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ŚWIADCZEŃ ZDROWOTNYCH W TYM POZOSTAWANIA </w:t>
        <w:br/>
        <w:t>W GOTOWOŚCI DO UDZIELANIA ŚWIADCZEŃ ZDROWOTNYCH 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pozostawania w gotowości do udzielania świadczeń zdrowotnych 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tym pozostawania w gotowości do udzielania świadczeń zdrowotnych w Klinice Neurochirurgii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dyżurowych,………godzin pozostawania </w:t>
        <w:br/>
        <w:t>w gotowości do udzielania świadczeń zdrowotnych oraz…………. punktów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 oraz w Przyklinicznej Poradni Neurochirurgicznej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1.     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otrzyma miesięczne wynagrodzenie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yczałtowe w kwocie </w:t>
      </w:r>
      <w:r>
        <w:rPr>
          <w:rFonts w:cs="Calibri" w:ascii="Calibri" w:hAnsi="Calibri"/>
          <w:b/>
          <w:bCs/>
        </w:rPr>
        <w:t>…………………. zł.</w:t>
      </w:r>
      <w:r>
        <w:rPr>
          <w:rFonts w:cs="Calibri" w:ascii="Calibri" w:hAnsi="Calibri"/>
        </w:rPr>
        <w:t xml:space="preserve"> (słownie: ……………………. zł) za udzielanie świadczeń zdrowot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. zł.</w:t>
      </w:r>
      <w:r>
        <w:rPr>
          <w:rFonts w:cs="Calibri" w:ascii="Calibri" w:hAnsi="Calibri"/>
        </w:rPr>
        <w:t xml:space="preserve"> ( słownie: ………………. zł.) za jedną godzinę pozostawania w gotowości do udzielania świadczeń zdrowot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godzinę dyżur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</w:t>
      </w:r>
      <w:bookmarkStart w:id="3" w:name="_Hlk131587654"/>
      <w:r>
        <w:rPr>
          <w:rFonts w:cs="Calibri" w:ascii="Calibri" w:hAnsi="Calibri"/>
        </w:rPr>
        <w:t xml:space="preserve">wykonanych procedur </w:t>
      </w:r>
      <w:bookmarkEnd w:id="3"/>
      <w:r>
        <w:rPr>
          <w:rFonts w:cs="Calibri" w:ascii="Calibri" w:hAnsi="Calibri"/>
        </w:rPr>
        <w:t xml:space="preserve">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..%</w:t>
      </w:r>
      <w:r>
        <w:rPr>
          <w:rFonts w:cs="Calibri" w:ascii="Calibri" w:hAnsi="Calibri"/>
        </w:rPr>
        <w:t xml:space="preserve"> (słownie: …………………. %) </w:t>
      </w:r>
      <w:bookmarkStart w:id="4" w:name="_Hlk130801312"/>
      <w:r>
        <w:rPr>
          <w:rFonts w:cs="Calibri" w:ascii="Calibri" w:hAnsi="Calibri"/>
        </w:rPr>
        <w:t>wartości procedury w przypadku pełnienia roli operatora,</w:t>
      </w:r>
      <w:bookmarkEnd w:id="4"/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….. %) wartości procedury w przypadku pełnienia roli asystent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. %) wartości procedury dla pacjentów z kartą DILO </w:t>
        <w:br/>
        <w:t>w przypadku pełnienia roli operator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%</w:t>
      </w:r>
      <w:r>
        <w:rPr>
          <w:rFonts w:cs="Calibri" w:ascii="Calibri" w:hAnsi="Calibri"/>
        </w:rPr>
        <w:t xml:space="preserve"> (słownie: ……………… %) wartości procedury dla pacjentów z kartą DILO w przypadku pełnienia roli asystent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unktów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%</w:t>
      </w:r>
      <w:r>
        <w:rPr>
          <w:rFonts w:cs="Calibri" w:ascii="Calibri" w:hAnsi="Calibri"/>
        </w:rPr>
        <w:t xml:space="preserve"> (słownie: ………………%) wartości punktów rozliczeniowych z NFZ w Przyklinicznej Poradni Neurochirurgiczn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1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procedurę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2 w ciągu doby przez stawkę w wysokości </w:t>
      </w:r>
      <w:r>
        <w:rPr>
          <w:rFonts w:cs="Calibri" w:ascii="Calibri" w:hAnsi="Calibri"/>
          <w:b/>
          <w:bCs/>
        </w:rPr>
        <w:t>……………………. zł.</w:t>
      </w:r>
      <w:r>
        <w:rPr>
          <w:rFonts w:cs="Calibri" w:ascii="Calibri" w:hAnsi="Calibri"/>
        </w:rPr>
        <w:t xml:space="preserve"> (słownie: ……………………….. zł.) za jedną procedurę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3 w ciągu doby przez stawkę w wysokości </w:t>
      </w:r>
      <w:r>
        <w:rPr>
          <w:rFonts w:cs="Calibri" w:ascii="Calibri" w:hAnsi="Calibri"/>
          <w:b/>
          <w:bCs/>
        </w:rPr>
        <w:t>…………………. zł.</w:t>
      </w:r>
      <w:r>
        <w:rPr>
          <w:rFonts w:cs="Calibri" w:ascii="Calibri" w:hAnsi="Calibri"/>
        </w:rPr>
        <w:t xml:space="preserve"> (słownie: ……………………….. zł.) za jedną procedurę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03 i A04 w ciągu doby przez stawkę w wysokości </w:t>
      </w:r>
      <w:r>
        <w:rPr>
          <w:rFonts w:cs="Calibri" w:ascii="Calibri" w:hAnsi="Calibri"/>
          <w:b/>
          <w:bCs/>
        </w:rPr>
        <w:t>…………………….%</w:t>
      </w:r>
      <w:r>
        <w:rPr>
          <w:rFonts w:cs="Calibri" w:ascii="Calibri" w:hAnsi="Calibri"/>
        </w:rPr>
        <w:t xml:space="preserve"> (słownie: …………..%) wartości procedury po odliczeniu kosztów implantów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kwocie stanowiącej iloczyn udokumentowanej liczby procedur A04  w przypadku pełnienia roli asystenta po odliczeniu kosztów implantu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25 i H55 w ciągu doby przez stawkę w wysokości </w:t>
      </w:r>
      <w:r>
        <w:rPr>
          <w:rFonts w:cs="Calibri" w:ascii="Calibri" w:hAnsi="Calibri"/>
          <w:b/>
          <w:bCs/>
        </w:rPr>
        <w:t>………………….%</w:t>
      </w:r>
      <w:r>
        <w:rPr>
          <w:rFonts w:cs="Calibri" w:ascii="Calibri" w:hAnsi="Calibri"/>
        </w:rPr>
        <w:t xml:space="preserve"> (słownie: ……………………… %) wartości procedury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kwocie stanowiącej iloczyn udokumentowanej liczby procedur przez stawkę w wysokości:……………………..zł ( słownie:………….zł) za jedną procedurę endoskopii kręgosłupa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, nr 2, nr 3 oraz nr 4 do niniejszej umowy pt. „Miesięczne sprawozdanie 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 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3"/>
        </w:numPr>
        <w:rPr/>
      </w:pPr>
      <w:bookmarkStart w:id="5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5"/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4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.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 20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2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cs="Sylfae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7T10:33:00Z</dcterms:modified>
  <cp:revision>162</cp:revision>
  <dc:subject/>
  <dc:title>    UMOWA O  UDZIELANIE  ŚWIADCZEŃ  ZDROWOTNYCH  W ZAKRESIE </dc:title>
</cp:coreProperties>
</file>