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 xml:space="preserve">NA UDZIELANIECAŁODOBOWYCH  ŚWIADCZEŃ ZDROWOTNYCH W TYM POZOSTAWANIA W GOTOWOŚCI DO UDZIELANIA ŚWIADCZEŃ ZDROWOTNYCH W ZAKRESIE NEUROCHIRURGI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całodobowych świadczeń zdrowotnych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zakresie 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 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całodobowe świadczenia zdrowotne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 zakresie 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19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całodobowe świadczenia zdrowotne </w:t>
      </w:r>
      <w:r>
        <w:rPr>
          <w:rFonts w:cs="Sylfaen" w:ascii="Sylfaen" w:hAnsi="Sylfaen"/>
          <w:sz w:val="20"/>
          <w:szCs w:val="20"/>
        </w:rPr>
        <w:t xml:space="preserve">w tym pozostawania w gotowości do udzielania świadczeń zdrowotnych w zakresie neurochirurgii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9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tym pozostawania w gotowości do udzielania świadczeń zdrowotnych w zakresie 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dyżurowych objęta zamówieniem wynosi dla całości postępowania </w:t>
        <w:br/>
        <w:t xml:space="preserve">19 200 godzin (miesięcznie 800 godzin), 12 000 godzin pozostawania w gotowości do udzielania świadczeń zdrowotnych (miesięcznie 500 godzin), oraz 1 440 000 punktów (miesięcznie </w:t>
        <w:br/>
        <w:t>60 0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19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13 września 2024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7-12-06T14:02:00Z</cp:lastPrinted>
  <dcterms:modified xsi:type="dcterms:W3CDTF">2024-09-17T10:24:00Z</dcterms:modified>
  <cp:revision>7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