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UDZIELANIE CAŁODOBOWYCH ŚWIADCZEŃ ZDROWOTNYCH W TYM POZOSTAWANIA </w:t>
        <w:br/>
        <w:t>W GOTOWOŚCI DO UDZIELANIA ŚWIADCZEŃ ZDROWOTNYCH W  KLINICE NEUROCHIRUR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4 r., poz. 799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tym pozostawania w gotowości do udzielania świadczeń zdrowotnych w zakresie neurochirur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ałodobowych świadczeń zdrowotnych w tym pozostawania w gotowości do udzielania świadczeń zdrowotnych w Klinice Neurochirurgii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całodobowych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dyżurowych,………godzin pozostawania </w:t>
        <w:br/>
        <w:t>w gotowości do udzielania świadczeń zdrowotnych oraz…………. punktów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Neurochirurgii oraz w Przyklinicznej Poradni Neurochirurgicznej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1.     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otrzyma miesięczne wynagrodzenie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yczałtowe w kwocie </w:t>
      </w:r>
      <w:r>
        <w:rPr>
          <w:rFonts w:cs="Calibri" w:ascii="Calibri" w:hAnsi="Calibri"/>
          <w:b/>
          <w:bCs/>
        </w:rPr>
        <w:t>…………………. zł.</w:t>
      </w:r>
      <w:r>
        <w:rPr>
          <w:rFonts w:cs="Calibri" w:ascii="Calibri" w:hAnsi="Calibri"/>
        </w:rPr>
        <w:t xml:space="preserve"> (słownie: ……………………. zł) za udzielanie świadczeń zdrowotn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godzin udzielonych świadczeń w ciągu doby przez stawkę w wysokości </w:t>
      </w:r>
      <w:r>
        <w:rPr>
          <w:rFonts w:cs="Calibri" w:ascii="Calibri" w:hAnsi="Calibri"/>
          <w:b/>
          <w:bCs/>
        </w:rPr>
        <w:t>……………. zł.</w:t>
      </w:r>
      <w:r>
        <w:rPr>
          <w:rFonts w:cs="Calibri" w:ascii="Calibri" w:hAnsi="Calibri"/>
        </w:rPr>
        <w:t xml:space="preserve"> ( słownie: ………………. zł.) za jedną godzinę pozostawania w gotowości do udzielania świadczeń zdrowotn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godzin udzielonych świadczeń w ciągu doby przez stawkę w wysokości </w:t>
      </w:r>
      <w:r>
        <w:rPr>
          <w:rFonts w:cs="Calibri" w:ascii="Calibri" w:hAnsi="Calibri"/>
          <w:b/>
          <w:bCs/>
        </w:rPr>
        <w:t>………………. zł.</w:t>
      </w:r>
      <w:r>
        <w:rPr>
          <w:rFonts w:cs="Calibri" w:ascii="Calibri" w:hAnsi="Calibri"/>
        </w:rPr>
        <w:t xml:space="preserve"> (słownie: ……………………… zł.) za jedną godzinę dyżur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</w:t>
      </w:r>
      <w:bookmarkStart w:id="3" w:name="_Hlk131587654"/>
      <w:r>
        <w:rPr>
          <w:rFonts w:cs="Calibri" w:ascii="Calibri" w:hAnsi="Calibri"/>
        </w:rPr>
        <w:t xml:space="preserve">wykonanych procedur </w:t>
      </w:r>
      <w:bookmarkEnd w:id="3"/>
      <w:r>
        <w:rPr>
          <w:rFonts w:cs="Calibri" w:ascii="Calibri" w:hAnsi="Calibri"/>
        </w:rPr>
        <w:t xml:space="preserve">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..%</w:t>
      </w:r>
      <w:r>
        <w:rPr>
          <w:rFonts w:cs="Calibri" w:ascii="Calibri" w:hAnsi="Calibri"/>
        </w:rPr>
        <w:t xml:space="preserve"> (słownie: …………………. %) </w:t>
      </w:r>
      <w:bookmarkStart w:id="4" w:name="_Hlk130801312"/>
      <w:r>
        <w:rPr>
          <w:rFonts w:cs="Calibri" w:ascii="Calibri" w:hAnsi="Calibri"/>
        </w:rPr>
        <w:t>wartości procedury w przypadku pełnienia roli operatora,</w:t>
      </w:r>
      <w:bookmarkEnd w:id="4"/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.%</w:t>
      </w:r>
      <w:r>
        <w:rPr>
          <w:rFonts w:cs="Calibri" w:ascii="Calibri" w:hAnsi="Calibri"/>
        </w:rPr>
        <w:t xml:space="preserve"> (słownie: ……………….. %) wartości procedury w przypadku pełnienia roli asystent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.%</w:t>
      </w:r>
      <w:r>
        <w:rPr>
          <w:rFonts w:cs="Calibri" w:ascii="Calibri" w:hAnsi="Calibri"/>
        </w:rPr>
        <w:t xml:space="preserve"> (słownie: ……………. %) wartości procedury dla pacjentów z kartą DILO </w:t>
        <w:br/>
        <w:t>w przypadku pełnienia roli operator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%</w:t>
      </w:r>
      <w:r>
        <w:rPr>
          <w:rFonts w:cs="Calibri" w:ascii="Calibri" w:hAnsi="Calibri"/>
        </w:rPr>
        <w:t xml:space="preserve"> (słownie: ……………… %) wartości procedury dla pacjentów z kartą DILO w przypadku pełnienia roli asystent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unktów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%</w:t>
      </w:r>
      <w:r>
        <w:rPr>
          <w:rFonts w:cs="Calibri" w:ascii="Calibri" w:hAnsi="Calibri"/>
        </w:rPr>
        <w:t xml:space="preserve"> (słownie: ………………%) wartości punktów rozliczeniowych z NFZ w Przyklinicznej Poradni Neurochirurgiczn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Q31 w ciągu doby przez stawkę w wysokości </w:t>
      </w:r>
      <w:r>
        <w:rPr>
          <w:rFonts w:cs="Calibri" w:ascii="Calibri" w:hAnsi="Calibri"/>
          <w:b/>
          <w:bCs/>
        </w:rPr>
        <w:t>………………. zł.</w:t>
      </w:r>
      <w:r>
        <w:rPr>
          <w:rFonts w:cs="Calibri" w:ascii="Calibri" w:hAnsi="Calibri"/>
        </w:rPr>
        <w:t xml:space="preserve"> (słownie: ……………………… zł.) za jedną procedurę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Q32 w ciągu doby przez stawkę w wysokości </w:t>
      </w:r>
      <w:r>
        <w:rPr>
          <w:rFonts w:cs="Calibri" w:ascii="Calibri" w:hAnsi="Calibri"/>
          <w:b/>
          <w:bCs/>
        </w:rPr>
        <w:t>……………………. zł.</w:t>
      </w:r>
      <w:r>
        <w:rPr>
          <w:rFonts w:cs="Calibri" w:ascii="Calibri" w:hAnsi="Calibri"/>
        </w:rPr>
        <w:t xml:space="preserve"> (słownie: ……………………….. zł.) za jedną procedurę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Q33 w ciągu doby przez stawkę w wysokości </w:t>
      </w:r>
      <w:r>
        <w:rPr>
          <w:rFonts w:cs="Calibri" w:ascii="Calibri" w:hAnsi="Calibri"/>
          <w:b/>
          <w:bCs/>
        </w:rPr>
        <w:t>…………………. zł.</w:t>
      </w:r>
      <w:r>
        <w:rPr>
          <w:rFonts w:cs="Calibri" w:ascii="Calibri" w:hAnsi="Calibri"/>
        </w:rPr>
        <w:t xml:space="preserve"> (słownie: ……………………….. zł.) za jedną procedurę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kwocie stanowiącej iloczyn udokumentowanej liczby wykonanych procedur A03 i A04 w ciągu doby przez stawkę w wysokości </w:t>
      </w:r>
      <w:r>
        <w:rPr>
          <w:rFonts w:cs="Calibri" w:ascii="Calibri" w:hAnsi="Calibri"/>
          <w:b/>
          <w:bCs/>
        </w:rPr>
        <w:t>…………………….%</w:t>
      </w:r>
      <w:r>
        <w:rPr>
          <w:rFonts w:cs="Calibri" w:ascii="Calibri" w:hAnsi="Calibri"/>
        </w:rPr>
        <w:t xml:space="preserve"> (słownie: …………..%) wartości procedury po odliczeniu kosztów implantów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kwocie stanowiącej iloczyn udokumentowanej liczby procedur A04  w przypadku pełnienia roli asystenta po odliczeniu kosztów implantu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kwocie stanowiącej iloczyn udokumentowanej liczby wykonanych procedur A25 i H55 w ciągu doby przez stawkę w wysokości </w:t>
      </w:r>
      <w:r>
        <w:rPr>
          <w:rFonts w:cs="Calibri" w:ascii="Calibri" w:hAnsi="Calibri"/>
          <w:b/>
          <w:bCs/>
        </w:rPr>
        <w:t>………………….%</w:t>
      </w:r>
      <w:r>
        <w:rPr>
          <w:rFonts w:cs="Calibri" w:ascii="Calibri" w:hAnsi="Calibri"/>
        </w:rPr>
        <w:t xml:space="preserve"> (słownie: ……………………… %) wartości procedury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konywania przez Przyjmującego zamówienie czynności obejmujących uczestnictwo </w:t>
        <w:br/>
        <w:t xml:space="preserve">w transplantacji narządów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zgodnie z wewnętrznymi przepisami </w:t>
      </w:r>
      <w:r>
        <w:rPr>
          <w:rFonts w:cs="Calibri" w:ascii="Calibri" w:hAnsi="Calibri"/>
          <w:b/>
          <w:bCs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i obowiązującymi przepisami w tym zakresie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realizacji  programu usług kontraktowych wg wzoru stanowiącego załącznik nr 1, nr 2, nr 3 oraz nr 4 do niniejszej umowy pt. „Miesięczne sprawozdanie z realizacji programu usług kontraktowych”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 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3"/>
        </w:numPr>
        <w:rPr/>
      </w:pPr>
      <w:bookmarkStart w:id="5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5"/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24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.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  <w:color w:val="FF0000"/>
      </w:rPr>
      <w:tab/>
    </w: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 xml:space="preserve"> 19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5"/>
    <w:lvlOverride w:ilvl="0">
      <w:startOverride w:val="2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lfaen" w:hAnsi="Sylfaen" w:cs="Sylfae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Jaworska Aleksandra</cp:lastModifiedBy>
  <cp:lastPrinted>2017-04-03T09:32:00Z</cp:lastPrinted>
  <dcterms:modified xsi:type="dcterms:W3CDTF">2024-09-17T10:27:00Z</dcterms:modified>
  <cp:revision>161</cp:revision>
  <dc:subject/>
  <dc:title>    UMOWA O  UDZIELANIE  ŚWIADCZEŃ  ZDROWOTNYCH  W ZAKRESIE </dc:title>
</cp:coreProperties>
</file>