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UDZIELANIE CAŁODOBOWYCH ŚWIADCZEŃ ZDROWOTNYCH W TYM POZOSTAWANIA </w:t>
        <w:br/>
        <w:t>W GOTOWOŚCI DO UDZIELANIA ŚWIADCZEŃ ZDROWOTNYCH W  KLINICE NEUROCHIRURG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3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4 r., poz. 799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, w tym pozostawania w gotowości do udzielania świadczeń zdrowotnych w zakresie neurochirurg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ałodobowych świadczeń zdrowotnych w tym pozostawania w gotowości do udzielania świadczeń zdrowotnych w Klinice Neurochirurgii.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całodobowych świadczeń zdrowotnych, w zależności od potrzeb, w uzgodnieniu z Kierownikiem komórki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……………….. procedur H51,H52,H53 i A22 w roli operatora…………..procedur H51 w roli asysty……………procedur H52 w roli asysty…………….procedur H53 i A22 w roli asysty,………..procedur A04 oraz …………… porad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Klinice Neurochirurgi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procedur i porad w ciągu doby przez stawkę w wysokości:</w:t>
      </w:r>
    </w:p>
    <w:p>
      <w:pPr>
        <w:pStyle w:val="Normal"/>
        <w:numPr>
          <w:ilvl w:val="0"/>
          <w:numId w:val="22"/>
        </w:numPr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% (słownie:…………….) wartości procedury H51, H52, H53, A22 w przypadku pełnienia roli operatora,</w:t>
      </w:r>
    </w:p>
    <w:p>
      <w:pPr>
        <w:pStyle w:val="Normal"/>
        <w:numPr>
          <w:ilvl w:val="0"/>
          <w:numId w:val="22"/>
        </w:numPr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zł (</w:t>
      </w:r>
      <w:bookmarkStart w:id="3" w:name="_Hlk120274191"/>
      <w:r>
        <w:rPr>
          <w:rFonts w:cs="Calibri" w:ascii="Calibri" w:hAnsi="Calibri"/>
        </w:rPr>
        <w:t xml:space="preserve">słownie:………………) </w:t>
      </w:r>
      <w:bookmarkEnd w:id="3"/>
      <w:r>
        <w:rPr>
          <w:rFonts w:cs="Calibri" w:ascii="Calibri" w:hAnsi="Calibri"/>
        </w:rPr>
        <w:t>w przypadku pełnienia roli asysty przy wykonywaniu procedury H51,</w:t>
      </w:r>
    </w:p>
    <w:p>
      <w:pPr>
        <w:pStyle w:val="Normal"/>
        <w:numPr>
          <w:ilvl w:val="0"/>
          <w:numId w:val="22"/>
        </w:numPr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zł (słownie:………………) w przypadku pełnienia roli asysty przy wykonywaniu procedury H52,</w:t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zł (słownie:………………) w przypadku pełnienia roli asysty przy wykonywaniu procedury H52,</w:t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% (słownie:…………%) wartości procedury A04 w przypadku pełnienia roli asystenta po odliczeniu kosztów implantów,</w:t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zł (słownie:………………) za jedną poradę w Poradni Ortopedycznej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realizacji  programu usług kontraktowych wg wzoru stanowiącego załącznik nr 1 do niniejszej umowy pt. „Miesięczne sprawozdanie z realizacji programu usług kontraktowych”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 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424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5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</w:t>
      </w:r>
      <w:r>
        <w:rPr>
          <w:rFonts w:cs="Calibri" w:ascii="Calibri" w:hAnsi="Calibri"/>
        </w:rPr>
        <w:t xml:space="preserve"> i aktualne orzeczenie o stanie zdrowia, których kopie stanowią załączniki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ustawy o ochronie danych osobowych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4"/>
        </w:numPr>
        <w:rPr/>
      </w:pPr>
      <w:bookmarkStart w:id="4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4"/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25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i/>
          <w:sz w:val="20"/>
        </w:rPr>
        <w:t>oraz</w:t>
      </w:r>
      <w:r>
        <w:rPr>
          <w:rFonts w:cs="Calibri" w:ascii="Calibri" w:hAnsi="Calibri"/>
          <w:sz w:val="20"/>
        </w:rPr>
        <w:t xml:space="preserve">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….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  <w:color w:val="FF0000"/>
      </w:rPr>
      <w:tab/>
    </w:r>
    <w:r>
      <w:rPr>
        <w:i/>
      </w:rPr>
      <w:t>Wzór umowy na udzielanie świadczeń zdrowotnych</w:t>
    </w:r>
    <w:r>
      <w:rPr>
        <w:i/>
        <w:color w:val="FF0000"/>
      </w:rPr>
      <w:tab/>
      <w:tab/>
    </w:r>
    <w:r>
      <w:rPr>
        <w:i/>
      </w:rPr>
      <w:t>Załącznik nr 4</w:t>
    </w:r>
    <w:r>
      <w:rPr>
        <w:i/>
        <w:vertAlign w:val="superscript"/>
      </w:rPr>
      <w:t>21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6"/>
    <w:lvlOverride w:ilvl="0">
      <w:startOverride w:val="2"/>
    </w:lvlOverride>
  </w:num>
  <w:num w:numId="2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lfaen" w:hAnsi="Sylfaen" w:cs="Sylfae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auto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0z1">
    <w:name w:val="WW8Num40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Jaworska Aleksandra</cp:lastModifiedBy>
  <cp:lastPrinted>2017-04-03T09:32:00Z</cp:lastPrinted>
  <dcterms:modified xsi:type="dcterms:W3CDTF">2024-09-18T07:13:00Z</dcterms:modified>
  <cp:revision>166</cp:revision>
  <dc:subject/>
  <dc:title>    UMOWA O  UDZIELANIE  ŚWIADCZEŃ  ZDROWOTNYCH  W ZAKRESIE </dc:title>
</cp:coreProperties>
</file>