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
        </w:numPr>
        <w:ind w:left="284" w:hanging="284"/>
        <w:jc w:val="both"/>
        <w:rPr>
          <w:rFonts w:ascii="Times New Roman" w:hAnsi="Times New Roman" w:cs="Times New Roman"/>
          <w:b/>
          <w:b/>
          <w:sz w:val="24"/>
          <w:szCs w:val="24"/>
        </w:rPr>
      </w:pPr>
      <w:r>
        <w:rPr>
          <w:rFonts w:cs="Times New Roman" w:ascii="Times New Roman" w:hAnsi="Times New Roman"/>
          <w:b/>
          <w:sz w:val="24"/>
          <w:szCs w:val="24"/>
        </w:rPr>
        <w:t>Cel wprowadzanych zmian</w:t>
      </w:r>
    </w:p>
    <w:p>
      <w:pPr>
        <w:pStyle w:val="Normal"/>
        <w:jc w:val="both"/>
        <w:rPr/>
      </w:pPr>
      <w:r>
        <w:rPr>
          <w:rFonts w:cs="Times New Roman" w:ascii="Times New Roman" w:hAnsi="Times New Roman"/>
          <w:sz w:val="24"/>
          <w:szCs w:val="24"/>
        </w:rPr>
        <w:t xml:space="preserve">Przedkładany projekt rozporządzenia stanowi wykonanie upoważnienia ustawowego zawartego w art. 16 ust. 2 ustawy z dnia 27 marca 2003 r. o planowaniu i zagospodarowaniu przestrzennym (Dz. U. z 2021 r. poz. 741, z późn. zm.). </w:t>
      </w:r>
    </w:p>
    <w:p>
      <w:pPr>
        <w:pStyle w:val="Normal"/>
        <w:jc w:val="both"/>
        <w:rPr/>
      </w:pPr>
      <w:r>
        <w:rPr>
          <w:rFonts w:cs="Times New Roman" w:ascii="Times New Roman" w:hAnsi="Times New Roman"/>
          <w:sz w:val="24"/>
          <w:szCs w:val="24"/>
        </w:rPr>
        <w:t>Konieczność zastąpienia rozporządzenia Ministra Infrastruktury z dnia 26 sierpnia 2003 r. w sprawie wymaganego zakresu projektu miejscowego planu zagospodarowania przestrzennego (Dz. U. poz. 1587), zwanego dalej „obecnym rozporządzeniem”, nowymi przepisami wykonawczymi wynika z wejścia w życie ustawy z dnia 19 czerwca 2020 r. o dopłatach do oprocentowania kredytów bankowych udzielanych przedsiębiorcom dotkniętym skutkami COVID-19 oraz o uproszczonym postępowaniu o zatwierdzenie układu w związku z wystąpieniem COVID-19 (Dz. U. z 2021 r. poz. 1072, z późn. zm.). Ww. ustawą wprowadzono zmiany do ustawy z dnia 27 marca 2003 r. o planowaniu i zagospodarowaniu przestrzennym, przewidujące częściową elektronizację procedur sporządzania projektu miejscowego planu zagospodarowania przestrzennego, zwanego dalej: „planem miejscowym”. Nowe regulacje dopuszczają:</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możliwość wniesienia uwag i wniosków do planu miejscowego lub jego projektu w formie elektronicznej,</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prowadzenie dyskusji publicznej nad przyjętymi w projekcie planu miejscowego rozwiązaniami również za pomocą środków porozumiewania się na odległość.</w:t>
      </w:r>
    </w:p>
    <w:p>
      <w:pPr>
        <w:pStyle w:val="Normal"/>
        <w:jc w:val="both"/>
        <w:rPr>
          <w:rFonts w:ascii="Times New Roman" w:hAnsi="Times New Roman" w:cs="Times New Roman"/>
          <w:sz w:val="24"/>
          <w:szCs w:val="24"/>
        </w:rPr>
      </w:pPr>
      <w:r>
        <w:rPr>
          <w:rFonts w:cs="Times New Roman" w:ascii="Times New Roman" w:hAnsi="Times New Roman"/>
          <w:sz w:val="24"/>
          <w:szCs w:val="24"/>
        </w:rPr>
        <w:t>Ponadto jednoznacznie przesądzają o obowiązku zamieszczania w Biuletynie Informacji Publicznej na stronie podmiotowej organu sporządzającego projekt planu miejscowego, informacji o podjęciu uchwały o przystąpieniu do sporządzania planu miejscowego, jak również dokonania wyłożenia projektu planu miejscowego także poprzez jego udostępnienie w Biuletynie Informacji Publicznej na stronie podmiotowej organu.</w:t>
      </w:r>
    </w:p>
    <w:p>
      <w:pPr>
        <w:pStyle w:val="Normal"/>
        <w:jc w:val="both"/>
        <w:rPr>
          <w:rFonts w:ascii="Times New Roman" w:hAnsi="Times New Roman" w:cs="Times New Roman"/>
          <w:sz w:val="24"/>
          <w:szCs w:val="24"/>
        </w:rPr>
      </w:pPr>
      <w:r>
        <w:rPr>
          <w:rFonts w:cs="Times New Roman" w:ascii="Times New Roman" w:hAnsi="Times New Roman"/>
          <w:sz w:val="24"/>
          <w:szCs w:val="24"/>
        </w:rPr>
        <w:t>W związku z wprowadzonymi zmianami, zgodnie z art. 86 ustawy z dnia 19 czerwca 2020 r. o dopłatach do oprocentowania kredytów bankowych udzielanych przedsiębiorcom dotkniętym skutkami COVID-19 oraz o uproszczonym postępowaniu o zatwierdzenie układu w związku z wystąpieniem COVID-19, obecne rozporządzenie jedynie czasowo utrzymano w mocy (nie dłużej niż przez 18 miesięcy od dnia wejścia w życie ustawy, tj. do 24 grudnia 2021 r.). Zatem istnieje potrzeba wydania nowych przepisów wykonawczych na podstawie art. 16 ust. 2 ustawy z dnia 27 marca 2003 r. o planowaniu i zagospodarowaniu przestrzennym.</w:t>
      </w:r>
    </w:p>
    <w:p>
      <w:pPr>
        <w:pStyle w:val="Normal"/>
        <w:jc w:val="both"/>
        <w:rPr/>
      </w:pPr>
      <w:r>
        <w:rPr>
          <w:rFonts w:cs="Times New Roman" w:ascii="Times New Roman" w:hAnsi="Times New Roman"/>
          <w:sz w:val="24"/>
          <w:szCs w:val="24"/>
        </w:rPr>
        <w:t>W przedkładanym projekcie rozporządzenia pozostawiono dotychczasowy układ przepisów i rozwiązania, które nie budziły wątpliwości interpretacyjnych, a ich stosowanie nie sprawiało problemów w praktyce sporządzania planów miejscowych. Zmodyfikowano przepisy, które powiązane były z rozwiązaniami wynikającymi z ustawy z dnia 19 czerwca 2020 r. o dopłatach do oprocentowania kredytów bankowych udzielanych przedsiębiorcom dotkniętym skutkami COVID-19 oraz o uproszczonym postępowaniu o zatwierdzenie układu w związku z wystąpieniem COVID-19, a także dostosowano przepisy nowego rozporządzenia do aktualnego stanu prawnego. Uwzględniono zmiany w ustawie z dnia 27 marca 2003 r. o planowaniu i zagospodarowaniu przestrzennym, wprowadzone po wejściu w życie obecnego rozporządzenia, w tym dotyczące cyfryzacji planowania przestrzennego obowiązujące od 31 października 2020 r., a także wynikające z ustawy z dnia 24 kwietnia 2015 r. o zmianie niektórych ustaw w związku ze wzmocnieniem narzędzi ochrony krajobrazu (Dz. U. poz. 774 i 1688). Dokonano także innych drobnych zmian porządkujących i redakcyjnych.</w:t>
      </w:r>
    </w:p>
    <w:p>
      <w:pPr>
        <w:pStyle w:val="Normal"/>
        <w:jc w:val="both"/>
        <w:rPr/>
      </w:pPr>
      <w:r>
        <w:rPr>
          <w:rFonts w:cs="Times New Roman" w:ascii="Times New Roman" w:hAnsi="Times New Roman"/>
          <w:sz w:val="24"/>
          <w:szCs w:val="24"/>
        </w:rPr>
        <w:t>Znaczącej modyfikacji uległ załącznik nr 1 do obecnego rozporządzenia oraz przepisy z nim powiązane, ze względu na wprowadzenie nowych symboli, nazw i oznaczeń graficznych dotyczących przeznaczenia terenów stosowanych w projekcie planu miejscowego oraz standardów ich stosowania. Ujednolicenie stosowanych nazw przeznaczenia terenu na poziomie krajowym było niezbędne ze względu na:</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 xml:space="preserve">konieczność wdrożenia kolejnego zakresu cyfryzacji planowania przestrzennego – „zakresu optymalnego” (m.in. udostępnienie jednolitych i wiarygodnych danych przestrzennych o przeznaczeniu terenu we wszystkich jednostkach samorządu terytorialnego), co wymaga ujednolicenia nazw przeznaczenia terenu (dalsze informacje dostępne na stronie: </w:t>
      </w:r>
      <w:hyperlink r:id="rId2">
        <w:r>
          <w:rPr>
            <w:rStyle w:val="InternetLink"/>
            <w:rFonts w:cs="Times New Roman" w:ascii="Times New Roman" w:hAnsi="Times New Roman"/>
            <w:sz w:val="24"/>
            <w:szCs w:val="24"/>
          </w:rPr>
          <w:t>https://www.gov.pl/web/zagospodarowanieprzestrzenne/planowane-zagospodarowanie-przestrzenne</w:t>
        </w:r>
      </w:hyperlink>
      <w:r>
        <w:rPr>
          <w:rFonts w:cs="Times New Roman" w:ascii="Times New Roman" w:hAnsi="Times New Roman"/>
          <w:sz w:val="24"/>
          <w:szCs w:val="24"/>
        </w:rPr>
        <w:t>, w części „Cyfryzacja APP – zakres optymalny”),</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trudności w interpretacji ustaleń planów, pochodzących z różnych regionów Polski, gdzie stosowane są różne oznaczenia przeznaczeń – jednolita klasyfikacja dla całego kraju ułatwi porównanie i interpretację planów miejscowych,</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potrzebę uwzględnienia na poziomie krajowym części oznaczeń z istniejących klasyfikacji regionalnych (określających uzupełniające oznaczenia zgodnie z brzmieniem § 9 ust. 4 obecnego rozporządzenia),</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konieczność uwzględnienia nowych, istotnych możliwych przeznaczeń (np. dotyczących produkcji energii ze źródeł odnawialnych),</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postęp technologiczny, umożliwiający dostęp do danych pozwalających na bardziej precyzyjne ustalenia przeznaczeń terenó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ind w:left="284" w:hanging="284"/>
        <w:jc w:val="both"/>
        <w:rPr>
          <w:rFonts w:ascii="Times New Roman" w:hAnsi="Times New Roman" w:cs="Times New Roman"/>
          <w:b/>
          <w:b/>
          <w:sz w:val="24"/>
          <w:szCs w:val="24"/>
        </w:rPr>
      </w:pPr>
      <w:r>
        <w:rPr>
          <w:rFonts w:cs="Times New Roman" w:ascii="Times New Roman" w:hAnsi="Times New Roman"/>
          <w:b/>
          <w:sz w:val="24"/>
          <w:szCs w:val="24"/>
        </w:rPr>
        <w:t>Szczegółowy opis wprowadzanych regulac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miany w </w:t>
      </w:r>
      <w:r>
        <w:rPr>
          <w:rFonts w:cs="Times New Roman" w:ascii="Times New Roman" w:hAnsi="Times New Roman"/>
          <w:b/>
          <w:sz w:val="24"/>
          <w:szCs w:val="24"/>
        </w:rPr>
        <w:t>§ 1</w:t>
      </w:r>
      <w:r>
        <w:rPr>
          <w:rFonts w:cs="Times New Roman" w:ascii="Times New Roman" w:hAnsi="Times New Roman"/>
          <w:sz w:val="24"/>
          <w:szCs w:val="24"/>
        </w:rPr>
        <w:t xml:space="preserve"> (odpowiednik § 2 obecnego rozporządzenia) mają charakter porządkowy. Zmodyfikowano definicję materiałów planistycznych, a także zrezygnowano z wymogu, aby opracowania, koncepcje, projekty, plany i programy dotyczące obszaru objętego projektem planu miejscowego były sporządzane na podstawie przepisów odrębnych. Zrezygnowano również z definiowania „projektu tekstu planu miejscowego” oraz „projektu rysunku planu miejscowego”. W dalszej części rozporządzenia stosowana jest nazwa „część tekstowa” oraz „część graficzna”, które wynikają bezpośrednio z przepisów ustawy z dnia 27 marca 2003 r. o planowaniu i zagospodarowaniu przestrzennym. Zamiast definicji „projektu planu miejscowego”, która zawierała ww. usunięte definicje, zdefiniowano określenie „plan miejscowy”. Zmodyfikowano również definicję elementów zagospodarowania przestrzennego, poprawiając jej czytelność oraz usuwając elementy, które stanowią przeznaczenie terenu.</w:t>
      </w:r>
    </w:p>
    <w:p>
      <w:pPr>
        <w:pStyle w:val="Normal"/>
        <w:jc w:val="both"/>
        <w:rPr>
          <w:rFonts w:ascii="Times New Roman" w:hAnsi="Times New Roman" w:cs="Times New Roman"/>
          <w:sz w:val="24"/>
          <w:szCs w:val="24"/>
        </w:rPr>
      </w:pPr>
      <w:r>
        <w:rPr>
          <w:rFonts w:cs="Times New Roman" w:ascii="Times New Roman" w:hAnsi="Times New Roman"/>
          <w:sz w:val="24"/>
          <w:szCs w:val="24"/>
        </w:rPr>
        <w:t>Zmiany w</w:t>
      </w:r>
      <w:r>
        <w:rPr>
          <w:rFonts w:cs="Times New Roman" w:ascii="Times New Roman" w:hAnsi="Times New Roman"/>
          <w:b/>
          <w:sz w:val="24"/>
          <w:szCs w:val="24"/>
        </w:rPr>
        <w:t xml:space="preserve"> § 2</w:t>
      </w:r>
      <w:r>
        <w:rPr>
          <w:rFonts w:cs="Times New Roman" w:ascii="Times New Roman" w:hAnsi="Times New Roman"/>
          <w:sz w:val="24"/>
          <w:szCs w:val="24"/>
        </w:rPr>
        <w:t xml:space="preserve"> (odpowiednik § 3 obecnego rozporządzenia) mają charakter porządkowy, wynikają z rezygnacji ze stosowania określenia „projekt tekstu planu miejscowego” na rzecz „części tekstowej”. Zrezygnowano również ze wskazywania w części tekstowej projektu planu miejscowego określenia granic obszaru objętego uchwałą, które powinny być wskazane wyłącznie w części graficznej. Zgodnie z art. 67a ust. 3 ustawy dla granicy obszaru objętego planem tworzone są dane przestrzenne, granica jest więc jednoznacznie określona w załączniku do uchwał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 3</w:t>
      </w:r>
      <w:r>
        <w:rPr>
          <w:rFonts w:cs="Times New Roman" w:ascii="Times New Roman" w:hAnsi="Times New Roman"/>
          <w:sz w:val="24"/>
          <w:szCs w:val="24"/>
        </w:rPr>
        <w:t xml:space="preserve"> (odpowiednik § 4 obecnego rozporządzenia) dostosowano wymogi dotyczące stosowania standardów przy zapisywaniu ustaleń części tekstowej projektu planu miejscowego do aktualnego brzmienia art. 15 ustawy z dnia 27 marca 2003 r. o planowaniu i zagospodarowaniu przestrzennym oraz wprowadzono zmiany o charakterze porządkowym:</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treści pkt 1 jednoznacznie wskazano, by w części tekstowej stosować identyczne zasady dotyczące numeracji i oznaczeń terenów, co w części graficznej – określone w załączniku nr 1 do rozporządzenia;</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treść pkt 2</w:t>
      </w:r>
      <w:r>
        <w:rPr/>
        <w:t xml:space="preserve"> </w:t>
      </w:r>
      <w:r>
        <w:rPr>
          <w:rFonts w:cs="Times New Roman" w:ascii="Times New Roman" w:hAnsi="Times New Roman"/>
          <w:sz w:val="24"/>
          <w:szCs w:val="24"/>
        </w:rPr>
        <w:t>została uporządkowana, poprawiono jej czytelność poprzez wprowadzenie podziału na litery;</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kt 3 wprowadzono zmianę polegającą na usunięciu ograniczenia dla ustaleń dotyczących zasad ochrony środowiska, przyrody i krajobrazu do wynikających z potrzeb ochrony środowiska oraz planów ochrony ustanowionych dla parków narodowych, rezerwatów przyrody i parków krajobrazowych, a także dla innych form ochrony przyrody. Przepisy te zawężały zakres możliwych ustaleń dotyczących zasad ochrony środowiska, przyrody i krajobrazu (mogą one wynikać nie tylko z wymienionych wcześniej elementów). Usunięto także błędnie użyte w kontekście całego przepisu określenie „kulturowy” w odniesieniu do krajobrazu, które niepotrzebnie zawęża zakres tego przepisu. Ponadto krajobraz kulturowy jest jedną z kategorii zabytków i został uwzględniony w przepisie pkt 5 (odpowiednik § 4 pkt 4 obecnego rozporządzenia);</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odano pkt 4 dotyczący zasad kształtowania krajobrazu, które wprowadzono w art. 15 ust. 2 pkt 3a ustawy z dnia 27 marca 2003 r. o planowaniu i zagospodarowaniu przestrzennym na mocy ustawy z dnia 24 kwietnia 2015 r. o zmianie niektórych ustaw w związku ze wzmocnieniem narzędzi ochrony krajobrazu;</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treść pkt 5 (odpowiednik § 4 pkt 4 obecnego rozporządzenia) dostosowano do aktualnego brzmienia ustawy z dnia 27 marca 2003 r. o planowaniu i zagospodarowaniu przestrzennym, dodając odniesienie do krajobrazów kulturowych;</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 pkt 6 (odpowiednik § 4 pkt 5 obecnego rozporządzenia) usunięto obiekty małej architektury i nośniki reklamowe. W związku z wejściem w życie ustawy z dnia 24 kwietnia 2015 r. o zmianie niektórych ustaw w związku ze wzmocnieniem narzędzi ochrony krajobrazu, zasady umieszczania w przestrzeni publicznej obiektów małej architektury i nośników reklamowych nie są już przedmiotem ustaleń planu miejscowego. Kwestie te są regulowane odrębnym narzędziem planistycznym (tzw. uchwałą reklamową). Ponadto, w celu poprawy czytelności przepisu, odniesiono się do zdefiniowanego w ustawie obszaru przestrzeni publicznej;</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miana pkt 7 (odpowiednik § 4 pkt 6 obecnego rozporządzenia) jest dostosowaniem standardu ustaleń dotyczących kształtowania zabudowy i zagospodarowania terenu do aktualnych przepisów ustawy z dnia 27 marca 2003 r. o planowaniu i zagospodarowaniu przestrzennym w zakresie: art. 15 ust. 2 pkt 6 oraz ust. 3 pkt 8 i 10. Przeniesiono również do tego punktu uszczegółowienie dotyczące minimalnej liczby miejsc do parkowania, ustalanej w planie miejscowym zgodnie z art. 15 ust. 2 pkt 6 ustawy;</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kt 8 (odpowiednik § 4 pkt 7 obecnego rozporządzenia) zrezygnowano z wyliczania przykładów terenów lub obiektów podlegających ochronie. Treść przepisu obecnego rozporządzenia wywoływała rozbieżności interpretacyjne, ponieważ nie uwzględniała aktualnego brzmienia ustawy z dnia 27 marca 2003 r. o planowaniu i zagospodarowaniu przestrzennym. Uporządkowano więc przepis i wprowadzono odwołanie do art. 15 ust. 2 pkt 7 ustawy.</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treść pkt 9 (odpowiednik § 4 pkt 8 obecnego rozporządzenia)</w:t>
      </w:r>
      <w:r>
        <w:rPr/>
        <w:t xml:space="preserve"> </w:t>
      </w:r>
      <w:r>
        <w:rPr>
          <w:rFonts w:cs="Times New Roman" w:ascii="Times New Roman" w:hAnsi="Times New Roman"/>
          <w:sz w:val="24"/>
          <w:szCs w:val="24"/>
        </w:rPr>
        <w:t>została uporządkowana, dodano możliwość ustalania kąta położenia granic działek w stosunku do linii rozgraniczających teren drogi, potrzebną w przypadku dróg projektowanych;</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dodano pkt 10 dotyczący szczególnych warunków zagospodarowania terenów oraz ograniczeń w ich użytkowaniu, którego nie zawierało obecne rozporządzenie, a który wynika z art. 15 ust. 2 pkt 9 ustawy z dnia 27 marca 2003 r. o planowaniu i zagospodarowaniu przestrzennym;</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miana pkt 11 (odpowiednik § 4 pkt 8 obecnego rozporządzenia) ma charakter wynikowy. Liczba miejsc do parkowania została uwzględniona w ramach ustaleń projektu planu miejscowego dotyczących kształtowania zabudowy i zagospodarowania terenu (§ 4 pkt 7). Po jej przeniesieniu usunięto również pozostałe elementy w lit. c (wskaźniki w zakresie komunikacji i sieci infrastruktury technicznej), które stanowiły powtórzenie. Parametry układu komunikacyjnego i sieci infrastruktury technicznej ustala się na podstawie lit. a. W lit. a zmieniono „klasyfikację ulic” na „klasyfikację dróg”, która jest pojęciem szerszym;</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pkt 13 i 14 (odpowiednik § 4 pkt 11 i 12 obecnego rozporządzenia) dotyczą elementów fakultatywnych planu miejscowego, dodano więc sformułowanie „w zależności od potrzeb”, zmieniono również brzmienie przepisu, usuwając elementy nienormatywne, dotyczące opisu planowanych działań i określenia oczekiwanych rezultatów;</w:t>
      </w:r>
    </w:p>
    <w:p>
      <w:pPr>
        <w:pStyle w:val="Akapitzlist"/>
        <w:numPr>
          <w:ilvl w:val="0"/>
          <w:numId w:val="2"/>
        </w:numPr>
        <w:spacing w:before="0" w:after="160"/>
        <w:ind w:left="284" w:hanging="284"/>
        <w:contextualSpacing w:val="false"/>
        <w:jc w:val="both"/>
        <w:rPr>
          <w:rFonts w:cs="Calibri"/>
          <w:sz w:val="20"/>
          <w:szCs w:val="20"/>
        </w:rPr>
      </w:pPr>
      <w:r>
        <w:rPr>
          <w:rFonts w:cs="Times New Roman" w:ascii="Times New Roman" w:hAnsi="Times New Roman"/>
          <w:sz w:val="24"/>
          <w:szCs w:val="24"/>
        </w:rPr>
        <w:t xml:space="preserve">w pkt 15 (odpowiednik § 4 pkt 13 obecnego rozporządzenia) zrezygnowano ze wskazywania przedziału w jakim powinny zawierać się stawki procentowe stanowiące podstawę do ustalania opłaty planistycznej, z tytułu wzrostu wartości nieruchomości w związku z uchwaleniem planu miejscowego. Zgodnie z ustawą z dnia 27 marca 2003 r. o planowaniu i zagospodarowaniu przestrzennym, opłata planistyczna, stanowiąca dochód gminy, nie może być wyższa niż 30% wzrostu wartości nieruchomości (zakres możliwej do określenia wysokości opłaty został więc wskazany w art. 36 ust. 4 ustawy). Wskazanie w rozporządzeniu dolnego ograniczenia przedziału stawek procentowych: „(…) od 0% (...)”, powoduje w praktyce wątpliwości interpretacyjne, a w efekcie różne stosowanie tego przepisu, w kwestii możliwości ustalenia zerowej stawki procentowej. Również NIK w informacji o wynikach kontroli </w:t>
      </w:r>
      <w:r>
        <w:rPr>
          <w:rFonts w:cs="Times New Roman" w:ascii="Times New Roman" w:hAnsi="Times New Roman"/>
          <w:i/>
          <w:sz w:val="24"/>
          <w:szCs w:val="24"/>
        </w:rPr>
        <w:t>Opłaty planistyczne i roszczenia odszkodowawcze związane z uchwaleniem lub zmianą planów miejscowych</w:t>
      </w:r>
      <w:r>
        <w:rPr>
          <w:rFonts w:cs="Times New Roman" w:ascii="Times New Roman" w:hAnsi="Times New Roman"/>
          <w:sz w:val="24"/>
          <w:szCs w:val="24"/>
        </w:rPr>
        <w:t xml:space="preserve"> zwrócił uwagę na wadliwość tego przepisu a ustalanie zerowych stawek opłat planistycznych w sytuacjach, w których występował wzrost wartości nieruchomości w wyniku uchwalenia planu miejscowego, uznał za nieprawidłowe. Zmodyfikowano również przepis rozporządzenia, usuwając odniesienie do wszystkich terenów określonych w projekcie planu miejscowego oraz uwzględniając możliwość zróżnicowania wysokości stawek procentowych dla poszczególnych terenów, zapewniając zgodność z art. 15 ust. 2 oraz art. 36 ust. 4 ustawy.</w:t>
      </w:r>
    </w:p>
    <w:p>
      <w:pPr>
        <w:pStyle w:val="Normal"/>
        <w:jc w:val="both"/>
        <w:rPr/>
      </w:pPr>
      <w:r>
        <w:rPr>
          <w:rFonts w:cs="Times New Roman" w:ascii="Times New Roman" w:hAnsi="Times New Roman"/>
          <w:sz w:val="24"/>
          <w:szCs w:val="24"/>
        </w:rPr>
        <w:t xml:space="preserve">Treść </w:t>
      </w:r>
      <w:r>
        <w:rPr>
          <w:rFonts w:cs="Times New Roman" w:ascii="Times New Roman" w:hAnsi="Times New Roman"/>
          <w:b/>
          <w:sz w:val="24"/>
          <w:szCs w:val="24"/>
        </w:rPr>
        <w:t xml:space="preserve">§ 4 </w:t>
      </w:r>
      <w:r>
        <w:rPr>
          <w:rFonts w:cs="Times New Roman" w:ascii="Times New Roman" w:hAnsi="Times New Roman"/>
          <w:sz w:val="24"/>
          <w:szCs w:val="24"/>
        </w:rPr>
        <w:t>(odpowiednik § 5 obecnego rozporządzenia) została uporządkowana, wskazano jednoznacznie, że część graficzną projektu planu miejscowego sporządza się z wykorzystaniem mapy będącej w postaci elektronicznej, a także wprowadzono konieczność stosowania układu współrzędnych zgodnego z obowiązującym państwowym systemem odniesień przestrzennych, co wynika z obowiązujących przepisów, o których mowa w art. 3 ust. 5 ustawy z dnia 17 maja 1989 r. – Prawo geodezyjne i kartograficzne (Dz. U. z 2021 r. poz. 1990).</w:t>
      </w:r>
    </w:p>
    <w:p>
      <w:pPr>
        <w:pStyle w:val="Normal"/>
        <w:jc w:val="both"/>
        <w:rPr/>
      </w:pPr>
      <w:r>
        <w:rPr>
          <w:rFonts w:cs="Times New Roman" w:ascii="Times New Roman" w:hAnsi="Times New Roman"/>
          <w:sz w:val="24"/>
          <w:szCs w:val="24"/>
        </w:rPr>
        <w:t>Zmiany w</w:t>
      </w:r>
      <w:r>
        <w:rPr>
          <w:rFonts w:cs="Times New Roman" w:ascii="Times New Roman" w:hAnsi="Times New Roman"/>
          <w:b/>
          <w:sz w:val="24"/>
          <w:szCs w:val="24"/>
        </w:rPr>
        <w:t xml:space="preserve"> § 5</w:t>
      </w:r>
      <w:r>
        <w:rPr>
          <w:rFonts w:cs="Times New Roman" w:ascii="Times New Roman" w:hAnsi="Times New Roman"/>
          <w:sz w:val="24"/>
          <w:szCs w:val="24"/>
        </w:rPr>
        <w:t xml:space="preserve"> (odpowiednik § 6 obecnego rozporządzenia) mają charakter porządkowy, wynikają z rezygnacji ze stosowania określenia „projekt rysunku planu miejscowego” na rzecz „części graficzne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ść </w:t>
      </w:r>
      <w:r>
        <w:rPr>
          <w:rFonts w:cs="Times New Roman" w:ascii="Times New Roman" w:hAnsi="Times New Roman"/>
          <w:b/>
          <w:sz w:val="24"/>
          <w:szCs w:val="24"/>
        </w:rPr>
        <w:t>§ 6</w:t>
      </w:r>
      <w:r>
        <w:rPr>
          <w:rFonts w:cs="Times New Roman" w:ascii="Times New Roman" w:hAnsi="Times New Roman"/>
          <w:sz w:val="24"/>
          <w:szCs w:val="24"/>
        </w:rPr>
        <w:t xml:space="preserve"> (odpowiednik § 7 obecnego rozporządzenia) została uzupełniona oraz logicznie uporządkowana. Zastosowano podział na obligatoryjną (ust. 1) oraz fakultatywną (ust. 2) zawartość części graficznej projektu planu miejscowego. W ust. 1 uzupełniono wymagane elementy części graficznej projektu planu miejscowego, związane z koniecznością cyfryzacji planowania przestrzennego oraz elementy wynikające z praktyki sporządzania planu miejscowego, poprawiające czytelność dokumentu. Dodano do wymaganego zakresu części graficznej projektu planu miejscowego elementy ją identyfikujące: nazwę, skalę, informację o układzie współrzędnych, wskazanie kierunku północy oraz informację o źródle pochodzenia użytego materiału państwowego zasobu geodezyjnego i kartograficznego. Wszystkie elementy, które mogą pojawić się w części graficznej, jeżeli jest taka potrzeba, przeniesiono do ust. 2, otwarto również zawartość części graficznej planu, określanej w zależności od potrzeb, poprzez sformułowanie „w szczególnośc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ść </w:t>
      </w:r>
      <w:r>
        <w:rPr>
          <w:rFonts w:cs="Times New Roman" w:ascii="Times New Roman" w:hAnsi="Times New Roman"/>
          <w:b/>
          <w:sz w:val="24"/>
          <w:szCs w:val="24"/>
        </w:rPr>
        <w:t xml:space="preserve">§ 7 </w:t>
      </w:r>
      <w:r>
        <w:rPr>
          <w:rFonts w:cs="Times New Roman" w:ascii="Times New Roman" w:hAnsi="Times New Roman"/>
          <w:sz w:val="24"/>
          <w:szCs w:val="24"/>
        </w:rPr>
        <w:t>(odpowiednik § 8 obecnego rozporządzenia) została uporządkowana. Zmodyfikowano brzmienie przepisu, uwzględniając konieczność zapewnienia czytelności części graficznej projektu planu miejscowego oraz mapy, z wykorzystaniem której jest ona sporządzona. W ust. 2 przeredagowano przepisy mówiące o konieczności jednoznacznego powiązania części tekstowej i graficznej projektu planu miejscowego, zaś dotychczasowy przepis o konieczności dołączenia objaśnień wszystkich użytych oznaczeń przeniesiono do § 6 ust. 1, wprowadzając legendę jako obligatoryjny element części graficznej projektu planu miejscowego. W związku z wprowadzonym w § 4 obowiązkiem sporządzania części graficznej projektu planu miejscowego z wykorzystaniem map w postaci elektronicznej, dodano również ust. 3, w którym wskazano zasady wyznaczania linii rozgraniczającej tereny o różnym przeznaczeniu lub różnych zasadach zagospodarowania, w przypadku gdy ma ona wspólny przebieg z granicą działki ewidencyjne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ść </w:t>
      </w:r>
      <w:r>
        <w:rPr>
          <w:rFonts w:cs="Times New Roman" w:ascii="Times New Roman" w:hAnsi="Times New Roman"/>
          <w:b/>
          <w:sz w:val="24"/>
          <w:szCs w:val="24"/>
        </w:rPr>
        <w:t xml:space="preserve">§ 8 </w:t>
      </w:r>
      <w:r>
        <w:rPr>
          <w:rFonts w:cs="Times New Roman" w:ascii="Times New Roman" w:hAnsi="Times New Roman"/>
          <w:sz w:val="24"/>
          <w:szCs w:val="24"/>
        </w:rPr>
        <w:t>(odpowiednik § 9 obecnego rozporządzenia) zawiera odwołanie do załączników nr 1 i 2 do projektu rozporządzenia, określających symbole, nazwy i oznaczenia graficzne dotyczące linii oraz przeznaczenia terenów. Usunięto przepis umożliwiający dodawanie własnych uzupełniających oznaczeń dla przeznaczenia terenów, zaś standardy stosowania oznaczeń mieszanych przeniesiono do załącznika nr 1. Przy odwołaniu do załącznika nr 2 wskazano, że zawiera on podstawowe oznaczenia graficzne i nazwy dotyczące linii stosowanych w części graficznej projektu planu miejscowego. Dodatkowo ze względu na postęp technologiczny i postępującą cyfryzację, usunięto możliwość wykonywania rysunków jednobarwnych.</w:t>
      </w:r>
    </w:p>
    <w:p>
      <w:pPr>
        <w:pStyle w:val="Normal"/>
        <w:jc w:val="both"/>
        <w:rPr>
          <w:rFonts w:ascii="Times New Roman" w:hAnsi="Times New Roman" w:cs="Times New Roman"/>
          <w:sz w:val="24"/>
          <w:szCs w:val="24"/>
        </w:rPr>
      </w:pPr>
      <w:r>
        <w:rPr>
          <w:rFonts w:cs="Times New Roman" w:ascii="Times New Roman" w:hAnsi="Times New Roman"/>
          <w:b/>
          <w:sz w:val="24"/>
          <w:szCs w:val="24"/>
        </w:rPr>
        <w:t>§ 9</w:t>
      </w:r>
      <w:r>
        <w:rPr>
          <w:rFonts w:cs="Times New Roman" w:ascii="Times New Roman" w:hAnsi="Times New Roman"/>
          <w:sz w:val="24"/>
          <w:szCs w:val="24"/>
        </w:rPr>
        <w:t xml:space="preserve"> (odpowiednik § 11 obecnego rozporządzenia) pozostał w niezmienionym brzmieni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ponuje się nowe brzmienie </w:t>
      </w:r>
      <w:r>
        <w:rPr>
          <w:rFonts w:cs="Times New Roman" w:ascii="Times New Roman" w:hAnsi="Times New Roman"/>
          <w:b/>
          <w:sz w:val="24"/>
          <w:szCs w:val="24"/>
        </w:rPr>
        <w:t>§ 10</w:t>
      </w:r>
      <w:r>
        <w:rPr>
          <w:rFonts w:cs="Times New Roman" w:ascii="Times New Roman" w:hAnsi="Times New Roman"/>
          <w:sz w:val="24"/>
          <w:szCs w:val="24"/>
        </w:rPr>
        <w:t xml:space="preserve"> (odpowiednik § 12 obecnego rozporządzenia) dotyczącego dokumentacji prac planistycznych. Proponowana zmiana wynika z potrzeby uwzględnienia w dokumentacji planistycznej wymogów związanych z elektronizacją procedury sporządzania projektu planu miejscowego. Ponadto uproszczono i uporządkowano zawartość dokumentacji planistycznej. Uzasadnienie treści poszczególnych punktów § 10 ust. 1:</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kt 1 dodano odesłanie do art. 14 ust. 1 ustawy z dnia 27 marca 2003 r. o planowaniu i zagospodarowaniu przestrzennym;</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kt 2 uwzględniono wprowadzony ustawowo wymóg udostępniania informacji o podjęciu uchwały o przystąpieniu do sporządzania projektu planu miejscowego w Biuletynie Informacji Publicznej na stronie podmiotowej organu sporządzającego ten projekt oraz odejście od określania wzoru ogłoszenia lub obwieszczenia o przystąpieniu do sporządzania planu miejscowego. Ponadto treść przepisu uporządkowano;</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pkt 3 uporządkowano, usunięto odesłanie do wzoru określonego w załączniku do rozporządzenia, co wynika z odejścia od określania powszechnie stosowanego wzoru zawiadomienia instytucji i organów właściwych do uzgadniania i opiniowania projektu planu miejscowego o podjęciu uchwały o przystąpieniu do jego sporządzania;</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ykaz wniosków, o którym mowa w pkt 4, został rozszerzony o sposób ich rozpatrzenia. Ma to zapewnić poprawę czytelności dokumentacji planistycznej – w jednym miejscu będzie informacja o złożonym wniosku oraz o sposobie jego rozpatrzenia. W obecnym rozporządzeniu rozstrzygnięcie o sposobie rozpatrzenia wniosków było wymienione w odrębnym punkcie, § 12 pkt 4 i 5 obecnego rozporządzenia zostały połączone w jeden;</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w pkt 5 (odpowiednik § 12 pkt 6 i 7 obecnego rozporządzenia) umożliwiono zamieszczenie w dokumentacji prac planistycznych jednego wykazu materiałów planistycznych, zrezygnowano z rozróżniania materiałów sporządzonych na potrzeby projektu planu miejscowego i materiałów sporządzonych na podstawie przepisów odrębnych oraz konieczności zamieszczenia dwóch wykazów. Zrezygnowano również z konieczności zamieszczania wniosków wynikających z analizy materiałów sporządzonych na potrzeby projektu planu miejscowego. § 12 pkt 6 i 7 obecnego rozporządzenia zostały połączone w jeden;</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pkt 6 (odpowiednik § 12 pkt 8 obecnego rozporządzenia) pozostał w niezmienionym brzmieniu;</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pkt 7 (odpowiednik § 12 pkt 9 obecnego rozporządzenia) uporządkowano, tak, aby jego brzmienie korelowało z pkt 3 – sposób dokumentowania pism do właściwych instytucji i organów w przypadku zawiadomienia i wystąpienia o uzgodnienie lub opinię do projektu planu miejscowego powinien być taki sam;</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kt 8 (odpowiednik § 12 pkt 10 i 11 obecnego rozporządzenia) do wykazu opinii został dodany również wykaz uzgodnień. Pozwoli to w jednym miejscu umieścić informacje, również w sposób syntetyczny, o otrzymanych opiniach i uzgodnieniach. Pełna treść opinii lub uzgodnienia będzie stanowiła załącznik do wykazu. § 12 pkt 10 i 11 obecnego rozporządzenia zostały połączone w jeden;</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w pkt 9 (odpowiednik § 12 pkt 12 obecnego rozporządzenia) w celu umożliwienia weryfikacji terenów, dla których uzyskano zgody na zmianę przeznaczenia gruntów rolnych i leśnych na cele nierolnicze i nieleśne, dodano wniosek o wyrażenie tej zgody albo informację o braku konieczności uzyskania zgody;</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w pkt 10 (odpowiednik § 12 pkt 13 obecnego rozporządzenia) dodano wymóg, aby w przypadku odstąpienia od przeprowadzenia strategicznej oceny oddziaływania na środowisko dołączyć do dokumentacji prac planistycznych dokumenty poświadczające zgodę właściwych organów;</w:t>
      </w:r>
    </w:p>
    <w:p>
      <w:pPr>
        <w:pStyle w:val="Akapitzlist"/>
        <w:numPr>
          <w:ilvl w:val="0"/>
          <w:numId w:val="2"/>
        </w:numPr>
        <w:spacing w:before="0" w:after="160"/>
        <w:ind w:left="284"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w pkt 11 (odpowiednik § 12 pkt 14 obecnego rozporządzenia) uwzględniono wprowadzony ustawowo wymóg udostępniania informacji o wyłożeniu projektu planu miejscowego do publicznego wglądu w Biuletynie Informacji Publicznej na stronie podmiotowej organu sporządzającego ten projekt oraz usunięto odesłanie do wzoru określonego w załączniku do rozporządzenia, co wynika z odejścia od określania wzoru ogłoszenia lub obwieszczenia o wyłożeniu projektu planu miejscowego. Ponadto treść przepisu uporządkowano tak, aby jego brzmienie korelowało z pkt 2 – sposób dokumentowania ogłoszenia o przystąpieniu do sporządzenia planu miejscowego i ogłoszenia o wyłożeniu projektu planu miejscowego do publicznego wglądu powinien być taki sam;</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dodano pkt 12 wskazujący, że dokumentacja prac planistycznych ma zawierać również dowody udostępnienia projektu planu miejscowego w Biuletynie Informacji Publicznej na stronie podmiotowej organu sporządzającego ten projekt;</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treść pkt 13 (odpowiednik § 12 pkt 15 obecnego rozporządzenia) poprawiono stylistycznie;</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wykaz uwag, o których mowa w pkt 14 (odpowiednik § 12 pkt 16 i 17 obecnego rozporządzenia), został rozszerzony o sposób ich rozpatrzenia. Ma to zapewnić poprawę czytelności dokumentacji planistycznej – w jednym miejscu będzie informacja o złożonej uwadze oraz o sposobie jej rozpatrzenia. W obecnym rozporządzeniu rozstrzygnięcie o sposobie rozpatrzenia uwag było wymienione w odrębnym punkcie, §12 pkt 16 i 17 obecnego rozporządzenia zostały połączone w jeden;</w:t>
      </w:r>
    </w:p>
    <w:p>
      <w:pPr>
        <w:pStyle w:val="Akapitzlist"/>
        <w:numPr>
          <w:ilvl w:val="0"/>
          <w:numId w:val="2"/>
        </w:numPr>
        <w:spacing w:before="0" w:after="160"/>
        <w:ind w:left="284"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pkt 15 (odpowiednik § 12 pkt 18 obecnego rozporządzenia) pozostał w niezmienionym brzmieniu;</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brzmienie pkt 16 (odpowiednik § 12 pkt 20 obecnego rozporządzenia) zostało dostosowane do obecnych wymagań względem osób sporządzających projekt planu miejscowego, określonych w art. 5 ustawy z dnia 27 marca 2003 r. o planowaniu i zagospodarowaniu przestrzennym. Samorząd zawodowy urbanistów, do którego odnosi się pierwotne brzmienie tego przepisu, został zlikwidowany w 2014 r. na podstawie przepisów ustawy z dnia 9 maja 2014 r. o ułatwieniu dostępu do wykonywania niektórych zawodów regulowanych (Dz. U. poz. 768);</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dodano pkt 17, zgodnie z którym w dokumentacji prac planistycznych należy również zamieścić wszystkie wersje danych przestrzennych utworzonych dla projektu planu miejscowego w toku prowadzonej procedury planistycznej. Dodanie tego punktu jest wynikiem zmian w ustawie z dnia 27 marca 2003 r. o planowaniu i zagospodarowaniu przestrzennym związanych z trwającym procesem cyfryzacji planowania przestrzennego, dodania rozdziału 5a o zbiorach danych przestrzennych i konieczności doprecyzowania sposobu dokumentowania spełnienia wymogów z art. 67c ust. 1 ww. ustawy;</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usunięto § 12 pkt 19 obecnego rozporządzenia, który wskazywał, że uchwała rady gminy o uchwaleniu planu miejscowego jest elementem dokumentacji prac planistycznych, jednak zgodnie z art. 20 ust. 2 ustawy z dnia 27 marca 2003 r. o planowaniu i zagospodarowaniu przestrzennym wójt przedstawia wojewodzie ww. uchwałę wraz z załącznikami oraz dokumentacją prac planistycznych.</w:t>
      </w:r>
    </w:p>
    <w:p>
      <w:pPr>
        <w:pStyle w:val="Normal"/>
        <w:jc w:val="both"/>
        <w:rPr/>
      </w:pPr>
      <w:r>
        <w:rPr>
          <w:rFonts w:cs="Times New Roman" w:ascii="Times New Roman" w:hAnsi="Times New Roman"/>
          <w:sz w:val="24"/>
          <w:szCs w:val="24"/>
        </w:rPr>
        <w:t xml:space="preserve">W </w:t>
      </w:r>
      <w:r>
        <w:rPr>
          <w:rFonts w:cs="Times New Roman" w:ascii="Times New Roman" w:hAnsi="Times New Roman"/>
          <w:b/>
          <w:sz w:val="24"/>
          <w:szCs w:val="24"/>
        </w:rPr>
        <w:t>§ 10 ust. 2 i 3</w:t>
      </w:r>
      <w:r>
        <w:rPr>
          <w:rFonts w:cs="Times New Roman" w:ascii="Times New Roman" w:hAnsi="Times New Roman"/>
          <w:sz w:val="24"/>
          <w:szCs w:val="24"/>
        </w:rPr>
        <w:t xml:space="preserve"> określono minimalne wymagania co do treści ogłoszenia prasowego, obwieszczenia i informacji udostępnianej w Biuletynie Informacji Publicznej odpowiednio o podjęciu uchwały o przystąpieniu do sporządzania planu miejscowego albo o jego wyłożeniu do publicznego wglądu. Regulacja ta zapewni skuteczne przekazanie informacji i jest wskazana w związku z uchyleniem dotychczas obowiązujących w tym zakresie wzorów ogłoszeń i obwieszcze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wą zasadą regulowaną w </w:t>
      </w:r>
      <w:r>
        <w:rPr>
          <w:rFonts w:cs="Times New Roman" w:ascii="Times New Roman" w:hAnsi="Times New Roman"/>
          <w:b/>
          <w:sz w:val="24"/>
          <w:szCs w:val="24"/>
        </w:rPr>
        <w:t xml:space="preserve">§ 10 ust. 4 </w:t>
      </w:r>
      <w:r>
        <w:rPr>
          <w:rFonts w:cs="Times New Roman" w:ascii="Times New Roman" w:hAnsi="Times New Roman"/>
          <w:sz w:val="24"/>
          <w:szCs w:val="24"/>
        </w:rPr>
        <w:t>jest przygotowanie dokumentacji prac planistycznych w sposób uporządkowany w całości w postaci elektronicznej. Dzięki temu rozwiązaniu papierowa, często bardzo obszerna, dokumentacja prac planistycznych będzie zastąpiona jej postacią elektroniczną, zawierającą dokumenty cyfrowe lub cyfrowe odwzorowanie dokumentów papierowych, co usprawni przebieg procedury i zmniejszy zużycie papier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omiast przepis </w:t>
      </w:r>
      <w:r>
        <w:rPr>
          <w:rFonts w:cs="Times New Roman" w:ascii="Times New Roman" w:hAnsi="Times New Roman"/>
          <w:b/>
          <w:sz w:val="24"/>
          <w:szCs w:val="24"/>
        </w:rPr>
        <w:t xml:space="preserve">§ 10 ust. 5 </w:t>
      </w:r>
      <w:r>
        <w:rPr>
          <w:rFonts w:cs="Times New Roman" w:ascii="Times New Roman" w:hAnsi="Times New Roman"/>
          <w:sz w:val="24"/>
          <w:szCs w:val="24"/>
        </w:rPr>
        <w:t>doprecyzowuje, że dokumentację prac planistycznych porządkuje się zgodnie z kolejnością określoną w ust. 1. Dopuszczalne formaty plików wchodzących w skład dokumentacji prac planistycznych muszą być zgodne z wymienionymi w przepisach wykonawczych wydanych na podstawie art. 18 pkt 3 ustawy z dnia 17 lutego 2005 r. o informatyzacji działalności podmiotów realizujących zadania publiczne (Dz. U. z 2017 r. poz. 570 z późn. z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ind w:left="284" w:hanging="284"/>
        <w:jc w:val="both"/>
        <w:rPr>
          <w:rFonts w:ascii="Times New Roman" w:hAnsi="Times New Roman" w:cs="Times New Roman"/>
          <w:b/>
          <w:b/>
          <w:sz w:val="24"/>
          <w:szCs w:val="24"/>
        </w:rPr>
      </w:pPr>
      <w:r>
        <w:rPr>
          <w:rFonts w:cs="Times New Roman" w:ascii="Times New Roman" w:hAnsi="Times New Roman"/>
          <w:b/>
          <w:sz w:val="24"/>
          <w:szCs w:val="24"/>
        </w:rPr>
        <w:t>Przepis przejści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 11 ust. 1</w:t>
      </w:r>
      <w:r>
        <w:rPr>
          <w:rFonts w:cs="Times New Roman" w:ascii="Times New Roman" w:hAnsi="Times New Roman"/>
          <w:sz w:val="24"/>
          <w:szCs w:val="24"/>
        </w:rPr>
        <w:t xml:space="preserve"> wskazano, że przepisy w brzmieniu dotychczasowym, tj. zgodne z rozporządzeniem Ministra Infrastruktury z dnia 26 sierpnia 2003 r. w sprawie wymaganego zakresu projektu miejscowego planu zagospodarowania przestrzennego, stosuje się do projektów planów miejscowych sporządzanych lub zmienianych na podstawie uchwały o przystąpieniu do sporządzania lub zmiany miejscowego planu zagospodarowania przestrzennego, podjętej przed dniem wejścia w życie niniejszego rozporządz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 xml:space="preserve">§ 11 ust. 2 </w:t>
      </w:r>
      <w:r>
        <w:rPr>
          <w:rFonts w:cs="Times New Roman" w:ascii="Times New Roman" w:hAnsi="Times New Roman"/>
          <w:sz w:val="24"/>
          <w:szCs w:val="24"/>
        </w:rPr>
        <w:t xml:space="preserve">zapewniono okres przejściowy w odniesieniu do wprowadzenia nakazu prowadzenia dokumentacji planistycznej w postaci elektronicznej zaproponowanego w rozporządzeniu. W związku z tym dokumentacja prac planistycznych, w stosunku do projektów planów miejscowych sporządzanych lub zmienianych na podstawie uchwały o przystąpieniu do sporządzania lub zmiany planu miejscowego, podjętej przed dniem 24 grudnia 2024 r., może być prowadzona w postaci papierowej.  </w:t>
      </w:r>
    </w:p>
    <w:p>
      <w:pPr>
        <w:pStyle w:val="Normal"/>
        <w:jc w:val="both"/>
        <w:rPr/>
      </w:pPr>
      <w:r>
        <w:rPr>
          <w:rFonts w:cs="Times New Roman" w:ascii="Times New Roman" w:hAnsi="Times New Roman"/>
          <w:sz w:val="24"/>
          <w:szCs w:val="24"/>
        </w:rPr>
        <w:t>Regulacje te zapewnią płynny przebieg procedury sporządzania projektu planu miejscowego oraz wyeliminują ewentualne wątpliwości w tym zakresi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że projektowane rozporządzenie wejdzie w życie z dniem 24 grudnia 2021 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ind w:left="284" w:hanging="284"/>
        <w:jc w:val="both"/>
        <w:rPr>
          <w:rFonts w:ascii="Times New Roman" w:hAnsi="Times New Roman" w:cs="Times New Roman"/>
          <w:b/>
          <w:b/>
          <w:sz w:val="24"/>
          <w:szCs w:val="24"/>
        </w:rPr>
      </w:pPr>
      <w:r>
        <w:rPr>
          <w:rFonts w:cs="Times New Roman" w:ascii="Times New Roman" w:hAnsi="Times New Roman"/>
          <w:b/>
          <w:sz w:val="24"/>
          <w:szCs w:val="24"/>
        </w:rPr>
        <w:t>Załączniki do rozporządz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lejny pakiet zmian dotyczy załączników do rozporządzenia. Przewiduje się uchylenie </w:t>
      </w:r>
      <w:r>
        <w:rPr>
          <w:rFonts w:cs="Times New Roman" w:ascii="Times New Roman" w:hAnsi="Times New Roman"/>
          <w:b/>
          <w:sz w:val="24"/>
          <w:szCs w:val="24"/>
        </w:rPr>
        <w:t xml:space="preserve">załączników nr 2, 3 i 7 </w:t>
      </w:r>
      <w:r>
        <w:rPr>
          <w:rFonts w:cs="Times New Roman" w:ascii="Times New Roman" w:hAnsi="Times New Roman"/>
          <w:sz w:val="24"/>
          <w:szCs w:val="24"/>
        </w:rPr>
        <w:t>do obecnego rozporządzenia. Dotychczasowa praktyka dowodzi, że z uwagi na dodatkowe wymagania dotyczące ochrony danych osobowych czy określone innymi ustawami tj. ustawą z dnia 3 października 2008 r. o udostępnianiu informacji o środowisku i jego ochronie, udziale społeczeństwa w ochronie środowiska oraz o ocenach oddziaływania na środowisko, treść dokumentów, których wzory określają przewidziane do uchylenia załączniki nr 2 i 7, była różnie modyfikowana. W związku z powyższym, w § 10 ust. 2 i 3 wskazano minimalny zakres treściowy tych dokumentów, świadomie rezygnując z ustalania powszechnie stosowanego wzoru. Natomiast załącznik nr 3, w dotychczasowej formie, jest nieaktualny. Ponieważ brak jest uzasadnienia dla utrzymywania ogólnie przyjętego wzoru dla zawiadomienia organów właściwych do opiniowania i uzgadniania projektu planu miejscowego, a tym samym dla jego aktualizacji, proponuje się jego uchylenie.</w:t>
      </w:r>
    </w:p>
    <w:p>
      <w:pPr>
        <w:pStyle w:val="Normal"/>
        <w:jc w:val="both"/>
        <w:rPr>
          <w:rFonts w:ascii="Times New Roman" w:hAnsi="Times New Roman" w:cs="Times New Roman"/>
          <w:sz w:val="24"/>
          <w:szCs w:val="24"/>
        </w:rPr>
      </w:pPr>
      <w:r>
        <w:rPr>
          <w:rFonts w:cs="Times New Roman" w:ascii="Times New Roman" w:hAnsi="Times New Roman"/>
          <w:sz w:val="24"/>
          <w:szCs w:val="24"/>
        </w:rPr>
        <w:t>Załączniki nr 1, 4, 5, 6, 8 i 9 do obecnego rozporządzenia mają nowe, zaktualizowane postaci przedstawione odpowiednio w załącznikach nr 1, 3, 4, 5, 6 do projektu rozporządzenia, natomiast załącznik nr 2 został dodany.</w:t>
      </w:r>
    </w:p>
    <w:p>
      <w:pPr>
        <w:pStyle w:val="Normal"/>
        <w:jc w:val="both"/>
        <w:rPr/>
      </w:pPr>
      <w:r>
        <w:rPr>
          <w:rFonts w:cs="Times New Roman" w:ascii="Times New Roman" w:hAnsi="Times New Roman"/>
          <w:sz w:val="24"/>
          <w:szCs w:val="24"/>
        </w:rPr>
        <w:t xml:space="preserve">Zmodyfikowano </w:t>
      </w:r>
      <w:r>
        <w:rPr>
          <w:rFonts w:cs="Times New Roman" w:ascii="Times New Roman" w:hAnsi="Times New Roman"/>
          <w:b/>
          <w:sz w:val="24"/>
          <w:szCs w:val="24"/>
        </w:rPr>
        <w:t>załącznik nr 1</w:t>
      </w:r>
      <w:r>
        <w:rPr>
          <w:rFonts w:cs="Times New Roman" w:ascii="Times New Roman" w:hAnsi="Times New Roman"/>
          <w:sz w:val="24"/>
          <w:szCs w:val="24"/>
        </w:rPr>
        <w:t xml:space="preserve"> do projektu rozporządzenia, wprowadzając nowe symbole, nazwy i oznaczenia graficzne dotyczące przeznaczenia terenów stosowane w projekcie planu miejscowego oraz standardy ich stosowania. W załączniku nr 1 określono szczegółowe zasady dotyczące:</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stosowania nazw przeznaczenia terenu w części tekstowej i graficznej projektu planu miejscowego,</w:t>
      </w:r>
    </w:p>
    <w:p>
      <w:pPr>
        <w:pStyle w:val="Akapitzlist"/>
        <w:numPr>
          <w:ilvl w:val="0"/>
          <w:numId w:val="2"/>
        </w:numPr>
        <w:spacing w:before="0" w:after="160"/>
        <w:ind w:left="284" w:hanging="284"/>
        <w:contextualSpacing w:val="false"/>
        <w:jc w:val="both"/>
        <w:rPr/>
      </w:pPr>
      <w:r>
        <w:rPr>
          <w:rFonts w:cs="Times New Roman" w:ascii="Times New Roman" w:hAnsi="Times New Roman"/>
          <w:sz w:val="24"/>
          <w:szCs w:val="24"/>
        </w:rPr>
        <w:t>kolorystyki oznaczeń, dodając wskazanie koloru w systemie RGB,</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łączenia oraz kolejności stosowania oznaczeń barwnych i literowych,</w:t>
      </w:r>
    </w:p>
    <w:p>
      <w:pPr>
        <w:pStyle w:val="Akapitzlist"/>
        <w:numPr>
          <w:ilvl w:val="0"/>
          <w:numId w:val="2"/>
        </w:numPr>
        <w:spacing w:before="0" w:after="16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numerowania terenów, w tym dodanie możliwości stosowania dodatkowego numerowania wyznaczonych jednostek przestrzennych (np. kwartałów zabudowy, bądź obrębów).</w:t>
      </w:r>
    </w:p>
    <w:p>
      <w:pPr>
        <w:pStyle w:val="Normal"/>
        <w:jc w:val="both"/>
        <w:rPr>
          <w:rFonts w:ascii="Times New Roman" w:hAnsi="Times New Roman" w:cs="Times New Roman"/>
          <w:sz w:val="24"/>
          <w:szCs w:val="24"/>
        </w:rPr>
      </w:pPr>
      <w:r>
        <w:rPr>
          <w:rFonts w:cs="Times New Roman" w:ascii="Times New Roman" w:hAnsi="Times New Roman"/>
          <w:b/>
          <w:sz w:val="24"/>
          <w:szCs w:val="24"/>
        </w:rPr>
        <w:t>Załącznik nr 2</w:t>
      </w:r>
      <w:r>
        <w:rPr>
          <w:rFonts w:cs="Times New Roman" w:ascii="Times New Roman" w:hAnsi="Times New Roman"/>
          <w:sz w:val="24"/>
          <w:szCs w:val="24"/>
        </w:rPr>
        <w:t xml:space="preserve"> został dodany w projekcie rozporządzenia i zawiera wzór podstawowych oznaczeń graficznych i nazewnictwa dotyczącego linii stosowanych w części graficznej projektu planu miejscowego. Przepis § 9 ust. 2 obecnego rozporządzenia zawierał odniesienie do Polskiej Normy PN-B-01027 z dnia 11 lipca 2002 r., dotyczące stosowania przy sporządzaniu projektu rysunku planu miejscowego podstawowych jednobarwnych oznaczeń graficznych dotyczących granic i linii regulacyjnych oraz elementów zagospodarowania przestrzennego zgodnie z ww. normą. Przepis ten nie został zawarty w projekcie rozporządzenia. W celu zapewnienia spójności i czytelności części graficznej projektu planu miejscowego oraz umożliwienia porównania tych samych elementów w różnych planach miejscowych, wprowadzono wzór podstawowych oznaczeń dotyczących linii stosowanych w części graficznej projektu planu miejscowego, w załączniku nr 2 do projektu rozporządzenia.</w:t>
      </w:r>
    </w:p>
    <w:p>
      <w:pPr>
        <w:pStyle w:val="Normal"/>
        <w:jc w:val="both"/>
        <w:rPr>
          <w:rFonts w:ascii="Times New Roman" w:hAnsi="Times New Roman" w:cs="Times New Roman"/>
          <w:sz w:val="24"/>
          <w:szCs w:val="24"/>
        </w:rPr>
      </w:pPr>
      <w:r>
        <w:rPr>
          <w:rFonts w:cs="Times New Roman" w:ascii="Times New Roman" w:hAnsi="Times New Roman"/>
          <w:sz w:val="24"/>
          <w:szCs w:val="24"/>
        </w:rPr>
        <w:t>W </w:t>
      </w:r>
      <w:r>
        <w:rPr>
          <w:rFonts w:cs="Times New Roman" w:ascii="Times New Roman" w:hAnsi="Times New Roman"/>
          <w:b/>
          <w:sz w:val="24"/>
          <w:szCs w:val="24"/>
        </w:rPr>
        <w:t>załączniku nr 3</w:t>
      </w:r>
      <w:r>
        <w:rPr>
          <w:rFonts w:cs="Times New Roman" w:ascii="Times New Roman" w:hAnsi="Times New Roman"/>
          <w:sz w:val="24"/>
          <w:szCs w:val="24"/>
        </w:rPr>
        <w:t xml:space="preserve"> do projektu rozporządzenia (odpowiednik załącznika nr 4 do obecnego rozporządzenia), stanowiącym wzór wykazu wniosków, oprócz zmian porządkowych, proponuje się rezygnację z obecnej kolumny 4 zawierającej „treść wniosku”. Pełna treść wniosku jest załączana do wykazu, nie ma zatem potrzeby jej ponownego przywoływania w tabeli. W kolumnie 4 (obecnie kolumna 5) wprowadzono „oznaczenie obszaru, którego dotyczy wniosek” zamiast „oznaczenia nieruchomości”. Celem tej kolumny jest uporządkowanie i ustrukturyzowanie złożonych wniosków, dlatego istotne jest, aby zawierała ona informację pozwalającą na identyfikację obszaru, którego wniosek dotyczy (niekoniecznie adres czy numer działki). Wyjaśnienie sposobu jej wypełnienia zawarto w objaśnieniu. W kolumnie 5 i 6 (obecnie kolumna 6 i 7) uszczegółowiono „rozstrzygnięcie wójta, burmistrza albo prezydenta miasta w sprawie rozpatrzenia wniosku”, wprowadzając zamiast poprzedniego sformułowania „sposób rozpatrzenia wniosku”. Nowe nazewnictwo jest również spójne z zakresem dokumentacji prac planistycznych opisanym w § 10 ust. 1 pkt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łączniki nr 5 i 6 do obecnego rozporządzenia zostały połączone i tworzą nową treść </w:t>
      </w:r>
      <w:r>
        <w:rPr>
          <w:rFonts w:cs="Times New Roman" w:ascii="Times New Roman" w:hAnsi="Times New Roman"/>
          <w:b/>
          <w:sz w:val="24"/>
          <w:szCs w:val="24"/>
        </w:rPr>
        <w:t>załącznika nr 4</w:t>
      </w:r>
      <w:r>
        <w:rPr>
          <w:rFonts w:cs="Times New Roman" w:ascii="Times New Roman" w:hAnsi="Times New Roman"/>
          <w:sz w:val="24"/>
          <w:szCs w:val="24"/>
        </w:rPr>
        <w:t xml:space="preserve"> do projektu rozporządzenia, który zawiera wzór wykazu uzgodnień (część A) oraz wykazu opinii (część B). W wykazie większy nacisk położono na kwestie proceduralne – data doręczenia projektu planu miejscowego instytucji lub organowi właściwemu do uzgadniania/opiniowania, data odmowy uzgodnienia, uzgodnienia lub zaopiniowania, rezygnując jednocześnie ze streszczenia ww. stanowisk. Pełna treść uzgodnień i opinii będzie stanowiła załącznik do wykazu. Zgodnie z art. 25 ustawy z dnia 27 marca 2003 r. o planowaniu i zagospodarowaniu przestrzennym, wójt, burmistrz albo prezydent miasta wyznacza organom uzgadniającym i opiniującym termin dokonania uzgodnień albo przedstawienia opinii, a uzgodnienie odbywa się w trybie art. 106 ustawy z dnia 14 czerwca 1960 r. – Kodeks postępowania administracyjnego (Dz. U. z 2021 poz. 735, z późn. zm.). Terminy wyznaczone na dokonanie uzgodnień albo przedstawienie opinii liczone są zgodnie z art. 57 Kodeksu postępowania administracyjnego. W tabeli wskazany będzie więc termin doręczenia projektu planu do instytucji lub organu właściwego do uzgadniania/opiniowania (kolumna 3) oraz termin odmowy uzgodnienia oraz uzgodnienia/zaopiniowania (kolumny 4 i 5), co ułatwi zweryfikowanie, czy wyznaczony termin został zachowany. Zrezygnowano jednocześnie ze wskazywania czy opinia jest pozytywna czy negatywna. Ponieważ opinia jest niewiążącą formą współdziałania organów, nie ma uzasadnienia dla wskazywania jej charakteru w wykazie. Zrezygnowano również ze stosowania nazwy uzgodnienie pozytywne, negatywne lub ponowne. W zamian zastosowano poprawne sformułowania – uzgodnienie lub odmowa uzgodni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miany w </w:t>
      </w:r>
      <w:r>
        <w:rPr>
          <w:rFonts w:cs="Times New Roman" w:ascii="Times New Roman" w:hAnsi="Times New Roman"/>
          <w:b/>
          <w:sz w:val="24"/>
          <w:szCs w:val="24"/>
        </w:rPr>
        <w:t>załączniku nr 5</w:t>
      </w:r>
      <w:r>
        <w:rPr>
          <w:rFonts w:cs="Times New Roman" w:ascii="Times New Roman" w:hAnsi="Times New Roman"/>
          <w:sz w:val="24"/>
          <w:szCs w:val="24"/>
        </w:rPr>
        <w:t xml:space="preserve"> do projektu rozporządzenia (odpowiednik załącznika nr 8 do obecnego rozporządzenia), stanowiącym wzór protokołu z dyskusji publicznej, służą jego uporządkowaniu i dostosowaniu do aktualnych przepisów ustawy z dnia 27 marca 2003 r. o planowaniu i zagospodarowaniu przestrzennym. W związku z umożliwieniem prowadzenia dyskusji publicznej za pomocą środków porozumiewania się na odległość oraz podkreśleniem wagi uwag zgłoszonych w trakcie dyskusji publicznej, do protokołu została dodana część poświęcona temu elementowi dyskusji. Wprowadzono obowiązek informowania o sposobie spełnienia wymogów zawartych w art. 8d ust. 2 ustawy w przypadku przeprowadzenia dyskusji publicznej za pomocą środków porozumiewania się na odległość. W związku z powyższym zrezygnowano również z konieczności załączania do protokołu listy obecności oraz wskazywania w protokole ustaleń z dyskus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załączniku nr 6</w:t>
      </w:r>
      <w:r>
        <w:rPr>
          <w:rFonts w:cs="Times New Roman" w:ascii="Times New Roman" w:hAnsi="Times New Roman"/>
          <w:sz w:val="24"/>
          <w:szCs w:val="24"/>
        </w:rPr>
        <w:t xml:space="preserve"> do projektu rozporządzenia (odpowiednik załącznika nr 9 do obecnego rozporządzenia), stanowiącym wzór wykazu uwag, w stosunku do pierwotnej wersji, nie zawarto kolumny dedykowanej rozstrzygnięciu rady gminy (obecnie kolumny 9 i 10). Organ sporządzający projekt planu miejscowego, czyli wójt, burmistrz albo prezydent miasta rozpatruje złożone uwagi. Rozstrzygnięcie o sposobie rozpatrzenia przez radę gminy uwag nieuwzględnionych przez wójta stanowi załącznik do uchwały o uchwaleniu planu miejscowego, dlatego nie ma potrzeby powielania tej informacji w wykazie. W nowym wzorze wykazu uwag brak jest również kolumny mówiącej o ustaleniach projektu planu dla nieruchomości, której dotyczy uwaga (obecnie kolumna 6). Z praktyki wynika, że jej zawartość nie jest konieczna, stanowi często powielenie informacji zamieszczanych w innych kolumnach oraz w treści projektu planu miejscowego</w:t>
      </w:r>
      <w:r>
        <w:rPr>
          <w:rFonts w:cs="Times New Roman" w:ascii="Times New Roman" w:hAnsi="Times New Roman"/>
          <w:i/>
          <w:sz w:val="24"/>
          <w:szCs w:val="24"/>
        </w:rPr>
        <w:t>.</w:t>
      </w:r>
      <w:r>
        <w:rPr>
          <w:rFonts w:cs="Times New Roman" w:ascii="Times New Roman" w:hAnsi="Times New Roman"/>
          <w:sz w:val="24"/>
          <w:szCs w:val="24"/>
        </w:rPr>
        <w:t xml:space="preserve"> Ponadto, jak w pozostałych załącznikach, proponuje się odejść od kopiowania treści uwagi. Pełna treść uwagi będzie stanowić załącznik do wykazu, nie ma zatem potrzeby jej ponownego przywoływania w tabeli. Wprowadzono również zmiany w kolumnie 4 (obecnie kolumna 5) odnośnie oznaczenia obszaru, którego dotyczy uwaga oraz w kolumnach 5 i 6 (obecnie kolumny 7 i 8) odnośnie sposobu rozpatrzenia uwagi, podobnie jak w wykazie wniosków (załącznik nr 3)</w:t>
      </w:r>
      <w:r>
        <w:rPr>
          <w:rFonts w:cs="Times New Roman" w:ascii="Times New Roman" w:hAnsi="Times New Roman"/>
          <w:b/>
          <w:sz w:val="24"/>
          <w:szCs w:val="24"/>
        </w:rPr>
        <w:t>.</w:t>
      </w:r>
      <w:r>
        <w:rPr>
          <w:rFonts w:cs="Times New Roman" w:ascii="Times New Roman" w:hAnsi="Times New Roman"/>
          <w:sz w:val="24"/>
          <w:szCs w:val="24"/>
        </w:rPr>
        <w:t xml:space="preserve"> Wyjaśnienie sposobu wypełnienia kolumny 4 zawarto w objaśnieni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ind w:left="284" w:hanging="284"/>
        <w:jc w:val="both"/>
        <w:rPr>
          <w:rFonts w:ascii="Times New Roman" w:hAnsi="Times New Roman" w:cs="Times New Roman"/>
          <w:b/>
          <w:b/>
          <w:sz w:val="24"/>
          <w:szCs w:val="24"/>
        </w:rPr>
      </w:pPr>
      <w:r>
        <w:rPr>
          <w:rFonts w:cs="Times New Roman" w:ascii="Times New Roman" w:hAnsi="Times New Roman"/>
          <w:b/>
          <w:sz w:val="24"/>
          <w:szCs w:val="24"/>
        </w:rPr>
        <w:t>Pozostałe informacje</w:t>
      </w:r>
    </w:p>
    <w:p>
      <w:pPr>
        <w:pStyle w:val="Normal"/>
        <w:jc w:val="both"/>
        <w:rPr>
          <w:rFonts w:ascii="Times New Roman" w:hAnsi="Times New Roman" w:cs="Times New Roman"/>
          <w:sz w:val="24"/>
          <w:szCs w:val="24"/>
        </w:rPr>
      </w:pPr>
      <w:r>
        <w:rPr>
          <w:rFonts w:cs="Times New Roman" w:ascii="Times New Roman" w:hAnsi="Times New Roman"/>
          <w:sz w:val="24"/>
          <w:szCs w:val="24"/>
        </w:rPr>
        <w:t>Zgodnie z art. 5 ustawy z dnia 7 lipca 2005 r. o działalności lobbingowej w procesie stanowienia prawa (Dz. U. z 2017 r. poz. 248) oraz § 52 ust. 1 uchwały nr 190 Rady Ministrów z dnia 29 października 2013 r. – Regulamin pracy Rady Ministrów (M.P. z 2016 r. poz. 1006, z późn. zm.), projekt rozporządzenia został udostępniony w Biuletynie Informacji Publicznej na stronie podmiotowej Rządowego Centrum Legislacji, w serwisie „Rządowy Proces Legislacyjny”.</w:t>
      </w:r>
    </w:p>
    <w:p>
      <w:pPr>
        <w:pStyle w:val="Normal"/>
        <w:jc w:val="both"/>
        <w:rPr>
          <w:rFonts w:ascii="Times New Roman" w:hAnsi="Times New Roman" w:cs="Times New Roman"/>
          <w:sz w:val="24"/>
          <w:szCs w:val="24"/>
        </w:rPr>
      </w:pPr>
      <w:r>
        <w:rPr>
          <w:rFonts w:cs="Times New Roman" w:ascii="Times New Roman" w:hAnsi="Times New Roman"/>
          <w:sz w:val="24"/>
          <w:szCs w:val="24"/>
        </w:rPr>
        <w:t>Projekt rozporządzenia nie wymaga przedstawienia właściwym organom i instytucjom Unii Europejskiej, w tym Europejskiemu Bankowi Centralnemu, w celu uzyskania opinii, dokonania powiadomienia, konsultacji albo uzgodnienia, o którym mowa w § 27 ust. 4 uchwały nr 190 Rady Ministrów z dnia 29 października 2013 r. – Regulamin pracy Rady Ministrów.</w:t>
      </w:r>
    </w:p>
    <w:p>
      <w:pPr>
        <w:pStyle w:val="Normal"/>
        <w:jc w:val="both"/>
        <w:rPr>
          <w:rFonts w:ascii="Times New Roman" w:hAnsi="Times New Roman" w:cs="Times New Roman"/>
          <w:sz w:val="24"/>
          <w:szCs w:val="24"/>
        </w:rPr>
      </w:pPr>
      <w:r>
        <w:rPr>
          <w:rFonts w:cs="Times New Roman" w:ascii="Times New Roman" w:hAnsi="Times New Roman"/>
          <w:sz w:val="24"/>
          <w:szCs w:val="24"/>
        </w:rPr>
        <w:t>Projekt rozporządzenia nie jest sprzeczny z przepisami Unii Europejskiej.</w:t>
      </w:r>
    </w:p>
    <w:p>
      <w:pPr>
        <w:pStyle w:val="Normal"/>
        <w:jc w:val="both"/>
        <w:rPr>
          <w:rFonts w:ascii="Times New Roman" w:hAnsi="Times New Roman" w:cs="Times New Roman"/>
          <w:sz w:val="24"/>
          <w:szCs w:val="24"/>
        </w:rPr>
      </w:pPr>
      <w:r>
        <w:rPr>
          <w:rFonts w:cs="Times New Roman" w:ascii="Times New Roman" w:hAnsi="Times New Roman"/>
          <w:sz w:val="24"/>
          <w:szCs w:val="24"/>
        </w:rPr>
        <w:t>Projekt rozporządzenia nie zawiera przepisów technicznych w rozumieniu rozporządzenia Rady Ministrów z dnia 23 grudnia 2002 r. w sprawie sposobu funkcjonowania krajowego systemu notyfikacji norm i aktów prawnych (Dz. U. poz. 2039 oraz z 2004 r. poz. 597) i w związku z tym nie podlega notyfikacji przewidzianej tymi przepisami.</w:t>
      </w:r>
    </w:p>
    <w:p>
      <w:pPr>
        <w:pStyle w:val="Normal"/>
        <w:jc w:val="both"/>
        <w:rPr>
          <w:rFonts w:ascii="Times New Roman" w:hAnsi="Times New Roman" w:cs="Times New Roman"/>
          <w:sz w:val="24"/>
          <w:szCs w:val="24"/>
        </w:rPr>
      </w:pPr>
      <w:r>
        <w:rPr>
          <w:rFonts w:cs="Times New Roman" w:ascii="Times New Roman" w:hAnsi="Times New Roman"/>
          <w:sz w:val="24"/>
          <w:szCs w:val="24"/>
        </w:rPr>
        <w:t>Projekt rozporządzenia nie wymaga notyfikacji programu pomocowego, zgodnie z przepisami ustawy z dnia 30 kwietnia 2004 r. o postępowaniu w sprawach dotyczących pomocy publicznej (Dz. U. z 2021 r. poz. 743). Wprowadzone regulacje nie stanowią pomocy publicznej, gdyż nie odnoszą się do przepływu środków finansowych, jak również nie przewiduje się w nich udzielenia przez władze publiczne korzyści ekonomicznej.</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ojekt rozporządzenia wpłynie na działalność mikroprzedsiębiorców, małych i średnich przedsiębiorców, jeżeli prowadzą oni działalność w zakresie przewidzianym w projekcie rozporządze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color w:val="auto"/>
      <w:sz w:val="36"/>
      <w:szCs w:val="36"/>
      <w:lang w:val="en-US"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160"/>
      <w:ind w:left="720" w:hanging="0"/>
      <w:contextualSpacing/>
    </w:pPr>
    <w:rPr/>
  </w:style>
  <w:style w:type="paragraph" w:styleId="ZCZWSPLITwPKTzmczciwsplitwpktartykuempunktem">
    <w:name w:val="Z/CZ_WSP_LIT_w_PKT – zm. części wsp. lit. w pkt artykułem (punktem)"/>
    <w:basedOn w:val="Normal"/>
    <w:next w:val="Normal"/>
    <w:qFormat/>
    <w:pPr>
      <w:spacing w:lineRule="auto" w:line="360" w:before="0" w:after="0"/>
      <w:ind w:left="1021" w:hanging="0"/>
      <w:jc w:val="both"/>
    </w:pPr>
    <w:rPr>
      <w:rFonts w:ascii="Times" w:hAnsi="Times" w:eastAsia="Times New Roman" w:cs="Arial"/>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zagospodarowanieprzestrzenne/planowane-zagospodarowanie-przestrzen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23:00Z</dcterms:created>
  <dc:creator>Justyna Lewandowska</dc:creator>
  <dc:description/>
  <dc:language>en-US</dc:language>
  <cp:lastModifiedBy>Ewelina Skirzyńska</cp:lastModifiedBy>
  <dcterms:modified xsi:type="dcterms:W3CDTF">2021-12-02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