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 nr 1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PIS PRZEDMIOTU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dot. świadczenia usług gospodarczych na terenie obiektów : wyłuszczarni nasion i stacji oceny nasio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pl-PL"/>
        </w:rPr>
        <w:t>I</w:t>
      </w:r>
      <w:r>
        <w:rPr>
          <w:rFonts w:cs="Arial" w:ascii="Arial" w:hAnsi="Arial"/>
          <w:b/>
          <w:lang w:val="pl-PL"/>
        </w:rPr>
        <w:t>.   INFORMACJE PODSTAWOWE Z ZAKRESU DOZOR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dobowe dozorowanie obiektu 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ymagane jest czterech pracowników do dozorowania na obiekcie, przy czym co najmniej jeden podczas zmiany oraz 1 dodatkowa osoba na czas zastępstwa, tj. urlopu, zwolnienia chorobowego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Pracownicy ochrony powinni wykonywać swoje czynności w stroju służbowym Wykonawcy ( w mundurze) z logo firm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racownicy Wykonawcy zobowiązani będą przestrzegać zasad BHP i p.po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Osoba uprawniona przez Zamawiającego zapozna pracowników Wykonawcy z topografią chronionego obiektu – rozkładem pomieszczeń, dróg ewakuacyjnych, itp., rozmieszczeniem i umiejętnością obsługi głównych wyłączników prądu, instalacji ppoż, zaworów wodnych it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racownicy Wykonawcy zostaną przeszkoleni z obsługi istniejącego w budynkach systemu dozor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Każdy z pracowników dozoru będzie musiał posiadać uprawnienia do obsługi pieca C.O (palenie w piecu oraz monitorowanie prac aparatury kontrolno – pomiarowej wskazującej na prawidłowe funkcjonowanie kotła), jak również pomagać na polecenie kierownika wyłuszczarni w czynnościach związanych </w:t>
        <w:br/>
        <w:t xml:space="preserve">z procesem technologicznym nasion, przy czym Zamawiający przeszkoli pracowników z czynności związanych z technologią pracy wyłuszczarni </w:t>
        <w:br/>
        <w:t>oraz obsługa urządz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Uwaga: zamawiający nie wyraża zgody , aby ochroniarze wykonywali czynności związane ze sprzątaniem, ponadto pracownicy wykonawcy wyznaczeni do pracy przy procesie technologicznym wyłuszczarni muszą bezwzględnie wykazać się sprawnością fizyczną. (wykluczone osoby z grupą inwalidzką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mawiający zapewni pracownikom ochrony łączność telefoniczną, natomiast wszystkie pozostałe połączenia telefoniczne będą obciążały Wykonawcę. Podstawą do rozliczenia będzie comiesięczny billing rozmów przeprowadzonych z przydzielonego numeru abonencki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Zamawiający wymaga wyznaczenia przez Wykonawcę osoby upoważnionej do stałego kontaktu z Zamawiającym. Osoba nadzorująca i kontrolująca prace dozoru musi być wpisana na listę kwalifikowanych pracowników ochrony fizycznej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Do jej obowiązków należeć będz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czuwanie nad prawidłową realizacją  przedmiotu umowy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codzienne monitorowanie pracy personelu wykonującego usługi we wszystkich obszarach ( dbałość o zabezpieczenie odpowiedniej ilości personelu na obiektach, przestrzeganie godzin pracy personelu, dbałość o jakość i efektywność wykonywanych przez pracowników usług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dostarczanie w miarę zapotrzebowania personelowi sprzątającemu środków czystości i higieny, worków na śmieci, itp., w wystarczającej do należytego wykonania zamówienia ilości i jakośc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pl-PL"/>
        </w:rPr>
        <w:t>II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INFORMACJE PODSTAWOWE Z ZAKRESU SPRZĄTANIA:</w:t>
      </w:r>
    </w:p>
    <w:p>
      <w:pPr>
        <w:pStyle w:val="Normal"/>
        <w:shd w:fill="FFFF00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ZAPEWNI 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szelkie materiały i narzędzia niezbędne do utrzymania czystości przylegających terenów zewnętrznych w należytej czystości (kosiarka benzyna, łopaty, grabie, itp.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maszynę typu KARCHER do mycia powierzchni wyposażoną w komplet szczotek i płyn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środki higieniczne takie jak papier toaletowy, ręczniki papierowe, mydło w płynie itd.  </w:t>
      </w:r>
      <w:r>
        <w:rPr>
          <w:rFonts w:cs="Arial" w:ascii="Arial" w:hAnsi="Arial"/>
          <w:sz w:val="24"/>
          <w:szCs w:val="24"/>
        </w:rPr>
        <w:t>do wyposażenia typu MERIDA w łazienkach i toaletach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dodatkowe materiały, niezbędne do wykonania napraw i konserwacji pomieszczeń biurowych i obiektów zewnętrznych (żarówki, zamki, klamki, elementy armatury sanitarnej, części do mebli, farby, smary, itp. materiały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hd w:fill="FFFF00" w:val="clear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ZAPEWNI 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profesjonalny sprzęt do mycia okien (wybór sprzętu/techniki mycia okien należy do suwerennej decyzji wykonawcy, lecz nie może pozostawać </w:t>
        <w:br/>
        <w:t xml:space="preserve">w sprzeczności z powszechnie obowiązującymi przepisami prawa, </w:t>
        <w:br/>
        <w:t>a w szczególności z przepisami w zakresie bezpieczeństwa i higieny pracy)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akcesoria do sprzątania: miotły, uniwersalne wózki z wyciskaczem lub zestawy wiadro+mop do mycia powierzchni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chemię gospodarczą tj.: szmaty , ścierki, płyny do mycia ( podłóg, glazury, okien , drzwi), płyny do dezynfekcji sanitariatów, mleczka czyszczące, środki przeciw kurzowi, wkłady do mopów, zawieszki toaletowe </w:t>
        <w:br/>
        <w:t>do sedesów o przyjemnym zapachu i właściwościach dezynfekujących, worki foliowe na kosze – do codziennej wymiany, oraz będzie zobowiązany do stałej kontroli ich stanu i codziennego uzupełniania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piasek do usuwania oblodzeń ; piasek będzie przechowywany </w:t>
        <w:br/>
        <w:t xml:space="preserve">w pojemnikach dostarczonych przez Wykonawcę. Wykonawca ustawi je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 miejscu ustalonym z kierownikiem wyłuszczarni. Po zakończeniu sezonu zimowego Wykonawca , we własnym zakresie usunie skrzynie i pozostały piasek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środki czystości i higieny musza bezwzględnie odpowiadać ustalonym standardom jakościowym. Środki te przede wszystkim  nie mogą posiadać drażniących zapachów i musza być przeznaczone do odpowiednich czynności i materiałowo racz być biodegradacyjne. Środki do czyszczenia i konserwacji podłóg musza odpowiadać normom BHP, a używane do sprzątania sanitariatów powinny również charakteryzować się przyjemnym i trwałym zapachem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cena zakupu środków i artykułów będzie wliczona do ogólnej wartości przedmiotu zamówienia.</w:t>
      </w:r>
    </w:p>
    <w:p>
      <w:pPr>
        <w:pStyle w:val="Normal"/>
        <w:spacing w:lineRule="auto" w:line="360"/>
        <w:ind w:hanging="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/>
        <w:ind w:hanging="6"/>
        <w:rPr/>
      </w:pPr>
      <w:r>
        <w:rPr>
          <w:rFonts w:cs="Arial" w:ascii="Arial" w:hAnsi="Arial"/>
          <w:b/>
          <w:sz w:val="24"/>
          <w:szCs w:val="24"/>
          <w:u w:val="single"/>
        </w:rPr>
        <w:t>UWAGI ZAMAWIAJĄCEG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czynności związane ze sprzątaniem pomieszczeń technicznych należy wykonywać w godzinach pracy, w obecności pracowników lub osoby odpowiedzialnej. Sprzątanie pomieszczeń technicznych budynku przechowalni nasion, będzie się odbywało na polecenie kierownika wyłuszczarni ( wg. bieżących potrzeb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racownicy sprzątający odpowiadają za zamknięcie dopływu wody, wyłączenie oświetlenia oświetlenia, wyłączenie wszystkich odbiorników prądu, zamknięcie okien i drzwi oraz zdanie kluczy od sprzątanych pomieszczeń pracownikowi ochrony; każdy zauważony przypadek noszący znamiona kradzieży oraz mogący spowodować pożar, zalanie wodą itp. musi być niezwłocznie zgłoszony ochronie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sprzęt i środki czystości winny być przechowywane w przeznaczonym na ten cel pomieszczeniu gospodarczym oddanym przez Zamawiającego do wyłącznego użytkowa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sprzątanie pomieszczeń biurowych od Pn-Pt , w godz. 13:00 – 15:00 (lub wg. ustaleń z kierownikiem wyłuszczarni / kierownikiem SON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ab/>
        <w:tab/>
        <w:tab/>
        <w:t>Załącznik 1.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SPOSÓB REALIZACJI USŁUGI DOZOROWANIA</w:t>
      </w:r>
    </w:p>
    <w:p>
      <w:pPr>
        <w:pStyle w:val="Normal"/>
        <w:spacing w:lineRule="auto" w:line="360"/>
        <w:jc w:val="center"/>
        <w:rPr/>
      </w:pPr>
      <w:r>
        <w:rPr/>
        <w:t xml:space="preserve">CZĘŚĆ A. WYKAZ CZYNNOŚCI </w:t>
      </w:r>
    </w:p>
    <w:tbl>
      <w:tblPr>
        <w:tblW w:w="834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8"/>
        <w:gridCol w:w="7217"/>
        <w:gridCol w:w="29"/>
      </w:tblGrid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czynności codziennych/całodobowych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Ochrona obiektów przed pożarem, kradzieżą mienia, dewastacją; monitorowanie przepływu osób przez chronione obiekty. Ciągła </w:t>
              <w:br/>
              <w:t xml:space="preserve">i aktywna służba pracowników na ochranianym obiekcie, stała obserwacja systemów alarmowych sygnalizacji włamania oraz telewizji przemysłowej, systematyczne dokonywanie obchodów </w:t>
              <w:br/>
              <w:t>(w toku pełnienia służby) budynku z zewnątrz i wewnątrz.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iągła i aktywna służba pracowników na ochranianym obiekcie, stała obserwacja systemów alarmowych sygnalizacji włamania oraz telewizji przemysłowej, systematyczne dokonywanie obchodów ( w toku pełnienia służby) budynku z zewnątrz i wewnątrz w celu sprawdzenia prawidłowości zabezpieczenia .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okonywanie kontroli zamknięcia budynków i pomieszczeń oraz bram wjazdowych po godzinach pracy /w dni wolne od pracy.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odzienna kontrola posesji, bram wjazdowych. Nadzór nad ruchem kołowym na terenie chronionych obiektów. Otwieranie i zamykanie bram osobom i pracownikom uprawnionym do wjazdu.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yjmowanie, wydawanie i ewidencja kluczy oraz prowadzenie dokumentacji obiektowej.</w:t>
            </w:r>
          </w:p>
        </w:tc>
      </w:tr>
      <w:tr>
        <w:trPr>
          <w:trHeight w:val="165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Zgłaszanie Zamawiającemu wszelkich braków lub naruszeń odnośnie stanu zabezpieczenia mienia na ochranianym obiekcie oraz zgłaszanie wszelkich zauważonych awarii, a w sytuacjach nadzwyczajnych (np. pożar , zalania), zagrożenie zdrowia i życia ludzi , zawiadomienie odpowiednich służb ( straż pożarna, policja, pogotowie ratunkowe).</w:t>
            </w:r>
          </w:p>
        </w:tc>
      </w:tr>
      <w:tr>
        <w:trPr>
          <w:trHeight w:val="61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okonywanie odczytów temperatury w chłodniach na terenie wyłuszczarni. Zgłaszanie Zamawiającemu wszelkich nieprawidłowości temperatury w chłodniach, zauważonych awariach układu chłodniczego .</w:t>
            </w:r>
          </w:p>
        </w:tc>
      </w:tr>
      <w:tr>
        <w:trPr/>
        <w:tc>
          <w:tcPr>
            <w:tcW w:w="8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br/>
              <w:t>Opis czynności wykonywanych na polecenie kierownika wyłuszczarni/ okresowych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Obsługa kotłowni. *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Systematyczne czyszczenie pieców.*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Pomoc przy procesie wyłuszczania nasion i ich czyszczeniu </w:t>
              <w:br/>
              <w:t>(składanie szyszek do skrzynek, nadzorowanie pracy szaf suszarniczych i chłodni, po uprzednim przeszkoleniu przez Zamawiającego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Obsługa konserwatorska: drobne prace polegające na wymianie żarówek i świetlówek, naprawy lub wymiany klamek, zamków w drzwiach, drobne naprawy mebli biurowych, doraźne przemieszczanie mebli biurowych, pomoc pracownikom biura przy przenoszeniu sprzętów i przedmiotów.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omoc przy procesie termoterapii, przyjęcia i przysposobienia nasion gatunków liściastych do siewu 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bieranie nasion będących w stratyfikacji, praca wykonywana jednocześnie przez 3 osoby w okresie od grudnia do kwietnia, według potrzeb cyklu technologicznego wyłuszczania, łączna liczba godzin przewidywana do realizacji 1500, rozliczone za faktycznie przepracowany cz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360"/>
        <w:ind w:hanging="6"/>
        <w:rPr/>
      </w:pPr>
      <w:r>
        <w:rPr>
          <w:rFonts w:cs="Arial" w:ascii="Arial" w:hAnsi="Arial"/>
          <w:b/>
          <w:i/>
          <w:sz w:val="24"/>
          <w:szCs w:val="24"/>
          <w:lang w:val="pl-PL"/>
        </w:rPr>
        <w:tab/>
        <w:t xml:space="preserve">* Na polecenie kierownika wyłuszczarni czyszczenie pieców co 3 dni. </w:t>
        <w:br/>
        <w:t>(w czasie kampanii wyłuszczania nasion z szyszek).</w:t>
      </w:r>
    </w:p>
    <w:p>
      <w:pPr>
        <w:pStyle w:val="Normal"/>
        <w:spacing w:lineRule="auto" w:line="360"/>
        <w:ind w:hanging="6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  <w:br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SPOSÓB REALIZACJI USŁUGI SPRZĄTANI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(zakres czynności pracownika sprzątającego)</w:t>
      </w:r>
    </w:p>
    <w:p>
      <w:pPr>
        <w:pStyle w:val="Normal"/>
        <w:spacing w:lineRule="auto" w:line="240"/>
        <w:jc w:val="center"/>
        <w:rPr/>
      </w:pPr>
      <w:r>
        <w:rPr/>
        <w:t>CZĘŚĆ A. WYKAZ CZYNNOŚCI CODZIENNYCH</w:t>
      </w:r>
    </w:p>
    <w:tbl>
      <w:tblPr>
        <w:tblW w:w="79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6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czynności</w:t>
            </w:r>
          </w:p>
        </w:tc>
      </w:tr>
      <w:tr>
        <w:trPr>
          <w:trHeight w:val="16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ycieranie kurzu z mebli , lamp biurowych ( we wszystkich pomieszczeniach i korytarzach). Usuwanie kurzu z podstawek monitorów , aparatów telefonicznych i pozostałych urządzeń biurowych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Opróżnianie koszy na śmieci z wymiana worków plastikowych; wynoszenie śmieci do kontenera na zewnątrz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Opróżnianie pojemników niszczarek dokumentów ( z wymianą worków plastikowych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Zamiatanie  i mycie podłóg na mokro z użyciem środków do tego przeznaczonych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Mycie , czyszczenie i dezynfekowanie urządzeń sanitarnych ( umywalki, miski i deski klozetowe, pisuary, armatura , inne akcesoria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Mycie glazury w obrębie przyborów sanitarnych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Mycie i polerowanie luster, powierzchni błyszczących, (chromowanych), emaliowanych, itp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uwanie pajęczyn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Uzupełnianie papieru toaletowego, ręczników papierowych, pojemników z mydłem, kotek WC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Sprzątanie aneksów kuchennych/pomieszczeń socjalnych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Sprzątanie pomieszczeń technicznych/specjalistach ( pokój oceny nasion, pokój kiełkowników , itp.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Utrzymanie w czystości wejść do budynków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spacing w:lineRule="auto" w:line="360"/>
        <w:jc w:val="center"/>
        <w:rPr/>
      </w:pPr>
      <w:r>
        <w:rPr/>
        <w:t>CZĘŚĆ B. WYKAZ CZYNNOŚCI WYKONYWANYCH OKRESOWO</w:t>
      </w:r>
    </w:p>
    <w:tbl>
      <w:tblPr>
        <w:tblW w:w="794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37"/>
        <w:gridCol w:w="382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czyn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stotliwoś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szczenie/mycie grzejnik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 na kwarta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Wycieranie kurzu z powierzchni ( płaszczyzn) mebli, przy użyciu drabinki, stopni itp. </w:t>
            </w:r>
            <w:r>
              <w:rPr>
                <w:rFonts w:cs="Arial" w:ascii="Arial" w:hAnsi="Arial"/>
                <w:sz w:val="24"/>
                <w:szCs w:val="24"/>
              </w:rPr>
              <w:t>( górne powierzchnie na zwieńczeniach szaf, regałów itp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 w miesiącu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ycieranie listew przypodłogowych i ściennych, listew technicznych oraz czyszczenie osłon ( koryt) instalacji elektrycznych i komputerowych umieszczonych na ścianach korytarzy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edług potrzeb , nie rzadziej niż raz w tygodniu.</w:t>
            </w:r>
          </w:p>
        </w:tc>
      </w:tr>
      <w:tr>
        <w:trPr>
          <w:trHeight w:val="4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ycie koszy na śmie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edług potrzeb , nie rzadziej niż raz w tygodniu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tarcie drzwi i framug ( drzwi wejściowe na korytarzach, do pomieszczeń biurowych, do sanitariatów i kabin WC, magazynów pomieszczeń socjalnych, techniczn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edług potrzeb, nie rzadziej niż raz na miesiąc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Ścieranie i mycie na mokro wewnętrznych parapetów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edług potrzeb , nie rzadziej niż raz w tygodniu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Mycie okien i parapetów zewnętrznych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az na kwartał lub na polecenie kierownika wyłuszczarni i/lub SON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Sprzątanie hali magazynowych i specjalistycznych w wyłuszczarni oraz przechowalni nasio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Na polecenie kierownika wyłuszczarni ( ze względu na odbywające się tam prace technologiczne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Stałe utrzymywanie w czystości i porządku wszystkich dróg wewnętrznych, placów, podjazdów oraz chodników związanych z posesją: zbieranie śmieci, zamiatanie, zmywanie zanieczyszczeń.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szczenie elementów z kostki brukowe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bieżąco/wg. potrzeb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Odśnieżanie ciągów komunikacyjnych, parkingów i placów wewnątrz i wokół posesji, stosowanie środków zabezpieczających chodniki i drogi wewnętrzne przed poślizgiem ( piasek, sól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g. potrzeb/ w okresie zimowym na bieżąco/ na polecenie kierownika wyłuszczarni nas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Koszenie trawników, usuwanie skoszonej trawy; grabienie liści, odchwaszczanie trawników, chodników i parkingów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Koszenie w okresie wiosna – jesień nie rzadziej niż raz na dwa tygodnie lub wg. potrzeb ( w przybliżeniu 21-22 razy w roku).Grabienie – do uprzątnięcia wszystkich liści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Grabienie i zbieranie liści; pielęgnacja terenów zielonych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okresie jesiennym codziennie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Zawieszanie flag narodowych, w związku z uroczystościami i świętami narodowym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Okazjonalnie, na polecenie kierownika wyłuszczarni.</w:t>
            </w:r>
          </w:p>
        </w:tc>
      </w:tr>
    </w:tbl>
    <w:p>
      <w:pPr>
        <w:pStyle w:val="Normal"/>
        <w:spacing w:lineRule="auto" w:line="36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59:00Z</dcterms:created>
  <dc:creator>Małgorzata Czech</dc:creator>
  <dc:description/>
  <cp:keywords/>
  <dc:language>en-US</dc:language>
  <cp:lastModifiedBy>Łukasz Kurkowski</cp:lastModifiedBy>
  <dcterms:modified xsi:type="dcterms:W3CDTF">2022-02-03T11:55:00Z</dcterms:modified>
  <cp:revision>5</cp:revision>
  <dc:subject/>
  <dc:title/>
</cp:coreProperties>
</file>