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Open Sans Light" w:hAnsi="Open Sans Light" w:cs="Open Sans Light"/>
          <w:bCs/>
          <w:sz w:val="20"/>
          <w:szCs w:val="20"/>
          <w:u w:val="single"/>
        </w:rPr>
      </w:pPr>
      <w:r>
        <w:rPr>
          <w:rFonts w:cs="Open Sans Light" w:ascii="Open Sans Light" w:hAnsi="Open Sans Light"/>
          <w:bCs/>
          <w:u w:val="single"/>
        </w:rPr>
        <w:t>Załącznik 4a do Regulaminu Komisji Oceny Projektów</w:t>
      </w:r>
    </w:p>
    <w:p>
      <w:pPr>
        <w:pStyle w:val="Header"/>
        <w:jc w:val="center"/>
        <w:rPr>
          <w:rFonts w:ascii="Open Sans Light" w:hAnsi="Open Sans Light" w:cs="Open Sans Light"/>
          <w:b/>
          <w:b/>
          <w:bCs/>
          <w:sz w:val="20"/>
          <w:szCs w:val="20"/>
          <w:u w:val="single"/>
        </w:rPr>
      </w:pPr>
      <w:r>
        <w:rPr>
          <w:rFonts w:cs="Open Sans Light" w:ascii="Open Sans Light" w:hAnsi="Open Sans Light"/>
          <w:b/>
          <w:bCs/>
          <w:sz w:val="20"/>
          <w:szCs w:val="20"/>
          <w:u w:val="single"/>
        </w:rPr>
      </w:r>
    </w:p>
    <w:p>
      <w:pPr>
        <w:pStyle w:val="Header"/>
        <w:spacing w:lineRule="auto" w:line="360"/>
        <w:jc w:val="center"/>
        <w:rPr/>
      </w:pPr>
      <w:r>
        <w:rPr>
          <w:rFonts w:cs="Open Sans Light" w:ascii="Open Sans Light" w:hAnsi="Open Sans Light"/>
          <w:b/>
          <w:u w:val="single"/>
        </w:rPr>
        <w:t xml:space="preserve">Lista sprawdzająca do weryfikacji wymogów formalnych protestu </w:t>
      </w:r>
    </w:p>
    <w:p>
      <w:pPr>
        <w:pStyle w:val="Header"/>
        <w:spacing w:lineRule="auto" w:line="360"/>
        <w:jc w:val="center"/>
        <w:rPr/>
      </w:pPr>
      <w:r>
        <w:rPr>
          <w:rFonts w:cs="Open Sans Light" w:ascii="Open Sans Light" w:hAnsi="Open Sans Light"/>
          <w:b/>
          <w:u w:val="single"/>
        </w:rPr>
        <w:t xml:space="preserve">złożonego w procedurze odwoławczej od wyników oceny projektu (FEnIKS) </w:t>
      </w:r>
    </w:p>
    <w:p>
      <w:pPr>
        <w:pStyle w:val="Header"/>
        <w:spacing w:lineRule="auto" w:line="360"/>
        <w:jc w:val="center"/>
        <w:rPr>
          <w:rFonts w:ascii="Open Sans Light" w:hAnsi="Open Sans Light" w:cs="Open Sans Light"/>
          <w:b/>
          <w:b/>
          <w:u w:val="single"/>
        </w:rPr>
      </w:pPr>
      <w:r>
        <w:rPr>
          <w:rFonts w:cs="Open Sans Light" w:ascii="Open Sans Light" w:hAnsi="Open Sans Light"/>
          <w:b/>
          <w:u w:val="single"/>
        </w:rPr>
        <w:t>oraz weryfikacji przesłanek pozostawienia protestu bez rozpatrzenia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  <w:sz w:val="20"/>
          <w:szCs w:val="20"/>
          <w:u w:val="single"/>
        </w:rPr>
      </w:pPr>
      <w:r>
        <w:rPr>
          <w:rFonts w:cs="Open Sans Light" w:ascii="Open Sans Light" w:hAnsi="Open Sans Light"/>
          <w:b/>
          <w:sz w:val="20"/>
          <w:szCs w:val="20"/>
          <w:u w:val="single"/>
        </w:rPr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b/>
          <w:sz w:val="20"/>
          <w:szCs w:val="20"/>
        </w:rPr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Projekt:  .................................................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Wniosek nr:</w:t>
        <w:tab/>
        <w:t>...................................</w:t>
      </w:r>
    </w:p>
    <w:p>
      <w:pPr>
        <w:pStyle w:val="Normal"/>
        <w:spacing w:before="60" w:after="60"/>
        <w:rPr/>
      </w:pPr>
      <w:r>
        <w:rPr>
          <w:rFonts w:cs="Open Sans Light" w:ascii="Open Sans Light" w:hAnsi="Open Sans Light"/>
          <w:b/>
        </w:rPr>
        <w:t>Nabór nr: …………………….</w:t>
      </w:r>
    </w:p>
    <w:p>
      <w:pPr>
        <w:pStyle w:val="Normal"/>
        <w:jc w:val="both"/>
        <w:rPr>
          <w:rFonts w:ascii="Open Sans Light" w:hAnsi="Open Sans Light" w:cs="Open Sans Light"/>
          <w:b/>
          <w:b/>
          <w:i/>
          <w:i/>
          <w:color w:val="FF0000"/>
        </w:rPr>
      </w:pPr>
      <w:r>
        <w:rPr>
          <w:rFonts w:cs="Open Sans Light" w:ascii="Open Sans Light" w:hAnsi="Open Sans Light"/>
          <w:b/>
          <w:i/>
          <w:color w:val="FF000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Część I  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2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k dokonujący autoweryfikacji brał udział w przygotowaniu lub ocenie projektu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dokonujący autoweryfikacji brał udział w przygotowaniu lub ocenie projektu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sz w:val="20"/>
                <w:szCs w:val="20"/>
              </w:rPr>
              <w:footnoteReference w:id="3"/>
            </w: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/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/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eść I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Wymogi formal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instytucji właściwej do rozpatrzenia protestu. (Protest jest skierowany do IP-MKiŚ za pośrednictwem IW-NFOŚiG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wnioskodaw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wniesiony w terminie 14 dni od dnia doręczenia informacji o negatywnej oce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numer wniosku o dofinansowa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ie są kryteria wyboru projektów, z których oceną wnioskodawca się nie zgadza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e są zarzuty o charakterze proceduralnym w zakresie przeprowadzonej oceny, jeżeli zdaniem wnioskodawcy naruszenia takie miały miejsce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podpis wnioskodawcy lub osoby upoważnionej do reprezentowania, z załączeniem oryginału lub kopii dokumentu poświadczającego umocowanie takiej osoby do reprezentowania wnioskodawcy, o ile umocowania nie można zweryfikować na podstawie ogólnodostępnego rejest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jest złożony przez wnioskodawcę, który wcześniej złożył i wycofał protest w odniesieniu do tego samego projektu w tym samym nab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II</w:t>
      </w:r>
    </w:p>
    <w:p>
      <w:pPr>
        <w:pStyle w:val="Normal"/>
        <w:rPr/>
      </w:pPr>
      <w:r>
        <w:rPr>
          <w:rFonts w:cs="Open Sans Light" w:ascii="Open Sans Light" w:hAnsi="Open Sans Light"/>
          <w:b/>
          <w:sz w:val="21"/>
          <w:szCs w:val="21"/>
        </w:rPr>
        <w:t>Przesłanki pozostawienia protestu bez rozpatrzenia</w:t>
      </w:r>
      <w:r>
        <w:rPr>
          <w:rStyle w:val="FootnoteCharacters"/>
          <w:rStyle w:val="FootnoteAnchor"/>
          <w:rFonts w:cs="Open Sans Light" w:ascii="Open Sans Light" w:hAnsi="Open Sans Light"/>
          <w:b/>
          <w:sz w:val="21"/>
          <w:szCs w:val="21"/>
        </w:rPr>
        <w:footnoteReference w:id="4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0"/>
        <w:gridCol w:w="101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5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nioskodawca wycofał protest przed zakończeniem jego rozpatrywania przez IW w zakresie kompetencji IW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Mimo prawidłowego pouczenia, o którym mowa w art. 56 ust. 7 ustawy wdrożeniowej protest został wniesiony po terminie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Uzupełniony lub poprawiony protest w zakresie wymogów formalnych lub w zakresie oczywistych omyłek, wpłynął po terminie przewidzianym w regulaminie na uzupełnienie lub poprawę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ostał wniesiony przez podmiot wykluczony z możliwości otrzymania dofinansowa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nie wskazano kryteriów wyboru projektów, z których oceną wnioskodawca się nie zgadza oraz brak uzasadnie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nie został wniesiony przez wnioskodawcę, którego projekt uzyskał ocenę negatywną, o której mowa w art. 56 ust. 5 i 6 ustawy wdrożeniowej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ostała wyczerpana kwota przeznaczona na dofinansowanie projektów w ramach działania, o której mowa w art. 77 ust. 2 i 3. ustawy wdrożeniowej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  <w:bookmarkStart w:id="0" w:name="_Hlk175902102"/>
      <w:bookmarkStart w:id="1" w:name="_Hlk175902102"/>
      <w:bookmarkEnd w:id="1"/>
    </w:p>
    <w:p>
      <w:pPr>
        <w:pStyle w:val="Normal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</w:r>
      <w:bookmarkStart w:id="2" w:name="_Hlk175902102"/>
      <w:bookmarkStart w:id="3" w:name="_Hlk175902102"/>
      <w:bookmarkEnd w:id="3"/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/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V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zarzutów podniesionych w proteście 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Zarzut zasadny/niezasadny 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zasadnien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arzuty proceduralne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Zarzuty dotyczące spełnienia kryterium  nr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bookmarkStart w:id="4" w:name="_Hlk175902165"/>
      <w:bookmarkEnd w:id="4"/>
      <w:r>
        <w:rPr>
          <w:rFonts w:cs="Open Sans Light" w:ascii="Open Sans Light" w:hAnsi="Open Sans Light"/>
          <w:b/>
          <w:sz w:val="21"/>
          <w:szCs w:val="21"/>
        </w:rPr>
        <w:t>Część V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6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weryfikujący (przewodniczący KOP) brał udział w przygotowaniu lub ocenie projektu 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  <w:bookmarkStart w:id="5" w:name="_Hlk175902165"/>
      <w:bookmarkStart w:id="6" w:name="_Hlk175902165"/>
      <w:bookmarkEnd w:id="6"/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b/>
          <w:b/>
          <w:i/>
          <w:i/>
          <w:sz w:val="21"/>
          <w:szCs w:val="21"/>
        </w:rPr>
      </w:pPr>
      <w:r>
        <w:rPr>
          <w:rFonts w:cs="Open Sans Light" w:ascii="Open Sans Light" w:hAnsi="Open Sans Light"/>
          <w:b/>
          <w:i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V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brali udział w przygotowaniu lub ocenie projektu na wcześniejszym etapie prac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złożyli oświadczenia dot. zachowania poufności i bezstronności (Zał. </w:t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4.3.4-1)</w:t>
            </w:r>
            <w:r>
              <w:rPr>
                <w:rFonts w:cs="Open Sans Light" w:ascii="Open Sans Light" w:hAnsi="Open Sans Light"/>
                <w:sz w:val="20"/>
                <w:szCs w:val="20"/>
              </w:rPr>
              <w:t>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cy weryfikujący protest wypełnili wszystkie pola Listy sprawdzającej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</w:r>
    </w:p>
    <w:p>
      <w:pPr>
        <w:pStyle w:val="Normal"/>
        <w:rPr/>
      </w:pPr>
      <w:r>
        <w:rPr>
          <w:rFonts w:cs="Open Sans Light" w:ascii="Open Sans Light" w:hAnsi="Open Sans Light"/>
          <w:i/>
          <w:sz w:val="20"/>
          <w:szCs w:val="20"/>
        </w:rPr>
        <w:t xml:space="preserve">podpis osoby weryfikującej (Przewodniczący KOP/ Zastępca Przewodniczącego KOP) </w:t>
      </w:r>
    </w:p>
    <w:p>
      <w:pPr>
        <w:pStyle w:val="Normal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</w:r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tabs>
          <w:tab w:val="clear" w:pos="708"/>
          <w:tab w:val="left" w:pos="1893" w:leader="none"/>
        </w:tabs>
        <w:ind w:firstLine="708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  <w:szCs w:val="20"/>
      </w:rPr>
      <w:t xml:space="preserve">Lista sprawdzająca do weryfikacji formalnej protestu </w:t>
    </w:r>
    <w:r>
      <w:rPr>
        <w:rStyle w:val="PageNumber"/>
        <w:sz w:val="20"/>
        <w:szCs w:val="20"/>
      </w:rPr>
      <w:tab/>
      <w:tab/>
      <w:tab/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acownik dokonujący autoweryfikacji jest zobowiązany do poinformowania przewodniczącego KOP o tym fakcie i odstąpienia od przeprowadzania autoweryfikacji protes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 xml:space="preserve">W przypadku, gdy autoweryfikację prowadzi 2 lub więcej pracowników proszę dodać dodatkowe pola, lub usunąć pola zbęd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twierdzenia w toku weryfikacji wystąpienia przesłanek pozostawienia protestu bez rozpatrzenia, IW przekazuje protest ze stosownym uzasadnieniem do IP celem dokonania rozstrzygnięcia w spraw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oszę zawrzeć w kolumnie „Uwagi/informacje dodatkowe” opis postępowania IW w takim przypadku np. informacje o wezwaniu do uzupełnienia protestu/pozostawieniu protestu bez rozpatrzeni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Przewodniczący/Zastępca Przewodniczącego KOP jako pracownik akceptujący autoweryfikację protestu zaznaczy odpowiedź „TAK” jest zobowiązany do odstąpienia od zatwierdzenia autoweryfikacji protestu i przekazania sprawy Zastępcy Przewodniczącego KOP/Przewodniczącemu KOP, który nie podlega wyłącz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000" w:leader="none"/>
        <w:tab w:val="right" w:pos="9072" w:leader="none"/>
      </w:tabs>
      <w:rPr/>
    </w:pPr>
    <w:r>
      <w:rPr>
        <w:b/>
      </w:rPr>
      <w:tab/>
    </w:r>
    <w:bookmarkStart w:id="7" w:name="_Hlk176783843"/>
    <w:r>
      <w:rPr>
        <w:rFonts w:cs="Calibri"/>
        <w:b/>
        <w:sz w:val="32"/>
        <w:szCs w:val="32"/>
        <w:lang w:val="en-US" w:eastAsia="en-US"/>
      </w:rPr>
      <w:drawing>
        <wp:inline distT="0" distB="0" distL="0" distR="0">
          <wp:extent cx="6103620" cy="786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8:00Z</dcterms:created>
  <dc:creator>SarM</dc:creator>
  <dc:description/>
  <cp:keywords/>
  <dc:language>en-US</dc:language>
  <cp:lastModifiedBy>Miłoszewski Konrad</cp:lastModifiedBy>
  <cp:lastPrinted>2013-11-15T12:54:00Z</cp:lastPrinted>
  <dcterms:modified xsi:type="dcterms:W3CDTF">2024-09-20T09:37:00Z</dcterms:modified>
  <cp:revision>12</cp:revision>
  <dc:subject/>
  <dc:title>LISTA SPRAWDZAJĄCA PRAWIDŁOWOŚĆ PRZYGOTOWANIA I POSTEPOWANIA Z UMOWĄ O DOFINANSOWANIE POIiŚ</dc:title>
</cp:coreProperties>
</file>