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header44.xml.rels" ContentType="application/vnd.openxmlformats-package.relationships+xml"/>
  <Override PartName="/word/_rels/header9.xml.rels" ContentType="application/vnd.openxmlformats-package.relationships+xml"/>
  <Override PartName="/word/_rels/header105.xml.rels" ContentType="application/vnd.openxmlformats-package.relationships+xml"/>
  <Override PartName="/word/_rels/header48.xml.rels" ContentType="application/vnd.openxmlformats-package.relationships+xml"/>
  <Override PartName="/word/_rels/document.xml.rels" ContentType="application/vnd.openxmlformats-package.relationships+xml"/>
  <Override PartName="/word/_rels/header6.xml.rels" ContentType="application/vnd.openxmlformats-package.relationships+xml"/>
  <Override PartName="/word/_rels/header77.xml.rels" ContentType="application/vnd.openxmlformats-package.relationships+xml"/>
  <Override PartName="/word/_rels/header8.xml.rels" ContentType="application/vnd.openxmlformats-package.relationships+xml"/>
  <Override PartName="/word/_rels/header79.xml.rels" ContentType="application/vnd.openxmlformats-package.relationships+xml"/>
  <Override PartName="/word/_rels/header2.xml.rels" ContentType="application/vnd.openxmlformats-package.relationships+xml"/>
  <Override PartName="/word/_rels/header7.xml.rels" ContentType="application/vnd.openxmlformats-package.relationships+xml"/>
  <Override PartName="/word/_rels/header78.xml.rels" ContentType="application/vnd.openxmlformats-package.relationships+xml"/>
  <Override PartName="/word/_rels/header71.xml.rels" ContentType="application/vnd.openxmlformats-package.relationships+xml"/>
  <Override PartName="/word/_rels/header64.xml.rels" ContentType="application/vnd.openxmlformats-package.relationships+xml"/>
  <Override PartName="/word/_rels/header114.xml.rels" ContentType="application/vnd.openxmlformats-package.relationships+xml"/>
  <Override PartName="/word/_rels/header39.xml.rels" ContentType="application/vnd.openxmlformats-package.relationships+xml"/>
  <Override PartName="/word/_rels/header81.xml.rels" ContentType="application/vnd.openxmlformats-package.relationships+xml"/>
  <Override PartName="/word/_rels/header90.xml.rels" ContentType="application/vnd.openxmlformats-package.relationships+xml"/>
  <Override PartName="/word/_rels/header104.xml.rels" ContentType="application/vnd.openxmlformats-package.relationships+xml"/>
  <Override PartName="/word/_rels/header40.xml.rels" ContentType="application/vnd.openxmlformats-package.relationships+xml"/>
  <Override PartName="/word/_rels/header89.xml.rels" ContentType="application/vnd.openxmlformats-package.relationships+xml"/>
  <Override PartName="/word/_rels/header12.xml.rels" ContentType="application/vnd.openxmlformats-package.relationships+xml"/>
  <Override PartName="/word/_rels/header103.xml.rels" ContentType="application/vnd.openxmlformats-package.relationships+xml"/>
  <Override PartName="/word/_rels/header80.xml.rels" ContentType="application/vnd.openxmlformats-package.relationships+xml"/>
  <Override PartName="/word/_rels/header61.xml.rels" ContentType="application/vnd.openxmlformats-package.relationships+xml"/>
  <Override PartName="/word/_rels/header83.xml.rels" ContentType="application/vnd.openxmlformats-package.relationships+xml"/>
  <Override PartName="/word/_rels/header76.xml.rels" ContentType="application/vnd.openxmlformats-package.relationships+xml"/>
  <Override PartName="/word/_rels/header60.xml.rels" ContentType="application/vnd.openxmlformats-package.relationships+xml"/>
  <Override PartName="/word/_rels/header99.xml.rels" ContentType="application/vnd.openxmlformats-package.relationships+xml"/>
  <Override PartName="/word/_rels/header46.xml.rels" ContentType="application/vnd.openxmlformats-package.relationships+xml"/>
  <Override PartName="/word/_rels/header50.xml.rels" ContentType="application/vnd.openxmlformats-package.relationships+xml"/>
  <Override PartName="/word/_rels/header65.xml.rels" ContentType="application/vnd.openxmlformats-package.relationships+xml"/>
  <Override PartName="/word/_rels/header49.xml.rels" ContentType="application/vnd.openxmlformats-package.relationships+xml"/>
  <Override PartName="/word/_rels/header68.xml.rels" ContentType="application/vnd.openxmlformats-package.relationships+xml"/>
  <Override PartName="/word/_rels/header84.xml.rels" ContentType="application/vnd.openxmlformats-package.relationships+xml"/>
  <Override PartName="/word/_rels/header120.xml.rels" ContentType="application/vnd.openxmlformats-package.relationships+xml"/>
  <Override PartName="/word/_rels/header111.xml.rels" ContentType="application/vnd.openxmlformats-package.relationships+xml"/>
  <Override PartName="/word/_rels/header62.xml.rels" ContentType="application/vnd.openxmlformats-package.relationships+xml"/>
  <Override PartName="/word/_rels/header58.xml.rels" ContentType="application/vnd.openxmlformats-package.relationships+xml"/>
  <Override PartName="/word/_rels/header67.xml.rels" ContentType="application/vnd.openxmlformats-package.relationships+xml"/>
  <Override PartName="/word/_rels/header43.xml.rels" ContentType="application/vnd.openxmlformats-package.relationships+xml"/>
  <Override PartName="/word/_rels/header26.xml.rels" ContentType="application/vnd.openxmlformats-package.relationships+xml"/>
  <Override PartName="/word/_rels/header11.xml.rels" ContentType="application/vnd.openxmlformats-package.relationships+xml"/>
  <Override PartName="/word/_rels/header102.xml.rels" ContentType="application/vnd.openxmlformats-package.relationships+xml"/>
  <Override PartName="/word/_rels/header19.xml.rels" ContentType="application/vnd.openxmlformats-package.relationships+xml"/>
  <Override PartName="/word/_rels/header13.xml.rels" ContentType="application/vnd.openxmlformats-package.relationships+xml"/>
  <Override PartName="/word/_rels/header47.xml.rels" ContentType="application/vnd.openxmlformats-package.relationships+xml"/>
  <Override PartName="/word/_rels/header25.xml.rels" ContentType="application/vnd.openxmlformats-package.relationships+xml"/>
  <Override PartName="/word/_rels/header41.xml.rels" ContentType="application/vnd.openxmlformats-package.relationships+xml"/>
  <Override PartName="/word/_rels/header86.xml.rels" ContentType="application/vnd.openxmlformats-package.relationships+xml"/>
  <Override PartName="/word/_rels/header85.xml.rels" ContentType="application/vnd.openxmlformats-package.relationships+xml"/>
  <Override PartName="/word/_rels/header20.xml.rels" ContentType="application/vnd.openxmlformats-package.relationships+xml"/>
  <Override PartName="/word/_rels/header69.xml.rels" ContentType="application/vnd.openxmlformats-package.relationships+xml"/>
  <Override PartName="/word/_rels/header70.xml.rels" ContentType="application/vnd.openxmlformats-package.relationships+xml"/>
  <Override PartName="/word/_rels/header119.xml.rels" ContentType="application/vnd.openxmlformats-package.relationships+xml"/>
  <Override PartName="/word/_rels/header66.xml.rels" ContentType="application/vnd.openxmlformats-package.relationships+xml"/>
  <Override PartName="/word/_rels/header42.xml.rels" ContentType="application/vnd.openxmlformats-package.relationships+xml"/>
  <Override PartName="/word/_rels/header75.xml.rels" ContentType="application/vnd.openxmlformats-package.relationships+xml"/>
  <Override PartName="/word/_rels/header82.xml.rels" ContentType="application/vnd.openxmlformats-package.relationships+xml"/>
  <Override PartName="/word/_rels/header101.xml.rels" ContentType="application/vnd.openxmlformats-package.relationships+xml"/>
  <Override PartName="/word/_rels/header97.xml.rels" ContentType="application/vnd.openxmlformats-package.relationships+xml"/>
  <Override PartName="/word/_rels/header115.xml.rels" ContentType="application/vnd.openxmlformats-package.relationships+xml"/>
  <Override PartName="/word/_rels/header96.xml.rels" ContentType="application/vnd.openxmlformats-package.relationships+xml"/>
  <Override PartName="/word/_rels/header100.xml.rels" ContentType="application/vnd.openxmlformats-package.relationships+xml"/>
  <Override PartName="/word/_rels/header59.xml.rels" ContentType="application/vnd.openxmlformats-package.relationships+xml"/>
  <Override PartName="/word/_rels/header63.xml.rels" ContentType="application/vnd.openxmlformats-package.relationships+xml"/>
  <Override PartName="/word/_rels/header10.xml.rels" ContentType="application/vnd.openxmlformats-package.relationships+xml"/>
  <Override PartName="/word/_rels/header5.xml.rels" ContentType="application/vnd.openxmlformats-package.relationships+xml"/>
  <Override PartName="/word/_rels/header38.xml.rels" ContentType="application/vnd.openxmlformats-package.relationships+xml"/>
  <Override PartName="/word/_rels/header45.xml.rels" ContentType="application/vnd.openxmlformats-package.relationships+xml"/>
  <Override PartName="/word/_rels/header1.xml.rels" ContentType="application/vnd.openxmlformats-package.relationships+xml"/>
  <Override PartName="/word/footer54.xml" ContentType="application/vnd.openxmlformats-officedocument.wordprocessingml.footer+xml"/>
  <Override PartName="/word/header111.xml" ContentType="application/vnd.openxmlformats-officedocument.wordprocessingml.head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header110.xml" ContentType="application/vnd.openxmlformats-officedocument.wordprocessingml.header+xml"/>
  <Override PartName="/word/footer59.xml" ContentType="application/vnd.openxmlformats-officedocument.wordprocessingml.footer+xml"/>
  <Override PartName="/word/footer102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102.xml" ContentType="application/vnd.openxmlformats-officedocument.wordprocessingml.head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101.xml" ContentType="application/vnd.openxmlformats-officedocument.wordprocessingml.head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header100.xml" ContentType="application/vnd.openxmlformats-officedocument.wordprocessingml.header+xml"/>
  <Override PartName="/word/footer49.xml" ContentType="application/vnd.openxmlformats-officedocument.wordprocessingml.footer+xml"/>
  <Override PartName="/word/header106.xml" ContentType="application/vnd.openxmlformats-officedocument.wordprocessingml.head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header105.xml" ContentType="application/vnd.openxmlformats-officedocument.wordprocessingml.header+xml"/>
  <Override PartName="/word/header42.xml" ContentType="application/vnd.openxmlformats-officedocument.wordprocessingml.header+xml"/>
  <Override PartName="/word/footer119.xml" ContentType="application/vnd.openxmlformats-officedocument.wordprocessingml.foot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header104.xml" ContentType="application/vnd.openxmlformats-officedocument.wordprocessingml.header+xml"/>
  <Override PartName="/word/header41.xml" ContentType="application/vnd.openxmlformats-officedocument.wordprocessingml.header+xml"/>
  <Override PartName="/word/footer118.xml" ContentType="application/vnd.openxmlformats-officedocument.wordprocessingml.foot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103.xml" ContentType="application/vnd.openxmlformats-officedocument.wordprocessingml.header+xml"/>
  <Override PartName="/word/header40.xml" ContentType="application/vnd.openxmlformats-officedocument.wordprocessingml.header+xml"/>
  <Override PartName="/word/footer117.xml" ContentType="application/vnd.openxmlformats-officedocument.wordprocessingml.foot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109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108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07.xml" ContentType="application/vnd.openxmlformats-officedocument.wordprocessingml.foot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74.xml" ContentType="application/vnd.openxmlformats-officedocument.wordprocessingml.header+xml"/>
  <Override PartName="/word/header123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82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header122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81.xml" ContentType="application/vnd.openxmlformats-officedocument.wordprocessingml.foot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header121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header120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116.jpeg" ContentType="image/jpeg"/>
  <Override PartName="/word/media/image54.png" ContentType="image/png"/>
  <Override PartName="/word/media/image58.jpeg" ContentType="image/jpeg"/>
  <Override PartName="/word/media/image73.png" ContentType="image/png"/>
  <Override PartName="/word/media/image53.png" ContentType="image/png"/>
  <Override PartName="/word/media/image52.png" ContentType="image/png"/>
  <Override PartName="/word/media/image51.jpeg" ContentType="image/jpeg"/>
  <Override PartName="/word/media/image48.jpeg" ContentType="image/jpeg"/>
  <Override PartName="/word/media/image78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94.jpeg" ContentType="image/jpeg"/>
  <Override PartName="/word/media/image41.png" ContentType="image/png"/>
  <Override PartName="/word/media/image35.png" ContentType="image/png"/>
  <Override PartName="/word/media/image34.png" ContentType="image/png"/>
  <Override PartName="/word/media/image30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9.png" ContentType="image/png"/>
  <Override PartName="/word/media/image64.jpeg" ContentType="image/jpe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50.png" ContentType="image/png"/>
  <Override PartName="/word/media/image5.jpeg" ContentType="image/jpeg"/>
  <Override PartName="/word/media/image61.png" ContentType="image/png"/>
  <Override PartName="/word/media/image40.png" ContentType="image/png"/>
  <Override PartName="/word/media/image4.jpeg" ContentType="image/jpeg"/>
  <Override PartName="/word/media/image32.png" ContentType="image/png"/>
  <Override PartName="/word/media/image93.jpeg" ContentType="image/jpeg"/>
  <Override PartName="/word/media/image2.png" ContentType="image/png"/>
  <Override PartName="/word/media/image14.png" ContentType="image/png"/>
  <Override PartName="/word/media/image25.png" ContentType="image/png"/>
  <Override PartName="/word/media/image33.png" ContentType="image/png"/>
  <Override PartName="/word/media/image69.png" ContentType="image/png"/>
  <Override PartName="/word/media/image71.png" ContentType="image/png"/>
  <Override PartName="/word/media/image115.png" ContentType="image/png"/>
  <Override PartName="/word/media/image70.jpeg" ContentType="image/jpeg"/>
  <Override PartName="/word/media/image72.png" ContentType="image/png"/>
  <Override PartName="/word/media/image74.png" ContentType="image/png"/>
  <Override PartName="/word/media/image76.png" ContentType="image/png"/>
  <Override PartName="/word/media/image77.png" ContentType="image/png"/>
  <Override PartName="/word/media/image87.jpeg" ContentType="image/jpeg"/>
  <Override PartName="/word/media/image88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6.png" ContentType="image/png"/>
  <Override PartName="/word/media/image114.png" ContentType="image/png"/>
  <Override PartName="/word/media/image28.png" ContentType="image/png"/>
  <Override PartName="/word/media/image113.png" ContentType="image/png"/>
  <Override PartName="/word/media/image27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111.png" ContentType="image/png"/>
  <Override PartName="/word/media/image86.jpeg" ContentType="image/jpeg"/>
  <Override PartName="/word/media/image98.png" ContentType="image/png"/>
  <Override PartName="/word/media/image105.png" ContentType="image/png"/>
  <Override PartName="/word/media/image75.png" ContentType="image/png"/>
  <Override PartName="/word/media/image81.jpeg" ContentType="image/jpeg"/>
  <Override PartName="/word/media/image23.png" ContentType="image/png"/>
  <Override PartName="/word/media/image104.png" ContentType="image/png"/>
  <Override PartName="/word/media/image97.png" ContentType="image/png"/>
  <Override PartName="/word/media/image90.jpeg" ContentType="image/jpeg"/>
  <Override PartName="/word/media/image60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89.jpeg" ContentType="image/jpeg"/>
  <Override PartName="/word/media/image21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17.png" ContentType="image/png"/>
  <Override PartName="/word/media/image82.png" ContentType="image/png"/>
  <Override PartName="/word/media/image26.png" ContentType="image/png"/>
  <Override PartName="/word/media/image91.png" ContentType="image/png"/>
  <Override PartName="/word/media/image15.png" ContentType="image/png"/>
  <Override PartName="/word/media/image92.jpeg" ContentType="image/jpeg"/>
  <Override PartName="/word/media/image80.png" ContentType="image/png"/>
  <Override PartName="/word/media/image3.png" ContentType="image/png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5.xml" ContentType="application/vnd.openxmlformats-officedocument.wordprocessingml.header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header108.xml" ContentType="application/vnd.openxmlformats-officedocument.wordprocessingml.header+xml"/>
  <Override PartName="/word/header66.xml" ContentType="application/vnd.openxmlformats-officedocument.wordprocessingml.header+xml"/>
  <Override PartName="/word/header115.xml" ContentType="application/vnd.openxmlformats-officedocument.wordprocessingml.header+xml"/>
  <Override PartName="/word/header109.xml" ContentType="application/vnd.openxmlformats-officedocument.wordprocessingml.header+xml"/>
  <Override PartName="/word/footer66.xml" ContentType="application/vnd.openxmlformats-officedocument.wordprocessingml.footer+xml"/>
  <Override PartName="/word/footer110.xml" ContentType="application/vnd.openxmlformats-officedocument.wordprocessingml.foot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116.xml" ContentType="application/vnd.openxmlformats-officedocument.wordprocessingml.header+xml"/>
  <Override PartName="/word/footer70.xml" ContentType="application/vnd.openxmlformats-officedocument.wordprocessingml.footer+xml"/>
  <Override PartName="/word/footer114.xml" ContentType="application/vnd.openxmlformats-officedocument.wordprocessingml.footer+xml"/>
  <Override PartName="/word/header68.xml" ContentType="application/vnd.openxmlformats-officedocument.wordprocessingml.header+xml"/>
  <Override PartName="/word/header117.xml" ContentType="application/vnd.openxmlformats-officedocument.wordprocessingml.header+xml"/>
  <Override PartName="/word/footer71.xml" ContentType="application/vnd.openxmlformats-officedocument.wordprocessingml.footer+xml"/>
  <Override PartName="/word/footer115.xml" ContentType="application/vnd.openxmlformats-officedocument.wordprocessingml.footer+xml"/>
  <Override PartName="/word/header69.xml" ContentType="application/vnd.openxmlformats-officedocument.wordprocessingml.header+xml"/>
  <Override PartName="/word/header118.xml" ContentType="application/vnd.openxmlformats-officedocument.wordprocessingml.header+xml"/>
  <Override PartName="/word/footer72.xml" ContentType="application/vnd.openxmlformats-officedocument.wordprocessingml.footer+xml"/>
  <Override PartName="/word/footer116.xml" ContentType="application/vnd.openxmlformats-officedocument.wordprocessingml.footer+xml"/>
  <Override PartName="/word/footer74.xml" ContentType="application/vnd.openxmlformats-officedocument.wordprocessingml.footer+xml"/>
  <Override PartName="/word/header75.xml" ContentType="application/vnd.openxmlformats-officedocument.wordprocessingml.header+xml"/>
  <Override PartName="/word/header124.xml" ContentType="application/vnd.openxmlformats-officedocument.wordprocessingml.header+xml"/>
  <Override PartName="/word/numbering.xml" ContentType="application/vnd.openxmlformats-officedocument.wordprocessingml.numbering+xml"/>
  <Override PartName="/word/footer75.xml" ContentType="application/vnd.openxmlformats-officedocument.wordprocessingml.footer+xml"/>
  <Override PartName="/word/footer76.xml" ContentType="application/vnd.openxmlformats-officedocument.wordprocessingml.foot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footer99.xml" ContentType="application/vnd.openxmlformats-officedocument.wordprocessingml.footer+xml"/>
  <Override PartName="/word/footer106.xml" ContentType="application/vnd.openxmlformats-officedocument.wordprocessingml.footer+xml"/>
  <Override PartName="/word/footer113.xml" ContentType="application/vnd.openxmlformats-officedocument.wordprocessingml.footer+xml"/>
  <Override PartName="/word/footer111.xml" ContentType="application/vnd.openxmlformats-officedocument.wordprocessingml.footer+xml"/>
  <Override PartName="/word/footer68.xml" ContentType="application/vnd.openxmlformats-officedocument.wordprocessingml.foot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header107.xml" ContentType="application/vnd.openxmlformats-officedocument.wordprocessingml.header+xml"/>
  <Override PartName="/word/footer98.xml" ContentType="application/vnd.openxmlformats-officedocument.wordprocessingml.footer+xml"/>
  <Override PartName="/word/footer73.xml" ContentType="application/vnd.openxmlformats-officedocument.wordprocessingml.footer+xml"/>
  <Override PartName="/word/header119.xml" ContentType="application/vnd.openxmlformats-officedocument.wordprocessingml.header+xml"/>
  <Override PartName="/word/footer123.xml" ContentType="application/vnd.openxmlformats-officedocument.wordprocessingml.footer+xml"/>
  <Override PartName="/word/header89.xml" ContentType="application/vnd.openxmlformats-officedocument.wordprocessingml.header+xml"/>
  <Override PartName="/word/footer120.xml" ContentType="application/vnd.openxmlformats-officedocument.wordprocessingml.footer+xml"/>
  <Override PartName="/word/footer77.xml" ContentType="application/vnd.openxmlformats-officedocument.wordprocessingml.footer+xml"/>
  <Override PartName="/word/footer122.xml" ContentType="application/vnd.openxmlformats-officedocument.wordprocessingml.footer+xml"/>
  <Override PartName="/word/footer79.xml" ContentType="application/vnd.openxmlformats-officedocument.wordprocessingml.footer+xml"/>
  <Override PartName="/word/footer88.xml" ContentType="application/vnd.openxmlformats-officedocument.wordprocessingml.footer+xml"/>
  <Override PartName="/word/footer89.xml" ContentType="application/vnd.openxmlformats-officedocument.wordprocessingml.footer+xml"/>
  <Override PartName="/word/settings.xml" ContentType="application/vnd.openxmlformats-officedocument.wordprocessingml.settings+xml"/>
  <Override PartName="/word/header78.xml" ContentType="application/vnd.openxmlformats-officedocument.wordprocessingml.header+xml"/>
  <Override PartName="/word/footer104.xml" ContentType="application/vnd.openxmlformats-officedocument.wordprocessingml.footer+xml"/>
  <Override PartName="/word/header77.xml" ContentType="application/vnd.openxmlformats-officedocument.wordprocessingml.header+xml"/>
  <Override PartName="/word/footer103.xml" ContentType="application/vnd.openxmlformats-officedocument.wordprocessingml.footer+xml"/>
  <Override PartName="/word/header99.xml" ContentType="application/vnd.openxmlformats-officedocument.wordprocessingml.header+xml"/>
  <Override PartName="/word/footer124.xml" ContentType="application/vnd.openxmlformats-officedocument.wordprocessingml.footer+xml"/>
  <Override PartName="/word/header98.xml" ContentType="application/vnd.openxmlformats-officedocument.wordprocessingml.header+xml"/>
  <Override PartName="/word/fontTable.xml" ContentType="application/vnd.openxmlformats-officedocument.wordprocessingml.fontTable+xml"/>
  <Override PartName="/word/header63.xml" ContentType="application/vnd.openxmlformats-officedocument.wordprocessingml.header+xml"/>
  <Override PartName="/word/header112.xml" ContentType="application/vnd.openxmlformats-officedocument.wordprocessingml.header+xml"/>
  <Override PartName="/word/header88.xml" ContentType="application/vnd.openxmlformats-officedocument.wordprocessingml.header+xml"/>
  <Override PartName="/word/footer121.xml" ContentType="application/vnd.openxmlformats-officedocument.wordprocessingml.footer+xml"/>
  <Override PartName="/word/footer78.xml" ContentType="application/vnd.openxmlformats-officedocument.wordprocessingml.footer+xml"/>
  <Override PartName="/word/footer105.xml" ContentType="application/vnd.openxmlformats-officedocument.wordprocessingml.footer+xml"/>
  <Override PartName="/word/header79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footer64.xml" ContentType="application/vnd.openxmlformats-officedocument.wordprocessingml.footer+xml"/>
  <Override PartName="/word/header113.xml" ContentType="application/vnd.openxmlformats-officedocument.wordprocessingml.header+xml"/>
  <Override PartName="/word/header64.xml" ContentType="application/vnd.openxmlformats-officedocument.wordprocessingml.header+xml"/>
  <Override PartName="/word/footer63.xml" ContentType="application/vnd.openxmlformats-officedocument.wordprocessingml.foot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footer95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footer94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footer29.xml" ContentType="application/vnd.openxmlformats-officedocument.wordprocessingml.footer+xml"/>
  <Override PartName="/word/footer97.xml" ContentType="application/vnd.openxmlformats-officedocument.wordprocessingml.foot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header22.xml" ContentType="application/vnd.openxmlformats-officedocument.wordprocessingml.header+xml"/>
  <Override PartName="/word/header90.xml" ContentType="application/vnd.openxmlformats-officedocument.wordprocessingml.header+xml"/>
  <Override PartName="/word/footer28.xml" ContentType="application/vnd.openxmlformats-officedocument.wordprocessingml.footer+xml"/>
  <Override PartName="/word/footer96.xml" ContentType="application/vnd.openxmlformats-officedocument.wordprocessingml.foot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-36830</wp:posOffset>
                </wp:positionH>
                <wp:positionV relativeFrom="page">
                  <wp:posOffset>307975</wp:posOffset>
                </wp:positionV>
                <wp:extent cx="9217025" cy="6585585"/>
                <wp:effectExtent l="36830" t="0" r="36195" b="361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7080" cy="6585480"/>
                          <a:chOff x="0" y="0"/>
                          <a:chExt cx="9217080" cy="6585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217080" cy="1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7280"/>
                            <a:ext cx="9216360" cy="656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360" cy="65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9027">
                                  <a:moveTo>
                                    <a:pt x="0" y="10800"/>
                                  </a:moveTo>
                                  <a:lnTo>
                                    <a:pt x="14400" y="10800"/>
                                  </a:lnTo>
                                  <a:lnTo>
                                    <a:pt x="14400" y="1774"/>
                                  </a:lnTo>
                                  <a:lnTo>
                                    <a:pt x="0" y="177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5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280"/>
                            <a:ext cx="9216360" cy="656856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9216360" cy="57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9027">
                                  <a:moveTo>
                                    <a:pt x="0" y="10800"/>
                                  </a:moveTo>
                                  <a:lnTo>
                                    <a:pt x="14400" y="10800"/>
                                  </a:lnTo>
                                  <a:lnTo>
                                    <a:pt x="14400" y="1774"/>
                                  </a:lnTo>
                                  <a:lnTo>
                                    <a:pt x="0" y="177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3080">
                              <a:solidFill>
                                <a:srgbClr val="0e539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933720" y="0"/>
                              <a:ext cx="1606680" cy="110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264200" y="6039360"/>
                            <a:ext cx="687600" cy="54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0" cy="54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752">
                                  <a:moveTo>
                                    <a:pt x="7738" y="10800"/>
                                  </a:moveTo>
                                  <a:lnTo>
                                    <a:pt x="7738" y="10049"/>
                                  </a:lnTo>
                                  <a:lnTo>
                                    <a:pt x="6662" y="10049"/>
                                  </a:lnTo>
                                  <a:lnTo>
                                    <a:pt x="6662" y="10800"/>
                                  </a:lnTo>
                                  <a:lnTo>
                                    <a:pt x="7738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24.25pt;width:725.75pt;height:518.55pt" coordorigin="-58,485" coordsize="14515,103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8;top:485;width:14514;height:26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58;top:512;width:14514;height:10344">
                  <v:shape id="shape_0" coordsize="14400,9027" path="m0,10800l14400,10800l14400,1774l0,1774l0,10800xe" fillcolor="#0e5393" stroked="f" o:allowincell="f" style="position:absolute;left:-58;top:512;width:14513;height:10343;mso-wrap-style:none;v-text-anchor:middle;mso-position-horizontal-relative:page;mso-position-vertical-relative:page">
                    <v:fill o:detectmouseclick="t" type="solid" color2="#f1ac6c"/>
                    <v:stroke color="#3465a4" joinstyle="round" endcap="flat"/>
                    <w10:wrap type="none"/>
                  </v:shape>
                </v:group>
                <v:group id="shape_0" style="position:absolute;left:-58;top:512;width:14514;height:10344">
                  <v:shape id="shape_0" coordsize="14400,9027" path="m0,10800l14400,10800l14400,1774l0,1774l0,10800xe" stroked="t" o:allowincell="f" style="position:absolute;left:-58;top:1804;width:14513;height:9051;mso-wrap-style:none;v-text-anchor:middle;mso-position-horizontal-relative:page;mso-position-vertical-relative:page">
                    <v:fill o:detectmouseclick="t" on="false"/>
                    <v:stroke color="#0e5393" weight="73080" joinstyle="round" endcap="flat"/>
                    <w10:wrap type="none"/>
                  </v:shape>
                  <v:shape id="shape_0" stroked="f" o:allowincell="f" style="position:absolute;left:6137;top:512;width:2529;height:1738;mso-wrap-style:none;v-text-anchor:middle;mso-position-horizontal-relative:page;mso-position-vertical-relative:pag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group id="shape_0" style="position:absolute;left:6657;top:9996;width:1083;height:860">
                  <v:shape id="shape_0" coordorigin="6662,10049" coordsize="1076,752" path="m7738,10800l7738,10049l6662,10049l6662,10800l7738,10800xe" fillcolor="#aec551" stroked="f" o:allowincell="f" style="position:absolute;left:6657;top:9996;width:1082;height:859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spacing w:lineRule="exact" w:line="966" w:before="75" w:after="0"/>
        <w:ind w:left="617" w:right="102" w:hanging="0"/>
        <w:jc w:val="center"/>
        <w:rPr>
          <w:b w:val="false"/>
          <w:b w:val="false"/>
          <w:bCs w:val="false"/>
        </w:rPr>
      </w:pPr>
      <w:r>
        <w:rPr>
          <w:color w:val="FFD523"/>
        </w:rPr>
        <w:t>3rd Health</w:t>
      </w:r>
      <w:r>
        <w:rPr>
          <w:color w:val="FFD523"/>
          <w:spacing w:val="-4"/>
        </w:rPr>
        <w:t xml:space="preserve"> </w:t>
      </w:r>
      <w:r>
        <w:rPr>
          <w:color w:val="FFD523"/>
        </w:rPr>
        <w:t>Programme</w:t>
      </w:r>
    </w:p>
    <w:p>
      <w:pPr>
        <w:pStyle w:val="Normal"/>
        <w:spacing w:lineRule="exact" w:line="966"/>
        <w:ind w:left="614" w:right="102" w:hanging="0"/>
        <w:jc w:val="center"/>
        <w:rPr>
          <w:rFonts w:ascii="Verdana;Verdana" w:hAnsi="Verdana;Verdana" w:eastAsia="Verdana;Verdana" w:cs="Verdana;Verdana"/>
          <w:sz w:val="80"/>
          <w:szCs w:val="80"/>
        </w:rPr>
      </w:pPr>
      <w:r>
        <w:rPr>
          <w:rFonts w:ascii="Verdana;Verdana" w:hAnsi="Verdana;Verdana"/>
          <w:b/>
          <w:color w:val="FFD523"/>
          <w:sz w:val="80"/>
        </w:rPr>
        <w:t>2014-2020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80"/>
          <w:szCs w:val="80"/>
        </w:rPr>
      </w:pPr>
      <w:r>
        <w:rPr>
          <w:rFonts w:eastAsia="Verdana;Verdana" w:cs="Verdana;Verdana" w:ascii="Verdana;Verdana" w:hAnsi="Verdana;Verdana"/>
          <w:b/>
          <w:bCs/>
          <w:sz w:val="80"/>
          <w:szCs w:val="80"/>
        </w:rPr>
      </w:r>
    </w:p>
    <w:p>
      <w:pPr>
        <w:pStyle w:val="Heading3"/>
        <w:spacing w:before="671" w:after="0"/>
        <w:ind w:left="94" w:right="102" w:hanging="0"/>
        <w:jc w:val="center"/>
        <w:rPr>
          <w:b w:val="false"/>
          <w:b w:val="false"/>
          <w:bCs w:val="false"/>
        </w:rPr>
      </w:pPr>
      <w:r>
        <w:rPr>
          <w:color w:val="FFFFFF"/>
        </w:rPr>
        <w:t>New Procedures -</w:t>
      </w:r>
      <w:r>
        <w:rPr>
          <w:color w:val="FFFFFF"/>
          <w:spacing w:val="-2"/>
        </w:rPr>
        <w:t xml:space="preserve"> </w:t>
      </w:r>
      <w:r>
        <w:rPr>
          <w:color w:val="FFFFFF"/>
        </w:rPr>
        <w:t>Simplification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64"/>
          <w:szCs w:val="64"/>
        </w:rPr>
      </w:pPr>
      <w:r>
        <w:rPr>
          <w:rFonts w:eastAsia="Verdana;Verdana" w:cs="Verdana;Verdana" w:ascii="Verdana;Verdana" w:hAnsi="Verdana;Verdana"/>
          <w:b/>
          <w:bCs/>
          <w:sz w:val="64"/>
          <w:szCs w:val="64"/>
        </w:rPr>
      </w:r>
    </w:p>
    <w:p>
      <w:pPr>
        <w:pStyle w:val="Normal"/>
        <w:spacing w:lineRule="auto" w:line="283" w:before="541" w:after="0"/>
        <w:ind w:left="4243" w:right="4253" w:hanging="1"/>
        <w:jc w:val="center"/>
        <w:rPr>
          <w:rFonts w:ascii="Verdana;Verdana" w:hAnsi="Verdana;Verdana" w:eastAsia="Verdana;Verdana" w:cs="Verdana;Verdana"/>
          <w:sz w:val="24"/>
          <w:szCs w:val="24"/>
        </w:rPr>
      </w:pPr>
      <w:r>
        <w:rPr>
          <w:rFonts w:ascii="Verdana;Verdana" w:hAnsi="Verdana;Verdana"/>
          <w:b/>
          <w:color w:val="FFFFFF"/>
          <w:sz w:val="24"/>
        </w:rPr>
        <w:t>Anne-Marie</w:t>
      </w:r>
      <w:r>
        <w:rPr>
          <w:rFonts w:ascii="Verdana;Verdana" w:hAnsi="Verdana;Verdana"/>
          <w:b/>
          <w:color w:val="FFFFFF"/>
          <w:spacing w:val="-1"/>
          <w:sz w:val="24"/>
        </w:rPr>
        <w:t xml:space="preserve"> </w:t>
      </w:r>
      <w:r>
        <w:rPr>
          <w:rFonts w:ascii="Verdana;Verdana" w:hAnsi="Verdana;Verdana"/>
          <w:b/>
          <w:color w:val="FFFFFF"/>
          <w:sz w:val="24"/>
        </w:rPr>
        <w:t>YAZBECK</w:t>
      </w:r>
      <w:r>
        <w:rPr>
          <w:rFonts w:ascii="Verdana;Verdana" w:hAnsi="Verdana;Verdana"/>
          <w:b/>
          <w:color w:val="FFFFFF"/>
          <w:w w:val="99"/>
          <w:sz w:val="24"/>
        </w:rPr>
        <w:t xml:space="preserve"> </w:t>
      </w:r>
      <w:r>
        <w:rPr>
          <w:rFonts w:ascii="Verdana;Verdana" w:hAnsi="Verdana;Verdana"/>
          <w:b/>
          <w:color w:val="FFFFFF"/>
          <w:sz w:val="24"/>
        </w:rPr>
        <w:t>Scientific Project</w:t>
      </w:r>
      <w:r>
        <w:rPr>
          <w:rFonts w:ascii="Verdana;Verdana" w:hAnsi="Verdana;Verdana"/>
          <w:b/>
          <w:color w:val="FFFFFF"/>
          <w:spacing w:val="-12"/>
          <w:sz w:val="24"/>
        </w:rPr>
        <w:t xml:space="preserve"> </w:t>
      </w:r>
      <w:r>
        <w:rPr>
          <w:rFonts w:ascii="Verdana;Verdana" w:hAnsi="Verdana;Verdana"/>
          <w:b/>
          <w:color w:val="FFFFFF"/>
          <w:sz w:val="24"/>
        </w:rPr>
        <w:t>Officer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4"/>
          <w:szCs w:val="24"/>
        </w:rPr>
      </w:pPr>
      <w:r>
        <w:rPr>
          <w:rFonts w:eastAsia="Verdana;Verdana" w:cs="Verdana;Verdana" w:ascii="Verdana;Verdana" w:hAnsi="Verdana;Verdana"/>
          <w:b/>
          <w:bCs/>
          <w:sz w:val="24"/>
          <w:szCs w:val="24"/>
        </w:rPr>
      </w:r>
    </w:p>
    <w:p>
      <w:pPr>
        <w:pStyle w:val="Normal"/>
        <w:spacing w:before="185" w:after="0"/>
        <w:ind w:left="91" w:right="102" w:hanging="0"/>
        <w:jc w:val="center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b/>
          <w:color w:val="FFFFFF"/>
          <w:sz w:val="32"/>
        </w:rPr>
        <w:t>Warsaw, 12 June</w:t>
      </w:r>
      <w:r>
        <w:rPr>
          <w:rFonts w:ascii="Verdana;Verdana" w:hAnsi="Verdana;Verdana"/>
          <w:b/>
          <w:color w:val="FFFFFF"/>
          <w:spacing w:val="-5"/>
          <w:sz w:val="32"/>
        </w:rPr>
        <w:t xml:space="preserve"> </w:t>
      </w:r>
      <w:r>
        <w:rPr>
          <w:rFonts w:ascii="Verdana;Verdana" w:hAnsi="Verdana;Verdana"/>
          <w:b/>
          <w:color w:val="FFFFFF"/>
          <w:sz w:val="32"/>
        </w:rPr>
        <w:t>2014</w:t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b/>
          <w:b/>
          <w:bCs/>
          <w:sz w:val="9"/>
          <w:szCs w:val="9"/>
        </w:rPr>
      </w:pPr>
      <w:r>
        <w:rPr>
          <w:rFonts w:eastAsia="Verdana;Verdana" w:cs="Verdana;Verdana" w:ascii="Verdana;Verdana" w:hAnsi="Verdana;Verdana"/>
          <w:b/>
          <w:bCs/>
          <w:sz w:val="9"/>
          <w:szCs w:val="9"/>
        </w:rPr>
      </w:r>
    </w:p>
    <w:p>
      <w:pPr>
        <w:pStyle w:val="Normal"/>
        <w:spacing w:before="12" w:after="0"/>
        <w:rPr>
          <w:rFonts w:ascii="Verdana;Verdana" w:hAnsi="Verdana;Verdana" w:eastAsia="Verdana;Verdana" w:cs="Verdana;Verdana"/>
          <w:b/>
          <w:b/>
          <w:bCs/>
          <w:sz w:val="6"/>
          <w:szCs w:val="6"/>
        </w:rPr>
      </w:pPr>
      <w:r>
        <w:rPr>
          <w:rFonts w:eastAsia="Verdana;Verdana" w:cs="Verdana;Verdana" w:ascii="Verdana;Verdana" w:hAnsi="Verdana;Verdana"/>
          <w:b/>
          <w:bCs/>
          <w:sz w:val="6"/>
          <w:szCs w:val="6"/>
        </w:rPr>
      </w:r>
    </w:p>
    <w:p>
      <w:pPr>
        <w:sectPr>
          <w:type w:val="nextPage"/>
          <w:pgSz w:orient="landscape" w:w="14400" w:h="10800"/>
          <w:pgMar w:left="1280" w:right="1340" w:gutter="0" w:header="0" w:top="100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39" w:right="5487" w:hanging="0"/>
        <w:rPr>
          <w:rFonts w:ascii="Verdana;Verdana" w:hAnsi="Verdana;Verdana" w:eastAsia="Verdana;Verdana" w:cs="Verdana;Verdana"/>
          <w:sz w:val="9"/>
          <w:szCs w:val="9"/>
        </w:rPr>
      </w:pPr>
      <w:r>
        <w:rPr>
          <w:rFonts w:ascii="Verdana;Verdana" w:hAnsi="Verdana;Verdana"/>
          <w:i/>
          <w:color w:val="FFFFFF"/>
          <w:sz w:val="9"/>
        </w:rPr>
        <w:t>Consumers,</w:t>
      </w:r>
      <w:r>
        <w:rPr>
          <w:rFonts w:ascii="Verdana;Verdana" w:hAnsi="Verdana;Verdana"/>
          <w:i/>
          <w:color w:val="FFFFFF"/>
          <w:spacing w:val="-28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Health</w:t>
      </w:r>
      <w:r>
        <w:rPr>
          <w:rFonts w:ascii="Verdana;Verdana" w:hAnsi="Verdana;Verdana"/>
          <w:i/>
          <w:color w:val="FFFFFF"/>
          <w:spacing w:val="-4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And</w:t>
      </w:r>
      <w:r>
        <w:rPr>
          <w:rFonts w:ascii="Verdana;Verdana" w:hAnsi="Verdana;Verdana"/>
          <w:i/>
          <w:color w:val="FFFFFF"/>
          <w:spacing w:val="1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Food</w:t>
      </w:r>
      <w:r>
        <w:rPr>
          <w:rFonts w:ascii="Verdana;Verdana" w:hAnsi="Verdana;Verdana"/>
          <w:i/>
          <w:color w:val="FFFFFF"/>
          <w:spacing w:val="-29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Executive</w:t>
      </w:r>
      <w:r>
        <w:rPr>
          <w:rFonts w:ascii="Verdana;Verdana" w:hAnsi="Verdana;Verdana"/>
          <w:i/>
          <w:color w:val="FFFFFF"/>
          <w:spacing w:val="29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Agency</w:t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spacing w:before="1" w:after="0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Heading4"/>
        <w:spacing w:lineRule="exact" w:line="722"/>
        <w:ind w:left="881" w:right="1008" w:hanging="0"/>
        <w:rPr>
          <w:b w:val="false"/>
          <w:b w:val="false"/>
          <w:bCs w:val="false"/>
        </w:rPr>
      </w:pPr>
      <w:r>
        <w:rPr>
          <w:color w:val="0E5393"/>
        </w:rPr>
        <w:t>Today</w:t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b/>
          <w:b/>
          <w:bCs/>
          <w:sz w:val="45"/>
          <w:szCs w:val="45"/>
        </w:rPr>
      </w:pPr>
      <w:r>
        <w:rPr>
          <w:rFonts w:eastAsia="Verdana;Verdana" w:cs="Verdana;Verdana" w:ascii="Verdana;Verdana" w:hAnsi="Verdana;Verdana"/>
          <w:b/>
          <w:bCs/>
          <w:sz w:val="45"/>
          <w:szCs w:val="45"/>
        </w:rPr>
      </w:r>
    </w:p>
    <w:p>
      <w:pPr>
        <w:pStyle w:val="Heading7"/>
        <w:numPr>
          <w:ilvl w:val="0"/>
          <w:numId w:val="39"/>
        </w:numPr>
        <w:tabs>
          <w:tab w:val="clear" w:pos="720"/>
          <w:tab w:val="left" w:pos="1405" w:leader="none"/>
        </w:tabs>
        <w:ind w:left="1404" w:right="1008" w:hanging="540"/>
        <w:rPr/>
      </w:pPr>
      <w:r>
        <w:rPr>
          <w:color w:val="0E5393"/>
        </w:rPr>
        <w:t>Overview of the 3</w:t>
      </w:r>
      <w:r>
        <w:rPr>
          <w:color w:val="0E5393"/>
          <w:position w:val="14"/>
          <w:sz w:val="32"/>
        </w:rPr>
        <w:t xml:space="preserve">rd </w:t>
      </w:r>
      <w:r>
        <w:rPr>
          <w:color w:val="0E5393"/>
        </w:rPr>
        <w:t>Health</w:t>
      </w:r>
      <w:r>
        <w:rPr>
          <w:color w:val="0E5393"/>
          <w:spacing w:val="-50"/>
        </w:rPr>
        <w:t xml:space="preserve"> </w:t>
      </w:r>
      <w:r>
        <w:rPr>
          <w:color w:val="0E5393"/>
        </w:rPr>
        <w:t>Programme</w:t>
      </w:r>
    </w:p>
    <w:p>
      <w:pPr>
        <w:pStyle w:val="Akapitzlist"/>
        <w:numPr>
          <w:ilvl w:val="0"/>
          <w:numId w:val="39"/>
        </w:numPr>
        <w:tabs>
          <w:tab w:val="clear" w:pos="720"/>
          <w:tab w:val="left" w:pos="1405" w:leader="none"/>
        </w:tabs>
        <w:spacing w:before="107" w:after="0"/>
        <w:ind w:left="1404" w:right="1008" w:hanging="540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eastAsia="Verdana;Verdana" w:cs="Verdana;Verdana" w:ascii="Verdana;Verdana" w:hAnsi="Verdana;Verdana"/>
          <w:color w:val="0E5393"/>
          <w:sz w:val="48"/>
          <w:szCs w:val="48"/>
        </w:rPr>
        <w:t>What’s NEWS with the 3</w:t>
      </w:r>
      <w:r>
        <w:rPr>
          <w:rFonts w:eastAsia="Verdana;Verdana" w:cs="Verdana;Verdana" w:ascii="Verdana;Verdana" w:hAnsi="Verdana;Verdana"/>
          <w:color w:val="0E5393"/>
          <w:position w:val="14"/>
          <w:sz w:val="32"/>
          <w:szCs w:val="32"/>
        </w:rPr>
        <w:t xml:space="preserve">rd </w:t>
      </w:r>
      <w:r>
        <w:rPr>
          <w:rFonts w:eastAsia="Verdana;Verdana" w:cs="Verdana;Verdana" w:ascii="Verdana;Verdana" w:hAnsi="Verdana;Verdana"/>
          <w:color w:val="0E5393"/>
          <w:sz w:val="48"/>
          <w:szCs w:val="48"/>
        </w:rPr>
        <w:t>HP</w:t>
      </w:r>
      <w:r>
        <w:rPr>
          <w:rFonts w:eastAsia="Verdana;Verdana" w:cs="Verdana;Verdana" w:ascii="Verdana;Verdana" w:hAnsi="Verdana;Verdana"/>
          <w:color w:val="0E5393"/>
          <w:spacing w:val="-54"/>
          <w:sz w:val="48"/>
          <w:szCs w:val="48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48"/>
          <w:szCs w:val="48"/>
        </w:rPr>
        <w:t>implementation?</w:t>
      </w:r>
    </w:p>
    <w:p>
      <w:pPr>
        <w:pStyle w:val="Akapitzlist"/>
        <w:numPr>
          <w:ilvl w:val="0"/>
          <w:numId w:val="39"/>
        </w:numPr>
        <w:tabs>
          <w:tab w:val="clear" w:pos="720"/>
          <w:tab w:val="left" w:pos="1405" w:leader="none"/>
        </w:tabs>
        <w:spacing w:before="107" w:after="0"/>
        <w:ind w:left="1404" w:right="1008" w:hanging="540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Online submission</w:t>
      </w:r>
      <w:r>
        <w:rPr>
          <w:rFonts w:ascii="Verdana;Verdana" w:hAnsi="Verdana;Verdana"/>
          <w:color w:val="0E5393"/>
          <w:spacing w:val="5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system</w:t>
      </w:r>
    </w:p>
    <w:p>
      <w:pPr>
        <w:pStyle w:val="Akapitzlist"/>
        <w:numPr>
          <w:ilvl w:val="0"/>
          <w:numId w:val="39"/>
        </w:numPr>
        <w:tabs>
          <w:tab w:val="clear" w:pos="720"/>
          <w:tab w:val="left" w:pos="1405" w:leader="none"/>
        </w:tabs>
        <w:spacing w:before="107" w:after="0"/>
        <w:ind w:left="1404" w:right="1008" w:hanging="540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Project</w:t>
      </w:r>
      <w:r>
        <w:rPr>
          <w:rFonts w:ascii="Verdana;Verdana" w:hAnsi="Verdana;Verdana"/>
          <w:color w:val="0E5393"/>
          <w:spacing w:val="2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proposals</w:t>
      </w:r>
    </w:p>
    <w:p>
      <w:pPr>
        <w:pStyle w:val="Akapitzlist"/>
        <w:numPr>
          <w:ilvl w:val="0"/>
          <w:numId w:val="39"/>
        </w:numPr>
        <w:tabs>
          <w:tab w:val="clear" w:pos="720"/>
          <w:tab w:val="left" w:pos="1405" w:leader="none"/>
        </w:tabs>
        <w:spacing w:before="107" w:after="0"/>
        <w:ind w:left="1404" w:right="1008" w:hanging="540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Grants for</w:t>
      </w:r>
      <w:r>
        <w:rPr>
          <w:rFonts w:ascii="Verdana;Verdana" w:hAnsi="Verdana;Verdana"/>
          <w:color w:val="0E5393"/>
          <w:spacing w:val="5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Actions</w:t>
      </w:r>
    </w:p>
    <w:p>
      <w:pPr>
        <w:sectPr>
          <w:headerReference w:type="default" r:id="rId6"/>
          <w:footerReference w:type="default" r:id="rId7"/>
          <w:type w:val="nextPage"/>
          <w:pgSz w:orient="landscape" w:w="14400" w:h="10800"/>
          <w:pgMar w:left="0" w:right="0" w:gutter="0" w:header="0" w:top="2060" w:footer="372" w:bottom="56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39"/>
        </w:numPr>
        <w:tabs>
          <w:tab w:val="clear" w:pos="720"/>
          <w:tab w:val="left" w:pos="1405" w:leader="none"/>
        </w:tabs>
        <w:spacing w:before="107" w:after="0"/>
        <w:ind w:left="1404" w:right="1008" w:hanging="540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Call for</w:t>
      </w:r>
      <w:r>
        <w:rPr>
          <w:rFonts w:ascii="Verdana;Verdana" w:hAnsi="Verdana;Verdana"/>
          <w:color w:val="0E5393"/>
          <w:spacing w:val="4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tenders</w:t>
      </w:r>
    </w:p>
    <w:p>
      <w:pPr>
        <w:pStyle w:val="Normal"/>
        <w:spacing w:before="12" w:after="0"/>
        <w:rPr>
          <w:rFonts w:ascii="Verdana;Verdana" w:hAnsi="Verdana;Verdana" w:eastAsia="Verdana;Verdana" w:cs="Verdana;Verdana"/>
          <w:sz w:val="16"/>
          <w:szCs w:val="16"/>
        </w:rPr>
      </w:pPr>
      <w:r>
        <w:rPr>
          <w:rFonts w:eastAsia="Verdana;Verdana" w:cs="Verdana;Verdana" w:ascii="Verdana;Verdana" w:hAnsi="Verdana;Verdana"/>
          <w:sz w:val="16"/>
          <w:szCs w:val="16"/>
        </w:rPr>
      </w:r>
    </w:p>
    <w:p>
      <w:pPr>
        <w:pStyle w:val="Normal"/>
        <w:spacing w:lineRule="exact" w:line="722"/>
        <w:ind w:left="751" w:right="1008" w:hanging="0"/>
        <w:rPr>
          <w:rFonts w:ascii="Verdana;Verdana" w:hAnsi="Verdana;Verdana" w:eastAsia="Verdana;Verdana" w:cs="Verdana;Verdana"/>
          <w:sz w:val="60"/>
          <w:szCs w:val="60"/>
        </w:rPr>
      </w:pPr>
      <w:r>
        <w:rPr>
          <w:rFonts w:ascii="Verdana;Verdana" w:hAnsi="Verdana;Verdana"/>
          <w:b/>
          <w:color w:val="0E5393"/>
          <w:sz w:val="60"/>
        </w:rPr>
        <w:t>EU H</w:t>
      </w:r>
      <w:r>
        <w:rPr>
          <w:rFonts w:ascii="Verdana;Verdana" w:hAnsi="Verdana;Verdana"/>
          <w:b/>
          <w:color w:val="0E5393"/>
          <w:sz w:val="60"/>
          <w:u w:val="single" w:color="252573"/>
        </w:rPr>
        <w:t>e</w:t>
      </w:r>
      <w:r>
        <w:rPr>
          <w:rFonts w:ascii="Verdana;Verdana" w:hAnsi="Verdana;Verdana"/>
          <w:b/>
          <w:color w:val="0E5393"/>
          <w:sz w:val="60"/>
        </w:rPr>
        <w:t>alth</w:t>
      </w:r>
      <w:r>
        <w:rPr>
          <w:rFonts w:ascii="Verdana;Verdana" w:hAnsi="Verdana;Verdana"/>
          <w:b/>
          <w:color w:val="0E5393"/>
          <w:spacing w:val="-7"/>
          <w:sz w:val="60"/>
        </w:rPr>
        <w:t xml:space="preserve"> </w:t>
      </w:r>
      <w:r>
        <w:rPr>
          <w:rFonts w:ascii="Verdana;Verdana" w:hAnsi="Verdana;Verdana"/>
          <w:b/>
          <w:color w:val="0E5393"/>
          <w:sz w:val="60"/>
        </w:rPr>
        <w:t>Programmes</w:t>
      </w:r>
    </w:p>
    <w:p>
      <w:pPr>
        <w:pStyle w:val="Normal"/>
        <w:spacing w:before="4" w:after="0"/>
        <w:rPr>
          <w:rFonts w:ascii="Verdana;Verdana" w:hAnsi="Verdana;Verdana" w:eastAsia="Verdana;Verdana" w:cs="Verdana;Verdana"/>
          <w:b/>
          <w:b/>
          <w:bCs/>
          <w:sz w:val="60"/>
          <w:szCs w:val="60"/>
        </w:rPr>
      </w:pPr>
      <w:r>
        <w:rPr>
          <w:rFonts w:eastAsia="Verdana;Verdana" w:cs="Verdana;Verdana" w:ascii="Verdana;Verdana" w:hAnsi="Verdana;Verdana"/>
          <w:b/>
          <w:bCs/>
          <w:sz w:val="60"/>
          <w:szCs w:val="60"/>
        </w:rPr>
      </w:r>
    </w:p>
    <w:p>
      <w:pPr>
        <w:pStyle w:val="Normal"/>
        <w:spacing w:lineRule="exact" w:line="254" w:before="61" w:after="0"/>
        <w:ind w:left="410" w:right="1008" w:hanging="0"/>
        <w:rPr>
          <w:rFonts w:ascii="Verdana;Verdana" w:hAnsi="Verdana;Verdana" w:eastAsia="Verdana;Verdana" w:cs="Verdana;Verdana"/>
        </w:rPr>
      </w:pPr>
      <w:r>
        <w:rPr>
          <w:rFonts w:ascii="Verdana;Verdana" w:hAnsi="Verdana;Verdana"/>
          <w:b/>
          <w:color w:val="2C2C89"/>
        </w:rPr>
        <w:t>AIDS</w:t>
      </w:r>
    </w:p>
    <w:p>
      <w:pPr>
        <w:pStyle w:val="Normal"/>
        <w:spacing w:lineRule="auto" w:line="218" w:before="4" w:after="0"/>
        <w:ind w:left="410" w:right="11257" w:hanging="0"/>
        <w:rPr>
          <w:rFonts w:ascii="Verdana;Verdana" w:hAnsi="Verdana;Verdana" w:eastAsia="Verdana;Verdana" w:cs="Verdana;Verdana"/>
        </w:rPr>
      </w:pPr>
      <w:r>
        <w:rPr>
          <w:rFonts w:ascii="Verdana;Verdana" w:hAnsi="Verdana;Verdana"/>
          <w:b/>
          <w:color w:val="2C2C89"/>
        </w:rPr>
        <w:t>Prevention</w:t>
      </w:r>
      <w:r>
        <w:rPr>
          <w:rFonts w:ascii="Verdana;Verdana" w:hAnsi="Verdana;Verdana"/>
          <w:b/>
          <w:color w:val="2C2C89"/>
          <w:spacing w:val="-4"/>
        </w:rPr>
        <w:t xml:space="preserve"> </w:t>
      </w:r>
      <w:r>
        <w:rPr>
          <w:rFonts w:ascii="Verdana;Verdana" w:hAnsi="Verdana;Verdana"/>
          <w:b/>
          <w:color w:val="2C2C89"/>
        </w:rPr>
        <w:t>&amp;</w:t>
      </w:r>
      <w:r>
        <w:rPr>
          <w:rFonts w:ascii="Verdana;Verdana" w:hAnsi="Verdana;Verdana"/>
          <w:b/>
          <w:color w:val="2C2C89"/>
          <w:spacing w:val="-73"/>
        </w:rPr>
        <w:t xml:space="preserve"> </w:t>
      </w:r>
      <w:r>
        <w:rPr>
          <w:rFonts w:ascii="Verdana;Verdana" w:hAnsi="Verdana;Verdana"/>
          <w:b/>
          <w:color w:val="2C2C89"/>
          <w:spacing w:val="-1"/>
          <w:sz w:val="21"/>
        </w:rPr>
        <w:t>communicable</w:t>
      </w:r>
      <w:r>
        <w:rPr>
          <w:rFonts w:ascii="Verdana;Verdana" w:hAnsi="Verdana;Verdana"/>
          <w:b/>
          <w:color w:val="2C2C89"/>
          <w:spacing w:val="-58"/>
          <w:sz w:val="21"/>
        </w:rPr>
        <w:t xml:space="preserve"> </w:t>
      </w:r>
      <w:r>
        <w:rPr>
          <w:rFonts w:ascii="Verdana;Verdana" w:hAnsi="Verdana;Verdana"/>
          <w:b/>
          <w:color w:val="2C2C89"/>
        </w:rPr>
        <w:t>diseases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spacing w:before="2" w:after="0"/>
        <w:rPr>
          <w:rFonts w:ascii="Verdana;Verdana" w:hAnsi="Verdana;Verdana" w:eastAsia="Verdana;Verdana" w:cs="Verdana;Verdana"/>
          <w:b/>
          <w:b/>
          <w:bCs/>
          <w:sz w:val="29"/>
          <w:szCs w:val="29"/>
        </w:rPr>
      </w:pPr>
      <w:r>
        <w:rPr>
          <w:rFonts w:eastAsia="Verdana;Verdana" w:cs="Verdana;Verdana" w:ascii="Verdana;Verdana" w:hAnsi="Verdana;Verdana"/>
          <w:b/>
          <w:bCs/>
          <w:sz w:val="29"/>
          <w:szCs w:val="29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4400" w:h="10800"/>
          <w:pgMar w:left="0" w:right="0" w:gutter="0" w:header="0" w:top="2060" w:footer="372" w:bottom="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2" w:before="89" w:after="0"/>
        <w:ind w:left="356" w:right="-14" w:firstLine="21"/>
        <w:rPr>
          <w:rFonts w:ascii="Verdana;Verdana" w:hAnsi="Verdana;Verdana" w:eastAsia="Verdana;Verdana" w:cs="Verdana;Verdana"/>
        </w:rPr>
      </w:pPr>
      <w:r>
        <w:rPr>
          <w:rFonts w:ascii="Verdana;Verdana" w:hAnsi="Verdana;Verdana"/>
          <w:b/>
          <w:color w:val="2C2C89"/>
        </w:rPr>
        <w:t>Injury prevention</w:t>
      </w:r>
    </w:p>
    <w:p>
      <w:pPr>
        <w:pStyle w:val="Normal"/>
        <w:spacing w:lineRule="exact" w:line="254" w:before="134" w:after="0"/>
        <w:ind w:left="356" w:right="-14" w:hanging="0"/>
        <w:rPr>
          <w:rFonts w:ascii="Verdana;Verdana" w:hAnsi="Verdana;Verdana" w:eastAsia="Verdana;Verdana" w:cs="Verdana;Verdana"/>
        </w:rPr>
      </w:pPr>
      <w:r>
        <w:rPr>
          <w:rFonts w:ascii="Verdana;Verdana" w:hAnsi="Verdana;Verdana"/>
          <w:b/>
          <w:color w:val="2C2C89"/>
        </w:rPr>
        <w:t>Drug</w:t>
      </w:r>
    </w:p>
    <w:p>
      <w:pPr>
        <w:pStyle w:val="Normal"/>
        <w:spacing w:lineRule="exact" w:line="254"/>
        <w:ind w:left="356" w:right="-14" w:hanging="0"/>
        <w:rPr>
          <w:rFonts w:ascii="Verdana;Verdana" w:hAnsi="Verdana;Verdana" w:eastAsia="Verdana;Verdana" w:cs="Verdana;Verdana"/>
        </w:rPr>
      </w:pPr>
      <w:r>
        <w:rPr>
          <w:rFonts w:ascii="Verdana;Verdana" w:hAnsi="Verdana;Verdana"/>
          <w:b/>
          <w:color w:val="2C2C89"/>
        </w:rPr>
        <w:t>prevention</w:t>
      </w:r>
    </w:p>
    <w:p>
      <w:pPr>
        <w:pStyle w:val="Normal"/>
        <w:spacing w:lineRule="auto" w:line="220" w:before="143" w:after="0"/>
        <w:ind w:left="344" w:right="331" w:firstLine="8"/>
        <w:rPr>
          <w:rFonts w:ascii="Verdana;Verdana" w:hAnsi="Verdana;Verdana" w:eastAsia="Verdana;Verdana" w:cs="Verdana;Verdana"/>
        </w:rPr>
      </w:pPr>
      <w:r>
        <w:rPr>
          <w:rFonts w:ascii="Verdana;Verdana" w:hAnsi="Verdana;Verdana"/>
          <w:b/>
          <w:color w:val="2C2C89"/>
        </w:rPr>
        <w:t>Health monitoring Cancer</w:t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b/>
          <w:b/>
          <w:bCs/>
          <w:sz w:val="25"/>
          <w:szCs w:val="25"/>
        </w:rPr>
      </w:pPr>
      <w:r>
        <w:rPr>
          <w:rFonts w:eastAsia="Verdana;Verdana" w:cs="Verdana;Verdana" w:ascii="Verdana;Verdana" w:hAnsi="Verdana;Verdana"/>
          <w:b/>
          <w:bCs/>
          <w:sz w:val="25"/>
          <w:szCs w:val="25"/>
        </w:rPr>
      </w:r>
    </w:p>
    <w:p>
      <w:pPr>
        <w:pStyle w:val="Normal"/>
        <w:ind w:left="344" w:right="-14" w:hanging="0"/>
        <w:rPr>
          <w:rFonts w:ascii="Verdana;Verdana" w:hAnsi="Verdana;Verdana" w:eastAsia="Verdana;Verdana" w:cs="Verdana;Verdana"/>
        </w:rPr>
      </w:pPr>
      <w:r>
        <w:rPr>
          <w:rFonts w:ascii="Verdana;Verdana" w:hAnsi="Verdana;Verdana"/>
          <w:b/>
          <w:color w:val="2C2C89"/>
        </w:rPr>
        <w:t>Rare</w:t>
      </w:r>
      <w:r>
        <w:rPr>
          <w:rFonts w:ascii="Verdana;Verdana" w:hAnsi="Verdana;Verdana"/>
          <w:b/>
          <w:color w:val="2C2C89"/>
          <w:spacing w:val="-2"/>
        </w:rPr>
        <w:t xml:space="preserve"> </w:t>
      </w:r>
      <w:r>
        <w:rPr>
          <w:rFonts w:ascii="Verdana;Verdana" w:hAnsi="Verdana;Verdana"/>
          <w:b/>
          <w:color w:val="2C2C89"/>
        </w:rPr>
        <w:t>diseases</w:t>
      </w:r>
    </w:p>
    <w:p>
      <w:pPr>
        <w:pStyle w:val="Normal"/>
        <w:spacing w:before="4" w:after="0"/>
        <w:rPr>
          <w:rFonts w:ascii="Verdana;Verdana" w:hAnsi="Verdana;Verdana" w:eastAsia="Verdana;Verdana" w:cs="Verdana;Verdana"/>
          <w:b/>
          <w:b/>
          <w:bCs/>
        </w:rPr>
      </w:pPr>
      <w:r>
        <w:rPr>
          <w:rFonts w:eastAsia="Verdana;Verdana" w:cs="Verdana;Verdana" w:ascii="Verdana;Verdana" w:hAnsi="Verdana;Verdana"/>
          <w:b/>
          <w:bCs/>
        </w:rPr>
      </w:r>
    </w:p>
    <w:p>
      <w:pPr>
        <w:pStyle w:val="Normal"/>
        <w:spacing w:lineRule="auto" w:line="216"/>
        <w:ind w:left="375" w:right="568" w:hanging="0"/>
        <w:rPr>
          <w:rFonts w:ascii="Verdana;Verdana" w:hAnsi="Verdana;Verdana" w:eastAsia="Verdana;Verdana" w:cs="Verdana;Verdana"/>
        </w:rPr>
      </w:pPr>
      <w:r>
        <w:rPr>
          <w:rFonts w:ascii="Verdana;Verdana" w:hAnsi="Verdana;Verdana"/>
          <w:b/>
          <w:color w:val="2C2C89"/>
          <w:spacing w:val="-1"/>
        </w:rPr>
        <w:t>Pollution</w:t>
      </w:r>
      <w:r>
        <w:rPr>
          <w:rFonts w:ascii="Verdana;Verdana" w:hAnsi="Verdana;Verdana"/>
          <w:b/>
          <w:color w:val="2C2C89"/>
          <w:spacing w:val="-71"/>
        </w:rPr>
        <w:t xml:space="preserve"> </w:t>
      </w:r>
      <w:r>
        <w:rPr>
          <w:rFonts w:ascii="Verdana;Verdana" w:hAnsi="Verdana;Verdana"/>
          <w:b/>
          <w:color w:val="2C2C89"/>
        </w:rPr>
        <w:t>related diseases</w:t>
      </w:r>
    </w:p>
    <w:p>
      <w:pPr>
        <w:pStyle w:val="Normal"/>
        <w:spacing w:before="8" w:after="0"/>
        <w:rPr>
          <w:rFonts w:ascii="Verdana;Verdana" w:hAnsi="Verdana;Verdana" w:eastAsia="Verdana;Verdana" w:cs="Verdana;Verdana"/>
          <w:b/>
          <w:b/>
          <w:bCs/>
          <w:sz w:val="34"/>
          <w:szCs w:val="34"/>
        </w:rPr>
      </w:pPr>
      <w:r>
        <w:br w:type="column"/>
      </w:r>
      <w:r>
        <w:rPr>
          <w:rFonts w:eastAsia="Verdana;Verdana" w:cs="Verdana;Verdana" w:ascii="Verdana;Verdana" w:hAnsi="Verdana;Verdana"/>
          <w:b/>
          <w:bCs/>
          <w:sz w:val="34"/>
          <w:szCs w:val="34"/>
        </w:rPr>
      </w:r>
    </w:p>
    <w:p>
      <w:pPr>
        <w:pStyle w:val="Akapitzlist"/>
        <w:numPr>
          <w:ilvl w:val="0"/>
          <w:numId w:val="27"/>
        </w:numPr>
        <w:tabs>
          <w:tab w:val="clear" w:pos="720"/>
          <w:tab w:val="left" w:pos="500" w:leader="none"/>
        </w:tabs>
        <w:spacing w:lineRule="auto" w:line="216"/>
        <w:ind w:left="499" w:hanging="271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sz w:val="32"/>
        </w:rPr>
        <w:t>Community</w:t>
      </w:r>
      <w:r>
        <w:rPr>
          <w:rFonts w:ascii="Verdana;Verdana" w:hAnsi="Verdana;Verdana"/>
          <w:w w:val="99"/>
          <w:sz w:val="32"/>
        </w:rPr>
        <w:t xml:space="preserve"> </w:t>
      </w:r>
      <w:r>
        <w:rPr>
          <w:rFonts w:ascii="Verdana;Verdana" w:hAnsi="Verdana;Verdana"/>
          <w:sz w:val="32"/>
        </w:rPr>
        <w:t>action</w:t>
      </w:r>
      <w:r>
        <w:rPr>
          <w:rFonts w:ascii="Verdana;Verdana" w:hAnsi="Verdana;Verdana"/>
          <w:w w:val="99"/>
          <w:sz w:val="32"/>
        </w:rPr>
        <w:t xml:space="preserve"> </w:t>
      </w:r>
      <w:r>
        <w:rPr>
          <w:rFonts w:ascii="Verdana;Verdana" w:hAnsi="Verdana;Verdana"/>
          <w:sz w:val="32"/>
        </w:rPr>
        <w:t>programme</w:t>
      </w:r>
      <w:r>
        <w:rPr>
          <w:rFonts w:ascii="Verdana;Verdana" w:hAnsi="Verdana;Verdana"/>
          <w:spacing w:val="-12"/>
          <w:sz w:val="32"/>
        </w:rPr>
        <w:t xml:space="preserve"> </w:t>
      </w:r>
      <w:r>
        <w:rPr>
          <w:rFonts w:ascii="Verdana;Verdana" w:hAnsi="Verdana;Verdana"/>
          <w:sz w:val="32"/>
        </w:rPr>
        <w:t>in</w:t>
      </w:r>
      <w:r>
        <w:rPr>
          <w:rFonts w:ascii="Verdana;Verdana" w:hAnsi="Verdana;Verdana"/>
          <w:w w:val="99"/>
          <w:sz w:val="32"/>
        </w:rPr>
        <w:t xml:space="preserve"> </w:t>
      </w:r>
      <w:r>
        <w:rPr>
          <w:rFonts w:ascii="Verdana;Verdana" w:hAnsi="Verdana;Verdana"/>
          <w:sz w:val="32"/>
        </w:rPr>
        <w:t>the field</w:t>
      </w:r>
      <w:r>
        <w:rPr>
          <w:rFonts w:ascii="Verdana;Verdana" w:hAnsi="Verdana;Verdana"/>
          <w:spacing w:val="2"/>
          <w:sz w:val="32"/>
        </w:rPr>
        <w:t xml:space="preserve"> </w:t>
      </w:r>
      <w:r>
        <w:rPr>
          <w:rFonts w:ascii="Verdana;Verdana" w:hAnsi="Verdana;Verdana"/>
          <w:sz w:val="32"/>
        </w:rPr>
        <w:t>of</w:t>
      </w:r>
      <w:r>
        <w:rPr>
          <w:rFonts w:ascii="Verdana;Verdana" w:hAnsi="Verdana;Verdana"/>
          <w:w w:val="99"/>
          <w:sz w:val="32"/>
        </w:rPr>
        <w:t xml:space="preserve"> </w:t>
      </w:r>
      <w:r>
        <w:rPr>
          <w:rFonts w:ascii="Verdana;Verdana" w:hAnsi="Verdana;Verdana"/>
          <w:sz w:val="32"/>
        </w:rPr>
        <w:t xml:space="preserve">health </w:t>
      </w:r>
      <w:r>
        <w:rPr>
          <w:rFonts w:ascii="Verdana;Verdana" w:hAnsi="Verdana;Verdana"/>
          <w:b/>
          <w:sz w:val="32"/>
        </w:rPr>
        <w:t>2003-</w:t>
      </w:r>
      <w:r>
        <w:rPr>
          <w:rFonts w:ascii="Verdana;Verdana" w:hAnsi="Verdana;Verdana"/>
          <w:b/>
          <w:w w:val="99"/>
          <w:sz w:val="32"/>
        </w:rPr>
        <w:t xml:space="preserve"> </w:t>
      </w:r>
      <w:r>
        <w:rPr>
          <w:rFonts w:ascii="Verdana;Verdana" w:hAnsi="Verdana;Verdana"/>
          <w:b/>
          <w:sz w:val="32"/>
        </w:rPr>
        <w:t>2007</w:t>
      </w:r>
    </w:p>
    <w:p>
      <w:pPr>
        <w:pStyle w:val="Normal"/>
        <w:spacing w:before="3" w:after="0"/>
        <w:rPr>
          <w:rFonts w:ascii="Verdana;Verdana" w:hAnsi="Verdana;Verdana" w:eastAsia="Verdana;Verdana" w:cs="Verdana;Verdana"/>
          <w:b/>
          <w:b/>
          <w:bCs/>
          <w:sz w:val="26"/>
          <w:szCs w:val="26"/>
        </w:rPr>
      </w:pPr>
      <w:r>
        <w:rPr>
          <w:rFonts w:eastAsia="Verdana;Verdana" w:cs="Verdana;Verdana" w:ascii="Verdana;Verdana" w:hAnsi="Verdana;Verdana"/>
          <w:b/>
          <w:bCs/>
          <w:sz w:val="26"/>
          <w:szCs w:val="26"/>
        </w:rPr>
      </w:r>
    </w:p>
    <w:p>
      <w:pPr>
        <w:pStyle w:val="Normal"/>
        <w:spacing w:lineRule="exact" w:line="370"/>
        <w:ind w:left="499" w:hanging="0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b/>
          <w:color w:val="FF0000"/>
          <w:sz w:val="32"/>
        </w:rPr>
        <w:t>EUR</w:t>
      </w:r>
      <w:r>
        <w:rPr>
          <w:rFonts w:ascii="Verdana;Verdana" w:hAnsi="Verdana;Verdana"/>
          <w:b/>
          <w:color w:val="FF0000"/>
          <w:spacing w:val="-5"/>
          <w:sz w:val="32"/>
        </w:rPr>
        <w:t xml:space="preserve"> </w:t>
      </w:r>
      <w:r>
        <w:rPr>
          <w:rFonts w:ascii="Verdana;Verdana" w:hAnsi="Verdana;Verdana"/>
          <w:b/>
          <w:color w:val="FF0000"/>
          <w:sz w:val="32"/>
        </w:rPr>
        <w:t>312</w:t>
      </w:r>
    </w:p>
    <w:p>
      <w:pPr>
        <w:pStyle w:val="Normal"/>
        <w:spacing w:lineRule="exact" w:line="370"/>
        <w:ind w:left="499" w:hanging="0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b/>
          <w:color w:val="FF0000"/>
          <w:sz w:val="32"/>
        </w:rPr>
        <w:t>million</w:t>
      </w:r>
    </w:p>
    <w:p>
      <w:pPr>
        <w:pStyle w:val="Normal"/>
        <w:spacing w:before="4" w:after="0"/>
        <w:rPr>
          <w:rFonts w:ascii="Verdana;Verdana" w:hAnsi="Verdana;Verdana" w:eastAsia="Verdana;Verdana" w:cs="Verdana;Verdana"/>
          <w:b/>
          <w:b/>
          <w:bCs/>
          <w:sz w:val="41"/>
          <w:szCs w:val="41"/>
        </w:rPr>
      </w:pPr>
      <w:r>
        <w:br w:type="column"/>
      </w:r>
      <w:r>
        <w:rPr>
          <w:rFonts w:eastAsia="Verdana;Verdana" w:cs="Verdana;Verdana" w:ascii="Verdana;Verdana" w:hAnsi="Verdana;Verdana"/>
          <w:b/>
          <w:bCs/>
          <w:sz w:val="41"/>
          <w:szCs w:val="41"/>
        </w:rPr>
      </w:r>
    </w:p>
    <w:p>
      <w:pPr>
        <w:pStyle w:val="Akapitzlist"/>
        <w:numPr>
          <w:ilvl w:val="1"/>
          <w:numId w:val="27"/>
        </w:numPr>
        <w:tabs>
          <w:tab w:val="clear" w:pos="720"/>
          <w:tab w:val="left" w:pos="616" w:leader="none"/>
        </w:tabs>
        <w:spacing w:lineRule="auto" w:line="216"/>
        <w:ind w:left="615" w:right="1673" w:hanging="271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sz w:val="32"/>
        </w:rPr>
        <w:t>3</w:t>
      </w:r>
      <w:r>
        <w:rPr>
          <w:rFonts w:ascii="Verdana;Verdana" w:hAnsi="Verdana;Verdana"/>
          <w:position w:val="10"/>
          <w:sz w:val="21"/>
        </w:rPr>
        <w:t xml:space="preserve">rd </w:t>
      </w:r>
      <w:r>
        <w:rPr>
          <w:rFonts w:ascii="Verdana;Verdana" w:hAnsi="Verdana;Verdana"/>
          <w:sz w:val="32"/>
        </w:rPr>
        <w:t>Union</w:t>
      </w:r>
      <w:r>
        <w:rPr>
          <w:rFonts w:ascii="Verdana;Verdana" w:hAnsi="Verdana;Verdana"/>
          <w:spacing w:val="32"/>
          <w:sz w:val="32"/>
        </w:rPr>
        <w:t xml:space="preserve"> </w:t>
      </w:r>
      <w:r>
        <w:rPr>
          <w:rFonts w:ascii="Verdana;Verdana" w:hAnsi="Verdana;Verdana"/>
          <w:sz w:val="32"/>
        </w:rPr>
        <w:t>action</w:t>
      </w:r>
      <w:r>
        <w:rPr>
          <w:rFonts w:ascii="Verdana;Verdana" w:hAnsi="Verdana;Verdana"/>
          <w:w w:val="99"/>
          <w:sz w:val="32"/>
        </w:rPr>
        <w:t xml:space="preserve"> </w:t>
      </w:r>
      <w:r>
        <w:rPr>
          <w:rFonts w:ascii="Verdana;Verdana" w:hAnsi="Verdana;Verdana"/>
          <w:sz w:val="32"/>
        </w:rPr>
        <w:t>programme</w:t>
      </w:r>
      <w:r>
        <w:rPr>
          <w:rFonts w:ascii="Verdana;Verdana" w:hAnsi="Verdana;Verdana"/>
          <w:spacing w:val="-3"/>
          <w:sz w:val="32"/>
        </w:rPr>
        <w:t xml:space="preserve"> </w:t>
      </w:r>
      <w:r>
        <w:rPr>
          <w:rFonts w:ascii="Verdana;Verdana" w:hAnsi="Verdana;Verdana"/>
          <w:sz w:val="32"/>
        </w:rPr>
        <w:t>in</w:t>
      </w:r>
      <w:r>
        <w:rPr>
          <w:rFonts w:ascii="Verdana;Verdana" w:hAnsi="Verdana;Verdana"/>
          <w:w w:val="99"/>
          <w:sz w:val="32"/>
        </w:rPr>
        <w:t xml:space="preserve"> </w:t>
      </w:r>
      <w:r>
        <w:rPr>
          <w:rFonts w:ascii="Verdana;Verdana" w:hAnsi="Verdana;Verdana"/>
          <w:sz w:val="32"/>
        </w:rPr>
        <w:t>the field</w:t>
      </w:r>
      <w:r>
        <w:rPr>
          <w:rFonts w:ascii="Verdana;Verdana" w:hAnsi="Verdana;Verdana"/>
          <w:spacing w:val="3"/>
          <w:sz w:val="32"/>
        </w:rPr>
        <w:t xml:space="preserve"> </w:t>
      </w:r>
      <w:r>
        <w:rPr>
          <w:rFonts w:ascii="Verdana;Verdana" w:hAnsi="Verdana;Verdana"/>
          <w:sz w:val="32"/>
        </w:rPr>
        <w:t>of</w:t>
      </w:r>
      <w:r>
        <w:rPr>
          <w:rFonts w:ascii="Verdana;Verdana" w:hAnsi="Verdana;Verdana"/>
          <w:w w:val="99"/>
          <w:sz w:val="32"/>
        </w:rPr>
        <w:t xml:space="preserve"> </w:t>
      </w:r>
      <w:r>
        <w:rPr>
          <w:rFonts w:ascii="Verdana;Verdana" w:hAnsi="Verdana;Verdana"/>
          <w:sz w:val="32"/>
        </w:rPr>
        <w:t>health</w:t>
      </w:r>
      <w:r>
        <w:rPr>
          <w:rFonts w:ascii="Verdana;Verdana" w:hAnsi="Verdana;Verdana"/>
          <w:spacing w:val="2"/>
          <w:sz w:val="32"/>
        </w:rPr>
        <w:t xml:space="preserve"> </w:t>
      </w:r>
      <w:r>
        <w:rPr>
          <w:rFonts w:ascii="Verdana;Verdana" w:hAnsi="Verdana;Verdana"/>
          <w:b/>
          <w:sz w:val="32"/>
        </w:rPr>
        <w:t>2014-</w:t>
      </w:r>
      <w:r>
        <w:rPr>
          <w:rFonts w:ascii="Verdana;Verdana" w:hAnsi="Verdana;Verdana"/>
          <w:b/>
          <w:w w:val="99"/>
          <w:sz w:val="32"/>
        </w:rPr>
        <w:t xml:space="preserve"> </w:t>
      </w:r>
      <w:r>
        <w:rPr>
          <w:rFonts w:ascii="Verdana;Verdana" w:hAnsi="Verdana;Verdana"/>
          <w:b/>
          <w:sz w:val="32"/>
        </w:rPr>
        <w:t>2020</w:t>
      </w:r>
    </w:p>
    <w:p>
      <w:pPr>
        <w:pStyle w:val="Normal"/>
        <w:spacing w:before="3" w:after="0"/>
        <w:rPr>
          <w:rFonts w:ascii="Verdana;Verdana" w:hAnsi="Verdana;Verdana" w:eastAsia="Verdana;Verdana" w:cs="Verdana;Verdana"/>
          <w:b/>
          <w:b/>
          <w:bCs/>
          <w:sz w:val="26"/>
          <w:szCs w:val="26"/>
        </w:rPr>
      </w:pPr>
      <w:r>
        <w:rPr>
          <w:rFonts w:eastAsia="Verdana;Verdana" w:cs="Verdana;Verdana" w:ascii="Verdana;Verdana" w:hAnsi="Verdana;Verdana"/>
          <w:b/>
          <w:bCs/>
          <w:sz w:val="26"/>
          <w:szCs w:val="26"/>
        </w:rPr>
      </w:r>
    </w:p>
    <w:p>
      <w:pPr>
        <w:pStyle w:val="Normal"/>
        <w:spacing w:lineRule="exact" w:line="370"/>
        <w:ind w:left="615" w:hanging="0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b/>
          <w:color w:val="FF0000"/>
          <w:sz w:val="32"/>
        </w:rPr>
        <w:t>EUR</w:t>
      </w:r>
      <w:r>
        <w:rPr>
          <w:rFonts w:ascii="Verdana;Verdana" w:hAnsi="Verdana;Verdana"/>
          <w:b/>
          <w:color w:val="FF0000"/>
          <w:spacing w:val="-8"/>
          <w:sz w:val="32"/>
        </w:rPr>
        <w:t xml:space="preserve"> </w:t>
      </w:r>
      <w:r>
        <w:rPr>
          <w:rFonts w:ascii="Verdana;Verdana" w:hAnsi="Verdana;Verdana"/>
          <w:b/>
          <w:color w:val="FF0000"/>
          <w:sz w:val="32"/>
        </w:rPr>
        <w:t>449,4</w:t>
      </w:r>
    </w:p>
    <w:p>
      <w:pPr>
        <w:pStyle w:val="Normal"/>
        <w:spacing w:lineRule="exact" w:line="370"/>
        <w:ind w:left="615" w:hanging="0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b/>
          <w:color w:val="FF0000"/>
          <w:sz w:val="32"/>
        </w:rPr>
        <w:t>million</w:t>
      </w:r>
    </w:p>
    <w:p>
      <w:pPr>
        <w:sectPr>
          <w:type w:val="continuous"/>
          <w:pgSz w:orient="landscape" w:w="14400" w:h="10800"/>
          <w:pgMar w:left="0" w:right="0" w:gutter="0" w:header="0" w:top="2060" w:footer="372" w:bottom="560"/>
          <w:cols w:num="3" w:equalWidth="false" w:sep="false">
            <w:col w:w="2058" w:space="40"/>
            <w:col w:w="2766" w:space="4706"/>
            <w:col w:w="48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" w:after="0"/>
        <w:rPr>
          <w:rFonts w:ascii="Verdana;Verdana" w:hAnsi="Verdana;Verdana" w:eastAsia="Verdana;Verdana" w:cs="Verdana;Verdana"/>
          <w:b/>
          <w:b/>
          <w:bCs/>
          <w:sz w:val="24"/>
          <w:szCs w:val="24"/>
        </w:rPr>
      </w:pPr>
      <w:r>
        <w:rPr>
          <w:rFonts w:eastAsia="Verdana;Verdana" w:cs="Verdana;Verdana" w:ascii="Verdana;Verdana" w:hAnsi="Verdana;Verdana"/>
          <w:b/>
          <w:bCs/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95885</wp:posOffset>
                </wp:positionH>
                <wp:positionV relativeFrom="page">
                  <wp:posOffset>1891030</wp:posOffset>
                </wp:positionV>
                <wp:extent cx="8820150" cy="4699000"/>
                <wp:effectExtent l="13970" t="13335" r="13335" b="133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0000" cy="4699080"/>
                          <a:chOff x="0" y="0"/>
                          <a:chExt cx="8820000" cy="4699080"/>
                        </a:xfrm>
                      </wpg:grpSpPr>
                      <wpg:grpSp>
                        <wpg:cNvGrpSpPr/>
                        <wpg:grpSpPr>
                          <a:xfrm>
                            <a:off x="0" y="334800"/>
                            <a:ext cx="144828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8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2" h="200">
                                  <a:moveTo>
                                    <a:pt x="172" y="3724"/>
                                  </a:moveTo>
                                  <a:lnTo>
                                    <a:pt x="2303" y="3724"/>
                                  </a:lnTo>
                                  <a:lnTo>
                                    <a:pt x="2303" y="3524"/>
                                  </a:lnTo>
                                  <a:lnTo>
                                    <a:pt x="172" y="3524"/>
                                  </a:lnTo>
                                  <a:lnTo>
                                    <a:pt x="172" y="37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badfe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40" y="0"/>
                            <a:ext cx="1379880" cy="107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9880" cy="10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1" h="1688">
                                  <a:moveTo>
                                    <a:pt x="2022" y="2999"/>
                                  </a:moveTo>
                                  <a:lnTo>
                                    <a:pt x="554" y="2999"/>
                                  </a:lnTo>
                                  <a:lnTo>
                                    <a:pt x="479" y="3009"/>
                                  </a:lnTo>
                                  <a:lnTo>
                                    <a:pt x="412" y="3037"/>
                                  </a:lnTo>
                                  <a:lnTo>
                                    <a:pt x="355" y="3081"/>
                                  </a:lnTo>
                                  <a:lnTo>
                                    <a:pt x="311" y="3138"/>
                                  </a:lnTo>
                                  <a:lnTo>
                                    <a:pt x="282" y="3205"/>
                                  </a:lnTo>
                                  <a:lnTo>
                                    <a:pt x="272" y="3280"/>
                                  </a:lnTo>
                                  <a:lnTo>
                                    <a:pt x="272" y="4405"/>
                                  </a:lnTo>
                                  <a:lnTo>
                                    <a:pt x="282" y="4480"/>
                                  </a:lnTo>
                                  <a:lnTo>
                                    <a:pt x="311" y="4547"/>
                                  </a:lnTo>
                                  <a:lnTo>
                                    <a:pt x="355" y="4604"/>
                                  </a:lnTo>
                                  <a:lnTo>
                                    <a:pt x="412" y="4648"/>
                                  </a:lnTo>
                                  <a:lnTo>
                                    <a:pt x="479" y="4676"/>
                                  </a:lnTo>
                                  <a:lnTo>
                                    <a:pt x="554" y="4686"/>
                                  </a:lnTo>
                                  <a:lnTo>
                                    <a:pt x="2022" y="4686"/>
                                  </a:lnTo>
                                  <a:lnTo>
                                    <a:pt x="2096" y="4676"/>
                                  </a:lnTo>
                                  <a:lnTo>
                                    <a:pt x="2163" y="4648"/>
                                  </a:lnTo>
                                  <a:lnTo>
                                    <a:pt x="2220" y="4604"/>
                                  </a:lnTo>
                                  <a:lnTo>
                                    <a:pt x="2264" y="4547"/>
                                  </a:lnTo>
                                  <a:lnTo>
                                    <a:pt x="2293" y="4480"/>
                                  </a:lnTo>
                                  <a:lnTo>
                                    <a:pt x="2303" y="4405"/>
                                  </a:lnTo>
                                  <a:lnTo>
                                    <a:pt x="2303" y="3280"/>
                                  </a:lnTo>
                                  <a:lnTo>
                                    <a:pt x="2293" y="3205"/>
                                  </a:lnTo>
                                  <a:lnTo>
                                    <a:pt x="2264" y="3138"/>
                                  </a:lnTo>
                                  <a:lnTo>
                                    <a:pt x="2220" y="3081"/>
                                  </a:lnTo>
                                  <a:lnTo>
                                    <a:pt x="2163" y="3037"/>
                                  </a:lnTo>
                                  <a:lnTo>
                                    <a:pt x="2096" y="3009"/>
                                  </a:lnTo>
                                  <a:lnTo>
                                    <a:pt x="2022" y="2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df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40" y="0"/>
                            <a:ext cx="1379880" cy="107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9880" cy="10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1" h="1688">
                                  <a:moveTo>
                                    <a:pt x="272" y="3280"/>
                                  </a:moveTo>
                                  <a:lnTo>
                                    <a:pt x="282" y="3205"/>
                                  </a:lnTo>
                                  <a:lnTo>
                                    <a:pt x="311" y="3138"/>
                                  </a:lnTo>
                                  <a:lnTo>
                                    <a:pt x="355" y="3081"/>
                                  </a:lnTo>
                                  <a:lnTo>
                                    <a:pt x="412" y="3037"/>
                                  </a:lnTo>
                                  <a:lnTo>
                                    <a:pt x="479" y="3009"/>
                                  </a:lnTo>
                                  <a:lnTo>
                                    <a:pt x="554" y="2999"/>
                                  </a:lnTo>
                                  <a:lnTo>
                                    <a:pt x="2022" y="2999"/>
                                  </a:lnTo>
                                  <a:lnTo>
                                    <a:pt x="2096" y="3009"/>
                                  </a:lnTo>
                                  <a:lnTo>
                                    <a:pt x="2163" y="3037"/>
                                  </a:lnTo>
                                  <a:lnTo>
                                    <a:pt x="2220" y="3081"/>
                                  </a:lnTo>
                                  <a:lnTo>
                                    <a:pt x="2264" y="3138"/>
                                  </a:lnTo>
                                  <a:lnTo>
                                    <a:pt x="2293" y="3205"/>
                                  </a:lnTo>
                                  <a:lnTo>
                                    <a:pt x="2303" y="3280"/>
                                  </a:lnTo>
                                  <a:lnTo>
                                    <a:pt x="2303" y="4405"/>
                                  </a:lnTo>
                                  <a:lnTo>
                                    <a:pt x="2293" y="4480"/>
                                  </a:lnTo>
                                  <a:lnTo>
                                    <a:pt x="2264" y="4547"/>
                                  </a:lnTo>
                                  <a:lnTo>
                                    <a:pt x="2220" y="4604"/>
                                  </a:lnTo>
                                  <a:lnTo>
                                    <a:pt x="2163" y="4648"/>
                                  </a:lnTo>
                                  <a:lnTo>
                                    <a:pt x="2096" y="4676"/>
                                  </a:lnTo>
                                  <a:lnTo>
                                    <a:pt x="2022" y="4686"/>
                                  </a:lnTo>
                                  <a:lnTo>
                                    <a:pt x="554" y="4686"/>
                                  </a:lnTo>
                                  <a:lnTo>
                                    <a:pt x="479" y="4676"/>
                                  </a:lnTo>
                                  <a:lnTo>
                                    <a:pt x="412" y="4648"/>
                                  </a:lnTo>
                                  <a:lnTo>
                                    <a:pt x="355" y="4604"/>
                                  </a:lnTo>
                                  <a:lnTo>
                                    <a:pt x="311" y="4547"/>
                                  </a:lnTo>
                                  <a:lnTo>
                                    <a:pt x="282" y="4480"/>
                                  </a:lnTo>
                                  <a:lnTo>
                                    <a:pt x="272" y="4405"/>
                                  </a:lnTo>
                                  <a:lnTo>
                                    <a:pt x="272" y="328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40" y="1659240"/>
                            <a:ext cx="1379880" cy="37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988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1" h="591">
                                  <a:moveTo>
                                    <a:pt x="2204" y="5598"/>
                                  </a:moveTo>
                                  <a:lnTo>
                                    <a:pt x="371" y="5598"/>
                                  </a:lnTo>
                                  <a:lnTo>
                                    <a:pt x="333" y="5606"/>
                                  </a:lnTo>
                                  <a:lnTo>
                                    <a:pt x="301" y="5627"/>
                                  </a:lnTo>
                                  <a:lnTo>
                                    <a:pt x="280" y="5658"/>
                                  </a:lnTo>
                                  <a:lnTo>
                                    <a:pt x="272" y="5696"/>
                                  </a:lnTo>
                                  <a:lnTo>
                                    <a:pt x="272" y="6090"/>
                                  </a:lnTo>
                                  <a:lnTo>
                                    <a:pt x="280" y="6128"/>
                                  </a:lnTo>
                                  <a:lnTo>
                                    <a:pt x="301" y="6160"/>
                                  </a:lnTo>
                                  <a:lnTo>
                                    <a:pt x="333" y="6181"/>
                                  </a:lnTo>
                                  <a:lnTo>
                                    <a:pt x="371" y="6188"/>
                                  </a:lnTo>
                                  <a:lnTo>
                                    <a:pt x="2204" y="6188"/>
                                  </a:lnTo>
                                  <a:lnTo>
                                    <a:pt x="2243" y="6181"/>
                                  </a:lnTo>
                                  <a:lnTo>
                                    <a:pt x="2274" y="6160"/>
                                  </a:lnTo>
                                  <a:lnTo>
                                    <a:pt x="2295" y="6128"/>
                                  </a:lnTo>
                                  <a:lnTo>
                                    <a:pt x="2303" y="6090"/>
                                  </a:lnTo>
                                  <a:lnTo>
                                    <a:pt x="2303" y="5696"/>
                                  </a:lnTo>
                                  <a:lnTo>
                                    <a:pt x="2295" y="5658"/>
                                  </a:lnTo>
                                  <a:lnTo>
                                    <a:pt x="2274" y="5627"/>
                                  </a:lnTo>
                                  <a:lnTo>
                                    <a:pt x="2243" y="5606"/>
                                  </a:lnTo>
                                  <a:lnTo>
                                    <a:pt x="2204" y="5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df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40" y="1659240"/>
                            <a:ext cx="1379880" cy="37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988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1" h="591">
                                  <a:moveTo>
                                    <a:pt x="272" y="5696"/>
                                  </a:moveTo>
                                  <a:lnTo>
                                    <a:pt x="280" y="5658"/>
                                  </a:lnTo>
                                  <a:lnTo>
                                    <a:pt x="301" y="5627"/>
                                  </a:lnTo>
                                  <a:lnTo>
                                    <a:pt x="333" y="5606"/>
                                  </a:lnTo>
                                  <a:lnTo>
                                    <a:pt x="371" y="5598"/>
                                  </a:lnTo>
                                  <a:lnTo>
                                    <a:pt x="2204" y="5598"/>
                                  </a:lnTo>
                                  <a:lnTo>
                                    <a:pt x="2243" y="5606"/>
                                  </a:lnTo>
                                  <a:lnTo>
                                    <a:pt x="2274" y="5627"/>
                                  </a:lnTo>
                                  <a:lnTo>
                                    <a:pt x="2295" y="5658"/>
                                  </a:lnTo>
                                  <a:lnTo>
                                    <a:pt x="2303" y="5696"/>
                                  </a:lnTo>
                                  <a:lnTo>
                                    <a:pt x="2303" y="6090"/>
                                  </a:lnTo>
                                  <a:lnTo>
                                    <a:pt x="2295" y="6128"/>
                                  </a:lnTo>
                                  <a:lnTo>
                                    <a:pt x="2274" y="6160"/>
                                  </a:lnTo>
                                  <a:lnTo>
                                    <a:pt x="2243" y="6181"/>
                                  </a:lnTo>
                                  <a:lnTo>
                                    <a:pt x="2204" y="6188"/>
                                  </a:lnTo>
                                  <a:lnTo>
                                    <a:pt x="371" y="6188"/>
                                  </a:lnTo>
                                  <a:lnTo>
                                    <a:pt x="333" y="6181"/>
                                  </a:lnTo>
                                  <a:lnTo>
                                    <a:pt x="301" y="6160"/>
                                  </a:lnTo>
                                  <a:lnTo>
                                    <a:pt x="280" y="6128"/>
                                  </a:lnTo>
                                  <a:lnTo>
                                    <a:pt x="272" y="6090"/>
                                  </a:lnTo>
                                  <a:lnTo>
                                    <a:pt x="272" y="569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92200"/>
                            <a:ext cx="144828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8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2" h="200">
                                  <a:moveTo>
                                    <a:pt x="172" y="5536"/>
                                  </a:moveTo>
                                  <a:lnTo>
                                    <a:pt x="2303" y="5536"/>
                                  </a:lnTo>
                                  <a:lnTo>
                                    <a:pt x="2303" y="5336"/>
                                  </a:lnTo>
                                  <a:lnTo>
                                    <a:pt x="172" y="5336"/>
                                  </a:lnTo>
                                  <a:lnTo>
                                    <a:pt x="172" y="55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badfe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80800"/>
                            <a:ext cx="144828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8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2" h="200">
                                  <a:moveTo>
                                    <a:pt x="172" y="6457"/>
                                  </a:moveTo>
                                  <a:lnTo>
                                    <a:pt x="2303" y="6457"/>
                                  </a:lnTo>
                                  <a:lnTo>
                                    <a:pt x="2303" y="6258"/>
                                  </a:lnTo>
                                  <a:lnTo>
                                    <a:pt x="172" y="6258"/>
                                  </a:lnTo>
                                  <a:lnTo>
                                    <a:pt x="172" y="64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badfe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0" y="1103040"/>
                            <a:ext cx="1311120" cy="50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11120" cy="50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0" h="800">
                                  <a:moveTo>
                                    <a:pt x="2081" y="4727"/>
                                  </a:moveTo>
                                  <a:lnTo>
                                    <a:pt x="418" y="4727"/>
                                  </a:lnTo>
                                  <a:lnTo>
                                    <a:pt x="366" y="4737"/>
                                  </a:lnTo>
                                  <a:lnTo>
                                    <a:pt x="323" y="4766"/>
                                  </a:lnTo>
                                  <a:lnTo>
                                    <a:pt x="295" y="4808"/>
                                  </a:lnTo>
                                  <a:lnTo>
                                    <a:pt x="284" y="4860"/>
                                  </a:lnTo>
                                  <a:lnTo>
                                    <a:pt x="284" y="5393"/>
                                  </a:lnTo>
                                  <a:lnTo>
                                    <a:pt x="295" y="5445"/>
                                  </a:lnTo>
                                  <a:lnTo>
                                    <a:pt x="323" y="5487"/>
                                  </a:lnTo>
                                  <a:lnTo>
                                    <a:pt x="366" y="5516"/>
                                  </a:lnTo>
                                  <a:lnTo>
                                    <a:pt x="418" y="5526"/>
                                  </a:lnTo>
                                  <a:lnTo>
                                    <a:pt x="2081" y="5526"/>
                                  </a:lnTo>
                                  <a:lnTo>
                                    <a:pt x="2133" y="5516"/>
                                  </a:lnTo>
                                  <a:lnTo>
                                    <a:pt x="2175" y="5487"/>
                                  </a:lnTo>
                                  <a:lnTo>
                                    <a:pt x="2204" y="5445"/>
                                  </a:lnTo>
                                  <a:lnTo>
                                    <a:pt x="2214" y="5393"/>
                                  </a:lnTo>
                                  <a:lnTo>
                                    <a:pt x="2214" y="4860"/>
                                  </a:lnTo>
                                  <a:lnTo>
                                    <a:pt x="2204" y="4808"/>
                                  </a:lnTo>
                                  <a:lnTo>
                                    <a:pt x="2175" y="4766"/>
                                  </a:lnTo>
                                  <a:lnTo>
                                    <a:pt x="2133" y="4737"/>
                                  </a:lnTo>
                                  <a:lnTo>
                                    <a:pt x="2081" y="47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df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0" y="1103040"/>
                            <a:ext cx="1311120" cy="50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11120" cy="50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0" h="800">
                                  <a:moveTo>
                                    <a:pt x="284" y="4860"/>
                                  </a:moveTo>
                                  <a:lnTo>
                                    <a:pt x="295" y="4808"/>
                                  </a:lnTo>
                                  <a:lnTo>
                                    <a:pt x="323" y="4766"/>
                                  </a:lnTo>
                                  <a:lnTo>
                                    <a:pt x="366" y="4737"/>
                                  </a:lnTo>
                                  <a:lnTo>
                                    <a:pt x="418" y="4727"/>
                                  </a:lnTo>
                                  <a:lnTo>
                                    <a:pt x="2081" y="4727"/>
                                  </a:lnTo>
                                  <a:lnTo>
                                    <a:pt x="2133" y="4737"/>
                                  </a:lnTo>
                                  <a:lnTo>
                                    <a:pt x="2175" y="4766"/>
                                  </a:lnTo>
                                  <a:lnTo>
                                    <a:pt x="2204" y="4808"/>
                                  </a:lnTo>
                                  <a:lnTo>
                                    <a:pt x="2214" y="4860"/>
                                  </a:lnTo>
                                  <a:lnTo>
                                    <a:pt x="2214" y="5393"/>
                                  </a:lnTo>
                                  <a:lnTo>
                                    <a:pt x="2204" y="5445"/>
                                  </a:lnTo>
                                  <a:lnTo>
                                    <a:pt x="2175" y="5487"/>
                                  </a:lnTo>
                                  <a:lnTo>
                                    <a:pt x="2133" y="5516"/>
                                  </a:lnTo>
                                  <a:lnTo>
                                    <a:pt x="2081" y="5526"/>
                                  </a:lnTo>
                                  <a:lnTo>
                                    <a:pt x="418" y="5526"/>
                                  </a:lnTo>
                                  <a:lnTo>
                                    <a:pt x="366" y="5516"/>
                                  </a:lnTo>
                                  <a:lnTo>
                                    <a:pt x="323" y="5487"/>
                                  </a:lnTo>
                                  <a:lnTo>
                                    <a:pt x="295" y="5445"/>
                                  </a:lnTo>
                                  <a:lnTo>
                                    <a:pt x="284" y="5393"/>
                                  </a:lnTo>
                                  <a:lnTo>
                                    <a:pt x="284" y="48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40" y="2094840"/>
                            <a:ext cx="1379880" cy="31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988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1" h="500">
                                  <a:moveTo>
                                    <a:pt x="2220" y="6280"/>
                                  </a:moveTo>
                                  <a:lnTo>
                                    <a:pt x="356" y="6280"/>
                                  </a:lnTo>
                                  <a:lnTo>
                                    <a:pt x="323" y="6286"/>
                                  </a:lnTo>
                                  <a:lnTo>
                                    <a:pt x="297" y="6304"/>
                                  </a:lnTo>
                                  <a:lnTo>
                                    <a:pt x="279" y="6330"/>
                                  </a:lnTo>
                                  <a:lnTo>
                                    <a:pt x="272" y="6363"/>
                                  </a:lnTo>
                                  <a:lnTo>
                                    <a:pt x="272" y="6696"/>
                                  </a:lnTo>
                                  <a:lnTo>
                                    <a:pt x="279" y="6728"/>
                                  </a:lnTo>
                                  <a:lnTo>
                                    <a:pt x="297" y="6754"/>
                                  </a:lnTo>
                                  <a:lnTo>
                                    <a:pt x="323" y="6772"/>
                                  </a:lnTo>
                                  <a:lnTo>
                                    <a:pt x="356" y="6779"/>
                                  </a:lnTo>
                                  <a:lnTo>
                                    <a:pt x="2220" y="6779"/>
                                  </a:lnTo>
                                  <a:lnTo>
                                    <a:pt x="2252" y="6772"/>
                                  </a:lnTo>
                                  <a:lnTo>
                                    <a:pt x="2278" y="6754"/>
                                  </a:lnTo>
                                  <a:lnTo>
                                    <a:pt x="2296" y="6728"/>
                                  </a:lnTo>
                                  <a:lnTo>
                                    <a:pt x="2303" y="6696"/>
                                  </a:lnTo>
                                  <a:lnTo>
                                    <a:pt x="2303" y="6363"/>
                                  </a:lnTo>
                                  <a:lnTo>
                                    <a:pt x="2296" y="6330"/>
                                  </a:lnTo>
                                  <a:lnTo>
                                    <a:pt x="2278" y="6304"/>
                                  </a:lnTo>
                                  <a:lnTo>
                                    <a:pt x="2252" y="6286"/>
                                  </a:lnTo>
                                  <a:lnTo>
                                    <a:pt x="2220" y="6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df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40" y="2094840"/>
                            <a:ext cx="1379880" cy="31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988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1" h="500">
                                  <a:moveTo>
                                    <a:pt x="272" y="6363"/>
                                  </a:moveTo>
                                  <a:lnTo>
                                    <a:pt x="279" y="6330"/>
                                  </a:lnTo>
                                  <a:lnTo>
                                    <a:pt x="297" y="6304"/>
                                  </a:lnTo>
                                  <a:lnTo>
                                    <a:pt x="323" y="6286"/>
                                  </a:lnTo>
                                  <a:lnTo>
                                    <a:pt x="356" y="6280"/>
                                  </a:lnTo>
                                  <a:lnTo>
                                    <a:pt x="2220" y="6280"/>
                                  </a:lnTo>
                                  <a:lnTo>
                                    <a:pt x="2252" y="6286"/>
                                  </a:lnTo>
                                  <a:lnTo>
                                    <a:pt x="2278" y="6304"/>
                                  </a:lnTo>
                                  <a:lnTo>
                                    <a:pt x="2296" y="6330"/>
                                  </a:lnTo>
                                  <a:lnTo>
                                    <a:pt x="2303" y="6363"/>
                                  </a:lnTo>
                                  <a:lnTo>
                                    <a:pt x="2303" y="6696"/>
                                  </a:lnTo>
                                  <a:lnTo>
                                    <a:pt x="2296" y="6728"/>
                                  </a:lnTo>
                                  <a:lnTo>
                                    <a:pt x="2278" y="6754"/>
                                  </a:lnTo>
                                  <a:lnTo>
                                    <a:pt x="2252" y="6772"/>
                                  </a:lnTo>
                                  <a:lnTo>
                                    <a:pt x="2220" y="6779"/>
                                  </a:lnTo>
                                  <a:lnTo>
                                    <a:pt x="356" y="6779"/>
                                  </a:lnTo>
                                  <a:lnTo>
                                    <a:pt x="323" y="6772"/>
                                  </a:lnTo>
                                  <a:lnTo>
                                    <a:pt x="297" y="6754"/>
                                  </a:lnTo>
                                  <a:lnTo>
                                    <a:pt x="279" y="6728"/>
                                  </a:lnTo>
                                  <a:lnTo>
                                    <a:pt x="272" y="6696"/>
                                  </a:lnTo>
                                  <a:lnTo>
                                    <a:pt x="272" y="63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18560"/>
                            <a:ext cx="144828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8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2" h="200">
                                  <a:moveTo>
                                    <a:pt x="172" y="7144"/>
                                  </a:moveTo>
                                  <a:lnTo>
                                    <a:pt x="2303" y="7144"/>
                                  </a:lnTo>
                                  <a:lnTo>
                                    <a:pt x="2303" y="6944"/>
                                  </a:lnTo>
                                  <a:lnTo>
                                    <a:pt x="172" y="6944"/>
                                  </a:lnTo>
                                  <a:lnTo>
                                    <a:pt x="172" y="71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badfe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40" y="2456280"/>
                            <a:ext cx="137988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98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1" h="336">
                                  <a:moveTo>
                                    <a:pt x="2247" y="6846"/>
                                  </a:moveTo>
                                  <a:lnTo>
                                    <a:pt x="328" y="6846"/>
                                  </a:lnTo>
                                  <a:lnTo>
                                    <a:pt x="307" y="6850"/>
                                  </a:lnTo>
                                  <a:lnTo>
                                    <a:pt x="289" y="6862"/>
                                  </a:lnTo>
                                  <a:lnTo>
                                    <a:pt x="277" y="6880"/>
                                  </a:lnTo>
                                  <a:lnTo>
                                    <a:pt x="272" y="6902"/>
                                  </a:lnTo>
                                  <a:lnTo>
                                    <a:pt x="272" y="7126"/>
                                  </a:lnTo>
                                  <a:lnTo>
                                    <a:pt x="277" y="7148"/>
                                  </a:lnTo>
                                  <a:lnTo>
                                    <a:pt x="289" y="7166"/>
                                  </a:lnTo>
                                  <a:lnTo>
                                    <a:pt x="307" y="7178"/>
                                  </a:lnTo>
                                  <a:lnTo>
                                    <a:pt x="328" y="7182"/>
                                  </a:lnTo>
                                  <a:lnTo>
                                    <a:pt x="2247" y="7182"/>
                                  </a:lnTo>
                                  <a:lnTo>
                                    <a:pt x="2269" y="7178"/>
                                  </a:lnTo>
                                  <a:lnTo>
                                    <a:pt x="2286" y="7166"/>
                                  </a:lnTo>
                                  <a:lnTo>
                                    <a:pt x="2298" y="7148"/>
                                  </a:lnTo>
                                  <a:lnTo>
                                    <a:pt x="2303" y="7126"/>
                                  </a:lnTo>
                                  <a:lnTo>
                                    <a:pt x="2303" y="6902"/>
                                  </a:lnTo>
                                  <a:lnTo>
                                    <a:pt x="2298" y="6880"/>
                                  </a:lnTo>
                                  <a:lnTo>
                                    <a:pt x="2286" y="6862"/>
                                  </a:lnTo>
                                  <a:lnTo>
                                    <a:pt x="2269" y="6850"/>
                                  </a:lnTo>
                                  <a:lnTo>
                                    <a:pt x="2247" y="68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df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40" y="2456280"/>
                            <a:ext cx="137988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98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1" h="336">
                                  <a:moveTo>
                                    <a:pt x="272" y="6902"/>
                                  </a:moveTo>
                                  <a:lnTo>
                                    <a:pt x="277" y="6880"/>
                                  </a:lnTo>
                                  <a:lnTo>
                                    <a:pt x="289" y="6862"/>
                                  </a:lnTo>
                                  <a:lnTo>
                                    <a:pt x="307" y="6850"/>
                                  </a:lnTo>
                                  <a:lnTo>
                                    <a:pt x="328" y="6846"/>
                                  </a:lnTo>
                                  <a:lnTo>
                                    <a:pt x="2247" y="6846"/>
                                  </a:lnTo>
                                  <a:lnTo>
                                    <a:pt x="2269" y="6850"/>
                                  </a:lnTo>
                                  <a:lnTo>
                                    <a:pt x="2286" y="6862"/>
                                  </a:lnTo>
                                  <a:lnTo>
                                    <a:pt x="2298" y="6880"/>
                                  </a:lnTo>
                                  <a:lnTo>
                                    <a:pt x="2303" y="6902"/>
                                  </a:lnTo>
                                  <a:lnTo>
                                    <a:pt x="2303" y="7126"/>
                                  </a:lnTo>
                                  <a:lnTo>
                                    <a:pt x="2298" y="7148"/>
                                  </a:lnTo>
                                  <a:lnTo>
                                    <a:pt x="2286" y="7166"/>
                                  </a:lnTo>
                                  <a:lnTo>
                                    <a:pt x="2269" y="7178"/>
                                  </a:lnTo>
                                  <a:lnTo>
                                    <a:pt x="2247" y="7182"/>
                                  </a:lnTo>
                                  <a:lnTo>
                                    <a:pt x="328" y="7182"/>
                                  </a:lnTo>
                                  <a:lnTo>
                                    <a:pt x="307" y="7178"/>
                                  </a:lnTo>
                                  <a:lnTo>
                                    <a:pt x="289" y="7166"/>
                                  </a:lnTo>
                                  <a:lnTo>
                                    <a:pt x="277" y="7148"/>
                                  </a:lnTo>
                                  <a:lnTo>
                                    <a:pt x="272" y="7126"/>
                                  </a:lnTo>
                                  <a:lnTo>
                                    <a:pt x="272" y="69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75720"/>
                            <a:ext cx="144828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8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2" h="200">
                                  <a:moveTo>
                                    <a:pt x="172" y="8485"/>
                                  </a:moveTo>
                                  <a:lnTo>
                                    <a:pt x="2303" y="8485"/>
                                  </a:lnTo>
                                  <a:lnTo>
                                    <a:pt x="2303" y="8286"/>
                                  </a:lnTo>
                                  <a:lnTo>
                                    <a:pt x="172" y="8286"/>
                                  </a:lnTo>
                                  <a:lnTo>
                                    <a:pt x="172" y="84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badfe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0" y="3107520"/>
                            <a:ext cx="131832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18320" cy="47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0" h="752">
                                  <a:moveTo>
                                    <a:pt x="2098" y="7866"/>
                                  </a:moveTo>
                                  <a:lnTo>
                                    <a:pt x="410" y="7866"/>
                                  </a:lnTo>
                                  <a:lnTo>
                                    <a:pt x="361" y="7876"/>
                                  </a:lnTo>
                                  <a:lnTo>
                                    <a:pt x="321" y="7903"/>
                                  </a:lnTo>
                                  <a:lnTo>
                                    <a:pt x="294" y="7942"/>
                                  </a:lnTo>
                                  <a:lnTo>
                                    <a:pt x="284" y="7991"/>
                                  </a:lnTo>
                                  <a:lnTo>
                                    <a:pt x="284" y="8492"/>
                                  </a:lnTo>
                                  <a:lnTo>
                                    <a:pt x="294" y="8541"/>
                                  </a:lnTo>
                                  <a:lnTo>
                                    <a:pt x="321" y="8581"/>
                                  </a:lnTo>
                                  <a:lnTo>
                                    <a:pt x="361" y="8607"/>
                                  </a:lnTo>
                                  <a:lnTo>
                                    <a:pt x="410" y="8617"/>
                                  </a:lnTo>
                                  <a:lnTo>
                                    <a:pt x="2098" y="8617"/>
                                  </a:lnTo>
                                  <a:lnTo>
                                    <a:pt x="2147" y="8607"/>
                                  </a:lnTo>
                                  <a:lnTo>
                                    <a:pt x="2187" y="8581"/>
                                  </a:lnTo>
                                  <a:lnTo>
                                    <a:pt x="2214" y="8541"/>
                                  </a:lnTo>
                                  <a:lnTo>
                                    <a:pt x="2224" y="8492"/>
                                  </a:lnTo>
                                  <a:lnTo>
                                    <a:pt x="2224" y="7991"/>
                                  </a:lnTo>
                                  <a:lnTo>
                                    <a:pt x="2214" y="7942"/>
                                  </a:lnTo>
                                  <a:lnTo>
                                    <a:pt x="2187" y="7903"/>
                                  </a:lnTo>
                                  <a:lnTo>
                                    <a:pt x="2147" y="7876"/>
                                  </a:lnTo>
                                  <a:lnTo>
                                    <a:pt x="2098" y="7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df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0" y="3107520"/>
                            <a:ext cx="131832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18320" cy="47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0" h="752">
                                  <a:moveTo>
                                    <a:pt x="284" y="7991"/>
                                  </a:moveTo>
                                  <a:lnTo>
                                    <a:pt x="294" y="7942"/>
                                  </a:lnTo>
                                  <a:lnTo>
                                    <a:pt x="321" y="7903"/>
                                  </a:lnTo>
                                  <a:lnTo>
                                    <a:pt x="361" y="7876"/>
                                  </a:lnTo>
                                  <a:lnTo>
                                    <a:pt x="410" y="7866"/>
                                  </a:lnTo>
                                  <a:lnTo>
                                    <a:pt x="2098" y="7866"/>
                                  </a:lnTo>
                                  <a:lnTo>
                                    <a:pt x="2147" y="7876"/>
                                  </a:lnTo>
                                  <a:lnTo>
                                    <a:pt x="2187" y="7903"/>
                                  </a:lnTo>
                                  <a:lnTo>
                                    <a:pt x="2214" y="7942"/>
                                  </a:lnTo>
                                  <a:lnTo>
                                    <a:pt x="2224" y="7991"/>
                                  </a:lnTo>
                                  <a:lnTo>
                                    <a:pt x="2224" y="8492"/>
                                  </a:lnTo>
                                  <a:lnTo>
                                    <a:pt x="2214" y="8541"/>
                                  </a:lnTo>
                                  <a:lnTo>
                                    <a:pt x="2187" y="8581"/>
                                  </a:lnTo>
                                  <a:lnTo>
                                    <a:pt x="2147" y="8607"/>
                                  </a:lnTo>
                                  <a:lnTo>
                                    <a:pt x="2098" y="8617"/>
                                  </a:lnTo>
                                  <a:lnTo>
                                    <a:pt x="410" y="8617"/>
                                  </a:lnTo>
                                  <a:lnTo>
                                    <a:pt x="361" y="8607"/>
                                  </a:lnTo>
                                  <a:lnTo>
                                    <a:pt x="321" y="8581"/>
                                  </a:lnTo>
                                  <a:lnTo>
                                    <a:pt x="294" y="8541"/>
                                  </a:lnTo>
                                  <a:lnTo>
                                    <a:pt x="284" y="8492"/>
                                  </a:lnTo>
                                  <a:lnTo>
                                    <a:pt x="284" y="79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98960"/>
                            <a:ext cx="144828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82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2" h="171">
                                  <a:moveTo>
                                    <a:pt x="172" y="9589"/>
                                  </a:moveTo>
                                  <a:lnTo>
                                    <a:pt x="2303" y="9589"/>
                                  </a:lnTo>
                                  <a:lnTo>
                                    <a:pt x="2303" y="9419"/>
                                  </a:lnTo>
                                  <a:lnTo>
                                    <a:pt x="172" y="9419"/>
                                  </a:lnTo>
                                  <a:lnTo>
                                    <a:pt x="172" y="95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badfe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75960"/>
                            <a:ext cx="144828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8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2" h="200">
                                  <a:moveTo>
                                    <a:pt x="172" y="8956"/>
                                  </a:moveTo>
                                  <a:lnTo>
                                    <a:pt x="2303" y="8956"/>
                                  </a:lnTo>
                                  <a:lnTo>
                                    <a:pt x="2303" y="8756"/>
                                  </a:lnTo>
                                  <a:lnTo>
                                    <a:pt x="172" y="8756"/>
                                  </a:lnTo>
                                  <a:lnTo>
                                    <a:pt x="172" y="89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badfe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72000"/>
                            <a:ext cx="144828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8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2" h="200">
                                  <a:moveTo>
                                    <a:pt x="172" y="10360"/>
                                  </a:moveTo>
                                  <a:lnTo>
                                    <a:pt x="2303" y="10360"/>
                                  </a:lnTo>
                                  <a:lnTo>
                                    <a:pt x="2303" y="10160"/>
                                  </a:lnTo>
                                  <a:lnTo>
                                    <a:pt x="172" y="10160"/>
                                  </a:lnTo>
                                  <a:lnTo>
                                    <a:pt x="172" y="103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badfe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760" y="3766320"/>
                            <a:ext cx="1388160" cy="88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8160" cy="88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3" h="1380">
                                  <a:moveTo>
                                    <a:pt x="2073" y="8898"/>
                                  </a:moveTo>
                                  <a:lnTo>
                                    <a:pt x="490" y="8898"/>
                                  </a:lnTo>
                                  <a:lnTo>
                                    <a:pt x="418" y="8910"/>
                                  </a:lnTo>
                                  <a:lnTo>
                                    <a:pt x="355" y="8942"/>
                                  </a:lnTo>
                                  <a:lnTo>
                                    <a:pt x="305" y="8992"/>
                                  </a:lnTo>
                                  <a:lnTo>
                                    <a:pt x="272" y="9055"/>
                                  </a:lnTo>
                                  <a:lnTo>
                                    <a:pt x="260" y="9128"/>
                                  </a:lnTo>
                                  <a:lnTo>
                                    <a:pt x="260" y="10048"/>
                                  </a:lnTo>
                                  <a:lnTo>
                                    <a:pt x="272" y="10121"/>
                                  </a:lnTo>
                                  <a:lnTo>
                                    <a:pt x="305" y="10184"/>
                                  </a:lnTo>
                                  <a:lnTo>
                                    <a:pt x="355" y="10234"/>
                                  </a:lnTo>
                                  <a:lnTo>
                                    <a:pt x="418" y="10266"/>
                                  </a:lnTo>
                                  <a:lnTo>
                                    <a:pt x="490" y="10278"/>
                                  </a:lnTo>
                                  <a:lnTo>
                                    <a:pt x="2073" y="10278"/>
                                  </a:lnTo>
                                  <a:lnTo>
                                    <a:pt x="2145" y="10266"/>
                                  </a:lnTo>
                                  <a:lnTo>
                                    <a:pt x="2209" y="10234"/>
                                  </a:lnTo>
                                  <a:lnTo>
                                    <a:pt x="2258" y="10184"/>
                                  </a:lnTo>
                                  <a:lnTo>
                                    <a:pt x="2291" y="10121"/>
                                  </a:lnTo>
                                  <a:lnTo>
                                    <a:pt x="2303" y="10048"/>
                                  </a:lnTo>
                                  <a:lnTo>
                                    <a:pt x="2303" y="9128"/>
                                  </a:lnTo>
                                  <a:lnTo>
                                    <a:pt x="2291" y="9055"/>
                                  </a:lnTo>
                                  <a:lnTo>
                                    <a:pt x="2258" y="8992"/>
                                  </a:lnTo>
                                  <a:lnTo>
                                    <a:pt x="2209" y="8942"/>
                                  </a:lnTo>
                                  <a:lnTo>
                                    <a:pt x="2145" y="8910"/>
                                  </a:lnTo>
                                  <a:lnTo>
                                    <a:pt x="2073" y="8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df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760" y="3766320"/>
                            <a:ext cx="1388160" cy="88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8160" cy="88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3" h="1380">
                                  <a:moveTo>
                                    <a:pt x="260" y="9128"/>
                                  </a:moveTo>
                                  <a:lnTo>
                                    <a:pt x="272" y="9055"/>
                                  </a:lnTo>
                                  <a:lnTo>
                                    <a:pt x="305" y="8992"/>
                                  </a:lnTo>
                                  <a:lnTo>
                                    <a:pt x="355" y="8942"/>
                                  </a:lnTo>
                                  <a:lnTo>
                                    <a:pt x="418" y="8910"/>
                                  </a:lnTo>
                                  <a:lnTo>
                                    <a:pt x="490" y="8898"/>
                                  </a:lnTo>
                                  <a:lnTo>
                                    <a:pt x="2073" y="8898"/>
                                  </a:lnTo>
                                  <a:lnTo>
                                    <a:pt x="2145" y="8910"/>
                                  </a:lnTo>
                                  <a:lnTo>
                                    <a:pt x="2209" y="8942"/>
                                  </a:lnTo>
                                  <a:lnTo>
                                    <a:pt x="2258" y="8992"/>
                                  </a:lnTo>
                                  <a:lnTo>
                                    <a:pt x="2291" y="9055"/>
                                  </a:lnTo>
                                  <a:lnTo>
                                    <a:pt x="2303" y="9128"/>
                                  </a:lnTo>
                                  <a:lnTo>
                                    <a:pt x="2303" y="10048"/>
                                  </a:lnTo>
                                  <a:lnTo>
                                    <a:pt x="2291" y="10121"/>
                                  </a:lnTo>
                                  <a:lnTo>
                                    <a:pt x="2258" y="10184"/>
                                  </a:lnTo>
                                  <a:lnTo>
                                    <a:pt x="2209" y="10234"/>
                                  </a:lnTo>
                                  <a:lnTo>
                                    <a:pt x="2145" y="10266"/>
                                  </a:lnTo>
                                  <a:lnTo>
                                    <a:pt x="2073" y="10278"/>
                                  </a:lnTo>
                                  <a:lnTo>
                                    <a:pt x="490" y="10278"/>
                                  </a:lnTo>
                                  <a:lnTo>
                                    <a:pt x="418" y="10266"/>
                                  </a:lnTo>
                                  <a:lnTo>
                                    <a:pt x="355" y="10234"/>
                                  </a:lnTo>
                                  <a:lnTo>
                                    <a:pt x="305" y="10184"/>
                                  </a:lnTo>
                                  <a:lnTo>
                                    <a:pt x="272" y="10121"/>
                                  </a:lnTo>
                                  <a:lnTo>
                                    <a:pt x="260" y="10048"/>
                                  </a:lnTo>
                                  <a:lnTo>
                                    <a:pt x="260" y="91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40" y="2745720"/>
                            <a:ext cx="1379880" cy="21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988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1" h="344">
                                  <a:moveTo>
                                    <a:pt x="2246" y="7300"/>
                                  </a:moveTo>
                                  <a:lnTo>
                                    <a:pt x="330" y="7300"/>
                                  </a:lnTo>
                                  <a:lnTo>
                                    <a:pt x="307" y="7304"/>
                                  </a:lnTo>
                                  <a:lnTo>
                                    <a:pt x="289" y="7316"/>
                                  </a:lnTo>
                                  <a:lnTo>
                                    <a:pt x="277" y="7335"/>
                                  </a:lnTo>
                                  <a:lnTo>
                                    <a:pt x="272" y="7357"/>
                                  </a:lnTo>
                                  <a:lnTo>
                                    <a:pt x="272" y="7586"/>
                                  </a:lnTo>
                                  <a:lnTo>
                                    <a:pt x="277" y="7608"/>
                                  </a:lnTo>
                                  <a:lnTo>
                                    <a:pt x="289" y="7626"/>
                                  </a:lnTo>
                                  <a:lnTo>
                                    <a:pt x="307" y="7638"/>
                                  </a:lnTo>
                                  <a:lnTo>
                                    <a:pt x="330" y="7643"/>
                                  </a:lnTo>
                                  <a:lnTo>
                                    <a:pt x="2246" y="7643"/>
                                  </a:lnTo>
                                  <a:lnTo>
                                    <a:pt x="2268" y="7638"/>
                                  </a:lnTo>
                                  <a:lnTo>
                                    <a:pt x="2286" y="7626"/>
                                  </a:lnTo>
                                  <a:lnTo>
                                    <a:pt x="2298" y="7608"/>
                                  </a:lnTo>
                                  <a:lnTo>
                                    <a:pt x="2303" y="7586"/>
                                  </a:lnTo>
                                  <a:lnTo>
                                    <a:pt x="2303" y="7357"/>
                                  </a:lnTo>
                                  <a:lnTo>
                                    <a:pt x="2298" y="7335"/>
                                  </a:lnTo>
                                  <a:lnTo>
                                    <a:pt x="2286" y="7316"/>
                                  </a:lnTo>
                                  <a:lnTo>
                                    <a:pt x="2268" y="7304"/>
                                  </a:lnTo>
                                  <a:lnTo>
                                    <a:pt x="2246" y="7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df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40" y="2745720"/>
                            <a:ext cx="1379880" cy="21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988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1" h="344">
                                  <a:moveTo>
                                    <a:pt x="272" y="7357"/>
                                  </a:moveTo>
                                  <a:lnTo>
                                    <a:pt x="277" y="7335"/>
                                  </a:lnTo>
                                  <a:lnTo>
                                    <a:pt x="289" y="7316"/>
                                  </a:lnTo>
                                  <a:lnTo>
                                    <a:pt x="307" y="7304"/>
                                  </a:lnTo>
                                  <a:lnTo>
                                    <a:pt x="330" y="7300"/>
                                  </a:lnTo>
                                  <a:lnTo>
                                    <a:pt x="2246" y="7300"/>
                                  </a:lnTo>
                                  <a:lnTo>
                                    <a:pt x="2268" y="7304"/>
                                  </a:lnTo>
                                  <a:lnTo>
                                    <a:pt x="2286" y="7316"/>
                                  </a:lnTo>
                                  <a:lnTo>
                                    <a:pt x="2298" y="7335"/>
                                  </a:lnTo>
                                  <a:lnTo>
                                    <a:pt x="2303" y="7357"/>
                                  </a:lnTo>
                                  <a:lnTo>
                                    <a:pt x="2303" y="7586"/>
                                  </a:lnTo>
                                  <a:lnTo>
                                    <a:pt x="2298" y="7608"/>
                                  </a:lnTo>
                                  <a:lnTo>
                                    <a:pt x="2286" y="7626"/>
                                  </a:lnTo>
                                  <a:lnTo>
                                    <a:pt x="2268" y="7638"/>
                                  </a:lnTo>
                                  <a:lnTo>
                                    <a:pt x="2246" y="7643"/>
                                  </a:lnTo>
                                  <a:lnTo>
                                    <a:pt x="330" y="7643"/>
                                  </a:lnTo>
                                  <a:lnTo>
                                    <a:pt x="307" y="7638"/>
                                  </a:lnTo>
                                  <a:lnTo>
                                    <a:pt x="289" y="7626"/>
                                  </a:lnTo>
                                  <a:lnTo>
                                    <a:pt x="277" y="7608"/>
                                  </a:lnTo>
                                  <a:lnTo>
                                    <a:pt x="272" y="7586"/>
                                  </a:lnTo>
                                  <a:lnTo>
                                    <a:pt x="272" y="73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1200" y="1188720"/>
                            <a:ext cx="846360" cy="31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636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6" h="495">
                                  <a:moveTo>
                                    <a:pt x="4106" y="4861"/>
                                  </a:moveTo>
                                  <a:lnTo>
                                    <a:pt x="2959" y="4861"/>
                                  </a:lnTo>
                                  <a:lnTo>
                                    <a:pt x="2940" y="4865"/>
                                  </a:lnTo>
                                  <a:lnTo>
                                    <a:pt x="2925" y="4876"/>
                                  </a:lnTo>
                                  <a:lnTo>
                                    <a:pt x="2914" y="4891"/>
                                  </a:lnTo>
                                  <a:lnTo>
                                    <a:pt x="2910" y="4911"/>
                                  </a:lnTo>
                                  <a:lnTo>
                                    <a:pt x="2910" y="5306"/>
                                  </a:lnTo>
                                  <a:lnTo>
                                    <a:pt x="2914" y="5325"/>
                                  </a:lnTo>
                                  <a:lnTo>
                                    <a:pt x="2925" y="5341"/>
                                  </a:lnTo>
                                  <a:lnTo>
                                    <a:pt x="2940" y="5352"/>
                                  </a:lnTo>
                                  <a:lnTo>
                                    <a:pt x="2959" y="5356"/>
                                  </a:lnTo>
                                  <a:lnTo>
                                    <a:pt x="4106" y="5356"/>
                                  </a:lnTo>
                                  <a:lnTo>
                                    <a:pt x="4125" y="5352"/>
                                  </a:lnTo>
                                  <a:lnTo>
                                    <a:pt x="4141" y="5341"/>
                                  </a:lnTo>
                                  <a:lnTo>
                                    <a:pt x="4152" y="5325"/>
                                  </a:lnTo>
                                  <a:lnTo>
                                    <a:pt x="4156" y="5306"/>
                                  </a:lnTo>
                                  <a:lnTo>
                                    <a:pt x="4156" y="4911"/>
                                  </a:lnTo>
                                  <a:lnTo>
                                    <a:pt x="4152" y="4891"/>
                                  </a:lnTo>
                                  <a:lnTo>
                                    <a:pt x="4141" y="4876"/>
                                  </a:lnTo>
                                  <a:lnTo>
                                    <a:pt x="4125" y="4865"/>
                                  </a:lnTo>
                                  <a:lnTo>
                                    <a:pt x="4106" y="48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df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1200" y="1188720"/>
                            <a:ext cx="846360" cy="31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636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6" h="495">
                                  <a:moveTo>
                                    <a:pt x="2910" y="4911"/>
                                  </a:moveTo>
                                  <a:lnTo>
                                    <a:pt x="2914" y="4891"/>
                                  </a:lnTo>
                                  <a:lnTo>
                                    <a:pt x="2925" y="4876"/>
                                  </a:lnTo>
                                  <a:lnTo>
                                    <a:pt x="2940" y="4865"/>
                                  </a:lnTo>
                                  <a:lnTo>
                                    <a:pt x="2959" y="4861"/>
                                  </a:lnTo>
                                  <a:lnTo>
                                    <a:pt x="4106" y="4861"/>
                                  </a:lnTo>
                                  <a:lnTo>
                                    <a:pt x="4125" y="4865"/>
                                  </a:lnTo>
                                  <a:lnTo>
                                    <a:pt x="4141" y="4876"/>
                                  </a:lnTo>
                                  <a:lnTo>
                                    <a:pt x="4152" y="4891"/>
                                  </a:lnTo>
                                  <a:lnTo>
                                    <a:pt x="4156" y="4911"/>
                                  </a:lnTo>
                                  <a:lnTo>
                                    <a:pt x="4156" y="5306"/>
                                  </a:lnTo>
                                  <a:lnTo>
                                    <a:pt x="4152" y="5325"/>
                                  </a:lnTo>
                                  <a:lnTo>
                                    <a:pt x="4141" y="5341"/>
                                  </a:lnTo>
                                  <a:lnTo>
                                    <a:pt x="4125" y="5352"/>
                                  </a:lnTo>
                                  <a:lnTo>
                                    <a:pt x="4106" y="5356"/>
                                  </a:lnTo>
                                  <a:lnTo>
                                    <a:pt x="2959" y="5356"/>
                                  </a:lnTo>
                                  <a:lnTo>
                                    <a:pt x="2940" y="5352"/>
                                  </a:lnTo>
                                  <a:lnTo>
                                    <a:pt x="2925" y="5341"/>
                                  </a:lnTo>
                                  <a:lnTo>
                                    <a:pt x="2914" y="5325"/>
                                  </a:lnTo>
                                  <a:lnTo>
                                    <a:pt x="2910" y="5306"/>
                                  </a:lnTo>
                                  <a:lnTo>
                                    <a:pt x="2910" y="49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5120" y="1320840"/>
                            <a:ext cx="2303280" cy="234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3280" cy="234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9" h="3672">
                                  <a:moveTo>
                                    <a:pt x="5098" y="5068"/>
                                  </a:moveTo>
                                  <a:lnTo>
                                    <a:pt x="2387" y="5068"/>
                                  </a:lnTo>
                                  <a:lnTo>
                                    <a:pt x="2310" y="5077"/>
                                  </a:lnTo>
                                  <a:lnTo>
                                    <a:pt x="2238" y="5102"/>
                                  </a:lnTo>
                                  <a:lnTo>
                                    <a:pt x="2175" y="5142"/>
                                  </a:lnTo>
                                  <a:lnTo>
                                    <a:pt x="2123" y="5195"/>
                                  </a:lnTo>
                                  <a:lnTo>
                                    <a:pt x="2083" y="5257"/>
                                  </a:lnTo>
                                  <a:lnTo>
                                    <a:pt x="2057" y="5329"/>
                                  </a:lnTo>
                                  <a:lnTo>
                                    <a:pt x="2048" y="5406"/>
                                  </a:lnTo>
                                  <a:lnTo>
                                    <a:pt x="2048" y="8401"/>
                                  </a:lnTo>
                                  <a:lnTo>
                                    <a:pt x="2057" y="8478"/>
                                  </a:lnTo>
                                  <a:lnTo>
                                    <a:pt x="2083" y="8550"/>
                                  </a:lnTo>
                                  <a:lnTo>
                                    <a:pt x="2123" y="8613"/>
                                  </a:lnTo>
                                  <a:lnTo>
                                    <a:pt x="2175" y="8665"/>
                                  </a:lnTo>
                                  <a:lnTo>
                                    <a:pt x="2238" y="8705"/>
                                  </a:lnTo>
                                  <a:lnTo>
                                    <a:pt x="2310" y="8731"/>
                                  </a:lnTo>
                                  <a:lnTo>
                                    <a:pt x="2387" y="8740"/>
                                  </a:lnTo>
                                  <a:lnTo>
                                    <a:pt x="5098" y="8740"/>
                                  </a:lnTo>
                                  <a:lnTo>
                                    <a:pt x="5176" y="8731"/>
                                  </a:lnTo>
                                  <a:lnTo>
                                    <a:pt x="5247" y="8705"/>
                                  </a:lnTo>
                                  <a:lnTo>
                                    <a:pt x="5310" y="8665"/>
                                  </a:lnTo>
                                  <a:lnTo>
                                    <a:pt x="5363" y="8613"/>
                                  </a:lnTo>
                                  <a:lnTo>
                                    <a:pt x="5403" y="8550"/>
                                  </a:lnTo>
                                  <a:lnTo>
                                    <a:pt x="5428" y="8478"/>
                                  </a:lnTo>
                                  <a:lnTo>
                                    <a:pt x="5437" y="8401"/>
                                  </a:lnTo>
                                  <a:lnTo>
                                    <a:pt x="5437" y="5406"/>
                                  </a:lnTo>
                                  <a:lnTo>
                                    <a:pt x="5428" y="5329"/>
                                  </a:lnTo>
                                  <a:lnTo>
                                    <a:pt x="5403" y="5257"/>
                                  </a:lnTo>
                                  <a:lnTo>
                                    <a:pt x="5363" y="5195"/>
                                  </a:lnTo>
                                  <a:lnTo>
                                    <a:pt x="5310" y="5142"/>
                                  </a:lnTo>
                                  <a:lnTo>
                                    <a:pt x="5247" y="5102"/>
                                  </a:lnTo>
                                  <a:lnTo>
                                    <a:pt x="5176" y="5077"/>
                                  </a:lnTo>
                                  <a:lnTo>
                                    <a:pt x="5098" y="50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5120" y="1320840"/>
                            <a:ext cx="2303280" cy="234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3280" cy="234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9" h="3672">
                                  <a:moveTo>
                                    <a:pt x="2048" y="5406"/>
                                  </a:moveTo>
                                  <a:lnTo>
                                    <a:pt x="2057" y="5329"/>
                                  </a:lnTo>
                                  <a:lnTo>
                                    <a:pt x="2083" y="5257"/>
                                  </a:lnTo>
                                  <a:lnTo>
                                    <a:pt x="2123" y="5195"/>
                                  </a:lnTo>
                                  <a:lnTo>
                                    <a:pt x="2175" y="5142"/>
                                  </a:lnTo>
                                  <a:lnTo>
                                    <a:pt x="2238" y="5102"/>
                                  </a:lnTo>
                                  <a:lnTo>
                                    <a:pt x="2310" y="5077"/>
                                  </a:lnTo>
                                  <a:lnTo>
                                    <a:pt x="2387" y="5068"/>
                                  </a:lnTo>
                                  <a:lnTo>
                                    <a:pt x="5098" y="5068"/>
                                  </a:lnTo>
                                  <a:lnTo>
                                    <a:pt x="5176" y="5077"/>
                                  </a:lnTo>
                                  <a:lnTo>
                                    <a:pt x="5247" y="5102"/>
                                  </a:lnTo>
                                  <a:lnTo>
                                    <a:pt x="5310" y="5142"/>
                                  </a:lnTo>
                                  <a:lnTo>
                                    <a:pt x="5363" y="5195"/>
                                  </a:lnTo>
                                  <a:lnTo>
                                    <a:pt x="5403" y="5257"/>
                                  </a:lnTo>
                                  <a:lnTo>
                                    <a:pt x="5428" y="5329"/>
                                  </a:lnTo>
                                  <a:lnTo>
                                    <a:pt x="5437" y="5406"/>
                                  </a:lnTo>
                                  <a:lnTo>
                                    <a:pt x="5437" y="8401"/>
                                  </a:lnTo>
                                  <a:lnTo>
                                    <a:pt x="5428" y="8478"/>
                                  </a:lnTo>
                                  <a:lnTo>
                                    <a:pt x="5403" y="8550"/>
                                  </a:lnTo>
                                  <a:lnTo>
                                    <a:pt x="5363" y="8613"/>
                                  </a:lnTo>
                                  <a:lnTo>
                                    <a:pt x="5310" y="8665"/>
                                  </a:lnTo>
                                  <a:lnTo>
                                    <a:pt x="5247" y="8705"/>
                                  </a:lnTo>
                                  <a:lnTo>
                                    <a:pt x="5176" y="8731"/>
                                  </a:lnTo>
                                  <a:lnTo>
                                    <a:pt x="5098" y="8740"/>
                                  </a:lnTo>
                                  <a:lnTo>
                                    <a:pt x="2387" y="8740"/>
                                  </a:lnTo>
                                  <a:lnTo>
                                    <a:pt x="2310" y="8731"/>
                                  </a:lnTo>
                                  <a:lnTo>
                                    <a:pt x="2238" y="8705"/>
                                  </a:lnTo>
                                  <a:lnTo>
                                    <a:pt x="2175" y="8665"/>
                                  </a:lnTo>
                                  <a:lnTo>
                                    <a:pt x="2123" y="8613"/>
                                  </a:lnTo>
                                  <a:lnTo>
                                    <a:pt x="2083" y="8550"/>
                                  </a:lnTo>
                                  <a:lnTo>
                                    <a:pt x="2057" y="8478"/>
                                  </a:lnTo>
                                  <a:lnTo>
                                    <a:pt x="2048" y="8401"/>
                                  </a:lnTo>
                                  <a:lnTo>
                                    <a:pt x="2048" y="54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badfe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81800" y="433800"/>
                            <a:ext cx="634320" cy="46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" h="722">
                                  <a:moveTo>
                                    <a:pt x="11520" y="3679"/>
                                  </a:moveTo>
                                  <a:lnTo>
                                    <a:pt x="11571" y="3805"/>
                                  </a:lnTo>
                                  <a:lnTo>
                                    <a:pt x="11029" y="4021"/>
                                  </a:lnTo>
                                  <a:lnTo>
                                    <a:pt x="11181" y="4401"/>
                                  </a:lnTo>
                                  <a:lnTo>
                                    <a:pt x="11722" y="4185"/>
                                  </a:lnTo>
                                  <a:lnTo>
                                    <a:pt x="11827" y="4185"/>
                                  </a:lnTo>
                                  <a:lnTo>
                                    <a:pt x="11963" y="3869"/>
                                  </a:lnTo>
                                  <a:lnTo>
                                    <a:pt x="11520" y="36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ec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4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" h="722">
                                  <a:moveTo>
                                    <a:pt x="11827" y="4185"/>
                                  </a:moveTo>
                                  <a:lnTo>
                                    <a:pt x="11722" y="4185"/>
                                  </a:lnTo>
                                  <a:lnTo>
                                    <a:pt x="11773" y="4311"/>
                                  </a:lnTo>
                                  <a:lnTo>
                                    <a:pt x="11827" y="4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ec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47480" y="911160"/>
                            <a:ext cx="1915200" cy="40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15200" cy="40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8" h="636">
                                  <a:moveTo>
                                    <a:pt x="12850" y="4427"/>
                                  </a:moveTo>
                                  <a:lnTo>
                                    <a:pt x="10159" y="4427"/>
                                  </a:lnTo>
                                  <a:lnTo>
                                    <a:pt x="10134" y="4432"/>
                                  </a:lnTo>
                                  <a:lnTo>
                                    <a:pt x="10114" y="4445"/>
                                  </a:lnTo>
                                  <a:lnTo>
                                    <a:pt x="10101" y="4466"/>
                                  </a:lnTo>
                                  <a:lnTo>
                                    <a:pt x="10096" y="4490"/>
                                  </a:lnTo>
                                  <a:lnTo>
                                    <a:pt x="10096" y="4999"/>
                                  </a:lnTo>
                                  <a:lnTo>
                                    <a:pt x="10101" y="5024"/>
                                  </a:lnTo>
                                  <a:lnTo>
                                    <a:pt x="10114" y="5044"/>
                                  </a:lnTo>
                                  <a:lnTo>
                                    <a:pt x="10134" y="5058"/>
                                  </a:lnTo>
                                  <a:lnTo>
                                    <a:pt x="10159" y="5063"/>
                                  </a:lnTo>
                                  <a:lnTo>
                                    <a:pt x="12850" y="5063"/>
                                  </a:lnTo>
                                  <a:lnTo>
                                    <a:pt x="12874" y="5058"/>
                                  </a:lnTo>
                                  <a:lnTo>
                                    <a:pt x="12895" y="5044"/>
                                  </a:lnTo>
                                  <a:lnTo>
                                    <a:pt x="12908" y="5024"/>
                                  </a:lnTo>
                                  <a:lnTo>
                                    <a:pt x="12913" y="4999"/>
                                  </a:lnTo>
                                  <a:lnTo>
                                    <a:pt x="12913" y="4490"/>
                                  </a:lnTo>
                                  <a:lnTo>
                                    <a:pt x="12908" y="4466"/>
                                  </a:lnTo>
                                  <a:lnTo>
                                    <a:pt x="12895" y="4445"/>
                                  </a:lnTo>
                                  <a:lnTo>
                                    <a:pt x="12874" y="4432"/>
                                  </a:lnTo>
                                  <a:lnTo>
                                    <a:pt x="12850" y="44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df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47480" y="911160"/>
                            <a:ext cx="1915200" cy="40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15200" cy="40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8" h="636">
                                  <a:moveTo>
                                    <a:pt x="10096" y="4490"/>
                                  </a:moveTo>
                                  <a:lnTo>
                                    <a:pt x="10101" y="4466"/>
                                  </a:lnTo>
                                  <a:lnTo>
                                    <a:pt x="10114" y="4445"/>
                                  </a:lnTo>
                                  <a:lnTo>
                                    <a:pt x="10134" y="4432"/>
                                  </a:lnTo>
                                  <a:lnTo>
                                    <a:pt x="10159" y="4427"/>
                                  </a:lnTo>
                                  <a:lnTo>
                                    <a:pt x="12850" y="4427"/>
                                  </a:lnTo>
                                  <a:lnTo>
                                    <a:pt x="12874" y="4432"/>
                                  </a:lnTo>
                                  <a:lnTo>
                                    <a:pt x="12895" y="4445"/>
                                  </a:lnTo>
                                  <a:lnTo>
                                    <a:pt x="12908" y="4466"/>
                                  </a:lnTo>
                                  <a:lnTo>
                                    <a:pt x="12913" y="4490"/>
                                  </a:lnTo>
                                  <a:lnTo>
                                    <a:pt x="12913" y="4999"/>
                                  </a:lnTo>
                                  <a:lnTo>
                                    <a:pt x="12908" y="5024"/>
                                  </a:lnTo>
                                  <a:lnTo>
                                    <a:pt x="12895" y="5044"/>
                                  </a:lnTo>
                                  <a:lnTo>
                                    <a:pt x="12874" y="5058"/>
                                  </a:lnTo>
                                  <a:lnTo>
                                    <a:pt x="12850" y="5063"/>
                                  </a:lnTo>
                                  <a:lnTo>
                                    <a:pt x="10159" y="5063"/>
                                  </a:lnTo>
                                  <a:lnTo>
                                    <a:pt x="10134" y="5058"/>
                                  </a:lnTo>
                                  <a:lnTo>
                                    <a:pt x="10114" y="5044"/>
                                  </a:lnTo>
                                  <a:lnTo>
                                    <a:pt x="10101" y="5024"/>
                                  </a:lnTo>
                                  <a:lnTo>
                                    <a:pt x="10096" y="4999"/>
                                  </a:lnTo>
                                  <a:lnTo>
                                    <a:pt x="10096" y="44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31760" y="1369080"/>
                            <a:ext cx="2388240" cy="233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88240" cy="23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4" h="3651">
                                  <a:moveTo>
                                    <a:pt x="9632" y="5496"/>
                                  </a:moveTo>
                                  <a:lnTo>
                                    <a:pt x="9640" y="5425"/>
                                  </a:lnTo>
                                  <a:lnTo>
                                    <a:pt x="9660" y="5359"/>
                                  </a:lnTo>
                                  <a:lnTo>
                                    <a:pt x="9692" y="5299"/>
                                  </a:lnTo>
                                  <a:lnTo>
                                    <a:pt x="9735" y="5247"/>
                                  </a:lnTo>
                                  <a:lnTo>
                                    <a:pt x="9787" y="5204"/>
                                  </a:lnTo>
                                  <a:lnTo>
                                    <a:pt x="9847" y="5172"/>
                                  </a:lnTo>
                                  <a:lnTo>
                                    <a:pt x="9913" y="5152"/>
                                  </a:lnTo>
                                  <a:lnTo>
                                    <a:pt x="9984" y="5144"/>
                                  </a:lnTo>
                                  <a:lnTo>
                                    <a:pt x="12795" y="5144"/>
                                  </a:lnTo>
                                  <a:lnTo>
                                    <a:pt x="12865" y="5152"/>
                                  </a:lnTo>
                                  <a:lnTo>
                                    <a:pt x="12931" y="5172"/>
                                  </a:lnTo>
                                  <a:lnTo>
                                    <a:pt x="12991" y="5204"/>
                                  </a:lnTo>
                                  <a:lnTo>
                                    <a:pt x="13043" y="5247"/>
                                  </a:lnTo>
                                  <a:lnTo>
                                    <a:pt x="13086" y="5299"/>
                                  </a:lnTo>
                                  <a:lnTo>
                                    <a:pt x="13118" y="5359"/>
                                  </a:lnTo>
                                  <a:lnTo>
                                    <a:pt x="13139" y="5425"/>
                                  </a:lnTo>
                                  <a:lnTo>
                                    <a:pt x="13146" y="5496"/>
                                  </a:lnTo>
                                  <a:lnTo>
                                    <a:pt x="13146" y="8443"/>
                                  </a:lnTo>
                                  <a:lnTo>
                                    <a:pt x="13139" y="8514"/>
                                  </a:lnTo>
                                  <a:lnTo>
                                    <a:pt x="13118" y="8580"/>
                                  </a:lnTo>
                                  <a:lnTo>
                                    <a:pt x="13086" y="8640"/>
                                  </a:lnTo>
                                  <a:lnTo>
                                    <a:pt x="13043" y="8692"/>
                                  </a:lnTo>
                                  <a:lnTo>
                                    <a:pt x="12991" y="8735"/>
                                  </a:lnTo>
                                  <a:lnTo>
                                    <a:pt x="12931" y="8767"/>
                                  </a:lnTo>
                                  <a:lnTo>
                                    <a:pt x="12865" y="8788"/>
                                  </a:lnTo>
                                  <a:lnTo>
                                    <a:pt x="12795" y="8795"/>
                                  </a:lnTo>
                                  <a:lnTo>
                                    <a:pt x="9984" y="8795"/>
                                  </a:lnTo>
                                  <a:lnTo>
                                    <a:pt x="9913" y="8788"/>
                                  </a:lnTo>
                                  <a:lnTo>
                                    <a:pt x="9847" y="8767"/>
                                  </a:lnTo>
                                  <a:lnTo>
                                    <a:pt x="9787" y="8735"/>
                                  </a:lnTo>
                                  <a:lnTo>
                                    <a:pt x="9735" y="8692"/>
                                  </a:lnTo>
                                  <a:lnTo>
                                    <a:pt x="9692" y="8640"/>
                                  </a:lnTo>
                                  <a:lnTo>
                                    <a:pt x="9660" y="8580"/>
                                  </a:lnTo>
                                  <a:lnTo>
                                    <a:pt x="9640" y="8514"/>
                                  </a:lnTo>
                                  <a:lnTo>
                                    <a:pt x="9632" y="8443"/>
                                  </a:lnTo>
                                  <a:lnTo>
                                    <a:pt x="9632" y="549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badfe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50520" y="664200"/>
                            <a:ext cx="516240" cy="23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624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368">
                                  <a:moveTo>
                                    <a:pt x="7148" y="4040"/>
                                  </a:moveTo>
                                  <a:lnTo>
                                    <a:pt x="6460" y="4040"/>
                                  </a:lnTo>
                                  <a:lnTo>
                                    <a:pt x="6446" y="4043"/>
                                  </a:lnTo>
                                  <a:lnTo>
                                    <a:pt x="6434" y="4051"/>
                                  </a:lnTo>
                                  <a:lnTo>
                                    <a:pt x="6426" y="4063"/>
                                  </a:lnTo>
                                  <a:lnTo>
                                    <a:pt x="6424" y="4077"/>
                                  </a:lnTo>
                                  <a:lnTo>
                                    <a:pt x="6424" y="4371"/>
                                  </a:lnTo>
                                  <a:lnTo>
                                    <a:pt x="6426" y="4385"/>
                                  </a:lnTo>
                                  <a:lnTo>
                                    <a:pt x="6434" y="4397"/>
                                  </a:lnTo>
                                  <a:lnTo>
                                    <a:pt x="6446" y="4405"/>
                                  </a:lnTo>
                                  <a:lnTo>
                                    <a:pt x="6460" y="4408"/>
                                  </a:lnTo>
                                  <a:lnTo>
                                    <a:pt x="7148" y="4408"/>
                                  </a:lnTo>
                                  <a:lnTo>
                                    <a:pt x="7162" y="4405"/>
                                  </a:lnTo>
                                  <a:lnTo>
                                    <a:pt x="7174" y="4397"/>
                                  </a:lnTo>
                                  <a:lnTo>
                                    <a:pt x="7182" y="4385"/>
                                  </a:lnTo>
                                  <a:lnTo>
                                    <a:pt x="7184" y="4371"/>
                                  </a:lnTo>
                                  <a:lnTo>
                                    <a:pt x="7184" y="4077"/>
                                  </a:lnTo>
                                  <a:lnTo>
                                    <a:pt x="7182" y="4063"/>
                                  </a:lnTo>
                                  <a:lnTo>
                                    <a:pt x="7174" y="4051"/>
                                  </a:lnTo>
                                  <a:lnTo>
                                    <a:pt x="7162" y="4043"/>
                                  </a:lnTo>
                                  <a:lnTo>
                                    <a:pt x="7148" y="40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df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50520" y="664200"/>
                            <a:ext cx="516240" cy="23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624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368">
                                  <a:moveTo>
                                    <a:pt x="7184" y="4077"/>
                                  </a:moveTo>
                                  <a:lnTo>
                                    <a:pt x="7182" y="4063"/>
                                  </a:lnTo>
                                  <a:lnTo>
                                    <a:pt x="7174" y="4051"/>
                                  </a:lnTo>
                                  <a:lnTo>
                                    <a:pt x="7162" y="4043"/>
                                  </a:lnTo>
                                  <a:lnTo>
                                    <a:pt x="7148" y="4040"/>
                                  </a:lnTo>
                                  <a:lnTo>
                                    <a:pt x="6460" y="4040"/>
                                  </a:lnTo>
                                  <a:lnTo>
                                    <a:pt x="6446" y="4043"/>
                                  </a:lnTo>
                                  <a:lnTo>
                                    <a:pt x="6434" y="4051"/>
                                  </a:lnTo>
                                  <a:lnTo>
                                    <a:pt x="6426" y="4063"/>
                                  </a:lnTo>
                                  <a:lnTo>
                                    <a:pt x="6424" y="4077"/>
                                  </a:lnTo>
                                  <a:lnTo>
                                    <a:pt x="6424" y="4371"/>
                                  </a:lnTo>
                                  <a:lnTo>
                                    <a:pt x="6426" y="4385"/>
                                  </a:lnTo>
                                  <a:lnTo>
                                    <a:pt x="6434" y="4397"/>
                                  </a:lnTo>
                                  <a:lnTo>
                                    <a:pt x="6446" y="4405"/>
                                  </a:lnTo>
                                  <a:lnTo>
                                    <a:pt x="6460" y="4408"/>
                                  </a:lnTo>
                                  <a:lnTo>
                                    <a:pt x="7148" y="4408"/>
                                  </a:lnTo>
                                  <a:lnTo>
                                    <a:pt x="7162" y="4405"/>
                                  </a:lnTo>
                                  <a:lnTo>
                                    <a:pt x="7174" y="4397"/>
                                  </a:lnTo>
                                  <a:lnTo>
                                    <a:pt x="7182" y="4385"/>
                                  </a:lnTo>
                                  <a:lnTo>
                                    <a:pt x="7184" y="4371"/>
                                  </a:lnTo>
                                  <a:lnTo>
                                    <a:pt x="7184" y="40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85880" y="401400"/>
                            <a:ext cx="792000" cy="521280"/>
                          </a:xfrm>
                        </wpg:grpSpPr>
                        <wps:wsp>
                          <wps:cNvSpPr/>
                          <wps:spPr>
                            <a:xfrm>
                              <a:off x="309600" y="92160"/>
                              <a:ext cx="9216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6" h="817">
                                  <a:moveTo>
                                    <a:pt x="8100" y="3628"/>
                                  </a:moveTo>
                                  <a:lnTo>
                                    <a:pt x="7946" y="3990"/>
                                  </a:lnTo>
                                  <a:lnTo>
                                    <a:pt x="8733" y="4324"/>
                                  </a:lnTo>
                                  <a:lnTo>
                                    <a:pt x="8682" y="4445"/>
                                  </a:lnTo>
                                  <a:lnTo>
                                    <a:pt x="9111" y="4271"/>
                                  </a:lnTo>
                                  <a:lnTo>
                                    <a:pt x="8987" y="3962"/>
                                  </a:lnTo>
                                  <a:lnTo>
                                    <a:pt x="8887" y="3962"/>
                                  </a:lnTo>
                                  <a:lnTo>
                                    <a:pt x="8100" y="36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ec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92160"/>
                              <a:ext cx="9216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6" h="817">
                                  <a:moveTo>
                                    <a:pt x="8938" y="3842"/>
                                  </a:moveTo>
                                  <a:lnTo>
                                    <a:pt x="8887" y="3962"/>
                                  </a:lnTo>
                                  <a:lnTo>
                                    <a:pt x="8987" y="3962"/>
                                  </a:lnTo>
                                  <a:lnTo>
                                    <a:pt x="8938" y="38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ec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41920" y="5760"/>
                              <a:ext cx="279360" cy="51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37840" y="17640"/>
                              <a:ext cx="254160" cy="4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224280" cy="51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148.9pt;width:694.45pt;height:370pt" coordorigin="151,2978" coordsize="13889,7400">
                <v:group id="shape_0" style="position:absolute;left:151;top:3505;width:2281;height:200">
                  <v:shape id="shape_0" coordorigin="172,3524" coordsize="2132,200" path="m172,3724l2303,3724l2303,3524l172,3524l172,3724xe" stroked="t" o:allowincell="f" style="position:absolute;left:151;top:3505;width:2280;height:199;mso-wrap-style:none;v-text-anchor:middle;mso-position-horizontal-relative:page;mso-position-vertical-relative:page">
                    <v:fill o:detectmouseclick="t" on="false"/>
                    <v:stroke color="#badfe2" weight="25920" joinstyle="round" endcap="flat"/>
                    <w10:wrap type="none"/>
                  </v:shape>
                </v:group>
                <v:group id="shape_0" style="position:absolute;left:258;top:2978;width:2173;height:1696">
                  <v:shape id="shape_0" coordorigin="272,2999" coordsize="2031,1688" path="m2022,2999l554,2999l479,3009l412,3037l355,3081l311,3138l282,3205l272,3280l272,4405l282,4480l311,4547l355,4604l412,4648l479,4676l554,4686l2022,4686l2096,4676l2163,4648l2220,4604l2264,4547l2293,4480l2303,4405l2303,3280l2293,3205l2264,3138l2220,3081l2163,3037l2096,3009l2022,2999xe" fillcolor="#badfe2" stroked="f" o:allowincell="f" style="position:absolute;left:258;top:2978;width:2172;height:1695;mso-wrap-style:none;v-text-anchor:middle;mso-position-horizontal-relative:page;mso-position-vertical-relative:page">
                    <v:fill o:detectmouseclick="t" type="solid" color2="#45201d"/>
                    <v:stroke color="#3465a4" joinstyle="round" endcap="flat"/>
                    <w10:wrap type="none"/>
                  </v:shape>
                </v:group>
                <v:group id="shape_0" style="position:absolute;left:258;top:2978;width:2173;height:1696">
                  <v:shape id="shape_0" coordorigin="272,2999" coordsize="2031,1688" path="m272,3280l282,3205l311,3138l355,3081l412,3037l479,3009l554,2999l2022,2999l2096,3009l2163,3037l2220,3081l2264,3138l2293,3205l2303,3280l2303,4405l2293,4480l2264,4547l2220,4604l2163,4648l2096,4676l2022,4686l554,4686l479,4676l412,4648l355,4604l311,4547l282,4480l272,4405l272,3280xe" stroked="t" o:allowincell="f" style="position:absolute;left:258;top:2978;width:2172;height:1695;mso-wrap-style:none;v-text-anchor:middle;mso-position-horizontal-relative:page;mso-position-vertical-relative:page">
                    <v:fill o:detectmouseclick="t" on="false"/>
                    <v:stroke color="white" weight="25920" joinstyle="round" endcap="flat"/>
                    <w10:wrap type="none"/>
                  </v:shape>
                </v:group>
                <v:group id="shape_0" style="position:absolute;left:258;top:5591;width:2173;height:593">
                  <v:shape id="shape_0" coordorigin="272,5598" coordsize="2031,591" path="m2204,5598l371,5598l333,5606l301,5627l280,5658l272,5696l272,6090l280,6128l301,6160l333,6181l371,6188l2204,6188l2243,6181l2274,6160l2295,6128l2303,6090l2303,5696l2295,5658l2274,5627l2243,5606l2204,5598xe" fillcolor="#badfe2" stroked="f" o:allowincell="f" style="position:absolute;left:258;top:5591;width:2172;height:592;mso-wrap-style:none;v-text-anchor:middle;mso-position-horizontal-relative:page;mso-position-vertical-relative:page">
                    <v:fill o:detectmouseclick="t" type="solid" color2="#45201d"/>
                    <v:stroke color="#3465a4" joinstyle="round" endcap="flat"/>
                    <w10:wrap type="none"/>
                  </v:shape>
                </v:group>
                <v:group id="shape_0" style="position:absolute;left:258;top:5591;width:2173;height:593">
                  <v:shape id="shape_0" coordorigin="272,5598" coordsize="2031,591" path="m272,5696l280,5658l301,5627l333,5606l371,5598l2204,5598l2243,5606l2274,5627l2295,5658l2303,5696l2303,6090l2295,6128l2274,6160l2243,6181l2204,6188l371,6188l333,6181l301,6160l280,6128l272,6090l272,5696xe" stroked="t" o:allowincell="f" style="position:absolute;left:258;top:5591;width:2172;height:592;mso-wrap-style:none;v-text-anchor:middle;mso-position-horizontal-relative:page;mso-position-vertical-relative:page">
                    <v:fill o:detectmouseclick="t" on="false"/>
                    <v:stroke color="white" weight="25920" joinstyle="round" endcap="flat"/>
                    <w10:wrap type="none"/>
                  </v:shape>
                </v:group>
                <v:group id="shape_0" style="position:absolute;left:151;top:5328;width:2281;height:200">
                  <v:shape id="shape_0" coordorigin="172,5336" coordsize="2132,200" path="m172,5536l2303,5536l2303,5336l172,5336l172,5536xe" stroked="t" o:allowincell="f" style="position:absolute;left:151;top:5328;width:2280;height:199;mso-wrap-style:none;v-text-anchor:middle;mso-position-horizontal-relative:page;mso-position-vertical-relative:page">
                    <v:fill o:detectmouseclick="t" on="false"/>
                    <v:stroke color="#badfe2" weight="25920" joinstyle="round" endcap="flat"/>
                    <w10:wrap type="none"/>
                  </v:shape>
                </v:group>
                <v:group id="shape_0" style="position:absolute;left:151;top:6255;width:2281;height:200">
                  <v:shape id="shape_0" coordorigin="172,6258" coordsize="2132,200" path="m172,6457l2303,6457l2303,6258l172,6258l172,6457xe" stroked="t" o:allowincell="f" style="position:absolute;left:151;top:6255;width:2280;height:199;mso-wrap-style:none;v-text-anchor:middle;mso-position-horizontal-relative:page;mso-position-vertical-relative:page">
                    <v:fill o:detectmouseclick="t" on="false"/>
                    <v:stroke color="#badfe2" weight="25920" joinstyle="round" endcap="flat"/>
                    <w10:wrap type="none"/>
                  </v:shape>
                </v:group>
                <v:group id="shape_0" style="position:absolute;left:270;top:4715;width:2065;height:803">
                  <v:shape id="shape_0" coordorigin="284,4727" coordsize="1930,800" path="m2081,4727l418,4727l366,4737l323,4766l295,4808l284,4860l284,5393l295,5445l323,5487l366,5516l418,5526l2081,5526l2133,5516l2175,5487l2204,5445l2214,5393l2214,4860l2204,4808l2175,4766l2133,4737l2081,4727xe" fillcolor="#badfe2" stroked="f" o:allowincell="f" style="position:absolute;left:270;top:4715;width:2064;height:802;mso-wrap-style:none;v-text-anchor:middle;mso-position-horizontal-relative:page;mso-position-vertical-relative:page">
                    <v:fill o:detectmouseclick="t" type="solid" color2="#45201d"/>
                    <v:stroke color="#3465a4" joinstyle="round" endcap="flat"/>
                    <w10:wrap type="none"/>
                  </v:shape>
                </v:group>
                <v:group id="shape_0" style="position:absolute;left:270;top:4715;width:2065;height:803">
                  <v:shape id="shape_0" coordorigin="284,4727" coordsize="1930,800" path="m284,4860l295,4808l323,4766l366,4737l418,4727l2081,4727l2133,4737l2175,4766l2204,4808l2214,4860l2214,5393l2204,5445l2175,5487l2133,5516l2081,5526l418,5526l366,5516l323,5487l295,5445l284,5393l284,4860xe" stroked="t" o:allowincell="f" style="position:absolute;left:270;top:4715;width:2064;height:802;mso-wrap-style:none;v-text-anchor:middle;mso-position-horizontal-relative:page;mso-position-vertical-relative:page">
                    <v:fill o:detectmouseclick="t" on="false"/>
                    <v:stroke color="white" weight="25920" joinstyle="round" endcap="flat"/>
                    <w10:wrap type="none"/>
                  </v:shape>
                </v:group>
                <v:group id="shape_0" style="position:absolute;left:258;top:6277;width:2173;height:501">
                  <v:shape id="shape_0" coordorigin="272,6280" coordsize="2031,500" path="m2220,6280l356,6280l323,6286l297,6304l279,6330l272,6363l272,6696l279,6728l297,6754l323,6772l356,6779l2220,6779l2252,6772l2278,6754l2296,6728l2303,6696l2303,6363l2296,6330l2278,6304l2252,6286l2220,6280xe" fillcolor="#badfe2" stroked="f" o:allowincell="f" style="position:absolute;left:258;top:6277;width:2172;height:500;mso-wrap-style:none;v-text-anchor:middle;mso-position-horizontal-relative:page;mso-position-vertical-relative:page">
                    <v:fill o:detectmouseclick="t" type="solid" color2="#45201d"/>
                    <v:stroke color="#3465a4" joinstyle="round" endcap="flat"/>
                    <w10:wrap type="none"/>
                  </v:shape>
                </v:group>
                <v:group id="shape_0" style="position:absolute;left:258;top:6277;width:2173;height:501">
                  <v:shape id="shape_0" coordorigin="272,6280" coordsize="2031,500" path="m272,6363l279,6330l297,6304l323,6286l356,6280l2220,6280l2252,6286l2278,6304l2296,6330l2303,6363l2303,6696l2296,6728l2278,6754l2252,6772l2220,6779l356,6779l323,6772l297,6754l279,6728l272,6696l272,6363xe" stroked="t" o:allowincell="f" style="position:absolute;left:258;top:6277;width:2172;height:500;mso-wrap-style:none;v-text-anchor:middle;mso-position-horizontal-relative:page;mso-position-vertical-relative:page">
                    <v:fill o:detectmouseclick="t" on="false"/>
                    <v:stroke color="white" weight="25920" joinstyle="round" endcap="flat"/>
                    <w10:wrap type="none"/>
                  </v:shape>
                </v:group>
                <v:group id="shape_0" style="position:absolute;left:151;top:6944;width:2281;height:200">
                  <v:shape id="shape_0" coordorigin="172,6944" coordsize="2132,200" path="m172,7144l2303,7144l2303,6944l172,6944l172,7144xe" stroked="t" o:allowincell="f" style="position:absolute;left:151;top:6944;width:2280;height:199;mso-wrap-style:none;v-text-anchor:middle;mso-position-horizontal-relative:page;mso-position-vertical-relative:page">
                    <v:fill o:detectmouseclick="t" on="false"/>
                    <v:stroke color="#badfe2" weight="25920" joinstyle="round" endcap="flat"/>
                    <w10:wrap type="none"/>
                  </v:shape>
                </v:group>
                <v:group id="shape_0" style="position:absolute;left:258;top:6846;width:2173;height:336">
                  <v:shape id="shape_0" coordorigin="272,6846" coordsize="2031,336" path="m2247,6846l328,6846l307,6850l289,6862l277,6880l272,6902l272,7126l277,7148l289,7166l307,7178l328,7182l2247,7182l2269,7178l2286,7166l2298,7148l2303,7126l2303,6902l2298,6880l2286,6862l2269,6850l2247,6846xe" fillcolor="#badfe2" stroked="f" o:allowincell="f" style="position:absolute;left:258;top:6846;width:2172;height:335;mso-wrap-style:none;v-text-anchor:middle;mso-position-horizontal-relative:page;mso-position-vertical-relative:page">
                    <v:fill o:detectmouseclick="t" type="solid" color2="#45201d"/>
                    <v:stroke color="#3465a4" joinstyle="round" endcap="flat"/>
                    <w10:wrap type="none"/>
                  </v:shape>
                </v:group>
                <v:group id="shape_0" style="position:absolute;left:258;top:6846;width:2173;height:336">
                  <v:shape id="shape_0" coordorigin="272,6846" coordsize="2031,336" path="m272,6902l277,6880l289,6862l307,6850l328,6846l2247,6846l2269,6850l2286,6862l2298,6880l2303,6902l2303,7126l2298,7148l2286,7166l2269,7178l2247,7182l328,7182l307,7178l289,7166l277,7148l272,7126l272,6902xe" stroked="t" o:allowincell="f" style="position:absolute;left:258;top:6846;width:2172;height:335;mso-wrap-style:none;v-text-anchor:middle;mso-position-horizontal-relative:page;mso-position-vertical-relative:page">
                    <v:fill o:detectmouseclick="t" on="false"/>
                    <v:stroke color="white" weight="25920" joinstyle="round" endcap="flat"/>
                    <w10:wrap type="none"/>
                  </v:shape>
                </v:group>
                <v:group id="shape_0" style="position:absolute;left:151;top:8294;width:2281;height:200">
                  <v:shape id="shape_0" coordorigin="172,8286" coordsize="2132,200" path="m172,8485l2303,8485l2303,8286l172,8286l172,8485xe" stroked="t" o:allowincell="f" style="position:absolute;left:151;top:8294;width:2280;height:199;mso-wrap-style:none;v-text-anchor:middle;mso-position-horizontal-relative:page;mso-position-vertical-relative:page">
                    <v:fill o:detectmouseclick="t" on="false"/>
                    <v:stroke color="#badfe2" weight="25920" joinstyle="round" endcap="flat"/>
                    <w10:wrap type="none"/>
                  </v:shape>
                </v:group>
                <v:group id="shape_0" style="position:absolute;left:270;top:7872;width:2076;height:755">
                  <v:shape id="shape_0" coordorigin="284,7866" coordsize="1940,752" path="m2098,7866l410,7866l361,7876l321,7903l294,7942l284,7991l284,8492l294,8541l321,8581l361,8607l410,8617l2098,8617l2147,8607l2187,8581l2214,8541l2224,8492l2224,7991l2214,7942l2187,7903l2147,7876l2098,7866xe" fillcolor="#badfe2" stroked="f" o:allowincell="f" style="position:absolute;left:270;top:7872;width:2075;height:754;mso-wrap-style:none;v-text-anchor:middle;mso-position-horizontal-relative:page;mso-position-vertical-relative:page">
                    <v:fill o:detectmouseclick="t" type="solid" color2="#45201d"/>
                    <v:stroke color="#3465a4" joinstyle="round" endcap="flat"/>
                    <w10:wrap type="none"/>
                  </v:shape>
                </v:group>
                <v:group id="shape_0" style="position:absolute;left:270;top:7872;width:2076;height:755">
                  <v:shape id="shape_0" coordorigin="284,7866" coordsize="1940,752" path="m284,7991l294,7942l321,7903l361,7876l410,7866l2098,7866l2147,7876l2187,7903l2214,7942l2224,7991l2224,8492l2214,8541l2187,8581l2147,8607l2098,8617l410,8617l361,8607l321,8581l294,8541l284,8492l284,7991xe" stroked="t" o:allowincell="f" style="position:absolute;left:270;top:7872;width:2075;height:754;mso-wrap-style:none;v-text-anchor:middle;mso-position-horizontal-relative:page;mso-position-vertical-relative:page">
                    <v:fill o:detectmouseclick="t" on="false"/>
                    <v:stroke color="white" weight="25920" joinstyle="round" endcap="flat"/>
                    <w10:wrap type="none"/>
                  </v:shape>
                </v:group>
                <v:group id="shape_0" style="position:absolute;left:151;top:9433;width:2281;height:171">
                  <v:shape id="shape_0" coordorigin="172,9419" coordsize="2132,171" path="m172,9589l2303,9589l2303,9419l172,9419l172,9589xe" stroked="t" o:allowincell="f" style="position:absolute;left:151;top:9433;width:2280;height:170;mso-wrap-style:none;v-text-anchor:middle;mso-position-horizontal-relative:page;mso-position-vertical-relative:page">
                    <v:fill o:detectmouseclick="t" on="false"/>
                    <v:stroke color="#badfe2" weight="25920" joinstyle="round" endcap="flat"/>
                    <w10:wrap type="none"/>
                  </v:shape>
                </v:group>
                <v:group id="shape_0" style="position:absolute;left:151;top:8767;width:2281;height:200">
                  <v:shape id="shape_0" coordorigin="172,8756" coordsize="2132,200" path="m172,8956l2303,8956l2303,8756l172,8756l172,8956xe" stroked="t" o:allowincell="f" style="position:absolute;left:151;top:8767;width:2280;height:199;mso-wrap-style:none;v-text-anchor:middle;mso-position-horizontal-relative:page;mso-position-vertical-relative:page">
                    <v:fill o:detectmouseclick="t" on="false"/>
                    <v:stroke color="#badfe2" weight="25920" joinstyle="round" endcap="flat"/>
                    <w10:wrap type="none"/>
                  </v:shape>
                </v:group>
                <v:group id="shape_0" style="position:absolute;left:151;top:10178;width:2281;height:200">
                  <v:shape id="shape_0" coordorigin="172,10160" coordsize="2132,200" path="m172,10360l2303,10360l2303,10160l172,10160l172,10360xe" stroked="t" o:allowincell="f" style="position:absolute;left:151;top:10178;width:2280;height:199;mso-wrap-style:none;v-text-anchor:middle;mso-position-horizontal-relative:page;mso-position-vertical-relative:page">
                    <v:fill o:detectmouseclick="t" on="false"/>
                    <v:stroke color="#badfe2" weight="25920" joinstyle="round" endcap="flat"/>
                    <w10:wrap type="none"/>
                  </v:shape>
                </v:group>
                <v:group id="shape_0" style="position:absolute;left:245;top:8909;width:2186;height:1386">
                  <v:shape id="shape_0" coordorigin="260,8898" coordsize="2043,1380" path="m2073,8898l490,8898l418,8910l355,8942l305,8992l272,9055l260,9128l260,10048l272,10121l305,10184l355,10234l418,10266l490,10278l2073,10278l2145,10266l2209,10234l2258,10184l2291,10121l2303,10048l2303,9128l2291,9055l2258,8992l2209,8942l2145,8910l2073,8898xe" fillcolor="#badfe2" stroked="f" o:allowincell="f" style="position:absolute;left:245;top:8909;width:2185;height:1385;mso-wrap-style:none;v-text-anchor:middle;mso-position-horizontal-relative:page;mso-position-vertical-relative:page">
                    <v:fill o:detectmouseclick="t" type="solid" color2="#45201d"/>
                    <v:stroke color="#3465a4" joinstyle="round" endcap="flat"/>
                    <w10:wrap type="none"/>
                  </v:shape>
                </v:group>
                <v:group id="shape_0" style="position:absolute;left:245;top:8909;width:2186;height:1386">
                  <v:shape id="shape_0" coordorigin="260,8898" coordsize="2043,1380" path="m260,9128l272,9055l305,8992l355,8942l418,8910l490,8898l2073,8898l2145,8910l2209,8942l2258,8992l2291,9055l2303,9128l2303,10048l2291,10121l2258,10184l2209,10234l2145,10266l2073,10278l490,10278l418,10266l355,10234l305,10184l272,10121l260,10048l260,9128xe" stroked="t" o:allowincell="f" style="position:absolute;left:245;top:8909;width:2185;height:1385;mso-wrap-style:none;v-text-anchor:middle;mso-position-horizontal-relative:page;mso-position-vertical-relative:page">
                    <v:fill o:detectmouseclick="t" on="false"/>
                    <v:stroke color="white" weight="25920" joinstyle="round" endcap="flat"/>
                    <w10:wrap type="none"/>
                  </v:shape>
                </v:group>
                <v:group id="shape_0" style="position:absolute;left:258;top:7302;width:2173;height:344">
                  <v:shape id="shape_0" coordorigin="272,7300" coordsize="2031,344" path="m2246,7300l330,7300l307,7304l289,7316l277,7335l272,7357l272,7586l277,7608l289,7626l307,7638l330,7643l2246,7643l2268,7638l2286,7626l2298,7608l2303,7586l2303,7357l2298,7335l2286,7316l2268,7304l2246,7300xe" fillcolor="#badfe2" stroked="f" o:allowincell="f" style="position:absolute;left:258;top:7302;width:2172;height:343;mso-wrap-style:none;v-text-anchor:middle;mso-position-horizontal-relative:page;mso-position-vertical-relative:page">
                    <v:fill o:detectmouseclick="t" type="solid" color2="#45201d"/>
                    <v:stroke color="#3465a4" joinstyle="round" endcap="flat"/>
                    <w10:wrap type="none"/>
                  </v:shape>
                </v:group>
                <v:group id="shape_0" style="position:absolute;left:258;top:7302;width:2173;height:344">
                  <v:shape id="shape_0" coordorigin="272,7300" coordsize="2031,344" path="m272,7357l277,7335l289,7316l307,7304l330,7300l2246,7300l2268,7304l2286,7316l2298,7335l2303,7357l2303,7586l2298,7608l2286,7626l2268,7638l2246,7643l330,7643l307,7638l289,7626l277,7608l272,7586l272,7357xe" stroked="t" o:allowincell="f" style="position:absolute;left:258;top:7302;width:2172;height:343;mso-wrap-style:none;v-text-anchor:middle;mso-position-horizontal-relative:page;mso-position-vertical-relative:page">
                    <v:fill o:detectmouseclick="t" on="false"/>
                    <v:stroke color="white" weight="25920" joinstyle="round" endcap="flat"/>
                    <w10:wrap type="none"/>
                  </v:shape>
                </v:group>
                <v:group id="shape_0" style="position:absolute;left:3082;top:4850;width:1333;height:496">
                  <v:shape id="shape_0" coordorigin="2910,4861" coordsize="1246,495" path="m4106,4861l2959,4861l2940,4865l2925,4876l2914,4891l2910,4911l2910,5306l2914,5325l2925,5341l2940,5352l2959,5356l4106,5356l4125,5352l4141,5341l4152,5325l4156,5306l4156,4911l4152,4891l4141,4876l4125,4865l4106,4861xe" fillcolor="#badfe2" stroked="f" o:allowincell="f" style="position:absolute;left:3082;top:4850;width:1332;height:495;mso-wrap-style:none;v-text-anchor:middle;mso-position-horizontal-relative:page;mso-position-vertical-relative:page">
                    <v:fill o:detectmouseclick="t" type="solid" color2="#45201d"/>
                    <v:stroke color="#3465a4" joinstyle="round" endcap="flat"/>
                    <w10:wrap type="none"/>
                  </v:shape>
                </v:group>
                <v:group id="shape_0" style="position:absolute;left:3082;top:4850;width:1333;height:496">
                  <v:shape id="shape_0" coordorigin="2910,4861" coordsize="1246,495" path="m2910,4911l2914,4891l2925,4876l2940,4865l2959,4861l4106,4861l4125,4865l4141,4876l4152,4891l4156,4911l4156,5306l4152,5325l4141,5341l4125,5352l4106,5356l2959,5356l2940,5352l2925,5341l2914,5325l2910,5306l2910,4911xe" stroked="t" o:allowincell="f" style="position:absolute;left:3082;top:4850;width:1332;height:495;mso-wrap-style:none;v-text-anchor:middle;mso-position-horizontal-relative:page;mso-position-vertical-relative:page">
                    <v:fill o:detectmouseclick="t" on="false"/>
                    <v:stroke color="white" weight="25920" joinstyle="round" endcap="flat"/>
                    <w10:wrap type="none"/>
                  </v:shape>
                </v:group>
                <v:group id="shape_0" style="position:absolute;left:2159;top:5058;width:3627;height:3691">
                  <v:shape id="shape_0" coordorigin="2048,5068" coordsize="3389,3672" path="m5098,5068l2387,5068l2310,5077l2238,5102l2175,5142l2123,5195l2083,5257l2057,5329l2048,5406l2048,8401l2057,8478l2083,8550l2123,8613l2175,8665l2238,8705l2310,8731l2387,8740l5098,8740l5176,8731l5247,8705l5310,8665l5363,8613l5403,8550l5428,8478l5437,8401l5437,5406l5428,5329l5403,5257l5363,5195l5310,5142l5247,5102l5176,5077l5098,5068xe" fillcolor="white" stroked="f" o:allowincell="f" style="position:absolute;left:2159;top:5058;width:3626;height:3690;mso-wrap-style:none;v-text-anchor:middle;mso-position-horizontal-relative:page;mso-position-vertical-relative:page">
                    <v:fill o:detectmouseclick="t" type="solid" color2="black" opacity="0.89"/>
                    <v:stroke color="#3465a4" joinstyle="round" endcap="flat"/>
                    <w10:wrap type="none"/>
                  </v:shape>
                </v:group>
                <v:group id="shape_0" style="position:absolute;left:2159;top:5058;width:3627;height:3691">
                  <v:shape id="shape_0" coordorigin="2048,5068" coordsize="3389,3672" path="m2048,5406l2057,5329l2083,5257l2123,5195l2175,5142l2238,5102l2310,5077l2387,5068l5098,5068l5176,5077l5247,5102l5310,5142l5363,5195l5403,5257l5428,5329l5437,5406l5437,8401l5428,8478l5403,8550l5363,8613l5310,8665l5247,8705l5176,8731l5098,8740l2387,8740l2310,8731l2238,8705l2175,8665l2123,8613l2083,8550l2057,8478l2048,8401l2048,5406xe" stroked="t" o:allowincell="f" style="position:absolute;left:2159;top:5058;width:3626;height:3690;mso-wrap-style:none;v-text-anchor:middle;mso-position-horizontal-relative:page;mso-position-vertical-relative:page">
                    <v:fill o:detectmouseclick="t" on="false"/>
                    <v:stroke color="#badfe2" weight="25920" joinstyle="round" endcap="flat"/>
                    <w10:wrap type="none"/>
                  </v:shape>
                </v:group>
                <v:group id="shape_0" style="position:absolute;left:11776;top:3661;width:999;height:725">
                  <v:shape id="shape_0" coordorigin="11029,3679" coordsize="934,722" path="m11520,3679l11571,3805l11029,4021l11181,4401l11722,4185l11827,4185l11963,3869l11520,3679xe" fillcolor="#daecee" stroked="f" o:allowincell="f" style="position:absolute;left:11776;top:3661;width:998;height:724;mso-wrap-style:none;v-text-anchor:middle;mso-position-horizontal-relative:page;mso-position-vertical-relative:page">
                    <v:fill o:detectmouseclick="t" type="solid" color2="#251311"/>
                    <v:stroke color="#3465a4" joinstyle="round" endcap="flat"/>
                    <w10:wrap type="none"/>
                  </v:shape>
                  <v:shape id="shape_0" coordorigin="11029,3679" coordsize="934,722" path="m11827,4185l11722,4185l11773,4311l11827,4185xe" fillcolor="#daecee" stroked="f" o:allowincell="f" style="position:absolute;left:11776;top:3661;width:998;height:724;mso-wrap-style:none;v-text-anchor:middle;mso-position-horizontal-relative:page;mso-position-vertical-relative:page">
                    <v:fill o:detectmouseclick="t" type="solid" color2="#251311"/>
                    <v:stroke color="#3465a4" joinstyle="round" endcap="flat"/>
                    <w10:wrap type="none"/>
                  </v:shape>
                </v:group>
                <v:group id="shape_0" style="position:absolute;left:10777;top:4413;width:3016;height:638">
                  <v:shape id="shape_0" coordorigin="10096,4427" coordsize="2818,636" path="m12850,4427l10159,4427l10134,4432l10114,4445l10101,4466l10096,4490l10096,4999l10101,5024l10114,5044l10134,5058l10159,5063l12850,5063l12874,5058l12895,5044l12908,5024l12913,4999l12913,4490l12908,4466l12895,4445l12874,4432l12850,4427xe" fillcolor="#badfe2" stroked="f" o:allowincell="f" style="position:absolute;left:10777;top:4413;width:3015;height:637;mso-wrap-style:none;v-text-anchor:middle;mso-position-horizontal-relative:page;mso-position-vertical-relative:page">
                    <v:fill o:detectmouseclick="t" type="solid" color2="#45201d"/>
                    <v:stroke color="#3465a4" joinstyle="round" endcap="flat"/>
                    <w10:wrap type="none"/>
                  </v:shape>
                </v:group>
                <v:group id="shape_0" style="position:absolute;left:10777;top:4413;width:3016;height:638">
                  <v:shape id="shape_0" coordorigin="10096,4427" coordsize="2818,636" path="m10096,4490l10101,4466l10114,4445l10134,4432l10159,4427l12850,4427l12874,4432l12895,4445l12908,4466l12913,4490l12913,4999l12908,5024l12895,5044l12874,5058l12850,5063l10159,5063l10134,5058l10114,5044l10101,5024l10096,4999l10096,4490xe" stroked="t" o:allowincell="f" style="position:absolute;left:10777;top:4413;width:3015;height:637;mso-wrap-style:none;v-text-anchor:middle;mso-position-horizontal-relative:page;mso-position-vertical-relative:page">
                    <v:fill o:detectmouseclick="t" on="false"/>
                    <v:stroke color="white" weight="25920" joinstyle="round" endcap="flat"/>
                    <w10:wrap type="none"/>
                  </v:shape>
                </v:group>
                <v:group id="shape_0" style="position:absolute;left:10280;top:5134;width:3761;height:3670">
                  <v:shape id="shape_0" coordorigin="9632,5144" coordsize="3514,3651" path="m9632,5496l9640,5425l9660,5359l9692,5299l9735,5247l9787,5204l9847,5172l9913,5152l9984,5144l12795,5144l12865,5152l12931,5172l12991,5204l13043,5247l13086,5299l13118,5359l13139,5425l13146,5496l13146,8443l13139,8514l13118,8580l13086,8640l13043,8692l12991,8735l12931,8767l12865,8788l12795,8795l9984,8795l9913,8788l9847,8767l9787,8735l9735,8692l9692,8640l9660,8580l9640,8514l9632,8443l9632,5496xe" stroked="t" o:allowincell="f" style="position:absolute;left:10280;top:5134;width:3760;height:3669;mso-wrap-style:none;v-text-anchor:middle;mso-position-horizontal-relative:page;mso-position-vertical-relative:page">
                    <v:fill o:detectmouseclick="t" on="false"/>
                    <v:stroke color="#badfe2" weight="25920" joinstyle="round" endcap="flat"/>
                    <w10:wrap type="none"/>
                  </v:shape>
                </v:group>
                <v:group id="shape_0" style="position:absolute;left:6845;top:4024;width:813;height:369">
                  <v:shape id="shape_0" coordorigin="6424,4040" coordsize="761,368" path="m7148,4040l6460,4040l6446,4043l6434,4051l6426,4063l6424,4077l6424,4371l6426,4385l6434,4397l6446,4405l6460,4408l7148,4408l7162,4405l7174,4397l7182,4385l7184,4371l7184,4077l7182,4063l7174,4051l7162,4043l7148,4040xe" fillcolor="#badfe2" stroked="f" o:allowincell="f" style="position:absolute;left:6845;top:4024;width:812;height:368;mso-wrap-style:none;v-text-anchor:middle;mso-position-horizontal-relative:page;mso-position-vertical-relative:page">
                    <v:fill o:detectmouseclick="t" type="solid" color2="#45201d"/>
                    <v:stroke color="#3465a4" joinstyle="round" endcap="flat"/>
                    <w10:wrap type="none"/>
                  </v:shape>
                </v:group>
                <v:group id="shape_0" style="position:absolute;left:6845;top:4024;width:813;height:369">
                  <v:shape id="shape_0" coordorigin="6424,4040" coordsize="761,368" path="m7184,4077l7182,4063l7174,4051l7162,4043l7148,4040l6460,4040l6446,4043l6434,4051l6426,4063l6424,4077l6424,4371l6426,4385l6434,4397l6446,4405l6460,4408l7148,4408l7162,4405l7174,4397l7182,4385l7184,4371l7184,4077xe" stroked="t" o:allowincell="f" style="position:absolute;left:6845;top:4024;width:812;height:368;mso-wrap-style:none;v-text-anchor:middle;mso-position-horizontal-relative:page;mso-position-vertical-relative:page">
                    <v:fill o:detectmouseclick="t" on="false"/>
                    <v:stroke color="white" weight="25920" joinstyle="round" endcap="flat"/>
                    <w10:wrap type="none"/>
                  </v:shape>
                </v:group>
                <v:group id="shape_0" style="position:absolute;left:8475;top:3610;width:1247;height:821">
                  <v:shape id="shape_0" coordorigin="7946,3628" coordsize="1166,817" path="m8100,3628l7946,3990l8733,4324l8682,4445l9111,4271l8987,3962l8887,3962l8100,3628xe" fillcolor="#daecee" stroked="f" o:allowincell="f" style="position:absolute;left:8963;top:3755;width:144;height:442;mso-wrap-style:none;v-text-anchor:middle;mso-position-horizontal-relative:page;mso-position-vertical-relative:page">
                    <v:fill o:detectmouseclick="t" type="solid" color2="#251311"/>
                    <v:stroke color="#3465a4" joinstyle="round" endcap="flat"/>
                    <w10:wrap type="none"/>
                  </v:shape>
                  <v:shape id="shape_0" coordorigin="7946,3628" coordsize="1166,817" path="m8938,3842l8887,3962l8987,3962l8938,3842xe" fillcolor="#daecee" stroked="f" o:allowincell="f" style="position:absolute;left:8963;top:3755;width:144;height:442;mso-wrap-style:none;v-text-anchor:middle;mso-position-horizontal-relative:page;mso-position-vertical-relative:page">
                    <v:fill o:detectmouseclick="t" type="solid" color2="#251311"/>
                    <v:stroke color="#3465a4" joinstyle="round" endcap="flat"/>
                    <w10:wrap type="none"/>
                  </v:shape>
                  <v:shape id="shape_0" stroked="f" o:allowincell="f" style="position:absolute;left:8856;top:3619;width:439;height:811;mso-wrap-style:none;v-text-anchor:middle;mso-position-horizontal-relative:page;mso-position-vertical-relative:pag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22;top:3638;width:399;height:782;mso-wrap-style:none;v-text-anchor:middle;mso-position-horizontal-relative:page;mso-position-vertical-relative:pag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75;top:3610;width:352;height:811;mso-wrap-style:none;v-text-anchor:middle;mso-position-horizontal-relative:page;mso-position-vertical-relative:pag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18" w:before="79" w:after="0"/>
        <w:ind w:left="384" w:right="12435" w:hanging="0"/>
        <w:rPr>
          <w:rFonts w:ascii="Verdana;Verdana" w:hAnsi="Verdana;Verdana" w:eastAsia="Verdana;Verdana" w:cs="Verdana;Verdan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3724910</wp:posOffset>
                </wp:positionH>
                <wp:positionV relativeFrom="paragraph">
                  <wp:posOffset>-2440940</wp:posOffset>
                </wp:positionV>
                <wp:extent cx="2169160" cy="2343150"/>
                <wp:effectExtent l="13335" t="13335" r="13970" b="139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9000" cy="2343240"/>
                          <a:chOff x="0" y="0"/>
                          <a:chExt cx="2169000" cy="234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9000" cy="234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9000" cy="234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7" h="3651">
                                  <a:moveTo>
                                    <a:pt x="5886" y="-3486"/>
                                  </a:moveTo>
                                  <a:lnTo>
                                    <a:pt x="5895" y="-3563"/>
                                  </a:lnTo>
                                  <a:lnTo>
                                    <a:pt x="5920" y="-3635"/>
                                  </a:lnTo>
                                  <a:lnTo>
                                    <a:pt x="5960" y="-3697"/>
                                  </a:lnTo>
                                  <a:lnTo>
                                    <a:pt x="6012" y="-3749"/>
                                  </a:lnTo>
                                  <a:lnTo>
                                    <a:pt x="6075" y="-3789"/>
                                  </a:lnTo>
                                  <a:lnTo>
                                    <a:pt x="6146" y="-3815"/>
                                  </a:lnTo>
                                  <a:lnTo>
                                    <a:pt x="6224" y="-3824"/>
                                  </a:lnTo>
                                  <a:lnTo>
                                    <a:pt x="8925" y="-3824"/>
                                  </a:lnTo>
                                  <a:lnTo>
                                    <a:pt x="9003" y="-3815"/>
                                  </a:lnTo>
                                  <a:lnTo>
                                    <a:pt x="9074" y="-3789"/>
                                  </a:lnTo>
                                  <a:lnTo>
                                    <a:pt x="9136" y="-3749"/>
                                  </a:lnTo>
                                  <a:lnTo>
                                    <a:pt x="9189" y="-3697"/>
                                  </a:lnTo>
                                  <a:lnTo>
                                    <a:pt x="9228" y="-3635"/>
                                  </a:lnTo>
                                  <a:lnTo>
                                    <a:pt x="9254" y="-3563"/>
                                  </a:lnTo>
                                  <a:lnTo>
                                    <a:pt x="9263" y="-3486"/>
                                  </a:lnTo>
                                  <a:lnTo>
                                    <a:pt x="9263" y="-511"/>
                                  </a:lnTo>
                                  <a:lnTo>
                                    <a:pt x="9254" y="-433"/>
                                  </a:lnTo>
                                  <a:lnTo>
                                    <a:pt x="9228" y="-362"/>
                                  </a:lnTo>
                                  <a:lnTo>
                                    <a:pt x="9189" y="-300"/>
                                  </a:lnTo>
                                  <a:lnTo>
                                    <a:pt x="9136" y="-247"/>
                                  </a:lnTo>
                                  <a:lnTo>
                                    <a:pt x="9074" y="-208"/>
                                  </a:lnTo>
                                  <a:lnTo>
                                    <a:pt x="9003" y="-182"/>
                                  </a:lnTo>
                                  <a:lnTo>
                                    <a:pt x="8925" y="-173"/>
                                  </a:lnTo>
                                  <a:lnTo>
                                    <a:pt x="6224" y="-173"/>
                                  </a:lnTo>
                                  <a:lnTo>
                                    <a:pt x="6146" y="-182"/>
                                  </a:lnTo>
                                  <a:lnTo>
                                    <a:pt x="6075" y="-208"/>
                                  </a:lnTo>
                                  <a:lnTo>
                                    <a:pt x="6012" y="-247"/>
                                  </a:lnTo>
                                  <a:lnTo>
                                    <a:pt x="5960" y="-300"/>
                                  </a:lnTo>
                                  <a:lnTo>
                                    <a:pt x="5920" y="-362"/>
                                  </a:lnTo>
                                  <a:lnTo>
                                    <a:pt x="5895" y="-433"/>
                                  </a:lnTo>
                                  <a:lnTo>
                                    <a:pt x="5886" y="-511"/>
                                  </a:lnTo>
                                  <a:lnTo>
                                    <a:pt x="5886" y="-34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badfe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560" y="185400"/>
                              <a:ext cx="47628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72" w:leader="none"/>
                                  </w:tabs>
                                  <w:overflowPunct w:val="false"/>
                                  <w:bidi w:val="0"/>
                                  <w:spacing w:lineRule="exact" w:line="328"/>
                                  <w:ind w:hanging="27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position w:val="-9"/>
                                    <w:spacing w:val="-1"/>
                                    <w:szCs w:val="2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pacing w:val="-1"/>
                                    <w:szCs w:val="22"/>
                                    <w:sz w:val="21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>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480" y="191160"/>
                              <a:ext cx="118044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19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pacing w:val="-2"/>
                                    <w:szCs w:val="2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>Commun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415800"/>
                              <a:ext cx="1455480" cy="177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12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>ac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3" w:after="0" w:lineRule="auto" w:line="216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>programme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spacing w:val="-1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w w:val="99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>the field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spacing w:val="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>of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w w:val="99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>health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spacing w:val="-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b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>2008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57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>20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7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FF0000"/>
                                    <w:lang w:val="en-US" w:bidi="ar-SA"/>
                                  </w:rPr>
                                  <w:t>EUR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spacing w:val="-8"/>
                                    <w:rFonts w:ascii="Verdana;Verdana" w:hAnsi="Verdana;Verdana" w:eastAsia="Calibri" w:cs="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FF0000"/>
                                    <w:lang w:val="en-US" w:bidi="ar-SA"/>
                                  </w:rPr>
                                  <w:t>321,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58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FF0000"/>
                                    <w:lang w:val="en-US" w:bidi="ar-SA"/>
                                  </w:rPr>
                                  <w:t>mill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3pt;margin-top:-192.2pt;width:170.8pt;height:184.5pt" coordorigin="5866,-3844" coordsize="3416,3690">
                <v:group id="shape_0" style="position:absolute;left:5866;top:-3844;width:3416;height:3690">
                  <v:shape id="shape_0" coordorigin="5886,4294963472" coordsize="3377,3651" path="l5895,-3563l5920,-3635l5960,-3697l6012,-3749l6075,-3789l6146,-3815l6224,-3824l8925,-3824l9003,-3815l9074,-3789l9136,-3749l9189,-3697l9228,-3635l9254,-3563l9263,-3486l9263,-511l9254,-433l9228,-362l9189,-300l9136,-247l9074,-208l9003,-182l8925,-173l6224,-173l6146,-182l6075,-208l6012,-247l5960,-300l5920,-362l5895,-433l5886,-511l5886,-3486xe" stroked="t" o:allowincell="f" style="position:absolute;left:5866;top:-3844;width:3415;height:3689;mso-wrap-style:none;v-text-anchor:middle;mso-position-horizontal-relative:page">
                    <v:fill o:detectmouseclick="t" on="false"/>
                    <v:stroke color="#badfe2" weight="259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147;top:-3552;width:749;height:330;mso-wrap-style:square;v-text-anchor:top;mso-position-horizontal-relative:page" type="_x0000_t202">
                    <v:textbox>
                      <w:txbxContent>
                        <w:p>
                          <w:pPr>
                            <w:tabs>
                              <w:tab w:val="left" w:pos="272" w:leader="none"/>
                            </w:tabs>
                            <w:overflowPunct w:val="false"/>
                            <w:bidi w:val="0"/>
                            <w:spacing w:lineRule="exact" w:line="328"/>
                            <w:ind w:hanging="271"/>
                            <w:rPr/>
                          </w:pPr>
                          <w:r>
                            <w:rPr>
                              <w:kern w:val="2"/>
                              <w:sz w:val="32"/>
                              <w:position w:val="-9"/>
                              <w:spacing w:val="-1"/>
                              <w:szCs w:val="2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pacing w:val="-1"/>
                              <w:szCs w:val="22"/>
                              <w:sz w:val="21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>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10;top:-3543;width:1858;height:32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19"/>
                            <w:rPr/>
                          </w:pPr>
                          <w:r>
                            <w:rPr>
                              <w:kern w:val="2"/>
                              <w:sz w:val="32"/>
                              <w:spacing w:val="-2"/>
                              <w:szCs w:val="2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>Commun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1;top:-3189;width:2291;height:279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12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>actio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3" w:after="0" w:lineRule="auto" w:line="216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>programme</w:t>
                          </w:r>
                          <w:r>
                            <w:rPr>
                              <w:kern w:val="2"/>
                              <w:sz w:val="32"/>
                              <w:szCs w:val="22"/>
                              <w:spacing w:val="-1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2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32"/>
                              <w:szCs w:val="22"/>
                              <w:w w:val="99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2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>the field</w:t>
                          </w:r>
                          <w:r>
                            <w:rPr>
                              <w:kern w:val="2"/>
                              <w:sz w:val="32"/>
                              <w:szCs w:val="22"/>
                              <w:spacing w:val="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2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>of</w:t>
                          </w:r>
                          <w:r>
                            <w:rPr>
                              <w:kern w:val="2"/>
                              <w:sz w:val="32"/>
                              <w:szCs w:val="22"/>
                              <w:w w:val="99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2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>health</w:t>
                          </w:r>
                          <w:r>
                            <w:rPr>
                              <w:kern w:val="2"/>
                              <w:sz w:val="32"/>
                              <w:szCs w:val="22"/>
                              <w:spacing w:val="-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22"/>
                              <w:b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>2008-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57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>201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7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rFonts w:ascii="Verdana;Verdana" w:hAnsi="Verdana;Verdana" w:eastAsia="Calibri" w:cs="Times New Roman"/>
                              <w:color w:val="FF0000"/>
                              <w:lang w:val="en-US" w:bidi="ar-SA"/>
                            </w:rPr>
                            <w:t>EUR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spacing w:val="-8"/>
                              <w:rFonts w:ascii="Verdana;Verdana" w:hAnsi="Verdana;Verdana" w:eastAsia="Calibri" w:cs="Times New Roman"/>
                              <w:color w:val="FF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rFonts w:ascii="Verdana;Verdana" w:hAnsi="Verdana;Verdana" w:eastAsia="Calibri" w:cs="Times New Roman"/>
                              <w:color w:val="FF0000"/>
                              <w:lang w:val="en-US" w:bidi="ar-SA"/>
                            </w:rPr>
                            <w:t>321,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58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rFonts w:ascii="Verdana;Verdana" w:hAnsi="Verdana;Verdana" w:eastAsia="Calibri" w:cs="Times New Roman"/>
                              <w:color w:val="FF0000"/>
                              <w:lang w:val="en-US" w:bidi="ar-SA"/>
                            </w:rPr>
                            <w:t>mill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Verdana;Verdana" w:hAnsi="Verdana;Verdana"/>
          <w:b/>
          <w:color w:val="2C2C89"/>
        </w:rPr>
        <w:t xml:space="preserve">Health Promotion, </w:t>
      </w:r>
      <w:r>
        <w:rPr>
          <w:rFonts w:ascii="Verdana;Verdana" w:hAnsi="Verdana;Verdana"/>
          <w:b/>
          <w:color w:val="2C2C89"/>
          <w:spacing w:val="-1"/>
        </w:rPr>
        <w:t>Information,</w:t>
      </w:r>
      <w:r>
        <w:rPr>
          <w:rFonts w:ascii="Verdana;Verdana" w:hAnsi="Verdana;Verdana"/>
          <w:b/>
          <w:color w:val="2C2C89"/>
          <w:spacing w:val="-62"/>
        </w:rPr>
        <w:t xml:space="preserve"> </w:t>
      </w:r>
      <w:r>
        <w:rPr>
          <w:rFonts w:ascii="Verdana;Verdana" w:hAnsi="Verdana;Verdana"/>
          <w:b/>
          <w:color w:val="2C2C89"/>
        </w:rPr>
        <w:t>Education</w:t>
      </w:r>
      <w:r>
        <w:rPr>
          <w:rFonts w:ascii="Verdana;Verdana" w:hAnsi="Verdana;Verdana"/>
          <w:b/>
          <w:color w:val="2C2C89"/>
          <w:spacing w:val="-4"/>
        </w:rPr>
        <w:t xml:space="preserve"> </w:t>
      </w:r>
      <w:r>
        <w:rPr>
          <w:rFonts w:ascii="Verdana;Verdana" w:hAnsi="Verdana;Verdana"/>
          <w:b/>
          <w:color w:val="2C2C89"/>
        </w:rPr>
        <w:t>&amp; training</w:t>
      </w:r>
    </w:p>
    <w:p>
      <w:pPr>
        <w:sectPr>
          <w:type w:val="continuous"/>
          <w:pgSz w:orient="landscape" w:w="14400" w:h="10800"/>
          <w:pgMar w:left="0" w:right="0" w:gutter="0" w:header="0" w:top="2060" w:footer="372" w:bottom="5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rPr>
          <w:rFonts w:ascii="Verdana;Verdana" w:hAnsi="Verdana;Verdana" w:eastAsia="Verdana;Verdana" w:cs="Verdana;Verdana"/>
          <w:b/>
          <w:b/>
          <w:bCs/>
          <w:sz w:val="24"/>
          <w:szCs w:val="24"/>
        </w:rPr>
      </w:pPr>
      <w:r>
        <w:rPr>
          <w:rFonts w:eastAsia="Verdana;Verdana" w:cs="Verdana;Verdana" w:ascii="Verdana;Verdana" w:hAnsi="Verdana;Verdana"/>
          <w:b/>
          <w:bCs/>
          <w:sz w:val="24"/>
          <w:szCs w:val="24"/>
        </w:rPr>
      </w:r>
    </w:p>
    <w:p>
      <w:pPr>
        <w:pStyle w:val="Heading4"/>
        <w:spacing w:lineRule="exact" w:line="722"/>
        <w:ind w:left="864" w:right="1008" w:hanging="0"/>
        <w:rPr>
          <w:b w:val="false"/>
          <w:b w:val="false"/>
          <w:bCs w:val="false"/>
        </w:rPr>
      </w:pPr>
      <w:r>
        <w:rPr>
          <w:color w:val="0E5393"/>
        </w:rPr>
        <w:t>Health</w:t>
      </w:r>
      <w:r>
        <w:rPr>
          <w:color w:val="0E5393"/>
          <w:spacing w:val="-4"/>
        </w:rPr>
        <w:t xml:space="preserve"> </w:t>
      </w:r>
      <w:r>
        <w:rPr>
          <w:color w:val="0E5393"/>
        </w:rPr>
        <w:t>2014-2020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b/>
          <w:b/>
          <w:bCs/>
          <w:sz w:val="21"/>
          <w:szCs w:val="21"/>
        </w:rPr>
      </w:pPr>
      <w:r>
        <w:rPr>
          <w:rFonts w:eastAsia="Verdana;Verdana" w:cs="Verdana;Verdana" w:ascii="Verdana;Verdana" w:hAnsi="Verdana;Verdana"/>
          <w:b/>
          <w:bCs/>
          <w:sz w:val="21"/>
          <w:szCs w:val="21"/>
        </w:rPr>
      </w:r>
    </w:p>
    <w:p>
      <w:pPr>
        <w:pStyle w:val="Heading7"/>
        <w:spacing w:before="15" w:after="0"/>
        <w:ind w:left="864" w:right="100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4906645</wp:posOffset>
                </wp:positionH>
                <wp:positionV relativeFrom="paragraph">
                  <wp:posOffset>-405765</wp:posOffset>
                </wp:positionV>
                <wp:extent cx="4081780" cy="4273550"/>
                <wp:effectExtent l="19050" t="6350" r="19685" b="10972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1680" cy="4273560"/>
                          <a:chOff x="0" y="0"/>
                          <a:chExt cx="4081680" cy="4273560"/>
                        </a:xfrm>
                      </wpg:grpSpPr>
                      <wpg:grpSp>
                        <wpg:cNvGrpSpPr/>
                        <wpg:grpSpPr>
                          <a:xfrm>
                            <a:off x="6480" y="6840"/>
                            <a:ext cx="4069080" cy="424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080" cy="424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0" h="6672">
                                  <a:moveTo>
                                    <a:pt x="7767" y="6052"/>
                                  </a:moveTo>
                                  <a:lnTo>
                                    <a:pt x="14117" y="6052"/>
                                  </a:lnTo>
                                  <a:lnTo>
                                    <a:pt x="14117" y="-619"/>
                                  </a:lnTo>
                                  <a:lnTo>
                                    <a:pt x="7767" y="-619"/>
                                  </a:lnTo>
                                  <a:lnTo>
                                    <a:pt x="7767" y="60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df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0"/>
                            <a:ext cx="1440" cy="427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27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712">
                                  <a:moveTo>
                                    <a:pt x="7767" y="-629"/>
                                  </a:moveTo>
                                  <a:lnTo>
                                    <a:pt x="7767" y="608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5920" y="0"/>
                            <a:ext cx="1440" cy="427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27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712">
                                  <a:moveTo>
                                    <a:pt x="14117" y="-629"/>
                                  </a:moveTo>
                                  <a:lnTo>
                                    <a:pt x="14117" y="608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08168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81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70" h="20">
                                  <a:moveTo>
                                    <a:pt x="7757" y="-609"/>
                                  </a:moveTo>
                                  <a:lnTo>
                                    <a:pt x="14127" y="-609"/>
                                  </a:lnTo>
                                  <a:lnTo>
                                    <a:pt x="14127" y="-629"/>
                                  </a:lnTo>
                                  <a:lnTo>
                                    <a:pt x="7757" y="-629"/>
                                  </a:lnTo>
                                  <a:lnTo>
                                    <a:pt x="7757" y="-6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53760"/>
                            <a:ext cx="408168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4081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70" h="0">
                                  <a:moveTo>
                                    <a:pt x="7757" y="6052"/>
                                  </a:moveTo>
                                  <a:lnTo>
                                    <a:pt x="14127" y="6052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80" y="0"/>
                              <a:ext cx="388440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13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Wingdings" w:hAnsi="Wingdings" w:eastAsia="Wingdings" w:cs="Wingdings"/>
                                    <w:color w:val="auto"/>
                                    <w:lang w:val="en-US" w:bidi="ar-SA"/>
                                  </w:rPr>
                                  <w:t>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spacing w:val="-286"/>
                                    <w:rFonts w:ascii="Wingdings" w:hAnsi="Wingdings" w:eastAsia="Wingdings" w:cs="Wingdings"/>
                                    <w:color w:val="auto"/>
                                    <w:lang w:val="en-US" w:bidi="ar-SA"/>
                                  </w:rPr>
                                  <w:t>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b/>
                                    <w:bCs/>
                                    <w:rFonts w:ascii="Verdana;Verdana" w:hAnsi="Verdana;Verdana" w:eastAsia="Verdana;Verdana" w:cs="Verdana;Verdana"/>
                                    <w:color w:val="auto"/>
                                    <w:lang w:val="en-US" w:bidi="ar-SA"/>
                                  </w:rPr>
                                  <w:t>Third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b/>
                                    <w:bCs/>
                                    <w:spacing w:val="1"/>
                                    <w:rFonts w:ascii="Verdana;Verdana" w:hAnsi="Verdana;Verdana" w:eastAsia="Verdana;Verdana" w:cs="Verdana;Verdana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b/>
                                    <w:bCs/>
                                    <w:rFonts w:ascii="Verdana;Verdana" w:hAnsi="Verdana;Verdana" w:eastAsia="Verdana;Verdana" w:cs="Verdana;Verdana"/>
                                    <w:color w:val="auto"/>
                                    <w:lang w:val="en-US" w:bidi="ar-SA"/>
                                  </w:rPr>
                                  <w:t>Healt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54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>Programme -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2"/>
                                    <w:spacing w:val="-11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>Regul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9"/>
                                  <w:ind w:left="54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>(EU)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2"/>
                                    <w:spacing w:val="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>282/20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0"/>
                              <a:ext cx="311580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40" w:leader="none"/>
                                  </w:tabs>
                                  <w:overflowPunct w:val="false"/>
                                  <w:bidi w:val="0"/>
                                  <w:spacing w:lineRule="exact" w:line="371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>Commission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2"/>
                                    <w:spacing w:val="-11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>propos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35"/>
                                  <w:ind w:right="16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>(November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2"/>
                                    <w:spacing w:val="-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>2011)</w:t>
                                </w:r>
                              </w:p>
                              <w:p>
                                <w:pPr>
                                  <w:tabs>
                                    <w:tab w:val="left" w:pos="540" w:leader="none"/>
                                  </w:tabs>
                                  <w:overflowPunct w:val="false"/>
                                  <w:bidi w:val="0"/>
                                  <w:spacing w:before="131" w:after="0" w:lineRule="exact" w:line="432"/>
                                  <w:ind w:right="11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>The only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2"/>
                                    <w:spacing w:val="-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>programme dedicated to healt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720"/>
                              <a:ext cx="1047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73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15" w:after="0" w:lineRule="exact" w:line="424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960" y="720"/>
                              <a:ext cx="12675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pacing w:val="-1"/>
                                    <w:szCs w:val="2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>Publish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3080" y="720"/>
                              <a:ext cx="19292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>21 March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2"/>
                                    <w:spacing w:val="-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>20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1440"/>
                              <a:ext cx="1047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960" y="1440"/>
                              <a:ext cx="352440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71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>Applies retroactively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2"/>
                                    <w:spacing w:val="-10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>fr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35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>1 January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2"/>
                                    <w:spacing w:val="-5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>201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14" w:after="0" w:lineRule="exact" w:line="435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>Workplan 2014 adopted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2"/>
                                    <w:spacing w:val="-9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>2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21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>May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2"/>
                                    <w:spacing w:val="-1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auto"/>
                                    <w:lang w:val="en-US" w:bidi="ar-SA"/>
                                  </w:rPr>
                                  <w:t>20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35pt;margin-top:-31.95pt;width:321.4pt;height:336.5pt" coordorigin="7727,-639" coordsize="6428,6730">
                <v:group id="shape_0" style="position:absolute;left:7737;top:-628;width:6408;height:6690">
                  <v:shape id="shape_0" coordorigin="7767,4294966677" coordsize="6350,6672" path="m7767,6052l14117,6052l14117,-619l7767,-619l7767,6052xe" fillcolor="#badfe2" stroked="f" o:allowincell="f" style="position:absolute;left:7737;top:-628;width:6407;height:6689;mso-wrap-style:none;v-text-anchor:middle;mso-position-horizontal-relative:page">
                    <v:fill o:detectmouseclick="t" type="solid" color2="#45201d"/>
                    <v:stroke color="#3465a4" joinstyle="round" endcap="flat"/>
                    <w10:wrap type="none"/>
                  </v:shape>
                </v:group>
                <v:group id="shape_0" style="position:absolute;left:7737;top:-639;width:2;height:6730">
                  <v:shape id="shape_0" coordorigin="7767,4294966667" coordsize="0,6712" path="l7767,6082e" stroked="t" o:allowincell="f" style="position:absolute;left:7737;top:-639;width:1;height:6729;mso-wrap-style:none;v-text-anchor:middle;mso-position-horizontal-relative:page">
                    <v:fill o:detectmouseclick="t" on="false"/>
                    <v:stroke color="white" weight="12600" joinstyle="round" endcap="flat"/>
                    <w10:wrap type="none"/>
                  </v:shape>
                </v:group>
                <v:group id="shape_0" style="position:absolute;left:14146;top:-639;width:2;height:6730">
                  <v:shape id="shape_0" coordorigin="14117,4294966667" coordsize="0,6712" path="l14117,6082e" stroked="t" o:allowincell="f" style="position:absolute;left:14146;top:-639;width:1;height:6729;mso-wrap-style:none;v-text-anchor:middle;mso-position-horizontal-relative:page">
                    <v:fill o:detectmouseclick="t" on="false"/>
                    <v:stroke color="white" weight="12600" joinstyle="round" endcap="flat"/>
                    <w10:wrap type="none"/>
                  </v:shape>
                </v:group>
                <v:group id="shape_0" style="position:absolute;left:7727;top:-639;width:6428;height:20">
                  <v:shape id="shape_0" coordorigin="7757,4294966667" coordsize="6370,20" path="l14127,-609l14127,-629l7757,-629l7757,-609xe" fillcolor="white" stroked="f" o:allowincell="f" style="position:absolute;left:7727;top:-639;width:6427;height:1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27;top:6060;width:6428;height:5">
                  <v:shape id="shape_0" coordorigin="7757,6052" coordsize="6370,0" path="m7757,6052l14127,6052e" stroked="t" o:allowincell="f" style="position:absolute;left:7727;top:6063;width:6427;height:0;mso-wrap-style:none;v-text-anchor:middle;mso-position-horizontal-relative:page">
                    <v:fill o:detectmouseclick="t" on="false"/>
                    <v:stroke color="white" weight="38160" joinstyle="round" endcap="flat"/>
                    <w10:wrap type="none"/>
                  </v:shape>
                  <v:shape id="shape_0" stroked="f" o:allowincell="f" style="position:absolute;left:7882;top:6060;width:6116;height: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13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Wingdings" w:hAnsi="Wingdings" w:eastAsia="Wingdings" w:cs="Wingdings"/>
                              <w:color w:val="auto"/>
                              <w:lang w:val="en-US" w:bidi="ar-SA"/>
                            </w:rPr>
                            <w:t>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spacing w:val="-286"/>
                              <w:rFonts w:ascii="Wingdings" w:hAnsi="Wingdings" w:eastAsia="Wingdings" w:cs="Wingdings"/>
                              <w:color w:val="auto"/>
                              <w:lang w:val="en-US" w:bidi="ar-SA"/>
                            </w:rPr>
                            <w:t>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b/>
                              <w:bCs/>
                              <w:rFonts w:ascii="Verdana;Verdana" w:hAnsi="Verdana;Verdana" w:eastAsia="Verdana;Verdana" w:cs="Verdana;Verdana"/>
                              <w:color w:val="auto"/>
                              <w:lang w:val="en-US" w:bidi="ar-SA"/>
                            </w:rPr>
                            <w:t>Third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b/>
                              <w:bCs/>
                              <w:spacing w:val="1"/>
                              <w:rFonts w:ascii="Verdana;Verdana" w:hAnsi="Verdana;Verdana" w:eastAsia="Verdana;Verdana" w:cs="Verdana;Verdana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b/>
                              <w:bCs/>
                              <w:rFonts w:ascii="Verdana;Verdana" w:hAnsi="Verdana;Verdana" w:eastAsia="Verdana;Verdana" w:cs="Verdana;Verdana"/>
                              <w:color w:val="auto"/>
                              <w:lang w:val="en-US" w:bidi="ar-SA"/>
                            </w:rPr>
                            <w:t>Health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540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>Programme -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22"/>
                              <w:spacing w:val="-11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2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>Regul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9"/>
                            <w:ind w:left="540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>(EU)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22"/>
                              <w:spacing w:val="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2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>282/20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82;top:6060;width:4906;height:0;mso-wrap-style:square;v-text-anchor:top;mso-position-horizontal-relative:page" type="_x0000_t202">
                    <v:textbox>
                      <w:txbxContent>
                        <w:p>
                          <w:pPr>
                            <w:tabs>
                              <w:tab w:val="left" w:pos="540" w:leader="none"/>
                            </w:tabs>
                            <w:overflowPunct w:val="false"/>
                            <w:bidi w:val="0"/>
                            <w:spacing w:lineRule="exact" w:line="371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>Commission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22"/>
                              <w:spacing w:val="-11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2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>propos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35"/>
                            <w:ind w:right="16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>(November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22"/>
                              <w:spacing w:val="-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2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>2011)</w:t>
                          </w:r>
                        </w:p>
                        <w:p>
                          <w:pPr>
                            <w:tabs>
                              <w:tab w:val="left" w:pos="540" w:leader="none"/>
                            </w:tabs>
                            <w:overflowPunct w:val="false"/>
                            <w:bidi w:val="0"/>
                            <w:spacing w:before="131" w:after="0" w:lineRule="exact" w:line="432"/>
                            <w:ind w:right="117" w:hanging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>The only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22"/>
                              <w:spacing w:val="-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2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>programme dedicated to healt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82;top:6061;width:164;height: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73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15" w:after="0" w:lineRule="exact" w:line="424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28;top:6061;width:1995;height: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pacing w:val="-1"/>
                              <w:szCs w:val="2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>Publish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77;top:6061;width:3037;height: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>21 March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22"/>
                              <w:spacing w:val="-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2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>20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82;top:6062;width:164;height: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28;top:6062;width:5549;height: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71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>Applies retroactively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22"/>
                              <w:spacing w:val="-10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2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>from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35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>1 January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22"/>
                              <w:spacing w:val="-5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2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>201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14" w:after="0" w:lineRule="exact" w:line="435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>Workplan 2014 adopted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22"/>
                              <w:spacing w:val="-9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2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>2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21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>May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22"/>
                              <w:spacing w:val="-1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22"/>
                              <w:rFonts w:ascii="Verdana;Verdana" w:hAnsi="Verdana;Verdana" w:eastAsia="Calibri" w:cs="Times New Roman"/>
                              <w:color w:val="auto"/>
                              <w:lang w:val="en-US" w:bidi="ar-SA"/>
                            </w:rPr>
                            <w:t>20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E5393"/>
        </w:rPr>
        <w:t>THE</w:t>
      </w:r>
      <w:r>
        <w:rPr>
          <w:color w:val="0E5393"/>
          <w:spacing w:val="-11"/>
        </w:rPr>
        <w:t xml:space="preserve"> </w:t>
      </w:r>
      <w:r>
        <w:rPr>
          <w:color w:val="0E5393"/>
        </w:rPr>
        <w:t>CHALLENG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915535</wp:posOffset>
                </wp:positionH>
                <wp:positionV relativeFrom="paragraph">
                  <wp:posOffset>-393065</wp:posOffset>
                </wp:positionV>
                <wp:extent cx="4048760" cy="423672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760" cy="423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5" w:after="0"/>
                              <w:rPr>
                                <w:rFonts w:ascii="Verdana;Verdana" w:hAnsi="Verdana;Verdana" w:eastAsia="Verdana;Verdana" w:cs="Verdana;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color w:val="0E5393"/>
                                <w:sz w:val="32"/>
                              </w:rPr>
                              <w:t>prevalence</w:t>
                            </w:r>
                          </w:p>
                          <w:p>
                            <w:pPr>
                              <w:pStyle w:val="Normal"/>
                              <w:spacing w:lineRule="exact" w:line="384" w:before="207" w:after="0"/>
                              <w:ind w:right="1421" w:hanging="0"/>
                              <w:rPr>
                                <w:rFonts w:ascii="Verdana;Verdana" w:hAnsi="Verdana;Verdana" w:eastAsia="Verdana;Verdana" w:cs="Verdana;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color w:val="0E5393"/>
                                <w:sz w:val="32"/>
                              </w:rPr>
                              <w:t xml:space="preserve">- 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z w:val="32"/>
                              </w:rPr>
                              <w:t>pandemics and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pacing w:val="-9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z w:val="32"/>
                              </w:rPr>
                              <w:t>emerging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pacing w:val="-1"/>
                                <w:w w:val="99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z w:val="32"/>
                              </w:rPr>
                              <w:t>cross-border health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pacing w:val="-1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z w:val="32"/>
                              </w:rPr>
                              <w:t>threats</w:t>
                            </w:r>
                          </w:p>
                          <w:p>
                            <w:pPr>
                              <w:pStyle w:val="Normal"/>
                              <w:spacing w:lineRule="exact" w:line="384" w:before="197" w:after="0"/>
                              <w:ind w:right="1438" w:hanging="0"/>
                              <w:rPr/>
                            </w:pPr>
                            <w:r>
                              <w:rPr>
                                <w:rFonts w:ascii="Verdana;Verdana" w:hAnsi="Verdana;Verdana"/>
                                <w:color w:val="0E5393"/>
                                <w:sz w:val="32"/>
                              </w:rPr>
                              <w:t>- rapid development of</w:t>
                            </w:r>
                            <w:r>
                              <w:rPr>
                                <w:rFonts w:ascii="Verdana;Verdana" w:hAnsi="Verdana;Verdana"/>
                                <w:color w:val="0E5393"/>
                                <w:spacing w:val="-12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z w:val="32"/>
                              </w:rPr>
                              <w:t>health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pacing w:val="-1"/>
                                <w:w w:val="99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z w:val="32"/>
                              </w:rPr>
                              <w:t>technologi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8pt;height:333.6pt;mso-wrap-distance-left:9.05pt;mso-wrap-distance-right:9.05pt;mso-wrap-distance-top:0pt;mso-wrap-distance-bottom:0pt;margin-top:-30.95pt;mso-position-vertical-relative:text;margin-left:38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245" w:after="0"/>
                        <w:rPr>
                          <w:rFonts w:ascii="Verdana;Verdana" w:hAnsi="Verdana;Verdana" w:eastAsia="Verdana;Verdana" w:cs="Verdana;Verdana"/>
                          <w:sz w:val="32"/>
                          <w:szCs w:val="32"/>
                        </w:rPr>
                      </w:pPr>
                      <w:r>
                        <w:rPr>
                          <w:rFonts w:ascii="Verdana;Verdana" w:hAnsi="Verdana;Verdana"/>
                          <w:color w:val="0E5393"/>
                          <w:sz w:val="32"/>
                        </w:rPr>
                        <w:t>prevalence</w:t>
                      </w:r>
                    </w:p>
                    <w:p>
                      <w:pPr>
                        <w:pStyle w:val="Normal"/>
                        <w:spacing w:lineRule="exact" w:line="384" w:before="207" w:after="0"/>
                        <w:ind w:right="1421" w:hanging="0"/>
                        <w:rPr>
                          <w:rFonts w:ascii="Verdana;Verdana" w:hAnsi="Verdana;Verdana" w:eastAsia="Verdana;Verdana" w:cs="Verdana;Verdana"/>
                          <w:sz w:val="32"/>
                          <w:szCs w:val="32"/>
                        </w:rPr>
                      </w:pPr>
                      <w:r>
                        <w:rPr>
                          <w:rFonts w:ascii="Verdana;Verdana" w:hAnsi="Verdana;Verdana"/>
                          <w:color w:val="0E5393"/>
                          <w:sz w:val="32"/>
                        </w:rPr>
                        <w:t xml:space="preserve">- 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z w:val="32"/>
                        </w:rPr>
                        <w:t>pandemics and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pacing w:val="-9"/>
                          <w:sz w:val="32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z w:val="32"/>
                        </w:rPr>
                        <w:t>emerging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pacing w:val="-1"/>
                          <w:w w:val="99"/>
                          <w:sz w:val="32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z w:val="32"/>
                        </w:rPr>
                        <w:t>cross-border health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pacing w:val="-10"/>
                          <w:sz w:val="32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z w:val="32"/>
                        </w:rPr>
                        <w:t>threats</w:t>
                      </w:r>
                    </w:p>
                    <w:p>
                      <w:pPr>
                        <w:pStyle w:val="Normal"/>
                        <w:spacing w:lineRule="exact" w:line="384" w:before="197" w:after="0"/>
                        <w:ind w:right="1438" w:hanging="0"/>
                        <w:rPr/>
                      </w:pPr>
                      <w:r>
                        <w:rPr>
                          <w:rFonts w:ascii="Verdana;Verdana" w:hAnsi="Verdana;Verdana"/>
                          <w:color w:val="0E5393"/>
                          <w:sz w:val="32"/>
                        </w:rPr>
                        <w:t>- rapid development of</w:t>
                      </w:r>
                      <w:r>
                        <w:rPr>
                          <w:rFonts w:ascii="Verdana;Verdana" w:hAnsi="Verdana;Verdana"/>
                          <w:color w:val="0E5393"/>
                          <w:spacing w:val="-12"/>
                          <w:sz w:val="32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z w:val="32"/>
                        </w:rPr>
                        <w:t>health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pacing w:val="-1"/>
                          <w:w w:val="99"/>
                          <w:sz w:val="32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z w:val="32"/>
                        </w:rPr>
                        <w:t>technolog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2"/>
          <w:numId w:val="27"/>
        </w:numPr>
        <w:tabs>
          <w:tab w:val="clear" w:pos="720"/>
          <w:tab w:val="left" w:pos="1405" w:leader="none"/>
          <w:tab w:val="left" w:pos="7200" w:leader="none"/>
        </w:tabs>
        <w:spacing w:lineRule="auto" w:line="235" w:before="26" w:after="0"/>
        <w:ind w:left="1404" w:right="7085" w:hanging="540"/>
        <w:rPr>
          <w:rFonts w:ascii="Verdana;Verdana" w:hAnsi="Verdana;Verdana" w:eastAsia="Verdana;Verdana" w:cs="Verdana;Verdana"/>
          <w:color w:val="0E5393"/>
          <w:sz w:val="32"/>
          <w:szCs w:val="32"/>
        </w:rPr>
      </w:pPr>
      <w:r>
        <w:rPr>
          <w:rFonts w:eastAsia="Verdana;Verdana" w:cs="Verdana;Verdana" w:ascii="Verdana;Verdana" w:hAnsi="Verdana;Verdana"/>
          <w:color w:val="0E5393"/>
          <w:sz w:val="32"/>
          <w:szCs w:val="32"/>
        </w:rPr>
        <w:t>- increasingly</w:t>
      </w:r>
      <w:r>
        <w:rPr>
          <w:rFonts w:eastAsia="Verdana;Verdana" w:cs="Verdana;Verdana" w:ascii="Verdana;Verdana" w:hAnsi="Verdana;Verdana"/>
          <w:color w:val="0E5393"/>
          <w:spacing w:val="-15"/>
          <w:sz w:val="32"/>
          <w:szCs w:val="32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32"/>
          <w:szCs w:val="32"/>
        </w:rPr>
        <w:t>challenging</w:t>
        <w:tab/>
      </w:r>
      <w:r>
        <w:rPr>
          <w:rFonts w:eastAsia="Arial" w:cs="Arial" w:ascii="Arial" w:hAnsi="Arial"/>
          <w:color w:val="0E5393"/>
          <w:position w:val="19"/>
          <w:sz w:val="32"/>
          <w:szCs w:val="32"/>
        </w:rPr>
        <w:t>•</w:t>
      </w:r>
      <w:r>
        <w:rPr>
          <w:rFonts w:eastAsia="Arial" w:cs="Arial" w:ascii="Arial" w:hAnsi="Arial"/>
          <w:color w:val="0E5393"/>
          <w:w w:val="99"/>
          <w:position w:val="19"/>
          <w:sz w:val="32"/>
          <w:szCs w:val="32"/>
        </w:rPr>
        <w:t xml:space="preserve"> </w:t>
      </w:r>
      <w:r>
        <w:rPr>
          <w:rFonts w:eastAsia="Verdana;Verdana" w:cs="Verdana;Verdana" w:ascii="Verdana;Verdana" w:hAnsi="Verdana;Verdana"/>
          <w:b/>
          <w:bCs/>
          <w:color w:val="0E5393"/>
          <w:sz w:val="32"/>
          <w:szCs w:val="32"/>
        </w:rPr>
        <w:t>demographic context</w:t>
      </w:r>
      <w:r>
        <w:rPr>
          <w:rFonts w:eastAsia="Verdana;Verdana" w:cs="Verdana;Verdana" w:ascii="Verdana;Verdana" w:hAnsi="Verdana;Verdana"/>
          <w:b/>
          <w:bCs/>
          <w:color w:val="0E5393"/>
          <w:spacing w:val="15"/>
          <w:sz w:val="32"/>
          <w:szCs w:val="32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32"/>
          <w:szCs w:val="32"/>
        </w:rPr>
        <w:t>threating</w:t>
      </w:r>
      <w:r>
        <w:rPr>
          <w:rFonts w:eastAsia="Verdana;Verdana" w:cs="Verdana;Verdana" w:ascii="Verdana;Verdana" w:hAnsi="Verdana;Verdana"/>
          <w:color w:val="0E5393"/>
          <w:w w:val="99"/>
          <w:sz w:val="32"/>
          <w:szCs w:val="32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32"/>
          <w:szCs w:val="32"/>
        </w:rPr>
        <w:t xml:space="preserve">the </w:t>
      </w:r>
      <w:r>
        <w:rPr>
          <w:rFonts w:eastAsia="Verdana;Verdana" w:cs="Verdana;Verdana" w:ascii="Verdana;Verdana" w:hAnsi="Verdana;Verdana"/>
          <w:b/>
          <w:bCs/>
          <w:color w:val="0E5393"/>
          <w:sz w:val="32"/>
          <w:szCs w:val="32"/>
        </w:rPr>
        <w:t>sustainability of</w:t>
      </w:r>
      <w:r>
        <w:rPr>
          <w:rFonts w:eastAsia="Verdana;Verdana" w:cs="Verdana;Verdana" w:ascii="Verdana;Verdana" w:hAnsi="Verdana;Verdana"/>
          <w:b/>
          <w:bCs/>
          <w:color w:val="0E5393"/>
          <w:spacing w:val="-12"/>
          <w:sz w:val="32"/>
          <w:szCs w:val="32"/>
        </w:rPr>
        <w:t xml:space="preserve"> </w:t>
      </w:r>
      <w:r>
        <w:rPr>
          <w:rFonts w:eastAsia="Verdana;Verdana" w:cs="Verdana;Verdana" w:ascii="Verdana;Verdana" w:hAnsi="Verdana;Verdana"/>
          <w:b/>
          <w:bCs/>
          <w:color w:val="0E5393"/>
          <w:sz w:val="32"/>
          <w:szCs w:val="32"/>
        </w:rPr>
        <w:t>health</w:t>
        <w:tab/>
      </w:r>
      <w:r>
        <w:rPr>
          <w:rFonts w:eastAsia="Arial" w:cs="Arial" w:ascii="Arial" w:hAnsi="Arial"/>
          <w:color w:val="0E5393"/>
          <w:sz w:val="32"/>
          <w:szCs w:val="32"/>
        </w:rPr>
        <w:t>•</w:t>
      </w:r>
      <w:r>
        <w:rPr>
          <w:rFonts w:eastAsia="Arial" w:cs="Arial" w:ascii="Arial" w:hAnsi="Arial"/>
          <w:color w:val="0E5393"/>
          <w:w w:val="99"/>
          <w:sz w:val="32"/>
          <w:szCs w:val="32"/>
        </w:rPr>
        <w:t xml:space="preserve"> </w:t>
      </w:r>
      <w:r>
        <w:rPr>
          <w:rFonts w:eastAsia="Verdana;Verdana" w:cs="Verdana;Verdana" w:ascii="Verdana;Verdana" w:hAnsi="Verdana;Verdana"/>
          <w:b/>
          <w:bCs/>
          <w:color w:val="0E5393"/>
          <w:sz w:val="32"/>
          <w:szCs w:val="32"/>
        </w:rPr>
        <w:t>systems</w:t>
      </w:r>
    </w:p>
    <w:p>
      <w:pPr>
        <w:pStyle w:val="Akapitzlist"/>
        <w:numPr>
          <w:ilvl w:val="2"/>
          <w:numId w:val="27"/>
        </w:numPr>
        <w:tabs>
          <w:tab w:val="clear" w:pos="720"/>
          <w:tab w:val="left" w:pos="1405" w:leader="none"/>
        </w:tabs>
        <w:spacing w:lineRule="exact" w:line="384" w:before="207" w:after="0"/>
        <w:ind w:left="1404" w:right="7417" w:hanging="540"/>
        <w:rPr>
          <w:rFonts w:ascii="Verdana;Verdana" w:hAnsi="Verdana;Verdana" w:eastAsia="Verdana;Verdana" w:cs="Verdana;Verdana"/>
          <w:color w:val="0E5393"/>
          <w:sz w:val="32"/>
          <w:szCs w:val="32"/>
        </w:rPr>
      </w:pPr>
      <w:r>
        <w:rPr>
          <w:rFonts w:ascii="Verdana;Verdana" w:hAnsi="Verdana;Verdana"/>
          <w:color w:val="0E5393"/>
          <w:sz w:val="32"/>
        </w:rPr>
        <w:t xml:space="preserve">- </w:t>
      </w:r>
      <w:r>
        <w:rPr>
          <w:rFonts w:ascii="Verdana;Verdana" w:hAnsi="Verdana;Verdana"/>
          <w:b/>
          <w:color w:val="0E5393"/>
          <w:sz w:val="32"/>
        </w:rPr>
        <w:t>fragile economic</w:t>
      </w:r>
      <w:r>
        <w:rPr>
          <w:rFonts w:ascii="Verdana;Verdana" w:hAnsi="Verdana;Verdana"/>
          <w:b/>
          <w:color w:val="0E5393"/>
          <w:spacing w:val="3"/>
          <w:sz w:val="32"/>
        </w:rPr>
        <w:t xml:space="preserve"> </w:t>
      </w:r>
      <w:r>
        <w:rPr>
          <w:rFonts w:ascii="Verdana;Verdana" w:hAnsi="Verdana;Verdana"/>
          <w:b/>
          <w:color w:val="0E5393"/>
          <w:sz w:val="32"/>
        </w:rPr>
        <w:t>recovery</w:t>
      </w:r>
      <w:r>
        <w:rPr>
          <w:rFonts w:ascii="Verdana;Verdana" w:hAnsi="Verdana;Verdana"/>
          <w:b/>
          <w:color w:val="0E5393"/>
          <w:w w:val="99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limiting the resources available</w:t>
      </w:r>
      <w:r>
        <w:rPr>
          <w:rFonts w:ascii="Verdana;Verdana" w:hAnsi="Verdana;Verdana"/>
          <w:color w:val="0E5393"/>
          <w:spacing w:val="-8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for</w:t>
      </w:r>
      <w:r>
        <w:rPr>
          <w:rFonts w:ascii="Verdana;Verdana" w:hAnsi="Verdana;Verdana"/>
          <w:color w:val="0E5393"/>
          <w:w w:val="99"/>
          <w:sz w:val="32"/>
        </w:rPr>
        <w:t xml:space="preserve"> </w:t>
      </w:r>
      <w:r>
        <w:rPr>
          <w:rFonts w:ascii="Verdana;Verdana" w:hAnsi="Verdana;Verdana"/>
          <w:b/>
          <w:color w:val="0E5393"/>
          <w:sz w:val="32"/>
        </w:rPr>
        <w:t>investment in</w:t>
      </w:r>
      <w:r>
        <w:rPr>
          <w:rFonts w:ascii="Verdana;Verdana" w:hAnsi="Verdana;Verdana"/>
          <w:b/>
          <w:color w:val="0E5393"/>
          <w:spacing w:val="-1"/>
          <w:sz w:val="32"/>
        </w:rPr>
        <w:t xml:space="preserve"> </w:t>
      </w:r>
      <w:r>
        <w:rPr>
          <w:rFonts w:ascii="Verdana;Verdana" w:hAnsi="Verdana;Verdana"/>
          <w:b/>
          <w:color w:val="0E5393"/>
          <w:sz w:val="32"/>
        </w:rPr>
        <w:t>healthcare</w:t>
      </w:r>
    </w:p>
    <w:p>
      <w:pPr>
        <w:pStyle w:val="Akapitzlist"/>
        <w:numPr>
          <w:ilvl w:val="2"/>
          <w:numId w:val="27"/>
        </w:numPr>
        <w:tabs>
          <w:tab w:val="clear" w:pos="720"/>
          <w:tab w:val="left" w:pos="1405" w:leader="none"/>
        </w:tabs>
        <w:spacing w:lineRule="exact" w:line="387" w:before="182" w:after="0"/>
        <w:ind w:left="1404" w:right="1008" w:hanging="540"/>
        <w:rPr>
          <w:rFonts w:ascii="Verdana;Verdana" w:hAnsi="Verdana;Verdana" w:eastAsia="Verdana;Verdana" w:cs="Verdana;Verdana"/>
          <w:color w:val="0E5393"/>
          <w:sz w:val="32"/>
          <w:szCs w:val="32"/>
        </w:rPr>
      </w:pPr>
      <w:r>
        <w:rPr>
          <w:rFonts w:ascii="Verdana;Verdana" w:hAnsi="Verdana;Verdana"/>
          <w:color w:val="0E5393"/>
          <w:sz w:val="32"/>
        </w:rPr>
        <w:t xml:space="preserve">- increase of </w:t>
      </w:r>
      <w:r>
        <w:rPr>
          <w:rFonts w:ascii="Verdana;Verdana" w:hAnsi="Verdana;Verdana"/>
          <w:b/>
          <w:color w:val="0E5393"/>
          <w:sz w:val="32"/>
        </w:rPr>
        <w:t>health</w:t>
      </w:r>
      <w:r>
        <w:rPr>
          <w:rFonts w:ascii="Verdana;Verdana" w:hAnsi="Verdana;Verdana"/>
          <w:b/>
          <w:color w:val="0E5393"/>
          <w:spacing w:val="8"/>
          <w:sz w:val="32"/>
        </w:rPr>
        <w:t xml:space="preserve"> </w:t>
      </w:r>
      <w:r>
        <w:rPr>
          <w:rFonts w:ascii="Verdana;Verdana" w:hAnsi="Verdana;Verdana"/>
          <w:b/>
          <w:color w:val="0E5393"/>
          <w:sz w:val="32"/>
        </w:rPr>
        <w:t>inequalities</w:t>
      </w:r>
    </w:p>
    <w:p>
      <w:pPr>
        <w:pStyle w:val="Normal"/>
        <w:spacing w:lineRule="exact" w:line="386"/>
        <w:ind w:left="193" w:right="6767" w:hanging="0"/>
        <w:jc w:val="center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color w:val="0E5393"/>
          <w:sz w:val="32"/>
        </w:rPr>
        <w:t>between/within Member</w:t>
      </w:r>
      <w:r>
        <w:rPr>
          <w:rFonts w:ascii="Verdana;Verdana" w:hAnsi="Verdana;Verdana"/>
          <w:color w:val="0E5393"/>
          <w:spacing w:val="-16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States</w:t>
      </w:r>
    </w:p>
    <w:p>
      <w:pPr>
        <w:sectPr>
          <w:headerReference w:type="default" r:id="rId16"/>
          <w:footerReference w:type="default" r:id="rId17"/>
          <w:type w:val="nextPage"/>
          <w:pgSz w:orient="landscape" w:w="14400" w:h="10800"/>
          <w:pgMar w:left="0" w:right="0" w:gutter="0" w:header="0" w:top="2060" w:footer="517" w:bottom="7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2"/>
          <w:numId w:val="27"/>
        </w:numPr>
        <w:tabs>
          <w:tab w:val="clear" w:pos="720"/>
          <w:tab w:val="left" w:pos="1405" w:leader="none"/>
        </w:tabs>
        <w:spacing w:before="192" w:after="0"/>
        <w:ind w:left="1404" w:right="1008" w:hanging="540"/>
        <w:rPr>
          <w:rFonts w:ascii="Verdana;Verdana" w:hAnsi="Verdana;Verdana" w:eastAsia="Verdana;Verdana" w:cs="Verdana;Verdana"/>
          <w:color w:val="0E5393"/>
          <w:sz w:val="32"/>
          <w:szCs w:val="32"/>
        </w:rPr>
      </w:pPr>
      <w:r>
        <w:rPr>
          <w:rFonts w:ascii="Verdana;Verdana" w:hAnsi="Verdana;Verdana"/>
          <w:color w:val="0E5393"/>
          <w:sz w:val="32"/>
        </w:rPr>
        <w:t xml:space="preserve">- increase in </w:t>
      </w:r>
      <w:r>
        <w:rPr>
          <w:rFonts w:ascii="Verdana;Verdana" w:hAnsi="Verdana;Verdana"/>
          <w:b/>
          <w:color w:val="0E5393"/>
          <w:sz w:val="32"/>
        </w:rPr>
        <w:t>chronic</w:t>
      </w:r>
      <w:r>
        <w:rPr>
          <w:rFonts w:ascii="Verdana;Verdana" w:hAnsi="Verdana;Verdana"/>
          <w:b/>
          <w:color w:val="0E5393"/>
          <w:spacing w:val="8"/>
          <w:sz w:val="32"/>
        </w:rPr>
        <w:t xml:space="preserve"> </w:t>
      </w:r>
      <w:r>
        <w:rPr>
          <w:rFonts w:ascii="Verdana;Verdana" w:hAnsi="Verdana;Verdana"/>
          <w:b/>
          <w:color w:val="0E5393"/>
          <w:sz w:val="32"/>
        </w:rPr>
        <w:t>diseases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color w:val="0E5393"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color w:val="0E5393"/>
          <w:sz w:val="20"/>
          <w:szCs w:val="20"/>
        </w:rPr>
      </w:r>
    </w:p>
    <w:p>
      <w:pPr>
        <w:pStyle w:val="Normal"/>
        <w:spacing w:before="3" w:after="0"/>
        <w:rPr>
          <w:rFonts w:ascii="Verdana;Verdana" w:hAnsi="Verdana;Verdana" w:eastAsia="Verdana;Verdana" w:cs="Verdana;Verdana"/>
          <w:b/>
          <w:b/>
          <w:bCs/>
          <w:sz w:val="26"/>
          <w:szCs w:val="26"/>
        </w:rPr>
      </w:pPr>
      <w:r>
        <w:rPr>
          <w:rFonts w:eastAsia="Verdana;Verdana" w:cs="Verdana;Verdana" w:ascii="Verdana;Verdana" w:hAnsi="Verdana;Verdana"/>
          <w:b/>
          <w:bCs/>
          <w:sz w:val="26"/>
          <w:szCs w:val="26"/>
        </w:rPr>
      </w:r>
    </w:p>
    <w:p>
      <w:pPr>
        <w:pStyle w:val="Heading4"/>
        <w:spacing w:lineRule="exact" w:line="719"/>
        <w:ind w:left="597" w:hanging="0"/>
        <w:jc w:val="center"/>
        <w:rPr>
          <w:b w:val="false"/>
          <w:b w:val="false"/>
          <w:bCs w:val="false"/>
        </w:rPr>
      </w:pPr>
      <w:r>
        <w:rPr>
          <w:color w:val="0E5393"/>
        </w:rPr>
        <w:t>The design of the</w:t>
      </w:r>
      <w:r>
        <w:rPr>
          <w:color w:val="0E5393"/>
          <w:spacing w:val="-9"/>
        </w:rPr>
        <w:t xml:space="preserve"> </w:t>
      </w:r>
      <w:r>
        <w:rPr>
          <w:color w:val="0E5393"/>
        </w:rPr>
        <w:t>Programme</w:t>
      </w:r>
    </w:p>
    <w:p>
      <w:pPr>
        <w:pStyle w:val="Normal"/>
        <w:spacing w:lineRule="exact" w:line="386"/>
        <w:ind w:left="598" w:hanging="0"/>
        <w:jc w:val="center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b/>
          <w:color w:val="0E5393"/>
          <w:sz w:val="32"/>
        </w:rPr>
        <w:t>as compared to previous</w:t>
      </w:r>
      <w:r>
        <w:rPr>
          <w:rFonts w:ascii="Verdana;Verdana" w:hAnsi="Verdana;Verdana"/>
          <w:b/>
          <w:color w:val="0E5393"/>
          <w:spacing w:val="-17"/>
          <w:sz w:val="32"/>
        </w:rPr>
        <w:t xml:space="preserve"> </w:t>
      </w:r>
      <w:r>
        <w:rPr>
          <w:rFonts w:ascii="Verdana;Verdana" w:hAnsi="Verdana;Verdana"/>
          <w:b/>
          <w:color w:val="0E5393"/>
          <w:sz w:val="32"/>
        </w:rPr>
        <w:t>Programmes</w:t>
      </w:r>
    </w:p>
    <w:p>
      <w:pPr>
        <w:pStyle w:val="Normal"/>
        <w:spacing w:before="9" w:after="0"/>
        <w:rPr>
          <w:rFonts w:ascii="Verdana;Verdana" w:hAnsi="Verdana;Verdana" w:eastAsia="Verdana;Verdana" w:cs="Verdana;Verdana"/>
          <w:b/>
          <w:b/>
          <w:bCs/>
          <w:sz w:val="27"/>
          <w:szCs w:val="27"/>
        </w:rPr>
      </w:pPr>
      <w:r>
        <w:rPr>
          <w:rFonts w:eastAsia="Verdana;Verdana" w:cs="Verdana;Verdana" w:ascii="Verdana;Verdana" w:hAnsi="Verdana;Verdana"/>
          <w:b/>
          <w:bCs/>
          <w:sz w:val="27"/>
          <w:szCs w:val="27"/>
        </w:rPr>
      </w:r>
    </w:p>
    <w:p>
      <w:pPr>
        <w:pStyle w:val="Normal"/>
        <w:spacing w:before="54" w:after="0"/>
        <w:ind w:left="864" w:right="1008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color w:val="0E5393"/>
          <w:sz w:val="36"/>
          <w:szCs w:val="36"/>
        </w:rPr>
        <w:t>•</w:t>
      </w:r>
    </w:p>
    <w:p>
      <w:pPr>
        <w:pStyle w:val="Normal"/>
        <w:spacing w:before="80" w:after="0"/>
        <w:ind w:left="864" w:right="1008" w:hanging="0"/>
        <w:rPr>
          <w:rFonts w:ascii="Verdana;Verdana" w:hAnsi="Verdana;Verdana" w:eastAsia="Verdana;Verdana" w:cs="Verdana;Verdana"/>
          <w:sz w:val="36"/>
          <w:szCs w:val="36"/>
        </w:rPr>
      </w:pPr>
      <w:r>
        <w:rPr>
          <w:lang w:val="pl-PL" w:eastAsia="en-US"/>
        </w:rPr>
        <w:drawing>
          <wp:inline distT="0" distB="0" distL="0" distR="0">
            <wp:extent cx="152400" cy="160020"/>
            <wp:effectExtent l="0" t="0" r="0" b="0"/>
            <wp:docPr id="14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46" r="-23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  <w:sz w:val="20"/>
        </w:rPr>
        <w:t xml:space="preserve">     </w:t>
      </w:r>
      <w:r>
        <w:rPr>
          <w:rFonts w:ascii="Verdana;Verdana" w:hAnsi="Verdana;Verdana"/>
          <w:b/>
          <w:color w:val="0E5393"/>
          <w:sz w:val="36"/>
          <w:u w:val="thick" w:color="0E5393"/>
        </w:rPr>
        <w:t xml:space="preserve">Objectives </w:t>
      </w:r>
      <w:r>
        <w:rPr>
          <w:rFonts w:ascii="Verdana;Verdana" w:hAnsi="Verdana;Verdana"/>
          <w:color w:val="0E5393"/>
          <w:sz w:val="36"/>
        </w:rPr>
        <w:t>more focused and tangible</w:t>
      </w:r>
      <w:r>
        <w:rPr>
          <w:rFonts w:ascii="Verdana;Verdana" w:hAnsi="Verdana;Verdana"/>
          <w:color w:val="0E5393"/>
          <w:spacing w:val="-9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(SMART)</w:t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sz w:val="49"/>
          <w:szCs w:val="49"/>
        </w:rPr>
      </w:pPr>
      <w:r>
        <w:rPr>
          <w:rFonts w:eastAsia="Verdana;Verdana" w:cs="Verdana;Verdana" w:ascii="Verdana;Verdana" w:hAnsi="Verdana;Verdana"/>
          <w:sz w:val="49"/>
          <w:szCs w:val="49"/>
        </w:rPr>
      </w:r>
    </w:p>
    <w:p>
      <w:pPr>
        <w:pStyle w:val="Normal"/>
        <w:spacing w:lineRule="auto" w:line="235"/>
        <w:ind w:left="1404" w:right="1008" w:hanging="0"/>
        <w:rPr>
          <w:rFonts w:ascii="Verdana;Verdana" w:hAnsi="Verdana;Verdana" w:eastAsia="Verdana;Verdana" w:cs="Verdana;Verdana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18">
            <wp:simplePos x="0" y="0"/>
            <wp:positionH relativeFrom="page">
              <wp:posOffset>548640</wp:posOffset>
            </wp:positionH>
            <wp:positionV relativeFrom="paragraph">
              <wp:posOffset>55880</wp:posOffset>
            </wp:positionV>
            <wp:extent cx="152400" cy="16002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46" r="-23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 xml:space="preserve">Limited number of </w:t>
      </w:r>
      <w:r>
        <w:rPr>
          <w:rFonts w:eastAsia="Verdana;Verdana" w:cs="Verdana;Verdana" w:ascii="Verdana;Verdana" w:hAnsi="Verdana;Verdana"/>
          <w:b/>
          <w:bCs/>
          <w:color w:val="0E5393"/>
          <w:sz w:val="36"/>
          <w:szCs w:val="36"/>
          <w:u w:val="thick" w:color="0E5393"/>
        </w:rPr>
        <w:t xml:space="preserve">actions </w:t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 xml:space="preserve">prioritised </w:t>
      </w:r>
      <w:r>
        <w:rPr>
          <w:rFonts w:eastAsia="Verdana;Verdana" w:cs="Verdana;Verdana" w:ascii="Verdana;Verdana" w:hAnsi="Verdana;Verdana"/>
          <w:b/>
          <w:bCs/>
          <w:color w:val="0E5393"/>
          <w:sz w:val="36"/>
          <w:szCs w:val="36"/>
        </w:rPr>
        <w:t>on EU added</w:t>
      </w:r>
      <w:r>
        <w:rPr>
          <w:rFonts w:eastAsia="Verdana;Verdana" w:cs="Verdana;Verdana" w:ascii="Verdana;Verdana" w:hAnsi="Verdana;Verdana"/>
          <w:b/>
          <w:bCs/>
          <w:color w:val="0E5393"/>
          <w:spacing w:val="1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b/>
          <w:bCs/>
          <w:color w:val="0E5393"/>
          <w:sz w:val="36"/>
          <w:szCs w:val="36"/>
        </w:rPr>
        <w:t>value</w:t>
      </w:r>
      <w:r>
        <w:rPr>
          <w:rFonts w:eastAsia="Verdana;Verdana" w:cs="Verdana;Verdana" w:ascii="Verdana;Verdana" w:hAnsi="Verdana;Verdana"/>
          <w:b/>
          <w:bCs/>
          <w:color w:val="0E5393"/>
          <w:spacing w:val="-1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b/>
          <w:bCs/>
          <w:color w:val="0E5393"/>
          <w:sz w:val="36"/>
          <w:szCs w:val="36"/>
        </w:rPr>
        <w:t>criteria (21 thematic priorities – Annex I of</w:t>
      </w:r>
      <w:r>
        <w:rPr>
          <w:rFonts w:eastAsia="Verdana;Verdana" w:cs="Verdana;Verdana" w:ascii="Verdana;Verdana" w:hAnsi="Verdana;Verdana"/>
          <w:b/>
          <w:bCs/>
          <w:color w:val="0E5393"/>
          <w:spacing w:val="-14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b/>
          <w:bCs/>
          <w:color w:val="0E5393"/>
          <w:sz w:val="36"/>
          <w:szCs w:val="36"/>
        </w:rPr>
        <w:t>Programme Regulation)</w:t>
      </w:r>
    </w:p>
    <w:p>
      <w:pPr>
        <w:pStyle w:val="Normal"/>
        <w:spacing w:before="5" w:after="0"/>
        <w:rPr>
          <w:rFonts w:ascii="Verdana;Verdana" w:hAnsi="Verdana;Verdana" w:eastAsia="Verdana;Verdana" w:cs="Verdana;Verdana"/>
          <w:b/>
          <w:b/>
          <w:bCs/>
          <w:sz w:val="49"/>
          <w:szCs w:val="49"/>
        </w:rPr>
      </w:pPr>
      <w:r>
        <w:rPr>
          <w:rFonts w:eastAsia="Verdana;Verdana" w:cs="Verdana;Verdana" w:ascii="Verdana;Verdana" w:hAnsi="Verdana;Verdana"/>
          <w:b/>
          <w:bCs/>
          <w:sz w:val="49"/>
          <w:szCs w:val="49"/>
        </w:rPr>
      </w:r>
    </w:p>
    <w:p>
      <w:pPr>
        <w:pStyle w:val="Normal"/>
        <w:ind w:left="1404" w:right="1008" w:hanging="0"/>
        <w:rPr>
          <w:rFonts w:ascii="Verdana;Verdana" w:hAnsi="Verdana;Verdana" w:eastAsia="Verdana;Verdana" w:cs="Verdana;Verdana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19">
            <wp:simplePos x="0" y="0"/>
            <wp:positionH relativeFrom="page">
              <wp:posOffset>548640</wp:posOffset>
            </wp:positionH>
            <wp:positionV relativeFrom="paragraph">
              <wp:posOffset>57785</wp:posOffset>
            </wp:positionV>
            <wp:extent cx="152400" cy="16002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46" r="-23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Verdana;Verdana" w:hAnsi="Verdana;Verdana"/>
          <w:b/>
          <w:color w:val="0E5393"/>
          <w:sz w:val="36"/>
        </w:rPr>
        <w:t xml:space="preserve">Progress </w:t>
      </w:r>
      <w:r>
        <w:rPr>
          <w:rFonts w:ascii="Verdana;Verdana" w:hAnsi="Verdana;Verdana"/>
          <w:b/>
          <w:color w:val="0E5393"/>
          <w:sz w:val="36"/>
          <w:u w:val="thick" w:color="0E5393"/>
        </w:rPr>
        <w:t xml:space="preserve">indicators </w:t>
      </w:r>
      <w:r>
        <w:rPr>
          <w:rFonts w:ascii="Verdana;Verdana" w:hAnsi="Verdana;Verdana"/>
          <w:color w:val="0E5393"/>
          <w:sz w:val="36"/>
        </w:rPr>
        <w:t>to monitor the objectives and the</w:t>
      </w:r>
      <w:r>
        <w:rPr>
          <w:rFonts w:ascii="Verdana;Verdana" w:hAnsi="Verdana;Verdana"/>
          <w:color w:val="0E5393"/>
          <w:spacing w:val="-10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impact</w:t>
      </w:r>
    </w:p>
    <w:p>
      <w:pPr>
        <w:pStyle w:val="Normal"/>
        <w:spacing w:before="8" w:after="0"/>
        <w:rPr>
          <w:rFonts w:ascii="Verdana;Verdana" w:hAnsi="Verdana;Verdana" w:eastAsia="Verdana;Verdana" w:cs="Verdana;Verdana"/>
          <w:sz w:val="50"/>
          <w:szCs w:val="50"/>
        </w:rPr>
      </w:pPr>
      <w:r>
        <w:rPr>
          <w:rFonts w:eastAsia="Verdana;Verdana" w:cs="Verdana;Verdana" w:ascii="Verdana;Verdana" w:hAnsi="Verdana;Verdana"/>
          <w:sz w:val="50"/>
          <w:szCs w:val="50"/>
        </w:rPr>
      </w:r>
    </w:p>
    <w:p>
      <w:pPr>
        <w:pStyle w:val="Normal"/>
        <w:spacing w:lineRule="exact" w:line="432"/>
        <w:ind w:left="1404" w:right="1008" w:hanging="0"/>
        <w:rPr>
          <w:rFonts w:ascii="Verdana;Verdana" w:hAnsi="Verdana;Verdana" w:eastAsia="Verdana;Verdana" w:cs="Verdana;Verdana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20">
            <wp:simplePos x="0" y="0"/>
            <wp:positionH relativeFrom="page">
              <wp:posOffset>548640</wp:posOffset>
            </wp:positionH>
            <wp:positionV relativeFrom="paragraph">
              <wp:posOffset>46990</wp:posOffset>
            </wp:positionV>
            <wp:extent cx="152400" cy="16002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46" r="-23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Verdana;Verdana" w:hAnsi="Verdana;Verdana"/>
          <w:color w:val="0E5393"/>
          <w:sz w:val="36"/>
        </w:rPr>
        <w:t xml:space="preserve">Annual Work Plans based on </w:t>
      </w:r>
      <w:r>
        <w:rPr>
          <w:rFonts w:ascii="Verdana;Verdana" w:hAnsi="Verdana;Verdana"/>
          <w:b/>
          <w:color w:val="0E5393"/>
          <w:sz w:val="36"/>
          <w:u w:val="thick" w:color="0E5393"/>
        </w:rPr>
        <w:t>long-term policy planning</w:t>
      </w:r>
      <w:r>
        <w:rPr>
          <w:rFonts w:ascii="Verdana;Verdana" w:hAnsi="Verdana;Verdana"/>
          <w:b/>
          <w:color w:val="0E5393"/>
          <w:spacing w:val="-25"/>
          <w:sz w:val="36"/>
          <w:u w:val="thick" w:color="0E5393"/>
        </w:rPr>
        <w:t xml:space="preserve"> </w:t>
      </w:r>
      <w:r>
        <w:rPr>
          <w:rFonts w:ascii="Verdana;Verdana" w:hAnsi="Verdana;Verdana"/>
          <w:b/>
          <w:color w:val="0E5393"/>
          <w:sz w:val="36"/>
        </w:rPr>
        <w:t>(Mulit</w:t>
      </w:r>
      <w:r>
        <w:rPr>
          <w:rFonts w:ascii="Verdana;Verdana" w:hAnsi="Verdana;Verdana"/>
          <w:b/>
          <w:color w:val="0E5393"/>
          <w:w w:val="99"/>
          <w:sz w:val="36"/>
        </w:rPr>
        <w:t xml:space="preserve"> </w:t>
      </w:r>
      <w:r>
        <w:rPr>
          <w:rFonts w:ascii="Verdana;Verdana" w:hAnsi="Verdana;Verdana"/>
          <w:b/>
          <w:color w:val="0E5393"/>
          <w:sz w:val="36"/>
        </w:rPr>
        <w:t>Annual Planning involving all SANCO</w:t>
      </w:r>
      <w:r>
        <w:rPr>
          <w:rFonts w:ascii="Verdana;Verdana" w:hAnsi="Verdana;Verdana"/>
          <w:b/>
          <w:color w:val="0E5393"/>
          <w:spacing w:val="-15"/>
          <w:sz w:val="36"/>
        </w:rPr>
        <w:t xml:space="preserve"> </w:t>
      </w:r>
      <w:r>
        <w:rPr>
          <w:rFonts w:ascii="Verdana;Verdana" w:hAnsi="Verdana;Verdana"/>
          <w:b/>
          <w:color w:val="0E5393"/>
          <w:sz w:val="36"/>
        </w:rPr>
        <w:t>units)</w:t>
      </w:r>
    </w:p>
    <w:p>
      <w:pPr>
        <w:pStyle w:val="Normal"/>
        <w:spacing w:before="5" w:after="0"/>
        <w:rPr>
          <w:rFonts w:ascii="Verdana;Verdana" w:hAnsi="Verdana;Verdana" w:eastAsia="Verdana;Verdana" w:cs="Verdana;Verdana"/>
          <w:b/>
          <w:b/>
          <w:bCs/>
          <w:sz w:val="48"/>
          <w:szCs w:val="48"/>
        </w:rPr>
      </w:pPr>
      <w:r>
        <w:rPr>
          <w:rFonts w:eastAsia="Verdana;Verdana" w:cs="Verdana;Verdana" w:ascii="Verdana;Verdana" w:hAnsi="Verdana;Verdana"/>
          <w:b/>
          <w:bCs/>
          <w:sz w:val="48"/>
          <w:szCs w:val="48"/>
        </w:rPr>
      </w:r>
    </w:p>
    <w:p>
      <w:pPr>
        <w:sectPr>
          <w:headerReference w:type="default" r:id="rId23"/>
          <w:footerReference w:type="default" r:id="rId24"/>
          <w:type w:val="nextPage"/>
          <w:pgSz w:orient="landscape" w:w="14400" w:h="10800"/>
          <w:pgMar w:left="0" w:right="0" w:gutter="0" w:header="0" w:top="206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ind w:left="1404" w:right="1008" w:hanging="0"/>
        <w:rPr>
          <w:rFonts w:ascii="Verdana;Verdana" w:hAnsi="Verdana;Verdana" w:eastAsia="Verdana;Verdana" w:cs="Verdana;Verdana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4230370</wp:posOffset>
                </wp:positionH>
                <wp:positionV relativeFrom="paragraph">
                  <wp:posOffset>-13970</wp:posOffset>
                </wp:positionV>
                <wp:extent cx="683260" cy="477520"/>
                <wp:effectExtent l="0" t="635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80" cy="477360"/>
                          <a:chOff x="0" y="0"/>
                          <a:chExt cx="683280" cy="47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328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" h="752">
                                <a:moveTo>
                                  <a:pt x="7738" y="729"/>
                                </a:moveTo>
                                <a:lnTo>
                                  <a:pt x="7738" y="-22"/>
                                </a:lnTo>
                                <a:lnTo>
                                  <a:pt x="6662" y="-22"/>
                                </a:lnTo>
                                <a:lnTo>
                                  <a:pt x="6662" y="729"/>
                                </a:lnTo>
                                <a:lnTo>
                                  <a:pt x="7738" y="7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1pt;margin-top:-1.1pt;width:53.8pt;height:37.6pt" coordorigin="6662,-22" coordsize="1076,752">
                <v:shape id="shape_0" coordorigin="6662,4294967274" coordsize="1076,752" path="m7738,729l7738,-22l6662,-22l6662,729l7738,729xe" fillcolor="#aec551" stroked="f" o:allowincell="f" style="position:absolute;left:6662;top:-22;width:1075;height:751;mso-wrap-style:none;v-text-anchor:middle;mso-position-horizontal-relative:page">
                  <v:fill o:detectmouseclick="t" type="solid" color2="#513aa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21">
            <wp:simplePos x="0" y="0"/>
            <wp:positionH relativeFrom="page">
              <wp:posOffset>548640</wp:posOffset>
            </wp:positionH>
            <wp:positionV relativeFrom="paragraph">
              <wp:posOffset>57785</wp:posOffset>
            </wp:positionV>
            <wp:extent cx="152400" cy="16002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46" r="-23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Verdana;Verdana" w:hAnsi="Verdana;Verdana"/>
          <w:b/>
          <w:color w:val="0E5393"/>
          <w:spacing w:val="-1"/>
          <w:sz w:val="36"/>
          <w:u w:val="thick" w:color="0E5393"/>
        </w:rPr>
        <w:t>Bet</w:t>
      </w:r>
      <w:r>
        <w:rPr>
          <w:rFonts w:ascii="Verdana;Verdana" w:hAnsi="Verdana;Verdana"/>
          <w:b/>
          <w:color w:val="0E5393"/>
          <w:spacing w:val="-2"/>
          <w:sz w:val="36"/>
          <w:u w:val="thick" w:color="0E5393"/>
        </w:rPr>
        <w:t>t</w:t>
      </w:r>
      <w:r>
        <w:rPr>
          <w:rFonts w:ascii="Verdana;Verdana" w:hAnsi="Verdana;Verdana"/>
          <w:b/>
          <w:color w:val="0E5393"/>
          <w:spacing w:val="-1"/>
          <w:sz w:val="36"/>
          <w:u w:val="thick" w:color="0E5393"/>
        </w:rPr>
        <w:t>e</w:t>
      </w:r>
      <w:r>
        <w:rPr>
          <w:rFonts w:ascii="Verdana;Verdana" w:hAnsi="Verdana;Verdana"/>
          <w:b/>
          <w:color w:val="0E5393"/>
          <w:sz w:val="36"/>
          <w:u w:val="thick" w:color="0E5393"/>
        </w:rPr>
        <w:t>r</w:t>
      </w:r>
      <w:r>
        <w:rPr>
          <w:rFonts w:ascii="Verdana;Verdana" w:hAnsi="Verdana;Verdana"/>
          <w:b/>
          <w:color w:val="0E5393"/>
          <w:spacing w:val="5"/>
          <w:sz w:val="36"/>
          <w:u w:val="thick" w:color="0E5393"/>
        </w:rPr>
        <w:t xml:space="preserve"> </w:t>
      </w:r>
      <w:r>
        <w:rPr>
          <w:rFonts w:ascii="Verdana;Verdana" w:hAnsi="Verdana;Verdana"/>
          <w:b/>
          <w:color w:val="0E5393"/>
          <w:spacing w:val="-1"/>
          <w:sz w:val="36"/>
          <w:u w:val="thick" w:color="0E5393"/>
        </w:rPr>
        <w:t>dis</w:t>
      </w:r>
      <w:r>
        <w:rPr>
          <w:rFonts w:ascii="Verdana;Verdana" w:hAnsi="Verdana;Verdana"/>
          <w:b/>
          <w:color w:val="0E5393"/>
          <w:spacing w:val="-2"/>
          <w:sz w:val="36"/>
          <w:u w:val="thick" w:color="0E5393"/>
        </w:rPr>
        <w:t>s</w:t>
      </w:r>
      <w:r>
        <w:rPr>
          <w:rFonts w:ascii="Verdana;Verdana" w:hAnsi="Verdana;Verdana"/>
          <w:b/>
          <w:color w:val="0E5393"/>
          <w:spacing w:val="-1"/>
          <w:sz w:val="36"/>
          <w:u w:val="thick" w:color="0E5393"/>
        </w:rPr>
        <w:t>emina</w:t>
      </w:r>
      <w:r>
        <w:rPr>
          <w:rFonts w:ascii="Verdana;Verdana" w:hAnsi="Verdana;Verdana"/>
          <w:b/>
          <w:color w:val="0E5393"/>
          <w:spacing w:val="-2"/>
          <w:sz w:val="36"/>
          <w:u w:val="thick" w:color="0E5393"/>
        </w:rPr>
        <w:t>t</w:t>
      </w:r>
      <w:r>
        <w:rPr>
          <w:rFonts w:ascii="Verdana;Verdana" w:hAnsi="Verdana;Verdana"/>
          <w:b/>
          <w:color w:val="0E5393"/>
          <w:sz w:val="36"/>
          <w:u w:val="thick" w:color="0E5393"/>
        </w:rPr>
        <w:t>i</w:t>
      </w:r>
      <w:r>
        <w:rPr>
          <w:rFonts w:ascii="Verdana;Verdana" w:hAnsi="Verdana;Verdana"/>
          <w:b/>
          <w:color w:val="0E5393"/>
          <w:spacing w:val="-2"/>
          <w:sz w:val="36"/>
          <w:u w:val="thick" w:color="0E5393"/>
        </w:rPr>
        <w:t>o</w:t>
      </w:r>
      <w:r>
        <w:rPr>
          <w:rFonts w:ascii="Verdana;Verdana" w:hAnsi="Verdana;Verdana"/>
          <w:b/>
          <w:color w:val="0E5393"/>
          <w:sz w:val="36"/>
          <w:u w:val="thick" w:color="0E5393"/>
        </w:rPr>
        <w:t>n</w:t>
      </w:r>
      <w:r>
        <w:rPr>
          <w:rFonts w:ascii="Verdana;Verdana" w:hAnsi="Verdana;Verdana"/>
          <w:b/>
          <w:color w:val="0E5393"/>
          <w:spacing w:val="-2"/>
          <w:sz w:val="36"/>
          <w:u w:val="thick" w:color="0E5393"/>
        </w:rPr>
        <w:t xml:space="preserve"> </w:t>
      </w:r>
      <w:r>
        <w:rPr>
          <w:rFonts w:ascii="Verdana;Verdana" w:hAnsi="Verdana;Verdana"/>
          <w:color w:val="0E5393"/>
          <w:sz w:val="36"/>
        </w:rPr>
        <w:t xml:space="preserve">and </w:t>
      </w:r>
      <w:r>
        <w:rPr>
          <w:rFonts w:ascii="Verdana;Verdana" w:hAnsi="Verdana;Verdana"/>
          <w:color w:val="0E5393"/>
          <w:spacing w:val="-13"/>
          <w:sz w:val="36"/>
        </w:rPr>
        <w:t>c</w:t>
      </w:r>
      <w:r>
        <w:rPr>
          <w:rFonts w:ascii="Verdana;Verdana" w:hAnsi="Verdana;Verdana"/>
          <w:i/>
          <w:color w:val="FFFFFF"/>
          <w:spacing w:val="-46"/>
          <w:w w:val="101"/>
          <w:sz w:val="9"/>
        </w:rPr>
        <w:t>E</w:t>
      </w:r>
      <w:r>
        <w:rPr>
          <w:rFonts w:ascii="Verdana;Verdana" w:hAnsi="Verdana;Verdana"/>
          <w:color w:val="0E5393"/>
          <w:spacing w:val="-174"/>
          <w:sz w:val="36"/>
        </w:rPr>
        <w:t>o</w:t>
      </w:r>
      <w:r>
        <w:rPr>
          <w:rFonts w:ascii="Verdana;Verdana" w:hAnsi="Verdana;Verdana"/>
          <w:i/>
          <w:color w:val="FFFFFF"/>
          <w:spacing w:val="-2"/>
          <w:w w:val="101"/>
          <w:sz w:val="9"/>
        </w:rPr>
        <w:t>x</w:t>
      </w:r>
      <w:r>
        <w:rPr>
          <w:rFonts w:ascii="Verdana;Verdana" w:hAnsi="Verdana;Verdana"/>
          <w:i/>
          <w:color w:val="FFFFFF"/>
          <w:w w:val="101"/>
          <w:sz w:val="9"/>
        </w:rPr>
        <w:t>ec</w:t>
      </w:r>
      <w:r>
        <w:rPr>
          <w:rFonts w:ascii="Verdana;Verdana" w:hAnsi="Verdana;Verdana"/>
          <w:i/>
          <w:color w:val="FFFFFF"/>
          <w:spacing w:val="-41"/>
          <w:w w:val="101"/>
          <w:sz w:val="9"/>
        </w:rPr>
        <w:t>u</w:t>
      </w:r>
      <w:r>
        <w:rPr>
          <w:rFonts w:ascii="Verdana;Verdana" w:hAnsi="Verdana;Verdana"/>
          <w:color w:val="0E5393"/>
          <w:spacing w:val="-311"/>
          <w:sz w:val="36"/>
        </w:rPr>
        <w:t>m</w:t>
      </w:r>
      <w:r>
        <w:rPr>
          <w:rFonts w:ascii="Verdana;Verdana" w:hAnsi="Verdana;Verdana"/>
          <w:i/>
          <w:color w:val="FFFFFF"/>
          <w:w w:val="101"/>
          <w:sz w:val="9"/>
        </w:rPr>
        <w:t>t</w:t>
      </w:r>
      <w:r>
        <w:rPr>
          <w:rFonts w:ascii="Verdana;Verdana" w:hAnsi="Verdana;Verdana"/>
          <w:i/>
          <w:color w:val="FFFFFF"/>
          <w:spacing w:val="-2"/>
          <w:w w:val="101"/>
          <w:sz w:val="9"/>
        </w:rPr>
        <w:t>iv</w:t>
      </w:r>
      <w:r>
        <w:rPr>
          <w:rFonts w:ascii="Verdana;Verdana" w:hAnsi="Verdana;Verdana"/>
          <w:i/>
          <w:color w:val="FFFFFF"/>
          <w:w w:val="101"/>
          <w:sz w:val="9"/>
        </w:rPr>
        <w:t>e</w:t>
      </w:r>
      <w:r>
        <w:rPr>
          <w:rFonts w:ascii="Verdana;Verdana" w:hAnsi="Verdana;Verdana"/>
          <w:i/>
          <w:color w:val="FFFFFF"/>
          <w:sz w:val="9"/>
        </w:rPr>
        <w:t xml:space="preserve"> </w:t>
      </w:r>
      <w:r>
        <w:rPr>
          <w:rFonts w:ascii="Verdana;Verdana" w:hAnsi="Verdana;Verdana"/>
          <w:i/>
          <w:color w:val="FFFFFF"/>
          <w:spacing w:val="-5"/>
          <w:sz w:val="9"/>
        </w:rPr>
        <w:t xml:space="preserve"> </w:t>
      </w:r>
      <w:r>
        <w:rPr>
          <w:rFonts w:ascii="Verdana;Verdana" w:hAnsi="Verdana;Verdana"/>
          <w:i/>
          <w:color w:val="FFFFFF"/>
          <w:w w:val="101"/>
          <w:sz w:val="9"/>
        </w:rPr>
        <w:t>A</w:t>
      </w:r>
      <w:r>
        <w:rPr>
          <w:rFonts w:ascii="Verdana;Verdana" w:hAnsi="Verdana;Verdana"/>
          <w:i/>
          <w:color w:val="FFFFFF"/>
          <w:spacing w:val="-36"/>
          <w:w w:val="101"/>
          <w:sz w:val="9"/>
        </w:rPr>
        <w:t>g</w:t>
      </w:r>
      <w:r>
        <w:rPr>
          <w:rFonts w:ascii="Verdana;Verdana" w:hAnsi="Verdana;Verdana"/>
          <w:color w:val="0E5393"/>
          <w:spacing w:val="-315"/>
          <w:sz w:val="36"/>
        </w:rPr>
        <w:t>m</w:t>
      </w:r>
      <w:r>
        <w:rPr>
          <w:rFonts w:ascii="Verdana;Verdana" w:hAnsi="Verdana;Verdana"/>
          <w:i/>
          <w:color w:val="FFFFFF"/>
          <w:w w:val="101"/>
          <w:sz w:val="9"/>
        </w:rPr>
        <w:t>ency</w:t>
      </w:r>
      <w:r>
        <w:rPr>
          <w:rFonts w:ascii="Verdana;Verdana" w:hAnsi="Verdana;Verdana"/>
          <w:i/>
          <w:color w:val="FFFFFF"/>
          <w:sz w:val="9"/>
        </w:rPr>
        <w:t xml:space="preserve">  </w:t>
      </w:r>
      <w:r>
        <w:rPr>
          <w:rFonts w:ascii="Verdana;Verdana" w:hAnsi="Verdana;Verdana"/>
          <w:i/>
          <w:color w:val="FFFFFF"/>
          <w:spacing w:val="4"/>
          <w:sz w:val="9"/>
        </w:rPr>
        <w:t xml:space="preserve"> </w:t>
      </w:r>
      <w:r>
        <w:rPr>
          <w:rFonts w:ascii="Verdana;Verdana" w:hAnsi="Verdana;Verdana"/>
          <w:color w:val="0E5393"/>
          <w:sz w:val="36"/>
        </w:rPr>
        <w:t>unic</w:t>
      </w:r>
      <w:r>
        <w:rPr>
          <w:rFonts w:ascii="Verdana;Verdana" w:hAnsi="Verdana;Verdana"/>
          <w:color w:val="0E5393"/>
          <w:spacing w:val="-1"/>
          <w:sz w:val="36"/>
        </w:rPr>
        <w:t>a</w:t>
      </w:r>
      <w:r>
        <w:rPr>
          <w:rFonts w:ascii="Verdana;Verdana" w:hAnsi="Verdana;Verdana"/>
          <w:color w:val="0E5393"/>
          <w:sz w:val="36"/>
        </w:rPr>
        <w:t>tion</w:t>
      </w:r>
      <w:r>
        <w:rPr>
          <w:rFonts w:ascii="Verdana;Verdana" w:hAnsi="Verdana;Verdana"/>
          <w:color w:val="0E5393"/>
          <w:spacing w:val="-5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of</w:t>
      </w:r>
      <w:r>
        <w:rPr>
          <w:rFonts w:ascii="Verdana;Verdana" w:hAnsi="Verdana;Verdana"/>
          <w:color w:val="0E5393"/>
          <w:spacing w:val="-1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r</w:t>
      </w:r>
      <w:r>
        <w:rPr>
          <w:rFonts w:ascii="Verdana;Verdana" w:hAnsi="Verdana;Verdana"/>
          <w:color w:val="0E5393"/>
          <w:spacing w:val="-2"/>
          <w:sz w:val="36"/>
        </w:rPr>
        <w:t>e</w:t>
      </w:r>
      <w:r>
        <w:rPr>
          <w:rFonts w:ascii="Verdana;Verdana" w:hAnsi="Verdana;Verdana"/>
          <w:color w:val="0E5393"/>
          <w:sz w:val="36"/>
        </w:rPr>
        <w:t>sult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4266565</wp:posOffset>
                </wp:positionH>
                <wp:positionV relativeFrom="paragraph">
                  <wp:posOffset>41910</wp:posOffset>
                </wp:positionV>
                <wp:extent cx="346075" cy="5842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5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1"/>
                              <w:rPr>
                                <w:rFonts w:ascii="Verdana;Verdana" w:hAnsi="Verdana;Verdana"/>
                                <w:i/>
                                <w:i/>
                                <w:color w:val="FFFFFF"/>
                                <w:spacing w:val="-1"/>
                                <w:sz w:val="9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-1"/>
                                <w:sz w:val="9"/>
                              </w:rPr>
                              <w:t>Consumers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4.6pt;mso-wrap-distance-left:9.05pt;mso-wrap-distance-right:9.05pt;mso-wrap-distance-top:0pt;mso-wrap-distance-bottom:0pt;margin-top:3.3pt;mso-position-vertical-relative:text;margin-left:33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91"/>
                        <w:rPr>
                          <w:rFonts w:ascii="Verdana;Verdana" w:hAnsi="Verdana;Verdana"/>
                          <w:i/>
                          <w:i/>
                          <w:color w:val="FFFFFF"/>
                          <w:spacing w:val="-1"/>
                          <w:sz w:val="9"/>
                        </w:rPr>
                      </w:pP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-1"/>
                          <w:sz w:val="9"/>
                        </w:rPr>
                        <w:t>Consumers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4266565</wp:posOffset>
                </wp:positionH>
                <wp:positionV relativeFrom="paragraph">
                  <wp:posOffset>110490</wp:posOffset>
                </wp:positionV>
                <wp:extent cx="478155" cy="5842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5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1"/>
                              <w:rPr/>
                            </w:pP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Health And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1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Foo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4.6pt;mso-wrap-distance-left:9.05pt;mso-wrap-distance-right:9.05pt;mso-wrap-distance-top:0pt;mso-wrap-distance-bottom:0pt;margin-top:8.7pt;mso-position-vertical-relative:text;margin-left:33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91"/>
                        <w:rPr/>
                      </w:pP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Health And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1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F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611505</wp:posOffset>
                </wp:positionH>
                <wp:positionV relativeFrom="page">
                  <wp:posOffset>6380480</wp:posOffset>
                </wp:positionV>
                <wp:extent cx="8229600" cy="47752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" w:after="0"/>
                              <w:rPr>
                                <w:rFonts w:ascii="Times New Roman" w:hAnsi="Times New Roman" w:eastAsia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55" w:right="6370" w:hanging="0"/>
                              <w:rPr/>
                            </w:pP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Consumers,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-28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Health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-4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And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1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Food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-29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Executive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29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37.6pt;mso-wrap-distance-left:9.05pt;mso-wrap-distance-right:9.05pt;mso-wrap-distance-top:0pt;mso-wrap-distance-bottom:0pt;margin-top:502.4pt;mso-position-vertical-relative:page;margin-left:4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5" w:after="0"/>
                        <w:rPr>
                          <w:rFonts w:ascii="Times New Roman" w:hAnsi="Times New Roman" w:eastAsia="Times New Roman" w:cs="Times New Roman"/>
                          <w:sz w:val="6"/>
                          <w:szCs w:val="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left="5755" w:right="6370" w:hanging="0"/>
                        <w:rPr/>
                      </w:pP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Consumers,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-28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Health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-4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And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1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Food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-29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Executive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29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960" w:type="dxa"/>
        <w:jc w:val="left"/>
        <w:tblInd w:w="9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0"/>
      </w:tblGrid>
      <w:tr>
        <w:trPr>
          <w:trHeight w:val="1194" w:hRule="exact"/>
        </w:trPr>
        <w:tc>
          <w:tcPr>
            <w:tcW w:w="1296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BADFE2" w:val="clear"/>
          </w:tcPr>
          <w:p>
            <w:pPr>
              <w:pStyle w:val="TableParagraph"/>
              <w:spacing w:lineRule="exact" w:line="432" w:before="74" w:after="0"/>
              <w:ind w:left="1783" w:right="851" w:hanging="927"/>
              <w:rPr>
                <w:rFonts w:ascii="Verdana;Verdana" w:hAnsi="Verdana;Verdana" w:eastAsia="Verdana;Verdana" w:cs="Verdana;Verdana"/>
                <w:sz w:val="36"/>
                <w:szCs w:val="36"/>
              </w:rPr>
            </w:pPr>
            <w:r>
              <w:rPr>
                <w:rFonts w:ascii="Verdana;Verdana" w:hAnsi="Verdana;Verdana"/>
                <w:b/>
                <w:color w:val="FF0000"/>
                <w:sz w:val="36"/>
              </w:rPr>
              <w:t>1) Promoting health, preventing diseases and</w:t>
            </w:r>
            <w:r>
              <w:rPr>
                <w:rFonts w:ascii="Verdana;Verdana" w:hAnsi="Verdana;Verdana"/>
                <w:b/>
                <w:color w:val="FF0000"/>
                <w:spacing w:val="-9"/>
                <w:sz w:val="36"/>
              </w:rPr>
              <w:t xml:space="preserve"> </w:t>
            </w:r>
            <w:r>
              <w:rPr>
                <w:rFonts w:ascii="Verdana;Verdana" w:hAnsi="Verdana;Verdana"/>
                <w:b/>
                <w:color w:val="FF0000"/>
                <w:sz w:val="36"/>
              </w:rPr>
              <w:t>fostering supportive environments for healthy</w:t>
            </w:r>
            <w:r>
              <w:rPr>
                <w:rFonts w:ascii="Verdana;Verdana" w:hAnsi="Verdana;Verdana"/>
                <w:b/>
                <w:color w:val="FF0000"/>
                <w:spacing w:val="-10"/>
                <w:sz w:val="36"/>
              </w:rPr>
              <w:t xml:space="preserve"> </w:t>
            </w:r>
            <w:r>
              <w:rPr>
                <w:rFonts w:ascii="Verdana;Verdana" w:hAnsi="Verdana;Verdana"/>
                <w:b/>
                <w:color w:val="FF0000"/>
                <w:sz w:val="36"/>
              </w:rPr>
              <w:t>lifestyles</w:t>
            </w:r>
          </w:p>
        </w:tc>
      </w:tr>
      <w:tr>
        <w:trPr>
          <w:trHeight w:val="1440" w:hRule="exact"/>
        </w:trPr>
        <w:tc>
          <w:tcPr>
            <w:tcW w:w="1296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TableParagraph"/>
              <w:numPr>
                <w:ilvl w:val="0"/>
                <w:numId w:val="35"/>
              </w:numPr>
              <w:tabs>
                <w:tab w:val="clear" w:pos="720"/>
                <w:tab w:val="left" w:pos="580" w:leader="none"/>
              </w:tabs>
              <w:spacing w:lineRule="exact" w:line="432" w:before="55" w:after="0"/>
              <w:ind w:left="579" w:right="441" w:hanging="451"/>
              <w:rPr>
                <w:rFonts w:ascii="Verdana;Verdana" w:hAnsi="Verdana;Verdana" w:eastAsia="Verdana;Verdana" w:cs="Verdana;Verdana"/>
                <w:sz w:val="36"/>
                <w:szCs w:val="36"/>
              </w:rPr>
            </w:pPr>
            <w:r>
              <w:rPr>
                <w:rFonts w:ascii="Verdana;Verdana" w:hAnsi="Verdana;Verdana"/>
                <w:color w:val="001F5F"/>
                <w:sz w:val="36"/>
              </w:rPr>
              <w:t>Cost-effective promotion and prevention measures for</w:t>
            </w:r>
            <w:r>
              <w:rPr>
                <w:rFonts w:ascii="Verdana;Verdana" w:hAnsi="Verdana;Verdana"/>
                <w:color w:val="001F5F"/>
                <w:spacing w:val="-26"/>
                <w:sz w:val="36"/>
              </w:rPr>
              <w:t xml:space="preserve"> </w:t>
            </w:r>
            <w:r>
              <w:rPr>
                <w:rFonts w:ascii="Verdana;Verdana" w:hAnsi="Verdana;Verdana"/>
                <w:color w:val="001F5F"/>
                <w:sz w:val="36"/>
              </w:rPr>
              <w:t>addressing</w:t>
            </w:r>
            <w:r>
              <w:rPr>
                <w:rFonts w:ascii="Verdana;Verdana" w:hAnsi="Verdana;Verdana"/>
                <w:color w:val="001F5F"/>
                <w:w w:val="99"/>
                <w:sz w:val="36"/>
              </w:rPr>
              <w:t xml:space="preserve"> </w:t>
            </w:r>
            <w:r>
              <w:rPr>
                <w:rFonts w:ascii="Verdana;Verdana" w:hAnsi="Verdana;Verdana"/>
                <w:b/>
                <w:color w:val="001F5F"/>
                <w:sz w:val="36"/>
              </w:rPr>
              <w:t>tobacco, alcohol, unhealthy dietary habits,</w:t>
            </w:r>
            <w:r>
              <w:rPr>
                <w:rFonts w:ascii="Verdana;Verdana" w:hAnsi="Verdana;Verdana"/>
                <w:b/>
                <w:color w:val="001F5F"/>
                <w:spacing w:val="5"/>
                <w:sz w:val="36"/>
              </w:rPr>
              <w:t xml:space="preserve"> </w:t>
            </w:r>
            <w:r>
              <w:rPr>
                <w:rFonts w:ascii="Verdana;Verdana" w:hAnsi="Verdana;Verdana"/>
                <w:b/>
                <w:color w:val="001F5F"/>
                <w:sz w:val="36"/>
              </w:rPr>
              <w:t>physical</w:t>
            </w:r>
            <w:r>
              <w:rPr>
                <w:rFonts w:ascii="Verdana;Verdana" w:hAnsi="Verdana;Verdana"/>
                <w:b/>
                <w:color w:val="001F5F"/>
                <w:w w:val="99"/>
                <w:sz w:val="36"/>
              </w:rPr>
              <w:t xml:space="preserve"> </w:t>
            </w:r>
            <w:r>
              <w:rPr>
                <w:rFonts w:ascii="Verdana;Verdana" w:hAnsi="Verdana;Verdana"/>
                <w:b/>
                <w:color w:val="001F5F"/>
                <w:sz w:val="36"/>
              </w:rPr>
              <w:t>inactivity</w:t>
            </w:r>
          </w:p>
        </w:tc>
      </w:tr>
      <w:tr>
        <w:trPr>
          <w:trHeight w:val="1872" w:hRule="exact"/>
        </w:trPr>
        <w:tc>
          <w:tcPr>
            <w:tcW w:w="12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8F9" w:val="clear"/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</w:r>
          </w:p>
          <w:p>
            <w:pPr>
              <w:pStyle w:val="TableParagraph"/>
              <w:numPr>
                <w:ilvl w:val="0"/>
                <w:numId w:val="50"/>
              </w:numPr>
              <w:tabs>
                <w:tab w:val="clear" w:pos="720"/>
                <w:tab w:val="left" w:pos="580" w:leader="none"/>
              </w:tabs>
              <w:spacing w:lineRule="exact" w:line="432"/>
              <w:ind w:left="579" w:right="1378" w:hanging="451"/>
              <w:rPr>
                <w:rFonts w:ascii="Verdana;Verdana" w:hAnsi="Verdana;Verdana" w:eastAsia="Verdana;Verdana" w:cs="Verdana;Verdana"/>
                <w:sz w:val="36"/>
                <w:szCs w:val="36"/>
              </w:rPr>
            </w:pPr>
            <w:r>
              <w:rPr>
                <w:rFonts w:ascii="Verdana;Verdana" w:hAnsi="Verdana;Verdana"/>
                <w:b/>
                <w:color w:val="001F5F"/>
                <w:sz w:val="36"/>
              </w:rPr>
              <w:t xml:space="preserve">Chronic diseases </w:t>
            </w:r>
            <w:r>
              <w:rPr>
                <w:rFonts w:ascii="Verdana;Verdana" w:hAnsi="Verdana;Verdana"/>
                <w:color w:val="001F5F"/>
                <w:sz w:val="36"/>
              </w:rPr>
              <w:t xml:space="preserve">including </w:t>
            </w:r>
            <w:r>
              <w:rPr>
                <w:rFonts w:ascii="Verdana;Verdana" w:hAnsi="Verdana;Verdana"/>
                <w:b/>
                <w:color w:val="001F5F"/>
                <w:sz w:val="36"/>
              </w:rPr>
              <w:t>cancer</w:t>
            </w:r>
            <w:r>
              <w:rPr>
                <w:rFonts w:ascii="Verdana;Verdana" w:hAnsi="Verdana;Verdana"/>
                <w:color w:val="001F5F"/>
                <w:sz w:val="36"/>
              </w:rPr>
              <w:t>; good practices</w:t>
            </w:r>
            <w:r>
              <w:rPr>
                <w:rFonts w:ascii="Verdana;Verdana" w:hAnsi="Verdana;Verdana"/>
                <w:color w:val="001F5F"/>
                <w:spacing w:val="-9"/>
                <w:sz w:val="36"/>
              </w:rPr>
              <w:t xml:space="preserve"> </w:t>
            </w:r>
            <w:r>
              <w:rPr>
                <w:rFonts w:ascii="Verdana;Verdana" w:hAnsi="Verdana;Verdana"/>
                <w:color w:val="001F5F"/>
                <w:sz w:val="36"/>
              </w:rPr>
              <w:t>for prevention, early detection and management, including</w:t>
            </w:r>
            <w:r>
              <w:rPr>
                <w:rFonts w:ascii="Verdana;Verdana" w:hAnsi="Verdana;Verdana"/>
                <w:color w:val="001F5F"/>
                <w:spacing w:val="-18"/>
                <w:sz w:val="36"/>
              </w:rPr>
              <w:t xml:space="preserve"> </w:t>
            </w:r>
            <w:r>
              <w:rPr>
                <w:rFonts w:ascii="Verdana;Verdana" w:hAnsi="Verdana;Verdana"/>
                <w:color w:val="001F5F"/>
                <w:sz w:val="36"/>
              </w:rPr>
              <w:t>self- management</w:t>
            </w:r>
          </w:p>
        </w:tc>
      </w:tr>
      <w:tr>
        <w:trPr>
          <w:trHeight w:val="1872" w:hRule="exact"/>
        </w:trPr>
        <w:tc>
          <w:tcPr>
            <w:tcW w:w="12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sz w:val="42"/>
                <w:szCs w:val="42"/>
              </w:rPr>
            </w:pPr>
            <w:r>
              <w:rPr>
                <w:rFonts w:eastAsia="Times New Roman" w:cs="Times New Roman" w:ascii="Times New Roman" w:hAnsi="Times New Roman"/>
                <w:sz w:val="42"/>
                <w:szCs w:val="42"/>
              </w:rPr>
            </w:r>
          </w:p>
          <w:p>
            <w:pPr>
              <w:pStyle w:val="TableParagraph"/>
              <w:numPr>
                <w:ilvl w:val="0"/>
                <w:numId w:val="56"/>
              </w:numPr>
              <w:tabs>
                <w:tab w:val="clear" w:pos="720"/>
                <w:tab w:val="left" w:pos="580" w:leader="none"/>
              </w:tabs>
              <w:spacing w:lineRule="exact" w:line="435"/>
              <w:ind w:left="579" w:hanging="451"/>
              <w:rPr>
                <w:rFonts w:ascii="Verdana;Verdana" w:hAnsi="Verdana;Verdana" w:eastAsia="Verdana;Verdana" w:cs="Verdana;Verdana"/>
                <w:sz w:val="36"/>
                <w:szCs w:val="36"/>
              </w:rPr>
            </w:pPr>
            <w:r>
              <w:rPr>
                <w:rFonts w:ascii="Verdana;Verdana" w:hAnsi="Verdana;Verdana"/>
                <w:b/>
                <w:color w:val="001F5F"/>
                <w:sz w:val="36"/>
              </w:rPr>
              <w:t>HIV/AIDS, TB and hepatitis; up-take of good practices</w:t>
            </w:r>
            <w:r>
              <w:rPr>
                <w:rFonts w:ascii="Verdana;Verdana" w:hAnsi="Verdana;Verdana"/>
                <w:b/>
                <w:color w:val="001F5F"/>
                <w:spacing w:val="-4"/>
                <w:sz w:val="36"/>
              </w:rPr>
              <w:t xml:space="preserve"> </w:t>
            </w:r>
            <w:r>
              <w:rPr>
                <w:rFonts w:ascii="Verdana;Verdana" w:hAnsi="Verdana;Verdana"/>
                <w:b/>
                <w:color w:val="001F5F"/>
                <w:sz w:val="36"/>
              </w:rPr>
              <w:t>for</w:t>
            </w:r>
          </w:p>
          <w:p>
            <w:pPr>
              <w:pStyle w:val="TableParagraph"/>
              <w:spacing w:lineRule="exact" w:line="434"/>
              <w:ind w:left="579" w:hanging="0"/>
              <w:rPr>
                <w:rFonts w:ascii="Verdana;Verdana" w:hAnsi="Verdana;Verdana" w:eastAsia="Verdana;Verdana" w:cs="Verdana;Verdana"/>
                <w:sz w:val="36"/>
                <w:szCs w:val="36"/>
              </w:rPr>
            </w:pPr>
            <w:r>
              <w:rPr>
                <w:rFonts w:ascii="Verdana;Verdana" w:hAnsi="Verdana;Verdana"/>
                <w:b/>
                <w:color w:val="001F5F"/>
                <w:sz w:val="36"/>
              </w:rPr>
              <w:t>cost- effective prevention, diagnosis, treatment and</w:t>
            </w:r>
            <w:r>
              <w:rPr>
                <w:rFonts w:ascii="Verdana;Verdana" w:hAnsi="Verdana;Verdana"/>
                <w:b/>
                <w:color w:val="001F5F"/>
                <w:spacing w:val="-14"/>
                <w:sz w:val="36"/>
              </w:rPr>
              <w:t xml:space="preserve"> </w:t>
            </w:r>
            <w:r>
              <w:rPr>
                <w:rFonts w:ascii="Verdana;Verdana" w:hAnsi="Verdana;Verdana"/>
                <w:b/>
                <w:color w:val="001F5F"/>
                <w:sz w:val="36"/>
              </w:rPr>
              <w:t>care</w:t>
            </w:r>
          </w:p>
        </w:tc>
      </w:tr>
      <w:tr>
        <w:trPr>
          <w:trHeight w:val="1332" w:hRule="exact"/>
        </w:trPr>
        <w:tc>
          <w:tcPr>
            <w:tcW w:w="12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8F9" w:val="clear"/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580" w:leader="none"/>
              </w:tabs>
              <w:spacing w:before="60" w:after="0"/>
              <w:ind w:left="579" w:hanging="451"/>
              <w:rPr>
                <w:rFonts w:ascii="Verdana;Verdana" w:hAnsi="Verdana;Verdana" w:eastAsia="Verdana;Verdana" w:cs="Verdana;Verdana"/>
                <w:sz w:val="36"/>
                <w:szCs w:val="36"/>
              </w:rPr>
            </w:pPr>
            <w:r>
              <w:rPr>
                <w:rFonts w:ascii="Verdana;Verdana" w:hAnsi="Verdana;Verdana"/>
                <w:b/>
                <w:color w:val="001F5F"/>
                <w:sz w:val="36"/>
              </w:rPr>
              <w:t xml:space="preserve">Legislation on tobacco products </w:t>
            </w:r>
            <w:r>
              <w:rPr>
                <w:rFonts w:ascii="Verdana;Verdana" w:hAnsi="Verdana;Verdana"/>
                <w:color w:val="001F5F"/>
                <w:sz w:val="36"/>
              </w:rPr>
              <w:t>advertisement and</w:t>
            </w:r>
            <w:r>
              <w:rPr>
                <w:rFonts w:ascii="Verdana;Verdana" w:hAnsi="Verdana;Verdana"/>
                <w:color w:val="001F5F"/>
                <w:spacing w:val="-4"/>
                <w:sz w:val="36"/>
              </w:rPr>
              <w:t xml:space="preserve"> </w:t>
            </w:r>
            <w:r>
              <w:rPr>
                <w:rFonts w:ascii="Verdana;Verdana" w:hAnsi="Verdana;Verdana"/>
                <w:color w:val="001F5F"/>
                <w:sz w:val="36"/>
              </w:rPr>
              <w:t>marketing</w:t>
            </w:r>
          </w:p>
        </w:tc>
      </w:tr>
      <w:tr>
        <w:trPr>
          <w:trHeight w:val="752" w:hRule="exact"/>
        </w:trPr>
        <w:tc>
          <w:tcPr>
            <w:tcW w:w="12960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TableParagraph"/>
              <w:numPr>
                <w:ilvl w:val="0"/>
                <w:numId w:val="38"/>
              </w:numPr>
              <w:tabs>
                <w:tab w:val="clear" w:pos="720"/>
                <w:tab w:val="left" w:pos="580" w:leader="none"/>
              </w:tabs>
              <w:spacing w:before="60" w:after="0"/>
              <w:ind w:left="579" w:hanging="451"/>
              <w:rPr>
                <w:rFonts w:ascii="Verdana;Verdana" w:hAnsi="Verdana;Verdana" w:eastAsia="Verdana;Verdana" w:cs="Verdana;Verdana"/>
                <w:sz w:val="36"/>
                <w:szCs w:val="36"/>
              </w:rPr>
            </w:pPr>
            <w:r>
              <w:rPr>
                <w:rFonts w:ascii="Verdana;Verdana" w:hAnsi="Verdana;Verdana"/>
                <w:b/>
                <w:color w:val="001F5F"/>
                <w:sz w:val="36"/>
              </w:rPr>
              <w:t xml:space="preserve">Health information </w:t>
            </w:r>
            <w:r>
              <w:rPr>
                <w:rFonts w:ascii="Verdana;Verdana" w:hAnsi="Verdana;Verdana"/>
                <w:color w:val="001F5F"/>
                <w:sz w:val="36"/>
              </w:rPr>
              <w:t>and knowledge</w:t>
            </w:r>
            <w:r>
              <w:rPr>
                <w:rFonts w:ascii="Verdana;Verdana" w:hAnsi="Verdana;Verdana"/>
                <w:color w:val="001F5F"/>
                <w:spacing w:val="4"/>
                <w:sz w:val="36"/>
              </w:rPr>
              <w:t xml:space="preserve"> </w:t>
            </w:r>
            <w:r>
              <w:rPr>
                <w:rFonts w:ascii="Verdana;Verdana" w:hAnsi="Verdana;Verdana"/>
                <w:color w:val="001F5F"/>
                <w:sz w:val="36"/>
              </w:rPr>
              <w:t>system</w:t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orient="landscape" w:w="14400" w:h="10800"/>
          <w:pgMar w:left="0" w:right="0" w:gutter="0" w:header="0" w:top="206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4300" simplePos="0" locked="0" layoutInCell="0" allowOverlap="1" relativeHeight="140">
                <wp:simplePos x="0" y="0"/>
                <wp:positionH relativeFrom="page">
                  <wp:posOffset>395605</wp:posOffset>
                </wp:positionH>
                <wp:positionV relativeFrom="page">
                  <wp:posOffset>6381115</wp:posOffset>
                </wp:positionV>
                <wp:extent cx="3835400" cy="4775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5440" cy="477360"/>
                          <a:chOff x="0" y="0"/>
                          <a:chExt cx="3835440" cy="47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544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0" h="752">
                                <a:moveTo>
                                  <a:pt x="623" y="10800"/>
                                </a:moveTo>
                                <a:lnTo>
                                  <a:pt x="6662" y="10800"/>
                                </a:lnTo>
                                <a:lnTo>
                                  <a:pt x="6662" y="10049"/>
                                </a:lnTo>
                                <a:lnTo>
                                  <a:pt x="623" y="10049"/>
                                </a:lnTo>
                                <a:lnTo>
                                  <a:pt x="623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15pt;margin-top:502.45pt;width:302pt;height:37.6pt" coordorigin="623,10049" coordsize="6040,752">
                <v:shape id="shape_0" coordorigin="623,10049" coordsize="6040,752" path="m623,10800l6662,10800l6662,10049l623,10049l623,10800xe" fillcolor="#aec551" stroked="f" o:allowincell="f" style="position:absolute;left:623;top:10049;width:6039;height:751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395605</wp:posOffset>
                </wp:positionH>
                <wp:positionV relativeFrom="page">
                  <wp:posOffset>6238875</wp:posOffset>
                </wp:positionV>
                <wp:extent cx="8229600" cy="61912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9" w:after="0"/>
                              <w:rPr>
                                <w:rFonts w:ascii="Times New Roman" w:hAnsi="Times New Roman" w:eastAsia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96" w:right="6030" w:hanging="0"/>
                              <w:rPr/>
                            </w:pP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Consumers,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-28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Health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-4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And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1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Food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-29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Executive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29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48.75pt;mso-wrap-distance-left:9.05pt;mso-wrap-distance-right:9.05pt;mso-wrap-distance-top:0pt;mso-wrap-distance-bottom:0pt;margin-top:491.25pt;mso-position-vertical-relative:page;margin-left:3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before="9" w:after="0"/>
                        <w:rPr>
                          <w:rFonts w:ascii="Times New Roman" w:hAnsi="Times New Roman" w:eastAsia="Times New Roman"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ind w:left="6096" w:right="6030" w:hanging="0"/>
                        <w:rPr/>
                      </w:pP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Consumers,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-28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Health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-4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And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1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Food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-29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Executive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29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tbl>
      <w:tblPr>
        <w:tblW w:w="12960" w:type="dxa"/>
        <w:jc w:val="left"/>
        <w:tblInd w:w="5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0"/>
      </w:tblGrid>
      <w:tr>
        <w:trPr>
          <w:trHeight w:val="1588" w:hRule="exact"/>
        </w:trPr>
        <w:tc>
          <w:tcPr>
            <w:tcW w:w="1296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BADFE2" w:val="clear"/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</w:r>
          </w:p>
          <w:p>
            <w:pPr>
              <w:pStyle w:val="TableParagraph"/>
              <w:spacing w:lineRule="exact" w:line="432"/>
              <w:ind w:left="3680" w:right="2954" w:hanging="728"/>
              <w:rPr>
                <w:rFonts w:ascii="Verdana;Verdana" w:hAnsi="Verdana;Verdana" w:eastAsia="Verdana;Verdana" w:cs="Verdana;Verdana"/>
                <w:sz w:val="36"/>
                <w:szCs w:val="36"/>
              </w:rPr>
            </w:pPr>
            <w:r>
              <w:rPr>
                <w:rFonts w:ascii="Verdana;Verdana" w:hAnsi="Verdana;Verdana"/>
                <w:b/>
                <w:color w:val="FF0000"/>
                <w:sz w:val="36"/>
              </w:rPr>
              <w:t>2) Protecting citizens from</w:t>
            </w:r>
            <w:r>
              <w:rPr>
                <w:rFonts w:ascii="Verdana;Verdana" w:hAnsi="Verdana;Verdana"/>
                <w:b/>
                <w:color w:val="FF0000"/>
                <w:spacing w:val="-10"/>
                <w:sz w:val="36"/>
              </w:rPr>
              <w:t xml:space="preserve"> </w:t>
            </w:r>
            <w:r>
              <w:rPr>
                <w:rFonts w:ascii="Verdana;Verdana" w:hAnsi="Verdana;Verdana"/>
                <w:b/>
                <w:color w:val="FF0000"/>
                <w:sz w:val="36"/>
              </w:rPr>
              <w:t>serious</w:t>
            </w:r>
            <w:r>
              <w:rPr>
                <w:rFonts w:ascii="Verdana;Verdana" w:hAnsi="Verdana;Verdana"/>
                <w:b/>
                <w:color w:val="FF0000"/>
                <w:spacing w:val="-1"/>
                <w:sz w:val="36"/>
              </w:rPr>
              <w:t xml:space="preserve"> </w:t>
            </w:r>
            <w:r>
              <w:rPr>
                <w:rFonts w:ascii="Verdana;Verdana" w:hAnsi="Verdana;Verdana"/>
                <w:b/>
                <w:color w:val="FF0000"/>
                <w:sz w:val="36"/>
              </w:rPr>
              <w:t>cross-border health</w:t>
            </w:r>
            <w:r>
              <w:rPr>
                <w:rFonts w:ascii="Verdana;Verdana" w:hAnsi="Verdana;Verdana"/>
                <w:b/>
                <w:color w:val="FF0000"/>
                <w:spacing w:val="-3"/>
                <w:sz w:val="36"/>
              </w:rPr>
              <w:t xml:space="preserve"> </w:t>
            </w:r>
            <w:r>
              <w:rPr>
                <w:rFonts w:ascii="Verdana;Verdana" w:hAnsi="Verdana;Verdana"/>
                <w:b/>
                <w:color w:val="FF0000"/>
                <w:sz w:val="36"/>
              </w:rPr>
              <w:t>threats</w:t>
            </w:r>
          </w:p>
        </w:tc>
      </w:tr>
      <w:tr>
        <w:trPr>
          <w:trHeight w:val="1588" w:hRule="exact"/>
        </w:trPr>
        <w:tc>
          <w:tcPr>
            <w:tcW w:w="1296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sz w:val="42"/>
                <w:szCs w:val="42"/>
              </w:rPr>
            </w:pPr>
            <w:r>
              <w:rPr>
                <w:rFonts w:eastAsia="Times New Roman" w:cs="Times New Roman" w:ascii="Times New Roman" w:hAnsi="Times New Roman"/>
                <w:sz w:val="42"/>
                <w:szCs w:val="42"/>
              </w:rPr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585" w:leader="none"/>
              </w:tabs>
              <w:spacing w:lineRule="exact" w:line="432"/>
              <w:ind w:left="584" w:right="1148" w:hanging="451"/>
              <w:rPr>
                <w:rFonts w:ascii="Verdana;Verdana" w:hAnsi="Verdana;Verdana" w:eastAsia="Verdana;Verdana" w:cs="Verdana;Verdana"/>
                <w:sz w:val="36"/>
                <w:szCs w:val="36"/>
              </w:rPr>
            </w:pPr>
            <w:r>
              <w:rPr>
                <w:rFonts w:ascii="Verdana;Verdana" w:hAnsi="Verdana;Verdana"/>
                <w:b/>
                <w:color w:val="001F5F"/>
                <w:sz w:val="36"/>
              </w:rPr>
              <w:t xml:space="preserve">Legislation </w:t>
            </w:r>
            <w:r>
              <w:rPr>
                <w:rFonts w:ascii="Verdana;Verdana" w:hAnsi="Verdana;Verdana"/>
                <w:color w:val="001F5F"/>
                <w:sz w:val="36"/>
              </w:rPr>
              <w:t>in the fields of communicable diseases and</w:t>
            </w:r>
            <w:r>
              <w:rPr>
                <w:rFonts w:ascii="Verdana;Verdana" w:hAnsi="Verdana;Verdana"/>
                <w:color w:val="001F5F"/>
                <w:spacing w:val="1"/>
                <w:sz w:val="36"/>
              </w:rPr>
              <w:t xml:space="preserve"> </w:t>
            </w:r>
            <w:r>
              <w:rPr>
                <w:rFonts w:ascii="Verdana;Verdana" w:hAnsi="Verdana;Verdana"/>
                <w:color w:val="001F5F"/>
                <w:sz w:val="36"/>
              </w:rPr>
              <w:t>other</w:t>
            </w:r>
            <w:r>
              <w:rPr>
                <w:rFonts w:ascii="Verdana;Verdana" w:hAnsi="Verdana;Verdana"/>
                <w:color w:val="001F5F"/>
                <w:w w:val="99"/>
                <w:sz w:val="36"/>
              </w:rPr>
              <w:t xml:space="preserve"> </w:t>
            </w:r>
            <w:r>
              <w:rPr>
                <w:rFonts w:ascii="Verdana;Verdana" w:hAnsi="Verdana;Verdana"/>
                <w:color w:val="001F5F"/>
                <w:sz w:val="36"/>
              </w:rPr>
              <w:t>health threats (</w:t>
            </w:r>
            <w:r>
              <w:rPr>
                <w:rFonts w:ascii="Verdana;Verdana" w:hAnsi="Verdana;Verdana"/>
                <w:b/>
                <w:color w:val="001F5F"/>
                <w:sz w:val="36"/>
              </w:rPr>
              <w:t>Health Security</w:t>
            </w:r>
            <w:r>
              <w:rPr>
                <w:rFonts w:ascii="Verdana;Verdana" w:hAnsi="Verdana;Verdana"/>
                <w:b/>
                <w:color w:val="001F5F"/>
                <w:spacing w:val="12"/>
                <w:sz w:val="36"/>
              </w:rPr>
              <w:t xml:space="preserve"> </w:t>
            </w:r>
            <w:r>
              <w:rPr>
                <w:rFonts w:ascii="Verdana;Verdana" w:hAnsi="Verdana;Verdana"/>
                <w:b/>
                <w:color w:val="001F5F"/>
                <w:sz w:val="36"/>
              </w:rPr>
              <w:t>Initiative</w:t>
            </w:r>
            <w:r>
              <w:rPr>
                <w:rFonts w:ascii="Verdana;Verdana" w:hAnsi="Verdana;Verdana"/>
                <w:color w:val="001F5F"/>
                <w:sz w:val="36"/>
              </w:rPr>
              <w:t>)</w:t>
            </w:r>
          </w:p>
        </w:tc>
      </w:tr>
      <w:tr>
        <w:trPr>
          <w:trHeight w:val="1872" w:hRule="exact"/>
        </w:trPr>
        <w:tc>
          <w:tcPr>
            <w:tcW w:w="12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8F9" w:val="clear"/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sz w:val="42"/>
                <w:szCs w:val="42"/>
              </w:rPr>
            </w:pPr>
            <w:r>
              <w:rPr>
                <w:rFonts w:eastAsia="Times New Roman" w:cs="Times New Roman" w:ascii="Times New Roman" w:hAnsi="Times New Roman"/>
                <w:sz w:val="42"/>
                <w:szCs w:val="42"/>
              </w:rPr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585" w:leader="none"/>
              </w:tabs>
              <w:spacing w:lineRule="exact" w:line="435"/>
              <w:ind w:left="584" w:hanging="451"/>
              <w:rPr>
                <w:rFonts w:ascii="Verdana;Verdana" w:hAnsi="Verdana;Verdana" w:eastAsia="Verdana;Verdana" w:cs="Verdana;Verdana"/>
                <w:sz w:val="36"/>
                <w:szCs w:val="36"/>
              </w:rPr>
            </w:pPr>
            <w:r>
              <w:rPr>
                <w:rFonts w:ascii="Verdana;Verdana" w:hAnsi="Verdana;Verdana"/>
                <w:color w:val="001F5F"/>
                <w:sz w:val="36"/>
              </w:rPr>
              <w:t xml:space="preserve">Improve </w:t>
            </w:r>
            <w:r>
              <w:rPr>
                <w:rFonts w:ascii="Verdana;Verdana" w:hAnsi="Verdana;Verdana"/>
                <w:b/>
                <w:color w:val="001F5F"/>
                <w:sz w:val="36"/>
              </w:rPr>
              <w:t xml:space="preserve">risk assessment </w:t>
            </w:r>
            <w:r>
              <w:rPr>
                <w:rFonts w:ascii="Verdana;Verdana" w:hAnsi="Verdana;Verdana"/>
                <w:color w:val="001F5F"/>
                <w:sz w:val="36"/>
              </w:rPr>
              <w:t>by providing additional capacities</w:t>
            </w:r>
            <w:r>
              <w:rPr>
                <w:rFonts w:ascii="Verdana;Verdana" w:hAnsi="Verdana;Verdana"/>
                <w:color w:val="001F5F"/>
                <w:spacing w:val="-12"/>
                <w:sz w:val="36"/>
              </w:rPr>
              <w:t xml:space="preserve"> </w:t>
            </w:r>
            <w:r>
              <w:rPr>
                <w:rFonts w:ascii="Verdana;Verdana" w:hAnsi="Verdana;Verdana"/>
                <w:color w:val="001F5F"/>
                <w:sz w:val="36"/>
              </w:rPr>
              <w:t>for</w:t>
            </w:r>
          </w:p>
          <w:p>
            <w:pPr>
              <w:pStyle w:val="TableParagraph"/>
              <w:spacing w:lineRule="exact" w:line="434"/>
              <w:ind w:left="584" w:hanging="0"/>
              <w:rPr>
                <w:rFonts w:ascii="Verdana;Verdana" w:hAnsi="Verdana;Verdana" w:eastAsia="Verdana;Verdana" w:cs="Verdana;Verdana"/>
                <w:sz w:val="36"/>
                <w:szCs w:val="36"/>
              </w:rPr>
            </w:pPr>
            <w:r>
              <w:rPr>
                <w:rFonts w:ascii="Verdana;Verdana" w:hAnsi="Verdana;Verdana"/>
                <w:b/>
                <w:color w:val="001F5F"/>
                <w:sz w:val="36"/>
              </w:rPr>
              <w:t>scientific expertise and map existing</w:t>
            </w:r>
            <w:r>
              <w:rPr>
                <w:rFonts w:ascii="Verdana;Verdana" w:hAnsi="Verdana;Verdana"/>
                <w:b/>
                <w:color w:val="001F5F"/>
                <w:spacing w:val="-17"/>
                <w:sz w:val="36"/>
              </w:rPr>
              <w:t xml:space="preserve"> </w:t>
            </w:r>
            <w:r>
              <w:rPr>
                <w:rFonts w:ascii="Verdana;Verdana" w:hAnsi="Verdana;Verdana"/>
                <w:b/>
                <w:color w:val="001F5F"/>
                <w:sz w:val="36"/>
              </w:rPr>
              <w:t>assessments</w:t>
            </w:r>
          </w:p>
        </w:tc>
      </w:tr>
      <w:tr>
        <w:trPr>
          <w:trHeight w:val="1872" w:hRule="exact"/>
        </w:trPr>
        <w:tc>
          <w:tcPr>
            <w:tcW w:w="12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TableParagraph"/>
              <w:numPr>
                <w:ilvl w:val="0"/>
                <w:numId w:val="49"/>
              </w:numPr>
              <w:tabs>
                <w:tab w:val="clear" w:pos="720"/>
                <w:tab w:val="left" w:pos="585" w:leader="none"/>
              </w:tabs>
              <w:spacing w:lineRule="exact" w:line="432" w:before="76" w:after="0"/>
              <w:ind w:left="584" w:right="1126" w:hanging="451"/>
              <w:rPr>
                <w:rFonts w:ascii="Verdana;Verdana" w:hAnsi="Verdana;Verdana" w:eastAsia="Verdana;Verdana" w:cs="Verdana;Verdana"/>
                <w:sz w:val="36"/>
                <w:szCs w:val="36"/>
              </w:rPr>
            </w:pPr>
            <w:r>
              <w:rPr>
                <w:rFonts w:ascii="Verdana;Verdana" w:hAnsi="Verdana;Verdana"/>
                <w:color w:val="001F5F"/>
                <w:sz w:val="36"/>
              </w:rPr>
              <w:t xml:space="preserve">Support </w:t>
            </w:r>
            <w:r>
              <w:rPr>
                <w:rFonts w:ascii="Verdana;Verdana" w:hAnsi="Verdana;Verdana"/>
                <w:b/>
                <w:color w:val="001F5F"/>
                <w:sz w:val="36"/>
              </w:rPr>
              <w:t>capacity building</w:t>
            </w:r>
            <w:r>
              <w:rPr>
                <w:rFonts w:ascii="Verdana;Verdana" w:hAnsi="Verdana;Verdana"/>
                <w:color w:val="001F5F"/>
                <w:sz w:val="36"/>
              </w:rPr>
              <w:t>, cooperation with</w:t>
            </w:r>
            <w:r>
              <w:rPr>
                <w:rFonts w:ascii="Verdana;Verdana" w:hAnsi="Verdana;Verdana"/>
                <w:color w:val="001F5F"/>
                <w:spacing w:val="-11"/>
                <w:sz w:val="36"/>
              </w:rPr>
              <w:t xml:space="preserve"> </w:t>
            </w:r>
            <w:r>
              <w:rPr>
                <w:rFonts w:ascii="Verdana;Verdana" w:hAnsi="Verdana;Verdana"/>
                <w:color w:val="001F5F"/>
                <w:sz w:val="36"/>
              </w:rPr>
              <w:t>neighbouring</w:t>
            </w:r>
            <w:r>
              <w:rPr>
                <w:rFonts w:ascii="Verdana;Verdana" w:hAnsi="Verdana;Verdana"/>
                <w:color w:val="001F5F"/>
                <w:w w:val="99"/>
                <w:sz w:val="36"/>
              </w:rPr>
              <w:t xml:space="preserve"> </w:t>
            </w:r>
            <w:r>
              <w:rPr>
                <w:rFonts w:ascii="Verdana;Verdana" w:hAnsi="Verdana;Verdana"/>
                <w:color w:val="001F5F"/>
                <w:sz w:val="36"/>
              </w:rPr>
              <w:t>countries, preparedness planning, non-binding approaches</w:t>
            </w:r>
            <w:r>
              <w:rPr>
                <w:rFonts w:ascii="Verdana;Verdana" w:hAnsi="Verdana;Verdana"/>
                <w:color w:val="001F5F"/>
                <w:spacing w:val="-13"/>
                <w:sz w:val="36"/>
              </w:rPr>
              <w:t xml:space="preserve"> </w:t>
            </w:r>
            <w:r>
              <w:rPr>
                <w:rFonts w:ascii="Verdana;Verdana" w:hAnsi="Verdana;Verdana"/>
                <w:color w:val="001F5F"/>
                <w:sz w:val="36"/>
              </w:rPr>
              <w:t>on</w:t>
            </w:r>
            <w:r>
              <w:rPr>
                <w:rFonts w:ascii="Verdana;Verdana" w:hAnsi="Verdana;Verdana"/>
                <w:color w:val="001F5F"/>
                <w:w w:val="99"/>
                <w:sz w:val="36"/>
              </w:rPr>
              <w:t xml:space="preserve"> </w:t>
            </w:r>
            <w:r>
              <w:rPr>
                <w:rFonts w:ascii="Verdana;Verdana" w:hAnsi="Verdana;Verdana"/>
                <w:color w:val="001F5F"/>
                <w:sz w:val="36"/>
              </w:rPr>
              <w:t>vaccination, joint</w:t>
            </w:r>
            <w:r>
              <w:rPr>
                <w:rFonts w:ascii="Verdana;Verdana" w:hAnsi="Verdana;Verdana"/>
                <w:color w:val="001F5F"/>
                <w:spacing w:val="-6"/>
                <w:sz w:val="36"/>
              </w:rPr>
              <w:t xml:space="preserve"> </w:t>
            </w:r>
            <w:r>
              <w:rPr>
                <w:rFonts w:ascii="Verdana;Verdana" w:hAnsi="Verdana;Verdana"/>
                <w:color w:val="001F5F"/>
                <w:sz w:val="36"/>
              </w:rPr>
              <w:t>procurement</w:t>
            </w:r>
          </w:p>
        </w:tc>
      </w:tr>
      <w:tr>
        <w:trPr>
          <w:trHeight w:val="975" w:hRule="exact"/>
        </w:trPr>
        <w:tc>
          <w:tcPr>
            <w:tcW w:w="12960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F3F8F9" w:val="clear"/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orient="landscape" w:w="14400" w:h="10800"/>
          <w:pgMar w:left="0" w:right="0" w:gutter="0" w:header="0" w:top="206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3665" simplePos="0" locked="0" layoutInCell="0" allowOverlap="1" relativeHeight="142">
                <wp:simplePos x="0" y="0"/>
                <wp:positionH relativeFrom="page">
                  <wp:posOffset>467360</wp:posOffset>
                </wp:positionH>
                <wp:positionV relativeFrom="page">
                  <wp:posOffset>6381115</wp:posOffset>
                </wp:positionV>
                <wp:extent cx="3763645" cy="47752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3800" cy="477360"/>
                          <a:chOff x="0" y="0"/>
                          <a:chExt cx="3763800" cy="47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6380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7" h="752">
                                <a:moveTo>
                                  <a:pt x="736" y="10800"/>
                                </a:moveTo>
                                <a:lnTo>
                                  <a:pt x="6662" y="10800"/>
                                </a:lnTo>
                                <a:lnTo>
                                  <a:pt x="6662" y="10049"/>
                                </a:lnTo>
                                <a:lnTo>
                                  <a:pt x="736" y="10049"/>
                                </a:lnTo>
                                <a:lnTo>
                                  <a:pt x="736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pt;margin-top:502.45pt;width:296.35pt;height:37.6pt" coordorigin="736,10049" coordsize="5927,752">
                <v:shape id="shape_0" coordorigin="736,10049" coordsize="5927,752" path="m736,10800l6662,10800l6662,10049l736,10049l736,10800xe" fillcolor="#aec551" stroked="f" o:allowincell="f" style="position:absolute;left:736;top:10049;width:5926;height:751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467360</wp:posOffset>
                </wp:positionH>
                <wp:positionV relativeFrom="page">
                  <wp:posOffset>6300470</wp:posOffset>
                </wp:positionV>
                <wp:extent cx="8229600" cy="55753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" w:after="0"/>
                              <w:rPr>
                                <w:rFonts w:ascii="Times New Roman" w:hAnsi="Times New Roman" w:eastAsia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982" w:right="6144" w:hanging="0"/>
                              <w:rPr/>
                            </w:pP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Consumers,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-28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Health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-4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And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1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Food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-29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Executive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29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43.9pt;mso-wrap-distance-left:9.05pt;mso-wrap-distance-right:9.05pt;mso-wrap-distance-top:0pt;mso-wrap-distance-bottom:0pt;margin-top:496.1pt;mso-position-vertical-relative:page;margin-left:3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before="4" w:after="0"/>
                        <w:rPr>
                          <w:rFonts w:ascii="Times New Roman" w:hAnsi="Times New Roman" w:eastAsia="Times New Roman"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ind w:left="5982" w:right="6144" w:hanging="0"/>
                        <w:rPr/>
                      </w:pP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Consumers,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-28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Health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-4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And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1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Food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-29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Executive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29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12960" w:type="dxa"/>
        <w:jc w:val="left"/>
        <w:tblInd w:w="7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0"/>
      </w:tblGrid>
      <w:tr>
        <w:trPr>
          <w:trHeight w:val="1077" w:hRule="exact"/>
        </w:trPr>
        <w:tc>
          <w:tcPr>
            <w:tcW w:w="1296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BADFE2" w:val="clear"/>
          </w:tcPr>
          <w:p>
            <w:pPr>
              <w:pStyle w:val="TableParagraph"/>
              <w:spacing w:lineRule="exact" w:line="432" w:before="75" w:after="0"/>
              <w:ind w:left="5641" w:right="200" w:hanging="5437"/>
              <w:rPr>
                <w:rFonts w:ascii="Verdana;Verdana" w:hAnsi="Verdana;Verdana" w:eastAsia="Verdana;Verdana" w:cs="Verdana;Verdana"/>
                <w:sz w:val="36"/>
                <w:szCs w:val="36"/>
              </w:rPr>
            </w:pPr>
            <w:r>
              <w:rPr>
                <w:rFonts w:ascii="Verdana;Verdana" w:hAnsi="Verdana;Verdana"/>
                <w:b/>
                <w:color w:val="FF0000"/>
                <w:sz w:val="36"/>
              </w:rPr>
              <w:t>3) Contributing to innovative, efficient and sustainable</w:t>
            </w:r>
            <w:r>
              <w:rPr>
                <w:rFonts w:ascii="Verdana;Verdana" w:hAnsi="Verdana;Verdana"/>
                <w:b/>
                <w:color w:val="FF0000"/>
                <w:spacing w:val="-9"/>
                <w:sz w:val="36"/>
              </w:rPr>
              <w:t xml:space="preserve"> </w:t>
            </w:r>
            <w:r>
              <w:rPr>
                <w:rFonts w:ascii="Verdana;Verdana" w:hAnsi="Verdana;Verdana"/>
                <w:b/>
                <w:color w:val="FF0000"/>
                <w:sz w:val="36"/>
              </w:rPr>
              <w:t>health</w:t>
            </w:r>
            <w:r>
              <w:rPr>
                <w:rFonts w:ascii="Verdana;Verdana" w:hAnsi="Verdana;Verdana"/>
                <w:b/>
                <w:color w:val="FF0000"/>
                <w:w w:val="99"/>
                <w:sz w:val="36"/>
              </w:rPr>
              <w:t xml:space="preserve"> </w:t>
            </w:r>
            <w:r>
              <w:rPr>
                <w:rFonts w:ascii="Verdana;Verdana" w:hAnsi="Verdana;Verdana"/>
                <w:b/>
                <w:color w:val="FF0000"/>
                <w:sz w:val="36"/>
              </w:rPr>
              <w:t>systems</w:t>
            </w:r>
          </w:p>
        </w:tc>
      </w:tr>
      <w:tr>
        <w:trPr>
          <w:trHeight w:val="1077" w:hRule="exact"/>
        </w:trPr>
        <w:tc>
          <w:tcPr>
            <w:tcW w:w="1296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TableParagraph"/>
              <w:numPr>
                <w:ilvl w:val="0"/>
                <w:numId w:val="45"/>
              </w:numPr>
              <w:tabs>
                <w:tab w:val="clear" w:pos="720"/>
                <w:tab w:val="left" w:pos="577" w:leader="none"/>
              </w:tabs>
              <w:spacing w:before="39" w:after="0"/>
              <w:rPr>
                <w:rFonts w:ascii="Verdana;Verdana" w:hAnsi="Verdana;Verdana" w:eastAsia="Verdana;Verdana" w:cs="Verdana;Verdana"/>
                <w:sz w:val="36"/>
                <w:szCs w:val="36"/>
              </w:rPr>
            </w:pPr>
            <w:r>
              <w:rPr>
                <w:rFonts w:ascii="Verdana;Verdana" w:hAnsi="Verdana;Verdana"/>
                <w:b/>
                <w:color w:val="001F5F"/>
                <w:sz w:val="36"/>
              </w:rPr>
              <w:t>Health Technology</w:t>
            </w:r>
            <w:r>
              <w:rPr>
                <w:rFonts w:ascii="Verdana;Verdana" w:hAnsi="Verdana;Verdana"/>
                <w:b/>
                <w:color w:val="001F5F"/>
                <w:spacing w:val="4"/>
                <w:sz w:val="36"/>
              </w:rPr>
              <w:t xml:space="preserve"> </w:t>
            </w:r>
            <w:r>
              <w:rPr>
                <w:rFonts w:ascii="Verdana;Verdana" w:hAnsi="Verdana;Verdana"/>
                <w:b/>
                <w:color w:val="001F5F"/>
                <w:sz w:val="36"/>
              </w:rPr>
              <w:t>Assessment</w:t>
            </w:r>
          </w:p>
        </w:tc>
      </w:tr>
      <w:tr>
        <w:trPr>
          <w:trHeight w:val="1077" w:hRule="exact"/>
        </w:trPr>
        <w:tc>
          <w:tcPr>
            <w:tcW w:w="12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8F9" w:val="clear"/>
          </w:tcPr>
          <w:p>
            <w:pPr>
              <w:pStyle w:val="TableParagraph"/>
              <w:numPr>
                <w:ilvl w:val="0"/>
                <w:numId w:val="43"/>
              </w:numPr>
              <w:tabs>
                <w:tab w:val="clear" w:pos="720"/>
                <w:tab w:val="left" w:pos="577" w:leader="none"/>
              </w:tabs>
              <w:spacing w:before="59" w:after="0"/>
              <w:rPr>
                <w:rFonts w:ascii="Verdana;Verdana" w:hAnsi="Verdana;Verdana" w:eastAsia="Verdana;Verdana" w:cs="Verdana;Verdana"/>
                <w:sz w:val="36"/>
                <w:szCs w:val="36"/>
              </w:rPr>
            </w:pPr>
            <w:r>
              <w:rPr>
                <w:rFonts w:ascii="Verdana;Verdana" w:hAnsi="Verdana;Verdana"/>
                <w:b/>
                <w:color w:val="001F5F"/>
                <w:sz w:val="36"/>
              </w:rPr>
              <w:t>Up-take of health innovation and e-health</w:t>
            </w:r>
            <w:r>
              <w:rPr>
                <w:rFonts w:ascii="Verdana;Verdana" w:hAnsi="Verdana;Verdana"/>
                <w:b/>
                <w:color w:val="001F5F"/>
                <w:spacing w:val="8"/>
                <w:sz w:val="36"/>
              </w:rPr>
              <w:t xml:space="preserve"> </w:t>
            </w:r>
            <w:r>
              <w:rPr>
                <w:rFonts w:ascii="Verdana;Verdana" w:hAnsi="Verdana;Verdana"/>
                <w:b/>
                <w:color w:val="001F5F"/>
                <w:sz w:val="36"/>
              </w:rPr>
              <w:t>solutions</w:t>
            </w:r>
          </w:p>
        </w:tc>
      </w:tr>
      <w:tr>
        <w:trPr>
          <w:trHeight w:val="1077" w:hRule="exact"/>
        </w:trPr>
        <w:tc>
          <w:tcPr>
            <w:tcW w:w="12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577" w:leader="none"/>
              </w:tabs>
              <w:spacing w:lineRule="exact" w:line="435" w:before="59" w:after="0"/>
              <w:rPr>
                <w:rFonts w:ascii="Verdana;Verdana" w:hAnsi="Verdana;Verdana" w:eastAsia="Verdana;Verdana" w:cs="Verdana;Verdana"/>
                <w:sz w:val="28"/>
                <w:szCs w:val="28"/>
              </w:rPr>
            </w:pPr>
            <w:r>
              <w:rPr>
                <w:rFonts w:ascii="Verdana;Verdana" w:hAnsi="Verdana;Verdana"/>
                <w:b/>
                <w:color w:val="001F5F"/>
                <w:sz w:val="36"/>
              </w:rPr>
              <w:t xml:space="preserve">Health workforce </w:t>
            </w:r>
            <w:r>
              <w:rPr>
                <w:rFonts w:ascii="Verdana;Verdana" w:hAnsi="Verdana;Verdana"/>
                <w:color w:val="001F5F"/>
                <w:sz w:val="36"/>
              </w:rPr>
              <w:t xml:space="preserve">forecasting and planning </w:t>
            </w:r>
            <w:r>
              <w:rPr>
                <w:rFonts w:ascii="Verdana;Verdana" w:hAnsi="Verdana;Verdana"/>
                <w:color w:val="001F5F"/>
                <w:spacing w:val="-5"/>
                <w:sz w:val="28"/>
              </w:rPr>
              <w:t xml:space="preserve">(number, </w:t>
            </w:r>
            <w:r>
              <w:rPr>
                <w:rFonts w:ascii="Verdana;Verdana" w:hAnsi="Verdana;Verdana"/>
                <w:color w:val="001F5F"/>
                <w:sz w:val="28"/>
              </w:rPr>
              <w:t>scope of</w:t>
            </w:r>
            <w:r>
              <w:rPr>
                <w:rFonts w:ascii="Verdana;Verdana" w:hAnsi="Verdana;Verdana"/>
                <w:color w:val="001F5F"/>
                <w:spacing w:val="3"/>
                <w:sz w:val="28"/>
              </w:rPr>
              <w:t xml:space="preserve"> </w:t>
            </w:r>
            <w:r>
              <w:rPr>
                <w:rFonts w:ascii="Verdana;Verdana" w:hAnsi="Verdana;Verdana"/>
                <w:color w:val="001F5F"/>
                <w:sz w:val="28"/>
              </w:rPr>
              <w:t>practice,</w:t>
            </w:r>
          </w:p>
          <w:p>
            <w:pPr>
              <w:pStyle w:val="TableParagraph"/>
              <w:tabs>
                <w:tab w:val="clear" w:pos="720"/>
                <w:tab w:val="left" w:pos="5233" w:leader="none"/>
              </w:tabs>
              <w:spacing w:lineRule="exact" w:line="435"/>
              <w:ind w:left="576" w:hanging="0"/>
              <w:rPr>
                <w:rFonts w:ascii="Verdana;Verdana" w:hAnsi="Verdana;Verdana" w:eastAsia="Verdana;Verdana" w:cs="Verdana;Verdana"/>
                <w:sz w:val="36"/>
                <w:szCs w:val="36"/>
              </w:rPr>
            </w:pPr>
            <w:r>
              <w:rPr>
                <w:rFonts w:ascii="Verdana;Verdana" w:hAnsi="Verdana;Verdana"/>
                <w:color w:val="001F5F"/>
                <w:sz w:val="28"/>
              </w:rPr>
              <w:t>skills)</w:t>
            </w:r>
            <w:r>
              <w:rPr>
                <w:rFonts w:ascii="Verdana;Verdana" w:hAnsi="Verdana;Verdana"/>
                <w:color w:val="001F5F"/>
                <w:sz w:val="36"/>
              </w:rPr>
              <w:t>,</w:t>
            </w:r>
            <w:r>
              <w:rPr>
                <w:rFonts w:ascii="Verdana;Verdana" w:hAnsi="Verdana;Verdana"/>
                <w:color w:val="001F5F"/>
                <w:spacing w:val="-15"/>
                <w:sz w:val="36"/>
              </w:rPr>
              <w:t xml:space="preserve"> </w:t>
            </w:r>
            <w:r>
              <w:rPr>
                <w:rFonts w:ascii="Verdana;Verdana" w:hAnsi="Verdana;Verdana"/>
                <w:color w:val="001F5F"/>
                <w:sz w:val="36"/>
              </w:rPr>
              <w:t>mobility/migration</w:t>
              <w:tab/>
              <w:t>of health professionals</w:t>
            </w:r>
          </w:p>
        </w:tc>
      </w:tr>
      <w:tr>
        <w:trPr>
          <w:trHeight w:val="1077" w:hRule="exact"/>
        </w:trPr>
        <w:tc>
          <w:tcPr>
            <w:tcW w:w="12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8F9" w:val="clear"/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577" w:leader="none"/>
              </w:tabs>
              <w:spacing w:lineRule="exact" w:line="432" w:before="76" w:after="0"/>
              <w:ind w:left="576" w:right="568" w:hanging="452"/>
              <w:rPr>
                <w:rFonts w:ascii="Verdana;Verdana" w:hAnsi="Verdana;Verdana" w:eastAsia="Verdana;Verdana" w:cs="Verdana;Verdana"/>
                <w:sz w:val="36"/>
                <w:szCs w:val="36"/>
              </w:rPr>
            </w:pPr>
            <w:r>
              <w:rPr>
                <w:rFonts w:ascii="Verdana;Verdana" w:hAnsi="Verdana;Verdana"/>
                <w:color w:val="001F5F"/>
                <w:sz w:val="36"/>
              </w:rPr>
              <w:t xml:space="preserve">Mechanism for </w:t>
            </w:r>
            <w:r>
              <w:rPr>
                <w:rFonts w:ascii="Verdana;Verdana" w:hAnsi="Verdana;Verdana"/>
                <w:b/>
                <w:color w:val="001F5F"/>
                <w:sz w:val="36"/>
              </w:rPr>
              <w:t>pooled expertise and good practices</w:t>
            </w:r>
            <w:r>
              <w:rPr>
                <w:rFonts w:ascii="Verdana;Verdana" w:hAnsi="Verdana;Verdana"/>
                <w:b/>
                <w:color w:val="001F5F"/>
                <w:spacing w:val="-13"/>
                <w:sz w:val="36"/>
              </w:rPr>
              <w:t xml:space="preserve"> </w:t>
            </w:r>
            <w:r>
              <w:rPr>
                <w:rFonts w:ascii="Verdana;Verdana" w:hAnsi="Verdana;Verdana"/>
                <w:color w:val="001F5F"/>
                <w:sz w:val="36"/>
              </w:rPr>
              <w:t>assisting</w:t>
            </w:r>
            <w:r>
              <w:rPr>
                <w:rFonts w:ascii="Verdana;Verdana" w:hAnsi="Verdana;Verdana"/>
                <w:color w:val="001F5F"/>
                <w:w w:val="99"/>
                <w:sz w:val="36"/>
              </w:rPr>
              <w:t xml:space="preserve"> </w:t>
            </w:r>
            <w:r>
              <w:rPr>
                <w:rFonts w:ascii="Verdana;Verdana" w:hAnsi="Verdana;Verdana"/>
                <w:color w:val="001F5F"/>
                <w:sz w:val="36"/>
              </w:rPr>
              <w:t>Member States in their health systems</w:t>
            </w:r>
            <w:r>
              <w:rPr>
                <w:rFonts w:ascii="Verdana;Verdana" w:hAnsi="Verdana;Verdana"/>
                <w:color w:val="001F5F"/>
                <w:spacing w:val="2"/>
                <w:sz w:val="36"/>
              </w:rPr>
              <w:t xml:space="preserve"> </w:t>
            </w:r>
            <w:r>
              <w:rPr>
                <w:rFonts w:ascii="Verdana;Verdana" w:hAnsi="Verdana;Verdana"/>
                <w:color w:val="001F5F"/>
                <w:sz w:val="36"/>
              </w:rPr>
              <w:t>reforms</w:t>
            </w:r>
          </w:p>
        </w:tc>
      </w:tr>
      <w:tr>
        <w:trPr>
          <w:trHeight w:val="1008" w:hRule="exact"/>
        </w:trPr>
        <w:tc>
          <w:tcPr>
            <w:tcW w:w="12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TableParagraph"/>
              <w:numPr>
                <w:ilvl w:val="0"/>
                <w:numId w:val="44"/>
              </w:numPr>
              <w:tabs>
                <w:tab w:val="clear" w:pos="720"/>
                <w:tab w:val="left" w:pos="577" w:leader="none"/>
              </w:tabs>
              <w:spacing w:lineRule="exact" w:line="432" w:before="75" w:after="0"/>
              <w:ind w:left="576" w:right="1702" w:hanging="452"/>
              <w:rPr>
                <w:rFonts w:ascii="Verdana;Verdana" w:hAnsi="Verdana;Verdana" w:eastAsia="Verdana;Verdana" w:cs="Verdana;Verdana"/>
                <w:sz w:val="36"/>
                <w:szCs w:val="36"/>
              </w:rPr>
            </w:pPr>
            <w:r>
              <w:rPr>
                <w:rFonts w:ascii="Verdana;Verdana" w:hAnsi="Verdana;Verdana"/>
                <w:color w:val="001F5F"/>
                <w:sz w:val="36"/>
              </w:rPr>
              <w:t xml:space="preserve">Health in an ageing </w:t>
            </w:r>
            <w:r>
              <w:rPr>
                <w:rFonts w:ascii="Verdana;Verdana" w:hAnsi="Verdana;Verdana"/>
                <w:color w:val="001F5F"/>
                <w:spacing w:val="-5"/>
                <w:sz w:val="36"/>
              </w:rPr>
              <w:t xml:space="preserve">society, </w:t>
            </w:r>
            <w:r>
              <w:rPr>
                <w:rFonts w:ascii="Verdana;Verdana" w:hAnsi="Verdana;Verdana"/>
                <w:color w:val="001F5F"/>
                <w:sz w:val="36"/>
              </w:rPr>
              <w:t>including European</w:t>
            </w:r>
            <w:r>
              <w:rPr>
                <w:rFonts w:ascii="Verdana;Verdana" w:hAnsi="Verdana;Verdana"/>
                <w:color w:val="001F5F"/>
                <w:spacing w:val="-9"/>
                <w:sz w:val="36"/>
              </w:rPr>
              <w:t xml:space="preserve"> </w:t>
            </w:r>
            <w:r>
              <w:rPr>
                <w:rFonts w:ascii="Verdana;Verdana" w:hAnsi="Verdana;Verdana"/>
                <w:color w:val="001F5F"/>
                <w:sz w:val="36"/>
              </w:rPr>
              <w:t>Innovation</w:t>
            </w:r>
            <w:r>
              <w:rPr>
                <w:rFonts w:ascii="Verdana;Verdana" w:hAnsi="Verdana;Verdana"/>
                <w:color w:val="001F5F"/>
                <w:w w:val="99"/>
                <w:sz w:val="36"/>
              </w:rPr>
              <w:t xml:space="preserve"> </w:t>
            </w:r>
            <w:r>
              <w:rPr>
                <w:rFonts w:ascii="Verdana;Verdana" w:hAnsi="Verdana;Verdana"/>
                <w:color w:val="001F5F"/>
                <w:sz w:val="36"/>
              </w:rPr>
              <w:t xml:space="preserve">Partnership on </w:t>
            </w:r>
            <w:r>
              <w:rPr>
                <w:rFonts w:ascii="Verdana;Verdana" w:hAnsi="Verdana;Verdana"/>
                <w:b/>
                <w:color w:val="001F5F"/>
                <w:sz w:val="36"/>
              </w:rPr>
              <w:t>Active and Healthy</w:t>
            </w:r>
            <w:r>
              <w:rPr>
                <w:rFonts w:ascii="Verdana;Verdana" w:hAnsi="Verdana;Verdana"/>
                <w:b/>
                <w:color w:val="001F5F"/>
                <w:spacing w:val="3"/>
                <w:sz w:val="36"/>
              </w:rPr>
              <w:t xml:space="preserve"> </w:t>
            </w:r>
            <w:r>
              <w:rPr>
                <w:rFonts w:ascii="Verdana;Verdana" w:hAnsi="Verdana;Verdana"/>
                <w:b/>
                <w:color w:val="001F5F"/>
                <w:sz w:val="36"/>
              </w:rPr>
              <w:t>Ageing</w:t>
            </w:r>
          </w:p>
        </w:tc>
      </w:tr>
      <w:tr>
        <w:trPr>
          <w:trHeight w:val="1077" w:hRule="exact"/>
        </w:trPr>
        <w:tc>
          <w:tcPr>
            <w:tcW w:w="12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8F9" w:val="clear"/>
          </w:tcPr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577" w:leader="none"/>
              </w:tabs>
              <w:spacing w:lineRule="exact" w:line="435" w:before="60" w:after="0"/>
              <w:rPr>
                <w:rFonts w:ascii="Verdana;Verdana" w:hAnsi="Verdana;Verdana" w:eastAsia="Verdana;Verdana" w:cs="Verdana;Verdana"/>
                <w:sz w:val="36"/>
                <w:szCs w:val="36"/>
              </w:rPr>
            </w:pPr>
            <w:r>
              <w:rPr>
                <w:rFonts w:ascii="Verdana;Verdana" w:hAnsi="Verdana;Verdana"/>
                <w:b/>
                <w:color w:val="001F5F"/>
                <w:sz w:val="36"/>
              </w:rPr>
              <w:t xml:space="preserve">Legislation </w:t>
            </w:r>
            <w:r>
              <w:rPr>
                <w:rFonts w:ascii="Verdana;Verdana" w:hAnsi="Verdana;Verdana"/>
                <w:color w:val="001F5F"/>
                <w:sz w:val="36"/>
              </w:rPr>
              <w:t xml:space="preserve">in the field of </w:t>
            </w:r>
            <w:r>
              <w:rPr>
                <w:rFonts w:ascii="Verdana;Verdana" w:hAnsi="Verdana;Verdana"/>
                <w:b/>
                <w:color w:val="001F5F"/>
                <w:sz w:val="36"/>
              </w:rPr>
              <w:t>medical devices</w:t>
            </w:r>
            <w:r>
              <w:rPr>
                <w:rFonts w:ascii="Verdana;Verdana" w:hAnsi="Verdana;Verdana"/>
                <w:color w:val="001F5F"/>
                <w:sz w:val="36"/>
              </w:rPr>
              <w:t xml:space="preserve">, </w:t>
            </w:r>
            <w:r>
              <w:rPr>
                <w:rFonts w:ascii="Verdana;Verdana" w:hAnsi="Verdana;Verdana"/>
                <w:b/>
                <w:color w:val="001F5F"/>
                <w:sz w:val="36"/>
              </w:rPr>
              <w:t>medicinal</w:t>
            </w:r>
            <w:r>
              <w:rPr>
                <w:rFonts w:ascii="Verdana;Verdana" w:hAnsi="Verdana;Verdana"/>
                <w:b/>
                <w:color w:val="001F5F"/>
                <w:spacing w:val="-5"/>
                <w:sz w:val="36"/>
              </w:rPr>
              <w:t xml:space="preserve"> </w:t>
            </w:r>
            <w:r>
              <w:rPr>
                <w:rFonts w:ascii="Verdana;Verdana" w:hAnsi="Verdana;Verdana"/>
                <w:b/>
                <w:color w:val="001F5F"/>
                <w:sz w:val="36"/>
              </w:rPr>
              <w:t>products</w:t>
            </w:r>
          </w:p>
          <w:p>
            <w:pPr>
              <w:pStyle w:val="TableParagraph"/>
              <w:spacing w:lineRule="exact" w:line="434"/>
              <w:ind w:left="576" w:hanging="0"/>
              <w:rPr>
                <w:rFonts w:ascii="Verdana;Verdana" w:hAnsi="Verdana;Verdana" w:eastAsia="Verdana;Verdana" w:cs="Verdana;Verdana"/>
                <w:sz w:val="36"/>
                <w:szCs w:val="36"/>
              </w:rPr>
            </w:pPr>
            <w:r>
              <w:rPr>
                <w:rFonts w:ascii="Verdana;Verdana" w:hAnsi="Verdana;Verdana"/>
                <w:color w:val="001F5F"/>
                <w:sz w:val="36"/>
              </w:rPr>
              <w:t xml:space="preserve">and </w:t>
            </w:r>
            <w:r>
              <w:rPr>
                <w:rFonts w:ascii="Verdana;Verdana" w:hAnsi="Verdana;Verdana"/>
                <w:b/>
                <w:color w:val="001F5F"/>
                <w:sz w:val="36"/>
              </w:rPr>
              <w:t>cross-border</w:t>
            </w:r>
            <w:r>
              <w:rPr>
                <w:rFonts w:ascii="Verdana;Verdana" w:hAnsi="Verdana;Verdana"/>
                <w:b/>
                <w:color w:val="001F5F"/>
                <w:spacing w:val="-10"/>
                <w:sz w:val="36"/>
              </w:rPr>
              <w:t xml:space="preserve"> </w:t>
            </w:r>
            <w:r>
              <w:rPr>
                <w:rFonts w:ascii="Verdana;Verdana" w:hAnsi="Verdana;Verdana"/>
                <w:b/>
                <w:color w:val="001F5F"/>
                <w:sz w:val="36"/>
              </w:rPr>
              <w:t>healthcare</w:t>
            </w:r>
          </w:p>
        </w:tc>
      </w:tr>
      <w:tr>
        <w:trPr>
          <w:trHeight w:val="878" w:hRule="exact"/>
        </w:trPr>
        <w:tc>
          <w:tcPr>
            <w:tcW w:w="12960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577" w:leader="none"/>
              </w:tabs>
              <w:spacing w:lineRule="exact" w:line="435" w:before="60" w:after="0"/>
              <w:rPr>
                <w:rFonts w:ascii="Verdana;Verdana" w:hAnsi="Verdana;Verdana" w:eastAsia="Verdana;Verdana" w:cs="Verdana;Verdana"/>
                <w:sz w:val="36"/>
                <w:szCs w:val="36"/>
              </w:rPr>
            </w:pPr>
            <w:r>
              <w:rPr>
                <w:rFonts w:ascii="Verdana;Verdana" w:hAnsi="Verdana;Verdana"/>
                <w:b/>
                <w:color w:val="001F5F"/>
                <w:sz w:val="36"/>
              </w:rPr>
              <w:t xml:space="preserve">Health information </w:t>
            </w:r>
            <w:r>
              <w:rPr>
                <w:rFonts w:ascii="Verdana;Verdana" w:hAnsi="Verdana;Verdana"/>
                <w:color w:val="001F5F"/>
                <w:sz w:val="36"/>
              </w:rPr>
              <w:t>and knowledge system including</w:t>
            </w:r>
            <w:r>
              <w:rPr>
                <w:rFonts w:ascii="Verdana;Verdana" w:hAnsi="Verdana;Verdana"/>
                <w:color w:val="001F5F"/>
                <w:spacing w:val="1"/>
                <w:sz w:val="36"/>
              </w:rPr>
              <w:t xml:space="preserve"> </w:t>
            </w:r>
            <w:r>
              <w:rPr>
                <w:rFonts w:ascii="Verdana;Verdana" w:hAnsi="Verdana;Verdana"/>
                <w:b/>
                <w:color w:val="001F5F"/>
                <w:sz w:val="36"/>
              </w:rPr>
              <w:t>Scientific</w:t>
            </w:r>
          </w:p>
          <w:p>
            <w:pPr>
              <w:pStyle w:val="TableParagraph"/>
              <w:spacing w:lineRule="exact" w:line="413"/>
              <w:ind w:left="576" w:hanging="0"/>
              <w:rPr>
                <w:rFonts w:ascii="Verdana;Verdana" w:hAnsi="Verdana;Verdana" w:eastAsia="Verdana;Verdana" w:cs="Verdana;Verdana"/>
                <w:sz w:val="36"/>
                <w:szCs w:val="36"/>
              </w:rPr>
            </w:pPr>
            <w:r>
              <w:rPr>
                <w:rFonts w:ascii="Verdana;Verdana" w:hAnsi="Verdana;Verdana"/>
                <w:b/>
                <w:color w:val="001F5F"/>
                <w:sz w:val="36"/>
              </w:rPr>
              <w:t>Committees</w:t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orient="landscape" w:w="14400" w:h="10800"/>
          <w:pgMar w:left="0" w:right="0" w:gutter="0" w:header="0" w:top="206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467360</wp:posOffset>
                </wp:positionH>
                <wp:positionV relativeFrom="page">
                  <wp:posOffset>6436995</wp:posOffset>
                </wp:positionV>
                <wp:extent cx="8229600" cy="42100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4"/>
                              <w:ind w:left="5982" w:hanging="0"/>
                              <w:rPr>
                                <w:rFonts w:ascii="Verdana;Verdana" w:hAnsi="Verdana;Verdana" w:eastAsia="Verdana;Verdana" w:cs="Verdana;Verdana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Consumers,</w:t>
                            </w:r>
                          </w:p>
                          <w:p>
                            <w:pPr>
                              <w:pStyle w:val="Normal"/>
                              <w:ind w:left="5982" w:right="6144" w:hanging="0"/>
                              <w:rPr/>
                            </w:pP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Health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-4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And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1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Food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-29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Executive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29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33.15pt;mso-wrap-distance-left:9.05pt;mso-wrap-distance-right:9.05pt;mso-wrap-distance-top:0pt;mso-wrap-distance-bottom:0pt;margin-top:506.85pt;mso-position-vertical-relative:page;margin-left:3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94"/>
                        <w:ind w:left="5982" w:hanging="0"/>
                        <w:rPr>
                          <w:rFonts w:ascii="Verdana;Verdana" w:hAnsi="Verdana;Verdana" w:eastAsia="Verdana;Verdana" w:cs="Verdana;Verdana"/>
                          <w:sz w:val="9"/>
                          <w:szCs w:val="9"/>
                        </w:rPr>
                      </w:pP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Consumers,</w:t>
                      </w:r>
                    </w:p>
                    <w:p>
                      <w:pPr>
                        <w:pStyle w:val="Normal"/>
                        <w:ind w:left="5982" w:right="6144" w:hanging="0"/>
                        <w:rPr/>
                      </w:pP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Health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-4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And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1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Food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-29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Executive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29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461010</wp:posOffset>
                </wp:positionH>
                <wp:positionV relativeFrom="page">
                  <wp:posOffset>1838325</wp:posOffset>
                </wp:positionV>
                <wp:extent cx="8248650" cy="502602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0" cy="502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0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26"/>
                              <w:gridCol w:w="7034"/>
                            </w:tblGrid>
                            <w:tr>
                              <w:trPr>
                                <w:trHeight w:val="1183" w:hRule="exact"/>
                              </w:trPr>
                              <w:tc>
                                <w:tcPr>
                                  <w:tcW w:w="12960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BADFE2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432" w:before="74" w:after="0"/>
                                    <w:ind w:left="5016" w:right="1228" w:hanging="3786"/>
                                    <w:rPr>
                                      <w:rFonts w:ascii="Verdana;Verdana" w:hAnsi="Verdana;Verdana" w:eastAsia="Verdana;Verdana" w:cs="Verdana;Verdan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Verdana;Verdana" w:hAnsi="Verdana;Verdana"/>
                                      <w:b/>
                                      <w:color w:val="FF0000"/>
                                      <w:sz w:val="36"/>
                                    </w:rPr>
                                    <w:t>4) Facilitating access to better and safer</w:t>
                                  </w:r>
                                  <w:r>
                                    <w:rPr>
                                      <w:rFonts w:ascii="Verdana;Verdana" w:hAnsi="Verdana;Verdana"/>
                                      <w:b/>
                                      <w:color w:val="FF0000"/>
                                      <w:spacing w:val="-12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;Verdana" w:hAnsi="Verdana;Verdana"/>
                                      <w:b/>
                                      <w:color w:val="FF0000"/>
                                      <w:sz w:val="36"/>
                                    </w:rPr>
                                    <w:t>healthcare for EU</w:t>
                                  </w:r>
                                  <w:r>
                                    <w:rPr>
                                      <w:rFonts w:ascii="Verdana;Verdana" w:hAnsi="Verdana;Verdana"/>
                                      <w:b/>
                                      <w:color w:val="FF0000"/>
                                      <w:spacing w:val="-8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;Verdana" w:hAnsi="Verdana;Verdana"/>
                                      <w:b/>
                                      <w:color w:val="FF0000"/>
                                      <w:sz w:val="36"/>
                                    </w:rPr>
                                    <w:t>citize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2" w:hRule="exact"/>
                              </w:trPr>
                              <w:tc>
                                <w:tcPr>
                                  <w:tcW w:w="12960" w:type="dxa"/>
                                  <w:gridSpan w:val="2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7F3F4" w:val="clear"/>
                                </w:tcPr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46"/>
                                    </w:numPr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lineRule="exact" w:line="435" w:before="38" w:after="0"/>
                                    <w:ind w:left="577" w:hanging="451"/>
                                    <w:rPr>
                                      <w:rFonts w:ascii="Verdana;Verdana" w:hAnsi="Verdana;Verdana" w:eastAsia="Verdana;Verdana" w:cs="Verdana;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Verdana;Verdana" w:hAnsi="Verdana;Verdana"/>
                                      <w:b/>
                                      <w:color w:val="001F5F"/>
                                      <w:sz w:val="36"/>
                                    </w:rPr>
                                    <w:t xml:space="preserve">European Reference Networks </w:t>
                                  </w:r>
                                  <w:r>
                                    <w:rPr>
                                      <w:rFonts w:ascii="Verdana;Verdana" w:hAnsi="Verdana;Verdana"/>
                                      <w:color w:val="001F5F"/>
                                      <w:sz w:val="32"/>
                                    </w:rPr>
                                    <w:t>(on the basis of criteria to be</w:t>
                                  </w:r>
                                  <w:r>
                                    <w:rPr>
                                      <w:rFonts w:ascii="Verdana;Verdana" w:hAnsi="Verdana;Verdana"/>
                                      <w:color w:val="001F5F"/>
                                      <w:spacing w:val="3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;Verdana" w:hAnsi="Verdana;Verdana"/>
                                      <w:color w:val="001F5F"/>
                                      <w:sz w:val="32"/>
                                    </w:rPr>
                                    <w:t>set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86"/>
                                    <w:ind w:left="577" w:hanging="0"/>
                                    <w:rPr>
                                      <w:rFonts w:ascii="Verdana;Verdana" w:hAnsi="Verdana;Verdana" w:eastAsia="Verdana;Verdana" w:cs="Verdana;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Verdana;Verdana" w:hAnsi="Verdana;Verdana"/>
                                      <w:color w:val="001F5F"/>
                                      <w:sz w:val="32"/>
                                    </w:rPr>
                                    <w:t>under Directive</w:t>
                                  </w:r>
                                  <w:r>
                                    <w:rPr>
                                      <w:rFonts w:ascii="Verdana;Verdana" w:hAnsi="Verdana;Verdana"/>
                                      <w:color w:val="001F5F"/>
                                      <w:spacing w:val="-18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;Verdana" w:hAnsi="Verdana;Verdana"/>
                                      <w:color w:val="001F5F"/>
                                      <w:sz w:val="32"/>
                                    </w:rPr>
                                    <w:t>2011/24/EU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3" w:hRule="exact"/>
                              </w:trPr>
                              <w:tc>
                                <w:tcPr>
                                  <w:tcW w:w="12960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3F8F9" w:val="clear"/>
                                </w:tcPr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37"/>
                                    </w:numPr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59" w:after="0"/>
                                    <w:ind w:left="577" w:hanging="451"/>
                                    <w:rPr>
                                      <w:rFonts w:ascii="Verdana;Verdana" w:hAnsi="Verdana;Verdana" w:eastAsia="Verdana;Verdana" w:cs="Verdana;Verdan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Verdana;Verdana" w:hAnsi="Verdana;Verdana"/>
                                      <w:b/>
                                      <w:color w:val="001F5F"/>
                                      <w:sz w:val="36"/>
                                    </w:rPr>
                                    <w:t xml:space="preserve">Rare diseases </w:t>
                                  </w:r>
                                  <w:r>
                                    <w:rPr>
                                      <w:rFonts w:ascii="Verdana;Verdana" w:hAnsi="Verdana;Verdana"/>
                                      <w:color w:val="001F5F"/>
                                      <w:sz w:val="36"/>
                                    </w:rPr>
                                    <w:t>(networks, databases and</w:t>
                                  </w:r>
                                  <w:r>
                                    <w:rPr>
                                      <w:rFonts w:ascii="Verdana;Verdana" w:hAnsi="Verdana;Verdana"/>
                                      <w:color w:val="001F5F"/>
                                      <w:spacing w:val="-6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;Verdana" w:hAnsi="Verdana;Verdana"/>
                                      <w:color w:val="001F5F"/>
                                      <w:sz w:val="36"/>
                                    </w:rPr>
                                    <w:t>registri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3" w:hRule="exact"/>
                              </w:trPr>
                              <w:tc>
                                <w:tcPr>
                                  <w:tcW w:w="12960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7F3F4" w:val="clear"/>
                                </w:tcPr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51"/>
                                    </w:numPr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lineRule="exact" w:line="432" w:before="76" w:after="0"/>
                                    <w:ind w:left="577" w:right="1078" w:hanging="451"/>
                                    <w:rPr>
                                      <w:rFonts w:ascii="Verdana;Verdana" w:hAnsi="Verdana;Verdana" w:eastAsia="Verdana;Verdana" w:cs="Verdana;Verdan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Verdana;Verdana" w:hAnsi="Verdana;Verdana"/>
                                      <w:b/>
                                      <w:color w:val="001F5F"/>
                                      <w:sz w:val="36"/>
                                    </w:rPr>
                                    <w:t xml:space="preserve">Patient safety and quality of healthcare </w:t>
                                  </w:r>
                                  <w:r>
                                    <w:rPr>
                                      <w:rFonts w:ascii="Verdana;Verdana" w:hAnsi="Verdana;Verdana"/>
                                      <w:color w:val="001F5F"/>
                                      <w:sz w:val="36"/>
                                    </w:rPr>
                                    <w:t>including</w:t>
                                  </w:r>
                                  <w:r>
                                    <w:rPr>
                                      <w:rFonts w:ascii="Verdana;Verdana" w:hAnsi="Verdana;Verdana"/>
                                      <w:color w:val="001F5F"/>
                                      <w:spacing w:val="7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;Verdana" w:hAnsi="Verdana;Verdana"/>
                                      <w:color w:val="001F5F"/>
                                      <w:sz w:val="36"/>
                                    </w:rPr>
                                    <w:t>the</w:t>
                                  </w:r>
                                  <w:r>
                                    <w:rPr>
                                      <w:rFonts w:ascii="Verdana;Verdana" w:hAnsi="Verdana;Verdana"/>
                                      <w:color w:val="001F5F"/>
                                      <w:w w:val="99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;Verdana" w:hAnsi="Verdana;Verdana"/>
                                      <w:color w:val="001F5F"/>
                                      <w:sz w:val="36"/>
                                    </w:rPr>
                                    <w:t xml:space="preserve">prevention and control of </w:t>
                                  </w:r>
                                  <w:r>
                                    <w:rPr>
                                      <w:rFonts w:ascii="Verdana;Verdana" w:hAnsi="Verdana;Verdana"/>
                                      <w:b/>
                                      <w:color w:val="001F5F"/>
                                      <w:sz w:val="36"/>
                                    </w:rPr>
                                    <w:t>healthcare-associated</w:t>
                                  </w:r>
                                  <w:r>
                                    <w:rPr>
                                      <w:rFonts w:ascii="Verdana;Verdana" w:hAnsi="Verdana;Verdana"/>
                                      <w:b/>
                                      <w:color w:val="001F5F"/>
                                      <w:spacing w:val="-11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;Verdana" w:hAnsi="Verdana;Verdana"/>
                                      <w:b/>
                                      <w:color w:val="001F5F"/>
                                      <w:sz w:val="36"/>
                                    </w:rPr>
                                    <w:t>infec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exact"/>
                              </w:trPr>
                              <w:tc>
                                <w:tcPr>
                                  <w:tcW w:w="12960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3F8F9" w:val="clear"/>
                                </w:tcPr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59" w:after="0"/>
                                    <w:ind w:left="577" w:hanging="451"/>
                                    <w:rPr>
                                      <w:rFonts w:ascii="Verdana;Verdana" w:hAnsi="Verdana;Verdana" w:eastAsia="Verdana;Verdana" w:cs="Verdana;Verdan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Verdana;Verdana" w:hAnsi="Verdana;Verdana"/>
                                      <w:b/>
                                      <w:color w:val="001F5F"/>
                                      <w:sz w:val="36"/>
                                    </w:rPr>
                                    <w:t>Antimicrobial</w:t>
                                  </w:r>
                                  <w:r>
                                    <w:rPr>
                                      <w:rFonts w:ascii="Verdana;Verdana" w:hAnsi="Verdana;Verdana"/>
                                      <w:b/>
                                      <w:color w:val="001F5F"/>
                                      <w:spacing w:val="3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;Verdana" w:hAnsi="Verdana;Verdana"/>
                                      <w:b/>
                                      <w:color w:val="001F5F"/>
                                      <w:sz w:val="36"/>
                                    </w:rPr>
                                    <w:t>resist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</w:trPr>
                              <w:tc>
                                <w:tcPr>
                                  <w:tcW w:w="12960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7F3F4" w:val="clear"/>
                                </w:tcPr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24"/>
                                    </w:numPr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lineRule="auto" w:line="235" w:before="63" w:after="0"/>
                                    <w:ind w:left="577" w:right="331" w:hanging="451"/>
                                    <w:rPr>
                                      <w:rFonts w:ascii="Verdana;Verdana" w:hAnsi="Verdana;Verdana" w:eastAsia="Verdana;Verdana" w:cs="Verdana;Verdan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Verdana;Verdana" w:cs="Verdana;Verdana" w:ascii="Verdana;Verdana" w:hAnsi="Verdana;Verdana"/>
                                      <w:b/>
                                      <w:bCs/>
                                      <w:color w:val="001F5F"/>
                                      <w:sz w:val="36"/>
                                      <w:szCs w:val="36"/>
                                    </w:rPr>
                                    <w:t xml:space="preserve">Legislation </w:t>
                                  </w:r>
                                  <w:r>
                                    <w:rPr>
                                      <w:rFonts w:eastAsia="Verdana;Verdana" w:cs="Verdana;Verdana" w:ascii="Verdana;Verdana" w:hAnsi="Verdana;Verdana"/>
                                      <w:color w:val="001F5F"/>
                                      <w:sz w:val="36"/>
                                      <w:szCs w:val="36"/>
                                    </w:rPr>
                                    <w:t xml:space="preserve">in the field of </w:t>
                                  </w:r>
                                  <w:r>
                                    <w:rPr>
                                      <w:rFonts w:eastAsia="Verdana;Verdana" w:cs="Verdana;Verdana" w:ascii="Verdana;Verdana" w:hAnsi="Verdana;Verdana"/>
                                      <w:b/>
                                      <w:bCs/>
                                      <w:color w:val="001F5F"/>
                                      <w:sz w:val="36"/>
                                      <w:szCs w:val="36"/>
                                    </w:rPr>
                                    <w:t>tissues and cells, blood,</w:t>
                                  </w:r>
                                  <w:r>
                                    <w:rPr>
                                      <w:rFonts w:eastAsia="Verdana;Verdana" w:cs="Verdana;Verdana" w:ascii="Verdana;Verdana" w:hAnsi="Verdana;Verdana"/>
                                      <w:b/>
                                      <w:bCs/>
                                      <w:color w:val="001F5F"/>
                                      <w:spacing w:val="1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Verdana;Verdana" w:cs="Verdana;Verdana" w:ascii="Verdana;Verdana" w:hAnsi="Verdana;Verdana"/>
                                      <w:b/>
                                      <w:bCs/>
                                      <w:color w:val="001F5F"/>
                                      <w:sz w:val="36"/>
                                      <w:szCs w:val="36"/>
                                    </w:rPr>
                                    <w:t>organs, medical devises, medicinal products, and patients’ rights</w:t>
                                  </w:r>
                                  <w:r>
                                    <w:rPr>
                                      <w:rFonts w:eastAsia="Verdana;Verdana" w:cs="Verdana;Verdana" w:ascii="Verdana;Verdana" w:hAnsi="Verdana;Verdana"/>
                                      <w:b/>
                                      <w:bCs/>
                                      <w:color w:val="001F5F"/>
                                      <w:spacing w:val="-13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Verdana;Verdana" w:cs="Verdana;Verdana" w:ascii="Verdana;Verdana" w:hAnsi="Verdana;Verdana"/>
                                      <w:b/>
                                      <w:bCs/>
                                      <w:color w:val="001F5F"/>
                                      <w:sz w:val="36"/>
                                      <w:szCs w:val="36"/>
                                    </w:rPr>
                                    <w:t>in cross-border healthc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exact"/>
                              </w:trPr>
                              <w:tc>
                                <w:tcPr>
                                  <w:tcW w:w="592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</w:tcBorders>
                                  <w:shd w:fill="F3F8F9" w:val="clear"/>
                                </w:tcPr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52"/>
                                    </w:numPr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60" w:after="0"/>
                                    <w:ind w:left="577" w:hanging="451"/>
                                    <w:rPr>
                                      <w:rFonts w:ascii="Verdana;Verdana" w:hAnsi="Verdana;Verdana" w:eastAsia="Verdana;Verdana" w:cs="Verdana;Verdan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Verdana;Verdana" w:hAnsi="Verdana;Verdana"/>
                                      <w:b/>
                                      <w:color w:val="001F5F"/>
                                      <w:sz w:val="36"/>
                                    </w:rPr>
                                    <w:t xml:space="preserve">Health information </w:t>
                                  </w:r>
                                  <w:r>
                                    <w:rPr>
                                      <w:rFonts w:ascii="Verdana;Verdana" w:hAnsi="Verdana;Verdana"/>
                                      <w:color w:val="001F5F"/>
                                      <w:sz w:val="36"/>
                                    </w:rPr>
                                    <w:t>and kn</w:t>
                                  </w:r>
                                </w:p>
                              </w:tc>
                              <w:tc>
                                <w:tcPr>
                                  <w:tcW w:w="7034" w:type="dxa"/>
                                  <w:tcBorders>
                                    <w:top w:val="single" w:sz="8" w:space="0" w:color="FFFFFF"/>
                                    <w:right w:val="single" w:sz="8" w:space="0" w:color="FFFFFF"/>
                                  </w:tcBorders>
                                  <w:shd w:fill="F3F8F9" w:val="clear"/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61" w:hanging="0"/>
                                    <w:rPr>
                                      <w:rFonts w:ascii="Verdana;Verdana" w:hAnsi="Verdana;Verdana" w:eastAsia="Verdana;Verdana" w:cs="Verdana;Verdan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Verdana;Verdana" w:hAnsi="Verdana;Verdana"/>
                                      <w:color w:val="001F5F"/>
                                      <w:sz w:val="36"/>
                                    </w:rPr>
                                    <w:t>wledge</w:t>
                                  </w:r>
                                  <w:r>
                                    <w:rPr>
                                      <w:rFonts w:ascii="Verdana;Verdana" w:hAnsi="Verdana;Verdana"/>
                                      <w:color w:val="001F5F"/>
                                      <w:spacing w:val="-4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;Verdana" w:hAnsi="Verdana;Verdana"/>
                                      <w:color w:val="001F5F"/>
                                      <w:sz w:val="36"/>
                                    </w:rPr>
                                    <w:t>syste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9.5pt;height:395.75pt;mso-wrap-distance-left:9.05pt;mso-wrap-distance-right:9.05pt;mso-wrap-distance-top:0pt;mso-wrap-distance-bottom:0pt;margin-top:144.75pt;mso-position-vertical-relative:page;margin-left:36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960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26"/>
                        <w:gridCol w:w="7034"/>
                      </w:tblGrid>
                      <w:tr>
                        <w:trPr>
                          <w:trHeight w:val="1183" w:hRule="exact"/>
                        </w:trPr>
                        <w:tc>
                          <w:tcPr>
                            <w:tcW w:w="12960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BADFE2" w:val="clear"/>
                          </w:tcPr>
                          <w:p>
                            <w:pPr>
                              <w:pStyle w:val="TableParagraph"/>
                              <w:spacing w:lineRule="exact" w:line="432" w:before="74" w:after="0"/>
                              <w:ind w:left="5016" w:right="1228" w:hanging="3786"/>
                              <w:rPr>
                                <w:rFonts w:ascii="Verdana;Verdana" w:hAnsi="Verdana;Verdana" w:eastAsia="Verdana;Verdana" w:cs="Verdana;Verdan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b/>
                                <w:color w:val="FF0000"/>
                                <w:sz w:val="36"/>
                              </w:rPr>
                              <w:t>4) Facilitating access to better and safer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FF0000"/>
                                <w:spacing w:val="-1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FF0000"/>
                                <w:sz w:val="36"/>
                              </w:rPr>
                              <w:t>healthcare for EU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FF0000"/>
                                <w:spacing w:val="-8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FF0000"/>
                                <w:sz w:val="36"/>
                              </w:rPr>
                              <w:t>citizens</w:t>
                            </w:r>
                          </w:p>
                        </w:tc>
                      </w:tr>
                      <w:tr>
                        <w:trPr>
                          <w:trHeight w:val="1182" w:hRule="exact"/>
                        </w:trPr>
                        <w:tc>
                          <w:tcPr>
                            <w:tcW w:w="12960" w:type="dxa"/>
                            <w:gridSpan w:val="2"/>
                            <w:tcBorders>
                              <w:top w:val="single" w:sz="24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7F3F4" w:val="clear"/>
                          </w:tcPr>
                          <w:p>
                            <w:pPr>
                              <w:pStyle w:val="TableParagraph"/>
                              <w:numPr>
                                <w:ilvl w:val="0"/>
                                <w:numId w:val="46"/>
                              </w:numPr>
                              <w:tabs>
                                <w:tab w:val="clear" w:pos="720"/>
                                <w:tab w:val="left" w:pos="578" w:leader="none"/>
                              </w:tabs>
                              <w:spacing w:lineRule="exact" w:line="435" w:before="38" w:after="0"/>
                              <w:ind w:left="577" w:hanging="451"/>
                              <w:rPr>
                                <w:rFonts w:ascii="Verdana;Verdana" w:hAnsi="Verdana;Verdana" w:eastAsia="Verdana;Verdana" w:cs="Verdana;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b/>
                                <w:color w:val="001F5F"/>
                                <w:sz w:val="36"/>
                              </w:rPr>
                              <w:t xml:space="preserve">European Reference Networks </w:t>
                            </w:r>
                            <w:r>
                              <w:rPr>
                                <w:rFonts w:ascii="Verdana;Verdana" w:hAnsi="Verdana;Verdana"/>
                                <w:color w:val="001F5F"/>
                                <w:sz w:val="32"/>
                              </w:rPr>
                              <w:t>(on the basis of criteria to be</w:t>
                            </w:r>
                            <w:r>
                              <w:rPr>
                                <w:rFonts w:ascii="Verdana;Verdana" w:hAnsi="Verdana;Verdana"/>
                                <w:color w:val="001F5F"/>
                                <w:spacing w:val="3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color w:val="001F5F"/>
                                <w:sz w:val="32"/>
                              </w:rPr>
                              <w:t>set</w:t>
                            </w:r>
                          </w:p>
                          <w:p>
                            <w:pPr>
                              <w:pStyle w:val="TableParagraph"/>
                              <w:spacing w:lineRule="exact" w:line="386"/>
                              <w:ind w:left="577" w:hanging="0"/>
                              <w:rPr>
                                <w:rFonts w:ascii="Verdana;Verdana" w:hAnsi="Verdana;Verdana" w:eastAsia="Verdana;Verdana" w:cs="Verdana;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color w:val="001F5F"/>
                                <w:sz w:val="32"/>
                              </w:rPr>
                              <w:t>under Directive</w:t>
                            </w:r>
                            <w:r>
                              <w:rPr>
                                <w:rFonts w:ascii="Verdana;Verdana" w:hAnsi="Verdana;Verdana"/>
                                <w:color w:val="001F5F"/>
                                <w:spacing w:val="-18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color w:val="001F5F"/>
                                <w:sz w:val="32"/>
                              </w:rPr>
                              <w:t>2011/24/EU)</w:t>
                            </w:r>
                          </w:p>
                        </w:tc>
                      </w:tr>
                      <w:tr>
                        <w:trPr>
                          <w:trHeight w:val="1183" w:hRule="exact"/>
                        </w:trPr>
                        <w:tc>
                          <w:tcPr>
                            <w:tcW w:w="12960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3F8F9" w:val="clear"/>
                          </w:tcPr>
                          <w:p>
                            <w:pPr>
                              <w:pStyle w:val="TableParagraph"/>
                              <w:numPr>
                                <w:ilvl w:val="0"/>
                                <w:numId w:val="37"/>
                              </w:numPr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59" w:after="0"/>
                              <w:ind w:left="577" w:hanging="451"/>
                              <w:rPr>
                                <w:rFonts w:ascii="Verdana;Verdana" w:hAnsi="Verdana;Verdana" w:eastAsia="Verdana;Verdana" w:cs="Verdana;Verdan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b/>
                                <w:color w:val="001F5F"/>
                                <w:sz w:val="36"/>
                              </w:rPr>
                              <w:t xml:space="preserve">Rare diseases </w:t>
                            </w:r>
                            <w:r>
                              <w:rPr>
                                <w:rFonts w:ascii="Verdana;Verdana" w:hAnsi="Verdana;Verdana"/>
                                <w:color w:val="001F5F"/>
                                <w:sz w:val="36"/>
                              </w:rPr>
                              <w:t>(networks, databases and</w:t>
                            </w:r>
                            <w:r>
                              <w:rPr>
                                <w:rFonts w:ascii="Verdana;Verdana" w:hAnsi="Verdana;Verdana"/>
                                <w:color w:val="001F5F"/>
                                <w:spacing w:val="-6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color w:val="001F5F"/>
                                <w:sz w:val="36"/>
                              </w:rPr>
                              <w:t>registries)</w:t>
                            </w:r>
                          </w:p>
                        </w:tc>
                      </w:tr>
                      <w:tr>
                        <w:trPr>
                          <w:trHeight w:val="1183" w:hRule="exact"/>
                        </w:trPr>
                        <w:tc>
                          <w:tcPr>
                            <w:tcW w:w="12960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7F3F4" w:val="clear"/>
                          </w:tcPr>
                          <w:p>
                            <w:pPr>
                              <w:pStyle w:val="TableParagraph"/>
                              <w:numPr>
                                <w:ilvl w:val="0"/>
                                <w:numId w:val="51"/>
                              </w:numPr>
                              <w:tabs>
                                <w:tab w:val="clear" w:pos="720"/>
                                <w:tab w:val="left" w:pos="578" w:leader="none"/>
                              </w:tabs>
                              <w:spacing w:lineRule="exact" w:line="432" w:before="76" w:after="0"/>
                              <w:ind w:left="577" w:right="1078" w:hanging="451"/>
                              <w:rPr>
                                <w:rFonts w:ascii="Verdana;Verdana" w:hAnsi="Verdana;Verdana" w:eastAsia="Verdana;Verdana" w:cs="Verdana;Verdan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b/>
                                <w:color w:val="001F5F"/>
                                <w:sz w:val="36"/>
                              </w:rPr>
                              <w:t xml:space="preserve">Patient safety and quality of healthcare </w:t>
                            </w:r>
                            <w:r>
                              <w:rPr>
                                <w:rFonts w:ascii="Verdana;Verdana" w:hAnsi="Verdana;Verdana"/>
                                <w:color w:val="001F5F"/>
                                <w:sz w:val="36"/>
                              </w:rPr>
                              <w:t>including</w:t>
                            </w:r>
                            <w:r>
                              <w:rPr>
                                <w:rFonts w:ascii="Verdana;Verdana" w:hAnsi="Verdana;Verdana"/>
                                <w:color w:val="001F5F"/>
                                <w:spacing w:val="7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color w:val="001F5F"/>
                                <w:sz w:val="36"/>
                              </w:rPr>
                              <w:t>the</w:t>
                            </w:r>
                            <w:r>
                              <w:rPr>
                                <w:rFonts w:ascii="Verdana;Verdana" w:hAnsi="Verdana;Verdana"/>
                                <w:color w:val="001F5F"/>
                                <w:w w:val="99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color w:val="001F5F"/>
                                <w:sz w:val="36"/>
                              </w:rPr>
                              <w:t xml:space="preserve">prevention and control of 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01F5F"/>
                                <w:sz w:val="36"/>
                              </w:rPr>
                              <w:t>healthcare-associated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01F5F"/>
                                <w:spacing w:val="-1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01F5F"/>
                                <w:sz w:val="36"/>
                              </w:rPr>
                              <w:t>infections</w:t>
                            </w:r>
                          </w:p>
                        </w:tc>
                      </w:tr>
                      <w:tr>
                        <w:trPr>
                          <w:trHeight w:val="940" w:hRule="exact"/>
                        </w:trPr>
                        <w:tc>
                          <w:tcPr>
                            <w:tcW w:w="12960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3F8F9" w:val="clear"/>
                          </w:tcPr>
                          <w:p>
                            <w:pPr>
                              <w:pStyle w:val="TableParagraph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59" w:after="0"/>
                              <w:ind w:left="577" w:hanging="451"/>
                              <w:rPr>
                                <w:rFonts w:ascii="Verdana;Verdana" w:hAnsi="Verdana;Verdana" w:eastAsia="Verdana;Verdana" w:cs="Verdana;Verdan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b/>
                                <w:color w:val="001F5F"/>
                                <w:sz w:val="36"/>
                              </w:rPr>
                              <w:t>Antimicrobial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01F5F"/>
                                <w:spacing w:val="3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01F5F"/>
                                <w:sz w:val="36"/>
                              </w:rPr>
                              <w:t>resistance</w:t>
                            </w:r>
                          </w:p>
                        </w:tc>
                      </w:tr>
                      <w:tr>
                        <w:trPr>
                          <w:trHeight w:val="1588" w:hRule="exact"/>
                        </w:trPr>
                        <w:tc>
                          <w:tcPr>
                            <w:tcW w:w="12960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7F3F4" w:val="clear"/>
                          </w:tcPr>
                          <w:p>
                            <w:pPr>
                              <w:pStyle w:val="TableParagraph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20"/>
                                <w:tab w:val="left" w:pos="578" w:leader="none"/>
                              </w:tabs>
                              <w:spacing w:lineRule="auto" w:line="235" w:before="63" w:after="0"/>
                              <w:ind w:left="577" w:right="331" w:hanging="451"/>
                              <w:rPr>
                                <w:rFonts w:ascii="Verdana;Verdana" w:hAnsi="Verdana;Verdana" w:eastAsia="Verdana;Verdana" w:cs="Verdana;Verdan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color w:val="001F5F"/>
                                <w:sz w:val="36"/>
                                <w:szCs w:val="36"/>
                              </w:rPr>
                              <w:t xml:space="preserve">Legislation </w:t>
                            </w:r>
                            <w:r>
                              <w:rPr>
                                <w:rFonts w:eastAsia="Verdana;Verdana" w:cs="Verdana;Verdana" w:ascii="Verdana;Verdana" w:hAnsi="Verdana;Verdana"/>
                                <w:color w:val="001F5F"/>
                                <w:sz w:val="36"/>
                                <w:szCs w:val="36"/>
                              </w:rPr>
                              <w:t xml:space="preserve">in the field of </w:t>
                            </w: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color w:val="001F5F"/>
                                <w:sz w:val="36"/>
                                <w:szCs w:val="36"/>
                              </w:rPr>
                              <w:t>tissues and cells, blood,</w:t>
                            </w: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color w:val="001F5F"/>
                                <w:spacing w:val="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color w:val="001F5F"/>
                                <w:sz w:val="36"/>
                                <w:szCs w:val="36"/>
                              </w:rPr>
                              <w:t>organs, medical devises, medicinal products, and patients’ rights</w:t>
                            </w: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color w:val="001F5F"/>
                                <w:spacing w:val="-13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color w:val="001F5F"/>
                                <w:sz w:val="36"/>
                                <w:szCs w:val="36"/>
                              </w:rPr>
                              <w:t>in cross-border healthcare</w:t>
                            </w:r>
                          </w:p>
                        </w:tc>
                      </w:tr>
                      <w:tr>
                        <w:trPr>
                          <w:trHeight w:val="637" w:hRule="exact"/>
                        </w:trPr>
                        <w:tc>
                          <w:tcPr>
                            <w:tcW w:w="5926" w:type="dxa"/>
                            <w:tcBorders>
                              <w:top w:val="single" w:sz="8" w:space="0" w:color="FFFFFF"/>
                              <w:left w:val="single" w:sz="8" w:space="0" w:color="FFFFFF"/>
                            </w:tcBorders>
                            <w:shd w:fill="F3F8F9" w:val="clear"/>
                          </w:tcPr>
                          <w:p>
                            <w:pPr>
                              <w:pStyle w:val="TableParagraph"/>
                              <w:numPr>
                                <w:ilvl w:val="0"/>
                                <w:numId w:val="52"/>
                              </w:numPr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60" w:after="0"/>
                              <w:ind w:left="577" w:hanging="451"/>
                              <w:rPr>
                                <w:rFonts w:ascii="Verdana;Verdana" w:hAnsi="Verdana;Verdana" w:eastAsia="Verdana;Verdana" w:cs="Verdana;Verdan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b/>
                                <w:color w:val="001F5F"/>
                                <w:sz w:val="36"/>
                              </w:rPr>
                              <w:t xml:space="preserve">Health information </w:t>
                            </w:r>
                            <w:r>
                              <w:rPr>
                                <w:rFonts w:ascii="Verdana;Verdana" w:hAnsi="Verdana;Verdana"/>
                                <w:color w:val="001F5F"/>
                                <w:sz w:val="36"/>
                              </w:rPr>
                              <w:t>and kn</w:t>
                            </w:r>
                          </w:p>
                        </w:tc>
                        <w:tc>
                          <w:tcPr>
                            <w:tcW w:w="7034" w:type="dxa"/>
                            <w:tcBorders>
                              <w:top w:val="single" w:sz="8" w:space="0" w:color="FFFFFF"/>
                              <w:right w:val="single" w:sz="8" w:space="0" w:color="FFFFFF"/>
                            </w:tcBorders>
                            <w:shd w:fill="F3F8F9" w:val="clear"/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61" w:hanging="0"/>
                              <w:rPr>
                                <w:rFonts w:ascii="Verdana;Verdana" w:hAnsi="Verdana;Verdana" w:eastAsia="Verdana;Verdana" w:cs="Verdana;Verdan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color w:val="001F5F"/>
                                <w:sz w:val="36"/>
                              </w:rPr>
                              <w:t>wledge</w:t>
                            </w:r>
                            <w:r>
                              <w:rPr>
                                <w:rFonts w:ascii="Verdana;Verdana" w:hAnsi="Verdana;Verdana"/>
                                <w:color w:val="001F5F"/>
                                <w:spacing w:val="-4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color w:val="001F5F"/>
                                <w:sz w:val="36"/>
                              </w:rPr>
                              <w:t>syste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31"/>
          <w:footerReference w:type="default" r:id="rId32"/>
          <w:type w:val="nextPage"/>
          <w:pgSz w:orient="landscape" w:w="14400" w:h="10800"/>
          <w:pgMar w:left="0" w:right="0" w:gutter="0" w:header="0" w:top="206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" w:after="0"/>
        <w:ind w:left="857" w:right="2025" w:hanging="0"/>
        <w:jc w:val="center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color w:val="001F5F"/>
          <w:w w:val="99"/>
          <w:sz w:val="36"/>
        </w:rPr>
        <w:t>o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1" w:after="0"/>
        <w:rPr>
          <w:rFonts w:ascii="Verdana;Verdana" w:hAnsi="Verdana;Verdana" w:eastAsia="Verdana;Verdana" w:cs="Verdana;Verdana"/>
          <w:sz w:val="25"/>
          <w:szCs w:val="25"/>
        </w:rPr>
      </w:pPr>
      <w:r>
        <w:rPr>
          <w:rFonts w:eastAsia="Verdana;Verdana" w:cs="Verdana;Verdana" w:ascii="Verdana;Verdana" w:hAnsi="Verdana;Verdana"/>
          <w:sz w:val="25"/>
          <w:szCs w:val="25"/>
        </w:rPr>
      </w:r>
    </w:p>
    <w:p>
      <w:pPr>
        <w:pStyle w:val="Heading5"/>
        <w:spacing w:lineRule="exact" w:line="680"/>
        <w:ind w:left="2351" w:right="1008" w:hanging="0"/>
        <w:rPr>
          <w:b w:val="false"/>
          <w:b w:val="false"/>
          <w:bCs w:val="false"/>
        </w:rPr>
      </w:pPr>
      <w:r>
        <w:rPr>
          <w:color w:val="0E5393"/>
        </w:rPr>
        <w:t>Annual Work Programme</w:t>
      </w:r>
      <w:r>
        <w:rPr>
          <w:color w:val="0E5393"/>
          <w:spacing w:val="-6"/>
        </w:rPr>
        <w:t xml:space="preserve"> </w:t>
      </w:r>
      <w:r>
        <w:rPr>
          <w:color w:val="0E5393"/>
        </w:rPr>
        <w:t>2014</w:t>
      </w:r>
    </w:p>
    <w:p>
      <w:pPr>
        <w:pStyle w:val="Normal"/>
        <w:spacing w:before="4" w:after="0"/>
        <w:rPr>
          <w:rFonts w:ascii="Verdana;Verdana" w:hAnsi="Verdana;Verdana" w:eastAsia="Verdana;Verdana" w:cs="Verdana;Verdana"/>
          <w:b/>
          <w:b/>
          <w:bCs/>
          <w:sz w:val="66"/>
          <w:szCs w:val="66"/>
        </w:rPr>
      </w:pPr>
      <w:r>
        <w:rPr>
          <w:rFonts w:eastAsia="Verdana;Verdana" w:cs="Verdana;Verdana" w:ascii="Verdana;Verdana" w:hAnsi="Verdana;Verdana"/>
          <w:b/>
          <w:bCs/>
          <w:sz w:val="66"/>
          <w:szCs w:val="66"/>
        </w:rPr>
      </w:r>
    </w:p>
    <w:p>
      <w:pPr>
        <w:pStyle w:val="Akapitzlist"/>
        <w:numPr>
          <w:ilvl w:val="0"/>
          <w:numId w:val="28"/>
        </w:numPr>
        <w:tabs>
          <w:tab w:val="clear" w:pos="720"/>
          <w:tab w:val="left" w:pos="1160" w:leader="none"/>
        </w:tabs>
        <w:ind w:left="1159" w:right="1008" w:hanging="295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b/>
          <w:color w:val="0E5393"/>
          <w:sz w:val="36"/>
        </w:rPr>
        <w:t>Adopted by the Commission on 26 May</w:t>
      </w:r>
      <w:r>
        <w:rPr>
          <w:rFonts w:ascii="Verdana;Verdana" w:hAnsi="Verdana;Verdana"/>
          <w:b/>
          <w:color w:val="0E5393"/>
          <w:spacing w:val="-6"/>
          <w:sz w:val="36"/>
        </w:rPr>
        <w:t xml:space="preserve"> </w:t>
      </w:r>
      <w:r>
        <w:rPr>
          <w:rFonts w:ascii="Verdana;Verdana" w:hAnsi="Verdana;Verdana"/>
          <w:b/>
          <w:color w:val="0E5393"/>
          <w:sz w:val="36"/>
        </w:rPr>
        <w:t>2014</w:t>
      </w:r>
    </w:p>
    <w:p>
      <w:pPr>
        <w:pStyle w:val="Akapitzlist"/>
        <w:numPr>
          <w:ilvl w:val="0"/>
          <w:numId w:val="28"/>
        </w:numPr>
        <w:tabs>
          <w:tab w:val="clear" w:pos="720"/>
          <w:tab w:val="left" w:pos="1160" w:leader="none"/>
        </w:tabs>
        <w:spacing w:before="81" w:after="0"/>
        <w:ind w:left="1159" w:right="1008" w:hanging="295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eastAsia="Verdana;Verdana" w:cs="Verdana;Verdana" w:ascii="Verdana;Verdana" w:hAnsi="Verdana;Verdana"/>
          <w:b/>
          <w:bCs/>
          <w:color w:val="0E5393"/>
          <w:sz w:val="36"/>
          <w:szCs w:val="36"/>
        </w:rPr>
        <w:t xml:space="preserve">Annual budget of </w:t>
      </w:r>
      <w:r>
        <w:rPr>
          <w:rFonts w:eastAsia="Verdana;Verdana" w:cs="Verdana;Verdana" w:ascii="Verdana;Verdana" w:hAnsi="Verdana;Verdana"/>
          <w:b/>
          <w:bCs/>
          <w:color w:val="FF0000"/>
          <w:sz w:val="36"/>
          <w:szCs w:val="36"/>
        </w:rPr>
        <w:t>€ 54, 4</w:t>
      </w:r>
      <w:r>
        <w:rPr>
          <w:rFonts w:eastAsia="Verdana;Verdana" w:cs="Verdana;Verdana" w:ascii="Verdana;Verdana" w:hAnsi="Verdana;Verdana"/>
          <w:b/>
          <w:bCs/>
          <w:color w:val="FF0000"/>
          <w:spacing w:val="-6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b/>
          <w:bCs/>
          <w:color w:val="FF0000"/>
          <w:sz w:val="36"/>
          <w:szCs w:val="36"/>
        </w:rPr>
        <w:t>million</w:t>
      </w:r>
    </w:p>
    <w:p>
      <w:pPr>
        <w:pStyle w:val="Akapitzlist"/>
        <w:numPr>
          <w:ilvl w:val="0"/>
          <w:numId w:val="28"/>
        </w:numPr>
        <w:tabs>
          <w:tab w:val="clear" w:pos="720"/>
          <w:tab w:val="left" w:pos="1160" w:leader="none"/>
        </w:tabs>
        <w:spacing w:before="81" w:after="0"/>
        <w:ind w:left="1159" w:right="1008" w:hanging="295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b/>
          <w:color w:val="0E5393"/>
          <w:sz w:val="36"/>
        </w:rPr>
        <w:t>Two</w:t>
      </w:r>
      <w:r>
        <w:rPr>
          <w:rFonts w:ascii="Verdana;Verdana" w:hAnsi="Verdana;Verdana"/>
          <w:b/>
          <w:color w:val="0E5393"/>
          <w:spacing w:val="-2"/>
          <w:sz w:val="36"/>
        </w:rPr>
        <w:t xml:space="preserve"> </w:t>
      </w:r>
      <w:r>
        <w:rPr>
          <w:rFonts w:ascii="Verdana;Verdana" w:hAnsi="Verdana;Verdana"/>
          <w:b/>
          <w:color w:val="0E5393"/>
          <w:sz w:val="36"/>
        </w:rPr>
        <w:t>parts:</w:t>
      </w:r>
    </w:p>
    <w:p>
      <w:pPr>
        <w:pStyle w:val="Akapitzlist"/>
        <w:numPr>
          <w:ilvl w:val="1"/>
          <w:numId w:val="28"/>
        </w:numPr>
        <w:tabs>
          <w:tab w:val="clear" w:pos="720"/>
          <w:tab w:val="left" w:pos="2036" w:leader="none"/>
        </w:tabs>
        <w:spacing w:before="81" w:after="0"/>
        <w:ind w:left="2035" w:right="1008" w:hanging="451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b/>
          <w:color w:val="0E5393"/>
          <w:sz w:val="36"/>
        </w:rPr>
        <w:t>Core text of Decision</w:t>
      </w:r>
      <w:r>
        <w:rPr>
          <w:rFonts w:ascii="Verdana;Verdana" w:hAnsi="Verdana;Verdana"/>
          <w:b/>
          <w:color w:val="0E5393"/>
          <w:spacing w:val="-1"/>
          <w:sz w:val="36"/>
        </w:rPr>
        <w:t xml:space="preserve"> </w:t>
      </w:r>
      <w:r>
        <w:rPr>
          <w:rFonts w:ascii="Verdana;Verdana" w:hAnsi="Verdana;Verdana"/>
          <w:b/>
          <w:color w:val="0E5393"/>
          <w:sz w:val="36"/>
        </w:rPr>
        <w:t>(Articles)</w:t>
      </w:r>
    </w:p>
    <w:p>
      <w:pPr>
        <w:pStyle w:val="Akapitzlist"/>
        <w:numPr>
          <w:ilvl w:val="1"/>
          <w:numId w:val="28"/>
        </w:numPr>
        <w:tabs>
          <w:tab w:val="clear" w:pos="720"/>
          <w:tab w:val="left" w:pos="2036" w:leader="none"/>
        </w:tabs>
        <w:spacing w:before="81" w:after="0"/>
        <w:ind w:left="2035" w:right="1008" w:hanging="451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b/>
          <w:color w:val="0E5393"/>
          <w:sz w:val="36"/>
        </w:rPr>
        <w:t>Annexes:</w:t>
      </w:r>
    </w:p>
    <w:p>
      <w:pPr>
        <w:pStyle w:val="Normal"/>
        <w:spacing w:before="129" w:after="0"/>
        <w:ind w:left="2304" w:right="2534" w:hanging="0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eastAsia="Verdana;Verdana" w:cs="Verdana;Verdana" w:ascii="Verdana;Verdana" w:hAnsi="Verdana;Verdana"/>
          <w:color w:val="0E5393"/>
          <w:sz w:val="36"/>
          <w:szCs w:val="36"/>
          <w:u w:val="thick" w:color="0E5393"/>
        </w:rPr>
        <w:t xml:space="preserve">Annex I </w:t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>defining actions for funding – Breakdown</w:t>
      </w:r>
      <w:r>
        <w:rPr>
          <w:rFonts w:eastAsia="Verdana;Verdana" w:cs="Verdana;Verdana" w:ascii="Verdana;Verdana" w:hAnsi="Verdana;Verdana"/>
          <w:color w:val="0E5393"/>
          <w:spacing w:val="-7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>by</w:t>
      </w:r>
      <w:r>
        <w:rPr>
          <w:rFonts w:eastAsia="Verdana;Verdana" w:cs="Verdana;Verdana" w:ascii="Verdana;Verdana" w:hAnsi="Verdana;Verdana"/>
          <w:color w:val="0E5393"/>
          <w:spacing w:val="-2"/>
          <w:w w:val="99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>financing mechanism (Grants, Procurement,</w:t>
      </w:r>
      <w:r>
        <w:rPr>
          <w:rFonts w:eastAsia="Verdana;Verdana" w:cs="Verdana;Verdana" w:ascii="Verdana;Verdana" w:hAnsi="Verdana;Verdana"/>
          <w:color w:val="0E5393"/>
          <w:spacing w:val="-10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>Other</w:t>
      </w:r>
      <w:r>
        <w:rPr>
          <w:rFonts w:eastAsia="Verdana;Verdana" w:cs="Verdana;Verdana" w:ascii="Verdana;Verdana" w:hAnsi="Verdana;Verdana"/>
          <w:color w:val="0E5393"/>
          <w:w w:val="99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>Actions)</w:t>
      </w:r>
    </w:p>
    <w:p>
      <w:pPr>
        <w:sectPr>
          <w:headerReference w:type="default" r:id="rId33"/>
          <w:footerReference w:type="default" r:id="rId34"/>
          <w:type w:val="nextPage"/>
          <w:pgSz w:orient="landscape" w:w="14400" w:h="10800"/>
          <w:pgMar w:left="0" w:right="0" w:gutter="0" w:header="0" w:top="206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 w:before="84" w:after="0"/>
        <w:ind w:left="2304" w:right="1312" w:hanging="0"/>
        <w:rPr>
          <w:rFonts w:ascii="Verdana;Verdana" w:hAnsi="Verdana;Verdana" w:eastAsia="Verdana;Verdana" w:cs="Verdana;Verdana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230370</wp:posOffset>
                </wp:positionH>
                <wp:positionV relativeFrom="paragraph">
                  <wp:posOffset>1262380</wp:posOffset>
                </wp:positionV>
                <wp:extent cx="683260" cy="477520"/>
                <wp:effectExtent l="0" t="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80" cy="477360"/>
                          <a:chOff x="0" y="0"/>
                          <a:chExt cx="683280" cy="47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3280" cy="47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3280" cy="47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752">
                                  <a:moveTo>
                                    <a:pt x="7738" y="2740"/>
                                  </a:moveTo>
                                  <a:lnTo>
                                    <a:pt x="7738" y="1988"/>
                                  </a:lnTo>
                                  <a:lnTo>
                                    <a:pt x="6662" y="1988"/>
                                  </a:lnTo>
                                  <a:lnTo>
                                    <a:pt x="6662" y="2740"/>
                                  </a:lnTo>
                                  <a:lnTo>
                                    <a:pt x="7738" y="27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3280" cy="47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56" w:right="18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Consumers,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spacing w:val="-28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Health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spacing w:val="-4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And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spacing w:val="1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Food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spacing w:val="-29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Executive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spacing w:val="29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Agenc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1pt;margin-top:99.4pt;width:53.8pt;height:37.6pt" coordorigin="6662,1988" coordsize="1076,752">
                <v:group id="shape_0" style="position:absolute;left:6662;top:1988;width:1076;height:752">
                  <v:shape id="shape_0" coordorigin="6662,1988" coordsize="1076,752" path="m7738,2740l7738,1988l6662,1988l6662,2740l7738,2740xe" fillcolor="#aec551" stroked="f" o:allowincell="f" style="position:absolute;left:6662;top:1988;width:1075;height:751;mso-wrap-style:none;v-text-anchor:middle;mso-position-horizont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662;top:1988;width:1075;height:75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56" w:right="185" w:hanging="0"/>
                            <w:rPr/>
                          </w:pP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Consumers,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spacing w:val="-28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Health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spacing w:val="-4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And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spacing w:val="1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Food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spacing w:val="-29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Executive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spacing w:val="29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Agen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Verdana;Verdana" w:hAnsi="Verdana;Verdana"/>
          <w:color w:val="0E5393"/>
          <w:sz w:val="36"/>
          <w:u w:val="thick" w:color="0E5393"/>
        </w:rPr>
        <w:t xml:space="preserve">Annexes II to VII focusing on criteria </w:t>
      </w:r>
      <w:r>
        <w:rPr>
          <w:rFonts w:ascii="Verdana;Verdana" w:hAnsi="Verdana;Verdana"/>
          <w:color w:val="0E5393"/>
          <w:sz w:val="36"/>
        </w:rPr>
        <w:t>(eligibility,</w:t>
      </w:r>
      <w:r>
        <w:rPr>
          <w:rFonts w:ascii="Verdana;Verdana" w:hAnsi="Verdana;Verdana"/>
          <w:color w:val="0E5393"/>
          <w:spacing w:val="-3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exclusion, selection and award criteria for these actions;</w:t>
      </w:r>
      <w:r>
        <w:rPr>
          <w:rFonts w:ascii="Verdana;Verdana" w:hAnsi="Verdana;Verdana"/>
          <w:color w:val="0E5393"/>
          <w:spacing w:val="-6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exceptional</w:t>
      </w:r>
      <w:r>
        <w:rPr>
          <w:rFonts w:ascii="Verdana;Verdana" w:hAnsi="Verdana;Verdana"/>
          <w:color w:val="0E5393"/>
          <w:w w:val="99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utility criteria; criteria for assessing the independence</w:t>
      </w:r>
      <w:r>
        <w:rPr>
          <w:rFonts w:ascii="Verdana;Verdana" w:hAnsi="Verdana;Verdana"/>
          <w:color w:val="0E5393"/>
          <w:spacing w:val="-3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from</w:t>
      </w:r>
      <w:r>
        <w:rPr>
          <w:rFonts w:ascii="Verdana;Verdana" w:hAnsi="Verdana;Verdana"/>
          <w:color w:val="0E5393"/>
          <w:w w:val="99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industry, commercial and business or other</w:t>
      </w:r>
      <w:r>
        <w:rPr>
          <w:rFonts w:ascii="Verdana;Verdana" w:hAnsi="Verdana;Verdana"/>
          <w:color w:val="0E5393"/>
          <w:spacing w:val="-6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conflicting</w:t>
      </w:r>
      <w:r>
        <w:rPr>
          <w:rFonts w:ascii="Verdana;Verdana" w:hAnsi="Verdana;Verdana"/>
          <w:color w:val="0E5393"/>
          <w:w w:val="99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interests)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Heading4"/>
        <w:spacing w:before="144" w:after="0"/>
        <w:ind w:left="4152" w:right="1008" w:hanging="0"/>
        <w:rPr>
          <w:b w:val="false"/>
          <w:b w:val="false"/>
          <w:bCs w:val="false"/>
        </w:rPr>
      </w:pPr>
      <w:r>
        <w:rPr>
          <w:color w:val="0E5393"/>
        </w:rPr>
        <w:t>Financial</w:t>
      </w:r>
      <w:r>
        <w:rPr>
          <w:color w:val="0E5393"/>
          <w:spacing w:val="-19"/>
        </w:rPr>
        <w:t xml:space="preserve"> </w:t>
      </w:r>
      <w:r>
        <w:rPr>
          <w:color w:val="0E5393"/>
        </w:rPr>
        <w:t>provisions</w:t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b/>
          <w:b/>
          <w:bCs/>
          <w:sz w:val="56"/>
          <w:szCs w:val="56"/>
        </w:rPr>
      </w:pPr>
      <w:r>
        <w:rPr>
          <w:rFonts w:eastAsia="Verdana;Verdana" w:cs="Verdana;Verdana" w:ascii="Verdana;Verdana" w:hAnsi="Verdana;Verdana"/>
          <w:b/>
          <w:bCs/>
          <w:sz w:val="56"/>
          <w:szCs w:val="56"/>
        </w:rPr>
      </w:r>
    </w:p>
    <w:p>
      <w:pPr>
        <w:pStyle w:val="Akapitzlist"/>
        <w:numPr>
          <w:ilvl w:val="2"/>
          <w:numId w:val="27"/>
        </w:numPr>
        <w:tabs>
          <w:tab w:val="clear" w:pos="720"/>
          <w:tab w:val="left" w:pos="1422" w:leader="none"/>
        </w:tabs>
        <w:ind w:left="1421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  <w:u w:val="single" w:color="0E5393"/>
        </w:rPr>
        <w:t>Interventions:</w:t>
      </w:r>
    </w:p>
    <w:p>
      <w:pPr>
        <w:pStyle w:val="Akapitzlist"/>
        <w:numPr>
          <w:ilvl w:val="3"/>
          <w:numId w:val="27"/>
        </w:numPr>
        <w:tabs>
          <w:tab w:val="clear" w:pos="720"/>
          <w:tab w:val="left" w:pos="2053" w:leader="none"/>
        </w:tabs>
        <w:spacing w:before="81" w:after="0"/>
        <w:ind w:left="2053" w:right="1008" w:hanging="452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b/>
          <w:color w:val="0E5393"/>
          <w:sz w:val="36"/>
        </w:rPr>
        <w:t>Grants for</w:t>
      </w:r>
      <w:r>
        <w:rPr>
          <w:rFonts w:ascii="Verdana;Verdana" w:hAnsi="Verdana;Verdana"/>
          <w:b/>
          <w:color w:val="0E5393"/>
          <w:spacing w:val="-2"/>
          <w:sz w:val="36"/>
        </w:rPr>
        <w:t xml:space="preserve"> </w:t>
      </w:r>
      <w:r>
        <w:rPr>
          <w:rFonts w:ascii="Verdana;Verdana" w:hAnsi="Verdana;Verdana"/>
          <w:b/>
          <w:color w:val="0E5393"/>
          <w:sz w:val="36"/>
        </w:rPr>
        <w:t>projects</w:t>
      </w:r>
    </w:p>
    <w:p>
      <w:pPr>
        <w:pStyle w:val="Akapitzlist"/>
        <w:numPr>
          <w:ilvl w:val="3"/>
          <w:numId w:val="27"/>
        </w:numPr>
        <w:tabs>
          <w:tab w:val="clear" w:pos="720"/>
          <w:tab w:val="left" w:pos="2053" w:leader="none"/>
        </w:tabs>
        <w:spacing w:before="81" w:after="0"/>
        <w:ind w:left="2053" w:right="1008" w:hanging="452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b/>
          <w:color w:val="0E5393"/>
          <w:sz w:val="36"/>
        </w:rPr>
        <w:t>Grants for "joint</w:t>
      </w:r>
      <w:r>
        <w:rPr>
          <w:rFonts w:ascii="Verdana;Verdana" w:hAnsi="Verdana;Verdana"/>
          <w:b/>
          <w:color w:val="0E5393"/>
          <w:spacing w:val="3"/>
          <w:sz w:val="36"/>
        </w:rPr>
        <w:t xml:space="preserve"> </w:t>
      </w:r>
      <w:r>
        <w:rPr>
          <w:rFonts w:ascii="Verdana;Verdana" w:hAnsi="Verdana;Verdana"/>
          <w:b/>
          <w:color w:val="0E5393"/>
          <w:sz w:val="36"/>
        </w:rPr>
        <w:t>actions"</w:t>
      </w:r>
    </w:p>
    <w:p>
      <w:pPr>
        <w:pStyle w:val="Akapitzlist"/>
        <w:numPr>
          <w:ilvl w:val="3"/>
          <w:numId w:val="27"/>
        </w:numPr>
        <w:tabs>
          <w:tab w:val="clear" w:pos="720"/>
          <w:tab w:val="left" w:pos="2053" w:leader="none"/>
        </w:tabs>
        <w:spacing w:before="81" w:after="0"/>
        <w:ind w:left="2053" w:right="1008" w:hanging="452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b/>
          <w:color w:val="0E5393"/>
          <w:sz w:val="36"/>
        </w:rPr>
        <w:t>Operating grants</w:t>
      </w:r>
    </w:p>
    <w:p>
      <w:pPr>
        <w:pStyle w:val="Akapitzlist"/>
        <w:numPr>
          <w:ilvl w:val="3"/>
          <w:numId w:val="27"/>
        </w:numPr>
        <w:tabs>
          <w:tab w:val="clear" w:pos="720"/>
          <w:tab w:val="left" w:pos="2053" w:leader="none"/>
        </w:tabs>
        <w:spacing w:before="81" w:after="0"/>
        <w:ind w:left="2053" w:right="1008" w:hanging="452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b/>
          <w:color w:val="0E5393"/>
          <w:sz w:val="36"/>
        </w:rPr>
        <w:t>Direct grants to International</w:t>
      </w:r>
      <w:r>
        <w:rPr>
          <w:rFonts w:ascii="Verdana;Verdana" w:hAnsi="Verdana;Verdana"/>
          <w:b/>
          <w:color w:val="0E5393"/>
          <w:spacing w:val="2"/>
          <w:sz w:val="36"/>
        </w:rPr>
        <w:t xml:space="preserve"> </w:t>
      </w:r>
      <w:r>
        <w:rPr>
          <w:rFonts w:ascii="Verdana;Verdana" w:hAnsi="Verdana;Verdana"/>
          <w:b/>
          <w:color w:val="0E5393"/>
          <w:sz w:val="36"/>
        </w:rPr>
        <w:t>Organisations</w:t>
      </w:r>
    </w:p>
    <w:p>
      <w:pPr>
        <w:pStyle w:val="Akapitzlist"/>
        <w:numPr>
          <w:ilvl w:val="3"/>
          <w:numId w:val="27"/>
        </w:numPr>
        <w:tabs>
          <w:tab w:val="clear" w:pos="720"/>
          <w:tab w:val="left" w:pos="2053" w:leader="none"/>
        </w:tabs>
        <w:spacing w:before="81" w:after="0"/>
        <w:ind w:left="2053" w:right="1008" w:hanging="452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b/>
          <w:color w:val="0E5393"/>
          <w:sz w:val="36"/>
        </w:rPr>
        <w:t xml:space="preserve">Public procurement </w:t>
      </w:r>
      <w:r>
        <w:rPr>
          <w:rFonts w:ascii="Verdana;Verdana" w:hAnsi="Verdana;Verdana"/>
          <w:color w:val="0E5393"/>
          <w:sz w:val="36"/>
        </w:rPr>
        <w:t>(tenders, framework</w:t>
      </w:r>
      <w:r>
        <w:rPr>
          <w:rFonts w:ascii="Verdana;Verdana" w:hAnsi="Verdana;Verdana"/>
          <w:color w:val="0E5393"/>
          <w:spacing w:val="-2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contracts)</w:t>
      </w:r>
    </w:p>
    <w:p>
      <w:pPr>
        <w:pStyle w:val="Normal"/>
        <w:spacing w:before="12" w:after="0"/>
        <w:rPr>
          <w:rFonts w:ascii="Verdana;Verdana" w:hAnsi="Verdana;Verdana" w:eastAsia="Verdana;Verdana" w:cs="Verdana;Verdana"/>
          <w:sz w:val="49"/>
          <w:szCs w:val="49"/>
        </w:rPr>
      </w:pPr>
      <w:r>
        <w:rPr>
          <w:rFonts w:eastAsia="Verdana;Verdana" w:cs="Verdana;Verdana" w:ascii="Verdana;Verdana" w:hAnsi="Verdana;Verdana"/>
          <w:sz w:val="49"/>
          <w:szCs w:val="49"/>
        </w:rPr>
      </w:r>
    </w:p>
    <w:p>
      <w:pPr>
        <w:pStyle w:val="Heading9"/>
        <w:numPr>
          <w:ilvl w:val="8"/>
          <w:numId w:val="1"/>
        </w:numPr>
        <w:ind w:left="1421" w:right="1008" w:hanging="0"/>
        <w:rPr>
          <w:b w:val="false"/>
          <w:b w:val="false"/>
          <w:bCs w:val="false"/>
          <w:i w:val="false"/>
          <w:i w:val="false"/>
        </w:rPr>
      </w:pPr>
      <w:r>
        <w:rPr>
          <w:color w:val="0E5393"/>
          <w:u w:val="single" w:color="0E5393"/>
        </w:rPr>
        <w:t>Beneficiaries (recipients of</w:t>
      </w:r>
      <w:r>
        <w:rPr>
          <w:color w:val="0E5393"/>
          <w:spacing w:val="-1"/>
          <w:u w:val="single" w:color="0E5393"/>
        </w:rPr>
        <w:t xml:space="preserve"> </w:t>
      </w:r>
      <w:r>
        <w:rPr>
          <w:color w:val="0E5393"/>
          <w:u w:val="single" w:color="0E5393"/>
        </w:rPr>
        <w:t>funding)</w:t>
      </w:r>
    </w:p>
    <w:p>
      <w:pPr>
        <w:pStyle w:val="Akapitzlist"/>
        <w:numPr>
          <w:ilvl w:val="3"/>
          <w:numId w:val="27"/>
        </w:numPr>
        <w:tabs>
          <w:tab w:val="clear" w:pos="720"/>
          <w:tab w:val="left" w:pos="2053" w:leader="none"/>
        </w:tabs>
        <w:spacing w:before="82" w:after="0"/>
        <w:ind w:left="2053" w:right="1008" w:hanging="452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b/>
          <w:color w:val="0E5393"/>
          <w:sz w:val="36"/>
        </w:rPr>
        <w:t>Legally established organisations</w:t>
      </w:r>
    </w:p>
    <w:p>
      <w:pPr>
        <w:pStyle w:val="Akapitzlist"/>
        <w:numPr>
          <w:ilvl w:val="3"/>
          <w:numId w:val="27"/>
        </w:numPr>
        <w:tabs>
          <w:tab w:val="clear" w:pos="720"/>
          <w:tab w:val="left" w:pos="2053" w:leader="none"/>
        </w:tabs>
        <w:spacing w:lineRule="exact" w:line="392" w:before="129" w:after="0"/>
        <w:ind w:left="2053" w:right="1008" w:hanging="452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b/>
          <w:color w:val="0E5393"/>
          <w:sz w:val="36"/>
        </w:rPr>
        <w:t xml:space="preserve">Public authorities, public sector bodies </w:t>
      </w:r>
      <w:r>
        <w:rPr>
          <w:rFonts w:ascii="Verdana;Verdana" w:hAnsi="Verdana;Verdana"/>
          <w:color w:val="0E5393"/>
          <w:sz w:val="32"/>
        </w:rPr>
        <w:t>(research and</w:t>
      </w:r>
      <w:r>
        <w:rPr>
          <w:rFonts w:ascii="Verdana;Verdana" w:hAnsi="Verdana;Verdana"/>
          <w:color w:val="0E5393"/>
          <w:spacing w:val="-16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health</w:t>
      </w:r>
      <w:r>
        <w:rPr>
          <w:rFonts w:ascii="Verdana;Verdana" w:hAnsi="Verdana;Verdana"/>
          <w:color w:val="0E5393"/>
          <w:w w:val="99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institutions, universities and higher education</w:t>
      </w:r>
      <w:r>
        <w:rPr>
          <w:rFonts w:ascii="Verdana;Verdana" w:hAnsi="Verdana;Verdana"/>
          <w:color w:val="0E5393"/>
          <w:spacing w:val="8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establishments)</w:t>
      </w:r>
    </w:p>
    <w:p>
      <w:pPr>
        <w:pStyle w:val="Akapitzlist"/>
        <w:numPr>
          <w:ilvl w:val="3"/>
          <w:numId w:val="27"/>
        </w:numPr>
        <w:tabs>
          <w:tab w:val="clear" w:pos="720"/>
          <w:tab w:val="left" w:pos="2053" w:leader="none"/>
        </w:tabs>
        <w:spacing w:before="71" w:after="0"/>
        <w:ind w:left="2053" w:right="1008" w:hanging="452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b/>
          <w:color w:val="0E5393"/>
          <w:sz w:val="36"/>
        </w:rPr>
        <w:t>Non-governmental</w:t>
      </w:r>
      <w:r>
        <w:rPr>
          <w:rFonts w:ascii="Verdana;Verdana" w:hAnsi="Verdana;Verdana"/>
          <w:b/>
          <w:color w:val="0E5393"/>
          <w:spacing w:val="1"/>
          <w:sz w:val="36"/>
        </w:rPr>
        <w:t xml:space="preserve"> </w:t>
      </w:r>
      <w:r>
        <w:rPr>
          <w:rFonts w:ascii="Verdana;Verdana" w:hAnsi="Verdana;Verdana"/>
          <w:b/>
          <w:color w:val="0E5393"/>
          <w:sz w:val="36"/>
        </w:rPr>
        <w:t>bodies</w:t>
      </w:r>
    </w:p>
    <w:p>
      <w:pPr>
        <w:pStyle w:val="Normal"/>
        <w:spacing w:before="8" w:after="0"/>
        <w:rPr>
          <w:rFonts w:ascii="Verdana;Verdana" w:hAnsi="Verdana;Verdana" w:eastAsia="Verdana;Verdana" w:cs="Verdana;Verdana"/>
          <w:b/>
          <w:b/>
          <w:bCs/>
          <w:sz w:val="10"/>
          <w:szCs w:val="10"/>
        </w:rPr>
      </w:pPr>
      <w:r>
        <w:rPr>
          <w:rFonts w:eastAsia="Verdana;Verdana" w:cs="Verdana;Verdana" w:ascii="Verdana;Verdana" w:hAnsi="Verdana;Verdana"/>
          <w:b/>
          <w:bCs/>
          <w:sz w:val="10"/>
          <w:szCs w:val="10"/>
        </w:rPr>
      </w:r>
    </w:p>
    <w:p>
      <w:pPr>
        <w:sectPr>
          <w:headerReference w:type="default" r:id="rId35"/>
          <w:footerReference w:type="default" r:id="rId36"/>
          <w:type w:val="nextPage"/>
          <w:pgSz w:orient="landscape" w:w="14400" w:h="10800"/>
          <w:pgMar w:left="0" w:right="0" w:gutter="0" w:header="0" w:top="206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ind w:left="6719" w:right="6827" w:hanging="0"/>
        <w:rPr>
          <w:rFonts w:ascii="Verdana;Verdana" w:hAnsi="Verdana;Verdana" w:eastAsia="Verdana;Verdana" w:cs="Verdana;Verdana"/>
          <w:sz w:val="9"/>
          <w:szCs w:val="9"/>
        </w:rPr>
      </w:pPr>
      <w:r>
        <w:rPr>
          <w:rFonts w:ascii="Verdana;Verdana" w:hAnsi="Verdana;Verdana"/>
          <w:i/>
          <w:color w:val="FFFFFF"/>
          <w:sz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4230370</wp:posOffset>
                </wp:positionH>
                <wp:positionV relativeFrom="paragraph">
                  <wp:posOffset>-46355</wp:posOffset>
                </wp:positionV>
                <wp:extent cx="683260" cy="477520"/>
                <wp:effectExtent l="0" t="0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80" cy="477360"/>
                          <a:chOff x="0" y="0"/>
                          <a:chExt cx="683280" cy="47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328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" h="752">
                                <a:moveTo>
                                  <a:pt x="7738" y="678"/>
                                </a:moveTo>
                                <a:lnTo>
                                  <a:pt x="7738" y="-73"/>
                                </a:lnTo>
                                <a:lnTo>
                                  <a:pt x="6662" y="-73"/>
                                </a:lnTo>
                                <a:lnTo>
                                  <a:pt x="6662" y="678"/>
                                </a:lnTo>
                                <a:lnTo>
                                  <a:pt x="7738" y="6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1pt;margin-top:-3.65pt;width:53.8pt;height:37.6pt" coordorigin="6662,-73" coordsize="1076,752">
                <v:shape id="shape_0" coordorigin="6662,4294967223" coordsize="1076,752" path="m7738,678l7738,-73l6662,-73l6662,678l7738,678xe" fillcolor="#aec551" stroked="f" o:allowincell="f" style="position:absolute;left:6662;top:-73;width:1075;height:751;mso-wrap-style:none;v-text-anchor:middle;mso-position-horizontal-relative:page">
                  <v:fill o:detectmouseclick="t" type="solid" color2="#513aae"/>
                  <v:stroke color="#3465a4" joinstyle="round" endcap="flat"/>
                  <w10:wrap type="none"/>
                </v:shape>
              </v:group>
            </w:pict>
          </mc:Fallback>
        </mc:AlternateContent>
        <w:t>Consumers,</w:t>
      </w:r>
      <w:r>
        <w:rPr>
          <w:rFonts w:ascii="Verdana;Verdana" w:hAnsi="Verdana;Verdana"/>
          <w:i/>
          <w:color w:val="FFFFFF"/>
          <w:spacing w:val="-28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Health</w:t>
      </w:r>
      <w:r>
        <w:rPr>
          <w:rFonts w:ascii="Verdana;Verdana" w:hAnsi="Verdana;Verdana"/>
          <w:i/>
          <w:color w:val="FFFFFF"/>
          <w:spacing w:val="-4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And</w:t>
      </w:r>
      <w:r>
        <w:rPr>
          <w:rFonts w:ascii="Verdana;Verdana" w:hAnsi="Verdana;Verdana"/>
          <w:i/>
          <w:color w:val="FFFFFF"/>
          <w:spacing w:val="1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Food</w:t>
      </w:r>
      <w:r>
        <w:rPr>
          <w:rFonts w:ascii="Verdana;Verdana" w:hAnsi="Verdana;Verdana"/>
          <w:i/>
          <w:color w:val="FFFFFF"/>
          <w:spacing w:val="-29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Executive</w:t>
      </w:r>
      <w:r>
        <w:rPr>
          <w:rFonts w:ascii="Verdana;Verdana" w:hAnsi="Verdana;Verdana"/>
          <w:i/>
          <w:color w:val="FFFFFF"/>
          <w:spacing w:val="30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Agenc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1017270</wp:posOffset>
                </wp:positionH>
                <wp:positionV relativeFrom="paragraph">
                  <wp:posOffset>9525</wp:posOffset>
                </wp:positionV>
                <wp:extent cx="3712845" cy="22860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8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kapitzlist"/>
                              <w:numPr>
                                <w:ilvl w:val="0"/>
                                <w:numId w:val="36"/>
                              </w:numPr>
                              <w:tabs>
                                <w:tab w:val="clear" w:pos="720"/>
                                <w:tab w:val="left" w:pos="452" w:leader="none"/>
                              </w:tabs>
                              <w:spacing w:lineRule="exact" w:line="360"/>
                              <w:ind w:left="451" w:hanging="451"/>
                              <w:rPr/>
                            </w:pP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z w:val="36"/>
                              </w:rPr>
                              <w:t>Inte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pacing w:val="1"/>
                                <w:sz w:val="36"/>
                              </w:rPr>
                              <w:t>r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pacing w:val="-1"/>
                                <w:w w:val="99"/>
                                <w:sz w:val="36"/>
                              </w:rPr>
                              <w:t>nat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pacing w:val="-2"/>
                                <w:w w:val="99"/>
                                <w:sz w:val="36"/>
                              </w:rPr>
                              <w:t>i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w w:val="99"/>
                                <w:sz w:val="36"/>
                              </w:rPr>
                              <w:t>onal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pacing w:val="4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z w:val="36"/>
                              </w:rPr>
                              <w:t>organis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pacing w:val="-2"/>
                                <w:sz w:val="36"/>
                              </w:rPr>
                              <w:t>a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w w:val="99"/>
                                <w:sz w:val="36"/>
                              </w:rPr>
                              <w:t>t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pacing w:val="-2"/>
                                <w:w w:val="99"/>
                                <w:sz w:val="36"/>
                              </w:rPr>
                              <w:t>i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w w:val="99"/>
                                <w:sz w:val="36"/>
                              </w:rPr>
                              <w:t>o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z w:val="36"/>
                              </w:rPr>
                              <w:t>n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pacing w:val="-174"/>
                                <w:sz w:val="3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35pt;height:18pt;mso-wrap-distance-left:9.05pt;mso-wrap-distance-right:9.05pt;mso-wrap-distance-top:0pt;mso-wrap-distance-bottom:0pt;margin-top:0.75pt;mso-position-vertical-relative:text;margin-left:8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kapitzlist"/>
                        <w:numPr>
                          <w:ilvl w:val="0"/>
                          <w:numId w:val="36"/>
                        </w:numPr>
                        <w:tabs>
                          <w:tab w:val="clear" w:pos="720"/>
                          <w:tab w:val="left" w:pos="452" w:leader="none"/>
                        </w:tabs>
                        <w:spacing w:lineRule="exact" w:line="360"/>
                        <w:ind w:left="451" w:hanging="451"/>
                        <w:rPr/>
                      </w:pPr>
                      <w:r>
                        <w:rPr>
                          <w:rFonts w:ascii="Verdana;Verdana" w:hAnsi="Verdana;Verdana"/>
                          <w:b/>
                          <w:color w:val="0E5393"/>
                          <w:sz w:val="36"/>
                        </w:rPr>
                        <w:t>Inte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pacing w:val="1"/>
                          <w:sz w:val="36"/>
                        </w:rPr>
                        <w:t>r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pacing w:val="-1"/>
                          <w:w w:val="99"/>
                          <w:sz w:val="36"/>
                        </w:rPr>
                        <w:t>nat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pacing w:val="-2"/>
                          <w:w w:val="99"/>
                          <w:sz w:val="36"/>
                        </w:rPr>
                        <w:t>i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w w:val="99"/>
                          <w:sz w:val="36"/>
                        </w:rPr>
                        <w:t>onal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pacing w:val="4"/>
                          <w:sz w:val="36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z w:val="36"/>
                        </w:rPr>
                        <w:t>organis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pacing w:val="-2"/>
                          <w:sz w:val="36"/>
                        </w:rPr>
                        <w:t>a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w w:val="99"/>
                          <w:sz w:val="36"/>
                        </w:rPr>
                        <w:t>t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pacing w:val="-2"/>
                          <w:w w:val="99"/>
                          <w:sz w:val="36"/>
                        </w:rPr>
                        <w:t>i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w w:val="99"/>
                          <w:sz w:val="36"/>
                        </w:rPr>
                        <w:t>o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z w:val="36"/>
                        </w:rPr>
                        <w:t>n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pacing w:val="-174"/>
                          <w:sz w:val="3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spacing w:lineRule="exact" w:line="576" w:before="36" w:after="0"/>
        <w:ind w:left="2892" w:right="2289" w:firstLine="506"/>
        <w:rPr>
          <w:rFonts w:ascii="Verdana;Verdana" w:hAnsi="Verdana;Verdana" w:eastAsia="Verdana;Verdana" w:cs="Verdana;Verdana"/>
          <w:sz w:val="48"/>
          <w:szCs w:val="4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2124710</wp:posOffset>
                </wp:positionH>
                <wp:positionV relativeFrom="paragraph">
                  <wp:posOffset>497205</wp:posOffset>
                </wp:positionV>
                <wp:extent cx="4890770" cy="470789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0600" cy="4707720"/>
                          <a:chOff x="0" y="0"/>
                          <a:chExt cx="4890600" cy="470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90600" cy="4707720"/>
                          </a:xfrm>
                        </wpg:grpSpPr>
                        <wps:wsp>
                          <wps:cNvSpPr/>
                          <wps:spPr>
                            <a:xfrm>
                              <a:off x="2103120" y="4231080"/>
                              <a:ext cx="682560" cy="47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752">
                                  <a:moveTo>
                                    <a:pt x="7738" y="8206"/>
                                  </a:moveTo>
                                  <a:lnTo>
                                    <a:pt x="7738" y="7455"/>
                                  </a:lnTo>
                                  <a:lnTo>
                                    <a:pt x="6662" y="7455"/>
                                  </a:lnTo>
                                  <a:lnTo>
                                    <a:pt x="6662" y="8206"/>
                                  </a:lnTo>
                                  <a:lnTo>
                                    <a:pt x="7738" y="8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0" y="0"/>
                              <a:ext cx="4890600" cy="438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9.15pt;width:385.1pt;height:370.7pt" coordorigin="3346,783" coordsize="7702,7414">
                <v:group id="shape_0" style="position:absolute;left:3346;top:783;width:7702;height:7414">
                  <v:shape id="shape_0" coordorigin="6662,7455" coordsize="1076,752" path="m7738,8206l7738,7455l6662,7455l6662,8206l7738,8206xe" fillcolor="#aec551" stroked="f" o:allowincell="f" style="position:absolute;left:6658;top:7446;width:1074;height:750;mso-wrap-style:none;v-text-anchor:middle;mso-position-horizont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3346;top:783;width:7701;height:6909;mso-wrap-style:none;v-text-anchor:middle;mso-position-horizontal-relative:page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Verdana;Verdana" w:hAnsi="Verdana;Verdana"/>
          <w:b/>
          <w:color w:val="0E5393"/>
          <w:sz w:val="48"/>
        </w:rPr>
        <w:t>2014: A thematic priority</w:t>
      </w:r>
      <w:r>
        <w:rPr>
          <w:rFonts w:ascii="Verdana;Verdana" w:hAnsi="Verdana;Verdana"/>
          <w:b/>
          <w:color w:val="0E5393"/>
          <w:spacing w:val="3"/>
          <w:sz w:val="48"/>
        </w:rPr>
        <w:t xml:space="preserve"> </w:t>
      </w:r>
      <w:r>
        <w:rPr>
          <w:rFonts w:ascii="Verdana;Verdana" w:hAnsi="Verdana;Verdana"/>
          <w:b/>
          <w:color w:val="0E5393"/>
          <w:sz w:val="48"/>
        </w:rPr>
        <w:t>on</w:t>
      </w:r>
      <w:r>
        <w:rPr>
          <w:rFonts w:ascii="Verdana;Verdana" w:hAnsi="Verdana;Verdana"/>
          <w:b/>
          <w:color w:val="0E5393"/>
          <w:spacing w:val="-1"/>
          <w:sz w:val="48"/>
        </w:rPr>
        <w:t xml:space="preserve"> </w:t>
      </w:r>
      <w:r>
        <w:rPr>
          <w:rFonts w:ascii="Verdana;Verdana" w:hAnsi="Verdana;Verdana"/>
          <w:b/>
          <w:color w:val="0E5393"/>
          <w:sz w:val="48"/>
        </w:rPr>
        <w:t>Risk Factors and Chronic</w:t>
      </w:r>
      <w:r>
        <w:rPr>
          <w:rFonts w:ascii="Verdana;Verdana" w:hAnsi="Verdana;Verdana"/>
          <w:b/>
          <w:color w:val="0E5393"/>
          <w:spacing w:val="-9"/>
          <w:sz w:val="48"/>
        </w:rPr>
        <w:t xml:space="preserve"> </w:t>
      </w:r>
      <w:r>
        <w:rPr>
          <w:rFonts w:ascii="Verdana;Verdana" w:hAnsi="Verdana;Verdana"/>
          <w:b/>
          <w:color w:val="0E5393"/>
          <w:sz w:val="48"/>
        </w:rPr>
        <w:t>Diseases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8"/>
          <w:szCs w:val="8"/>
        </w:rPr>
      </w:pPr>
      <w:r>
        <w:rPr>
          <w:rFonts w:eastAsia="Verdana;Verdana" w:cs="Verdana;Verdana" w:ascii="Verdana;Verdana" w:hAnsi="Verdana;Verdana"/>
          <w:b/>
          <w:bCs/>
          <w:sz w:val="8"/>
          <w:szCs w:val="8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8"/>
          <w:szCs w:val="8"/>
        </w:rPr>
      </w:pPr>
      <w:r>
        <w:rPr>
          <w:rFonts w:eastAsia="Verdana;Verdana" w:cs="Verdana;Verdana" w:ascii="Verdana;Verdana" w:hAnsi="Verdana;Verdana"/>
          <w:b/>
          <w:bCs/>
          <w:sz w:val="8"/>
          <w:szCs w:val="8"/>
        </w:rPr>
      </w:r>
    </w:p>
    <w:p>
      <w:pPr>
        <w:sectPr>
          <w:headerReference w:type="default" r:id="rId39"/>
          <w:footerReference w:type="default" r:id="rId40"/>
          <w:type w:val="nextPage"/>
          <w:pgSz w:orient="landscape" w:w="14400" w:h="10800"/>
          <w:pgMar w:left="0" w:right="0" w:gutter="0" w:header="0" w:top="206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9" w:after="0"/>
        <w:ind w:left="6719" w:right="6827" w:hanging="0"/>
        <w:rPr>
          <w:rFonts w:ascii="Verdana;Verdana" w:hAnsi="Verdana;Verdana" w:eastAsia="Verdana;Verdana" w:cs="Verdana;Verdana"/>
          <w:sz w:val="9"/>
          <w:szCs w:val="9"/>
        </w:rPr>
      </w:pPr>
      <w:r>
        <w:rPr>
          <w:rFonts w:ascii="Verdana;Verdana" w:hAnsi="Verdana;Verdana"/>
          <w:i/>
          <w:color w:val="FFFFFF"/>
          <w:sz w:val="9"/>
        </w:rPr>
        <w:t>Consumers,</w:t>
      </w:r>
      <w:r>
        <w:rPr>
          <w:rFonts w:ascii="Verdana;Verdana" w:hAnsi="Verdana;Verdana"/>
          <w:i/>
          <w:color w:val="FFFFFF"/>
          <w:spacing w:val="-28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Health</w:t>
      </w:r>
      <w:r>
        <w:rPr>
          <w:rFonts w:ascii="Verdana;Verdana" w:hAnsi="Verdana;Verdana"/>
          <w:i/>
          <w:color w:val="FFFFFF"/>
          <w:spacing w:val="-4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And</w:t>
      </w:r>
      <w:r>
        <w:rPr>
          <w:rFonts w:ascii="Verdana;Verdana" w:hAnsi="Verdana;Verdana"/>
          <w:i/>
          <w:color w:val="FFFFFF"/>
          <w:spacing w:val="1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Food</w:t>
      </w:r>
      <w:r>
        <w:rPr>
          <w:rFonts w:ascii="Verdana;Verdana" w:hAnsi="Verdana;Verdana"/>
          <w:i/>
          <w:color w:val="FFFFFF"/>
          <w:spacing w:val="-29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Executive</w:t>
      </w:r>
      <w:r>
        <w:rPr>
          <w:rFonts w:ascii="Verdana;Verdana" w:hAnsi="Verdana;Verdana"/>
          <w:i/>
          <w:color w:val="FFFFFF"/>
          <w:spacing w:val="29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Agency</w:t>
      </w:r>
    </w:p>
    <w:p>
      <w:pPr>
        <w:pStyle w:val="Normal"/>
        <w:spacing w:before="95" w:after="0"/>
        <w:ind w:left="840" w:right="191" w:hanging="0"/>
        <w:rPr>
          <w:rFonts w:ascii="Verdana;Verdana" w:hAnsi="Verdana;Verdana" w:eastAsia="Verdana;Verdana" w:cs="Verdana;Verdana"/>
          <w:sz w:val="56"/>
          <w:szCs w:val="56"/>
        </w:rPr>
      </w:pPr>
      <w:r>
        <w:rPr>
          <w:rFonts w:ascii="Verdana;Verdana" w:hAnsi="Verdana;Verdana"/>
          <w:b/>
          <w:color w:val="FF0000"/>
          <w:sz w:val="56"/>
        </w:rPr>
        <w:t>What is new for the 3</w:t>
      </w:r>
      <w:r>
        <w:rPr>
          <w:rFonts w:ascii="Verdana;Verdana" w:hAnsi="Verdana;Verdana"/>
          <w:b/>
          <w:color w:val="FF0000"/>
          <w:position w:val="17"/>
          <w:sz w:val="37"/>
        </w:rPr>
        <w:t xml:space="preserve">rd </w:t>
      </w:r>
      <w:r>
        <w:rPr>
          <w:rFonts w:ascii="Verdana;Verdana" w:hAnsi="Verdana;Verdana"/>
          <w:b/>
          <w:color w:val="FF0000"/>
          <w:sz w:val="56"/>
        </w:rPr>
        <w:t>HP</w:t>
      </w:r>
      <w:r>
        <w:rPr>
          <w:rFonts w:ascii="Verdana;Verdana" w:hAnsi="Verdana;Verdana"/>
          <w:b/>
          <w:color w:val="FF0000"/>
          <w:spacing w:val="59"/>
          <w:sz w:val="56"/>
        </w:rPr>
        <w:t xml:space="preserve"> </w:t>
      </w:r>
      <w:r>
        <w:rPr>
          <w:rFonts w:ascii="Verdana;Verdana" w:hAnsi="Verdana;Verdana"/>
          <w:b/>
          <w:color w:val="FF0000"/>
          <w:sz w:val="56"/>
        </w:rPr>
        <w:t>implemention?</w:t>
      </w:r>
    </w:p>
    <w:p>
      <w:pPr>
        <w:pStyle w:val="Akapitzlist"/>
        <w:numPr>
          <w:ilvl w:val="0"/>
          <w:numId w:val="31"/>
        </w:numPr>
        <w:tabs>
          <w:tab w:val="clear" w:pos="720"/>
          <w:tab w:val="left" w:pos="1847" w:leader="none"/>
        </w:tabs>
        <w:spacing w:before="350" w:after="0"/>
        <w:ind w:left="1846" w:right="1008" w:hanging="720"/>
        <w:rPr>
          <w:rFonts w:ascii="Verdana;Verdana" w:hAnsi="Verdana;Verdana" w:eastAsia="Verdana;Verdana" w:cs="Verdana;Verdana"/>
          <w:sz w:val="56"/>
          <w:szCs w:val="56"/>
        </w:rPr>
      </w:pPr>
      <w:r>
        <w:rPr>
          <w:rFonts w:ascii="Verdana;Verdana" w:hAnsi="Verdana;Verdana"/>
          <w:i/>
          <w:color w:val="0E5393"/>
          <w:sz w:val="56"/>
        </w:rPr>
        <w:t>New procedure for Joint</w:t>
      </w:r>
      <w:r>
        <w:rPr>
          <w:rFonts w:ascii="Verdana;Verdana" w:hAnsi="Verdana;Verdana"/>
          <w:i/>
          <w:color w:val="0E5393"/>
          <w:spacing w:val="9"/>
          <w:sz w:val="56"/>
        </w:rPr>
        <w:t xml:space="preserve"> </w:t>
      </w:r>
      <w:r>
        <w:rPr>
          <w:rFonts w:ascii="Verdana;Verdana" w:hAnsi="Verdana;Verdana"/>
          <w:i/>
          <w:color w:val="0E5393"/>
          <w:sz w:val="56"/>
        </w:rPr>
        <w:t>Actions</w:t>
      </w:r>
    </w:p>
    <w:p>
      <w:pPr>
        <w:pStyle w:val="Akapitzlist"/>
        <w:numPr>
          <w:ilvl w:val="0"/>
          <w:numId w:val="31"/>
        </w:numPr>
        <w:tabs>
          <w:tab w:val="clear" w:pos="720"/>
          <w:tab w:val="left" w:pos="1847" w:leader="none"/>
        </w:tabs>
        <w:spacing w:before="125" w:after="0"/>
        <w:ind w:left="1846" w:right="1008" w:hanging="720"/>
        <w:rPr>
          <w:rFonts w:ascii="Verdana;Verdana" w:hAnsi="Verdana;Verdana" w:eastAsia="Verdana;Verdana" w:cs="Verdana;Verdana"/>
          <w:sz w:val="56"/>
          <w:szCs w:val="56"/>
        </w:rPr>
      </w:pPr>
      <w:r>
        <w:rPr>
          <w:rFonts w:ascii="Verdana;Verdana" w:hAnsi="Verdana;Verdana"/>
          <w:i/>
          <w:color w:val="0E5393"/>
          <w:sz w:val="56"/>
        </w:rPr>
        <w:t>New procedure for Operating</w:t>
      </w:r>
      <w:r>
        <w:rPr>
          <w:rFonts w:ascii="Verdana;Verdana" w:hAnsi="Verdana;Verdana"/>
          <w:i/>
          <w:color w:val="0E5393"/>
          <w:spacing w:val="4"/>
          <w:sz w:val="56"/>
        </w:rPr>
        <w:t xml:space="preserve"> </w:t>
      </w:r>
      <w:r>
        <w:rPr>
          <w:rFonts w:ascii="Verdana;Verdana" w:hAnsi="Verdana;Verdana"/>
          <w:i/>
          <w:color w:val="0E5393"/>
          <w:sz w:val="56"/>
        </w:rPr>
        <w:t>Grants</w:t>
      </w:r>
    </w:p>
    <w:p>
      <w:pPr>
        <w:pStyle w:val="Akapitzlist"/>
        <w:numPr>
          <w:ilvl w:val="0"/>
          <w:numId w:val="31"/>
        </w:numPr>
        <w:tabs>
          <w:tab w:val="clear" w:pos="720"/>
          <w:tab w:val="left" w:pos="1847" w:leader="none"/>
        </w:tabs>
        <w:spacing w:lineRule="exact" w:line="672" w:before="151" w:after="0"/>
        <w:ind w:left="1846" w:right="1159" w:hanging="720"/>
        <w:rPr>
          <w:rFonts w:ascii="Verdana;Verdana" w:hAnsi="Verdana;Verdana" w:eastAsia="Verdana;Verdana" w:cs="Verdana;Verdana"/>
          <w:sz w:val="56"/>
          <w:szCs w:val="56"/>
        </w:rPr>
      </w:pPr>
      <w:r>
        <w:rPr>
          <w:rFonts w:ascii="Verdana;Verdana" w:hAnsi="Verdana;Verdana"/>
          <w:i/>
          <w:color w:val="0E5393"/>
          <w:sz w:val="56"/>
        </w:rPr>
        <w:t>No grant for supporting the</w:t>
      </w:r>
      <w:r>
        <w:rPr>
          <w:rFonts w:ascii="Verdana;Verdana" w:hAnsi="Verdana;Verdana"/>
          <w:i/>
          <w:color w:val="0E5393"/>
          <w:spacing w:val="-22"/>
          <w:sz w:val="56"/>
        </w:rPr>
        <w:t xml:space="preserve"> </w:t>
      </w:r>
      <w:r>
        <w:rPr>
          <w:rFonts w:ascii="Verdana;Verdana" w:hAnsi="Verdana;Verdana"/>
          <w:i/>
          <w:color w:val="0E5393"/>
          <w:sz w:val="56"/>
        </w:rPr>
        <w:t>organisation</w:t>
      </w:r>
      <w:r>
        <w:rPr>
          <w:rFonts w:ascii="Verdana;Verdana" w:hAnsi="Verdana;Verdana"/>
          <w:i/>
          <w:color w:val="0E5393"/>
          <w:spacing w:val="-1"/>
          <w:w w:val="99"/>
          <w:sz w:val="56"/>
        </w:rPr>
        <w:t xml:space="preserve"> </w:t>
      </w:r>
      <w:r>
        <w:rPr>
          <w:rFonts w:ascii="Verdana;Verdana" w:hAnsi="Verdana;Verdana"/>
          <w:i/>
          <w:color w:val="0E5393"/>
          <w:sz w:val="56"/>
        </w:rPr>
        <w:t>of Conferences (besides</w:t>
      </w:r>
      <w:r>
        <w:rPr>
          <w:rFonts w:ascii="Verdana;Verdana" w:hAnsi="Verdana;Verdana"/>
          <w:i/>
          <w:color w:val="0E5393"/>
          <w:spacing w:val="-1"/>
          <w:sz w:val="56"/>
        </w:rPr>
        <w:t xml:space="preserve"> </w:t>
      </w:r>
      <w:r>
        <w:rPr>
          <w:rFonts w:ascii="Verdana;Verdana" w:hAnsi="Verdana;Verdana"/>
          <w:i/>
          <w:color w:val="0E5393"/>
          <w:sz w:val="56"/>
        </w:rPr>
        <w:t>Presidential</w:t>
      </w:r>
      <w:r>
        <w:rPr>
          <w:rFonts w:ascii="Verdana;Verdana" w:hAnsi="Verdana;Verdana"/>
          <w:i/>
          <w:color w:val="0E5393"/>
          <w:spacing w:val="-1"/>
          <w:w w:val="99"/>
          <w:sz w:val="56"/>
        </w:rPr>
        <w:t xml:space="preserve"> </w:t>
      </w:r>
      <w:r>
        <w:rPr>
          <w:rFonts w:ascii="Verdana;Verdana" w:hAnsi="Verdana;Verdana"/>
          <w:i/>
          <w:color w:val="0E5393"/>
          <w:sz w:val="56"/>
        </w:rPr>
        <w:t>Conferences)</w:t>
      </w:r>
    </w:p>
    <w:p>
      <w:pPr>
        <w:pStyle w:val="Akapitzlist"/>
        <w:numPr>
          <w:ilvl w:val="0"/>
          <w:numId w:val="31"/>
        </w:numPr>
        <w:tabs>
          <w:tab w:val="clear" w:pos="720"/>
          <w:tab w:val="left" w:pos="1847" w:leader="none"/>
        </w:tabs>
        <w:spacing w:before="109" w:after="0"/>
        <w:ind w:left="1846" w:right="1008" w:hanging="720"/>
        <w:rPr>
          <w:rFonts w:ascii="Verdana;Verdana" w:hAnsi="Verdana;Verdana" w:eastAsia="Verdana;Verdana" w:cs="Verdana;Verdana"/>
          <w:sz w:val="56"/>
          <w:szCs w:val="56"/>
        </w:rPr>
      </w:pPr>
      <w:r>
        <w:rPr>
          <w:rFonts w:ascii="Verdana;Verdana" w:hAnsi="Verdana;Verdana"/>
          <w:i/>
          <w:color w:val="0E5393"/>
          <w:sz w:val="56"/>
        </w:rPr>
        <w:t>New IT</w:t>
      </w:r>
      <w:r>
        <w:rPr>
          <w:rFonts w:ascii="Verdana;Verdana" w:hAnsi="Verdana;Verdana"/>
          <w:i/>
          <w:color w:val="0E5393"/>
          <w:spacing w:val="-3"/>
          <w:sz w:val="56"/>
        </w:rPr>
        <w:t xml:space="preserve"> </w:t>
      </w:r>
      <w:r>
        <w:rPr>
          <w:rFonts w:ascii="Verdana;Verdana" w:hAnsi="Verdana;Verdana"/>
          <w:i/>
          <w:color w:val="0E5393"/>
          <w:sz w:val="56"/>
        </w:rPr>
        <w:t>tools</w:t>
      </w:r>
    </w:p>
    <w:p>
      <w:pPr>
        <w:sectPr>
          <w:headerReference w:type="default" r:id="rId41"/>
          <w:footerReference w:type="default" r:id="rId42"/>
          <w:type w:val="nextPage"/>
          <w:pgSz w:orient="landscape" w:w="14400" w:h="10800"/>
          <w:pgMar w:left="0" w:right="0" w:gutter="0" w:header="0" w:top="2060" w:footer="532" w:bottom="72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31"/>
        </w:numPr>
        <w:tabs>
          <w:tab w:val="clear" w:pos="720"/>
          <w:tab w:val="left" w:pos="1847" w:leader="none"/>
        </w:tabs>
        <w:spacing w:before="125" w:after="0"/>
        <w:ind w:left="1846" w:right="1008" w:hanging="720"/>
        <w:rPr>
          <w:rFonts w:ascii="Verdana;Verdana" w:hAnsi="Verdana;Verdana" w:eastAsia="Verdana;Verdana" w:cs="Verdana;Verdana"/>
          <w:sz w:val="56"/>
          <w:szCs w:val="56"/>
        </w:rPr>
      </w:pPr>
      <w:r>
        <w:rPr>
          <w:rFonts w:ascii="Verdana;Verdana" w:hAnsi="Verdana;Verdana"/>
          <w:i/>
          <w:color w:val="0E5393"/>
          <w:sz w:val="56"/>
        </w:rPr>
        <w:t>Simplification</w:t>
      </w:r>
      <w:r>
        <w:rPr>
          <w:rFonts w:ascii="Verdana;Verdana" w:hAnsi="Verdana;Verdana"/>
          <w:i/>
          <w:color w:val="0E5393"/>
          <w:spacing w:val="-1"/>
          <w:sz w:val="56"/>
        </w:rPr>
        <w:t xml:space="preserve"> </w:t>
      </w:r>
      <w:r>
        <w:rPr>
          <w:rFonts w:ascii="Verdana;Verdana" w:hAnsi="Verdana;Verdana"/>
          <w:i/>
          <w:color w:val="0E5393"/>
          <w:sz w:val="56"/>
        </w:rPr>
        <w:t>measures</w:t>
      </w:r>
    </w:p>
    <w:p>
      <w:pPr>
        <w:pStyle w:val="Normal"/>
        <w:tabs>
          <w:tab w:val="clear" w:pos="720"/>
          <w:tab w:val="left" w:pos="2026" w:leader="none"/>
        </w:tabs>
        <w:spacing w:before="43" w:after="0"/>
        <w:ind w:left="840" w:right="1008" w:hanging="0"/>
        <w:rPr>
          <w:rFonts w:ascii="Verdana;Verdana" w:hAnsi="Verdana;Verdana" w:eastAsia="Verdana;Verdana" w:cs="Verdana;Verdana"/>
          <w:sz w:val="64"/>
          <w:szCs w:val="64"/>
        </w:rPr>
      </w:pPr>
      <w:r>
        <w:rPr>
          <w:rFonts w:ascii="Verdana;Verdana" w:hAnsi="Verdana;Verdana"/>
          <w:b/>
          <w:color w:val="FF0000"/>
          <w:spacing w:val="-1"/>
          <w:sz w:val="64"/>
        </w:rPr>
        <w:t>3</w:t>
      </w:r>
      <w:r>
        <w:rPr>
          <w:rFonts w:ascii="Verdana;Verdana" w:hAnsi="Verdana;Verdana"/>
          <w:b/>
          <w:color w:val="FF0000"/>
          <w:spacing w:val="-1"/>
          <w:position w:val="19"/>
          <w:sz w:val="42"/>
        </w:rPr>
        <w:t>rd</w:t>
        <w:tab/>
      </w:r>
      <w:r>
        <w:rPr>
          <w:rFonts w:ascii="Verdana;Verdana" w:hAnsi="Verdana;Verdana"/>
          <w:b/>
          <w:color w:val="FF0000"/>
          <w:spacing w:val="-1"/>
          <w:sz w:val="64"/>
        </w:rPr>
        <w:t>HP:</w:t>
      </w:r>
      <w:r>
        <w:rPr>
          <w:rFonts w:ascii="Verdana;Verdana" w:hAnsi="Verdana;Verdana"/>
          <w:b/>
          <w:color w:val="FF0000"/>
          <w:sz w:val="64"/>
        </w:rPr>
        <w:t xml:space="preserve"> No </w:t>
      </w:r>
      <w:r>
        <w:rPr>
          <w:rFonts w:ascii="Verdana;Verdana" w:hAnsi="Verdana;Verdana"/>
          <w:b/>
          <w:color w:val="FF0000"/>
          <w:spacing w:val="-1"/>
          <w:sz w:val="64"/>
        </w:rPr>
        <w:t>grants</w:t>
      </w:r>
      <w:r>
        <w:rPr>
          <w:rFonts w:ascii="Verdana;Verdana" w:hAnsi="Verdana;Verdana"/>
          <w:b/>
          <w:color w:val="FF0000"/>
          <w:sz w:val="64"/>
        </w:rPr>
        <w:t xml:space="preserve"> </w:t>
      </w:r>
      <w:r>
        <w:rPr>
          <w:rFonts w:ascii="Verdana;Verdana" w:hAnsi="Verdana;Verdana"/>
          <w:b/>
          <w:color w:val="FF0000"/>
          <w:spacing w:val="-1"/>
          <w:sz w:val="64"/>
        </w:rPr>
        <w:t>for</w:t>
      </w:r>
      <w:r>
        <w:rPr>
          <w:rFonts w:ascii="Verdana;Verdana" w:hAnsi="Verdana;Verdana"/>
          <w:b/>
          <w:color w:val="FF0000"/>
          <w:spacing w:val="29"/>
          <w:sz w:val="64"/>
        </w:rPr>
        <w:t xml:space="preserve"> </w:t>
      </w:r>
      <w:r>
        <w:rPr>
          <w:rFonts w:ascii="Verdana;Verdana" w:hAnsi="Verdana;Verdana"/>
          <w:b/>
          <w:color w:val="FF0000"/>
          <w:spacing w:val="-2"/>
          <w:sz w:val="64"/>
        </w:rPr>
        <w:t>conferences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66"/>
          <w:szCs w:val="66"/>
        </w:rPr>
      </w:pPr>
      <w:r>
        <w:rPr>
          <w:rFonts w:eastAsia="Verdana;Verdana" w:cs="Verdana;Verdana" w:ascii="Verdana;Verdana" w:hAnsi="Verdana;Verdana"/>
          <w:b/>
          <w:bCs/>
          <w:sz w:val="66"/>
          <w:szCs w:val="66"/>
        </w:rPr>
      </w:r>
    </w:p>
    <w:p>
      <w:pPr>
        <w:pStyle w:val="Normal"/>
        <w:spacing w:before="6" w:after="0"/>
        <w:rPr>
          <w:rFonts w:ascii="Verdana;Verdana" w:hAnsi="Verdana;Verdana" w:eastAsia="Verdana;Verdana" w:cs="Verdana;Verdana"/>
          <w:b/>
          <w:b/>
          <w:bCs/>
          <w:sz w:val="63"/>
          <w:szCs w:val="63"/>
        </w:rPr>
      </w:pPr>
      <w:r>
        <w:rPr>
          <w:rFonts w:eastAsia="Verdana;Verdana" w:cs="Verdana;Verdana" w:ascii="Verdana;Verdana" w:hAnsi="Verdana;Verdana"/>
          <w:b/>
          <w:bCs/>
          <w:sz w:val="63"/>
          <w:szCs w:val="63"/>
        </w:rPr>
      </w:r>
    </w:p>
    <w:p>
      <w:pPr>
        <w:sectPr>
          <w:headerReference w:type="default" r:id="rId43"/>
          <w:footerReference w:type="default" r:id="rId44"/>
          <w:type w:val="nextPage"/>
          <w:pgSz w:orient="landscape" w:w="14400" w:h="10800"/>
          <w:pgMar w:left="0" w:right="0" w:gutter="0" w:header="0" w:top="2060" w:footer="532" w:bottom="7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28"/>
        <w:ind w:left="881" w:right="1008" w:hanging="0"/>
        <w:rPr>
          <w:rFonts w:ascii="Verdana;Verdana" w:hAnsi="Verdana;Verdana" w:eastAsia="Verdana;Verdana" w:cs="Verdana;Verdana"/>
          <w:sz w:val="44"/>
          <w:szCs w:val="44"/>
        </w:rPr>
      </w:pPr>
      <w:r>
        <w:rPr>
          <w:rFonts w:ascii="Verdana;Verdana" w:hAnsi="Verdana;Verdana"/>
          <w:color w:val="0E5393"/>
          <w:sz w:val="44"/>
        </w:rPr>
        <w:t>The 3rd HP does not foreseen grants to support</w:t>
      </w:r>
      <w:r>
        <w:rPr>
          <w:rFonts w:ascii="Verdana;Verdana" w:hAnsi="Verdana;Verdana"/>
          <w:color w:val="0E5393"/>
          <w:spacing w:val="-12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>the</w:t>
      </w:r>
      <w:r>
        <w:rPr>
          <w:rFonts w:ascii="Verdana;Verdana" w:hAnsi="Verdana;Verdana"/>
          <w:color w:val="0E5393"/>
          <w:spacing w:val="-1"/>
          <w:w w:val="99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>organisation of conference, besides the support to</w:t>
      </w:r>
      <w:r>
        <w:rPr>
          <w:rFonts w:ascii="Verdana;Verdana" w:hAnsi="Verdana;Verdana"/>
          <w:color w:val="0E5393"/>
          <w:spacing w:val="-17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>the</w:t>
      </w:r>
      <w:r>
        <w:rPr>
          <w:rFonts w:ascii="Verdana;Verdana" w:hAnsi="Verdana;Verdana"/>
          <w:color w:val="0E5393"/>
          <w:spacing w:val="-1"/>
          <w:w w:val="99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>Presidential Conferences (via Direct Grant</w:t>
      </w:r>
      <w:r>
        <w:rPr>
          <w:rFonts w:ascii="Verdana;Verdana" w:hAnsi="Verdana;Verdana"/>
          <w:color w:val="0E5393"/>
          <w:spacing w:val="-36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>Agreement)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5720"/>
                <wp:effectExtent l="0" t="635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5800"/>
                          <a:chOff x="0" y="0"/>
                          <a:chExt cx="9144000" cy="131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3902760" y="21600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pt" coordorigin="0,0" coordsize="14400,2072">
                <v:group id="shape_0" style="position:absolute;left:0;top:0;width:14400;height:2072">
  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1" w:after="0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Heading5"/>
        <w:spacing w:lineRule="exact" w:line="672" w:before="25" w:after="0"/>
        <w:ind w:left="650" w:right="1053" w:hanging="0"/>
        <w:rPr>
          <w:b w:val="false"/>
          <w:b w:val="false"/>
          <w:bCs w:val="false"/>
        </w:rPr>
      </w:pPr>
      <w:r>
        <w:rPr>
          <w:color w:val="FF0000"/>
        </w:rPr>
        <w:t>New IT tools for the management of</w:t>
      </w:r>
      <w:r>
        <w:rPr>
          <w:color w:val="FF0000"/>
          <w:spacing w:val="12"/>
        </w:rPr>
        <w:t xml:space="preserve"> </w:t>
      </w:r>
      <w:r>
        <w:rPr>
          <w:color w:val="FF0000"/>
        </w:rPr>
        <w:t>the</w:t>
      </w:r>
      <w:r>
        <w:rPr>
          <w:color w:val="FF0000"/>
          <w:w w:val="99"/>
        </w:rPr>
        <w:t xml:space="preserve"> </w:t>
      </w:r>
      <w:r>
        <w:rPr>
          <w:color w:val="FF0000"/>
        </w:rPr>
        <w:t>3</w:t>
      </w:r>
      <w:r>
        <w:rPr>
          <w:color w:val="FF0000"/>
          <w:position w:val="17"/>
          <w:sz w:val="37"/>
        </w:rPr>
        <w:t xml:space="preserve">rd </w:t>
      </w:r>
      <w:r>
        <w:rPr>
          <w:color w:val="FF0000"/>
        </w:rPr>
        <w:t>Health</w:t>
      </w:r>
      <w:r>
        <w:rPr>
          <w:color w:val="FF0000"/>
          <w:spacing w:val="64"/>
        </w:rPr>
        <w:t xml:space="preserve"> </w:t>
      </w:r>
      <w:r>
        <w:rPr>
          <w:color w:val="FF0000"/>
        </w:rPr>
        <w:t>Programme</w:t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b/>
          <w:b/>
          <w:bCs/>
          <w:sz w:val="67"/>
          <w:szCs w:val="67"/>
        </w:rPr>
      </w:pPr>
      <w:r>
        <w:rPr>
          <w:rFonts w:eastAsia="Verdana;Verdana" w:cs="Verdana;Verdana" w:ascii="Verdana;Verdana" w:hAnsi="Verdana;Verdana"/>
          <w:b/>
          <w:bCs/>
          <w:sz w:val="67"/>
          <w:szCs w:val="67"/>
        </w:rPr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937" w:leader="none"/>
        </w:tabs>
        <w:spacing w:lineRule="auto" w:line="235"/>
        <w:ind w:left="936" w:right="379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 xml:space="preserve">These IT tools include a platform for </w:t>
      </w:r>
      <w:r>
        <w:rPr>
          <w:rFonts w:ascii="Verdana;Verdana" w:hAnsi="Verdana;Verdana"/>
          <w:b/>
          <w:i/>
          <w:color w:val="0E5393"/>
          <w:sz w:val="40"/>
        </w:rPr>
        <w:t>e-</w:t>
      </w:r>
      <w:r>
        <w:rPr>
          <w:rFonts w:ascii="Verdana;Verdana" w:hAnsi="Verdana;Verdana"/>
          <w:b/>
          <w:color w:val="0E5393"/>
          <w:sz w:val="40"/>
        </w:rPr>
        <w:t xml:space="preserve">submission </w:t>
      </w:r>
      <w:r>
        <w:rPr>
          <w:rFonts w:ascii="Verdana;Verdana" w:hAnsi="Verdana;Verdana"/>
          <w:color w:val="0E5393"/>
          <w:sz w:val="40"/>
        </w:rPr>
        <w:t>of</w:t>
      </w:r>
      <w:r>
        <w:rPr>
          <w:rFonts w:ascii="Verdana;Verdana" w:hAnsi="Verdana;Verdana"/>
          <w:color w:val="0E5393"/>
          <w:spacing w:val="-28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 xml:space="preserve">grant proposals, </w:t>
      </w:r>
      <w:r>
        <w:rPr>
          <w:rFonts w:ascii="Verdana;Verdana" w:hAnsi="Verdana;Verdana"/>
          <w:b/>
          <w:i/>
          <w:color w:val="0E5393"/>
          <w:sz w:val="40"/>
        </w:rPr>
        <w:t>e</w:t>
      </w:r>
      <w:r>
        <w:rPr>
          <w:rFonts w:ascii="Verdana;Verdana" w:hAnsi="Verdana;Verdana"/>
          <w:b/>
          <w:color w:val="0E5393"/>
          <w:sz w:val="40"/>
        </w:rPr>
        <w:t xml:space="preserve">-based evaluation </w:t>
      </w:r>
      <w:r>
        <w:rPr>
          <w:rFonts w:ascii="Verdana;Verdana" w:hAnsi="Verdana;Verdana"/>
          <w:color w:val="0E5393"/>
          <w:sz w:val="40"/>
        </w:rPr>
        <w:t>system for grant proposals,</w:t>
      </w:r>
      <w:r>
        <w:rPr>
          <w:rFonts w:ascii="Verdana;Verdana" w:hAnsi="Verdana;Verdana"/>
          <w:color w:val="0E5393"/>
          <w:spacing w:val="-31"/>
          <w:sz w:val="40"/>
        </w:rPr>
        <w:t xml:space="preserve"> </w:t>
      </w:r>
      <w:r>
        <w:rPr>
          <w:rFonts w:ascii="Verdana;Verdana" w:hAnsi="Verdana;Verdana"/>
          <w:b/>
          <w:i/>
          <w:color w:val="0E5393"/>
          <w:sz w:val="40"/>
        </w:rPr>
        <w:t>e</w:t>
      </w:r>
      <w:r>
        <w:rPr>
          <w:rFonts w:ascii="Verdana;Verdana" w:hAnsi="Verdana;Verdana"/>
          <w:b/>
          <w:color w:val="0E5393"/>
          <w:sz w:val="40"/>
        </w:rPr>
        <w:t xml:space="preserve">- based negotiation </w:t>
      </w:r>
      <w:r>
        <w:rPr>
          <w:rFonts w:ascii="Verdana;Verdana" w:hAnsi="Verdana;Verdana"/>
          <w:color w:val="0E5393"/>
          <w:sz w:val="40"/>
        </w:rPr>
        <w:t>module for preparing the grant</w:t>
      </w:r>
      <w:r>
        <w:rPr>
          <w:rFonts w:ascii="Verdana;Verdana" w:hAnsi="Verdana;Verdana"/>
          <w:color w:val="0E5393"/>
          <w:spacing w:val="-3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 xml:space="preserve">agreements, </w:t>
      </w:r>
      <w:r>
        <w:rPr>
          <w:rFonts w:ascii="Verdana;Verdana" w:hAnsi="Verdana;Verdana"/>
          <w:b/>
          <w:i/>
          <w:color w:val="0E5393"/>
          <w:sz w:val="40"/>
        </w:rPr>
        <w:t>e-</w:t>
      </w:r>
      <w:r>
        <w:rPr>
          <w:rFonts w:ascii="Verdana;Verdana" w:hAnsi="Verdana;Verdana"/>
          <w:b/>
          <w:color w:val="0E5393"/>
          <w:sz w:val="40"/>
        </w:rPr>
        <w:t xml:space="preserve">signature </w:t>
      </w:r>
      <w:r>
        <w:rPr>
          <w:rFonts w:ascii="Verdana;Verdana" w:hAnsi="Verdana;Verdana"/>
          <w:color w:val="0E5393"/>
          <w:sz w:val="40"/>
        </w:rPr>
        <w:t>of the grant agreements and amendments and</w:t>
      </w:r>
      <w:r>
        <w:rPr>
          <w:rFonts w:ascii="Verdana;Verdana" w:hAnsi="Verdana;Verdana"/>
          <w:color w:val="0E5393"/>
          <w:spacing w:val="-34"/>
          <w:sz w:val="40"/>
        </w:rPr>
        <w:t xml:space="preserve"> </w:t>
      </w:r>
      <w:r>
        <w:rPr>
          <w:rFonts w:ascii="Verdana;Verdana" w:hAnsi="Verdana;Verdana"/>
          <w:b/>
          <w:i/>
          <w:color w:val="0E5393"/>
          <w:sz w:val="40"/>
        </w:rPr>
        <w:t xml:space="preserve">e- </w:t>
      </w:r>
      <w:r>
        <w:rPr>
          <w:rFonts w:ascii="Verdana;Verdana" w:hAnsi="Verdana;Verdana"/>
          <w:b/>
          <w:color w:val="0E5393"/>
          <w:sz w:val="40"/>
        </w:rPr>
        <w:t xml:space="preserve">based grant reporting </w:t>
      </w:r>
      <w:r>
        <w:rPr>
          <w:rFonts w:ascii="Verdana;Verdana" w:hAnsi="Verdana;Verdana"/>
          <w:color w:val="0E5393"/>
          <w:sz w:val="40"/>
        </w:rPr>
        <w:t>systems (see table</w:t>
      </w:r>
      <w:r>
        <w:rPr>
          <w:rFonts w:ascii="Verdana;Verdana" w:hAnsi="Verdana;Verdana"/>
          <w:color w:val="0E5393"/>
          <w:spacing w:val="-12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below).</w:t>
      </w:r>
    </w:p>
    <w:p>
      <w:pPr>
        <w:pStyle w:val="Normal"/>
        <w:spacing w:before="1" w:after="0"/>
        <w:rPr>
          <w:rFonts w:ascii="Verdana;Verdana" w:hAnsi="Verdana;Verdana" w:eastAsia="Verdana;Verdana" w:cs="Verdana;Verdana"/>
          <w:sz w:val="39"/>
          <w:szCs w:val="39"/>
        </w:rPr>
      </w:pPr>
      <w:r>
        <w:rPr>
          <w:rFonts w:eastAsia="Verdana;Verdana" w:cs="Verdana;Verdana" w:ascii="Verdana;Verdana" w:hAnsi="Verdana;Verdana"/>
          <w:sz w:val="39"/>
          <w:szCs w:val="39"/>
        </w:rPr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937" w:leader="none"/>
        </w:tabs>
        <w:ind w:left="936" w:right="1008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Based on H2020 IT</w:t>
      </w:r>
      <w:r>
        <w:rPr>
          <w:rFonts w:ascii="Verdana;Verdana" w:hAnsi="Verdana;Verdana"/>
          <w:color w:val="0E5393"/>
          <w:spacing w:val="-6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tools</w:t>
      </w:r>
    </w:p>
    <w:p>
      <w:pPr>
        <w:pStyle w:val="Normal"/>
        <w:spacing w:before="3" w:after="0"/>
        <w:rPr>
          <w:rFonts w:ascii="Verdana;Verdana" w:hAnsi="Verdana;Verdana" w:eastAsia="Verdana;Verdana" w:cs="Verdana;Verdana"/>
          <w:sz w:val="39"/>
          <w:szCs w:val="39"/>
        </w:rPr>
      </w:pPr>
      <w:r>
        <w:rPr>
          <w:rFonts w:eastAsia="Verdana;Verdana" w:cs="Verdana;Verdana" w:ascii="Verdana;Verdana" w:hAnsi="Verdana;Verdana"/>
          <w:sz w:val="39"/>
          <w:szCs w:val="39"/>
        </w:rPr>
      </w:r>
    </w:p>
    <w:p>
      <w:pPr>
        <w:sectPr>
          <w:headerReference w:type="default" r:id="rId47"/>
          <w:footerReference w:type="default" r:id="rId48"/>
          <w:type w:val="nextPage"/>
          <w:pgSz w:orient="landscape" w:w="14400" w:h="10800"/>
          <w:pgMar w:left="0" w:right="0" w:gutter="0" w:header="0" w:top="56" w:footer="551" w:bottom="7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17"/>
        </w:numPr>
        <w:tabs>
          <w:tab w:val="clear" w:pos="720"/>
          <w:tab w:val="left" w:pos="937" w:leader="none"/>
        </w:tabs>
        <w:spacing w:lineRule="auto" w:line="235"/>
        <w:ind w:left="936" w:right="439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With these new IT tools, Chafea will substantially simplify</w:t>
      </w:r>
      <w:r>
        <w:rPr>
          <w:rFonts w:ascii="Verdana;Verdana" w:hAnsi="Verdana;Verdana"/>
          <w:color w:val="0E5393"/>
          <w:spacing w:val="-3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the</w:t>
      </w:r>
      <w:r>
        <w:rPr>
          <w:rFonts w:ascii="Verdana;Verdana" w:hAnsi="Verdana;Verdana"/>
          <w:color w:val="0E5393"/>
          <w:spacing w:val="-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proposal submission and the grant monitoring processes as</w:t>
      </w:r>
      <w:r>
        <w:rPr>
          <w:rFonts w:ascii="Verdana;Verdana" w:hAnsi="Verdana;Verdana"/>
          <w:color w:val="0E5393"/>
          <w:spacing w:val="-35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no</w:t>
      </w:r>
      <w:r>
        <w:rPr>
          <w:rFonts w:ascii="Verdana;Verdana" w:hAnsi="Verdana;Verdana"/>
          <w:b/>
          <w:color w:val="0E5393"/>
          <w:spacing w:val="-1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 xml:space="preserve">more paper documents </w:t>
      </w:r>
      <w:r>
        <w:rPr>
          <w:rFonts w:ascii="Verdana;Verdana" w:hAnsi="Verdana;Verdana"/>
          <w:color w:val="0E5393"/>
          <w:sz w:val="40"/>
        </w:rPr>
        <w:t>will be circulating between the</w:t>
      </w:r>
      <w:r>
        <w:rPr>
          <w:rFonts w:ascii="Verdana;Verdana" w:hAnsi="Verdana;Verdana"/>
          <w:color w:val="0E5393"/>
          <w:spacing w:val="-29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gency and the</w:t>
      </w:r>
      <w:r>
        <w:rPr>
          <w:rFonts w:ascii="Verdana;Verdana" w:hAnsi="Verdana;Verdana"/>
          <w:color w:val="0E5393"/>
          <w:spacing w:val="-8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beneficiaries.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5720"/>
                <wp:effectExtent l="0" t="635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5800"/>
                          <a:chOff x="0" y="0"/>
                          <a:chExt cx="9144000" cy="131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3902760" y="21600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pt" coordorigin="0,0" coordsize="14400,2072">
                <v:group id="shape_0" style="position:absolute;left:0;top:0;width:14400;height:2072">
  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  <v:imagedata r:id="rId5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3" w:after="0"/>
        <w:rPr>
          <w:rFonts w:ascii="Verdana;Verdana" w:hAnsi="Verdana;Verdana" w:eastAsia="Verdana;Verdana" w:cs="Verdana;Verdana"/>
          <w:sz w:val="15"/>
          <w:szCs w:val="15"/>
        </w:rPr>
      </w:pPr>
      <w:r>
        <w:rPr>
          <w:rFonts w:eastAsia="Verdana;Verdana" w:cs="Verdana;Verdana" w:ascii="Verdana;Verdana" w:hAnsi="Verdana;Verdana"/>
          <w:sz w:val="15"/>
          <w:szCs w:val="15"/>
        </w:rPr>
      </w:r>
    </w:p>
    <w:p>
      <w:pPr>
        <w:pStyle w:val="Heading3"/>
        <w:spacing w:lineRule="exact" w:line="765"/>
        <w:ind w:left="840" w:right="1008" w:hanging="0"/>
        <w:rPr>
          <w:b w:val="false"/>
          <w:b w:val="false"/>
          <w:bCs w:val="false"/>
        </w:rPr>
      </w:pPr>
      <w:r>
        <w:rPr>
          <w:color w:val="FF0000"/>
        </w:rPr>
        <w:t>Simplification: grant</w:t>
      </w:r>
      <w:r>
        <w:rPr>
          <w:color w:val="FF0000"/>
          <w:spacing w:val="-5"/>
        </w:rPr>
        <w:t xml:space="preserve"> </w:t>
      </w:r>
      <w:r>
        <w:rPr>
          <w:color w:val="FF0000"/>
        </w:rPr>
        <w:t>preparation</w:t>
      </w:r>
    </w:p>
    <w:p>
      <w:pPr>
        <w:pStyle w:val="Akapitzlist"/>
        <w:numPr>
          <w:ilvl w:val="1"/>
          <w:numId w:val="17"/>
        </w:numPr>
        <w:tabs>
          <w:tab w:val="clear" w:pos="720"/>
          <w:tab w:val="left" w:pos="1080" w:leader="none"/>
        </w:tabs>
        <w:spacing w:lineRule="auto" w:line="235" w:before="433" w:after="0"/>
        <w:ind w:left="1079" w:right="942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On line submission forms</w:t>
      </w:r>
      <w:r>
        <w:rPr>
          <w:rFonts w:ascii="Verdana;Verdana" w:hAnsi="Verdana;Verdana"/>
          <w:color w:val="0E5393"/>
          <w:sz w:val="40"/>
        </w:rPr>
        <w:t>: the administrative forms</w:t>
      </w:r>
      <w:r>
        <w:rPr>
          <w:rFonts w:ascii="Verdana;Verdana" w:hAnsi="Verdana;Verdana"/>
          <w:color w:val="0E5393"/>
          <w:spacing w:val="-24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re substantially simplified with the use of many dropdown</w:t>
      </w:r>
      <w:r>
        <w:rPr>
          <w:rFonts w:ascii="Verdana;Verdana" w:hAnsi="Verdana;Verdana"/>
          <w:color w:val="0E5393"/>
          <w:spacing w:val="-36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 xml:space="preserve">menu </w:t>
      </w:r>
      <w:r>
        <w:rPr>
          <w:rFonts w:ascii="Verdana;Verdana" w:hAnsi="Verdana;Verdana"/>
          <w:color w:val="0E5393"/>
          <w:spacing w:val="-3"/>
          <w:sz w:val="40"/>
        </w:rPr>
        <w:t xml:space="preserve">boxes </w:t>
      </w:r>
      <w:r>
        <w:rPr>
          <w:rFonts w:ascii="Verdana;Verdana" w:hAnsi="Verdana;Verdana"/>
          <w:color w:val="0E5393"/>
          <w:sz w:val="40"/>
        </w:rPr>
        <w:t>and tutorial</w:t>
      </w:r>
      <w:r>
        <w:rPr>
          <w:rFonts w:ascii="Verdana;Verdana" w:hAnsi="Verdana;Verdana"/>
          <w:color w:val="0E5393"/>
          <w:spacing w:val="-7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support</w:t>
      </w:r>
    </w:p>
    <w:p>
      <w:pPr>
        <w:pStyle w:val="Normal"/>
        <w:spacing w:before="5" w:after="0"/>
        <w:rPr>
          <w:rFonts w:ascii="Verdana;Verdana" w:hAnsi="Verdana;Verdana" w:eastAsia="Verdana;Verdana" w:cs="Verdana;Verdana"/>
          <w:sz w:val="39"/>
          <w:szCs w:val="39"/>
        </w:rPr>
      </w:pPr>
      <w:r>
        <w:rPr>
          <w:rFonts w:eastAsia="Verdana;Verdana" w:cs="Verdana;Verdana" w:ascii="Verdana;Verdana" w:hAnsi="Verdana;Verdana"/>
          <w:sz w:val="39"/>
          <w:szCs w:val="39"/>
        </w:rPr>
      </w:r>
    </w:p>
    <w:p>
      <w:pPr>
        <w:pStyle w:val="Akapitzlist"/>
        <w:numPr>
          <w:ilvl w:val="1"/>
          <w:numId w:val="17"/>
        </w:numPr>
        <w:tabs>
          <w:tab w:val="clear" w:pos="720"/>
          <w:tab w:val="left" w:pos="1080" w:leader="none"/>
        </w:tabs>
        <w:spacing w:lineRule="auto" w:line="235"/>
        <w:ind w:left="1079" w:right="1079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No</w:t>
      </w:r>
      <w:r>
        <w:rPr>
          <w:rFonts w:ascii="Verdana;Verdana" w:hAnsi="Verdana;Verdana"/>
          <w:b/>
          <w:color w:val="0E5393"/>
          <w:spacing w:val="-2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original</w:t>
      </w:r>
      <w:r>
        <w:rPr>
          <w:rFonts w:ascii="Verdana;Verdana" w:hAnsi="Verdana;Verdana"/>
          <w:b/>
          <w:color w:val="0E5393"/>
          <w:spacing w:val="-3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declaration</w:t>
      </w:r>
      <w:r>
        <w:rPr>
          <w:rFonts w:ascii="Verdana;Verdana" w:hAnsi="Verdana;Verdana"/>
          <w:b/>
          <w:color w:val="0E5393"/>
          <w:spacing w:val="-4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of</w:t>
      </w:r>
      <w:r>
        <w:rPr>
          <w:rFonts w:ascii="Verdana;Verdana" w:hAnsi="Verdana;Verdana"/>
          <w:b/>
          <w:color w:val="0E5393"/>
          <w:spacing w:val="1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 xml:space="preserve">honour </w:t>
      </w:r>
      <w:r>
        <w:rPr>
          <w:rFonts w:ascii="Verdana;Verdana" w:hAnsi="Verdana;Verdana"/>
          <w:color w:val="0E5393"/>
          <w:sz w:val="40"/>
        </w:rPr>
        <w:t>submitted</w:t>
      </w:r>
      <w:r>
        <w:rPr>
          <w:rFonts w:ascii="Verdana;Verdana" w:hAnsi="Verdana;Verdana"/>
          <w:color w:val="0E5393"/>
          <w:spacing w:val="-3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with</w:t>
      </w:r>
      <w:r>
        <w:rPr>
          <w:rFonts w:ascii="Verdana;Verdana" w:hAnsi="Verdana;Verdana"/>
          <w:color w:val="0E5393"/>
          <w:spacing w:val="-4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the</w:t>
      </w:r>
      <w:r>
        <w:rPr>
          <w:rFonts w:ascii="Verdana;Verdana" w:hAnsi="Verdana;Verdana"/>
          <w:color w:val="0E5393"/>
          <w:spacing w:val="-137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proposal (the coordinator will tick a box on behalf of</w:t>
      </w:r>
      <w:r>
        <w:rPr>
          <w:rFonts w:ascii="Verdana;Verdana" w:hAnsi="Verdana;Verdana"/>
          <w:color w:val="0E5393"/>
          <w:spacing w:val="-30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 xml:space="preserve">all partners;formal </w:t>
      </w:r>
      <w:r>
        <w:rPr>
          <w:rFonts w:ascii="Verdana;Verdana" w:hAnsi="Verdana;Verdana"/>
          <w:i/>
          <w:color w:val="0E5393"/>
          <w:sz w:val="40"/>
        </w:rPr>
        <w:t>e</w:t>
      </w:r>
      <w:r>
        <w:rPr>
          <w:rFonts w:ascii="Verdana;Verdana" w:hAnsi="Verdana;Verdana"/>
          <w:color w:val="0E5393"/>
          <w:sz w:val="40"/>
        </w:rPr>
        <w:t>-signed declaration before signature of</w:t>
      </w:r>
      <w:r>
        <w:rPr>
          <w:rFonts w:ascii="Verdana;Verdana" w:hAnsi="Verdana;Verdana"/>
          <w:color w:val="0E5393"/>
          <w:spacing w:val="-47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GA)</w:t>
      </w:r>
    </w:p>
    <w:p>
      <w:pPr>
        <w:pStyle w:val="Normal"/>
        <w:spacing w:before="1" w:after="0"/>
        <w:rPr>
          <w:rFonts w:ascii="Verdana;Verdana" w:hAnsi="Verdana;Verdana" w:eastAsia="Verdana;Verdana" w:cs="Verdana;Verdana"/>
          <w:sz w:val="39"/>
          <w:szCs w:val="39"/>
        </w:rPr>
      </w:pPr>
      <w:r>
        <w:rPr>
          <w:rFonts w:eastAsia="Verdana;Verdana" w:cs="Verdana;Verdana" w:ascii="Verdana;Verdana" w:hAnsi="Verdana;Verdana"/>
          <w:sz w:val="39"/>
          <w:szCs w:val="39"/>
        </w:rPr>
      </w:r>
    </w:p>
    <w:p>
      <w:pPr>
        <w:pStyle w:val="Akapitzlist"/>
        <w:numPr>
          <w:ilvl w:val="1"/>
          <w:numId w:val="17"/>
        </w:numPr>
        <w:tabs>
          <w:tab w:val="clear" w:pos="720"/>
          <w:tab w:val="left" w:pos="1080" w:leader="none"/>
        </w:tabs>
        <w:spacing w:lineRule="exact" w:line="484"/>
        <w:ind w:left="1079" w:right="191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 xml:space="preserve">Easy encoding of the administrative information </w:t>
      </w:r>
      <w:r>
        <w:rPr>
          <w:rFonts w:ascii="Verdana;Verdana" w:hAnsi="Verdana;Verdana"/>
          <w:color w:val="0E5393"/>
          <w:sz w:val="40"/>
        </w:rPr>
        <w:t>for</w:t>
      </w:r>
      <w:r>
        <w:rPr>
          <w:rFonts w:ascii="Verdana;Verdana" w:hAnsi="Verdana;Verdana"/>
          <w:color w:val="0E5393"/>
          <w:spacing w:val="-16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each</w:t>
      </w:r>
    </w:p>
    <w:p>
      <w:pPr>
        <w:pStyle w:val="TextBody"/>
        <w:spacing w:lineRule="exact" w:line="483"/>
        <w:ind w:left="1079" w:right="1008" w:hanging="0"/>
        <w:rPr/>
      </w:pPr>
      <w:r>
        <w:rPr>
          <w:color w:val="0E5393"/>
        </w:rPr>
        <w:t>partner using the PIC (partner identification</w:t>
      </w:r>
      <w:r>
        <w:rPr>
          <w:color w:val="0E5393"/>
          <w:spacing w:val="-40"/>
        </w:rPr>
        <w:t xml:space="preserve"> </w:t>
      </w:r>
      <w:r>
        <w:rPr>
          <w:color w:val="0E5393"/>
        </w:rPr>
        <w:t>code).</w:t>
      </w:r>
    </w:p>
    <w:p>
      <w:pPr>
        <w:pStyle w:val="Normal"/>
        <w:spacing w:before="4" w:after="0"/>
        <w:rPr>
          <w:rFonts w:ascii="Verdana;Verdana" w:hAnsi="Verdana;Verdana" w:eastAsia="Verdana;Verdana" w:cs="Verdana;Verdana"/>
          <w:sz w:val="39"/>
          <w:szCs w:val="39"/>
        </w:rPr>
      </w:pPr>
      <w:r>
        <w:rPr>
          <w:rFonts w:eastAsia="Verdana;Verdana" w:cs="Verdana;Verdana" w:ascii="Verdana;Verdana" w:hAnsi="Verdana;Verdana"/>
          <w:sz w:val="39"/>
          <w:szCs w:val="39"/>
        </w:rPr>
      </w:r>
    </w:p>
    <w:p>
      <w:pPr>
        <w:sectPr>
          <w:headerReference w:type="default" r:id="rId51"/>
          <w:footerReference w:type="default" r:id="rId52"/>
          <w:type w:val="nextPage"/>
          <w:pgSz w:orient="landscape" w:w="14400" w:h="10800"/>
          <w:pgMar w:left="0" w:right="0" w:gutter="0" w:header="0" w:top="56" w:footer="543" w:bottom="7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17"/>
        </w:numPr>
        <w:tabs>
          <w:tab w:val="clear" w:pos="720"/>
          <w:tab w:val="left" w:pos="1080" w:leader="none"/>
        </w:tabs>
        <w:spacing w:lineRule="auto" w:line="235"/>
        <w:ind w:left="1079" w:right="1450" w:hanging="540"/>
        <w:jc w:val="both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 xml:space="preserve">Simplified budget </w:t>
      </w:r>
      <w:r>
        <w:rPr>
          <w:rFonts w:ascii="Verdana;Verdana" w:hAnsi="Verdana;Verdana"/>
          <w:color w:val="0E5393"/>
          <w:sz w:val="40"/>
        </w:rPr>
        <w:t>with limit number of cost items</w:t>
      </w:r>
      <w:r>
        <w:rPr>
          <w:rFonts w:ascii="Verdana;Verdana" w:hAnsi="Verdana;Verdana"/>
          <w:color w:val="0E5393"/>
          <w:spacing w:val="-16"/>
          <w:sz w:val="40"/>
        </w:rPr>
        <w:t xml:space="preserve"> </w:t>
      </w:r>
      <w:r>
        <w:rPr>
          <w:rFonts w:ascii="Verdana;Verdana" w:hAnsi="Verdana;Verdana"/>
          <w:color w:val="0E5393"/>
          <w:spacing w:val="-5"/>
          <w:sz w:val="40"/>
        </w:rPr>
        <w:t>(Staff,</w:t>
      </w:r>
      <w:r>
        <w:rPr>
          <w:rFonts w:ascii="Verdana;Verdana" w:hAnsi="Verdana;Verdana"/>
          <w:color w:val="0E5393"/>
          <w:sz w:val="40"/>
        </w:rPr>
        <w:t xml:space="preserve"> Other Direct cost, Indirect cost, Subcontracting). </w:t>
      </w:r>
      <w:r>
        <w:rPr>
          <w:rFonts w:ascii="Verdana;Verdana" w:hAnsi="Verdana;Verdana"/>
          <w:color w:val="0E5393"/>
          <w:spacing w:val="-10"/>
          <w:sz w:val="40"/>
        </w:rPr>
        <w:t xml:space="preserve">We </w:t>
      </w:r>
      <w:r>
        <w:rPr>
          <w:rFonts w:ascii="Verdana;Verdana" w:hAnsi="Verdana;Verdana"/>
          <w:color w:val="0E5393"/>
          <w:sz w:val="40"/>
        </w:rPr>
        <w:t>had</w:t>
      </w:r>
      <w:r>
        <w:rPr>
          <w:rFonts w:ascii="Verdana;Verdana" w:hAnsi="Verdana;Verdana"/>
          <w:color w:val="0E5393"/>
          <w:spacing w:val="-3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7 cost items into PHP2</w:t>
      </w:r>
      <w:r>
        <w:rPr>
          <w:rFonts w:ascii="Verdana;Verdana" w:hAnsi="Verdana;Verdana"/>
          <w:color w:val="0E5393"/>
          <w:spacing w:val="-14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budget.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5720"/>
                <wp:effectExtent l="0" t="635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5800"/>
                          <a:chOff x="0" y="0"/>
                          <a:chExt cx="9144000" cy="131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3902760" y="21600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pt" coordorigin="0,0" coordsize="14400,2072">
                <v:group id="shape_0" style="position:absolute;left:0;top:0;width:14400;height:2072">
  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  <v:imagedata r:id="rId5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9" w:after="0"/>
        <w:rPr>
          <w:rFonts w:ascii="Verdana;Verdana" w:hAnsi="Verdana;Verdana" w:eastAsia="Verdana;Verdana" w:cs="Verdana;Verdana"/>
          <w:sz w:val="16"/>
          <w:szCs w:val="16"/>
        </w:rPr>
      </w:pPr>
      <w:r>
        <w:rPr>
          <w:rFonts w:eastAsia="Verdana;Verdana" w:cs="Verdana;Verdana" w:ascii="Verdana;Verdana" w:hAnsi="Verdana;Verdana"/>
          <w:sz w:val="16"/>
          <w:szCs w:val="16"/>
        </w:rPr>
      </w:r>
    </w:p>
    <w:p>
      <w:pPr>
        <w:pStyle w:val="Heading3"/>
        <w:spacing w:lineRule="exact" w:line="764"/>
        <w:ind w:left="422" w:right="1008" w:hanging="0"/>
        <w:rPr>
          <w:b w:val="false"/>
          <w:b w:val="false"/>
          <w:bCs w:val="false"/>
        </w:rPr>
      </w:pPr>
      <w:r>
        <w:rPr>
          <w:color w:val="FF0000"/>
        </w:rPr>
        <w:t>Simplification: grant</w:t>
      </w:r>
      <w:r>
        <w:rPr>
          <w:color w:val="FF0000"/>
          <w:spacing w:val="-4"/>
        </w:rPr>
        <w:t xml:space="preserve"> </w:t>
      </w:r>
      <w:r>
        <w:rPr>
          <w:color w:val="FF0000"/>
        </w:rPr>
        <w:t>preparation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967" w:leader="none"/>
        </w:tabs>
        <w:spacing w:lineRule="exact" w:line="480" w:before="207" w:after="0"/>
        <w:ind w:left="966" w:right="1674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 xml:space="preserve">Only </w:t>
      </w:r>
      <w:r>
        <w:rPr>
          <w:rFonts w:ascii="Verdana;Verdana" w:hAnsi="Verdana;Verdana"/>
          <w:b/>
          <w:color w:val="0E5393"/>
          <w:sz w:val="40"/>
        </w:rPr>
        <w:t xml:space="preserve">1 category of staff </w:t>
      </w:r>
      <w:r>
        <w:rPr>
          <w:rFonts w:ascii="Verdana;Verdana" w:hAnsi="Verdana;Verdana"/>
          <w:color w:val="0E5393"/>
          <w:sz w:val="40"/>
        </w:rPr>
        <w:t>(in PHP2 we had 2 categories</w:t>
      </w:r>
      <w:r>
        <w:rPr>
          <w:rFonts w:ascii="Verdana;Verdana" w:hAnsi="Verdana;Verdana"/>
          <w:color w:val="0E5393"/>
          <w:spacing w:val="-18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of staff: Costs not Pertaining to national official and</w:t>
      </w:r>
      <w:r>
        <w:rPr>
          <w:rFonts w:ascii="Verdana;Verdana" w:hAnsi="Verdana;Verdana"/>
          <w:color w:val="0E5393"/>
          <w:spacing w:val="-37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Cost</w:t>
      </w:r>
      <w:r>
        <w:rPr>
          <w:rFonts w:ascii="Verdana;Verdana" w:hAnsi="Verdana;Verdana"/>
          <w:color w:val="0E5393"/>
          <w:spacing w:val="-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pertaining to national</w:t>
      </w:r>
      <w:r>
        <w:rPr>
          <w:rFonts w:ascii="Verdana;Verdana" w:hAnsi="Verdana;Verdana"/>
          <w:color w:val="0E5393"/>
          <w:spacing w:val="-12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official).</w:t>
      </w:r>
    </w:p>
    <w:p>
      <w:pPr>
        <w:pStyle w:val="Normal"/>
        <w:spacing w:before="4" w:after="0"/>
        <w:rPr>
          <w:rFonts w:ascii="Verdana;Verdana" w:hAnsi="Verdana;Verdana" w:eastAsia="Verdana;Verdana" w:cs="Verdana;Verdana"/>
          <w:sz w:val="38"/>
          <w:szCs w:val="38"/>
        </w:rPr>
      </w:pPr>
      <w:r>
        <w:rPr>
          <w:rFonts w:eastAsia="Verdana;Verdana" w:cs="Verdana;Verdana" w:ascii="Verdana;Verdana" w:hAnsi="Verdana;Verdana"/>
          <w:sz w:val="38"/>
          <w:szCs w:val="38"/>
        </w:rPr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967" w:leader="none"/>
        </w:tabs>
        <w:spacing w:lineRule="auto" w:line="235"/>
        <w:ind w:left="966" w:right="1725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The salary costs of personnel of national</w:t>
      </w:r>
      <w:r>
        <w:rPr>
          <w:rFonts w:ascii="Verdana;Verdana" w:hAnsi="Verdana;Verdana"/>
          <w:color w:val="0E5393"/>
          <w:spacing w:val="-37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dministrations (</w:t>
      </w:r>
      <w:r>
        <w:rPr>
          <w:rFonts w:ascii="Verdana;Verdana" w:hAnsi="Verdana;Verdana"/>
          <w:b/>
          <w:color w:val="0E5393"/>
          <w:sz w:val="40"/>
        </w:rPr>
        <w:t>Public Officials</w:t>
      </w:r>
      <w:r>
        <w:rPr>
          <w:rFonts w:ascii="Verdana;Verdana" w:hAnsi="Verdana;Verdana"/>
          <w:color w:val="0E5393"/>
          <w:sz w:val="40"/>
        </w:rPr>
        <w:t>) will be considered as direct cost to</w:t>
      </w:r>
      <w:r>
        <w:rPr>
          <w:rFonts w:ascii="Verdana;Verdana" w:hAnsi="Verdana;Verdana"/>
          <w:color w:val="0E5393"/>
          <w:spacing w:val="-22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the</w:t>
      </w:r>
      <w:r>
        <w:rPr>
          <w:rFonts w:ascii="Verdana;Verdana" w:hAnsi="Verdana;Verdana"/>
          <w:color w:val="0E5393"/>
          <w:spacing w:val="-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extent that they relate to the cost of activities which</w:t>
      </w:r>
      <w:r>
        <w:rPr>
          <w:rFonts w:ascii="Verdana;Verdana" w:hAnsi="Verdana;Verdana"/>
          <w:color w:val="0E5393"/>
          <w:spacing w:val="-44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the</w:t>
      </w:r>
      <w:r>
        <w:rPr>
          <w:rFonts w:ascii="Verdana;Verdana" w:hAnsi="Verdana;Verdana"/>
          <w:color w:val="0E5393"/>
          <w:spacing w:val="-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relevant public authority would not carry out if the</w:t>
      </w:r>
      <w:r>
        <w:rPr>
          <w:rFonts w:ascii="Verdana;Verdana" w:hAnsi="Verdana;Verdana"/>
          <w:color w:val="0E5393"/>
          <w:spacing w:val="-47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project concerned was not</w:t>
      </w:r>
      <w:r>
        <w:rPr>
          <w:rFonts w:ascii="Verdana;Verdana" w:hAnsi="Verdana;Verdana"/>
          <w:color w:val="0E5393"/>
          <w:spacing w:val="-19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undertaken.</w:t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eastAsia="Verdana;Verdana" w:cs="Verdana;Verdana" w:ascii="Verdana;Verdana" w:hAnsi="Verdana;Verdana"/>
          <w:sz w:val="40"/>
          <w:szCs w:val="40"/>
        </w:rPr>
      </w:r>
    </w:p>
    <w:p>
      <w:pPr>
        <w:sectPr>
          <w:headerReference w:type="default" r:id="rId55"/>
          <w:footerReference w:type="default" r:id="rId56"/>
          <w:type w:val="nextPage"/>
          <w:pgSz w:orient="landscape" w:w="14400" w:h="10800"/>
          <w:pgMar w:left="0" w:right="0" w:gutter="0" w:header="0" w:top="56" w:footer="543" w:bottom="7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17"/>
        </w:numPr>
        <w:tabs>
          <w:tab w:val="clear" w:pos="720"/>
          <w:tab w:val="left" w:pos="967" w:leader="none"/>
        </w:tabs>
        <w:spacing w:lineRule="exact" w:line="480"/>
        <w:ind w:left="966" w:right="1743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pacing w:val="-3"/>
          <w:sz w:val="40"/>
        </w:rPr>
        <w:t xml:space="preserve">Part </w:t>
      </w:r>
      <w:r>
        <w:rPr>
          <w:rFonts w:ascii="Verdana;Verdana" w:hAnsi="Verdana;Verdana"/>
          <w:color w:val="0E5393"/>
          <w:sz w:val="40"/>
        </w:rPr>
        <w:t xml:space="preserve">B (Description of the action) is prepared as </w:t>
      </w:r>
      <w:r>
        <w:rPr>
          <w:rFonts w:ascii="Verdana;Verdana" w:hAnsi="Verdana;Verdana"/>
          <w:b/>
          <w:color w:val="0E5393"/>
          <w:sz w:val="40"/>
        </w:rPr>
        <w:t>a</w:t>
      </w:r>
      <w:r>
        <w:rPr>
          <w:rFonts w:ascii="Verdana;Verdana" w:hAnsi="Verdana;Verdana"/>
          <w:b/>
          <w:color w:val="0E5393"/>
          <w:spacing w:val="-23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 xml:space="preserve">word template and submitted as PDF </w:t>
      </w:r>
      <w:r>
        <w:rPr>
          <w:rFonts w:ascii="Verdana;Verdana" w:hAnsi="Verdana;Verdana"/>
          <w:color w:val="0E5393"/>
          <w:sz w:val="40"/>
        </w:rPr>
        <w:t>(no structured</w:t>
      </w:r>
      <w:r>
        <w:rPr>
          <w:rFonts w:ascii="Verdana;Verdana" w:hAnsi="Verdana;Verdana"/>
          <w:color w:val="0E5393"/>
          <w:spacing w:val="-1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forms).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5720"/>
                <wp:effectExtent l="0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5800"/>
                          <a:chOff x="0" y="0"/>
                          <a:chExt cx="9144000" cy="131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3902760" y="21600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pt" coordorigin="0,0" coordsize="14400,2072">
                <v:group id="shape_0" style="position:absolute;left:0;top:0;width:14400;height:2072">
  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1" w:after="0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Heading5"/>
        <w:spacing w:lineRule="exact" w:line="672" w:before="25" w:after="0"/>
        <w:ind w:left="422" w:right="191" w:hanging="0"/>
        <w:rPr>
          <w:b w:val="false"/>
          <w:b w:val="false"/>
          <w:bCs w:val="false"/>
        </w:rPr>
      </w:pPr>
      <w:r>
        <w:rPr>
          <w:color w:val="FF0000"/>
        </w:rPr>
        <w:t>Simplification: Proposal</w:t>
      </w:r>
      <w:r>
        <w:rPr>
          <w:color w:val="FF0000"/>
          <w:spacing w:val="-8"/>
        </w:rPr>
        <w:t xml:space="preserve"> </w:t>
      </w:r>
      <w:r>
        <w:rPr>
          <w:color w:val="FF0000"/>
        </w:rPr>
        <w:t>Submission/grant</w:t>
      </w:r>
      <w:r>
        <w:rPr>
          <w:color w:val="FF0000"/>
          <w:spacing w:val="-1"/>
          <w:w w:val="99"/>
        </w:rPr>
        <w:t xml:space="preserve"> </w:t>
      </w:r>
      <w:r>
        <w:rPr>
          <w:color w:val="FF0000"/>
        </w:rPr>
        <w:t>agreement</w:t>
      </w:r>
      <w:r>
        <w:rPr>
          <w:color w:val="FF0000"/>
          <w:spacing w:val="-4"/>
        </w:rPr>
        <w:t xml:space="preserve"> </w:t>
      </w:r>
      <w:r>
        <w:rPr>
          <w:color w:val="FF0000"/>
        </w:rPr>
        <w:t>finalisation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740" w:leader="none"/>
        </w:tabs>
        <w:spacing w:lineRule="exact" w:line="480" w:before="355" w:after="0"/>
        <w:ind w:left="739" w:right="963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 xml:space="preserve">The submission will be done electronically : </w:t>
      </w:r>
      <w:r>
        <w:rPr>
          <w:rFonts w:ascii="Verdana;Verdana" w:hAnsi="Verdana;Verdana"/>
          <w:b/>
          <w:color w:val="0E5393"/>
          <w:sz w:val="40"/>
        </w:rPr>
        <w:t>No</w:t>
      </w:r>
      <w:r>
        <w:rPr>
          <w:rFonts w:ascii="Verdana;Verdana" w:hAnsi="Verdana;Verdana"/>
          <w:b/>
          <w:color w:val="0E5393"/>
          <w:spacing w:val="-16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paper</w:t>
      </w:r>
      <w:r>
        <w:rPr>
          <w:rFonts w:ascii="Verdana;Verdana" w:hAnsi="Verdana;Verdana"/>
          <w:b/>
          <w:color w:val="0E5393"/>
          <w:spacing w:val="-1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submission (</w:t>
      </w:r>
      <w:r>
        <w:rPr>
          <w:rFonts w:ascii="Verdana;Verdana" w:hAnsi="Verdana;Verdana"/>
          <w:color w:val="0E5393"/>
          <w:sz w:val="40"/>
        </w:rPr>
        <w:t>No stress with delivering the proposal before</w:t>
      </w:r>
      <w:r>
        <w:rPr>
          <w:rFonts w:ascii="Verdana;Verdana" w:hAnsi="Verdana;Verdana"/>
          <w:color w:val="0E5393"/>
          <w:spacing w:val="-35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the</w:t>
      </w:r>
      <w:r>
        <w:rPr>
          <w:rFonts w:ascii="Verdana;Verdana" w:hAnsi="Verdana;Verdana"/>
          <w:color w:val="0E5393"/>
          <w:spacing w:val="-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post office is</w:t>
      </w:r>
      <w:r>
        <w:rPr>
          <w:rFonts w:ascii="Verdana;Verdana" w:hAnsi="Verdana;Verdana"/>
          <w:color w:val="0E5393"/>
          <w:spacing w:val="-9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closing)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740" w:leader="none"/>
        </w:tabs>
        <w:spacing w:lineRule="exact" w:line="480" w:before="161" w:after="0"/>
        <w:ind w:left="739" w:right="1036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 xml:space="preserve">The signature of the grant agreement is </w:t>
      </w:r>
      <w:r>
        <w:rPr>
          <w:rFonts w:ascii="Verdana;Verdana" w:hAnsi="Verdana;Verdana"/>
          <w:b/>
          <w:color w:val="0E5393"/>
          <w:sz w:val="40"/>
        </w:rPr>
        <w:t>electronic</w:t>
      </w:r>
      <w:r>
        <w:rPr>
          <w:rFonts w:ascii="Verdana;Verdana" w:hAnsi="Verdana;Verdana"/>
          <w:color w:val="0E5393"/>
          <w:sz w:val="40"/>
        </w:rPr>
        <w:t>. There</w:t>
      </w:r>
      <w:r>
        <w:rPr>
          <w:rFonts w:ascii="Verdana;Verdana" w:hAnsi="Verdana;Verdana"/>
          <w:color w:val="0E5393"/>
          <w:spacing w:val="-59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will not be signed paper documents circulating any</w:t>
      </w:r>
      <w:r>
        <w:rPr>
          <w:rFonts w:ascii="Verdana;Verdana" w:hAnsi="Verdana;Verdana"/>
          <w:color w:val="0E5393"/>
          <w:spacing w:val="-21"/>
          <w:sz w:val="40"/>
        </w:rPr>
        <w:t xml:space="preserve"> </w:t>
      </w:r>
      <w:r>
        <w:rPr>
          <w:rFonts w:ascii="Verdana;Verdana" w:hAnsi="Verdana;Verdana"/>
          <w:color w:val="0E5393"/>
          <w:spacing w:val="-10"/>
          <w:sz w:val="40"/>
        </w:rPr>
        <w:t>longer.</w:t>
      </w:r>
    </w:p>
    <w:p>
      <w:pPr>
        <w:sectPr>
          <w:headerReference w:type="default" r:id="rId59"/>
          <w:footerReference w:type="default" r:id="rId60"/>
          <w:type w:val="nextPage"/>
          <w:pgSz w:orient="landscape" w:w="14400" w:h="10800"/>
          <w:pgMar w:left="0" w:right="0" w:gutter="0" w:header="0" w:top="56" w:footer="543" w:bottom="7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235" w:before="146" w:after="0"/>
        <w:ind w:left="739" w:right="1240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The GA enters into force after the electronic signature of</w:t>
      </w:r>
      <w:r>
        <w:rPr>
          <w:rFonts w:ascii="Verdana;Verdana" w:hAnsi="Verdana;Verdana"/>
          <w:color w:val="0E5393"/>
          <w:spacing w:val="-56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the</w:t>
      </w:r>
      <w:r>
        <w:rPr>
          <w:rFonts w:ascii="Verdana;Verdana" w:hAnsi="Verdana;Verdana"/>
          <w:color w:val="0E5393"/>
          <w:spacing w:val="-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 xml:space="preserve">Coordinator and of the Chafea authorising </w:t>
      </w:r>
      <w:r>
        <w:rPr>
          <w:rFonts w:ascii="Verdana;Verdana" w:hAnsi="Verdana;Verdana"/>
          <w:color w:val="0E5393"/>
          <w:spacing w:val="-8"/>
          <w:sz w:val="40"/>
        </w:rPr>
        <w:t xml:space="preserve">officer. </w:t>
      </w:r>
      <w:r>
        <w:rPr>
          <w:rFonts w:ascii="Verdana;Verdana" w:hAnsi="Verdana;Verdana"/>
          <w:color w:val="0E5393"/>
          <w:sz w:val="40"/>
        </w:rPr>
        <w:t>Once this</w:t>
      </w:r>
      <w:r>
        <w:rPr>
          <w:rFonts w:ascii="Verdana;Verdana" w:hAnsi="Verdana;Verdana"/>
          <w:color w:val="0E5393"/>
          <w:spacing w:val="-33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is done, all the partners will be invited to sign electronically</w:t>
      </w:r>
      <w:r>
        <w:rPr>
          <w:rFonts w:ascii="Verdana;Verdana" w:hAnsi="Verdana;Verdana"/>
          <w:color w:val="0E5393"/>
          <w:spacing w:val="-42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in</w:t>
      </w:r>
      <w:r>
        <w:rPr>
          <w:rFonts w:ascii="Verdana;Verdana" w:hAnsi="Verdana;Verdana"/>
          <w:color w:val="0E5393"/>
          <w:spacing w:val="-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the system an "</w:t>
      </w:r>
      <w:r>
        <w:rPr>
          <w:rFonts w:ascii="Verdana;Verdana" w:hAnsi="Verdana;Verdana"/>
          <w:b/>
          <w:color w:val="0E5393"/>
          <w:sz w:val="40"/>
        </w:rPr>
        <w:t>accession form</w:t>
      </w:r>
      <w:r>
        <w:rPr>
          <w:rFonts w:ascii="Verdana;Verdana" w:hAnsi="Verdana;Verdana"/>
          <w:color w:val="0E5393"/>
          <w:sz w:val="40"/>
        </w:rPr>
        <w:t>" to the GA. This means</w:t>
      </w:r>
      <w:r>
        <w:rPr>
          <w:rFonts w:ascii="Verdana;Verdana" w:hAnsi="Verdana;Verdana"/>
          <w:color w:val="0E5393"/>
          <w:spacing w:val="-35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that</w:t>
      </w:r>
      <w:r>
        <w:rPr>
          <w:rFonts w:ascii="Verdana;Verdana" w:hAnsi="Verdana;Verdana"/>
          <w:color w:val="0E5393"/>
          <w:spacing w:val="-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 xml:space="preserve">there is </w:t>
      </w:r>
      <w:r>
        <w:rPr>
          <w:rFonts w:ascii="Verdana;Verdana" w:hAnsi="Verdana;Verdana"/>
          <w:b/>
          <w:color w:val="0E5393"/>
          <w:sz w:val="40"/>
        </w:rPr>
        <w:t>no longer a need for the coordinator to</w:t>
      </w:r>
      <w:r>
        <w:rPr>
          <w:rFonts w:ascii="Verdana;Verdana" w:hAnsi="Verdana;Verdana"/>
          <w:b/>
          <w:color w:val="0E5393"/>
          <w:spacing w:val="-15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collect</w:t>
      </w:r>
      <w:r>
        <w:rPr>
          <w:rFonts w:ascii="Verdana;Verdana" w:hAnsi="Verdana;Verdana"/>
          <w:b/>
          <w:color w:val="0E5393"/>
          <w:spacing w:val="-1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original Mandate</w:t>
      </w:r>
      <w:r>
        <w:rPr>
          <w:rFonts w:ascii="Verdana;Verdana" w:hAnsi="Verdana;Verdana"/>
          <w:b/>
          <w:color w:val="0E5393"/>
          <w:spacing w:val="-9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Letters</w:t>
      </w:r>
      <w:r>
        <w:rPr>
          <w:rFonts w:ascii="Verdana;Verdana" w:hAnsi="Verdana;Verdana"/>
          <w:color w:val="0E5393"/>
          <w:sz w:val="40"/>
        </w:rPr>
        <w:t>.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5720"/>
                <wp:effectExtent l="0" t="635" r="635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5800"/>
                          <a:chOff x="0" y="0"/>
                          <a:chExt cx="9144000" cy="131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3902760" y="21600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pt" coordorigin="0,0" coordsize="14400,2072">
                <v:group id="shape_0" style="position:absolute;left:0;top:0;width:14400;height:2072">
  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  <v:imagedata r:id="rId6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5" w:after="0"/>
        <w:rPr>
          <w:rFonts w:ascii="Verdana;Verdana" w:hAnsi="Verdana;Verdana" w:eastAsia="Verdana;Verdana" w:cs="Verdana;Verdana"/>
          <w:sz w:val="19"/>
          <w:szCs w:val="19"/>
        </w:rPr>
      </w:pPr>
      <w:r>
        <w:rPr>
          <w:rFonts w:eastAsia="Verdana;Verdana" w:cs="Verdana;Verdana" w:ascii="Verdana;Verdana" w:hAnsi="Verdana;Verdana"/>
          <w:sz w:val="19"/>
          <w:szCs w:val="19"/>
        </w:rPr>
      </w:r>
    </w:p>
    <w:p>
      <w:pPr>
        <w:pStyle w:val="Heading5"/>
        <w:spacing w:lineRule="exact" w:line="672" w:before="25" w:after="0"/>
        <w:ind w:left="422" w:right="1008" w:hanging="0"/>
        <w:rPr>
          <w:b w:val="false"/>
          <w:b w:val="false"/>
          <w:bCs w:val="false"/>
        </w:rPr>
      </w:pPr>
      <w:r>
        <w:rPr>
          <w:color w:val="FF0000"/>
        </w:rPr>
        <w:t>Simplification: Technical and</w:t>
      </w:r>
      <w:r>
        <w:rPr>
          <w:color w:val="FF0000"/>
          <w:spacing w:val="5"/>
        </w:rPr>
        <w:t xml:space="preserve"> </w:t>
      </w:r>
      <w:r>
        <w:rPr>
          <w:color w:val="FF0000"/>
        </w:rPr>
        <w:t>Financial</w:t>
      </w:r>
      <w:r>
        <w:rPr>
          <w:color w:val="FF0000"/>
          <w:w w:val="99"/>
        </w:rPr>
        <w:t xml:space="preserve"> </w:t>
      </w:r>
      <w:r>
        <w:rPr>
          <w:color w:val="FF0000"/>
        </w:rPr>
        <w:t>reporting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980" w:leader="none"/>
        </w:tabs>
        <w:spacing w:lineRule="exact" w:line="532" w:before="40" w:after="0"/>
        <w:ind w:left="979" w:right="1008" w:hanging="540"/>
        <w:rPr>
          <w:rFonts w:ascii="Verdana;Verdana" w:hAnsi="Verdana;Verdana" w:eastAsia="Verdana;Verdana" w:cs="Verdana;Verdana"/>
          <w:color w:val="0E5393"/>
          <w:sz w:val="44"/>
          <w:szCs w:val="44"/>
        </w:rPr>
      </w:pPr>
      <w:r>
        <w:rPr>
          <w:rFonts w:ascii="Verdana;Verdana" w:hAnsi="Verdana;Verdana"/>
          <w:color w:val="0E5393"/>
          <w:sz w:val="44"/>
        </w:rPr>
        <w:t xml:space="preserve">The </w:t>
      </w:r>
      <w:r>
        <w:rPr>
          <w:rFonts w:ascii="Verdana;Verdana" w:hAnsi="Verdana;Verdana"/>
          <w:color w:val="0E5393"/>
          <w:spacing w:val="-3"/>
          <w:sz w:val="44"/>
        </w:rPr>
        <w:t xml:space="preserve">overall </w:t>
      </w:r>
      <w:r>
        <w:rPr>
          <w:rFonts w:ascii="Verdana;Verdana" w:hAnsi="Verdana;Verdana"/>
          <w:color w:val="0E5393"/>
          <w:sz w:val="44"/>
        </w:rPr>
        <w:t xml:space="preserve">reporting process will be all </w:t>
      </w:r>
      <w:r>
        <w:rPr>
          <w:rFonts w:ascii="Verdana;Verdana" w:hAnsi="Verdana;Verdana"/>
          <w:i/>
          <w:color w:val="0E5393"/>
          <w:sz w:val="44"/>
        </w:rPr>
        <w:t>e-</w:t>
      </w:r>
      <w:r>
        <w:rPr>
          <w:rFonts w:ascii="Verdana;Verdana" w:hAnsi="Verdana;Verdana"/>
          <w:color w:val="0E5393"/>
          <w:sz w:val="44"/>
        </w:rPr>
        <w:t>based -</w:t>
      </w:r>
      <w:r>
        <w:rPr>
          <w:rFonts w:ascii="Verdana;Verdana" w:hAnsi="Verdana;Verdana"/>
          <w:color w:val="0E5393"/>
          <w:spacing w:val="9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>No</w:t>
      </w:r>
    </w:p>
    <w:p>
      <w:pPr>
        <w:pStyle w:val="Normal"/>
        <w:spacing w:lineRule="exact" w:line="531"/>
        <w:ind w:left="979" w:right="1008" w:hanging="0"/>
        <w:rPr>
          <w:rFonts w:ascii="Verdana;Verdana" w:hAnsi="Verdana;Verdana" w:eastAsia="Verdana;Verdana" w:cs="Verdana;Verdana"/>
          <w:sz w:val="44"/>
          <w:szCs w:val="44"/>
        </w:rPr>
      </w:pPr>
      <w:r>
        <w:rPr>
          <w:rFonts w:ascii="Verdana;Verdana" w:hAnsi="Verdana;Verdana"/>
          <w:b/>
          <w:color w:val="0E5393"/>
          <w:sz w:val="44"/>
        </w:rPr>
        <w:t>paper copies of</w:t>
      </w:r>
      <w:r>
        <w:rPr>
          <w:rFonts w:ascii="Verdana;Verdana" w:hAnsi="Verdana;Verdana"/>
          <w:b/>
          <w:color w:val="0E5393"/>
          <w:spacing w:val="-20"/>
          <w:sz w:val="44"/>
        </w:rPr>
        <w:t xml:space="preserve"> </w:t>
      </w:r>
      <w:r>
        <w:rPr>
          <w:rFonts w:ascii="Verdana;Verdana" w:hAnsi="Verdana;Verdana"/>
          <w:b/>
          <w:color w:val="0E5393"/>
          <w:sz w:val="44"/>
        </w:rPr>
        <w:t>reports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980" w:leader="none"/>
        </w:tabs>
        <w:spacing w:lineRule="exact" w:line="528" w:before="313" w:after="0"/>
        <w:ind w:left="979" w:right="1258" w:hanging="540"/>
        <w:rPr>
          <w:rFonts w:ascii="Verdana;Verdana" w:hAnsi="Verdana;Verdana" w:eastAsia="Verdana;Verdana" w:cs="Verdana;Verdana"/>
          <w:color w:val="0E5393"/>
          <w:sz w:val="44"/>
          <w:szCs w:val="44"/>
        </w:rPr>
      </w:pPr>
      <w:r>
        <w:rPr>
          <w:rFonts w:ascii="Verdana;Verdana" w:hAnsi="Verdana;Verdana"/>
          <w:color w:val="0E5393"/>
          <w:sz w:val="44"/>
        </w:rPr>
        <w:t>Deliverable reports and other reports are</w:t>
      </w:r>
      <w:r>
        <w:rPr>
          <w:rFonts w:ascii="Verdana;Verdana" w:hAnsi="Verdana;Verdana"/>
          <w:color w:val="0E5393"/>
          <w:spacing w:val="-14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>submitted,</w:t>
      </w:r>
      <w:r>
        <w:rPr>
          <w:rFonts w:ascii="Verdana;Verdana" w:hAnsi="Verdana;Verdana"/>
          <w:color w:val="0E5393"/>
          <w:w w:val="99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>approve/rejected via the on-line project reporting</w:t>
      </w:r>
      <w:r>
        <w:rPr>
          <w:rFonts w:ascii="Verdana;Verdana" w:hAnsi="Verdana;Verdana"/>
          <w:color w:val="0E5393"/>
          <w:spacing w:val="-26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>tool.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980" w:leader="none"/>
        </w:tabs>
        <w:spacing w:lineRule="auto" w:line="235" w:before="285" w:after="0"/>
        <w:ind w:left="979" w:right="357" w:hanging="540"/>
        <w:rPr>
          <w:rFonts w:ascii="Verdana;Verdana" w:hAnsi="Verdana;Verdana" w:eastAsia="Verdana;Verdana" w:cs="Verdana;Verdana"/>
          <w:color w:val="0E5393"/>
          <w:sz w:val="44"/>
          <w:szCs w:val="44"/>
        </w:rPr>
      </w:pPr>
      <w:r>
        <w:rPr>
          <w:rFonts w:ascii="Verdana;Verdana" w:hAnsi="Verdana;Verdana"/>
          <w:color w:val="0E5393"/>
          <w:sz w:val="44"/>
        </w:rPr>
        <w:t>The cost will be declared within the payment module</w:t>
      </w:r>
      <w:r>
        <w:rPr>
          <w:rFonts w:ascii="Verdana;Verdana" w:hAnsi="Verdana;Verdana"/>
          <w:color w:val="0E5393"/>
          <w:spacing w:val="-24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>and</w:t>
      </w:r>
      <w:r>
        <w:rPr>
          <w:rFonts w:ascii="Verdana;Verdana" w:hAnsi="Verdana;Verdana"/>
          <w:color w:val="0E5393"/>
          <w:w w:val="99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 xml:space="preserve">the cost declaration will </w:t>
      </w:r>
      <w:r>
        <w:rPr>
          <w:rFonts w:ascii="Verdana;Verdana" w:hAnsi="Verdana;Verdana"/>
          <w:b/>
          <w:color w:val="0E5393"/>
          <w:sz w:val="44"/>
        </w:rPr>
        <w:t xml:space="preserve">be signed electronically </w:t>
      </w:r>
      <w:r>
        <w:rPr>
          <w:rFonts w:ascii="Verdana;Verdana" w:hAnsi="Verdana;Verdana"/>
          <w:color w:val="0E5393"/>
          <w:sz w:val="44"/>
        </w:rPr>
        <w:t>in</w:t>
      </w:r>
      <w:r>
        <w:rPr>
          <w:rFonts w:ascii="Verdana;Verdana" w:hAnsi="Verdana;Verdana"/>
          <w:color w:val="0E5393"/>
          <w:spacing w:val="-25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>the</w:t>
      </w:r>
      <w:r>
        <w:rPr>
          <w:rFonts w:ascii="Verdana;Verdana" w:hAnsi="Verdana;Verdana"/>
          <w:color w:val="0E5393"/>
          <w:spacing w:val="-1"/>
          <w:w w:val="99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>system by each beneficiary (no need for the coordinator</w:t>
      </w:r>
      <w:r>
        <w:rPr>
          <w:rFonts w:ascii="Verdana;Verdana" w:hAnsi="Verdana;Verdana"/>
          <w:color w:val="0E5393"/>
          <w:spacing w:val="-27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>to</w:t>
      </w:r>
      <w:r>
        <w:rPr>
          <w:rFonts w:ascii="Verdana;Verdana" w:hAnsi="Verdana;Verdana"/>
          <w:color w:val="0E5393"/>
          <w:spacing w:val="-1"/>
          <w:w w:val="99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>collect original signed declaration of</w:t>
      </w:r>
      <w:r>
        <w:rPr>
          <w:rFonts w:ascii="Verdana;Verdana" w:hAnsi="Verdana;Verdana"/>
          <w:color w:val="0E5393"/>
          <w:spacing w:val="6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>cost)</w:t>
      </w:r>
    </w:p>
    <w:p>
      <w:pPr>
        <w:sectPr>
          <w:headerReference w:type="default" r:id="rId63"/>
          <w:footerReference w:type="default" r:id="rId64"/>
          <w:type w:val="nextPage"/>
          <w:pgSz w:orient="landscape" w:w="14400" w:h="10800"/>
          <w:pgMar w:left="0" w:right="0" w:gutter="0" w:header="0" w:top="56" w:footer="532" w:bottom="72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4"/>
        </w:numPr>
        <w:tabs>
          <w:tab w:val="clear" w:pos="720"/>
          <w:tab w:val="left" w:pos="980" w:leader="none"/>
        </w:tabs>
        <w:spacing w:lineRule="auto" w:line="235" w:before="298" w:after="0"/>
        <w:ind w:left="979" w:right="590" w:hanging="540"/>
        <w:rPr>
          <w:rFonts w:ascii="Verdana;Verdana" w:hAnsi="Verdana;Verdana" w:eastAsia="Verdana;Verdana" w:cs="Verdana;Verdana"/>
          <w:color w:val="0E5393"/>
          <w:sz w:val="44"/>
          <w:szCs w:val="44"/>
        </w:rPr>
      </w:pPr>
      <w:r>
        <w:rPr>
          <w:rFonts w:ascii="Verdana;Verdana" w:hAnsi="Verdana;Verdana"/>
          <w:color w:val="0E5393"/>
          <w:sz w:val="44"/>
        </w:rPr>
        <w:t>The project coordinator will have access a</w:t>
      </w:r>
      <w:r>
        <w:rPr>
          <w:rFonts w:ascii="Verdana;Verdana" w:hAnsi="Verdana;Verdana"/>
          <w:color w:val="0E5393"/>
          <w:spacing w:val="2"/>
          <w:sz w:val="44"/>
        </w:rPr>
        <w:t xml:space="preserve"> </w:t>
      </w:r>
      <w:r>
        <w:rPr>
          <w:rFonts w:ascii="Verdana;Verdana" w:hAnsi="Verdana;Verdana"/>
          <w:b/>
          <w:color w:val="0E5393"/>
          <w:sz w:val="44"/>
        </w:rPr>
        <w:t>project</w:t>
      </w:r>
      <w:r>
        <w:rPr>
          <w:rFonts w:ascii="Verdana;Verdana" w:hAnsi="Verdana;Verdana"/>
          <w:b/>
          <w:color w:val="0E5393"/>
          <w:w w:val="99"/>
          <w:sz w:val="44"/>
        </w:rPr>
        <w:t xml:space="preserve"> </w:t>
      </w:r>
      <w:r>
        <w:rPr>
          <w:rFonts w:ascii="Verdana;Verdana" w:hAnsi="Verdana;Verdana"/>
          <w:b/>
          <w:color w:val="0E5393"/>
          <w:sz w:val="44"/>
        </w:rPr>
        <w:t xml:space="preserve">monitoring tool </w:t>
      </w:r>
      <w:r>
        <w:rPr>
          <w:rFonts w:ascii="Verdana;Verdana" w:hAnsi="Verdana;Verdana"/>
          <w:color w:val="0E5393"/>
          <w:sz w:val="44"/>
        </w:rPr>
        <w:t>to help monitoring the progress and</w:t>
      </w:r>
      <w:r>
        <w:rPr>
          <w:rFonts w:ascii="Verdana;Verdana" w:hAnsi="Verdana;Verdana"/>
          <w:color w:val="0E5393"/>
          <w:spacing w:val="-33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>the</w:t>
      </w:r>
      <w:r>
        <w:rPr>
          <w:rFonts w:ascii="Verdana;Verdana" w:hAnsi="Verdana;Verdana"/>
          <w:color w:val="0E5393"/>
          <w:spacing w:val="-1"/>
          <w:w w:val="99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>submission of the deliverables</w:t>
      </w:r>
      <w:r>
        <w:rPr>
          <w:rFonts w:ascii="Verdana;Verdana" w:hAnsi="Verdana;Verdana"/>
          <w:color w:val="0E5393"/>
          <w:spacing w:val="4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>(dashboard)</w:t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color w:val="0E5393"/>
          <w:sz w:val="9"/>
          <w:szCs w:val="9"/>
        </w:rPr>
      </w:pPr>
      <w:r>
        <w:rPr>
          <w:rFonts w:eastAsia="Verdana;Verdana" w:cs="Verdana;Verdana" w:ascii="Verdana;Verdana" w:hAnsi="Verdana;Verdana"/>
          <w:color w:val="0E5393"/>
          <w:sz w:val="9"/>
          <w:szCs w:val="9"/>
        </w:rPr>
      </w:r>
    </w:p>
    <w:p>
      <w:pPr>
        <w:pStyle w:val="TextBody"/>
        <w:spacing w:lineRule="exact" w:line="480" w:before="48" w:after="0"/>
        <w:ind w:left="398" w:right="191" w:hanging="0"/>
        <w:rPr/>
      </w:pPr>
      <w:r>
        <w:rPr>
          <w:color w:val="0E5393"/>
        </w:rPr>
        <w:t xml:space="preserve">In PHP2, we have an </w:t>
      </w:r>
      <w:r>
        <w:rPr>
          <w:color w:val="0E5393"/>
          <w:spacing w:val="-3"/>
        </w:rPr>
        <w:t xml:space="preserve">average </w:t>
      </w:r>
      <w:r>
        <w:rPr>
          <w:color w:val="0E5393"/>
        </w:rPr>
        <w:t xml:space="preserve">of </w:t>
      </w:r>
      <w:r>
        <w:rPr>
          <w:b/>
          <w:color w:val="0E5393"/>
        </w:rPr>
        <w:t xml:space="preserve">3 amendments </w:t>
      </w:r>
      <w:r>
        <w:rPr>
          <w:color w:val="0E5393"/>
        </w:rPr>
        <w:t>made during</w:t>
      </w:r>
      <w:r>
        <w:rPr>
          <w:color w:val="0E5393"/>
          <w:spacing w:val="-28"/>
        </w:rPr>
        <w:t xml:space="preserve"> </w:t>
      </w:r>
      <w:r>
        <w:rPr>
          <w:color w:val="0E5393"/>
        </w:rPr>
        <w:t>the</w:t>
      </w:r>
      <w:r>
        <w:rPr>
          <w:color w:val="0E5393"/>
          <w:spacing w:val="-1"/>
        </w:rPr>
        <w:t xml:space="preserve"> </w:t>
      </w:r>
      <w:r>
        <w:rPr>
          <w:color w:val="0E5393"/>
        </w:rPr>
        <w:t>life time of a Project/Joint action. The administrative burden</w:t>
      </w:r>
      <w:r>
        <w:rPr>
          <w:color w:val="0E5393"/>
          <w:spacing w:val="-41"/>
        </w:rPr>
        <w:t xml:space="preserve"> </w:t>
      </w:r>
      <w:r>
        <w:rPr>
          <w:color w:val="0E5393"/>
        </w:rPr>
        <w:t>in preparing amendment is</w:t>
      </w:r>
      <w:r>
        <w:rPr>
          <w:color w:val="0E5393"/>
          <w:spacing w:val="-9"/>
        </w:rPr>
        <w:t xml:space="preserve"> </w:t>
      </w:r>
      <w:r>
        <w:rPr>
          <w:color w:val="0E5393"/>
        </w:rPr>
        <w:t>important.</w:t>
      </w:r>
    </w:p>
    <w:p>
      <w:pPr>
        <w:pStyle w:val="Normal"/>
        <w:spacing w:lineRule="exact" w:line="483" w:before="183" w:after="0"/>
        <w:ind w:left="398" w:right="1008" w:hanging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 xml:space="preserve">Chafea is </w:t>
      </w:r>
      <w:r>
        <w:rPr>
          <w:rFonts w:ascii="Verdana;Verdana" w:hAnsi="Verdana;Verdana"/>
          <w:b/>
          <w:color w:val="0E5393"/>
          <w:sz w:val="40"/>
        </w:rPr>
        <w:t>foreseeing measures to decrease the need</w:t>
      </w:r>
      <w:r>
        <w:rPr>
          <w:rFonts w:ascii="Verdana;Verdana" w:hAnsi="Verdana;Verdana"/>
          <w:b/>
          <w:color w:val="0E5393"/>
          <w:spacing w:val="-22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for</w:t>
      </w:r>
    </w:p>
    <w:p>
      <w:pPr>
        <w:pStyle w:val="Normal"/>
        <w:spacing w:lineRule="exact" w:line="483"/>
        <w:ind w:left="398" w:right="1008" w:hanging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amendments</w:t>
      </w:r>
      <w:r>
        <w:rPr>
          <w:rFonts w:ascii="Verdana;Verdana" w:hAnsi="Verdana;Verdana"/>
          <w:color w:val="0E5393"/>
          <w:sz w:val="40"/>
        </w:rPr>
        <w:t>: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940" w:leader="none"/>
        </w:tabs>
        <w:spacing w:lineRule="exact" w:line="480" w:before="211" w:after="0"/>
        <w:ind w:left="939" w:right="631" w:hanging="54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The change of legal representative will be done directly into</w:t>
      </w:r>
      <w:r>
        <w:rPr>
          <w:rFonts w:ascii="Verdana;Verdana" w:hAnsi="Verdana;Verdana"/>
          <w:color w:val="0E5393"/>
          <w:spacing w:val="-42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the</w:t>
      </w:r>
      <w:r>
        <w:rPr>
          <w:rFonts w:ascii="Verdana;Verdana" w:hAnsi="Verdana;Verdana"/>
          <w:color w:val="0E5393"/>
          <w:spacing w:val="-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system without the need to submit an official</w:t>
      </w:r>
      <w:r>
        <w:rPr>
          <w:rFonts w:ascii="Verdana;Verdana" w:hAnsi="Verdana;Verdana"/>
          <w:color w:val="0E5393"/>
          <w:spacing w:val="-30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mendment.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940" w:leader="none"/>
        </w:tabs>
        <w:spacing w:before="181" w:after="0"/>
        <w:ind w:left="939" w:right="191" w:hanging="54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The amendment will be submitted electronically via the IT</w:t>
      </w:r>
      <w:r>
        <w:rPr>
          <w:rFonts w:ascii="Verdana;Verdana" w:hAnsi="Verdana;Verdana"/>
          <w:color w:val="0E5393"/>
          <w:spacing w:val="-29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tool.</w:t>
      </w:r>
    </w:p>
    <w:p>
      <w:pPr>
        <w:sectPr>
          <w:headerReference w:type="default" r:id="rId65"/>
          <w:footerReference w:type="default" r:id="rId66"/>
          <w:type w:val="nextPage"/>
          <w:pgSz w:orient="landscape" w:w="14400" w:h="10800"/>
          <w:pgMar w:left="0" w:right="0" w:gutter="0" w:header="0" w:top="2700" w:footer="532" w:bottom="72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4"/>
        </w:numPr>
        <w:tabs>
          <w:tab w:val="clear" w:pos="720"/>
          <w:tab w:val="left" w:pos="940" w:leader="none"/>
        </w:tabs>
        <w:spacing w:lineRule="auto" w:line="235" w:before="199" w:after="0"/>
        <w:ind w:left="939" w:right="414" w:hanging="54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>If an amendment involves the change of legal name, the</w:t>
      </w:r>
      <w:r>
        <w:rPr>
          <w:rFonts w:eastAsia="Verdana;Verdana" w:cs="Verdana;Verdana" w:ascii="Verdana;Verdana" w:hAnsi="Verdana;Verdana"/>
          <w:color w:val="0E5393"/>
          <w:spacing w:val="-44"/>
          <w:sz w:val="40"/>
          <w:szCs w:val="40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>system will implement a “bulk” automatic amendment. This means</w:t>
      </w:r>
      <w:r>
        <w:rPr>
          <w:rFonts w:eastAsia="Verdana;Verdana" w:cs="Verdana;Verdana" w:ascii="Verdana;Verdana" w:hAnsi="Verdana;Verdana"/>
          <w:color w:val="0E5393"/>
          <w:spacing w:val="-21"/>
          <w:sz w:val="40"/>
          <w:szCs w:val="40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>that all the GA involving that organisation will be</w:t>
      </w:r>
      <w:r>
        <w:rPr>
          <w:rFonts w:eastAsia="Verdana;Verdana" w:cs="Verdana;Verdana" w:ascii="Verdana;Verdana" w:hAnsi="Verdana;Verdana"/>
          <w:color w:val="0E5393"/>
          <w:spacing w:val="-25"/>
          <w:sz w:val="40"/>
          <w:szCs w:val="40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>automatically amendment. No need to submit and treat multiple</w:t>
      </w:r>
      <w:r>
        <w:rPr>
          <w:rFonts w:eastAsia="Verdana;Verdana" w:cs="Verdana;Verdana" w:ascii="Verdana;Verdana" w:hAnsi="Verdana;Verdana"/>
          <w:color w:val="0E5393"/>
          <w:spacing w:val="-27"/>
          <w:sz w:val="40"/>
          <w:szCs w:val="40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>amendments.</w:t>
      </w:r>
    </w:p>
    <w:p>
      <w:pPr>
        <w:pStyle w:val="Normal"/>
        <w:spacing w:before="8" w:after="0"/>
        <w:rPr>
          <w:rFonts w:ascii="Verdana;Verdana" w:hAnsi="Verdana;Verdana" w:eastAsia="Verdana;Verdana" w:cs="Verdana;Verdana"/>
          <w:color w:val="0E5393"/>
          <w:sz w:val="19"/>
          <w:szCs w:val="19"/>
        </w:rPr>
      </w:pPr>
      <w:r>
        <w:rPr>
          <w:rFonts w:eastAsia="Verdana;Verdana" w:cs="Verdana;Verdana" w:ascii="Verdana;Verdana" w:hAnsi="Verdana;Verdana"/>
          <w:color w:val="0E5393"/>
          <w:sz w:val="19"/>
          <w:szCs w:val="19"/>
        </w:rPr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940" w:leader="none"/>
        </w:tabs>
        <w:spacing w:lineRule="auto" w:line="235" w:before="25" w:after="0"/>
        <w:ind w:left="939" w:right="419" w:hanging="541"/>
        <w:rPr>
          <w:rFonts w:ascii="Verdana;Verdana" w:hAnsi="Verdana;Verdana" w:eastAsia="Verdana;Verdana" w:cs="Verdana;Verdana"/>
          <w:color w:val="0E5393"/>
          <w:sz w:val="44"/>
          <w:szCs w:val="44"/>
        </w:rPr>
      </w:pPr>
      <w:r>
        <w:rPr>
          <w:rFonts w:ascii="Verdana;Verdana" w:hAnsi="Verdana;Verdana"/>
          <w:color w:val="0E5393"/>
          <w:spacing w:val="-25"/>
          <w:sz w:val="44"/>
        </w:rPr>
        <w:t xml:space="preserve">To </w:t>
      </w:r>
      <w:r>
        <w:rPr>
          <w:rFonts w:ascii="Verdana;Verdana" w:hAnsi="Verdana;Verdana"/>
          <w:color w:val="0E5393"/>
          <w:sz w:val="44"/>
        </w:rPr>
        <w:t>simplify the financial management of the action and</w:t>
      </w:r>
      <w:r>
        <w:rPr>
          <w:rFonts w:ascii="Verdana;Verdana" w:hAnsi="Verdana;Verdana"/>
          <w:color w:val="0E5393"/>
          <w:spacing w:val="3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>to</w:t>
      </w:r>
      <w:r>
        <w:rPr>
          <w:rFonts w:ascii="Verdana;Verdana" w:hAnsi="Verdana;Verdana"/>
          <w:color w:val="0E5393"/>
          <w:spacing w:val="-1"/>
          <w:w w:val="99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>optimise the use of financial resources, beneficiaries</w:t>
      </w:r>
      <w:r>
        <w:rPr>
          <w:rFonts w:ascii="Verdana;Verdana" w:hAnsi="Verdana;Verdana"/>
          <w:color w:val="0E5393"/>
          <w:spacing w:val="26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>will</w:t>
      </w:r>
      <w:r>
        <w:rPr>
          <w:rFonts w:ascii="Verdana;Verdana" w:hAnsi="Verdana;Verdana"/>
          <w:color w:val="0E5393"/>
          <w:spacing w:val="-1"/>
          <w:w w:val="99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 xml:space="preserve">be allowed </w:t>
      </w:r>
      <w:r>
        <w:rPr>
          <w:rFonts w:ascii="Verdana;Verdana" w:hAnsi="Verdana;Verdana"/>
          <w:b/>
          <w:color w:val="0E5393"/>
          <w:sz w:val="44"/>
        </w:rPr>
        <w:t>to transfer resources between</w:t>
      </w:r>
      <w:r>
        <w:rPr>
          <w:rFonts w:ascii="Verdana;Verdana" w:hAnsi="Verdana;Verdana"/>
          <w:b/>
          <w:color w:val="0E5393"/>
          <w:spacing w:val="-13"/>
          <w:sz w:val="44"/>
        </w:rPr>
        <w:t xml:space="preserve"> </w:t>
      </w:r>
      <w:r>
        <w:rPr>
          <w:rFonts w:ascii="Verdana;Verdana" w:hAnsi="Verdana;Verdana"/>
          <w:b/>
          <w:color w:val="0E5393"/>
          <w:sz w:val="44"/>
        </w:rPr>
        <w:t>themselves</w:t>
      </w:r>
      <w:r>
        <w:rPr>
          <w:rFonts w:ascii="Verdana;Verdana" w:hAnsi="Verdana;Verdana"/>
          <w:b/>
          <w:color w:val="0E5393"/>
          <w:w w:val="99"/>
          <w:sz w:val="44"/>
        </w:rPr>
        <w:t xml:space="preserve"> </w:t>
      </w:r>
      <w:r>
        <w:rPr>
          <w:rFonts w:ascii="Verdana;Verdana" w:hAnsi="Verdana;Verdana"/>
          <w:b/>
          <w:color w:val="0E5393"/>
          <w:sz w:val="44"/>
        </w:rPr>
        <w:t>and between different cost categories</w:t>
      </w:r>
      <w:r>
        <w:rPr>
          <w:rFonts w:ascii="Verdana;Verdana" w:hAnsi="Verdana;Verdana"/>
          <w:b/>
          <w:color w:val="0E5393"/>
          <w:spacing w:val="-18"/>
          <w:sz w:val="44"/>
        </w:rPr>
        <w:t xml:space="preserve"> </w:t>
      </w:r>
      <w:r>
        <w:rPr>
          <w:rFonts w:ascii="Verdana;Verdana" w:hAnsi="Verdana;Verdana"/>
          <w:b/>
          <w:color w:val="0E5393"/>
          <w:sz w:val="44"/>
        </w:rPr>
        <w:t>without</w:t>
      </w:r>
      <w:r>
        <w:rPr>
          <w:rFonts w:ascii="Verdana;Verdana" w:hAnsi="Verdana;Verdana"/>
          <w:b/>
          <w:color w:val="0E5393"/>
          <w:spacing w:val="-1"/>
          <w:w w:val="99"/>
          <w:sz w:val="44"/>
        </w:rPr>
        <w:t xml:space="preserve"> </w:t>
      </w:r>
      <w:r>
        <w:rPr>
          <w:rFonts w:ascii="Verdana;Verdana" w:hAnsi="Verdana;Verdana"/>
          <w:b/>
          <w:color w:val="0E5393"/>
          <w:sz w:val="44"/>
        </w:rPr>
        <w:t xml:space="preserve">requesting amendment </w:t>
      </w:r>
      <w:r>
        <w:rPr>
          <w:rFonts w:ascii="Verdana;Verdana" w:hAnsi="Verdana;Verdana"/>
          <w:color w:val="0E5393"/>
          <w:sz w:val="44"/>
        </w:rPr>
        <w:t>of the GA, provided that</w:t>
      </w:r>
      <w:r>
        <w:rPr>
          <w:rFonts w:ascii="Verdana;Verdana" w:hAnsi="Verdana;Verdana"/>
          <w:color w:val="0E5393"/>
          <w:spacing w:val="-24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>these</w:t>
      </w:r>
      <w:r>
        <w:rPr>
          <w:rFonts w:ascii="Verdana;Verdana" w:hAnsi="Verdana;Verdana"/>
          <w:color w:val="0E5393"/>
          <w:w w:val="99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>transfers do not result in changes in the original</w:t>
      </w:r>
      <w:r>
        <w:rPr>
          <w:rFonts w:ascii="Verdana;Verdana" w:hAnsi="Verdana;Verdana"/>
          <w:color w:val="0E5393"/>
          <w:spacing w:val="-40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>objectives</w:t>
      </w:r>
      <w:r>
        <w:rPr>
          <w:rFonts w:ascii="Verdana;Verdana" w:hAnsi="Verdana;Verdana"/>
          <w:color w:val="0E5393"/>
          <w:w w:val="99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>and deliverables. One exception: beneficiaries</w:t>
      </w:r>
      <w:r>
        <w:rPr>
          <w:rFonts w:ascii="Verdana;Verdana" w:hAnsi="Verdana;Verdana"/>
          <w:color w:val="0E5393"/>
          <w:spacing w:val="-4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>cannot</w:t>
      </w:r>
      <w:r>
        <w:rPr>
          <w:rFonts w:ascii="Verdana;Verdana" w:hAnsi="Verdana;Verdana"/>
          <w:color w:val="0E5393"/>
          <w:w w:val="99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>change the budget allocated to subcontracting without</w:t>
      </w:r>
      <w:r>
        <w:rPr>
          <w:rFonts w:ascii="Verdana;Verdana" w:hAnsi="Verdana;Verdana"/>
          <w:color w:val="0E5393"/>
          <w:spacing w:val="-23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>an</w:t>
      </w:r>
      <w:r>
        <w:rPr>
          <w:rFonts w:ascii="Verdana;Verdana" w:hAnsi="Verdana;Verdana"/>
          <w:color w:val="0E5393"/>
          <w:w w:val="99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>amendment.</w:t>
      </w:r>
    </w:p>
    <w:p>
      <w:pPr>
        <w:pStyle w:val="Normal"/>
        <w:spacing w:before="8" w:after="0"/>
        <w:rPr>
          <w:rFonts w:ascii="Verdana;Verdana" w:hAnsi="Verdana;Verdana" w:eastAsia="Verdana;Verdana" w:cs="Verdana;Verdana"/>
          <w:color w:val="0E5393"/>
          <w:sz w:val="44"/>
          <w:szCs w:val="44"/>
        </w:rPr>
      </w:pPr>
      <w:r>
        <w:rPr>
          <w:rFonts w:eastAsia="Verdana;Verdana" w:cs="Verdana;Verdana" w:ascii="Verdana;Verdana" w:hAnsi="Verdana;Verdana"/>
          <w:color w:val="0E5393"/>
          <w:sz w:val="44"/>
          <w:szCs w:val="44"/>
        </w:rPr>
      </w:r>
    </w:p>
    <w:p>
      <w:pPr>
        <w:sectPr>
          <w:headerReference w:type="default" r:id="rId67"/>
          <w:footerReference w:type="default" r:id="rId68"/>
          <w:type w:val="nextPage"/>
          <w:pgSz w:orient="landscape" w:w="14400" w:h="10800"/>
          <w:pgMar w:left="0" w:right="0" w:gutter="0" w:header="0" w:top="2700" w:footer="532" w:bottom="72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4"/>
        </w:numPr>
        <w:tabs>
          <w:tab w:val="clear" w:pos="720"/>
          <w:tab w:val="left" w:pos="940" w:leader="none"/>
        </w:tabs>
        <w:spacing w:lineRule="exact" w:line="528"/>
        <w:ind w:left="939" w:right="701" w:hanging="541"/>
        <w:rPr>
          <w:rFonts w:ascii="Verdana;Verdana" w:hAnsi="Verdana;Verdana" w:eastAsia="Verdana;Verdana" w:cs="Verdana;Verdana"/>
          <w:color w:val="0E5393"/>
          <w:sz w:val="44"/>
          <w:szCs w:val="44"/>
        </w:rPr>
      </w:pPr>
      <w:r>
        <w:rPr>
          <w:rFonts w:ascii="Verdana;Verdana" w:hAnsi="Verdana;Verdana"/>
          <w:color w:val="0E5393"/>
          <w:sz w:val="44"/>
        </w:rPr>
        <w:t>This is important improvement since a &gt;40 % of</w:t>
      </w:r>
      <w:r>
        <w:rPr>
          <w:rFonts w:ascii="Verdana;Verdana" w:hAnsi="Verdana;Verdana"/>
          <w:color w:val="0E5393"/>
          <w:spacing w:val="-15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>the</w:t>
      </w:r>
      <w:r>
        <w:rPr>
          <w:rFonts w:ascii="Verdana;Verdana" w:hAnsi="Verdana;Verdana"/>
          <w:color w:val="0E5393"/>
          <w:spacing w:val="-1"/>
          <w:w w:val="99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>amendment in PHP2 grant agreement concerned</w:t>
      </w:r>
      <w:r>
        <w:rPr>
          <w:rFonts w:ascii="Verdana;Verdana" w:hAnsi="Verdana;Verdana"/>
          <w:color w:val="0E5393"/>
          <w:spacing w:val="-32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>changes</w:t>
      </w:r>
      <w:r>
        <w:rPr>
          <w:rFonts w:ascii="Verdana;Verdana" w:hAnsi="Verdana;Verdana"/>
          <w:color w:val="0E5393"/>
          <w:w w:val="99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>in</w:t>
      </w:r>
      <w:r>
        <w:rPr>
          <w:rFonts w:ascii="Verdana;Verdana" w:hAnsi="Verdana;Verdana"/>
          <w:color w:val="0E5393"/>
          <w:spacing w:val="-1"/>
          <w:sz w:val="44"/>
        </w:rPr>
        <w:t xml:space="preserve"> </w:t>
      </w:r>
      <w:r>
        <w:rPr>
          <w:rFonts w:ascii="Verdana;Verdana" w:hAnsi="Verdana;Verdana"/>
          <w:color w:val="0E5393"/>
          <w:sz w:val="44"/>
        </w:rPr>
        <w:t>budget.</w:t>
      </w:r>
    </w:p>
    <w:p>
      <w:pPr>
        <w:pStyle w:val="Normal"/>
        <w:rPr>
          <w:rFonts w:ascii="Verdana;Verdana" w:hAnsi="Verdana;Verdana" w:eastAsia="Verdana;Verdana" w:cs="Verdana;Verdana"/>
          <w:color w:val="0E5393"/>
          <w:sz w:val="20"/>
          <w:szCs w:val="20"/>
        </w:rPr>
      </w:pPr>
      <w:r>
        <w:rPr>
          <w:rFonts w:eastAsia="Verdana;Verdana" w:cs="Verdana;Verdana" w:ascii="Verdana;Verdana" w:hAnsi="Verdana;Verdana"/>
          <w:color w:val="0E5393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-36830</wp:posOffset>
                </wp:positionH>
                <wp:positionV relativeFrom="page">
                  <wp:posOffset>307975</wp:posOffset>
                </wp:positionV>
                <wp:extent cx="9217025" cy="6585585"/>
                <wp:effectExtent l="36830" t="0" r="36195" b="3619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7080" cy="6585480"/>
                          <a:chOff x="0" y="0"/>
                          <a:chExt cx="9217080" cy="658548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0"/>
                            <a:ext cx="9217080" cy="1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7280"/>
                            <a:ext cx="9216360" cy="656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360" cy="65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9027">
                                  <a:moveTo>
                                    <a:pt x="0" y="10800"/>
                                  </a:moveTo>
                                  <a:lnTo>
                                    <a:pt x="14400" y="10800"/>
                                  </a:lnTo>
                                  <a:lnTo>
                                    <a:pt x="14400" y="1774"/>
                                  </a:lnTo>
                                  <a:lnTo>
                                    <a:pt x="0" y="177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5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280"/>
                            <a:ext cx="9216360" cy="656856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9216360" cy="57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9027">
                                  <a:moveTo>
                                    <a:pt x="0" y="10800"/>
                                  </a:moveTo>
                                  <a:lnTo>
                                    <a:pt x="14400" y="10800"/>
                                  </a:lnTo>
                                  <a:lnTo>
                                    <a:pt x="14400" y="1774"/>
                                  </a:lnTo>
                                  <a:lnTo>
                                    <a:pt x="0" y="177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3080">
                              <a:solidFill>
                                <a:srgbClr val="0e539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3933720" y="0"/>
                              <a:ext cx="1606680" cy="110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264200" y="6039360"/>
                            <a:ext cx="687600" cy="54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0" cy="54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752">
                                  <a:moveTo>
                                    <a:pt x="7738" y="10800"/>
                                  </a:moveTo>
                                  <a:lnTo>
                                    <a:pt x="7738" y="10049"/>
                                  </a:lnTo>
                                  <a:lnTo>
                                    <a:pt x="6662" y="10049"/>
                                  </a:lnTo>
                                  <a:lnTo>
                                    <a:pt x="6662" y="10800"/>
                                  </a:lnTo>
                                  <a:lnTo>
                                    <a:pt x="7738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24.25pt;width:725.75pt;height:518.55pt" coordorigin="-58,485" coordsize="14515,10371">
                <v:shape id="shape_0" stroked="f" o:allowincell="f" style="position:absolute;left:-58;top:485;width:14514;height:26;mso-wrap-style:none;v-text-anchor:middle;mso-position-horizontal-relative:page;mso-position-vertical-relative:page" type="_x0000_t75">
                  <v:imagedata r:id="rId71" o:detectmouseclick="t"/>
                  <v:stroke color="#3465a4" joinstyle="round" endcap="flat"/>
                  <w10:wrap type="none"/>
                </v:shape>
                <v:group id="shape_0" style="position:absolute;left:-58;top:512;width:14514;height:10344">
                  <v:shape id="shape_0" coordsize="14400,9027" path="m0,10800l14400,10800l14400,1774l0,1774l0,10800xe" fillcolor="#0e5393" stroked="f" o:allowincell="f" style="position:absolute;left:-58;top:512;width:14513;height:10343;mso-wrap-style:none;v-text-anchor:middle;mso-position-horizontal-relative:page;mso-position-vertical-relative:page">
                    <v:fill o:detectmouseclick="t" type="solid" color2="#f1ac6c"/>
                    <v:stroke color="#3465a4" joinstyle="round" endcap="flat"/>
                    <w10:wrap type="none"/>
                  </v:shape>
                </v:group>
                <v:group id="shape_0" style="position:absolute;left:-58;top:512;width:14514;height:10344">
                  <v:shape id="shape_0" coordsize="14400,9027" path="m0,10800l14400,10800l14400,1774l0,1774l0,10800xe" stroked="t" o:allowincell="f" style="position:absolute;left:-58;top:1804;width:14513;height:9051;mso-wrap-style:none;v-text-anchor:middle;mso-position-horizontal-relative:page;mso-position-vertical-relative:page">
                    <v:fill o:detectmouseclick="t" on="false"/>
                    <v:stroke color="#0e5393" weight="73080" joinstyle="round" endcap="flat"/>
                    <w10:wrap type="none"/>
                  </v:shape>
                  <v:shape id="shape_0" stroked="f" o:allowincell="f" style="position:absolute;left:6137;top:512;width:2529;height:1738;mso-wrap-style:none;v-text-anchor:middle;mso-position-horizontal-relative:page;mso-position-vertical-relative:page" type="_x0000_t75">
                    <v:imagedata r:id="rId72" o:detectmouseclick="t"/>
                    <v:stroke color="#3465a4" joinstyle="round" endcap="flat"/>
                    <w10:wrap type="none"/>
                  </v:shape>
                </v:group>
                <v:group id="shape_0" style="position:absolute;left:6657;top:9996;width:1083;height:860">
                  <v:shape id="shape_0" coordorigin="6662,10049" coordsize="1076,752" path="m7738,10800l7738,10049l6662,10049l6662,10800l7738,10800xe" fillcolor="#aec551" stroked="f" o:allowincell="f" style="position:absolute;left:6657;top:9996;width:1082;height:859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2" w:after="0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lineRule="exact" w:line="924"/>
        <w:ind w:left="517" w:right="502" w:hanging="0"/>
        <w:jc w:val="center"/>
        <w:rPr>
          <w:rFonts w:ascii="Verdana;Verdana" w:hAnsi="Verdana;Verdana" w:eastAsia="Verdana;Verdana" w:cs="Verdana;Verdana"/>
          <w:sz w:val="80"/>
          <w:szCs w:val="80"/>
        </w:rPr>
      </w:pPr>
      <w:r>
        <w:rPr>
          <w:rFonts w:ascii="Verdana;Verdana" w:hAnsi="Verdana;Verdana"/>
          <w:b/>
          <w:color w:val="FFD523"/>
          <w:sz w:val="80"/>
        </w:rPr>
        <w:t>3rd Health</w:t>
      </w:r>
      <w:r>
        <w:rPr>
          <w:rFonts w:ascii="Verdana;Verdana" w:hAnsi="Verdana;Verdana"/>
          <w:b/>
          <w:color w:val="FFD523"/>
          <w:spacing w:val="-4"/>
          <w:sz w:val="80"/>
        </w:rPr>
        <w:t xml:space="preserve"> </w:t>
      </w:r>
      <w:r>
        <w:rPr>
          <w:rFonts w:ascii="Verdana;Verdana" w:hAnsi="Verdana;Verdana"/>
          <w:b/>
          <w:color w:val="FFD523"/>
          <w:sz w:val="80"/>
        </w:rPr>
        <w:t>Programme</w:t>
      </w:r>
    </w:p>
    <w:p>
      <w:pPr>
        <w:pStyle w:val="Normal"/>
        <w:spacing w:lineRule="exact" w:line="966"/>
        <w:ind w:left="514" w:right="502" w:hanging="0"/>
        <w:jc w:val="center"/>
        <w:rPr>
          <w:rFonts w:ascii="Verdana;Verdana" w:hAnsi="Verdana;Verdana" w:eastAsia="Verdana;Verdana" w:cs="Verdana;Verdana"/>
          <w:sz w:val="80"/>
          <w:szCs w:val="80"/>
        </w:rPr>
      </w:pPr>
      <w:r>
        <w:rPr>
          <w:rFonts w:ascii="Verdana;Verdana" w:hAnsi="Verdana;Verdana"/>
          <w:b/>
          <w:color w:val="FFD523"/>
          <w:sz w:val="80"/>
        </w:rPr>
        <w:t>2014-2020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spacing w:before="4" w:after="0"/>
        <w:rPr>
          <w:rFonts w:ascii="Verdana;Verdana" w:hAnsi="Verdana;Verdana" w:eastAsia="Verdana;Verdana" w:cs="Verdana;Verdana"/>
          <w:b/>
          <w:b/>
          <w:bCs/>
          <w:sz w:val="16"/>
          <w:szCs w:val="16"/>
        </w:rPr>
      </w:pPr>
      <w:r>
        <w:rPr>
          <w:rFonts w:eastAsia="Verdana;Verdana" w:cs="Verdana;Verdana" w:ascii="Verdana;Verdana" w:hAnsi="Verdana;Verdana"/>
          <w:b/>
          <w:bCs/>
          <w:sz w:val="16"/>
          <w:szCs w:val="16"/>
        </w:rPr>
      </w:r>
    </w:p>
    <w:p>
      <w:pPr>
        <w:pStyle w:val="Normal"/>
        <w:spacing w:lineRule="exact" w:line="764"/>
        <w:ind w:left="104" w:hanging="0"/>
        <w:rPr>
          <w:rFonts w:ascii="Verdana;Verdana" w:hAnsi="Verdana;Verdana" w:eastAsia="Verdana;Verdana" w:cs="Verdana;Verdana"/>
          <w:sz w:val="64"/>
          <w:szCs w:val="64"/>
        </w:rPr>
      </w:pPr>
      <w:r>
        <w:rPr>
          <w:rFonts w:ascii="Verdana;Verdana" w:hAnsi="Verdana;Verdana"/>
          <w:b/>
          <w:color w:val="FFFFFF"/>
          <w:sz w:val="64"/>
        </w:rPr>
        <w:t>New online submission</w:t>
      </w:r>
      <w:r>
        <w:rPr>
          <w:rFonts w:ascii="Verdana;Verdana" w:hAnsi="Verdana;Verdana"/>
          <w:b/>
          <w:color w:val="FFFFFF"/>
          <w:spacing w:val="-4"/>
          <w:sz w:val="64"/>
        </w:rPr>
        <w:t xml:space="preserve"> </w:t>
      </w:r>
      <w:r>
        <w:rPr>
          <w:rFonts w:ascii="Verdana;Verdana" w:hAnsi="Verdana;Verdana"/>
          <w:b/>
          <w:color w:val="FFFFFF"/>
          <w:sz w:val="64"/>
        </w:rPr>
        <w:t>system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spacing w:before="8" w:after="0"/>
        <w:rPr>
          <w:rFonts w:ascii="Verdana;Verdana" w:hAnsi="Verdana;Verdana" w:eastAsia="Verdana;Verdana" w:cs="Verdana;Verdana"/>
          <w:b/>
          <w:b/>
          <w:bCs/>
          <w:sz w:val="26"/>
          <w:szCs w:val="26"/>
        </w:rPr>
      </w:pPr>
      <w:r>
        <w:rPr>
          <w:rFonts w:eastAsia="Verdana;Verdana" w:cs="Verdana;Verdana" w:ascii="Verdana;Verdana" w:hAnsi="Verdana;Verdana"/>
          <w:b/>
          <w:bCs/>
          <w:sz w:val="26"/>
          <w:szCs w:val="26"/>
        </w:rPr>
      </w:r>
    </w:p>
    <w:p>
      <w:pPr>
        <w:pStyle w:val="Normal"/>
        <w:spacing w:before="12" w:after="0"/>
        <w:rPr>
          <w:rFonts w:ascii="Verdana;Verdana" w:hAnsi="Verdana;Verdana" w:eastAsia="Verdana;Verdana" w:cs="Verdana;Verdana"/>
          <w:b/>
          <w:b/>
          <w:bCs/>
          <w:sz w:val="6"/>
          <w:szCs w:val="6"/>
        </w:rPr>
      </w:pPr>
      <w:r>
        <w:rPr>
          <w:rFonts w:eastAsia="Verdana;Verdana" w:cs="Verdana;Verdana" w:ascii="Verdana;Verdana" w:hAnsi="Verdana;Verdana"/>
          <w:b/>
          <w:bCs/>
          <w:sz w:val="6"/>
          <w:szCs w:val="6"/>
        </w:rPr>
      </w:r>
    </w:p>
    <w:p>
      <w:pPr>
        <w:sectPr>
          <w:headerReference w:type="default" r:id="rId73"/>
          <w:footerReference w:type="default" r:id="rId74"/>
          <w:type w:val="nextPage"/>
          <w:pgSz w:orient="landscape" w:w="14400" w:h="10800"/>
          <w:pgMar w:left="1760" w:right="1320" w:gutter="0" w:header="0" w:top="100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9" w:right="5507" w:hanging="0"/>
        <w:rPr>
          <w:rFonts w:ascii="Verdana;Verdana" w:hAnsi="Verdana;Verdana" w:eastAsia="Verdana;Verdana" w:cs="Verdana;Verdana"/>
          <w:sz w:val="9"/>
          <w:szCs w:val="9"/>
        </w:rPr>
      </w:pPr>
      <w:r>
        <w:rPr>
          <w:rFonts w:ascii="Verdana;Verdana" w:hAnsi="Verdana;Verdana"/>
          <w:i/>
          <w:color w:val="FFFFFF"/>
          <w:sz w:val="9"/>
        </w:rPr>
        <w:t>Consumers,</w:t>
      </w:r>
      <w:r>
        <w:rPr>
          <w:rFonts w:ascii="Verdana;Verdana" w:hAnsi="Verdana;Verdana"/>
          <w:i/>
          <w:color w:val="FFFFFF"/>
          <w:spacing w:val="-28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Health</w:t>
      </w:r>
      <w:r>
        <w:rPr>
          <w:rFonts w:ascii="Verdana;Verdana" w:hAnsi="Verdana;Verdana"/>
          <w:i/>
          <w:color w:val="FFFFFF"/>
          <w:spacing w:val="-4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And</w:t>
      </w:r>
      <w:r>
        <w:rPr>
          <w:rFonts w:ascii="Verdana;Verdana" w:hAnsi="Verdana;Verdana"/>
          <w:i/>
          <w:color w:val="FFFFFF"/>
          <w:spacing w:val="1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Food</w:t>
      </w:r>
      <w:r>
        <w:rPr>
          <w:rFonts w:ascii="Verdana;Verdana" w:hAnsi="Verdana;Verdana"/>
          <w:i/>
          <w:color w:val="FFFFFF"/>
          <w:spacing w:val="-29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Executive</w:t>
      </w:r>
      <w:r>
        <w:rPr>
          <w:rFonts w:ascii="Verdana;Verdana" w:hAnsi="Verdana;Verdana"/>
          <w:i/>
          <w:color w:val="FFFFFF"/>
          <w:spacing w:val="29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Agency</w:t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5720"/>
                <wp:effectExtent l="0" t="635" r="635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5800"/>
                          <a:chOff x="0" y="0"/>
                          <a:chExt cx="9144000" cy="131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3902760" y="21600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pt" coordorigin="0,0" coordsize="14400,2072">
                <v:group id="shape_0" style="position:absolute;left:0;top:0;width:14400;height:2072">
  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  <v:imagedata r:id="rId7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i/>
          <w:i/>
          <w:sz w:val="27"/>
          <w:szCs w:val="27"/>
        </w:rPr>
      </w:pPr>
      <w:r>
        <w:rPr>
          <w:rFonts w:eastAsia="Verdana;Verdana" w:cs="Verdana;Verdana" w:ascii="Verdana;Verdana" w:hAnsi="Verdana;Verdana"/>
          <w:i/>
          <w:sz w:val="27"/>
          <w:szCs w:val="27"/>
        </w:rPr>
      </w:r>
    </w:p>
    <w:p>
      <w:pPr>
        <w:pStyle w:val="Normal"/>
        <w:spacing w:lineRule="exact" w:line="722"/>
        <w:ind w:left="881" w:right="1008" w:hanging="0"/>
        <w:rPr>
          <w:rFonts w:ascii="Verdana;Verdana" w:hAnsi="Verdana;Verdana" w:eastAsia="Verdana;Verdana" w:cs="Verdana;Verdana"/>
          <w:sz w:val="60"/>
          <w:szCs w:val="60"/>
        </w:rPr>
      </w:pPr>
      <w:r>
        <w:rPr>
          <w:rFonts w:ascii="Verdana;Verdana" w:hAnsi="Verdana;Verdana"/>
          <w:b/>
          <w:color w:val="0E5393"/>
          <w:sz w:val="60"/>
        </w:rPr>
        <w:t>What's</w:t>
      </w:r>
      <w:r>
        <w:rPr>
          <w:rFonts w:ascii="Verdana;Verdana" w:hAnsi="Verdana;Verdana"/>
          <w:b/>
          <w:color w:val="0E5393"/>
          <w:spacing w:val="-7"/>
          <w:sz w:val="60"/>
        </w:rPr>
        <w:t xml:space="preserve"> </w:t>
      </w:r>
      <w:r>
        <w:rPr>
          <w:rFonts w:ascii="Verdana;Verdana" w:hAnsi="Verdana;Verdana"/>
          <w:b/>
          <w:color w:val="0E5393"/>
          <w:sz w:val="60"/>
        </w:rPr>
        <w:t>new?</w:t>
      </w:r>
    </w:p>
    <w:p>
      <w:pPr>
        <w:pStyle w:val="Heading7"/>
        <w:numPr>
          <w:ilvl w:val="2"/>
          <w:numId w:val="4"/>
        </w:numPr>
        <w:tabs>
          <w:tab w:val="clear" w:pos="720"/>
          <w:tab w:val="left" w:pos="1344" w:leader="none"/>
        </w:tabs>
        <w:spacing w:lineRule="exact" w:line="580" w:before="195" w:after="0"/>
        <w:ind w:left="1344" w:right="1008" w:hanging="480"/>
        <w:rPr>
          <w:color w:val="2C5EC1"/>
        </w:rPr>
      </w:pPr>
      <w:r>
        <w:rPr>
          <w:color w:val="0E5393"/>
        </w:rPr>
        <w:t>3</w:t>
      </w:r>
      <w:r>
        <w:rPr>
          <w:color w:val="0E5393"/>
          <w:position w:val="14"/>
          <w:sz w:val="32"/>
        </w:rPr>
        <w:t xml:space="preserve">rd </w:t>
      </w:r>
      <w:r>
        <w:rPr>
          <w:color w:val="0E5393"/>
        </w:rPr>
        <w:t>Health</w:t>
      </w:r>
      <w:r>
        <w:rPr>
          <w:color w:val="0E5393"/>
          <w:spacing w:val="-52"/>
        </w:rPr>
        <w:t xml:space="preserve"> </w:t>
      </w:r>
      <w:r>
        <w:rPr>
          <w:color w:val="0E5393"/>
        </w:rPr>
        <w:t>Programme</w:t>
      </w:r>
    </w:p>
    <w:p>
      <w:pPr>
        <w:pStyle w:val="Akapitzlist"/>
        <w:numPr>
          <w:ilvl w:val="3"/>
          <w:numId w:val="4"/>
        </w:numPr>
        <w:tabs>
          <w:tab w:val="clear" w:pos="720"/>
          <w:tab w:val="left" w:pos="1976" w:leader="none"/>
        </w:tabs>
        <w:spacing w:lineRule="exact" w:line="481"/>
        <w:ind w:left="1975" w:right="1008" w:hanging="48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Financing Instruments have</w:t>
      </w:r>
      <w:r>
        <w:rPr>
          <w:rFonts w:ascii="Verdana;Verdana" w:hAnsi="Verdana;Verdana"/>
          <w:b/>
          <w:color w:val="0E5393"/>
          <w:spacing w:val="-12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changed</w:t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b/>
          <w:b/>
          <w:bCs/>
          <w:sz w:val="48"/>
          <w:szCs w:val="48"/>
        </w:rPr>
      </w:pPr>
      <w:r>
        <w:rPr>
          <w:rFonts w:eastAsia="Verdana;Verdana" w:cs="Verdana;Verdana" w:ascii="Verdana;Verdana" w:hAnsi="Verdana;Verdana"/>
          <w:b/>
          <w:bCs/>
          <w:sz w:val="48"/>
          <w:szCs w:val="48"/>
        </w:rPr>
      </w:r>
    </w:p>
    <w:p>
      <w:pPr>
        <w:pStyle w:val="Akapitzlist"/>
        <w:numPr>
          <w:ilvl w:val="2"/>
          <w:numId w:val="4"/>
        </w:numPr>
        <w:tabs>
          <w:tab w:val="clear" w:pos="720"/>
          <w:tab w:val="left" w:pos="1344" w:leader="none"/>
        </w:tabs>
        <w:spacing w:lineRule="exact" w:line="576"/>
        <w:ind w:left="1344" w:right="1018" w:hanging="480"/>
        <w:rPr>
          <w:rFonts w:ascii="Verdana;Verdana" w:hAnsi="Verdana;Verdana" w:eastAsia="Verdana;Verdana" w:cs="Verdana;Verdana"/>
          <w:color w:val="2C5EC1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Use of Electronic Exchange Systems, aligned</w:t>
      </w:r>
      <w:r>
        <w:rPr>
          <w:rFonts w:ascii="Verdana;Verdana" w:hAnsi="Verdana;Verdana"/>
          <w:color w:val="0E5393"/>
          <w:spacing w:val="7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with</w:t>
      </w:r>
      <w:r>
        <w:rPr>
          <w:rFonts w:ascii="Verdana;Verdana" w:hAnsi="Verdana;Verdana"/>
          <w:color w:val="0E5393"/>
          <w:w w:val="99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the HORIZON 2020</w:t>
      </w:r>
      <w:r>
        <w:rPr>
          <w:rFonts w:ascii="Verdana;Verdana" w:hAnsi="Verdana;Verdana"/>
          <w:color w:val="0E5393"/>
          <w:spacing w:val="1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Programmes</w:t>
      </w:r>
    </w:p>
    <w:p>
      <w:pPr>
        <w:pStyle w:val="Akapitzlist"/>
        <w:numPr>
          <w:ilvl w:val="3"/>
          <w:numId w:val="4"/>
        </w:numPr>
        <w:tabs>
          <w:tab w:val="clear" w:pos="720"/>
          <w:tab w:val="left" w:pos="1976" w:leader="none"/>
        </w:tabs>
        <w:spacing w:lineRule="exact" w:line="460"/>
        <w:ind w:left="1975" w:right="1008" w:hanging="48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Electronic</w:t>
      </w:r>
      <w:r>
        <w:rPr>
          <w:rFonts w:ascii="Verdana;Verdana" w:hAnsi="Verdana;Verdana"/>
          <w:b/>
          <w:color w:val="0E5393"/>
          <w:spacing w:val="-5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Submission</w:t>
      </w:r>
    </w:p>
    <w:p>
      <w:pPr>
        <w:pStyle w:val="Akapitzlist"/>
        <w:numPr>
          <w:ilvl w:val="3"/>
          <w:numId w:val="4"/>
        </w:numPr>
        <w:tabs>
          <w:tab w:val="clear" w:pos="720"/>
          <w:tab w:val="left" w:pos="1976" w:leader="none"/>
        </w:tabs>
        <w:spacing w:lineRule="exact" w:line="480"/>
        <w:ind w:left="1975" w:right="1008" w:hanging="48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Electronic</w:t>
      </w:r>
      <w:r>
        <w:rPr>
          <w:rFonts w:ascii="Verdana;Verdana" w:hAnsi="Verdana;Verdana"/>
          <w:b/>
          <w:color w:val="0E5393"/>
          <w:spacing w:val="-3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Evaluation</w:t>
      </w:r>
    </w:p>
    <w:p>
      <w:pPr>
        <w:pStyle w:val="Akapitzlist"/>
        <w:numPr>
          <w:ilvl w:val="3"/>
          <w:numId w:val="4"/>
        </w:numPr>
        <w:tabs>
          <w:tab w:val="clear" w:pos="720"/>
          <w:tab w:val="left" w:pos="1976" w:leader="none"/>
        </w:tabs>
        <w:spacing w:lineRule="exact" w:line="480"/>
        <w:ind w:left="1975" w:right="1008" w:hanging="48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Electronic Grant preparation and</w:t>
      </w:r>
      <w:r>
        <w:rPr>
          <w:rFonts w:ascii="Verdana;Verdana" w:hAnsi="Verdana;Verdana"/>
          <w:b/>
          <w:color w:val="0E5393"/>
          <w:spacing w:val="-11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monitoring</w:t>
      </w:r>
    </w:p>
    <w:p>
      <w:pPr>
        <w:pStyle w:val="Akapitzlist"/>
        <w:numPr>
          <w:ilvl w:val="3"/>
          <w:numId w:val="4"/>
        </w:numPr>
        <w:tabs>
          <w:tab w:val="clear" w:pos="720"/>
          <w:tab w:val="left" w:pos="1976" w:leader="none"/>
        </w:tabs>
        <w:spacing w:lineRule="exact" w:line="483"/>
        <w:ind w:left="1975" w:right="1008" w:hanging="48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Electronic</w:t>
      </w:r>
      <w:r>
        <w:rPr>
          <w:rFonts w:ascii="Verdana;Verdana" w:hAnsi="Verdana;Verdana"/>
          <w:b/>
          <w:color w:val="0E5393"/>
          <w:spacing w:val="-4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Signatures</w:t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b/>
          <w:b/>
          <w:bCs/>
          <w:sz w:val="48"/>
          <w:szCs w:val="48"/>
        </w:rPr>
      </w:pPr>
      <w:r>
        <w:rPr>
          <w:rFonts w:eastAsia="Verdana;Verdana" w:cs="Verdana;Verdana" w:ascii="Verdana;Verdana" w:hAnsi="Verdana;Verdana"/>
          <w:b/>
          <w:bCs/>
          <w:sz w:val="48"/>
          <w:szCs w:val="48"/>
        </w:rPr>
      </w:r>
    </w:p>
    <w:p>
      <w:pPr>
        <w:sectPr>
          <w:headerReference w:type="default" r:id="rId77"/>
          <w:footerReference w:type="default" r:id="rId78"/>
          <w:type w:val="nextPage"/>
          <w:pgSz w:orient="landscape" w:w="14400" w:h="10800"/>
          <w:pgMar w:left="0" w:right="0" w:gutter="0" w:header="0" w:top="56" w:footer="0" w:bottom="56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2"/>
          <w:numId w:val="4"/>
        </w:numPr>
        <w:tabs>
          <w:tab w:val="clear" w:pos="720"/>
          <w:tab w:val="left" w:pos="1344" w:leader="none"/>
        </w:tabs>
        <w:spacing w:lineRule="exact" w:line="576"/>
        <w:ind w:left="1344" w:right="3164" w:hanging="480"/>
        <w:rPr>
          <w:rFonts w:ascii="Verdana;Verdana" w:hAnsi="Verdana;Verdana" w:eastAsia="Verdana;Verdana" w:cs="Verdana;Verdana"/>
          <w:color w:val="2C5EC1"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4230370</wp:posOffset>
                </wp:positionH>
                <wp:positionV relativeFrom="paragraph">
                  <wp:posOffset>828675</wp:posOffset>
                </wp:positionV>
                <wp:extent cx="683260" cy="477520"/>
                <wp:effectExtent l="0" t="0" r="635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80" cy="477360"/>
                          <a:chOff x="0" y="0"/>
                          <a:chExt cx="683280" cy="47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3280" cy="47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3280" cy="47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752">
                                  <a:moveTo>
                                    <a:pt x="7738" y="2056"/>
                                  </a:moveTo>
                                  <a:lnTo>
                                    <a:pt x="7738" y="1305"/>
                                  </a:lnTo>
                                  <a:lnTo>
                                    <a:pt x="6662" y="1305"/>
                                  </a:lnTo>
                                  <a:lnTo>
                                    <a:pt x="6662" y="2056"/>
                                  </a:lnTo>
                                  <a:lnTo>
                                    <a:pt x="7738" y="20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3280" cy="47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56" w:right="18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Consumers,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spacing w:val="-28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Health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spacing w:val="-4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And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spacing w:val="1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Food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spacing w:val="-29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Executive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spacing w:val="29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Agenc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1pt;margin-top:65.25pt;width:53.8pt;height:37.6pt" coordorigin="6662,1305" coordsize="1076,752">
                <v:group id="shape_0" style="position:absolute;left:6662;top:1305;width:1076;height:752">
                  <v:shape id="shape_0" coordorigin="6662,1305" coordsize="1076,752" path="m7738,2056l7738,1305l6662,1305l6662,2056l7738,2056xe" fillcolor="#aec551" stroked="f" o:allowincell="f" style="position:absolute;left:6662;top:1305;width:1075;height:751;mso-wrap-style:none;v-text-anchor:middle;mso-position-horizont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662;top:1305;width:1075;height:75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56" w:right="185" w:hanging="0"/>
                            <w:rPr/>
                          </w:pP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Consumers,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spacing w:val="-28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Health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spacing w:val="-4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And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spacing w:val="1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Food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spacing w:val="-29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Executive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spacing w:val="29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Agen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Verdana;Verdana" w:hAnsi="Verdana;Verdana"/>
          <w:color w:val="0E5393"/>
          <w:sz w:val="48"/>
        </w:rPr>
        <w:t>Model Grant Agreement, Payments,</w:t>
      </w:r>
      <w:r>
        <w:rPr>
          <w:rFonts w:ascii="Verdana;Verdana" w:hAnsi="Verdana;Verdana"/>
          <w:color w:val="0E5393"/>
          <w:spacing w:val="9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Cost</w:t>
      </w:r>
      <w:r>
        <w:rPr>
          <w:rFonts w:ascii="Verdana;Verdana" w:hAnsi="Verdana;Verdana"/>
          <w:color w:val="0E5393"/>
          <w:w w:val="99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structure,</w:t>
      </w:r>
      <w:r>
        <w:rPr>
          <w:rFonts w:ascii="Verdana;Verdana" w:hAnsi="Verdana;Verdana"/>
          <w:color w:val="0E5393"/>
          <w:spacing w:val="2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simplifications</w:t>
      </w:r>
    </w:p>
    <w:p>
      <w:pPr>
        <w:pStyle w:val="Normal"/>
        <w:rPr>
          <w:rFonts w:ascii="Verdana;Verdana" w:hAnsi="Verdana;Verdana" w:eastAsia="Verdana;Verdana" w:cs="Verdana;Verdana"/>
          <w:color w:val="2C5EC1"/>
          <w:sz w:val="20"/>
          <w:szCs w:val="20"/>
        </w:rPr>
      </w:pPr>
      <w:r>
        <w:rPr>
          <w:rFonts w:eastAsia="Verdana;Verdana" w:cs="Verdana;Verdana" w:ascii="Verdana;Verdana" w:hAnsi="Verdana;Verdana"/>
          <w:color w:val="2C5EC1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1" w:after="0"/>
        <w:rPr>
          <w:rFonts w:ascii="Verdana;Verdana" w:hAnsi="Verdana;Verdana" w:eastAsia="Verdana;Verdana" w:cs="Verdana;Verdana"/>
          <w:sz w:val="21"/>
          <w:szCs w:val="21"/>
        </w:rPr>
      </w:pPr>
      <w:r>
        <w:rPr>
          <w:rFonts w:eastAsia="Verdana;Verdana" w:cs="Verdana;Verdana" w:ascii="Verdana;Verdana" w:hAnsi="Verdana;Verdana"/>
          <w:sz w:val="21"/>
          <w:szCs w:val="21"/>
        </w:rPr>
      </w:r>
    </w:p>
    <w:p>
      <w:pPr>
        <w:pStyle w:val="Normal"/>
        <w:spacing w:lineRule="exact" w:line="480" w:before="47" w:after="0"/>
        <w:ind w:left="101" w:right="509" w:hanging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i/>
          <w:color w:val="0E5393"/>
          <w:sz w:val="40"/>
        </w:rPr>
        <w:t>Proposal Submission, Evaluation, Grant</w:t>
      </w:r>
      <w:r>
        <w:rPr>
          <w:rFonts w:ascii="Verdana;Verdana" w:hAnsi="Verdana;Verdana"/>
          <w:i/>
          <w:color w:val="0E5393"/>
          <w:spacing w:val="-23"/>
          <w:sz w:val="40"/>
        </w:rPr>
        <w:t xml:space="preserve"> </w:t>
      </w:r>
      <w:r>
        <w:rPr>
          <w:rFonts w:ascii="Verdana;Verdana" w:hAnsi="Verdana;Verdana"/>
          <w:i/>
          <w:color w:val="0E5393"/>
          <w:sz w:val="40"/>
        </w:rPr>
        <w:t>preparation, Signature</w:t>
      </w:r>
    </w:p>
    <w:p>
      <w:pPr>
        <w:pStyle w:val="Heading1"/>
        <w:spacing w:lineRule="exact" w:line="966" w:before="122" w:after="0"/>
        <w:ind w:left="101" w:hanging="0"/>
        <w:rPr>
          <w:b w:val="false"/>
          <w:b w:val="false"/>
          <w:bCs w:val="false"/>
        </w:rPr>
      </w:pPr>
      <w:r>
        <w:rPr>
          <w:color w:val="0E5393"/>
        </w:rPr>
        <w:t>ELECTRONIC</w:t>
      </w:r>
      <w:r>
        <w:rPr>
          <w:color w:val="0E5393"/>
          <w:spacing w:val="-11"/>
        </w:rPr>
        <w:t xml:space="preserve"> </w:t>
      </w:r>
      <w:r>
        <w:rPr>
          <w:color w:val="0E5393"/>
        </w:rPr>
        <w:t>EXCHANGE</w:t>
      </w:r>
    </w:p>
    <w:p>
      <w:pPr>
        <w:sectPr>
          <w:headerReference w:type="default" r:id="rId79"/>
          <w:footerReference w:type="default" r:id="rId80"/>
          <w:type w:val="nextPage"/>
          <w:pgSz w:orient="landscape" w:w="14400" w:h="10800"/>
          <w:pgMar w:left="1180" w:right="206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966"/>
        <w:ind w:left="665" w:right="509" w:hanging="0"/>
        <w:rPr>
          <w:rFonts w:ascii="Verdana;Verdana" w:hAnsi="Verdana;Verdana" w:eastAsia="Verdana;Verdana" w:cs="Verdana;Verdana"/>
          <w:sz w:val="80"/>
          <w:szCs w:val="80"/>
        </w:rPr>
      </w:pPr>
      <w:r>
        <w:rPr>
          <w:rFonts w:ascii="Verdana;Verdana" w:hAnsi="Verdana;Verdana"/>
          <w:b/>
          <w:color w:val="0E5393"/>
          <w:sz w:val="80"/>
        </w:rPr>
        <w:t>SYSTEMS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  <mc:AlternateContent>
          <mc:Choice Requires="wpg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198120</wp:posOffset>
                </wp:positionH>
                <wp:positionV relativeFrom="page">
                  <wp:posOffset>222250</wp:posOffset>
                </wp:positionV>
                <wp:extent cx="8813165" cy="6372225"/>
                <wp:effectExtent l="0" t="0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13160" cy="6372360"/>
                          <a:chOff x="0" y="0"/>
                          <a:chExt cx="8813160" cy="637236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18360"/>
                            <a:ext cx="8813160" cy="162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058920" y="0"/>
                            <a:ext cx="2693160" cy="57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7160" y="43200"/>
                            <a:ext cx="8717760" cy="152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7760" cy="152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21" h="2384">
                                  <a:moveTo>
                                    <a:pt x="386" y="2801"/>
                                  </a:moveTo>
                                  <a:lnTo>
                                    <a:pt x="14107" y="2801"/>
                                  </a:lnTo>
                                  <a:lnTo>
                                    <a:pt x="14107" y="418"/>
                                  </a:lnTo>
                                  <a:lnTo>
                                    <a:pt x="386" y="418"/>
                                  </a:lnTo>
                                  <a:lnTo>
                                    <a:pt x="386" y="28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a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43200"/>
                            <a:ext cx="8717760" cy="152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7760" cy="152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21" h="2384">
                                  <a:moveTo>
                                    <a:pt x="386" y="2801"/>
                                  </a:moveTo>
                                  <a:lnTo>
                                    <a:pt x="14107" y="2801"/>
                                  </a:lnTo>
                                  <a:lnTo>
                                    <a:pt x="14107" y="418"/>
                                  </a:lnTo>
                                  <a:lnTo>
                                    <a:pt x="386" y="418"/>
                                  </a:lnTo>
                                  <a:lnTo>
                                    <a:pt x="386" y="28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d9d9d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234720" y="485280"/>
                              <a:ext cx="1974960" cy="89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775800" y="581760"/>
                              <a:ext cx="896040" cy="76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35160" y="552960"/>
                            <a:ext cx="187272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272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8" h="1248">
                                  <a:moveTo>
                                    <a:pt x="3163" y="1212"/>
                                  </a:moveTo>
                                  <a:lnTo>
                                    <a:pt x="840" y="1212"/>
                                  </a:lnTo>
                                  <a:lnTo>
                                    <a:pt x="1464" y="1836"/>
                                  </a:lnTo>
                                  <a:lnTo>
                                    <a:pt x="840" y="2460"/>
                                  </a:lnTo>
                                  <a:lnTo>
                                    <a:pt x="3163" y="2460"/>
                                  </a:lnTo>
                                  <a:lnTo>
                                    <a:pt x="3787" y="1836"/>
                                  </a:lnTo>
                                  <a:lnTo>
                                    <a:pt x="3163" y="1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c9c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160" y="552960"/>
                            <a:ext cx="1873080" cy="8006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947880" cy="71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8" h="1248">
                                  <a:moveTo>
                                    <a:pt x="840" y="1212"/>
                                  </a:moveTo>
                                  <a:lnTo>
                                    <a:pt x="3163" y="1212"/>
                                  </a:lnTo>
                                  <a:lnTo>
                                    <a:pt x="3787" y="1836"/>
                                  </a:lnTo>
                                  <a:lnTo>
                                    <a:pt x="3163" y="2460"/>
                                  </a:lnTo>
                                  <a:lnTo>
                                    <a:pt x="840" y="2460"/>
                                  </a:lnTo>
                                  <a:lnTo>
                                    <a:pt x="1464" y="1836"/>
                                  </a:lnTo>
                                  <a:lnTo>
                                    <a:pt x="840" y="12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836280" y="0"/>
                              <a:ext cx="1036800" cy="80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1055520" y="86400"/>
                              <a:ext cx="600120" cy="68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040120" y="552960"/>
                            <a:ext cx="19458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580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3" h="1248">
                                  <a:moveTo>
                                    <a:pt x="5962" y="1212"/>
                                  </a:moveTo>
                                  <a:lnTo>
                                    <a:pt x="3523" y="1212"/>
                                  </a:lnTo>
                                  <a:lnTo>
                                    <a:pt x="4147" y="1836"/>
                                  </a:lnTo>
                                  <a:lnTo>
                                    <a:pt x="3523" y="2460"/>
                                  </a:lnTo>
                                  <a:lnTo>
                                    <a:pt x="5962" y="2460"/>
                                  </a:lnTo>
                                  <a:lnTo>
                                    <a:pt x="6586" y="1836"/>
                                  </a:lnTo>
                                  <a:lnTo>
                                    <a:pt x="5962" y="1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c9c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0120" y="552960"/>
                            <a:ext cx="1945800" cy="8006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901080" cy="71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3" h="1248">
                                  <a:moveTo>
                                    <a:pt x="3523" y="1212"/>
                                  </a:moveTo>
                                  <a:lnTo>
                                    <a:pt x="5962" y="1212"/>
                                  </a:lnTo>
                                  <a:lnTo>
                                    <a:pt x="6586" y="1836"/>
                                  </a:lnTo>
                                  <a:lnTo>
                                    <a:pt x="5962" y="2460"/>
                                  </a:lnTo>
                                  <a:lnTo>
                                    <a:pt x="3523" y="2460"/>
                                  </a:lnTo>
                                  <a:lnTo>
                                    <a:pt x="4147" y="1836"/>
                                  </a:lnTo>
                                  <a:lnTo>
                                    <a:pt x="3523" y="12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798480" y="0"/>
                              <a:ext cx="1147320" cy="80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88"/>
                            <a:stretch/>
                          </pic:blipFill>
                          <pic:spPr>
                            <a:xfrm>
                              <a:off x="1006560" y="86400"/>
                              <a:ext cx="743040" cy="68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818880" y="552960"/>
                            <a:ext cx="237672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72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2" h="1248">
                                  <a:moveTo>
                                    <a:pt x="9439" y="1212"/>
                                  </a:moveTo>
                                  <a:lnTo>
                                    <a:pt x="6322" y="1212"/>
                                  </a:lnTo>
                                  <a:lnTo>
                                    <a:pt x="6946" y="1836"/>
                                  </a:lnTo>
                                  <a:lnTo>
                                    <a:pt x="6322" y="2460"/>
                                  </a:lnTo>
                                  <a:lnTo>
                                    <a:pt x="9439" y="2460"/>
                                  </a:lnTo>
                                  <a:lnTo>
                                    <a:pt x="10063" y="1836"/>
                                  </a:lnTo>
                                  <a:lnTo>
                                    <a:pt x="9439" y="1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c9c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8880" y="552960"/>
                            <a:ext cx="2376720" cy="8006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1164600" cy="71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2" h="1248">
                                  <a:moveTo>
                                    <a:pt x="6322" y="1212"/>
                                  </a:moveTo>
                                  <a:lnTo>
                                    <a:pt x="9439" y="1212"/>
                                  </a:lnTo>
                                  <a:lnTo>
                                    <a:pt x="10063" y="1836"/>
                                  </a:lnTo>
                                  <a:lnTo>
                                    <a:pt x="9439" y="2460"/>
                                  </a:lnTo>
                                  <a:lnTo>
                                    <a:pt x="6322" y="2460"/>
                                  </a:lnTo>
                                  <a:lnTo>
                                    <a:pt x="6946" y="1836"/>
                                  </a:lnTo>
                                  <a:lnTo>
                                    <a:pt x="6322" y="12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89"/>
                            <a:stretch/>
                          </pic:blipFill>
                          <pic:spPr>
                            <a:xfrm>
                              <a:off x="1055880" y="0"/>
                              <a:ext cx="1320840" cy="80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90"/>
                            <a:stretch/>
                          </pic:blipFill>
                          <pic:spPr>
                            <a:xfrm>
                              <a:off x="1410480" y="86400"/>
                              <a:ext cx="648360" cy="68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028200" y="552960"/>
                            <a:ext cx="259344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344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3" h="1248">
                                  <a:moveTo>
                                    <a:pt x="13258" y="1212"/>
                                  </a:moveTo>
                                  <a:lnTo>
                                    <a:pt x="9799" y="1212"/>
                                  </a:lnTo>
                                  <a:lnTo>
                                    <a:pt x="10423" y="1836"/>
                                  </a:lnTo>
                                  <a:lnTo>
                                    <a:pt x="9799" y="2460"/>
                                  </a:lnTo>
                                  <a:lnTo>
                                    <a:pt x="13258" y="2460"/>
                                  </a:lnTo>
                                  <a:lnTo>
                                    <a:pt x="13882" y="1836"/>
                                  </a:lnTo>
                                  <a:lnTo>
                                    <a:pt x="13258" y="1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c9c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8200" y="552960"/>
                            <a:ext cx="2593800" cy="80064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0"/>
                              <a:ext cx="763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3" h="1248">
                                  <a:moveTo>
                                    <a:pt x="9799" y="1212"/>
                                  </a:moveTo>
                                  <a:lnTo>
                                    <a:pt x="13258" y="1212"/>
                                  </a:lnTo>
                                  <a:lnTo>
                                    <a:pt x="13882" y="1836"/>
                                  </a:lnTo>
                                  <a:lnTo>
                                    <a:pt x="13258" y="2460"/>
                                  </a:lnTo>
                                  <a:lnTo>
                                    <a:pt x="9799" y="2460"/>
                                  </a:lnTo>
                                  <a:lnTo>
                                    <a:pt x="10423" y="1836"/>
                                  </a:lnTo>
                                  <a:lnTo>
                                    <a:pt x="9799" y="12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91"/>
                            <a:stretch/>
                          </pic:blipFill>
                          <pic:spPr>
                            <a:xfrm>
                              <a:off x="0" y="317160"/>
                              <a:ext cx="2593800" cy="48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92"/>
                            <a:stretch/>
                          </pic:blipFill>
                          <pic:spPr>
                            <a:xfrm>
                              <a:off x="754920" y="311400"/>
                              <a:ext cx="1083240" cy="17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160" y="1640880"/>
                            <a:ext cx="8717760" cy="152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7760" cy="152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21" h="2381">
                                  <a:moveTo>
                                    <a:pt x="386" y="5287"/>
                                  </a:moveTo>
                                  <a:lnTo>
                                    <a:pt x="14107" y="5287"/>
                                  </a:lnTo>
                                  <a:lnTo>
                                    <a:pt x="14107" y="2906"/>
                                  </a:lnTo>
                                  <a:lnTo>
                                    <a:pt x="386" y="2906"/>
                                  </a:lnTo>
                                  <a:lnTo>
                                    <a:pt x="386" y="5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a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1640880"/>
                            <a:ext cx="8717760" cy="152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7760" cy="152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21" h="2381">
                                  <a:moveTo>
                                    <a:pt x="386" y="5287"/>
                                  </a:moveTo>
                                  <a:lnTo>
                                    <a:pt x="14107" y="5287"/>
                                  </a:lnTo>
                                  <a:lnTo>
                                    <a:pt x="14107" y="2906"/>
                                  </a:lnTo>
                                  <a:lnTo>
                                    <a:pt x="386" y="2906"/>
                                  </a:lnTo>
                                  <a:lnTo>
                                    <a:pt x="386" y="52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d9d9d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93"/>
                            <a:stretch/>
                          </pic:blipFill>
                          <pic:spPr>
                            <a:xfrm>
                              <a:off x="234720" y="497880"/>
                              <a:ext cx="2984400" cy="89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94"/>
                            <a:stretch/>
                          </pic:blipFill>
                          <pic:spPr>
                            <a:xfrm>
                              <a:off x="898920" y="595080"/>
                              <a:ext cx="1729080" cy="76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35160" y="2162880"/>
                            <a:ext cx="28818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180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6" h="1248">
                                  <a:moveTo>
                                    <a:pt x="4752" y="3720"/>
                                  </a:moveTo>
                                  <a:lnTo>
                                    <a:pt x="840" y="3720"/>
                                  </a:lnTo>
                                  <a:lnTo>
                                    <a:pt x="1464" y="4344"/>
                                  </a:lnTo>
                                  <a:lnTo>
                                    <a:pt x="840" y="4968"/>
                                  </a:lnTo>
                                  <a:lnTo>
                                    <a:pt x="4752" y="4968"/>
                                  </a:lnTo>
                                  <a:lnTo>
                                    <a:pt x="5376" y="4344"/>
                                  </a:lnTo>
                                  <a:lnTo>
                                    <a:pt x="4752" y="37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1be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160" y="2162880"/>
                            <a:ext cx="2882160" cy="80064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1477800" cy="71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6" h="1248">
                                  <a:moveTo>
                                    <a:pt x="840" y="3720"/>
                                  </a:moveTo>
                                  <a:lnTo>
                                    <a:pt x="4752" y="3720"/>
                                  </a:lnTo>
                                  <a:lnTo>
                                    <a:pt x="5376" y="4344"/>
                                  </a:lnTo>
                                  <a:lnTo>
                                    <a:pt x="4752" y="4968"/>
                                  </a:lnTo>
                                  <a:lnTo>
                                    <a:pt x="840" y="4968"/>
                                  </a:lnTo>
                                  <a:lnTo>
                                    <a:pt x="1464" y="4344"/>
                                  </a:lnTo>
                                  <a:lnTo>
                                    <a:pt x="840" y="37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1352160" y="0"/>
                              <a:ext cx="1530360" cy="80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96"/>
                            <a:stretch/>
                          </pic:blipFill>
                          <pic:spPr>
                            <a:xfrm>
                              <a:off x="1567800" y="196200"/>
                              <a:ext cx="1100520" cy="46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025800" y="2177280"/>
                            <a:ext cx="28818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180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6" h="1248">
                                  <a:moveTo>
                                    <a:pt x="8986" y="3742"/>
                                  </a:moveTo>
                                  <a:lnTo>
                                    <a:pt x="5074" y="3742"/>
                                  </a:lnTo>
                                  <a:lnTo>
                                    <a:pt x="5698" y="4366"/>
                                  </a:lnTo>
                                  <a:lnTo>
                                    <a:pt x="5074" y="4990"/>
                                  </a:lnTo>
                                  <a:lnTo>
                                    <a:pt x="8986" y="4990"/>
                                  </a:lnTo>
                                  <a:lnTo>
                                    <a:pt x="9610" y="4366"/>
                                  </a:lnTo>
                                  <a:lnTo>
                                    <a:pt x="8986" y="37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1be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5800" y="2177280"/>
                            <a:ext cx="2881800" cy="800640"/>
                          </a:xfrm>
                        </wpg:grpSpPr>
                        <wps:wsp>
                          <wps:cNvSpPr/>
                          <wps:spPr>
                            <a:xfrm>
                              <a:off x="0" y="18000"/>
                              <a:ext cx="1478160" cy="71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6" h="1248">
                                  <a:moveTo>
                                    <a:pt x="5074" y="3742"/>
                                  </a:moveTo>
                                  <a:lnTo>
                                    <a:pt x="8986" y="3742"/>
                                  </a:lnTo>
                                  <a:lnTo>
                                    <a:pt x="9610" y="4366"/>
                                  </a:lnTo>
                                  <a:lnTo>
                                    <a:pt x="8986" y="4990"/>
                                  </a:lnTo>
                                  <a:lnTo>
                                    <a:pt x="5074" y="4990"/>
                                  </a:lnTo>
                                  <a:lnTo>
                                    <a:pt x="5698" y="4366"/>
                                  </a:lnTo>
                                  <a:lnTo>
                                    <a:pt x="5074" y="37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97"/>
                            <a:stretch/>
                          </pic:blipFill>
                          <pic:spPr>
                            <a:xfrm>
                              <a:off x="1351800" y="0"/>
                              <a:ext cx="1529640" cy="80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715720" y="2181960"/>
                            <a:ext cx="288036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036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4" h="1248">
                                  <a:moveTo>
                                    <a:pt x="13217" y="3749"/>
                                  </a:moveTo>
                                  <a:lnTo>
                                    <a:pt x="9307" y="3749"/>
                                  </a:lnTo>
                                  <a:lnTo>
                                    <a:pt x="9931" y="4373"/>
                                  </a:lnTo>
                                  <a:lnTo>
                                    <a:pt x="9307" y="4997"/>
                                  </a:lnTo>
                                  <a:lnTo>
                                    <a:pt x="13217" y="4997"/>
                                  </a:lnTo>
                                  <a:lnTo>
                                    <a:pt x="13841" y="4373"/>
                                  </a:lnTo>
                                  <a:lnTo>
                                    <a:pt x="13217" y="37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1be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5720" y="2181960"/>
                            <a:ext cx="2881080" cy="800640"/>
                          </a:xfrm>
                        </wpg:grpSpPr>
                        <wps:wsp>
                          <wps:cNvSpPr/>
                          <wps:spPr>
                            <a:xfrm>
                              <a:off x="1866240" y="0"/>
                              <a:ext cx="94176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4" h="1248">
                                  <a:moveTo>
                                    <a:pt x="9307" y="3749"/>
                                  </a:moveTo>
                                  <a:lnTo>
                                    <a:pt x="13217" y="3749"/>
                                  </a:lnTo>
                                  <a:lnTo>
                                    <a:pt x="13841" y="4373"/>
                                  </a:lnTo>
                                  <a:lnTo>
                                    <a:pt x="13217" y="4997"/>
                                  </a:lnTo>
                                  <a:lnTo>
                                    <a:pt x="9307" y="4997"/>
                                  </a:lnTo>
                                  <a:lnTo>
                                    <a:pt x="9931" y="4373"/>
                                  </a:lnTo>
                                  <a:lnTo>
                                    <a:pt x="9307" y="37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98"/>
                            <a:stretch/>
                          </pic:blipFill>
                          <pic:spPr>
                            <a:xfrm>
                              <a:off x="0" y="311760"/>
                              <a:ext cx="2881080" cy="48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99"/>
                            <a:stretch/>
                          </pic:blipFill>
                          <pic:spPr>
                            <a:xfrm>
                              <a:off x="1020240" y="306000"/>
                              <a:ext cx="83808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3280" y="3241800"/>
                            <a:ext cx="8717760" cy="152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7760" cy="152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21" h="2381">
                                  <a:moveTo>
                                    <a:pt x="396" y="7781"/>
                                  </a:moveTo>
                                  <a:lnTo>
                                    <a:pt x="14117" y="7781"/>
                                  </a:lnTo>
                                  <a:lnTo>
                                    <a:pt x="14117" y="5400"/>
                                  </a:lnTo>
                                  <a:lnTo>
                                    <a:pt x="396" y="5400"/>
                                  </a:lnTo>
                                  <a:lnTo>
                                    <a:pt x="396" y="7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a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3241800"/>
                            <a:ext cx="8717760" cy="152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7760" cy="152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21" h="2381">
                                  <a:moveTo>
                                    <a:pt x="396" y="7781"/>
                                  </a:moveTo>
                                  <a:lnTo>
                                    <a:pt x="14117" y="7781"/>
                                  </a:lnTo>
                                  <a:lnTo>
                                    <a:pt x="14117" y="5400"/>
                                  </a:lnTo>
                                  <a:lnTo>
                                    <a:pt x="396" y="5400"/>
                                  </a:lnTo>
                                  <a:lnTo>
                                    <a:pt x="396" y="77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d9d9d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235080" y="498960"/>
                              <a:ext cx="1968480" cy="89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667440" y="719280"/>
                              <a:ext cx="1106640" cy="51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41640" y="3765600"/>
                            <a:ext cx="186624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624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8" h="1246">
                                  <a:moveTo>
                                    <a:pt x="3164" y="6216"/>
                                  </a:moveTo>
                                  <a:lnTo>
                                    <a:pt x="850" y="6216"/>
                                  </a:lnTo>
                                  <a:lnTo>
                                    <a:pt x="1472" y="6839"/>
                                  </a:lnTo>
                                  <a:lnTo>
                                    <a:pt x="850" y="7462"/>
                                  </a:lnTo>
                                  <a:lnTo>
                                    <a:pt x="3164" y="7462"/>
                                  </a:lnTo>
                                  <a:lnTo>
                                    <a:pt x="3787" y="6839"/>
                                  </a:lnTo>
                                  <a:lnTo>
                                    <a:pt x="3164" y="6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3765600"/>
                            <a:ext cx="1866960" cy="799560"/>
                          </a:xfrm>
                        </wpg:grpSpPr>
                        <wps:wsp>
                          <wps:cNvSpPr/>
                          <wps:spPr>
                            <a:xfrm>
                              <a:off x="0" y="5760"/>
                              <a:ext cx="840240" cy="71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8" h="1246">
                                  <a:moveTo>
                                    <a:pt x="850" y="6216"/>
                                  </a:moveTo>
                                  <a:lnTo>
                                    <a:pt x="3164" y="6216"/>
                                  </a:lnTo>
                                  <a:lnTo>
                                    <a:pt x="3787" y="6839"/>
                                  </a:lnTo>
                                  <a:lnTo>
                                    <a:pt x="3164" y="7462"/>
                                  </a:lnTo>
                                  <a:lnTo>
                                    <a:pt x="850" y="7462"/>
                                  </a:lnTo>
                                  <a:lnTo>
                                    <a:pt x="1472" y="6839"/>
                                  </a:lnTo>
                                  <a:lnTo>
                                    <a:pt x="850" y="62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102"/>
                            <a:stretch/>
                          </pic:blipFill>
                          <pic:spPr>
                            <a:xfrm>
                              <a:off x="718920" y="0"/>
                              <a:ext cx="1148040" cy="79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103"/>
                            <a:stretch/>
                          </pic:blipFill>
                          <pic:spPr>
                            <a:xfrm>
                              <a:off x="897840" y="86400"/>
                              <a:ext cx="792360" cy="68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993320" y="3783960"/>
                            <a:ext cx="244872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4872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5" h="1248">
                                  <a:moveTo>
                                    <a:pt x="6679" y="6245"/>
                                  </a:moveTo>
                                  <a:lnTo>
                                    <a:pt x="3449" y="6245"/>
                                  </a:lnTo>
                                  <a:lnTo>
                                    <a:pt x="4073" y="6869"/>
                                  </a:lnTo>
                                  <a:lnTo>
                                    <a:pt x="3449" y="7493"/>
                                  </a:lnTo>
                                  <a:lnTo>
                                    <a:pt x="6679" y="7493"/>
                                  </a:lnTo>
                                  <a:lnTo>
                                    <a:pt x="7303" y="6869"/>
                                  </a:lnTo>
                                  <a:lnTo>
                                    <a:pt x="6679" y="6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3320" y="3783960"/>
                            <a:ext cx="2449080" cy="800640"/>
                          </a:xfrm>
                        </wpg:grpSpPr>
                        <wps:wsp>
                          <wps:cNvSpPr/>
                          <wps:spPr>
                            <a:xfrm>
                              <a:off x="0" y="17280"/>
                              <a:ext cx="1327680" cy="71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5" h="1248">
                                  <a:moveTo>
                                    <a:pt x="3449" y="6245"/>
                                  </a:moveTo>
                                  <a:lnTo>
                                    <a:pt x="6679" y="6245"/>
                                  </a:lnTo>
                                  <a:lnTo>
                                    <a:pt x="7303" y="6869"/>
                                  </a:lnTo>
                                  <a:lnTo>
                                    <a:pt x="6679" y="7493"/>
                                  </a:lnTo>
                                  <a:lnTo>
                                    <a:pt x="3449" y="7493"/>
                                  </a:lnTo>
                                  <a:lnTo>
                                    <a:pt x="4073" y="6869"/>
                                  </a:lnTo>
                                  <a:lnTo>
                                    <a:pt x="3449" y="62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104"/>
                            <a:stretch/>
                          </pic:blipFill>
                          <pic:spPr>
                            <a:xfrm>
                              <a:off x="1182240" y="0"/>
                              <a:ext cx="1266840" cy="80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105"/>
                            <a:stretch/>
                          </pic:blipFill>
                          <pic:spPr>
                            <a:xfrm>
                              <a:off x="1509480" y="86400"/>
                              <a:ext cx="613440" cy="68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227120" y="3788280"/>
                            <a:ext cx="223344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3344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6" h="1248">
                                  <a:moveTo>
                                    <a:pt x="9857" y="6252"/>
                                  </a:moveTo>
                                  <a:lnTo>
                                    <a:pt x="6965" y="6252"/>
                                  </a:lnTo>
                                  <a:lnTo>
                                    <a:pt x="7589" y="6876"/>
                                  </a:lnTo>
                                  <a:lnTo>
                                    <a:pt x="6965" y="7500"/>
                                  </a:lnTo>
                                  <a:lnTo>
                                    <a:pt x="9857" y="7500"/>
                                  </a:lnTo>
                                  <a:lnTo>
                                    <a:pt x="10481" y="6876"/>
                                  </a:lnTo>
                                  <a:lnTo>
                                    <a:pt x="9857" y="6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7120" y="3788280"/>
                            <a:ext cx="2233800" cy="800640"/>
                          </a:xfrm>
                        </wpg:grpSpPr>
                        <wps:wsp>
                          <wps:cNvSpPr/>
                          <wps:spPr>
                            <a:xfrm>
                              <a:off x="0" y="26280"/>
                              <a:ext cx="1123200" cy="71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6" h="1248">
                                  <a:moveTo>
                                    <a:pt x="6965" y="6252"/>
                                  </a:moveTo>
                                  <a:lnTo>
                                    <a:pt x="9857" y="6252"/>
                                  </a:lnTo>
                                  <a:lnTo>
                                    <a:pt x="10481" y="6876"/>
                                  </a:lnTo>
                                  <a:lnTo>
                                    <a:pt x="9857" y="7500"/>
                                  </a:lnTo>
                                  <a:lnTo>
                                    <a:pt x="6965" y="7500"/>
                                  </a:lnTo>
                                  <a:lnTo>
                                    <a:pt x="7589" y="6876"/>
                                  </a:lnTo>
                                  <a:lnTo>
                                    <a:pt x="6965" y="62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987480" y="0"/>
                              <a:ext cx="1246680" cy="80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1204200" y="87120"/>
                              <a:ext cx="814680" cy="68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245280" y="3783960"/>
                            <a:ext cx="237672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72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2" h="1248">
                                  <a:moveTo>
                                    <a:pt x="13258" y="6245"/>
                                  </a:moveTo>
                                  <a:lnTo>
                                    <a:pt x="10140" y="6245"/>
                                  </a:lnTo>
                                  <a:lnTo>
                                    <a:pt x="10764" y="6869"/>
                                  </a:lnTo>
                                  <a:lnTo>
                                    <a:pt x="10140" y="7493"/>
                                  </a:lnTo>
                                  <a:lnTo>
                                    <a:pt x="13258" y="7493"/>
                                  </a:lnTo>
                                  <a:lnTo>
                                    <a:pt x="13882" y="6869"/>
                                  </a:lnTo>
                                  <a:lnTo>
                                    <a:pt x="13258" y="6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45280" y="3783960"/>
                            <a:ext cx="2377440" cy="800640"/>
                          </a:xfrm>
                        </wpg:grpSpPr>
                        <wps:wsp>
                          <wps:cNvSpPr/>
                          <wps:spPr>
                            <a:xfrm>
                              <a:off x="1684440" y="0"/>
                              <a:ext cx="64152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2" h="1248">
                                  <a:moveTo>
                                    <a:pt x="10140" y="6245"/>
                                  </a:moveTo>
                                  <a:lnTo>
                                    <a:pt x="13258" y="6245"/>
                                  </a:lnTo>
                                  <a:lnTo>
                                    <a:pt x="13882" y="6869"/>
                                  </a:lnTo>
                                  <a:lnTo>
                                    <a:pt x="13258" y="7493"/>
                                  </a:lnTo>
                                  <a:lnTo>
                                    <a:pt x="10140" y="7493"/>
                                  </a:lnTo>
                                  <a:lnTo>
                                    <a:pt x="10764" y="6869"/>
                                  </a:lnTo>
                                  <a:lnTo>
                                    <a:pt x="10140" y="62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0" y="311040"/>
                              <a:ext cx="2377440" cy="48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5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899280" y="306000"/>
                              <a:ext cx="57780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160" y="4842360"/>
                            <a:ext cx="8717760" cy="152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7760" cy="152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21" h="2384">
                                  <a:moveTo>
                                    <a:pt x="386" y="10277"/>
                                  </a:moveTo>
                                  <a:lnTo>
                                    <a:pt x="14107" y="10277"/>
                                  </a:lnTo>
                                  <a:lnTo>
                                    <a:pt x="14107" y="7894"/>
                                  </a:lnTo>
                                  <a:lnTo>
                                    <a:pt x="386" y="7894"/>
                                  </a:lnTo>
                                  <a:lnTo>
                                    <a:pt x="386" y="10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a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4842360"/>
                            <a:ext cx="8717760" cy="152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7760" cy="152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21" h="2384">
                                  <a:moveTo>
                                    <a:pt x="386" y="10277"/>
                                  </a:moveTo>
                                  <a:lnTo>
                                    <a:pt x="14107" y="10277"/>
                                  </a:lnTo>
                                  <a:lnTo>
                                    <a:pt x="14107" y="7894"/>
                                  </a:lnTo>
                                  <a:lnTo>
                                    <a:pt x="386" y="7894"/>
                                  </a:lnTo>
                                  <a:lnTo>
                                    <a:pt x="386" y="102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d9d9d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41200" y="339840"/>
                              <a:ext cx="2552760" cy="89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771480" y="437040"/>
                              <a:ext cx="1494000" cy="76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41640" y="5207760"/>
                            <a:ext cx="244980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4980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7" h="1246">
                                  <a:moveTo>
                                    <a:pt x="4084" y="8462"/>
                                  </a:moveTo>
                                  <a:lnTo>
                                    <a:pt x="850" y="8462"/>
                                  </a:lnTo>
                                  <a:lnTo>
                                    <a:pt x="1472" y="9085"/>
                                  </a:lnTo>
                                  <a:lnTo>
                                    <a:pt x="850" y="9708"/>
                                  </a:lnTo>
                                  <a:lnTo>
                                    <a:pt x="4084" y="9708"/>
                                  </a:lnTo>
                                  <a:lnTo>
                                    <a:pt x="4706" y="9085"/>
                                  </a:lnTo>
                                  <a:lnTo>
                                    <a:pt x="4084" y="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e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5207760"/>
                            <a:ext cx="2449800" cy="79956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1260000" cy="71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7" h="1246">
                                  <a:moveTo>
                                    <a:pt x="850" y="8462"/>
                                  </a:moveTo>
                                  <a:lnTo>
                                    <a:pt x="4084" y="8462"/>
                                  </a:lnTo>
                                  <a:lnTo>
                                    <a:pt x="4706" y="9085"/>
                                  </a:lnTo>
                                  <a:lnTo>
                                    <a:pt x="4084" y="9708"/>
                                  </a:lnTo>
                                  <a:lnTo>
                                    <a:pt x="850" y="9708"/>
                                  </a:lnTo>
                                  <a:lnTo>
                                    <a:pt x="1472" y="9085"/>
                                  </a:lnTo>
                                  <a:lnTo>
                                    <a:pt x="850" y="84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137240" y="0"/>
                              <a:ext cx="1312560" cy="79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351440" y="86400"/>
                              <a:ext cx="923400" cy="68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07480" y="5207760"/>
                            <a:ext cx="244980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4980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7" h="1246">
                                  <a:moveTo>
                                    <a:pt x="7650" y="8462"/>
                                  </a:moveTo>
                                  <a:lnTo>
                                    <a:pt x="4416" y="8462"/>
                                  </a:lnTo>
                                  <a:lnTo>
                                    <a:pt x="5039" y="9085"/>
                                  </a:lnTo>
                                  <a:lnTo>
                                    <a:pt x="4416" y="9708"/>
                                  </a:lnTo>
                                  <a:lnTo>
                                    <a:pt x="7650" y="9708"/>
                                  </a:lnTo>
                                  <a:lnTo>
                                    <a:pt x="8273" y="9085"/>
                                  </a:lnTo>
                                  <a:lnTo>
                                    <a:pt x="7650" y="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e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7480" y="5207760"/>
                            <a:ext cx="2450520" cy="79956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994320" cy="71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7" h="1246">
                                  <a:moveTo>
                                    <a:pt x="4416" y="8462"/>
                                  </a:moveTo>
                                  <a:lnTo>
                                    <a:pt x="7650" y="8462"/>
                                  </a:lnTo>
                                  <a:lnTo>
                                    <a:pt x="8273" y="9085"/>
                                  </a:lnTo>
                                  <a:lnTo>
                                    <a:pt x="7650" y="9708"/>
                                  </a:lnTo>
                                  <a:lnTo>
                                    <a:pt x="4416" y="9708"/>
                                  </a:lnTo>
                                  <a:lnTo>
                                    <a:pt x="5039" y="9085"/>
                                  </a:lnTo>
                                  <a:lnTo>
                                    <a:pt x="4416" y="84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898200" y="0"/>
                              <a:ext cx="1551960" cy="79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875480" y="5207760"/>
                            <a:ext cx="372060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2060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6" h="1246">
                                  <a:moveTo>
                                    <a:pt x="13218" y="8462"/>
                                  </a:moveTo>
                                  <a:lnTo>
                                    <a:pt x="7985" y="8462"/>
                                  </a:lnTo>
                                  <a:lnTo>
                                    <a:pt x="8608" y="9085"/>
                                  </a:lnTo>
                                  <a:lnTo>
                                    <a:pt x="7985" y="9708"/>
                                  </a:lnTo>
                                  <a:lnTo>
                                    <a:pt x="13218" y="9708"/>
                                  </a:lnTo>
                                  <a:lnTo>
                                    <a:pt x="13841" y="9085"/>
                                  </a:lnTo>
                                  <a:lnTo>
                                    <a:pt x="13218" y="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e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5480" y="5207760"/>
                            <a:ext cx="372060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2060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6" h="1246">
                                  <a:moveTo>
                                    <a:pt x="7985" y="8462"/>
                                  </a:moveTo>
                                  <a:lnTo>
                                    <a:pt x="13218" y="8462"/>
                                  </a:lnTo>
                                  <a:lnTo>
                                    <a:pt x="13841" y="9085"/>
                                  </a:lnTo>
                                  <a:lnTo>
                                    <a:pt x="13218" y="9708"/>
                                  </a:lnTo>
                                  <a:lnTo>
                                    <a:pt x="7985" y="9708"/>
                                  </a:lnTo>
                                  <a:lnTo>
                                    <a:pt x="8608" y="9085"/>
                                  </a:lnTo>
                                  <a:lnTo>
                                    <a:pt x="7985" y="84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17.5pt;width:693.95pt;height:501.75pt" coordorigin="312,350" coordsize="13879,10035">
                <v:shape id="shape_0" stroked="f" o:allowincell="f" style="position:absolute;left:312;top:379;width:13878;height:2558;mso-wrap-style:none;v-text-anchor:middle;mso-position-horizontal-relative:page;mso-position-vertical-relative:page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5129;top:350;width:4240;height:898;mso-wrap-style:none;v-text-anchor:middle;mso-position-horizontal-relative:page;mso-position-vertical-relative:page" type="_x0000_t75">
                  <v:imagedata r:id="rId116" o:detectmouseclick="t"/>
                  <v:stroke color="#3465a4" joinstyle="round" endcap="flat"/>
                  <w10:wrap type="none"/>
                </v:shape>
                <v:group id="shape_0" style="position:absolute;left:386;top:418;width:13729;height:2409">
                  <v:shape id="shape_0" coordorigin="386,418" coordsize="13721,2384" path="m386,2801l14107,2801l14107,418l386,418l386,2801xe" fillcolor="#fcfad2" stroked="f" o:allowincell="f" style="position:absolute;left:386;top:418;width:13728;height:2408;mso-wrap-style:none;v-text-anchor:middle;mso-position-horizontal-relative:page;mso-position-vertical-relative:page">
                    <v:fill o:detectmouseclick="t" type="solid" color2="#03052d"/>
                    <v:stroke color="#3465a4" joinstyle="round" endcap="flat"/>
                    <w10:wrap type="none"/>
                  </v:shape>
                </v:group>
                <v:group id="shape_0" style="position:absolute;left:386;top:418;width:13729;height:2409">
                  <v:shape id="shape_0" coordorigin="386,418" coordsize="13721,2384" path="m386,2801l14107,2801l14107,418l386,418l386,2801xe" stroked="t" o:allowincell="f" style="position:absolute;left:386;top:418;width:13728;height:2408;mso-wrap-style:none;v-text-anchor:middle;mso-position-horizontal-relative:page;mso-position-vertical-relative:page">
                    <v:fill o:detectmouseclick="t" on="false"/>
                    <v:stroke color="#d9d9d9" weight="9000" joinstyle="round" endcap="flat"/>
                    <w10:wrap type="none"/>
                  </v:shape>
                  <v:shape id="shape_0" stroked="f" o:allowincell="f" style="position:absolute;left:756;top:1182;width:3109;height:1411;mso-wrap-style:none;v-text-anchor:middle;mso-position-horizontal-relative:page;mso-position-vertical-relative:page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8;top:1334;width:1410;height:1201;mso-wrap-style:none;v-text-anchor:middle;mso-position-horizontal-relative:page;mso-position-vertical-relative:page" type="_x0000_t75">
                    <v:imagedata r:id="rId118" o:detectmouseclick="t"/>
                    <v:stroke color="#3465a4" joinstyle="round" endcap="flat"/>
                    <w10:wrap type="none"/>
                  </v:shape>
                </v:group>
                <v:group id="shape_0" style="position:absolute;left:840;top:1221;width:2949;height:1260">
                  <v:shape id="shape_0" coordorigin="840,1212" coordsize="2948,1248" path="m3163,1212l840,1212l1464,1836l840,2460l3163,2460l3787,1836l3163,1212xe" fillcolor="#9c9cdf" stroked="f" o:allowincell="f" style="position:absolute;left:840;top:1221;width:2948;height:1259;mso-wrap-style:none;v-text-anchor:middle;mso-position-horizontal-relative:page;mso-position-vertical-relative:page">
                    <v:fill o:detectmouseclick="t" type="solid" color2="#636320"/>
                    <v:stroke color="#3465a4" joinstyle="round" endcap="flat"/>
                    <w10:wrap type="none"/>
                  </v:shape>
                </v:group>
                <v:group id="shape_0" style="position:absolute;left:840;top:1221;width:2950;height:1261">
                  <v:shape id="shape_0" coordorigin="840,1212" coordsize="2948,1248" path="m840,1212l3163,1212l3787,1836l3163,2460l840,2460l1464,1836l840,1212xe" stroked="t" o:allowincell="f" style="position:absolute;left:840;top:1255;width:1492;height:1125;mso-wrap-style:none;v-text-anchor:middle;mso-position-horizontal-relative:page;mso-position-vertical-relative:page">
                    <v:fill o:detectmouseclick="t" on="false"/>
                    <v:stroke color="#123076" weight="9000" joinstyle="round" endcap="flat"/>
                    <w10:wrap type="none"/>
                  </v:shape>
                  <v:shape id="shape_0" stroked="f" o:allowincell="f" style="position:absolute;left:2157;top:1221;width:1632;height:1260;mso-wrap-style:none;v-text-anchor:middle;mso-position-horizontal-relative:page;mso-position-vertical-relative:page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02;top:1357;width:944;height:1073;mso-wrap-style:none;v-text-anchor:middle;mso-position-horizontal-relative:page;mso-position-vertical-relative:page" type="_x0000_t75">
                    <v:imagedata r:id="rId120" o:detectmouseclick="t"/>
                    <v:stroke color="#3465a4" joinstyle="round" endcap="flat"/>
                    <w10:wrap type="none"/>
                  </v:shape>
                </v:group>
                <v:group id="shape_0" style="position:absolute;left:3525;top:1221;width:3064;height:1260">
                  <v:shape id="shape_0" coordorigin="3523,1212" coordsize="3063,1248" path="m5962,1212l3523,1212l4147,1836l3523,2460l5962,2460l6586,1836l5962,1212xe" fillcolor="#9c9cdf" stroked="f" o:allowincell="f" style="position:absolute;left:3525;top:1221;width:3063;height:1259;mso-wrap-style:none;v-text-anchor:middle;mso-position-horizontal-relative:page;mso-position-vertical-relative:page">
                    <v:fill o:detectmouseclick="t" type="solid" color2="#636320"/>
                    <v:stroke color="#3465a4" joinstyle="round" endcap="flat"/>
                    <w10:wrap type="none"/>
                  </v:shape>
                </v:group>
                <v:group id="shape_0" style="position:absolute;left:3525;top:1221;width:3064;height:1261">
                  <v:shape id="shape_0" coordorigin="3523,1212" coordsize="3063,1248" path="m3523,1212l5962,1212l6586,1836l5962,2460l3523,2460l4147,1836l3523,1212xe" stroked="t" o:allowincell="f" style="position:absolute;left:3525;top:1255;width:1418;height:1125;mso-wrap-style:none;v-text-anchor:middle;mso-position-horizontal-relative:page;mso-position-vertical-relative:page">
                    <v:fill o:detectmouseclick="t" on="false"/>
                    <v:stroke color="#123076" weight="9000" joinstyle="round" endcap="flat"/>
                    <w10:wrap type="none"/>
                  </v:shape>
                  <v:shape id="shape_0" stroked="f" o:allowincell="f" style="position:absolute;left:4782;top:1221;width:1806;height:1260;mso-wrap-style:none;v-text-anchor:middle;mso-position-horizontal-relative:page;mso-position-vertical-relative:page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10;top:1357;width:1169;height:1073;mso-wrap-style:none;v-text-anchor:middle;mso-position-horizontal-relative:page;mso-position-vertical-relative:page" type="_x0000_t75">
                    <v:imagedata r:id="rId122" o:detectmouseclick="t"/>
                    <v:stroke color="#3465a4" joinstyle="round" endcap="flat"/>
                    <w10:wrap type="none"/>
                  </v:shape>
                </v:group>
                <v:group id="shape_0" style="position:absolute;left:6326;top:1221;width:3743;height:1260">
                  <v:shape id="shape_0" coordorigin="6322,1212" coordsize="3742,1248" path="m9439,1212l6322,1212l6946,1836l6322,2460l9439,2460l10063,1836l9439,1212xe" fillcolor="#9c9cdf" stroked="f" o:allowincell="f" style="position:absolute;left:6326;top:1221;width:3742;height:1259;mso-wrap-style:none;v-text-anchor:middle;mso-position-horizontal-relative:page;mso-position-vertical-relative:page">
                    <v:fill o:detectmouseclick="t" type="solid" color2="#636320"/>
                    <v:stroke color="#3465a4" joinstyle="round" endcap="flat"/>
                    <w10:wrap type="none"/>
                  </v:shape>
                </v:group>
                <v:group id="shape_0" style="position:absolute;left:6326;top:1221;width:3743;height:1261">
                  <v:shape id="shape_0" coordorigin="6322,1212" coordsize="3742,1248" path="m6322,1212l9439,1212l10063,1836l9439,2460l6322,2460l6946,1836l6322,1212xe" stroked="t" o:allowincell="f" style="position:absolute;left:6326;top:1255;width:1833;height:1125;mso-wrap-style:none;v-text-anchor:middle;mso-position-horizontal-relative:page;mso-position-vertical-relative:page">
                    <v:fill o:detectmouseclick="t" on="false"/>
                    <v:stroke color="#123076" weight="9000" joinstyle="round" endcap="flat"/>
                    <w10:wrap type="none"/>
                  </v:shape>
                  <v:shape id="shape_0" stroked="f" o:allowincell="f" style="position:absolute;left:7989;top:1221;width:2079;height:1260;mso-wrap-style:none;v-text-anchor:middle;mso-position-horizontal-relative:page;mso-position-vertical-relative:page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47;top:1357;width:1020;height:1073;mso-wrap-style:none;v-text-anchor:middle;mso-position-horizontal-relative:page;mso-position-vertical-relative:page" type="_x0000_t75">
                    <v:imagedata r:id="rId124" o:detectmouseclick="t"/>
                    <v:stroke color="#3465a4" joinstyle="round" endcap="flat"/>
                    <w10:wrap type="none"/>
                  </v:shape>
                </v:group>
                <v:group id="shape_0" style="position:absolute;left:9805;top:1221;width:4084;height:1260">
                  <v:shape id="shape_0" coordorigin="9799,1212" coordsize="4083,1248" path="m13258,1212l9799,1212l10423,1836l9799,2460l13258,2460l13882,1836l13258,1212xe" fillcolor="#9c9cdf" stroked="f" o:allowincell="f" style="position:absolute;left:9805;top:1221;width:4083;height:1259;mso-wrap-style:none;v-text-anchor:middle;mso-position-horizontal-relative:page;mso-position-vertical-relative:page">
                    <v:fill o:detectmouseclick="t" type="solid" color2="#636320"/>
                    <v:stroke color="#3465a4" joinstyle="round" endcap="flat"/>
                    <w10:wrap type="none"/>
                  </v:shape>
                </v:group>
                <v:group id="shape_0" style="position:absolute;left:9805;top:1221;width:4085;height:1261">
                  <v:shape id="shape_0" coordorigin="9799,1212" coordsize="4083,1248" path="m9799,1212l13258,1212l13882,1836l13258,2460l9799,2460l10423,1836l9799,1212xe" stroked="t" o:allowincell="f" style="position:absolute;left:12599;top:1221;width:1201;height:375;mso-wrap-style:none;v-text-anchor:middle;mso-position-horizontal-relative:page;mso-position-vertical-relative:page">
                    <v:fill o:detectmouseclick="t" on="false"/>
                    <v:stroke color="#123076" weight="9000" joinstyle="round" endcap="flat"/>
                    <w10:wrap type="none"/>
                  </v:shape>
                  <v:shape id="shape_0" stroked="f" o:allowincell="f" style="position:absolute;left:9805;top:1720;width:4084;height:761;mso-wrap-style:none;v-text-anchor:middle;mso-position-horizontal-relative:page;mso-position-vertical-relative:page" type="_x0000_t75">
                    <v:imagedata r:id="rId1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994;top:1711;width:1705;height:267;mso-wrap-style:none;v-text-anchor:middle;mso-position-horizontal-relative:page;mso-position-vertical-relative:page" type="_x0000_t75">
                    <v:imagedata r:id="rId126" o:detectmouseclick="t"/>
                    <v:stroke color="#3465a4" joinstyle="round" endcap="flat"/>
                    <w10:wrap type="none"/>
                  </v:shape>
                </v:group>
                <v:group id="shape_0" style="position:absolute;left:386;top:2934;width:13729;height:2406">
                  <v:shape id="shape_0" coordorigin="386,2906" coordsize="13721,2381" path="m386,5287l14107,5287l14107,2906l386,2906l386,5287xe" fillcolor="#fcfad2" stroked="f" o:allowincell="f" style="position:absolute;left:386;top:2934;width:13728;height:2405;mso-wrap-style:none;v-text-anchor:middle;mso-position-horizontal-relative:page;mso-position-vertical-relative:page">
                    <v:fill o:detectmouseclick="t" type="solid" color2="#03052d"/>
                    <v:stroke color="#3465a4" joinstyle="round" endcap="flat"/>
                    <w10:wrap type="none"/>
                  </v:shape>
                </v:group>
                <v:group id="shape_0" style="position:absolute;left:386;top:2934;width:13729;height:2406">
                  <v:shape id="shape_0" coordorigin="386,2906" coordsize="13721,2381" path="m386,5287l14107,5287l14107,2906l386,2906l386,5287xe" stroked="t" o:allowincell="f" style="position:absolute;left:386;top:2934;width:13728;height:2405;mso-wrap-style:none;v-text-anchor:middle;mso-position-horizontal-relative:page;mso-position-vertical-relative:page">
                    <v:fill o:detectmouseclick="t" on="false"/>
                    <v:stroke color="#d9d9d9" weight="9000" joinstyle="round" endcap="flat"/>
                    <w10:wrap type="none"/>
                  </v:shape>
                  <v:shape id="shape_0" stroked="f" o:allowincell="f" style="position:absolute;left:756;top:3718;width:4699;height:1411;mso-wrap-style:none;v-text-anchor:middle;mso-position-horizontal-relative:page;mso-position-vertical-relative:page" type="_x0000_t75">
                    <v:imagedata r:id="rId1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02;top:3871;width:2722;height:1201;mso-wrap-style:none;v-text-anchor:middle;mso-position-horizontal-relative:page;mso-position-vertical-relative:page" type="_x0000_t75">
                    <v:imagedata r:id="rId128" o:detectmouseclick="t"/>
                    <v:stroke color="#3465a4" joinstyle="round" endcap="flat"/>
                    <w10:wrap type="none"/>
                  </v:shape>
                </v:group>
                <v:group id="shape_0" style="position:absolute;left:840;top:3756;width:4538;height:1260">
                  <v:shape id="shape_0" coordorigin="840,3720" coordsize="4536,1248" path="m4752,3720l840,3720l1464,4344l840,4968l4752,4968l5376,4344l4752,3720xe" fillcolor="#71bec5" stroked="f" o:allowincell="f" style="position:absolute;left:840;top:3756;width:4537;height:1259;mso-wrap-style:none;v-text-anchor:middle;mso-position-horizontal-relative:page;mso-position-vertical-relative:page">
                    <v:fill o:detectmouseclick="t" type="solid" color2="#8e413a"/>
                    <v:stroke color="#3465a4" joinstyle="round" endcap="flat"/>
                    <w10:wrap type="none"/>
                  </v:shape>
                </v:group>
                <v:group id="shape_0" style="position:absolute;left:840;top:3756;width:4539;height:1261">
                  <v:shape id="shape_0" coordorigin="840,3720" coordsize="4536,1248" path="m840,3720l4752,3720l5376,4344l4752,4968l840,4968l1464,4344l840,3720xe" stroked="t" o:allowincell="f" style="position:absolute;left:840;top:3771;width:2326;height:1125;mso-wrap-style:none;v-text-anchor:middle;mso-position-horizontal-relative:page;mso-position-vertical-relative:page">
                    <v:fill o:detectmouseclick="t" on="false"/>
                    <v:stroke color="#123076" weight="9000" joinstyle="round" endcap="flat"/>
                    <w10:wrap type="none"/>
                  </v:shape>
                  <v:shape id="shape_0" stroked="f" o:allowincell="f" style="position:absolute;left:2969;top:3756;width:2409;height:1260;mso-wrap-style:none;v-text-anchor:middle;mso-position-horizontal-relative:page;mso-position-vertical-relative:page" type="_x0000_t75">
                    <v:imagedata r:id="rId1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9;top:4065;width:1732;height:726;mso-wrap-style:none;v-text-anchor:middle;mso-position-horizontal-relative:page;mso-position-vertical-relative:page" type="_x0000_t75">
                    <v:imagedata r:id="rId130" o:detectmouseclick="t"/>
                    <v:stroke color="#3465a4" joinstyle="round" endcap="flat"/>
                    <w10:wrap type="none"/>
                  </v:shape>
                </v:group>
                <v:group id="shape_0" style="position:absolute;left:5077;top:3779;width:4538;height:1260">
                  <v:shape id="shape_0" coordorigin="5074,3742" coordsize="4536,1248" path="m8986,3742l5074,3742l5698,4366l5074,4990l8986,4990l9610,4366l8986,3742xe" fillcolor="#71bec5" stroked="f" o:allowincell="f" style="position:absolute;left:5077;top:3779;width:4537;height:1259;mso-wrap-style:none;v-text-anchor:middle;mso-position-horizontal-relative:page;mso-position-vertical-relative:page">
                    <v:fill o:detectmouseclick="t" type="solid" color2="#8e413a"/>
                    <v:stroke color="#3465a4" joinstyle="round" endcap="flat"/>
                    <w10:wrap type="none"/>
                  </v:shape>
                </v:group>
                <v:group id="shape_0" style="position:absolute;left:5077;top:3779;width:4538;height:1261">
                  <v:shape id="shape_0" coordorigin="5074,3742" coordsize="4536,1248" path="m5074,3742l8986,3742l9610,4366l8986,4990l5074,4990l5698,4366l5074,3742xe" stroked="t" o:allowincell="f" style="position:absolute;left:5077;top:3807;width:2327;height:1125;mso-wrap-style:none;v-text-anchor:middle;mso-position-horizontal-relative:page;mso-position-vertical-relative:page">
                    <v:fill o:detectmouseclick="t" on="false"/>
                    <v:stroke color="#123076" weight="9000" joinstyle="round" endcap="flat"/>
                    <w10:wrap type="none"/>
                  </v:shape>
                  <v:shape id="shape_0" stroked="f" o:allowincell="f" style="position:absolute;left:7206;top:3779;width:2408;height:1260;mso-wrap-style:none;v-text-anchor:middle;mso-position-horizontal-relative:page;mso-position-vertical-relative:page" type="_x0000_t75">
                    <v:imagedata r:id="rId131" o:detectmouseclick="t"/>
                    <v:stroke color="#3465a4" joinstyle="round" endcap="flat"/>
                    <w10:wrap type="none"/>
                  </v:shape>
                </v:group>
                <v:group id="shape_0" style="position:absolute;left:9313;top:3786;width:4536;height:1260">
                  <v:shape id="shape_0" coordorigin="9307,3749" coordsize="4534,1248" path="m13217,3749l9307,3749l9931,4373l9307,4997l13217,4997l13841,4373l13217,3749xe" fillcolor="#71bec5" stroked="f" o:allowincell="f" style="position:absolute;left:9313;top:3786;width:4535;height:1259;mso-wrap-style:none;v-text-anchor:middle;mso-position-horizontal-relative:page;mso-position-vertical-relative:page">
                    <v:fill o:detectmouseclick="t" type="solid" color2="#8e413a"/>
                    <v:stroke color="#3465a4" joinstyle="round" endcap="flat"/>
                    <w10:wrap type="none"/>
                  </v:shape>
                </v:group>
                <v:group id="shape_0" style="position:absolute;left:9313;top:3786;width:4537;height:1261">
                  <v:shape id="shape_0" coordorigin="9307,3749" coordsize="4534,1248" path="m9307,3749l13217,3749l13841,4373l13217,4997l9307,4997l9931,4373l9307,3749xe" stroked="t" o:allowincell="f" style="position:absolute;left:12252;top:3786;width:1482;height:379;mso-wrap-style:none;v-text-anchor:middle;mso-position-horizontal-relative:page;mso-position-vertical-relative:page">
                    <v:fill o:detectmouseclick="t" on="false"/>
                    <v:stroke color="#123076" weight="9000" joinstyle="round" endcap="flat"/>
                    <w10:wrap type="none"/>
                  </v:shape>
                  <v:shape id="shape_0" stroked="f" o:allowincell="f" style="position:absolute;left:9313;top:4277;width:4536;height:769;mso-wrap-style:none;v-text-anchor:middle;mso-position-horizontal-relative:page;mso-position-vertical-relative:page" type="_x0000_t75">
                    <v:imagedata r:id="rId1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920;top:4268;width:1319;height:270;mso-wrap-style:none;v-text-anchor:middle;mso-position-horizontal-relative:page;mso-position-vertical-relative:page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  <v:group id="shape_0" style="position:absolute;left:396;top:5455;width:13729;height:2406">
                  <v:shape id="shape_0" coordorigin="396,5400" coordsize="13721,2381" path="m396,7781l14117,7781l14117,5400l396,5400l396,7781xe" fillcolor="#fcfad2" stroked="f" o:allowincell="f" style="position:absolute;left:396;top:5455;width:13728;height:2405;mso-wrap-style:none;v-text-anchor:middle;mso-position-horizontal-relative:page;mso-position-vertical-relative:page">
                    <v:fill o:detectmouseclick="t" type="solid" color2="#03052d"/>
                    <v:stroke color="#3465a4" joinstyle="round" endcap="flat"/>
                    <w10:wrap type="none"/>
                  </v:shape>
                </v:group>
                <v:group id="shape_0" style="position:absolute;left:396;top:5455;width:13729;height:2406">
                  <v:shape id="shape_0" coordorigin="396,5400" coordsize="13721,2381" path="m396,7781l14117,7781l14117,5400l396,5400l396,7781xe" stroked="t" o:allowincell="f" style="position:absolute;left:396;top:5455;width:13728;height:2405;mso-wrap-style:none;v-text-anchor:middle;mso-position-horizontal-relative:page;mso-position-vertical-relative:page">
                    <v:fill o:detectmouseclick="t" on="false"/>
                    <v:stroke color="#d9d9d9" weight="9000" joinstyle="round" endcap="flat"/>
                    <w10:wrap type="none"/>
                  </v:shape>
                  <v:shape id="shape_0" stroked="f" o:allowincell="f" style="position:absolute;left:766;top:6241;width:3099;height:1408;mso-wrap-style:none;v-text-anchor:middle;mso-position-horizontal-relative:page;mso-position-vertical-relative:page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7;top:6588;width:1742;height:813;mso-wrap-style:none;v-text-anchor:middle;mso-position-horizontal-relative:page;mso-position-vertical-relative:page" type="_x0000_t75">
                    <v:imagedata r:id="rId135" o:detectmouseclick="t"/>
                    <v:stroke color="#3465a4" joinstyle="round" endcap="flat"/>
                    <w10:wrap type="none"/>
                  </v:shape>
                </v:group>
                <v:group id="shape_0" style="position:absolute;left:850;top:6280;width:2939;height:1258">
                  <v:shape id="shape_0" coordorigin="850,6216" coordsize="2938,1246" path="m3164,6216l850,6216l1472,6839l850,7462l3164,7462l3787,6839l3164,6216xe" fillcolor="#ffe081" stroked="f" o:allowincell="f" style="position:absolute;left:850;top:6280;width:2938;height:1257;mso-wrap-style:none;v-text-anchor:middle;mso-position-horizontal-relative:page;mso-position-vertical-relative:page">
                    <v:fill o:detectmouseclick="t" type="solid" color2="#001f7e"/>
                    <v:stroke color="#3465a4" joinstyle="round" endcap="flat"/>
                    <w10:wrap type="none"/>
                  </v:shape>
                </v:group>
                <v:group id="shape_0" style="position:absolute;left:850;top:6280;width:2940;height:1259">
                  <v:shape id="shape_0" coordorigin="850,6216" coordsize="2938,1246" path="m850,6216l3164,6216l3787,6839l3164,7462l850,7462l1472,6839l850,6216xe" stroked="t" o:allowincell="f" style="position:absolute;left:850;top:6289;width:1322;height:1122;mso-wrap-style:none;v-text-anchor:middle;mso-position-horizontal-relative:page;mso-position-vertical-relative:page">
                    <v:fill o:detectmouseclick="t" on="false"/>
                    <v:stroke color="#123076" weight="9000" joinstyle="round" endcap="flat"/>
                    <w10:wrap type="none"/>
                  </v:shape>
                  <v:shape id="shape_0" stroked="f" o:allowincell="f" style="position:absolute;left:1982;top:6280;width:1807;height:1258;mso-wrap-style:none;v-text-anchor:middle;mso-position-horizontal-relative:page;mso-position-vertical-relative:page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64;top:6416;width:1247;height:1071;mso-wrap-style:none;v-text-anchor:middle;mso-position-horizontal-relative:page;mso-position-vertical-relative:page" type="_x0000_t75">
                    <v:imagedata r:id="rId137" o:detectmouseclick="t"/>
                    <v:stroke color="#3465a4" joinstyle="round" endcap="flat"/>
                    <w10:wrap type="none"/>
                  </v:shape>
                </v:group>
                <v:group id="shape_0" style="position:absolute;left:3451;top:6309;width:3856;height:1260">
                  <v:shape id="shape_0" coordorigin="3449,6245" coordsize="3855,1248" path="m6679,6245l3449,6245l4073,6869l3449,7493l6679,7493l7303,6869l6679,6245xe" fillcolor="#ffe081" stroked="f" o:allowincell="f" style="position:absolute;left:3451;top:6309;width:3855;height:1259;mso-wrap-style:none;v-text-anchor:middle;mso-position-horizontal-relative:page;mso-position-vertical-relative:page">
                    <v:fill o:detectmouseclick="t" type="solid" color2="#001f7e"/>
                    <v:stroke color="#3465a4" joinstyle="round" endcap="flat"/>
                    <w10:wrap type="none"/>
                  </v:shape>
                </v:group>
                <v:group id="shape_0" style="position:absolute;left:3451;top:6309;width:3857;height:1261">
                  <v:shape id="shape_0" coordorigin="3449,6245" coordsize="3855,1248" path="m3449,6245l6679,6245l7303,6869l6679,7493l3449,7493l4073,6869l3449,6245xe" stroked="t" o:allowincell="f" style="position:absolute;left:3451;top:6336;width:2090;height:1125;mso-wrap-style:none;v-text-anchor:middle;mso-position-horizontal-relative:page;mso-position-vertical-relative:page">
                    <v:fill o:detectmouseclick="t" on="false"/>
                    <v:stroke color="#123076" weight="9000" joinstyle="round" endcap="flat"/>
                    <w10:wrap type="none"/>
                  </v:shape>
                  <v:shape id="shape_0" stroked="f" o:allowincell="f" style="position:absolute;left:5313;top:6309;width:1994;height:1260;mso-wrap-style:none;v-text-anchor:middle;mso-position-horizontal-relative:page;mso-position-vertical-relative:page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28;top:6445;width:965;height:1073;mso-wrap-style:none;v-text-anchor:middle;mso-position-horizontal-relative:page;mso-position-vertical-relative:page" type="_x0000_t75">
                    <v:imagedata r:id="rId139" o:detectmouseclick="t"/>
                    <v:stroke color="#3465a4" joinstyle="round" endcap="flat"/>
                    <w10:wrap type="none"/>
                  </v:shape>
                </v:group>
                <v:group id="shape_0" style="position:absolute;left:6969;top:6316;width:3517;height:1260">
                  <v:shape id="shape_0" coordorigin="6965,6252" coordsize="3516,1248" path="m9857,6252l6965,6252l7589,6876l6965,7500l9857,7500l10481,6876l9857,6252xe" fillcolor="#ffe081" stroked="f" o:allowincell="f" style="position:absolute;left:6969;top:6316;width:3516;height:1259;mso-wrap-style:none;v-text-anchor:middle;mso-position-horizontal-relative:page;mso-position-vertical-relative:page">
                    <v:fill o:detectmouseclick="t" type="solid" color2="#001f7e"/>
                    <v:stroke color="#3465a4" joinstyle="round" endcap="flat"/>
                    <w10:wrap type="none"/>
                  </v:shape>
                </v:group>
                <v:group id="shape_0" style="position:absolute;left:6969;top:6316;width:3518;height:1261">
                  <v:shape id="shape_0" coordorigin="6965,6252" coordsize="3516,1248" path="m6965,6252l9857,6252l10481,6876l9857,7500l6965,7500l7589,6876l6965,6252xe" stroked="t" o:allowincell="f" style="position:absolute;left:6969;top:6357;width:1768;height:1125;mso-wrap-style:none;v-text-anchor:middle;mso-position-horizontal-relative:page;mso-position-vertical-relative:page">
                    <v:fill o:detectmouseclick="t" on="false"/>
                    <v:stroke color="#123076" weight="9000" joinstyle="round" endcap="flat"/>
                    <w10:wrap type="none"/>
                  </v:shape>
                  <v:shape id="shape_0" stroked="f" o:allowincell="f" style="position:absolute;left:8524;top:6316;width:1962;height:1260;mso-wrap-style:none;v-text-anchor:middle;mso-position-horizontal-relative:page;mso-position-vertical-relative:page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65;top:6453;width:1282;height:1073;mso-wrap-style:none;v-text-anchor:middle;mso-position-horizontal-relative:page;mso-position-vertical-relative:page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  <v:group id="shape_0" style="position:absolute;left:10147;top:6309;width:3743;height:1260">
                  <v:shape id="shape_0" coordorigin="10140,6245" coordsize="3742,1248" path="m13258,6245l10140,6245l10764,6869l10140,7493l13258,7493l13882,6869l13258,6245xe" fillcolor="#ffe081" stroked="f" o:allowincell="f" style="position:absolute;left:10147;top:6309;width:3742;height:1259;mso-wrap-style:none;v-text-anchor:middle;mso-position-horizontal-relative:page;mso-position-vertical-relative:page">
                    <v:fill o:detectmouseclick="t" type="solid" color2="#001f7e"/>
                    <v:stroke color="#3465a4" joinstyle="round" endcap="flat"/>
                    <w10:wrap type="none"/>
                  </v:shape>
                </v:group>
                <v:group id="shape_0" style="position:absolute;left:10147;top:6309;width:3744;height:1261">
                  <v:shape id="shape_0" coordorigin="10140,6245" coordsize="3742,1248" path="m10140,6245l13258,6245l13882,6869l13258,7493l10140,7493l10764,6869l10140,6245xe" stroked="t" o:allowincell="f" style="position:absolute;left:12800;top:6309;width:1009;height:379;mso-wrap-style:none;v-text-anchor:middle;mso-position-horizontal-relative:page;mso-position-vertical-relative:page">
                    <v:fill o:detectmouseclick="t" on="false"/>
                    <v:stroke color="#123076" weight="9000" joinstyle="round" endcap="flat"/>
                    <w10:wrap type="none"/>
                  </v:shape>
                  <v:shape id="shape_0" stroked="f" o:allowincell="f" style="position:absolute;left:10147;top:6799;width:3743;height:770;mso-wrap-style:none;v-text-anchor:middle;mso-position-horizontal-relative:page;mso-position-vertical-relative:page" type="_x0000_t75">
                    <v:imagedata r:id="rId1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563;top:6791;width:909;height:270;mso-wrap-style:none;v-text-anchor:middle;mso-position-horizontal-relative:page;mso-position-vertical-relative:page" type="_x0000_t75">
                    <v:imagedata r:id="rId143" o:detectmouseclick="t"/>
                    <v:stroke color="#3465a4" joinstyle="round" endcap="flat"/>
                    <w10:wrap type="none"/>
                  </v:shape>
                </v:group>
                <v:group id="shape_0" style="position:absolute;left:386;top:7976;width:13729;height:2409">
                  <v:shape id="shape_0" coordorigin="386,7894" coordsize="13721,2384" path="m386,10277l14107,10277l14107,7894l386,7894l386,10277xe" fillcolor="#fcfad2" stroked="f" o:allowincell="f" style="position:absolute;left:386;top:7976;width:13728;height:2408;mso-wrap-style:none;v-text-anchor:middle;mso-position-horizontal-relative:page;mso-position-vertical-relative:page">
                    <v:fill o:detectmouseclick="t" type="solid" color2="#03052d"/>
                    <v:stroke color="#3465a4" joinstyle="round" endcap="flat"/>
                    <w10:wrap type="none"/>
                  </v:shape>
                </v:group>
                <v:group id="shape_0" style="position:absolute;left:386;top:7976;width:13729;height:2409">
                  <v:shape id="shape_0" coordorigin="386,7894" coordsize="13721,2384" path="m386,10277l14107,10277l14107,7894l386,7894l386,10277xe" stroked="t" o:allowincell="f" style="position:absolute;left:386;top:7976;width:13728;height:2408;mso-wrap-style:none;v-text-anchor:middle;mso-position-horizontal-relative:page;mso-position-vertical-relative:page">
                    <v:fill o:detectmouseclick="t" on="false"/>
                    <v:stroke color="#d9d9d9" weight="9000" joinstyle="round" endcap="flat"/>
                    <w10:wrap type="none"/>
                  </v:shape>
                  <v:shape id="shape_0" stroked="f" o:allowincell="f" style="position:absolute;left:766;top:8511;width:4019;height:1408;mso-wrap-style:none;v-text-anchor:middle;mso-position-horizontal-relative:page;mso-position-vertical-relative:page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1;top:8664;width:2352;height:1201;mso-wrap-style:none;v-text-anchor:middle;mso-position-horizontal-relative:page;mso-position-vertical-relative:page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  <v:group id="shape_0" style="position:absolute;left:850;top:8551;width:3858;height:1258">
                  <v:shape id="shape_0" coordorigin="850,8462" coordsize="3857,1246" path="m4084,8462l850,8462l1472,9085l850,9708l4084,9708l4706,9085l4084,8462xe" fillcolor="#b8e0ff" stroked="f" o:allowincell="f" style="position:absolute;left:850;top:8551;width:3857;height:1257;mso-wrap-style:none;v-text-anchor:middle;mso-position-horizontal-relative:page;mso-position-vertical-relative:page">
                    <v:fill o:detectmouseclick="t" type="solid" color2="#471f00"/>
                    <v:stroke color="#3465a4" joinstyle="round" endcap="flat"/>
                    <w10:wrap type="none"/>
                  </v:shape>
                </v:group>
                <v:group id="shape_0" style="position:absolute;left:850;top:8551;width:3858;height:1259">
                  <v:shape id="shape_0" coordorigin="850,8462" coordsize="3857,1246" path="m850,8462l4084,8462l4706,9085l4084,9708l850,9708l1472,9085l850,8462xe" stroked="t" o:allowincell="f" style="position:absolute;left:850;top:8585;width:1983;height:1124;mso-wrap-style:none;v-text-anchor:middle;mso-position-horizontal-relative:page;mso-position-vertical-relative:page">
                    <v:fill o:detectmouseclick="t" on="false"/>
                    <v:stroke color="#123076" weight="9000" joinstyle="round" endcap="flat"/>
                    <w10:wrap type="none"/>
                  </v:shape>
                  <v:shape id="shape_0" stroked="f" o:allowincell="f" style="position:absolute;left:2641;top:8551;width:2066;height:1258;mso-wrap-style:none;v-text-anchor:middle;mso-position-horizontal-relative:page;mso-position-vertical-relative:page" type="_x0000_t75">
                    <v:imagedata r:id="rId1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8;top:8687;width:1453;height:1073;mso-wrap-style:none;v-text-anchor:middle;mso-position-horizontal-relative:page;mso-position-vertical-relative:page" type="_x0000_t75">
                    <v:imagedata r:id="rId147" o:detectmouseclick="t"/>
                    <v:stroke color="#3465a4" joinstyle="round" endcap="flat"/>
                    <w10:wrap type="none"/>
                  </v:shape>
                </v:group>
                <v:group id="shape_0" style="position:absolute;left:4418;top:8551;width:3858;height:1258">
                  <v:shape id="shape_0" coordorigin="4416,8462" coordsize="3857,1246" path="m7650,8462l4416,8462l5039,9085l4416,9708l7650,9708l8273,9085l7650,8462xe" fillcolor="#b8e0ff" stroked="f" o:allowincell="f" style="position:absolute;left:4418;top:8551;width:3857;height:1257;mso-wrap-style:none;v-text-anchor:middle;mso-position-horizontal-relative:page;mso-position-vertical-relative:page">
                    <v:fill o:detectmouseclick="t" type="solid" color2="#471f00"/>
                    <v:stroke color="#3465a4" joinstyle="round" endcap="flat"/>
                    <w10:wrap type="none"/>
                  </v:shape>
                </v:group>
                <v:group id="shape_0" style="position:absolute;left:4418;top:8551;width:3859;height:1259">
                  <v:shape id="shape_0" coordorigin="4416,8462" coordsize="3857,1246" path="m4416,8462l7650,8462l8273,9085l7650,9708l4416,9708l5039,9085l4416,8462xe" stroked="t" o:allowincell="f" style="position:absolute;left:4418;top:8585;width:1565;height:1124;mso-wrap-style:none;v-text-anchor:middle;mso-position-horizontal-relative:page;mso-position-vertical-relative:page">
                    <v:fill o:detectmouseclick="t" on="false"/>
                    <v:stroke color="#123076" weight="9000" joinstyle="round" endcap="flat"/>
                    <w10:wrap type="none"/>
                  </v:shape>
                  <v:shape id="shape_0" stroked="f" o:allowincell="f" style="position:absolute;left:5833;top:8551;width:2443;height:1258;mso-wrap-style:none;v-text-anchor:middle;mso-position-horizontal-relative:page;mso-position-vertical-relative:page" type="_x0000_t75">
                    <v:imagedata r:id="rId148" o:detectmouseclick="t"/>
                    <v:stroke color="#3465a4" joinstyle="round" endcap="flat"/>
                    <w10:wrap type="none"/>
                  </v:shape>
                </v:group>
                <v:group id="shape_0" style="position:absolute;left:7990;top:8551;width:5859;height:1258">
                  <v:shape id="shape_0" coordorigin="7985,8462" coordsize="5856,1246" path="m13218,8462l7985,8462l8608,9085l7985,9708l13218,9708l13841,9085l13218,8462xe" fillcolor="#b8e0ff" stroked="f" o:allowincell="f" style="position:absolute;left:7990;top:8551;width:5858;height:1257;mso-wrap-style:none;v-text-anchor:middle;mso-position-horizontal-relative:page;mso-position-vertical-relative:page">
                    <v:fill o:detectmouseclick="t" type="solid" color2="#471f00"/>
                    <v:stroke color="#3465a4" joinstyle="round" endcap="flat"/>
                    <w10:wrap type="none"/>
                  </v:shape>
                </v:group>
                <v:group id="shape_0" style="position:absolute;left:7990;top:8551;width:5859;height:1258">
                  <v:shape id="shape_0" coordorigin="7985,8462" coordsize="5856,1246" path="m7985,8462l13218,8462l13841,9085l13218,9708l7985,9708l8608,9085l7985,8462xe" stroked="t" o:allowincell="f" style="position:absolute;left:7990;top:8551;width:5858;height:1257;mso-wrap-style:none;v-text-anchor:middle;mso-position-horizontal-relative:page;mso-position-vertical-relative:page">
                    <v:fill o:detectmouseclick="t" on="false"/>
                    <v:stroke color="#123076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360"/>
        <w:ind w:left="381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2332990" cy="229235"/>
                <wp:effectExtent l="0" t="0" r="0" b="0"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Verdana;Verdana" w:hAnsi="Verdana;Verdana"/>
                                <w:color w:val="5F5F5F"/>
                                <w:sz w:val="36"/>
                              </w:rPr>
                              <w:t>Applying for</w:t>
                            </w:r>
                            <w:r>
                              <w:rPr>
                                <w:rFonts w:ascii="Verdana;Verdana" w:hAnsi="Verdana;Verdana"/>
                                <w:color w:val="5F5F5F"/>
                                <w:spacing w:val="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color w:val="5F5F5F"/>
                                <w:sz w:val="36"/>
                              </w:rPr>
                              <w:t>fund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83.7pt;height:18.05pt;mso-wrap-distance-left:0pt;mso-wrap-distance-right:0pt;mso-wrap-distance-top:0pt;mso-wrap-distance-bottom:0pt;margin-top:-14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Verdana;Verdana" w:hAnsi="Verdana;Verdana"/>
                          <w:color w:val="5F5F5F"/>
                          <w:sz w:val="36"/>
                        </w:rPr>
                        <w:t>Applying for</w:t>
                      </w:r>
                      <w:r>
                        <w:rPr>
                          <w:rFonts w:ascii="Verdana;Verdana" w:hAnsi="Verdana;Verdana"/>
                          <w:color w:val="5F5F5F"/>
                          <w:spacing w:val="1"/>
                          <w:sz w:val="36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color w:val="5F5F5F"/>
                          <w:sz w:val="36"/>
                        </w:rPr>
                        <w:t>fun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2781" w:leader="none"/>
          <w:tab w:val="left" w:pos="5605" w:leader="none"/>
          <w:tab w:val="left" w:pos="9513" w:leader="none"/>
        </w:tabs>
        <w:spacing w:lineRule="exact" w:line="703"/>
        <w:ind w:left="26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</w:r>
      <w:r>
        <w:rPr>
          <w:rFonts w:ascii="Times New Roman" w:hAnsi="Times New Roman"/>
          <w:position w:val="-13"/>
          <w:sz w:val="20"/>
        </w:rPr>
        <w:tab/>
      </w:r>
      <w:r>
        <w:rPr>
          <w:rFonts w:ascii="Times New Roman" w:hAnsi="Times New Roman"/>
          <w:sz w:val="20"/>
        </w:rPr>
      </w:r>
      <w:r>
        <w:rPr>
          <w:rFonts w:ascii="Times New Roman" w:hAnsi="Times New Roman"/>
          <w:position w:val="-13"/>
          <w:sz w:val="20"/>
        </w:rPr>
        <w:tab/>
      </w:r>
      <w:r>
        <w:rPr>
          <w:rFonts w:ascii="Times New Roman" w:hAnsi="Times New Roman"/>
          <w:sz w:val="20"/>
        </w:rPr>
      </w:r>
      <w:r>
        <w:rPr>
          <w:rFonts w:ascii="Times New Roman" w:hAnsi="Times New Roman"/>
          <w:position w:val="-13"/>
          <w:sz w:val="20"/>
        </w:rPr>
        <w:tab/>
      </w:r>
      <w:r>
        <w:rPr>
          <w:rFonts w:ascii="Times New Roman" w:hAnsi="Times New Roman"/>
          <w:sz w:val="20"/>
        </w:rPr>
      </w:r>
      <w:r>
        <mc:AlternateContent>
          <mc:Choice Requires="wps">
            <w:drawing>
              <wp:inline distT="0" distB="0" distL="0" distR="0">
                <wp:extent cx="568325" cy="447040"/>
                <wp:effectExtent l="0" t="0" r="0" b="0"/>
                <wp:docPr id="7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>
                                <w:rFonts w:ascii="Verdana;Verdana" w:hAnsi="Verdana;Verdana" w:eastAsia="Verdana;Verdana" w:cs="Verdana;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sz w:val="32"/>
                              </w:rPr>
                              <w:t>Find</w:t>
                            </w:r>
                          </w:p>
                          <w:p>
                            <w:pPr>
                              <w:pStyle w:val="Normal"/>
                              <w:spacing w:lineRule="exact" w:line="374"/>
                              <w:jc w:val="center"/>
                              <w:rPr/>
                            </w:pPr>
                            <w:r>
                              <w:rPr>
                                <w:rFonts w:ascii="Verdana;Verdana" w:hAnsi="Verdana;Verdana"/>
                                <w:sz w:val="32"/>
                              </w:rPr>
                              <w:t>a</w:t>
                            </w:r>
                            <w:r>
                              <w:rPr>
                                <w:rFonts w:ascii="Verdana;Verdana" w:hAnsi="Verdana;Verdana"/>
                                <w:spacing w:val="-6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sz w:val="32"/>
                              </w:rPr>
                              <w:t>Cal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4.75pt;height:35.2pt;mso-wrap-distance-left:0pt;mso-wrap-distance-right:0pt;mso-wrap-distance-top:0pt;mso-wrap-distance-bottom:0pt;margin-top:-26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9"/>
                        <w:jc w:val="center"/>
                        <w:rPr>
                          <w:rFonts w:ascii="Verdana;Verdana" w:hAnsi="Verdana;Verdana" w:eastAsia="Verdana;Verdana" w:cs="Verdana;Verdana"/>
                          <w:sz w:val="32"/>
                          <w:szCs w:val="32"/>
                        </w:rPr>
                      </w:pPr>
                      <w:r>
                        <w:rPr>
                          <w:rFonts w:ascii="Verdana;Verdana" w:hAnsi="Verdana;Verdana"/>
                          <w:sz w:val="32"/>
                        </w:rPr>
                        <w:t>Find</w:t>
                      </w:r>
                    </w:p>
                    <w:p>
                      <w:pPr>
                        <w:pStyle w:val="Normal"/>
                        <w:spacing w:lineRule="exact" w:line="374"/>
                        <w:jc w:val="center"/>
                        <w:rPr/>
                      </w:pPr>
                      <w:r>
                        <w:rPr>
                          <w:rFonts w:ascii="Verdana;Verdana" w:hAnsi="Verdana;Verdana"/>
                          <w:sz w:val="32"/>
                        </w:rPr>
                        <w:t>a</w:t>
                      </w:r>
                      <w:r>
                        <w:rPr>
                          <w:rFonts w:ascii="Verdana;Verdana" w:hAnsi="Verdana;Verdana"/>
                          <w:spacing w:val="-6"/>
                          <w:sz w:val="32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sz w:val="32"/>
                        </w:rPr>
                        <w:t>C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55345" cy="447040"/>
                <wp:effectExtent l="0" t="0" r="0" b="0"/>
                <wp:docPr id="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>
                                <w:rFonts w:ascii="Verdana;Verdana" w:hAnsi="Verdana;Verdana" w:eastAsia="Verdana;Verdana" w:cs="Verdana;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sz w:val="32"/>
                              </w:rPr>
                              <w:t>Find</w:t>
                            </w:r>
                          </w:p>
                          <w:p>
                            <w:pPr>
                              <w:pStyle w:val="Normal"/>
                              <w:spacing w:lineRule="exact" w:line="374"/>
                              <w:jc w:val="center"/>
                              <w:rPr>
                                <w:rFonts w:ascii="Verdana;Verdana" w:hAnsi="Verdana;Verdana"/>
                                <w:spacing w:val="-1"/>
                                <w:sz w:val="32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spacing w:val="-1"/>
                                <w:sz w:val="32"/>
                              </w:rPr>
                              <w:t>partn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67.35pt;height:35.2pt;mso-wrap-distance-left:0pt;mso-wrap-distance-right:0pt;mso-wrap-distance-top:0pt;mso-wrap-distance-bottom:0pt;margin-top:-26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9"/>
                        <w:jc w:val="center"/>
                        <w:rPr>
                          <w:rFonts w:ascii="Verdana;Verdana" w:hAnsi="Verdana;Verdana" w:eastAsia="Verdana;Verdana" w:cs="Verdana;Verdana"/>
                          <w:sz w:val="32"/>
                          <w:szCs w:val="32"/>
                        </w:rPr>
                      </w:pPr>
                      <w:r>
                        <w:rPr>
                          <w:rFonts w:ascii="Verdana;Verdana" w:hAnsi="Verdana;Verdana"/>
                          <w:sz w:val="32"/>
                        </w:rPr>
                        <w:t>Find</w:t>
                      </w:r>
                    </w:p>
                    <w:p>
                      <w:pPr>
                        <w:pStyle w:val="Normal"/>
                        <w:spacing w:lineRule="exact" w:line="374"/>
                        <w:jc w:val="center"/>
                        <w:rPr>
                          <w:rFonts w:ascii="Verdana;Verdana" w:hAnsi="Verdana;Verdana"/>
                          <w:spacing w:val="-1"/>
                          <w:sz w:val="32"/>
                        </w:rPr>
                      </w:pPr>
                      <w:r>
                        <w:rPr>
                          <w:rFonts w:ascii="Verdana;Verdana" w:hAnsi="Verdana;Verdana"/>
                          <w:spacing w:val="-1"/>
                          <w:sz w:val="32"/>
                        </w:rPr>
                        <w:t>partn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254125" cy="447040"/>
                <wp:effectExtent l="0" t="0" r="0" b="0"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9"/>
                              <w:ind w:firstLine="76"/>
                              <w:rPr>
                                <w:rFonts w:ascii="Verdana;Verdana" w:hAnsi="Verdana;Verdana" w:eastAsia="Verdana;Verdana" w:cs="Verdana;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sz w:val="32"/>
                              </w:rPr>
                              <w:t>Register</w:t>
                            </w:r>
                            <w:r>
                              <w:rPr>
                                <w:rFonts w:ascii="Verdana;Verdana" w:hAnsi="Verdana;Verdana"/>
                                <w:spacing w:val="-11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sz w:val="32"/>
                              </w:rPr>
                              <w:t>an</w:t>
                            </w:r>
                          </w:p>
                          <w:p>
                            <w:pPr>
                              <w:pStyle w:val="Normal"/>
                              <w:spacing w:lineRule="exact" w:line="374"/>
                              <w:rPr>
                                <w:rFonts w:ascii="Verdana;Verdana" w:hAnsi="Verdana;Verdana"/>
                                <w:spacing w:val="-1"/>
                                <w:sz w:val="32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spacing w:val="-1"/>
                                <w:sz w:val="32"/>
                              </w:rPr>
                              <w:t>organis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98.75pt;height:35.2pt;mso-wrap-distance-left:0pt;mso-wrap-distance-right:0pt;mso-wrap-distance-top:0pt;mso-wrap-distance-bottom:0pt;margin-top:-26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9"/>
                        <w:ind w:firstLine="76"/>
                        <w:rPr>
                          <w:rFonts w:ascii="Verdana;Verdana" w:hAnsi="Verdana;Verdana" w:eastAsia="Verdana;Verdana" w:cs="Verdana;Verdana"/>
                          <w:sz w:val="32"/>
                          <w:szCs w:val="32"/>
                        </w:rPr>
                      </w:pPr>
                      <w:r>
                        <w:rPr>
                          <w:rFonts w:ascii="Verdana;Verdana" w:hAnsi="Verdana;Verdana"/>
                          <w:sz w:val="32"/>
                        </w:rPr>
                        <w:t>Register</w:t>
                      </w:r>
                      <w:r>
                        <w:rPr>
                          <w:rFonts w:ascii="Verdana;Verdana" w:hAnsi="Verdana;Verdana"/>
                          <w:spacing w:val="-11"/>
                          <w:sz w:val="32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sz w:val="32"/>
                        </w:rPr>
                        <w:t>an</w:t>
                      </w:r>
                    </w:p>
                    <w:p>
                      <w:pPr>
                        <w:pStyle w:val="Normal"/>
                        <w:spacing w:lineRule="exact" w:line="374"/>
                        <w:rPr>
                          <w:rFonts w:ascii="Verdana;Verdana" w:hAnsi="Verdana;Verdana"/>
                          <w:spacing w:val="-1"/>
                          <w:sz w:val="32"/>
                        </w:rPr>
                      </w:pPr>
                      <w:r>
                        <w:rPr>
                          <w:rFonts w:ascii="Verdana;Verdana" w:hAnsi="Verdana;Verdana"/>
                          <w:spacing w:val="-1"/>
                          <w:sz w:val="32"/>
                        </w:rPr>
                        <w:t>organ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22655" cy="447040"/>
                <wp:effectExtent l="0" t="0" r="0" b="0"/>
                <wp:docPr id="7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9"/>
                              <w:ind w:left="43" w:hanging="44"/>
                              <w:rPr>
                                <w:rFonts w:ascii="Verdana;Verdana" w:hAnsi="Verdana;Verdana" w:eastAsia="Verdana;Verdana" w:cs="Verdana;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sz w:val="32"/>
                              </w:rPr>
                              <w:t>Submit</w:t>
                            </w:r>
                            <w:r>
                              <w:rPr>
                                <w:rFonts w:ascii="Verdana;Verdana" w:hAnsi="Verdana;Verdana"/>
                                <w:spacing w:val="-2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sz w:val="3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374"/>
                              <w:ind w:left="43" w:hanging="0"/>
                              <w:rPr>
                                <w:rFonts w:ascii="Verdana;Verdana" w:hAnsi="Verdana;Verdana"/>
                                <w:sz w:val="32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sz w:val="32"/>
                              </w:rPr>
                              <w:t>propos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72.65pt;height:35.2pt;mso-wrap-distance-left:0pt;mso-wrap-distance-right:0pt;mso-wrap-distance-top:0pt;mso-wrap-distance-bottom:0pt;margin-top:-26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9"/>
                        <w:ind w:left="43" w:hanging="44"/>
                        <w:rPr>
                          <w:rFonts w:ascii="Verdana;Verdana" w:hAnsi="Verdana;Verdana" w:eastAsia="Verdana;Verdana" w:cs="Verdana;Verdana"/>
                          <w:sz w:val="32"/>
                          <w:szCs w:val="32"/>
                        </w:rPr>
                      </w:pPr>
                      <w:r>
                        <w:rPr>
                          <w:rFonts w:ascii="Verdana;Verdana" w:hAnsi="Verdana;Verdana"/>
                          <w:sz w:val="32"/>
                        </w:rPr>
                        <w:t>Submit</w:t>
                      </w:r>
                      <w:r>
                        <w:rPr>
                          <w:rFonts w:ascii="Verdana;Verdana" w:hAnsi="Verdana;Verdana"/>
                          <w:spacing w:val="-2"/>
                          <w:sz w:val="32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sz w:val="32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374"/>
                        <w:ind w:left="43" w:hanging="0"/>
                        <w:rPr>
                          <w:rFonts w:ascii="Verdana;Verdana" w:hAnsi="Verdana;Verdana"/>
                          <w:sz w:val="32"/>
                        </w:rPr>
                      </w:pPr>
                      <w:r>
                        <w:rPr>
                          <w:rFonts w:ascii="Verdana;Verdana" w:hAnsi="Verdana;Verdana"/>
                          <w:sz w:val="32"/>
                        </w:rPr>
                        <w:t>propo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360"/>
        <w:ind w:left="303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3319780" cy="228600"/>
                <wp:effectExtent l="0" t="0" r="0" b="0"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7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Verdana;Verdana" w:hAnsi="Verdana;Verdana"/>
                                <w:color w:val="5F5F5F"/>
                                <w:sz w:val="36"/>
                              </w:rPr>
                              <w:t>Evaluation &amp; Grant</w:t>
                            </w:r>
                            <w:r>
                              <w:rPr>
                                <w:rFonts w:ascii="Verdana;Verdana" w:hAnsi="Verdana;Verdana"/>
                                <w:color w:val="5F5F5F"/>
                                <w:spacing w:val="-2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color w:val="5F5F5F"/>
                                <w:sz w:val="3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61.4pt;height:18pt;mso-wrap-distance-left:0pt;mso-wrap-distance-right:0pt;mso-wrap-distance-top:0pt;mso-wrap-distance-bottom:0pt;margin-top:-14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Verdana;Verdana" w:hAnsi="Verdana;Verdana"/>
                          <w:color w:val="5F5F5F"/>
                          <w:sz w:val="36"/>
                        </w:rPr>
                        <w:t>Evaluation &amp; Grant</w:t>
                      </w:r>
                      <w:r>
                        <w:rPr>
                          <w:rFonts w:ascii="Verdana;Verdana" w:hAnsi="Verdana;Verdana"/>
                          <w:color w:val="5F5F5F"/>
                          <w:spacing w:val="-21"/>
                          <w:sz w:val="36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color w:val="5F5F5F"/>
                          <w:sz w:val="36"/>
                        </w:rPr>
                        <w:t>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4311" w:leader="none"/>
          <w:tab w:val="left" w:pos="8720" w:leader="none"/>
        </w:tabs>
        <w:spacing w:lineRule="exact" w:line="703"/>
        <w:ind w:left="46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</w:r>
      <w:r>
        <w:rPr>
          <w:rFonts w:ascii="Times New Roman" w:hAnsi="Times New Roman"/>
          <w:position w:val="-13"/>
          <w:sz w:val="20"/>
        </w:rPr>
        <w:tab/>
      </w:r>
      <w:r>
        <w:rPr>
          <w:rFonts w:ascii="Times New Roman" w:hAnsi="Times New Roman"/>
          <w:sz w:val="20"/>
        </w:rPr>
      </w:r>
      <w:r>
        <w:rPr>
          <w:rFonts w:ascii="Times New Roman" w:hAnsi="Times New Roman"/>
          <w:position w:val="3"/>
          <w:sz w:val="20"/>
        </w:rPr>
        <w:tab/>
      </w:r>
      <w:r>
        <w:rPr>
          <w:rFonts w:ascii="Times New Roman" w:hAnsi="Times New Roman"/>
          <w:sz w:val="20"/>
        </w:rPr>
      </w:r>
      <w:r>
        <mc:AlternateContent>
          <mc:Choice Requires="wps">
            <w:drawing>
              <wp:inline distT="0" distB="0" distL="0" distR="0">
                <wp:extent cx="1327150" cy="447040"/>
                <wp:effectExtent l="0" t="0" r="0" b="0"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>
                                <w:rFonts w:ascii="Verdana;Verdana" w:hAnsi="Verdana;Verdana" w:eastAsia="Verdana;Verdana" w:cs="Verdana;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sz w:val="32"/>
                              </w:rPr>
                              <w:t>Evaluation</w:t>
                            </w:r>
                            <w:r>
                              <w:rPr>
                                <w:rFonts w:ascii="Verdana;Verdana" w:hAnsi="Verdana;Verdana"/>
                                <w:spacing w:val="-12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sz w:val="32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spacing w:lineRule="exact" w:line="374"/>
                              <w:ind w:left="1" w:hanging="0"/>
                              <w:jc w:val="center"/>
                              <w:rPr>
                                <w:rFonts w:ascii="Verdana;Verdana" w:hAnsi="Verdana;Verdana"/>
                                <w:sz w:val="32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sz w:val="32"/>
                              </w:rPr>
                              <w:t>proposa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04.5pt;height:35.2pt;mso-wrap-distance-left:0pt;mso-wrap-distance-right:0pt;mso-wrap-distance-top:0pt;mso-wrap-distance-bottom:0pt;margin-top:-26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9"/>
                        <w:jc w:val="center"/>
                        <w:rPr>
                          <w:rFonts w:ascii="Verdana;Verdana" w:hAnsi="Verdana;Verdana" w:eastAsia="Verdana;Verdana" w:cs="Verdana;Verdana"/>
                          <w:sz w:val="32"/>
                          <w:szCs w:val="32"/>
                        </w:rPr>
                      </w:pPr>
                      <w:r>
                        <w:rPr>
                          <w:rFonts w:ascii="Verdana;Verdana" w:hAnsi="Verdana;Verdana"/>
                          <w:sz w:val="32"/>
                        </w:rPr>
                        <w:t>Evaluation</w:t>
                      </w:r>
                      <w:r>
                        <w:rPr>
                          <w:rFonts w:ascii="Verdana;Verdana" w:hAnsi="Verdana;Verdana"/>
                          <w:spacing w:val="-12"/>
                          <w:sz w:val="32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sz w:val="32"/>
                        </w:rPr>
                        <w:t>of</w:t>
                      </w:r>
                    </w:p>
                    <w:p>
                      <w:pPr>
                        <w:pStyle w:val="Normal"/>
                        <w:spacing w:lineRule="exact" w:line="374"/>
                        <w:ind w:left="1" w:hanging="0"/>
                        <w:jc w:val="center"/>
                        <w:rPr>
                          <w:rFonts w:ascii="Verdana;Verdana" w:hAnsi="Verdana;Verdana"/>
                          <w:sz w:val="32"/>
                        </w:rPr>
                      </w:pPr>
                      <w:r>
                        <w:rPr>
                          <w:rFonts w:ascii="Verdana;Verdana" w:hAnsi="Verdana;Verdana"/>
                          <w:sz w:val="32"/>
                        </w:rPr>
                        <w:t>propos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816735" cy="203200"/>
                <wp:effectExtent l="0" t="0" r="0" b="0"/>
                <wp:docPr id="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9"/>
                              <w:rPr/>
                            </w:pPr>
                            <w:r>
                              <w:rPr>
                                <w:rFonts w:ascii="Verdana;Verdana" w:hAnsi="Verdana;Verdana"/>
                                <w:sz w:val="32"/>
                              </w:rPr>
                              <w:t>Grant</w:t>
                            </w:r>
                            <w:r>
                              <w:rPr>
                                <w:rFonts w:ascii="Verdana;Verdana" w:hAnsi="Verdana;Verdana"/>
                                <w:spacing w:val="-2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sz w:val="32"/>
                              </w:rPr>
                              <w:t>prepar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43.05pt;height:16pt;mso-wrap-distance-left:0pt;mso-wrap-distance-right:0pt;mso-wrap-distance-top:0pt;mso-wrap-distance-bottom:0pt;margin-top:-17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19"/>
                        <w:rPr/>
                      </w:pPr>
                      <w:r>
                        <w:rPr>
                          <w:rFonts w:ascii="Verdana;Verdana" w:hAnsi="Verdana;Verdana"/>
                          <w:sz w:val="32"/>
                        </w:rPr>
                        <w:t>Grant</w:t>
                      </w:r>
                      <w:r>
                        <w:rPr>
                          <w:rFonts w:ascii="Verdana;Verdana" w:hAnsi="Verdana;Verdana"/>
                          <w:spacing w:val="-20"/>
                          <w:sz w:val="32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sz w:val="32"/>
                        </w:rPr>
                        <w:t>prepa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594485" cy="203200"/>
                <wp:effectExtent l="0" t="0" r="0" b="0"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9"/>
                              <w:rPr/>
                            </w:pPr>
                            <w:r>
                              <w:rPr>
                                <w:rFonts w:ascii="Verdana;Verdana" w:hAnsi="Verdana;Verdana"/>
                                <w:sz w:val="32"/>
                              </w:rPr>
                              <w:t>Grant</w:t>
                            </w:r>
                            <w:r>
                              <w:rPr>
                                <w:rFonts w:ascii="Verdana;Verdana" w:hAnsi="Verdana;Verdana"/>
                                <w:spacing w:val="-17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sz w:val="32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25.55pt;height:16pt;mso-wrap-distance-left:0pt;mso-wrap-distance-right:0pt;mso-wrap-distance-top:0pt;mso-wrap-distance-bottom:0pt;margin-top:-17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19"/>
                        <w:rPr/>
                      </w:pPr>
                      <w:r>
                        <w:rPr>
                          <w:rFonts w:ascii="Verdana;Verdana" w:hAnsi="Verdana;Verdana"/>
                          <w:sz w:val="32"/>
                        </w:rPr>
                        <w:t>Grant</w:t>
                      </w:r>
                      <w:r>
                        <w:rPr>
                          <w:rFonts w:ascii="Verdana;Verdana" w:hAnsi="Verdana;Verdana"/>
                          <w:spacing w:val="-17"/>
                          <w:sz w:val="32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sz w:val="32"/>
                        </w:rPr>
                        <w:t>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360"/>
        <w:ind w:left="392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2204085" cy="228600"/>
                <wp:effectExtent l="0" t="0" r="0" b="0"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0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Verdana;Verdana" w:hAnsi="Verdana;Verdana"/>
                                <w:color w:val="5F5F5F"/>
                                <w:sz w:val="36"/>
                              </w:rPr>
                              <w:t>Grant</w:t>
                            </w:r>
                            <w:r>
                              <w:rPr>
                                <w:rFonts w:ascii="Verdana;Verdana" w:hAnsi="Verdana;Verdana"/>
                                <w:color w:val="5F5F5F"/>
                                <w:spacing w:val="-16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color w:val="5F5F5F"/>
                                <w:sz w:val="36"/>
                              </w:rPr>
                              <w:t>Manag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73.55pt;height:18pt;mso-wrap-distance-left:0pt;mso-wrap-distance-right:0pt;mso-wrap-distance-top:0pt;mso-wrap-distance-bottom:0pt;margin-top:-14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Verdana;Verdana" w:hAnsi="Verdana;Verdana"/>
                          <w:color w:val="5F5F5F"/>
                          <w:sz w:val="36"/>
                        </w:rPr>
                        <w:t>Grant</w:t>
                      </w:r>
                      <w:r>
                        <w:rPr>
                          <w:rFonts w:ascii="Verdana;Verdana" w:hAnsi="Verdana;Verdana"/>
                          <w:color w:val="5F5F5F"/>
                          <w:spacing w:val="-16"/>
                          <w:sz w:val="36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color w:val="5F5F5F"/>
                          <w:sz w:val="36"/>
                        </w:rPr>
                        <w:t>Mana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2650" w:leader="none"/>
          <w:tab w:val="left" w:pos="6492" w:leader="none"/>
          <w:tab w:val="left" w:pos="9395" w:leader="none"/>
        </w:tabs>
        <w:spacing w:lineRule="exact" w:line="711"/>
        <w:ind w:left="10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</w:r>
      <w:r>
        <w:rPr>
          <w:rFonts w:ascii="Times New Roman" w:hAnsi="Times New Roman"/>
          <w:position w:val="9"/>
          <w:sz w:val="20"/>
        </w:rPr>
        <w:tab/>
      </w:r>
      <w:r>
        <w:rPr>
          <w:rFonts w:ascii="Times New Roman" w:hAnsi="Times New Roman"/>
          <w:sz w:val="20"/>
        </w:rPr>
      </w:r>
      <w:r>
        <w:rPr>
          <w:rFonts w:ascii="Times New Roman" w:hAnsi="Times New Roman"/>
          <w:position w:val="-12"/>
          <w:sz w:val="20"/>
        </w:rPr>
        <w:tab/>
      </w:r>
      <w:r>
        <w:rPr>
          <w:rFonts w:ascii="Times New Roman" w:hAnsi="Times New Roman"/>
          <w:sz w:val="20"/>
        </w:rPr>
      </w:r>
      <w:r>
        <w:rPr>
          <w:rFonts w:ascii="Times New Roman" w:hAnsi="Times New Roman"/>
          <w:position w:val="-13"/>
          <w:sz w:val="20"/>
        </w:rPr>
        <w:tab/>
      </w:r>
      <w:r>
        <w:rPr>
          <w:rFonts w:ascii="Times New Roman" w:hAnsi="Times New Roman"/>
          <w:sz w:val="20"/>
        </w:rPr>
      </w:r>
      <w:r>
        <mc:AlternateContent>
          <mc:Choice Requires="wps">
            <w:drawing>
              <wp:inline distT="0" distB="0" distL="0" distR="0">
                <wp:extent cx="777875" cy="203200"/>
                <wp:effectExtent l="0" t="0" r="0" b="0"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Verdana;Verdana" w:hAnsi="Verdana;Verdana"/>
                                <w:spacing w:val="-2"/>
                                <w:sz w:val="32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spacing w:val="-2"/>
                                <w:sz w:val="32"/>
                              </w:rPr>
                              <w:t>Repor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61.25pt;height:16pt;mso-wrap-distance-left:0pt;mso-wrap-distance-right:0pt;mso-wrap-distance-top:0pt;mso-wrap-distance-bottom:0pt;margin-top:-17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Verdana;Verdana" w:hAnsi="Verdana;Verdana"/>
                          <w:spacing w:val="-2"/>
                          <w:sz w:val="32"/>
                        </w:rPr>
                      </w:pPr>
                      <w:r>
                        <w:rPr>
                          <w:rFonts w:ascii="Verdana;Verdana" w:hAnsi="Verdana;Verdana"/>
                          <w:spacing w:val="-2"/>
                          <w:sz w:val="32"/>
                        </w:rPr>
                        <w:t>Repo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431290" cy="447040"/>
                <wp:effectExtent l="0" t="0" r="0" b="0"/>
                <wp:docPr id="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9"/>
                              <w:ind w:left="-1" w:hanging="0"/>
                              <w:jc w:val="center"/>
                              <w:rPr>
                                <w:rFonts w:ascii="Verdana;Verdana" w:hAnsi="Verdana;Verdana" w:eastAsia="Verdana;Verdana" w:cs="Verdana;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spacing w:val="-1"/>
                                <w:w w:val="95"/>
                                <w:sz w:val="32"/>
                              </w:rPr>
                              <w:t>Dissemination</w:t>
                            </w:r>
                          </w:p>
                          <w:p>
                            <w:pPr>
                              <w:pStyle w:val="Normal"/>
                              <w:spacing w:lineRule="exact" w:line="374"/>
                              <w:jc w:val="center"/>
                              <w:rPr/>
                            </w:pPr>
                            <w:r>
                              <w:rPr>
                                <w:rFonts w:ascii="Verdana;Verdana" w:hAnsi="Verdana;Verdana"/>
                                <w:sz w:val="32"/>
                              </w:rPr>
                              <w:t>of</w:t>
                            </w:r>
                            <w:r>
                              <w:rPr>
                                <w:rFonts w:ascii="Verdana;Verdana" w:hAnsi="Verdana;Verdana"/>
                                <w:spacing w:val="-8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sz w:val="32"/>
                              </w:rPr>
                              <w:t>resul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12.7pt;height:35.2pt;mso-wrap-distance-left:0pt;mso-wrap-distance-right:0pt;mso-wrap-distance-top:0pt;mso-wrap-distance-bottom:0pt;margin-top:-26.9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9"/>
                        <w:ind w:left="-1" w:hanging="0"/>
                        <w:jc w:val="center"/>
                        <w:rPr>
                          <w:rFonts w:ascii="Verdana;Verdana" w:hAnsi="Verdana;Verdana" w:eastAsia="Verdana;Verdana" w:cs="Verdana;Verdana"/>
                          <w:sz w:val="32"/>
                          <w:szCs w:val="32"/>
                        </w:rPr>
                      </w:pPr>
                      <w:r>
                        <w:rPr>
                          <w:rFonts w:ascii="Verdana;Verdana" w:hAnsi="Verdana;Verdana"/>
                          <w:spacing w:val="-1"/>
                          <w:w w:val="95"/>
                          <w:sz w:val="32"/>
                        </w:rPr>
                        <w:t>Dissemination</w:t>
                      </w:r>
                    </w:p>
                    <w:p>
                      <w:pPr>
                        <w:pStyle w:val="Normal"/>
                        <w:spacing w:lineRule="exact" w:line="374"/>
                        <w:jc w:val="center"/>
                        <w:rPr/>
                      </w:pPr>
                      <w:r>
                        <w:rPr>
                          <w:rFonts w:ascii="Verdana;Verdana" w:hAnsi="Verdana;Verdana"/>
                          <w:sz w:val="32"/>
                        </w:rPr>
                        <w:t>of</w:t>
                      </w:r>
                      <w:r>
                        <w:rPr>
                          <w:rFonts w:ascii="Verdana;Verdana" w:hAnsi="Verdana;Verdana"/>
                          <w:spacing w:val="-8"/>
                          <w:sz w:val="32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sz w:val="32"/>
                        </w:rPr>
                        <w:t>resul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02640" cy="447040"/>
                <wp:effectExtent l="0" t="0" r="0" b="0"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>
                                <w:rFonts w:ascii="Verdana;Verdana" w:hAnsi="Verdana;Verdana" w:eastAsia="Verdana;Verdana" w:cs="Verdana;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spacing w:val="-1"/>
                                <w:sz w:val="32"/>
                              </w:rPr>
                              <w:t>Amend-</w:t>
                            </w:r>
                          </w:p>
                          <w:p>
                            <w:pPr>
                              <w:pStyle w:val="Normal"/>
                              <w:spacing w:lineRule="exact" w:line="374"/>
                              <w:jc w:val="center"/>
                              <w:rPr>
                                <w:rFonts w:ascii="Verdana;Verdana" w:hAnsi="Verdana;Verdana"/>
                                <w:sz w:val="32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sz w:val="32"/>
                              </w:rPr>
                              <w:t>m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63.2pt;height:35.2pt;mso-wrap-distance-left:0pt;mso-wrap-distance-right:0pt;mso-wrap-distance-top:0pt;mso-wrap-distance-bottom:0pt;margin-top:-26.9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9"/>
                        <w:jc w:val="center"/>
                        <w:rPr>
                          <w:rFonts w:ascii="Verdana;Verdana" w:hAnsi="Verdana;Verdana" w:eastAsia="Verdana;Verdana" w:cs="Verdana;Verdana"/>
                          <w:sz w:val="32"/>
                          <w:szCs w:val="32"/>
                        </w:rPr>
                      </w:pPr>
                      <w:r>
                        <w:rPr>
                          <w:rFonts w:ascii="Verdana;Verdana" w:hAnsi="Verdana;Verdana"/>
                          <w:spacing w:val="-1"/>
                          <w:sz w:val="32"/>
                        </w:rPr>
                        <w:t>Amend-</w:t>
                      </w:r>
                    </w:p>
                    <w:p>
                      <w:pPr>
                        <w:pStyle w:val="Normal"/>
                        <w:spacing w:lineRule="exact" w:line="374"/>
                        <w:jc w:val="center"/>
                        <w:rPr>
                          <w:rFonts w:ascii="Verdana;Verdana" w:hAnsi="Verdana;Verdana"/>
                          <w:sz w:val="32"/>
                        </w:rPr>
                      </w:pPr>
                      <w:r>
                        <w:rPr>
                          <w:rFonts w:ascii="Verdana;Verdana" w:hAnsi="Verdana;Verdana"/>
                          <w:sz w:val="32"/>
                        </w:rPr>
                        <w:t>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291590" cy="447040"/>
                <wp:effectExtent l="0" t="0" r="0" b="0"/>
                <wp:docPr id="8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9"/>
                              <w:ind w:left="-2" w:hanging="0"/>
                              <w:jc w:val="center"/>
                              <w:rPr>
                                <w:rFonts w:ascii="Verdana;Verdana" w:hAnsi="Verdana;Verdana" w:eastAsia="Verdana;Verdana" w:cs="Verdana;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sz w:val="32"/>
                              </w:rPr>
                              <w:t>Audits</w:t>
                            </w:r>
                            <w:r>
                              <w:rPr>
                                <w:rFonts w:ascii="Verdana;Verdana" w:hAnsi="Verdana;Verdana"/>
                                <w:spacing w:val="-4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sz w:val="32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exact" w:line="374"/>
                              <w:jc w:val="center"/>
                              <w:rPr>
                                <w:rFonts w:ascii="Verdana;Verdana" w:hAnsi="Verdana;Verdana"/>
                                <w:spacing w:val="-1"/>
                                <w:sz w:val="32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spacing w:val="-1"/>
                                <w:sz w:val="32"/>
                              </w:rPr>
                              <w:t>certifica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01.7pt;height:35.2pt;mso-wrap-distance-left:0pt;mso-wrap-distance-right:0pt;mso-wrap-distance-top:0pt;mso-wrap-distance-bottom:0pt;margin-top:-26.9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9"/>
                        <w:ind w:left="-2" w:hanging="0"/>
                        <w:jc w:val="center"/>
                        <w:rPr>
                          <w:rFonts w:ascii="Verdana;Verdana" w:hAnsi="Verdana;Verdana" w:eastAsia="Verdana;Verdana" w:cs="Verdana;Verdana"/>
                          <w:sz w:val="32"/>
                          <w:szCs w:val="32"/>
                        </w:rPr>
                      </w:pPr>
                      <w:r>
                        <w:rPr>
                          <w:rFonts w:ascii="Verdana;Verdana" w:hAnsi="Verdana;Verdana"/>
                          <w:sz w:val="32"/>
                        </w:rPr>
                        <w:t>Audits</w:t>
                      </w:r>
                      <w:r>
                        <w:rPr>
                          <w:rFonts w:ascii="Verdana;Verdana" w:hAnsi="Verdana;Verdana"/>
                          <w:spacing w:val="-4"/>
                          <w:sz w:val="32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sz w:val="32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exact" w:line="374"/>
                        <w:jc w:val="center"/>
                        <w:rPr>
                          <w:rFonts w:ascii="Verdana;Verdana" w:hAnsi="Verdana;Verdana"/>
                          <w:spacing w:val="-1"/>
                          <w:sz w:val="32"/>
                        </w:rPr>
                      </w:pPr>
                      <w:r>
                        <w:rPr>
                          <w:rFonts w:ascii="Verdana;Verdana" w:hAnsi="Verdana;Verdana"/>
                          <w:spacing w:val="-1"/>
                          <w:sz w:val="32"/>
                        </w:rPr>
                        <w:t>certif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60"/>
        <w:ind w:left="42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1782445" cy="228600"/>
                <wp:effectExtent l="0" t="0" r="0" b="0"/>
                <wp:docPr id="8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Verdana;Verdana" w:hAnsi="Verdana;Verdana"/>
                                <w:color w:val="5F5F5F"/>
                                <w:sz w:val="36"/>
                              </w:rPr>
                              <w:t>Experts</w:t>
                            </w:r>
                            <w:r>
                              <w:rPr>
                                <w:rFonts w:ascii="Verdana;Verdana" w:hAnsi="Verdana;Verdana"/>
                                <w:color w:val="5F5F5F"/>
                                <w:spacing w:val="-3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color w:val="5F5F5F"/>
                                <w:sz w:val="36"/>
                              </w:rPr>
                              <w:t>opin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40.35pt;height:18pt;mso-wrap-distance-left:0pt;mso-wrap-distance-right:0pt;mso-wrap-distance-top:0pt;mso-wrap-distance-bottom:0pt;margin-top:-14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Verdana;Verdana" w:hAnsi="Verdana;Verdana"/>
                          <w:color w:val="5F5F5F"/>
                          <w:sz w:val="36"/>
                        </w:rPr>
                        <w:t>Experts</w:t>
                      </w:r>
                      <w:r>
                        <w:rPr>
                          <w:rFonts w:ascii="Verdana;Verdana" w:hAnsi="Verdana;Verdana"/>
                          <w:color w:val="5F5F5F"/>
                          <w:spacing w:val="-3"/>
                          <w:sz w:val="36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color w:val="5F5F5F"/>
                          <w:sz w:val="36"/>
                        </w:rPr>
                        <w:t>opin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headerReference w:type="default" r:id="rId149"/>
          <w:footerReference w:type="default" r:id="rId150"/>
          <w:type w:val="nextPage"/>
          <w:pgSz w:orient="landscape" w:w="14400" w:h="10800"/>
          <w:pgMar w:left="1600" w:right="1260" w:gutter="0" w:header="0" w:top="4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47" w:leader="none"/>
          <w:tab w:val="left" w:pos="7698" w:leader="none"/>
        </w:tabs>
        <w:spacing w:lineRule="exact" w:line="703"/>
        <w:ind w:left="26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</w:r>
      <w:r>
        <w:rPr>
          <w:rFonts w:ascii="Times New Roman" w:hAnsi="Times New Roman"/>
          <w:position w:val="-13"/>
          <w:sz w:val="20"/>
        </w:rPr>
        <w:tab/>
      </w:r>
      <w:r>
        <w:rPr>
          <w:rFonts w:ascii="Times New Roman" w:hAnsi="Times New Roman"/>
          <w:sz w:val="20"/>
        </w:rPr>
      </w:r>
      <w:r>
        <w:rPr>
          <w:rFonts w:ascii="Times New Roman" w:hAnsi="Times New Roman"/>
          <w:position w:val="-13"/>
          <w:sz w:val="20"/>
        </w:rPr>
        <w:tab/>
      </w:r>
      <w:r>
        <w:rPr>
          <w:rFonts w:ascii="Times New Roman" w:hAnsi="Times New Roman"/>
          <w:sz w:val="20"/>
        </w:rPr>
      </w:r>
      <w:r>
        <mc:AlternateContent>
          <mc:Choice Requires="wps">
            <w:drawing>
              <wp:inline distT="0" distB="0" distL="0" distR="0">
                <wp:extent cx="1165860" cy="447040"/>
                <wp:effectExtent l="0" t="0" r="0" b="0"/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9"/>
                              <w:ind w:left="-3" w:hanging="0"/>
                              <w:jc w:val="center"/>
                              <w:rPr>
                                <w:rFonts w:ascii="Verdana;Verdana" w:hAnsi="Verdana;Verdana" w:eastAsia="Verdana;Verdana" w:cs="Verdana;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sz w:val="32"/>
                              </w:rPr>
                              <w:t>Expert</w:t>
                            </w:r>
                          </w:p>
                          <w:p>
                            <w:pPr>
                              <w:pStyle w:val="Normal"/>
                              <w:spacing w:lineRule="exact" w:line="374"/>
                              <w:ind w:left="-1" w:hanging="0"/>
                              <w:jc w:val="center"/>
                              <w:rPr>
                                <w:rFonts w:ascii="Verdana;Verdana" w:hAnsi="Verdana;Verdana"/>
                                <w:spacing w:val="-1"/>
                                <w:w w:val="95"/>
                                <w:sz w:val="32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spacing w:val="-1"/>
                                <w:w w:val="95"/>
                                <w:sz w:val="32"/>
                              </w:rPr>
                              <w:t>registr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91.8pt;height:35.2pt;mso-wrap-distance-left:0pt;mso-wrap-distance-right:0pt;mso-wrap-distance-top:0pt;mso-wrap-distance-bottom:0pt;margin-top:-26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9"/>
                        <w:ind w:left="-3" w:hanging="0"/>
                        <w:jc w:val="center"/>
                        <w:rPr>
                          <w:rFonts w:ascii="Verdana;Verdana" w:hAnsi="Verdana;Verdana" w:eastAsia="Verdana;Verdana" w:cs="Verdana;Verdana"/>
                          <w:sz w:val="32"/>
                          <w:szCs w:val="32"/>
                        </w:rPr>
                      </w:pPr>
                      <w:r>
                        <w:rPr>
                          <w:rFonts w:ascii="Verdana;Verdana" w:hAnsi="Verdana;Verdana"/>
                          <w:sz w:val="32"/>
                        </w:rPr>
                        <w:t>Expert</w:t>
                      </w:r>
                    </w:p>
                    <w:p>
                      <w:pPr>
                        <w:pStyle w:val="Normal"/>
                        <w:spacing w:lineRule="exact" w:line="374"/>
                        <w:ind w:left="-1" w:hanging="0"/>
                        <w:jc w:val="center"/>
                        <w:rPr>
                          <w:rFonts w:ascii="Verdana;Verdana" w:hAnsi="Verdana;Verdana"/>
                          <w:spacing w:val="-1"/>
                          <w:w w:val="95"/>
                          <w:sz w:val="32"/>
                        </w:rPr>
                      </w:pPr>
                      <w:r>
                        <w:rPr>
                          <w:rFonts w:ascii="Verdana;Verdana" w:hAnsi="Verdana;Verdana"/>
                          <w:spacing w:val="-1"/>
                          <w:w w:val="95"/>
                          <w:sz w:val="32"/>
                        </w:rPr>
                        <w:t>regi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394460" cy="447040"/>
                <wp:effectExtent l="0" t="0" r="0" b="0"/>
                <wp:docPr id="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>
                                <w:rFonts w:ascii="Verdana;Verdana" w:hAnsi="Verdana;Verdana" w:eastAsia="Verdana;Verdana" w:cs="Verdana;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sz w:val="32"/>
                              </w:rPr>
                              <w:t>Contracting</w:t>
                            </w:r>
                            <w:r>
                              <w:rPr>
                                <w:rFonts w:ascii="Verdana;Verdana" w:hAnsi="Verdana;Verdana"/>
                                <w:spacing w:val="-13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sz w:val="32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exact" w:line="374"/>
                              <w:ind w:left="1" w:hanging="0"/>
                              <w:jc w:val="center"/>
                              <w:rPr>
                                <w:rFonts w:ascii="Verdana;Verdana" w:hAnsi="Verdana;Verdana"/>
                                <w:sz w:val="32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sz w:val="32"/>
                              </w:rPr>
                              <w:t>pay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09.8pt;height:35.2pt;mso-wrap-distance-left:0pt;mso-wrap-distance-right:0pt;mso-wrap-distance-top:0pt;mso-wrap-distance-bottom:0pt;margin-top:-26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9"/>
                        <w:jc w:val="center"/>
                        <w:rPr>
                          <w:rFonts w:ascii="Verdana;Verdana" w:hAnsi="Verdana;Verdana" w:eastAsia="Verdana;Verdana" w:cs="Verdana;Verdana"/>
                          <w:sz w:val="32"/>
                          <w:szCs w:val="32"/>
                        </w:rPr>
                      </w:pPr>
                      <w:r>
                        <w:rPr>
                          <w:rFonts w:ascii="Verdana;Verdana" w:hAnsi="Verdana;Verdana"/>
                          <w:sz w:val="32"/>
                        </w:rPr>
                        <w:t>Contracting</w:t>
                      </w:r>
                      <w:r>
                        <w:rPr>
                          <w:rFonts w:ascii="Verdana;Verdana" w:hAnsi="Verdana;Verdana"/>
                          <w:spacing w:val="-13"/>
                          <w:sz w:val="32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sz w:val="32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exact" w:line="374"/>
                        <w:ind w:left="1" w:hanging="0"/>
                        <w:jc w:val="center"/>
                        <w:rPr>
                          <w:rFonts w:ascii="Verdana;Verdana" w:hAnsi="Verdana;Verdana"/>
                          <w:sz w:val="32"/>
                        </w:rPr>
                      </w:pPr>
                      <w:r>
                        <w:rPr>
                          <w:rFonts w:ascii="Verdana;Verdana" w:hAnsi="Verdana;Verdana"/>
                          <w:sz w:val="32"/>
                        </w:rPr>
                        <w:t>pay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52320" cy="203200"/>
                <wp:effectExtent l="0" t="0" r="0" b="0"/>
                <wp:docPr id="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9"/>
                              <w:rPr/>
                            </w:pPr>
                            <w:r>
                              <w:rPr>
                                <w:rFonts w:ascii="Verdana;Verdana" w:hAnsi="Verdana;Verdana"/>
                                <w:sz w:val="32"/>
                              </w:rPr>
                              <w:t>Expert roles &amp;</w:t>
                            </w:r>
                            <w:r>
                              <w:rPr>
                                <w:rFonts w:ascii="Verdana;Verdana" w:hAnsi="Verdana;Verdana"/>
                                <w:spacing w:val="-8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sz w:val="32"/>
                              </w:rPr>
                              <w:t>task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1.6pt;height:16pt;mso-wrap-distance-left:0pt;mso-wrap-distance-right:0pt;mso-wrap-distance-top:0pt;mso-wrap-distance-bottom:0pt;margin-top:-17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19"/>
                        <w:rPr/>
                      </w:pPr>
                      <w:r>
                        <w:rPr>
                          <w:rFonts w:ascii="Verdana;Verdana" w:hAnsi="Verdana;Verdana"/>
                          <w:sz w:val="32"/>
                        </w:rPr>
                        <w:t>Expert roles &amp;</w:t>
                      </w:r>
                      <w:r>
                        <w:rPr>
                          <w:rFonts w:ascii="Verdana;Verdana" w:hAnsi="Verdana;Verdana"/>
                          <w:spacing w:val="-8"/>
                          <w:sz w:val="32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sz w:val="32"/>
                        </w:rPr>
                        <w:t>tas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4"/>
        <w:spacing w:lineRule="exact" w:line="722"/>
        <w:ind w:left="881" w:right="1008" w:hanging="0"/>
        <w:rPr>
          <w:b w:val="false"/>
          <w:b w:val="false"/>
          <w:bCs w:val="false"/>
        </w:rPr>
      </w:pPr>
      <w:r>
        <w:rPr>
          <w:color w:val="0E5393"/>
        </w:rPr>
        <w:t>New system = new terminology</w:t>
      </w:r>
      <w:r>
        <w:rPr>
          <w:color w:val="0E5393"/>
          <w:spacing w:val="-24"/>
        </w:rPr>
        <w:t xml:space="preserve"> </w:t>
      </w:r>
      <w:r>
        <w:rPr>
          <w:color w:val="0E5393"/>
        </w:rPr>
        <w:t>(1)</w:t>
      </w:r>
    </w:p>
    <w:p>
      <w:pPr>
        <w:pStyle w:val="Normal"/>
        <w:spacing w:before="11" w:after="0"/>
        <w:rPr>
          <w:rFonts w:ascii="Verdana;Verdana" w:hAnsi="Verdana;Verdana" w:eastAsia="Verdana;Verdana" w:cs="Verdana;Verdana"/>
          <w:b/>
          <w:b/>
          <w:bCs/>
          <w:sz w:val="44"/>
          <w:szCs w:val="44"/>
        </w:rPr>
      </w:pPr>
      <w:r>
        <w:rPr>
          <w:rFonts w:eastAsia="Verdana;Verdana" w:cs="Verdana;Verdana" w:ascii="Verdana;Verdana" w:hAnsi="Verdana;Verdana"/>
          <w:b/>
          <w:bCs/>
          <w:sz w:val="44"/>
          <w:szCs w:val="44"/>
        </w:rPr>
      </w:r>
    </w:p>
    <w:p>
      <w:pPr>
        <w:pStyle w:val="Akapitzlist"/>
        <w:numPr>
          <w:ilvl w:val="2"/>
          <w:numId w:val="4"/>
        </w:numPr>
        <w:tabs>
          <w:tab w:val="clear" w:pos="720"/>
          <w:tab w:val="left" w:pos="1405" w:leader="none"/>
        </w:tabs>
        <w:spacing w:lineRule="auto" w:line="187"/>
        <w:ind w:left="1404" w:right="982" w:hanging="540"/>
        <w:rPr>
          <w:rFonts w:ascii="Verdana;Verdana" w:hAnsi="Verdana;Verdana" w:eastAsia="Verdana;Verdana" w:cs="Verdana;Verdana"/>
          <w:color w:val="0E5393"/>
          <w:sz w:val="38"/>
          <w:szCs w:val="38"/>
        </w:rPr>
      </w:pPr>
      <w:r>
        <w:rPr>
          <w:rFonts w:ascii="Verdana;Verdana" w:hAnsi="Verdana;Verdana"/>
          <w:color w:val="0E5393"/>
          <w:sz w:val="38"/>
        </w:rPr>
        <w:t xml:space="preserve">The </w:t>
      </w:r>
      <w:r>
        <w:rPr>
          <w:rFonts w:ascii="Verdana;Verdana" w:hAnsi="Verdana;Verdana"/>
          <w:b/>
          <w:color w:val="0E5393"/>
          <w:sz w:val="38"/>
        </w:rPr>
        <w:t xml:space="preserve">Participant Portal (PP) </w:t>
      </w:r>
      <w:r>
        <w:rPr>
          <w:rFonts w:ascii="Verdana;Verdana" w:hAnsi="Verdana;Verdana"/>
          <w:color w:val="0E5393"/>
          <w:sz w:val="38"/>
        </w:rPr>
        <w:t>is the website hosting</w:t>
      </w:r>
      <w:r>
        <w:rPr>
          <w:rFonts w:ascii="Verdana;Verdana" w:hAnsi="Verdana;Verdana"/>
          <w:color w:val="0E5393"/>
          <w:spacing w:val="-2"/>
          <w:sz w:val="38"/>
        </w:rPr>
        <w:t xml:space="preserve"> </w:t>
      </w:r>
      <w:r>
        <w:rPr>
          <w:rFonts w:ascii="Verdana;Verdana" w:hAnsi="Verdana;Verdana"/>
          <w:color w:val="0E5393"/>
          <w:sz w:val="38"/>
        </w:rPr>
        <w:t>the</w:t>
      </w:r>
      <w:r>
        <w:rPr>
          <w:rFonts w:ascii="Verdana;Verdana" w:hAnsi="Verdana;Verdana"/>
          <w:color w:val="0E5393"/>
          <w:w w:val="99"/>
          <w:sz w:val="38"/>
        </w:rPr>
        <w:t xml:space="preserve"> </w:t>
      </w:r>
      <w:r>
        <w:rPr>
          <w:rFonts w:ascii="Verdana;Verdana" w:hAnsi="Verdana;Verdana"/>
          <w:color w:val="0E5393"/>
          <w:sz w:val="38"/>
        </w:rPr>
        <w:t>information about funding for the third Health</w:t>
      </w:r>
      <w:r>
        <w:rPr>
          <w:rFonts w:ascii="Verdana;Verdana" w:hAnsi="Verdana;Verdana"/>
          <w:color w:val="0E5393"/>
          <w:spacing w:val="-20"/>
          <w:sz w:val="38"/>
        </w:rPr>
        <w:t xml:space="preserve"> </w:t>
      </w:r>
      <w:r>
        <w:rPr>
          <w:rFonts w:ascii="Verdana;Verdana" w:hAnsi="Verdana;Verdana"/>
          <w:color w:val="0E5393"/>
          <w:sz w:val="38"/>
        </w:rPr>
        <w:t>Programme</w:t>
      </w:r>
      <w:r>
        <w:rPr>
          <w:rFonts w:ascii="Verdana;Verdana" w:hAnsi="Verdana;Verdana"/>
          <w:color w:val="0E5393"/>
          <w:w w:val="99"/>
          <w:sz w:val="38"/>
        </w:rPr>
        <w:t xml:space="preserve"> </w:t>
      </w:r>
      <w:r>
        <w:rPr>
          <w:rFonts w:ascii="Verdana;Verdana" w:hAnsi="Verdana;Verdana"/>
          <w:color w:val="0E5393"/>
          <w:sz w:val="38"/>
        </w:rPr>
        <w:t>(2014-2020) and Horizon 2020</w:t>
      </w:r>
      <w:r>
        <w:rPr>
          <w:rFonts w:ascii="Verdana;Verdana" w:hAnsi="Verdana;Verdana"/>
          <w:color w:val="0E5393"/>
          <w:spacing w:val="11"/>
          <w:sz w:val="38"/>
        </w:rPr>
        <w:t xml:space="preserve"> </w:t>
      </w:r>
      <w:r>
        <w:rPr>
          <w:rFonts w:ascii="Verdana;Verdana" w:hAnsi="Verdana;Verdana"/>
          <w:color w:val="0E5393"/>
          <w:sz w:val="38"/>
        </w:rPr>
        <w:t>programmes</w:t>
      </w:r>
      <w:r>
        <w:rPr>
          <w:rFonts w:ascii="Verdana;Verdana" w:hAnsi="Verdana;Verdana"/>
          <w:color w:val="0E5393"/>
          <w:w w:val="99"/>
          <w:sz w:val="38"/>
        </w:rPr>
        <w:t xml:space="preserve"> </w:t>
      </w:r>
      <w:hyperlink r:id="rId151">
        <w:r>
          <w:rPr>
            <w:rStyle w:val="InternetLink"/>
            <w:rFonts w:ascii="Verdana;Verdana" w:hAnsi="Verdana;Verdana"/>
            <w:color w:val="009999"/>
            <w:w w:val="95"/>
            <w:sz w:val="38"/>
            <w:u w:val="thick" w:color="009999"/>
          </w:rPr>
          <w:t>http://ec.europa.eu/research/participants/portal/desktop/en/h</w:t>
        </w:r>
        <w:r>
          <w:rPr>
            <w:rStyle w:val="InternetLink"/>
            <w:rFonts w:ascii="Verdana;Verdana" w:hAnsi="Verdana;Verdana"/>
            <w:color w:val="009999"/>
            <w:spacing w:val="66"/>
            <w:w w:val="95"/>
            <w:sz w:val="38"/>
            <w:u w:val="thick" w:color="009999"/>
          </w:rPr>
          <w:t xml:space="preserve"> </w:t>
        </w:r>
        <w:r>
          <w:rPr>
            <w:rStyle w:val="InternetLink"/>
            <w:rFonts w:ascii="Verdana;Verdana" w:hAnsi="Verdana;Verdana"/>
            <w:color w:val="009999"/>
            <w:sz w:val="38"/>
            <w:u w:val="thick" w:color="009999"/>
          </w:rPr>
          <w:t>ome.html</w:t>
        </w:r>
      </w:hyperlink>
    </w:p>
    <w:p>
      <w:pPr>
        <w:pStyle w:val="Akapitzlist"/>
        <w:numPr>
          <w:ilvl w:val="2"/>
          <w:numId w:val="4"/>
        </w:numPr>
        <w:tabs>
          <w:tab w:val="clear" w:pos="720"/>
          <w:tab w:val="left" w:pos="1405" w:leader="none"/>
        </w:tabs>
        <w:spacing w:lineRule="auto" w:line="187" w:before="300" w:after="0"/>
        <w:ind w:left="1404" w:right="1774" w:hanging="540"/>
        <w:rPr>
          <w:rFonts w:ascii="Verdana;Verdana" w:hAnsi="Verdana;Verdana" w:eastAsia="Verdana;Verdana" w:cs="Verdana;Verdana"/>
          <w:color w:val="0E5393"/>
          <w:sz w:val="38"/>
          <w:szCs w:val="38"/>
        </w:rPr>
      </w:pPr>
      <w:r>
        <w:rPr>
          <w:rFonts w:ascii="Verdana;Verdana" w:hAnsi="Verdana;Verdana"/>
          <w:color w:val="0E5393"/>
          <w:sz w:val="38"/>
        </w:rPr>
        <w:t xml:space="preserve">The </w:t>
      </w:r>
      <w:r>
        <w:rPr>
          <w:rFonts w:ascii="Verdana;Verdana" w:hAnsi="Verdana;Verdana"/>
          <w:b/>
          <w:color w:val="0E5393"/>
          <w:sz w:val="38"/>
        </w:rPr>
        <w:t xml:space="preserve">ECAS account </w:t>
      </w:r>
      <w:r>
        <w:rPr>
          <w:rFonts w:ascii="Verdana;Verdana" w:hAnsi="Verdana;Verdana"/>
          <w:color w:val="0E5393"/>
          <w:sz w:val="38"/>
        </w:rPr>
        <w:t>is the European</w:t>
      </w:r>
      <w:r>
        <w:rPr>
          <w:rFonts w:ascii="Verdana;Verdana" w:hAnsi="Verdana;Verdana"/>
          <w:color w:val="0E5393"/>
          <w:spacing w:val="-9"/>
          <w:sz w:val="38"/>
        </w:rPr>
        <w:t xml:space="preserve"> </w:t>
      </w:r>
      <w:r>
        <w:rPr>
          <w:rFonts w:ascii="Verdana;Verdana" w:hAnsi="Verdana;Verdana"/>
          <w:color w:val="0E5393"/>
          <w:sz w:val="38"/>
        </w:rPr>
        <w:t>Commission's</w:t>
      </w:r>
      <w:r>
        <w:rPr>
          <w:rFonts w:ascii="Verdana;Verdana" w:hAnsi="Verdana;Verdana"/>
          <w:color w:val="0E5393"/>
          <w:w w:val="99"/>
          <w:sz w:val="38"/>
        </w:rPr>
        <w:t xml:space="preserve"> </w:t>
      </w:r>
      <w:r>
        <w:rPr>
          <w:rFonts w:ascii="Verdana;Verdana" w:hAnsi="Verdana;Verdana"/>
          <w:color w:val="0E5393"/>
          <w:sz w:val="38"/>
        </w:rPr>
        <w:t>Authentication Service. It is the system for logging on to</w:t>
      </w:r>
      <w:r>
        <w:rPr>
          <w:rFonts w:ascii="Verdana;Verdana" w:hAnsi="Verdana;Verdana"/>
          <w:color w:val="0E5393"/>
          <w:spacing w:val="-34"/>
          <w:sz w:val="38"/>
        </w:rPr>
        <w:t xml:space="preserve"> </w:t>
      </w:r>
      <w:r>
        <w:rPr>
          <w:rFonts w:ascii="Verdana;Verdana" w:hAnsi="Verdana;Verdana"/>
          <w:color w:val="0E5393"/>
          <w:sz w:val="38"/>
        </w:rPr>
        <w:t>a</w:t>
      </w:r>
      <w:r>
        <w:rPr>
          <w:rFonts w:ascii="Verdana;Verdana" w:hAnsi="Verdana;Verdana"/>
          <w:color w:val="0E5393"/>
          <w:w w:val="99"/>
          <w:sz w:val="38"/>
        </w:rPr>
        <w:t xml:space="preserve"> </w:t>
      </w:r>
      <w:r>
        <w:rPr>
          <w:rFonts w:ascii="Verdana;Verdana" w:hAnsi="Verdana;Verdana"/>
          <w:color w:val="0E5393"/>
          <w:sz w:val="38"/>
        </w:rPr>
        <w:t>whole range of websites and online services run by</w:t>
      </w:r>
      <w:r>
        <w:rPr>
          <w:rFonts w:ascii="Verdana;Verdana" w:hAnsi="Verdana;Verdana"/>
          <w:color w:val="0E5393"/>
          <w:spacing w:val="-16"/>
          <w:sz w:val="38"/>
        </w:rPr>
        <w:t xml:space="preserve"> </w:t>
      </w:r>
      <w:r>
        <w:rPr>
          <w:rFonts w:ascii="Verdana;Verdana" w:hAnsi="Verdana;Verdana"/>
          <w:color w:val="0E5393"/>
          <w:sz w:val="38"/>
        </w:rPr>
        <w:t>the</w:t>
      </w:r>
      <w:r>
        <w:rPr>
          <w:rFonts w:ascii="Verdana;Verdana" w:hAnsi="Verdana;Verdana"/>
          <w:color w:val="0E5393"/>
          <w:spacing w:val="-1"/>
          <w:w w:val="99"/>
          <w:sz w:val="38"/>
        </w:rPr>
        <w:t xml:space="preserve"> </w:t>
      </w:r>
      <w:r>
        <w:rPr>
          <w:rFonts w:ascii="Verdana;Verdana" w:hAnsi="Verdana;Verdana"/>
          <w:color w:val="0E5393"/>
          <w:sz w:val="38"/>
        </w:rPr>
        <w:t>Commission.</w:t>
      </w:r>
    </w:p>
    <w:p>
      <w:pPr>
        <w:sectPr>
          <w:headerReference w:type="default" r:id="rId152"/>
          <w:footerReference w:type="default" r:id="rId153"/>
          <w:type w:val="nextPage"/>
          <w:pgSz w:orient="landscape" w:w="14400" w:h="10800"/>
          <w:pgMar w:left="0" w:right="0" w:gutter="0" w:header="0" w:top="2060" w:footer="551" w:bottom="7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2"/>
          <w:numId w:val="4"/>
        </w:numPr>
        <w:tabs>
          <w:tab w:val="clear" w:pos="720"/>
          <w:tab w:val="left" w:pos="1405" w:leader="none"/>
        </w:tabs>
        <w:spacing w:lineRule="auto" w:line="187" w:before="300" w:after="0"/>
        <w:ind w:left="1404" w:right="1382" w:hanging="540"/>
        <w:rPr>
          <w:rFonts w:ascii="Verdana;Verdana" w:hAnsi="Verdana;Verdana" w:eastAsia="Verdana;Verdana" w:cs="Verdana;Verdana"/>
          <w:color w:val="0E5393"/>
          <w:sz w:val="38"/>
          <w:szCs w:val="38"/>
        </w:rPr>
      </w:pPr>
      <w:r>
        <w:rPr>
          <w:rFonts w:ascii="Verdana;Verdana" w:hAnsi="Verdana;Verdana"/>
          <w:color w:val="0E5393"/>
          <w:sz w:val="38"/>
        </w:rPr>
        <w:t xml:space="preserve">The </w:t>
      </w:r>
      <w:r>
        <w:rPr>
          <w:rFonts w:ascii="Verdana;Verdana" w:hAnsi="Verdana;Verdana"/>
          <w:b/>
          <w:color w:val="0E5393"/>
          <w:sz w:val="38"/>
        </w:rPr>
        <w:t xml:space="preserve">Beneficiary Register </w:t>
      </w:r>
      <w:r>
        <w:rPr>
          <w:rFonts w:ascii="Verdana;Verdana" w:hAnsi="Verdana;Verdana"/>
          <w:color w:val="0E5393"/>
          <w:sz w:val="38"/>
        </w:rPr>
        <w:t>is the European</w:t>
      </w:r>
      <w:r>
        <w:rPr>
          <w:rFonts w:ascii="Verdana;Verdana" w:hAnsi="Verdana;Verdana"/>
          <w:color w:val="0E5393"/>
          <w:spacing w:val="-17"/>
          <w:sz w:val="38"/>
        </w:rPr>
        <w:t xml:space="preserve"> </w:t>
      </w:r>
      <w:r>
        <w:rPr>
          <w:rFonts w:ascii="Verdana;Verdana" w:hAnsi="Verdana;Verdana"/>
          <w:color w:val="0E5393"/>
          <w:sz w:val="38"/>
        </w:rPr>
        <w:t>Commission's</w:t>
      </w:r>
      <w:r>
        <w:rPr>
          <w:rFonts w:ascii="Verdana;Verdana" w:hAnsi="Verdana;Verdana"/>
          <w:color w:val="0E5393"/>
          <w:w w:val="99"/>
          <w:sz w:val="38"/>
        </w:rPr>
        <w:t xml:space="preserve"> </w:t>
      </w:r>
      <w:r>
        <w:rPr>
          <w:rFonts w:ascii="Verdana;Verdana" w:hAnsi="Verdana;Verdana"/>
          <w:color w:val="0E5393"/>
          <w:sz w:val="38"/>
        </w:rPr>
        <w:t>online register of the beneficiaries participating in</w:t>
      </w:r>
      <w:r>
        <w:rPr>
          <w:rFonts w:ascii="Verdana;Verdana" w:hAnsi="Verdana;Verdana"/>
          <w:color w:val="0E5393"/>
          <w:spacing w:val="9"/>
          <w:sz w:val="38"/>
        </w:rPr>
        <w:t xml:space="preserve"> </w:t>
      </w:r>
      <w:r>
        <w:rPr>
          <w:rFonts w:ascii="Verdana;Verdana" w:hAnsi="Verdana;Verdana"/>
          <w:color w:val="0E5393"/>
          <w:sz w:val="38"/>
        </w:rPr>
        <w:t>EU</w:t>
      </w:r>
      <w:r>
        <w:rPr>
          <w:rFonts w:ascii="Verdana;Verdana" w:hAnsi="Verdana;Verdana"/>
          <w:color w:val="0E5393"/>
          <w:spacing w:val="-1"/>
          <w:w w:val="99"/>
          <w:sz w:val="38"/>
        </w:rPr>
        <w:t xml:space="preserve"> </w:t>
      </w:r>
      <w:r>
        <w:rPr>
          <w:rFonts w:ascii="Verdana;Verdana" w:hAnsi="Verdana;Verdana"/>
          <w:color w:val="0E5393"/>
          <w:sz w:val="38"/>
        </w:rPr>
        <w:t>Programmes, such as Horizon 2020 programmes, the</w:t>
      </w:r>
      <w:r>
        <w:rPr>
          <w:rFonts w:ascii="Verdana;Verdana" w:hAnsi="Verdana;Verdana"/>
          <w:color w:val="0E5393"/>
          <w:spacing w:val="-31"/>
          <w:sz w:val="38"/>
        </w:rPr>
        <w:t xml:space="preserve"> </w:t>
      </w:r>
      <w:r>
        <w:rPr>
          <w:rFonts w:ascii="Verdana;Verdana" w:hAnsi="Verdana;Verdana"/>
          <w:color w:val="0E5393"/>
          <w:sz w:val="38"/>
        </w:rPr>
        <w:t>Health</w:t>
      </w:r>
      <w:r>
        <w:rPr>
          <w:rFonts w:ascii="Verdana;Verdana" w:hAnsi="Verdana;Verdana"/>
          <w:color w:val="0E5393"/>
          <w:spacing w:val="-1"/>
          <w:w w:val="99"/>
          <w:sz w:val="38"/>
        </w:rPr>
        <w:t xml:space="preserve"> </w:t>
      </w:r>
      <w:r>
        <w:rPr>
          <w:rFonts w:ascii="Verdana;Verdana" w:hAnsi="Verdana;Verdana"/>
          <w:color w:val="0E5393"/>
          <w:sz w:val="38"/>
        </w:rPr>
        <w:t>and Consumers Programmes and</w:t>
      </w:r>
      <w:r>
        <w:rPr>
          <w:rFonts w:ascii="Verdana;Verdana" w:hAnsi="Verdana;Verdana"/>
          <w:color w:val="0E5393"/>
          <w:spacing w:val="5"/>
          <w:sz w:val="38"/>
        </w:rPr>
        <w:t xml:space="preserve"> </w:t>
      </w:r>
      <w:r>
        <w:rPr>
          <w:rFonts w:ascii="Verdana;Verdana" w:hAnsi="Verdana;Verdana"/>
          <w:color w:val="0E5393"/>
          <w:sz w:val="38"/>
        </w:rPr>
        <w:t>others.</w:t>
      </w:r>
    </w:p>
    <w:p>
      <w:pPr>
        <w:pStyle w:val="Normal"/>
        <w:rPr>
          <w:rFonts w:ascii="Verdana;Verdana" w:hAnsi="Verdana;Verdana" w:eastAsia="Verdana;Verdana" w:cs="Verdana;Verdana"/>
          <w:color w:val="0E5393"/>
          <w:sz w:val="20"/>
          <w:szCs w:val="20"/>
        </w:rPr>
      </w:pPr>
      <w:r>
        <w:rPr>
          <w:rFonts w:eastAsia="Verdana;Verdana" w:cs="Verdana;Verdana" w:ascii="Verdana;Verdana" w:hAnsi="Verdana;Verdana"/>
          <w:color w:val="0E5393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1" w:after="0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Heading4"/>
        <w:spacing w:lineRule="exact" w:line="722"/>
        <w:ind w:left="881" w:right="1008" w:hanging="0"/>
        <w:rPr>
          <w:b w:val="false"/>
          <w:b w:val="false"/>
          <w:bCs w:val="false"/>
        </w:rPr>
      </w:pPr>
      <w:r>
        <w:rPr>
          <w:color w:val="0E5393"/>
        </w:rPr>
        <w:t>New system = new terminology</w:t>
      </w:r>
      <w:r>
        <w:rPr>
          <w:color w:val="0E5393"/>
          <w:spacing w:val="-24"/>
        </w:rPr>
        <w:t xml:space="preserve"> </w:t>
      </w:r>
      <w:r>
        <w:rPr>
          <w:color w:val="0E5393"/>
        </w:rPr>
        <w:t>(2)</w:t>
      </w:r>
    </w:p>
    <w:p>
      <w:pPr>
        <w:pStyle w:val="Normal"/>
        <w:spacing w:before="3" w:after="0"/>
        <w:rPr>
          <w:rFonts w:ascii="Verdana;Verdana" w:hAnsi="Verdana;Verdana" w:eastAsia="Verdana;Verdana" w:cs="Verdana;Verdana"/>
          <w:b/>
          <w:b/>
          <w:bCs/>
          <w:sz w:val="46"/>
          <w:szCs w:val="46"/>
        </w:rPr>
      </w:pPr>
      <w:r>
        <w:rPr>
          <w:rFonts w:eastAsia="Verdana;Verdana" w:cs="Verdana;Verdana" w:ascii="Verdana;Verdana" w:hAnsi="Verdana;Verdana"/>
          <w:b/>
          <w:bCs/>
          <w:sz w:val="46"/>
          <w:szCs w:val="46"/>
        </w:rPr>
      </w:r>
    </w:p>
    <w:p>
      <w:pPr>
        <w:pStyle w:val="Akapitzlist"/>
        <w:numPr>
          <w:ilvl w:val="2"/>
          <w:numId w:val="4"/>
        </w:numPr>
        <w:tabs>
          <w:tab w:val="clear" w:pos="720"/>
          <w:tab w:val="left" w:pos="1405" w:leader="none"/>
        </w:tabs>
        <w:spacing w:lineRule="auto" w:line="235"/>
        <w:ind w:left="1404" w:right="1408" w:hanging="540"/>
        <w:rPr>
          <w:rFonts w:ascii="Verdana;Verdana" w:hAnsi="Verdana;Verdana" w:eastAsia="Verdana;Verdana" w:cs="Verdana;Verdana"/>
          <w:color w:val="0E5393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 xml:space="preserve">The </w:t>
      </w:r>
      <w:r>
        <w:rPr>
          <w:rFonts w:ascii="Verdana;Verdana" w:hAnsi="Verdana;Verdana"/>
          <w:b/>
          <w:color w:val="0E5393"/>
          <w:sz w:val="48"/>
        </w:rPr>
        <w:t>Participant Identification Code</w:t>
      </w:r>
      <w:r>
        <w:rPr>
          <w:rFonts w:ascii="Verdana;Verdana" w:hAnsi="Verdana;Verdana"/>
          <w:b/>
          <w:color w:val="0E5393"/>
          <w:spacing w:val="-4"/>
          <w:sz w:val="48"/>
        </w:rPr>
        <w:t xml:space="preserve"> </w:t>
      </w:r>
      <w:r>
        <w:rPr>
          <w:rFonts w:ascii="Verdana;Verdana" w:hAnsi="Verdana;Verdana"/>
          <w:b/>
          <w:color w:val="0E5393"/>
          <w:sz w:val="48"/>
        </w:rPr>
        <w:t xml:space="preserve">(PIC number) </w:t>
      </w:r>
      <w:r>
        <w:rPr>
          <w:rFonts w:ascii="Verdana;Verdana" w:hAnsi="Verdana;Verdana"/>
          <w:color w:val="0E5393"/>
          <w:sz w:val="48"/>
        </w:rPr>
        <w:t>is a 9-digit participant</w:t>
      </w:r>
      <w:r>
        <w:rPr>
          <w:rFonts w:ascii="Verdana;Verdana" w:hAnsi="Verdana;Verdana"/>
          <w:color w:val="0E5393"/>
          <w:spacing w:val="-8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identification</w:t>
      </w:r>
      <w:r>
        <w:rPr>
          <w:rFonts w:ascii="Verdana;Verdana" w:hAnsi="Verdana;Verdana"/>
          <w:color w:val="0E5393"/>
          <w:spacing w:val="-1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code, received upon completing the</w:t>
      </w:r>
      <w:r>
        <w:rPr>
          <w:rFonts w:ascii="Verdana;Verdana" w:hAnsi="Verdana;Verdana"/>
          <w:color w:val="0E5393"/>
          <w:spacing w:val="1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registration of the entity</w:t>
      </w:r>
      <w:r>
        <w:rPr>
          <w:rFonts w:ascii="Verdana;Verdana" w:hAnsi="Verdana;Verdana"/>
          <w:color w:val="0E5393"/>
          <w:spacing w:val="7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online</w:t>
      </w:r>
    </w:p>
    <w:p>
      <w:pPr>
        <w:sectPr>
          <w:headerReference w:type="default" r:id="rId154"/>
          <w:footerReference w:type="default" r:id="rId155"/>
          <w:type w:val="nextPage"/>
          <w:pgSz w:orient="landscape" w:w="14400" w:h="10800"/>
          <w:pgMar w:left="0" w:right="0" w:gutter="0" w:header="0" w:top="2060" w:footer="551" w:bottom="7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2"/>
          <w:numId w:val="4"/>
        </w:numPr>
        <w:tabs>
          <w:tab w:val="clear" w:pos="720"/>
          <w:tab w:val="left" w:pos="1405" w:leader="none"/>
        </w:tabs>
        <w:spacing w:lineRule="auto" w:line="235" w:before="299" w:after="0"/>
        <w:ind w:left="1404" w:right="926" w:hanging="540"/>
        <w:rPr>
          <w:rFonts w:ascii="Verdana;Verdana" w:hAnsi="Verdana;Verdana" w:eastAsia="Verdana;Verdana" w:cs="Verdana;Verdana"/>
          <w:color w:val="0E5393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 xml:space="preserve">The </w:t>
      </w:r>
      <w:r>
        <w:rPr>
          <w:rFonts w:ascii="Verdana;Verdana" w:hAnsi="Verdana;Verdana"/>
          <w:b/>
          <w:color w:val="0E5393"/>
          <w:sz w:val="48"/>
        </w:rPr>
        <w:t>LEAR (Legal Entity</w:t>
      </w:r>
      <w:r>
        <w:rPr>
          <w:rFonts w:ascii="Verdana;Verdana" w:hAnsi="Verdana;Verdana"/>
          <w:b/>
          <w:color w:val="0E5393"/>
          <w:spacing w:val="-6"/>
          <w:sz w:val="48"/>
        </w:rPr>
        <w:t xml:space="preserve"> </w:t>
      </w:r>
      <w:r>
        <w:rPr>
          <w:rFonts w:ascii="Verdana;Verdana" w:hAnsi="Verdana;Verdana"/>
          <w:b/>
          <w:color w:val="0E5393"/>
          <w:sz w:val="48"/>
        </w:rPr>
        <w:t>Appointed</w:t>
      </w:r>
      <w:r>
        <w:rPr>
          <w:rFonts w:ascii="Verdana;Verdana" w:hAnsi="Verdana;Verdana"/>
          <w:b/>
          <w:color w:val="0E5393"/>
          <w:spacing w:val="-1"/>
          <w:sz w:val="48"/>
        </w:rPr>
        <w:t xml:space="preserve"> </w:t>
      </w:r>
      <w:r>
        <w:rPr>
          <w:rFonts w:ascii="Verdana;Verdana" w:hAnsi="Verdana;Verdana"/>
          <w:b/>
          <w:color w:val="0E5393"/>
          <w:sz w:val="48"/>
        </w:rPr>
        <w:t xml:space="preserve">Representative) </w:t>
      </w:r>
      <w:r>
        <w:rPr>
          <w:rFonts w:ascii="Verdana;Verdana" w:hAnsi="Verdana;Verdana"/>
          <w:color w:val="0E5393"/>
          <w:sz w:val="48"/>
        </w:rPr>
        <w:t>is the appointed</w:t>
      </w:r>
      <w:r>
        <w:rPr>
          <w:rFonts w:ascii="Verdana;Verdana" w:hAnsi="Verdana;Verdana"/>
          <w:color w:val="0E5393"/>
          <w:spacing w:val="-16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representative</w:t>
      </w:r>
      <w:r>
        <w:rPr>
          <w:rFonts w:ascii="Verdana;Verdana" w:hAnsi="Verdana;Verdana"/>
          <w:color w:val="0E5393"/>
          <w:spacing w:val="-1"/>
          <w:w w:val="99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within the beneficiary organisation. He/she</w:t>
      </w:r>
      <w:r>
        <w:rPr>
          <w:rFonts w:ascii="Verdana;Verdana" w:hAnsi="Verdana;Verdana"/>
          <w:color w:val="0E5393"/>
          <w:spacing w:val="-1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is</w:t>
      </w:r>
      <w:r>
        <w:rPr>
          <w:rFonts w:ascii="Verdana;Verdana" w:hAnsi="Verdana;Verdana"/>
          <w:color w:val="0E5393"/>
          <w:spacing w:val="-1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authorized to sign the grant agreement</w:t>
      </w:r>
      <w:r>
        <w:rPr>
          <w:rFonts w:ascii="Verdana;Verdana" w:hAnsi="Verdana;Verdana"/>
          <w:color w:val="0E5393"/>
          <w:spacing w:val="10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and</w:t>
      </w:r>
      <w:r>
        <w:rPr>
          <w:rFonts w:ascii="Verdana;Verdana" w:hAnsi="Verdana;Verdana"/>
          <w:color w:val="0E5393"/>
          <w:w w:val="99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action's documents on behalf of the</w:t>
      </w:r>
      <w:r>
        <w:rPr>
          <w:rFonts w:ascii="Verdana;Verdana" w:hAnsi="Verdana;Verdana"/>
          <w:color w:val="0E5393"/>
          <w:spacing w:val="1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organisation</w:t>
      </w:r>
    </w:p>
    <w:p>
      <w:pPr>
        <w:pStyle w:val="Normal"/>
        <w:rPr>
          <w:rFonts w:ascii="Verdana;Verdana" w:hAnsi="Verdana;Verdana" w:eastAsia="Verdana;Verdana" w:cs="Verdana;Verdana"/>
          <w:color w:val="0E5393"/>
          <w:sz w:val="20"/>
          <w:szCs w:val="20"/>
        </w:rPr>
      </w:pPr>
      <w:r>
        <w:rPr>
          <w:rFonts w:eastAsia="Verdana;Verdana" w:cs="Verdana;Verdana" w:ascii="Verdana;Verdana" w:hAnsi="Verdana;Verdana"/>
          <w:color w:val="0E5393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lineRule="auto" w:line="280" w:before="189" w:after="0"/>
        <w:ind w:left="101" w:hanging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i/>
          <w:color w:val="0E5393"/>
          <w:sz w:val="40"/>
        </w:rPr>
        <w:t>Framework Partnership Agreements for Operating</w:t>
      </w:r>
      <w:r>
        <w:rPr>
          <w:rFonts w:ascii="Verdana;Verdana" w:hAnsi="Verdana;Verdana"/>
          <w:i/>
          <w:color w:val="0E5393"/>
          <w:spacing w:val="-36"/>
          <w:sz w:val="40"/>
        </w:rPr>
        <w:t xml:space="preserve"> </w:t>
      </w:r>
      <w:r>
        <w:rPr>
          <w:rFonts w:ascii="Verdana;Verdana" w:hAnsi="Verdana;Verdana"/>
          <w:i/>
          <w:color w:val="0E5393"/>
          <w:sz w:val="40"/>
        </w:rPr>
        <w:t>Grants Project</w:t>
      </w:r>
      <w:r>
        <w:rPr>
          <w:rFonts w:ascii="Verdana;Verdana" w:hAnsi="Verdana;Verdana"/>
          <w:i/>
          <w:color w:val="0E5393"/>
          <w:spacing w:val="-6"/>
          <w:sz w:val="40"/>
        </w:rPr>
        <w:t xml:space="preserve"> </w:t>
      </w:r>
      <w:r>
        <w:rPr>
          <w:rFonts w:ascii="Verdana;Verdana" w:hAnsi="Verdana;Verdana"/>
          <w:i/>
          <w:color w:val="0E5393"/>
          <w:sz w:val="40"/>
        </w:rPr>
        <w:t>Grants</w:t>
      </w:r>
    </w:p>
    <w:p>
      <w:pPr>
        <w:sectPr>
          <w:headerReference w:type="default" r:id="rId156"/>
          <w:footerReference w:type="default" r:id="rId157"/>
          <w:type w:val="nextPage"/>
          <w:pgSz w:orient="landscape" w:w="14400" w:h="10800"/>
          <w:pgMar w:left="1180" w:right="150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46" w:after="0"/>
        <w:ind w:left="101" w:hanging="0"/>
        <w:rPr>
          <w:b w:val="false"/>
          <w:b w:val="false"/>
          <w:bCs w:val="false"/>
        </w:rPr>
      </w:pPr>
      <w:r>
        <w:rPr>
          <w:color w:val="0E5393"/>
        </w:rPr>
        <w:t>CALL FOR</w:t>
      </w:r>
      <w:r>
        <w:rPr>
          <w:color w:val="0E5393"/>
          <w:spacing w:val="-17"/>
        </w:rPr>
        <w:t xml:space="preserve"> </w:t>
      </w:r>
      <w:r>
        <w:rPr>
          <w:color w:val="0E5393"/>
        </w:rPr>
        <w:t>PROPOSALS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spacing w:before="1" w:after="0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Heading4"/>
        <w:spacing w:lineRule="exact" w:line="722"/>
        <w:ind w:left="881" w:right="1008" w:hanging="0"/>
        <w:rPr>
          <w:b w:val="false"/>
          <w:b w:val="false"/>
          <w:bCs w:val="false"/>
        </w:rPr>
      </w:pPr>
      <w:r>
        <w:rPr>
          <w:color w:val="0E5393"/>
        </w:rPr>
        <w:t>Submission</w:t>
      </w:r>
      <w:r>
        <w:rPr>
          <w:color w:val="0E5393"/>
          <w:spacing w:val="-5"/>
        </w:rPr>
        <w:t xml:space="preserve"> </w:t>
      </w:r>
      <w:r>
        <w:rPr>
          <w:color w:val="0E5393"/>
        </w:rPr>
        <w:t>Procedure</w:t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b/>
          <w:b/>
          <w:bCs/>
          <w:sz w:val="45"/>
          <w:szCs w:val="45"/>
        </w:rPr>
      </w:pPr>
      <w:r>
        <w:rPr>
          <w:rFonts w:eastAsia="Verdana;Verdana" w:cs="Verdana;Verdana" w:ascii="Verdana;Verdana" w:hAnsi="Verdana;Verdana"/>
          <w:b/>
          <w:bCs/>
          <w:sz w:val="45"/>
          <w:szCs w:val="45"/>
        </w:rPr>
      </w:r>
    </w:p>
    <w:p>
      <w:pPr>
        <w:pStyle w:val="Heading7"/>
        <w:numPr>
          <w:ilvl w:val="2"/>
          <w:numId w:val="4"/>
        </w:numPr>
        <w:tabs>
          <w:tab w:val="clear" w:pos="720"/>
          <w:tab w:val="left" w:pos="1405" w:leader="none"/>
        </w:tabs>
        <w:ind w:left="1404" w:right="1008" w:hanging="540"/>
        <w:rPr>
          <w:color w:val="0E5393"/>
        </w:rPr>
      </w:pPr>
      <w:r>
        <w:rPr>
          <w:color w:val="0E5393"/>
        </w:rPr>
        <w:t>Find your call and</w:t>
      </w:r>
      <w:r>
        <w:rPr>
          <w:color w:val="0E5393"/>
          <w:spacing w:val="9"/>
        </w:rPr>
        <w:t xml:space="preserve"> </w:t>
      </w:r>
      <w:r>
        <w:rPr>
          <w:color w:val="0E5393"/>
        </w:rPr>
        <w:t>priority</w:t>
      </w:r>
    </w:p>
    <w:p>
      <w:pPr>
        <w:pStyle w:val="Akapitzlist"/>
        <w:numPr>
          <w:ilvl w:val="2"/>
          <w:numId w:val="4"/>
        </w:numPr>
        <w:tabs>
          <w:tab w:val="clear" w:pos="720"/>
          <w:tab w:val="left" w:pos="1405" w:leader="none"/>
        </w:tabs>
        <w:spacing w:before="107" w:after="0"/>
        <w:ind w:left="1404" w:right="1008" w:hanging="540"/>
        <w:rPr>
          <w:rFonts w:ascii="Verdana;Verdana" w:hAnsi="Verdana;Verdana" w:eastAsia="Verdana;Verdana" w:cs="Verdana;Verdana"/>
          <w:color w:val="0E5393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Find project</w:t>
      </w:r>
      <w:r>
        <w:rPr>
          <w:rFonts w:ascii="Verdana;Verdana" w:hAnsi="Verdana;Verdana"/>
          <w:color w:val="0E5393"/>
          <w:spacing w:val="5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partners</w:t>
      </w:r>
    </w:p>
    <w:p>
      <w:pPr>
        <w:pStyle w:val="Akapitzlist"/>
        <w:numPr>
          <w:ilvl w:val="2"/>
          <w:numId w:val="4"/>
        </w:numPr>
        <w:tabs>
          <w:tab w:val="clear" w:pos="720"/>
          <w:tab w:val="left" w:pos="1405" w:leader="none"/>
        </w:tabs>
        <w:spacing w:before="107" w:after="0"/>
        <w:ind w:left="1404" w:right="1008" w:hanging="540"/>
        <w:rPr>
          <w:rFonts w:ascii="Verdana;Verdana" w:hAnsi="Verdana;Verdana" w:eastAsia="Verdana;Verdana" w:cs="Verdana;Verdana"/>
          <w:color w:val="0E5393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ECAS user</w:t>
      </w:r>
      <w:r>
        <w:rPr>
          <w:rFonts w:ascii="Verdana;Verdana" w:hAnsi="Verdana;Verdana"/>
          <w:color w:val="0E5393"/>
          <w:spacing w:val="-1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account</w:t>
      </w:r>
    </w:p>
    <w:p>
      <w:pPr>
        <w:pStyle w:val="Akapitzlist"/>
        <w:numPr>
          <w:ilvl w:val="2"/>
          <w:numId w:val="4"/>
        </w:numPr>
        <w:tabs>
          <w:tab w:val="clear" w:pos="720"/>
          <w:tab w:val="left" w:pos="1405" w:leader="none"/>
        </w:tabs>
        <w:spacing w:before="107" w:after="0"/>
        <w:ind w:left="1404" w:right="1008" w:hanging="540"/>
        <w:rPr>
          <w:rFonts w:ascii="Verdana;Verdana" w:hAnsi="Verdana;Verdana" w:eastAsia="Verdana;Verdana" w:cs="Verdana;Verdana"/>
          <w:color w:val="0E5393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Registration of</w:t>
      </w:r>
      <w:r>
        <w:rPr>
          <w:rFonts w:ascii="Verdana;Verdana" w:hAnsi="Verdana;Verdana"/>
          <w:color w:val="0E5393"/>
          <w:spacing w:val="5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organisation</w:t>
      </w:r>
    </w:p>
    <w:p>
      <w:pPr>
        <w:sectPr>
          <w:headerReference w:type="default" r:id="rId158"/>
          <w:footerReference w:type="default" r:id="rId159"/>
          <w:type w:val="nextPage"/>
          <w:pgSz w:orient="landscape" w:w="14400" w:h="10800"/>
          <w:pgMar w:left="0" w:right="0" w:gutter="0" w:header="0" w:top="2060" w:footer="551" w:bottom="7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2"/>
          <w:numId w:val="4"/>
        </w:numPr>
        <w:tabs>
          <w:tab w:val="clear" w:pos="720"/>
          <w:tab w:val="left" w:pos="1405" w:leader="none"/>
        </w:tabs>
        <w:spacing w:lineRule="exact" w:line="576" w:before="129" w:after="0"/>
        <w:ind w:left="1404" w:right="3878" w:hanging="540"/>
        <w:rPr>
          <w:rFonts w:ascii="Verdana;Verdana" w:hAnsi="Verdana;Verdana" w:eastAsia="Verdana;Verdana" w:cs="Verdana;Verdana"/>
          <w:color w:val="0E5393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Submission of</w:t>
      </w:r>
      <w:r>
        <w:rPr>
          <w:rFonts w:ascii="Verdana;Verdana" w:hAnsi="Verdana;Verdana"/>
          <w:color w:val="0E5393"/>
          <w:spacing w:val="7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proposal: Administrative Proposal (Form A)</w:t>
      </w:r>
      <w:r>
        <w:rPr>
          <w:rFonts w:ascii="Verdana;Verdana" w:hAnsi="Verdana;Verdana"/>
          <w:color w:val="0E5393"/>
          <w:spacing w:val="-1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and</w:t>
      </w:r>
      <w:r>
        <w:rPr>
          <w:rFonts w:ascii="Verdana;Verdana" w:hAnsi="Verdana;Verdana"/>
          <w:color w:val="0E5393"/>
          <w:w w:val="99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Technical Narrative (Form</w:t>
      </w:r>
      <w:r>
        <w:rPr>
          <w:rFonts w:ascii="Verdana;Verdana" w:hAnsi="Verdana;Verdana"/>
          <w:color w:val="0E5393"/>
          <w:spacing w:val="1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B)</w:t>
      </w:r>
    </w:p>
    <w:p>
      <w:pPr>
        <w:pStyle w:val="Normal"/>
        <w:rPr>
          <w:rFonts w:ascii="Times New Roman" w:hAnsi="Times New Roman" w:eastAsia="Times New Roman" w:cs="Times New Roman"/>
          <w:color w:val="0E5393"/>
          <w:sz w:val="20"/>
          <w:szCs w:val="20"/>
        </w:rPr>
      </w:pPr>
      <w:r>
        <w:rPr>
          <w:rFonts w:eastAsia="Times New Roman" w:cs="Times New Roman" w:ascii="Times New Roman" w:hAnsi="Times New Roman"/>
          <w:color w:val="0E5393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167640</wp:posOffset>
                </wp:positionH>
                <wp:positionV relativeFrom="page">
                  <wp:posOffset>1657985</wp:posOffset>
                </wp:positionV>
                <wp:extent cx="8808720" cy="407352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8840" cy="4073400"/>
                          <a:chOff x="0" y="0"/>
                          <a:chExt cx="8808840" cy="4073400"/>
                        </a:xfrm>
                      </wpg:grpSpPr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0" y="18360"/>
                            <a:ext cx="8808840" cy="405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2686680" y="0"/>
                            <a:ext cx="34365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7160" y="42480"/>
                            <a:ext cx="8714880" cy="396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4880" cy="396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24" h="6238">
                                  <a:moveTo>
                                    <a:pt x="338" y="8916"/>
                                  </a:moveTo>
                                  <a:lnTo>
                                    <a:pt x="14062" y="8916"/>
                                  </a:lnTo>
                                  <a:lnTo>
                                    <a:pt x="14062" y="2678"/>
                                  </a:lnTo>
                                  <a:lnTo>
                                    <a:pt x="338" y="2678"/>
                                  </a:lnTo>
                                  <a:lnTo>
                                    <a:pt x="338" y="89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a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42480"/>
                            <a:ext cx="8714160" cy="3961080"/>
                          </a:xfrm>
                        </wpg:grpSpPr>
                        <wps:wsp>
                          <wps:cNvSpPr/>
                          <wps:spPr>
                            <a:xfrm>
                              <a:off x="3600" y="0"/>
                              <a:ext cx="8710200" cy="396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24" h="6238">
                                  <a:moveTo>
                                    <a:pt x="338" y="8916"/>
                                  </a:moveTo>
                                  <a:lnTo>
                                    <a:pt x="14062" y="8916"/>
                                  </a:lnTo>
                                  <a:lnTo>
                                    <a:pt x="14062" y="2678"/>
                                  </a:lnTo>
                                  <a:lnTo>
                                    <a:pt x="338" y="2678"/>
                                  </a:lnTo>
                                  <a:lnTo>
                                    <a:pt x="338" y="89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d9d9d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0" y="574920"/>
                              <a:ext cx="2321640" cy="88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612000" y="670680"/>
                              <a:ext cx="1101240" cy="75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5760" y="641880"/>
                            <a:ext cx="222048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0480" cy="79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7" h="1248">
                                  <a:moveTo>
                                    <a:pt x="3288" y="3622"/>
                                  </a:moveTo>
                                  <a:lnTo>
                                    <a:pt x="415" y="3622"/>
                                  </a:lnTo>
                                  <a:lnTo>
                                    <a:pt x="1039" y="4246"/>
                                  </a:lnTo>
                                  <a:lnTo>
                                    <a:pt x="415" y="4870"/>
                                  </a:lnTo>
                                  <a:lnTo>
                                    <a:pt x="3288" y="4870"/>
                                  </a:lnTo>
                                  <a:lnTo>
                                    <a:pt x="3912" y="4246"/>
                                  </a:lnTo>
                                  <a:lnTo>
                                    <a:pt x="3288" y="36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c9c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760" y="641880"/>
                            <a:ext cx="222012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0560" cy="37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7" h="1248">
                                  <a:moveTo>
                                    <a:pt x="415" y="3622"/>
                                  </a:moveTo>
                                  <a:lnTo>
                                    <a:pt x="3288" y="3622"/>
                                  </a:lnTo>
                                  <a:lnTo>
                                    <a:pt x="3912" y="4246"/>
                                  </a:lnTo>
                                  <a:lnTo>
                                    <a:pt x="3288" y="4870"/>
                                  </a:lnTo>
                                  <a:lnTo>
                                    <a:pt x="415" y="4870"/>
                                  </a:lnTo>
                                  <a:lnTo>
                                    <a:pt x="1039" y="4246"/>
                                  </a:lnTo>
                                  <a:lnTo>
                                    <a:pt x="415" y="36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1122840" y="367920"/>
                              <a:ext cx="1097280" cy="42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431360" y="413640"/>
                              <a:ext cx="481320" cy="36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16600" y="1434600"/>
                            <a:ext cx="201672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6720" cy="79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6" h="1248">
                                  <a:moveTo>
                                    <a:pt x="6463" y="4870"/>
                                  </a:moveTo>
                                  <a:lnTo>
                                    <a:pt x="3912" y="4870"/>
                                  </a:lnTo>
                                  <a:lnTo>
                                    <a:pt x="4536" y="5494"/>
                                  </a:lnTo>
                                  <a:lnTo>
                                    <a:pt x="3912" y="6118"/>
                                  </a:lnTo>
                                  <a:lnTo>
                                    <a:pt x="6463" y="6118"/>
                                  </a:lnTo>
                                  <a:lnTo>
                                    <a:pt x="7087" y="5494"/>
                                  </a:lnTo>
                                  <a:lnTo>
                                    <a:pt x="6463" y="48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c9c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1434600"/>
                            <a:ext cx="2016720" cy="792000"/>
                          </a:xfrm>
                        </wpg:grpSpPr>
                        <wps:wsp>
                          <wps:cNvSpPr/>
                          <wps:spPr>
                            <a:xfrm>
                              <a:off x="1068480" y="0"/>
                              <a:ext cx="94788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6" h="1248">
                                  <a:moveTo>
                                    <a:pt x="3912" y="4870"/>
                                  </a:moveTo>
                                  <a:lnTo>
                                    <a:pt x="6463" y="4870"/>
                                  </a:lnTo>
                                  <a:lnTo>
                                    <a:pt x="7087" y="5494"/>
                                  </a:lnTo>
                                  <a:lnTo>
                                    <a:pt x="6463" y="6118"/>
                                  </a:lnTo>
                                  <a:lnTo>
                                    <a:pt x="3912" y="6118"/>
                                  </a:lnTo>
                                  <a:lnTo>
                                    <a:pt x="4536" y="5494"/>
                                  </a:lnTo>
                                  <a:lnTo>
                                    <a:pt x="3912" y="48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66"/>
                            <a:stretch/>
                          </pic:blipFill>
                          <pic:spPr>
                            <a:xfrm>
                              <a:off x="0" y="367560"/>
                              <a:ext cx="1091520" cy="42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67"/>
                            <a:stretch/>
                          </pic:blipFill>
                          <pic:spPr>
                            <a:xfrm>
                              <a:off x="216360" y="414000"/>
                              <a:ext cx="695880" cy="36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5760" y="2226960"/>
                            <a:ext cx="2220480" cy="79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0480" cy="79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7" h="1246">
                                  <a:moveTo>
                                    <a:pt x="3289" y="6118"/>
                                  </a:moveTo>
                                  <a:lnTo>
                                    <a:pt x="415" y="6118"/>
                                  </a:lnTo>
                                  <a:lnTo>
                                    <a:pt x="1038" y="6740"/>
                                  </a:lnTo>
                                  <a:lnTo>
                                    <a:pt x="415" y="7363"/>
                                  </a:lnTo>
                                  <a:lnTo>
                                    <a:pt x="3289" y="7363"/>
                                  </a:lnTo>
                                  <a:lnTo>
                                    <a:pt x="3912" y="6740"/>
                                  </a:lnTo>
                                  <a:lnTo>
                                    <a:pt x="3289" y="6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c9c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760" y="2226960"/>
                            <a:ext cx="2220480" cy="791280"/>
                          </a:xfrm>
                        </wpg:grpSpPr>
                        <wps:wsp>
                          <wps:cNvSpPr/>
                          <wps:spPr>
                            <a:xfrm>
                              <a:off x="0" y="407160"/>
                              <a:ext cx="76500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7" h="1246">
                                  <a:moveTo>
                                    <a:pt x="415" y="6118"/>
                                  </a:moveTo>
                                  <a:lnTo>
                                    <a:pt x="3289" y="6118"/>
                                  </a:lnTo>
                                  <a:lnTo>
                                    <a:pt x="3912" y="6740"/>
                                  </a:lnTo>
                                  <a:lnTo>
                                    <a:pt x="3289" y="7363"/>
                                  </a:lnTo>
                                  <a:lnTo>
                                    <a:pt x="415" y="7363"/>
                                  </a:lnTo>
                                  <a:lnTo>
                                    <a:pt x="1038" y="6740"/>
                                  </a:lnTo>
                                  <a:lnTo>
                                    <a:pt x="415" y="61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1342440" y="11880"/>
                              <a:ext cx="878040" cy="43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69"/>
                            <a:stretch/>
                          </pic:blipFill>
                          <pic:spPr>
                            <a:xfrm>
                              <a:off x="1515960" y="0"/>
                              <a:ext cx="532080" cy="48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44960" y="1438920"/>
                            <a:ext cx="244800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48000" cy="79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5" h="1248">
                                  <a:moveTo>
                                    <a:pt x="9864" y="4877"/>
                                  </a:moveTo>
                                  <a:lnTo>
                                    <a:pt x="6634" y="4877"/>
                                  </a:lnTo>
                                  <a:lnTo>
                                    <a:pt x="7258" y="5501"/>
                                  </a:lnTo>
                                  <a:lnTo>
                                    <a:pt x="6634" y="6125"/>
                                  </a:lnTo>
                                  <a:lnTo>
                                    <a:pt x="9864" y="6125"/>
                                  </a:lnTo>
                                  <a:lnTo>
                                    <a:pt x="10488" y="5501"/>
                                  </a:lnTo>
                                  <a:lnTo>
                                    <a:pt x="9864" y="48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c9c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4960" y="1438920"/>
                            <a:ext cx="244800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1327680" cy="70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5" h="1248">
                                  <a:moveTo>
                                    <a:pt x="6634" y="4877"/>
                                  </a:moveTo>
                                  <a:lnTo>
                                    <a:pt x="9864" y="4877"/>
                                  </a:lnTo>
                                  <a:lnTo>
                                    <a:pt x="10488" y="5501"/>
                                  </a:lnTo>
                                  <a:lnTo>
                                    <a:pt x="9864" y="6125"/>
                                  </a:lnTo>
                                  <a:lnTo>
                                    <a:pt x="6634" y="6125"/>
                                  </a:lnTo>
                                  <a:lnTo>
                                    <a:pt x="7258" y="5501"/>
                                  </a:lnTo>
                                  <a:lnTo>
                                    <a:pt x="6634" y="48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3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1142280" y="0"/>
                              <a:ext cx="1305720" cy="79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4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1391400" y="85680"/>
                              <a:ext cx="809640" cy="67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203880" y="1438920"/>
                            <a:ext cx="230436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360" cy="79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9" h="1248">
                                  <a:moveTo>
                                    <a:pt x="13039" y="4877"/>
                                  </a:moveTo>
                                  <a:lnTo>
                                    <a:pt x="10034" y="4877"/>
                                  </a:lnTo>
                                  <a:lnTo>
                                    <a:pt x="10658" y="5501"/>
                                  </a:lnTo>
                                  <a:lnTo>
                                    <a:pt x="10034" y="6125"/>
                                  </a:lnTo>
                                  <a:lnTo>
                                    <a:pt x="13039" y="6125"/>
                                  </a:lnTo>
                                  <a:lnTo>
                                    <a:pt x="13663" y="5501"/>
                                  </a:lnTo>
                                  <a:lnTo>
                                    <a:pt x="13039" y="48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c9c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03880" y="1438920"/>
                            <a:ext cx="230436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360" cy="79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9" h="1248">
                                  <a:moveTo>
                                    <a:pt x="10034" y="4877"/>
                                  </a:moveTo>
                                  <a:lnTo>
                                    <a:pt x="13039" y="4877"/>
                                  </a:lnTo>
                                  <a:lnTo>
                                    <a:pt x="13663" y="5501"/>
                                  </a:lnTo>
                                  <a:lnTo>
                                    <a:pt x="13039" y="6125"/>
                                  </a:lnTo>
                                  <a:lnTo>
                                    <a:pt x="10034" y="6125"/>
                                  </a:lnTo>
                                  <a:lnTo>
                                    <a:pt x="10658" y="5501"/>
                                  </a:lnTo>
                                  <a:lnTo>
                                    <a:pt x="10034" y="48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0720" y="1432440"/>
                            <a:ext cx="1723320" cy="48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332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4" h="760">
                                  <a:moveTo>
                                    <a:pt x="4367" y="5522"/>
                                  </a:moveTo>
                                  <a:lnTo>
                                    <a:pt x="4282" y="5570"/>
                                  </a:lnTo>
                                  <a:lnTo>
                                    <a:pt x="4273" y="5578"/>
                                  </a:lnTo>
                                  <a:lnTo>
                                    <a:pt x="4267" y="5588"/>
                                  </a:lnTo>
                                  <a:lnTo>
                                    <a:pt x="4266" y="5599"/>
                                  </a:lnTo>
                                  <a:lnTo>
                                    <a:pt x="4270" y="5611"/>
                                  </a:lnTo>
                                  <a:lnTo>
                                    <a:pt x="4278" y="5620"/>
                                  </a:lnTo>
                                  <a:lnTo>
                                    <a:pt x="4288" y="5625"/>
                                  </a:lnTo>
                                  <a:lnTo>
                                    <a:pt x="4300" y="5626"/>
                                  </a:lnTo>
                                  <a:lnTo>
                                    <a:pt x="4311" y="5622"/>
                                  </a:lnTo>
                                  <a:lnTo>
                                    <a:pt x="4486" y="5524"/>
                                  </a:lnTo>
                                  <a:lnTo>
                                    <a:pt x="4477" y="5524"/>
                                  </a:lnTo>
                                  <a:lnTo>
                                    <a:pt x="4367" y="55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332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4" h="760">
                                  <a:moveTo>
                                    <a:pt x="4418" y="5493"/>
                                  </a:moveTo>
                                  <a:lnTo>
                                    <a:pt x="4367" y="5522"/>
                                  </a:lnTo>
                                  <a:lnTo>
                                    <a:pt x="4477" y="5524"/>
                                  </a:lnTo>
                                  <a:lnTo>
                                    <a:pt x="4477" y="5519"/>
                                  </a:lnTo>
                                  <a:lnTo>
                                    <a:pt x="4462" y="5519"/>
                                  </a:lnTo>
                                  <a:lnTo>
                                    <a:pt x="4418" y="54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332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4" h="760">
                                  <a:moveTo>
                                    <a:pt x="4304" y="5356"/>
                                  </a:moveTo>
                                  <a:lnTo>
                                    <a:pt x="4292" y="5357"/>
                                  </a:lnTo>
                                  <a:lnTo>
                                    <a:pt x="4282" y="5362"/>
                                  </a:lnTo>
                                  <a:lnTo>
                                    <a:pt x="4274" y="5371"/>
                                  </a:lnTo>
                                  <a:lnTo>
                                    <a:pt x="4270" y="5382"/>
                                  </a:lnTo>
                                  <a:lnTo>
                                    <a:pt x="4270" y="5393"/>
                                  </a:lnTo>
                                  <a:lnTo>
                                    <a:pt x="4275" y="5404"/>
                                  </a:lnTo>
                                  <a:lnTo>
                                    <a:pt x="4284" y="5412"/>
                                  </a:lnTo>
                                  <a:lnTo>
                                    <a:pt x="4367" y="5462"/>
                                  </a:lnTo>
                                  <a:lnTo>
                                    <a:pt x="4478" y="5464"/>
                                  </a:lnTo>
                                  <a:lnTo>
                                    <a:pt x="4477" y="5524"/>
                                  </a:lnTo>
                                  <a:lnTo>
                                    <a:pt x="4486" y="5524"/>
                                  </a:lnTo>
                                  <a:lnTo>
                                    <a:pt x="4537" y="5495"/>
                                  </a:lnTo>
                                  <a:lnTo>
                                    <a:pt x="4315" y="5360"/>
                                  </a:lnTo>
                                  <a:lnTo>
                                    <a:pt x="4304" y="53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332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4" h="760">
                                  <a:moveTo>
                                    <a:pt x="1884" y="4867"/>
                                  </a:moveTo>
                                  <a:lnTo>
                                    <a:pt x="1824" y="4875"/>
                                  </a:lnTo>
                                  <a:lnTo>
                                    <a:pt x="1828" y="4906"/>
                                  </a:lnTo>
                                  <a:lnTo>
                                    <a:pt x="1829" y="4909"/>
                                  </a:lnTo>
                                  <a:lnTo>
                                    <a:pt x="1830" y="4911"/>
                                  </a:lnTo>
                                  <a:lnTo>
                                    <a:pt x="1842" y="4942"/>
                                  </a:lnTo>
                                  <a:lnTo>
                                    <a:pt x="1843" y="4944"/>
                                  </a:lnTo>
                                  <a:lnTo>
                                    <a:pt x="1844" y="4945"/>
                                  </a:lnTo>
                                  <a:lnTo>
                                    <a:pt x="1864" y="4976"/>
                                  </a:lnTo>
                                  <a:lnTo>
                                    <a:pt x="1927" y="5038"/>
                                  </a:lnTo>
                                  <a:lnTo>
                                    <a:pt x="2017" y="5098"/>
                                  </a:lnTo>
                                  <a:lnTo>
                                    <a:pt x="2070" y="5126"/>
                                  </a:lnTo>
                                  <a:lnTo>
                                    <a:pt x="2130" y="5154"/>
                                  </a:lnTo>
                                  <a:lnTo>
                                    <a:pt x="2194" y="5181"/>
                                  </a:lnTo>
                                  <a:lnTo>
                                    <a:pt x="2264" y="5208"/>
                                  </a:lnTo>
                                  <a:lnTo>
                                    <a:pt x="2340" y="5234"/>
                                  </a:lnTo>
                                  <a:lnTo>
                                    <a:pt x="2419" y="5259"/>
                                  </a:lnTo>
                                  <a:lnTo>
                                    <a:pt x="2504" y="5283"/>
                                  </a:lnTo>
                                  <a:lnTo>
                                    <a:pt x="2592" y="5306"/>
                                  </a:lnTo>
                                  <a:lnTo>
                                    <a:pt x="2685" y="5329"/>
                                  </a:lnTo>
                                  <a:lnTo>
                                    <a:pt x="2782" y="5350"/>
                                  </a:lnTo>
                                  <a:lnTo>
                                    <a:pt x="2883" y="5371"/>
                                  </a:lnTo>
                                  <a:lnTo>
                                    <a:pt x="2986" y="5390"/>
                                  </a:lnTo>
                                  <a:lnTo>
                                    <a:pt x="3094" y="5409"/>
                                  </a:lnTo>
                                  <a:lnTo>
                                    <a:pt x="3204" y="5426"/>
                                  </a:lnTo>
                                  <a:lnTo>
                                    <a:pt x="3316" y="5442"/>
                                  </a:lnTo>
                                  <a:lnTo>
                                    <a:pt x="3431" y="5457"/>
                                  </a:lnTo>
                                  <a:lnTo>
                                    <a:pt x="3549" y="5471"/>
                                  </a:lnTo>
                                  <a:lnTo>
                                    <a:pt x="3789" y="5493"/>
                                  </a:lnTo>
                                  <a:lnTo>
                                    <a:pt x="4035" y="5510"/>
                                  </a:lnTo>
                                  <a:lnTo>
                                    <a:pt x="4285" y="5521"/>
                                  </a:lnTo>
                                  <a:lnTo>
                                    <a:pt x="4367" y="5522"/>
                                  </a:lnTo>
                                  <a:lnTo>
                                    <a:pt x="4418" y="5493"/>
                                  </a:lnTo>
                                  <a:lnTo>
                                    <a:pt x="4367" y="5462"/>
                                  </a:lnTo>
                                  <a:lnTo>
                                    <a:pt x="4287" y="5461"/>
                                  </a:lnTo>
                                  <a:lnTo>
                                    <a:pt x="4039" y="5451"/>
                                  </a:lnTo>
                                  <a:lnTo>
                                    <a:pt x="3794" y="5434"/>
                                  </a:lnTo>
                                  <a:lnTo>
                                    <a:pt x="3555" y="5411"/>
                                  </a:lnTo>
                                  <a:lnTo>
                                    <a:pt x="3439" y="5398"/>
                                  </a:lnTo>
                                  <a:lnTo>
                                    <a:pt x="3325" y="5383"/>
                                  </a:lnTo>
                                  <a:lnTo>
                                    <a:pt x="3213" y="5367"/>
                                  </a:lnTo>
                                  <a:lnTo>
                                    <a:pt x="3104" y="5350"/>
                                  </a:lnTo>
                                  <a:lnTo>
                                    <a:pt x="2998" y="5332"/>
                                  </a:lnTo>
                                  <a:lnTo>
                                    <a:pt x="2895" y="5312"/>
                                  </a:lnTo>
                                  <a:lnTo>
                                    <a:pt x="2795" y="5292"/>
                                  </a:lnTo>
                                  <a:lnTo>
                                    <a:pt x="2700" y="5271"/>
                                  </a:lnTo>
                                  <a:lnTo>
                                    <a:pt x="2608" y="5248"/>
                                  </a:lnTo>
                                  <a:lnTo>
                                    <a:pt x="2520" y="5225"/>
                                  </a:lnTo>
                                  <a:lnTo>
                                    <a:pt x="2437" y="5201"/>
                                  </a:lnTo>
                                  <a:lnTo>
                                    <a:pt x="2359" y="5177"/>
                                  </a:lnTo>
                                  <a:lnTo>
                                    <a:pt x="2286" y="5152"/>
                                  </a:lnTo>
                                  <a:lnTo>
                                    <a:pt x="2218" y="5126"/>
                                  </a:lnTo>
                                  <a:lnTo>
                                    <a:pt x="2155" y="5100"/>
                                  </a:lnTo>
                                  <a:lnTo>
                                    <a:pt x="2099" y="5073"/>
                                  </a:lnTo>
                                  <a:lnTo>
                                    <a:pt x="2004" y="5020"/>
                                  </a:lnTo>
                                  <a:lnTo>
                                    <a:pt x="1937" y="4967"/>
                                  </a:lnTo>
                                  <a:lnTo>
                                    <a:pt x="1914" y="4942"/>
                                  </a:lnTo>
                                  <a:lnTo>
                                    <a:pt x="1913" y="4942"/>
                                  </a:lnTo>
                                  <a:lnTo>
                                    <a:pt x="1910" y="4938"/>
                                  </a:lnTo>
                                  <a:lnTo>
                                    <a:pt x="1911" y="4938"/>
                                  </a:lnTo>
                                  <a:lnTo>
                                    <a:pt x="1898" y="4918"/>
                                  </a:lnTo>
                                  <a:lnTo>
                                    <a:pt x="1897" y="4918"/>
                                  </a:lnTo>
                                  <a:lnTo>
                                    <a:pt x="1895" y="4913"/>
                                  </a:lnTo>
                                  <a:lnTo>
                                    <a:pt x="1895" y="4913"/>
                                  </a:lnTo>
                                  <a:lnTo>
                                    <a:pt x="1889" y="4896"/>
                                  </a:lnTo>
                                  <a:lnTo>
                                    <a:pt x="1888" y="4896"/>
                                  </a:lnTo>
                                  <a:lnTo>
                                    <a:pt x="1886" y="4889"/>
                                  </a:lnTo>
                                  <a:lnTo>
                                    <a:pt x="1887" y="4889"/>
                                  </a:lnTo>
                                  <a:lnTo>
                                    <a:pt x="1884" y="48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332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4" h="760">
                                  <a:moveTo>
                                    <a:pt x="4463" y="5468"/>
                                  </a:moveTo>
                                  <a:lnTo>
                                    <a:pt x="4418" y="5493"/>
                                  </a:lnTo>
                                  <a:lnTo>
                                    <a:pt x="4462" y="5519"/>
                                  </a:lnTo>
                                  <a:lnTo>
                                    <a:pt x="4463" y="54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332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4" h="760">
                                  <a:moveTo>
                                    <a:pt x="4478" y="5468"/>
                                  </a:moveTo>
                                  <a:lnTo>
                                    <a:pt x="4463" y="5468"/>
                                  </a:lnTo>
                                  <a:lnTo>
                                    <a:pt x="4462" y="5519"/>
                                  </a:lnTo>
                                  <a:lnTo>
                                    <a:pt x="4477" y="5519"/>
                                  </a:lnTo>
                                  <a:lnTo>
                                    <a:pt x="4478" y="54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332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4" h="760">
                                  <a:moveTo>
                                    <a:pt x="4367" y="5462"/>
                                  </a:moveTo>
                                  <a:lnTo>
                                    <a:pt x="4418" y="5493"/>
                                  </a:lnTo>
                                  <a:lnTo>
                                    <a:pt x="4463" y="5468"/>
                                  </a:lnTo>
                                  <a:lnTo>
                                    <a:pt x="4478" y="5468"/>
                                  </a:lnTo>
                                  <a:lnTo>
                                    <a:pt x="4478" y="5464"/>
                                  </a:lnTo>
                                  <a:lnTo>
                                    <a:pt x="4367" y="5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332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4" h="760">
                                  <a:moveTo>
                                    <a:pt x="1910" y="4938"/>
                                  </a:moveTo>
                                  <a:lnTo>
                                    <a:pt x="1913" y="4942"/>
                                  </a:lnTo>
                                  <a:lnTo>
                                    <a:pt x="1912" y="4940"/>
                                  </a:lnTo>
                                  <a:lnTo>
                                    <a:pt x="1910" y="49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332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4" h="760">
                                  <a:moveTo>
                                    <a:pt x="1912" y="4940"/>
                                  </a:moveTo>
                                  <a:lnTo>
                                    <a:pt x="1913" y="4942"/>
                                  </a:lnTo>
                                  <a:lnTo>
                                    <a:pt x="1914" y="4942"/>
                                  </a:lnTo>
                                  <a:lnTo>
                                    <a:pt x="1912" y="49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332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4" h="760">
                                  <a:moveTo>
                                    <a:pt x="1911" y="4938"/>
                                  </a:moveTo>
                                  <a:lnTo>
                                    <a:pt x="1910" y="4938"/>
                                  </a:lnTo>
                                  <a:lnTo>
                                    <a:pt x="1912" y="4940"/>
                                  </a:lnTo>
                                  <a:lnTo>
                                    <a:pt x="1911" y="49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332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4" h="760">
                                  <a:moveTo>
                                    <a:pt x="1895" y="4913"/>
                                  </a:moveTo>
                                  <a:lnTo>
                                    <a:pt x="1897" y="4918"/>
                                  </a:lnTo>
                                  <a:lnTo>
                                    <a:pt x="1896" y="4916"/>
                                  </a:lnTo>
                                  <a:lnTo>
                                    <a:pt x="1895" y="49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332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4" h="760">
                                  <a:moveTo>
                                    <a:pt x="1896" y="4916"/>
                                  </a:moveTo>
                                  <a:lnTo>
                                    <a:pt x="1897" y="4918"/>
                                  </a:lnTo>
                                  <a:lnTo>
                                    <a:pt x="1898" y="4918"/>
                                  </a:lnTo>
                                  <a:lnTo>
                                    <a:pt x="1896" y="49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332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4" h="760">
                                  <a:moveTo>
                                    <a:pt x="1895" y="4913"/>
                                  </a:moveTo>
                                  <a:lnTo>
                                    <a:pt x="1895" y="4913"/>
                                  </a:lnTo>
                                  <a:lnTo>
                                    <a:pt x="1896" y="4916"/>
                                  </a:lnTo>
                                  <a:lnTo>
                                    <a:pt x="1895" y="49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332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4" h="760">
                                  <a:moveTo>
                                    <a:pt x="1886" y="4889"/>
                                  </a:moveTo>
                                  <a:lnTo>
                                    <a:pt x="1888" y="4896"/>
                                  </a:lnTo>
                                  <a:lnTo>
                                    <a:pt x="1887" y="4892"/>
                                  </a:lnTo>
                                  <a:lnTo>
                                    <a:pt x="1886" y="48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332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4" h="760">
                                  <a:moveTo>
                                    <a:pt x="1887" y="4892"/>
                                  </a:moveTo>
                                  <a:lnTo>
                                    <a:pt x="1888" y="4896"/>
                                  </a:lnTo>
                                  <a:lnTo>
                                    <a:pt x="1889" y="4896"/>
                                  </a:lnTo>
                                  <a:lnTo>
                                    <a:pt x="1887" y="48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332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4" h="760">
                                  <a:moveTo>
                                    <a:pt x="1887" y="4889"/>
                                  </a:moveTo>
                                  <a:lnTo>
                                    <a:pt x="1886" y="4889"/>
                                  </a:lnTo>
                                  <a:lnTo>
                                    <a:pt x="1887" y="4892"/>
                                  </a:lnTo>
                                  <a:lnTo>
                                    <a:pt x="1887" y="48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0720" y="1747440"/>
                            <a:ext cx="1723320" cy="48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3320" cy="48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4" h="759">
                                  <a:moveTo>
                                    <a:pt x="4366" y="5467"/>
                                  </a:moveTo>
                                  <a:lnTo>
                                    <a:pt x="4285" y="5468"/>
                                  </a:lnTo>
                                  <a:lnTo>
                                    <a:pt x="4035" y="5479"/>
                                  </a:lnTo>
                                  <a:lnTo>
                                    <a:pt x="3789" y="5496"/>
                                  </a:lnTo>
                                  <a:lnTo>
                                    <a:pt x="3549" y="5519"/>
                                  </a:lnTo>
                                  <a:lnTo>
                                    <a:pt x="3431" y="5532"/>
                                  </a:lnTo>
                                  <a:lnTo>
                                    <a:pt x="3316" y="5547"/>
                                  </a:lnTo>
                                  <a:lnTo>
                                    <a:pt x="3204" y="5563"/>
                                  </a:lnTo>
                                  <a:lnTo>
                                    <a:pt x="3094" y="5580"/>
                                  </a:lnTo>
                                  <a:lnTo>
                                    <a:pt x="2986" y="5599"/>
                                  </a:lnTo>
                                  <a:lnTo>
                                    <a:pt x="2883" y="5618"/>
                                  </a:lnTo>
                                  <a:lnTo>
                                    <a:pt x="2782" y="5639"/>
                                  </a:lnTo>
                                  <a:lnTo>
                                    <a:pt x="2685" y="5661"/>
                                  </a:lnTo>
                                  <a:lnTo>
                                    <a:pt x="2592" y="5683"/>
                                  </a:lnTo>
                                  <a:lnTo>
                                    <a:pt x="2504" y="5706"/>
                                  </a:lnTo>
                                  <a:lnTo>
                                    <a:pt x="2419" y="5731"/>
                                  </a:lnTo>
                                  <a:lnTo>
                                    <a:pt x="2340" y="5756"/>
                                  </a:lnTo>
                                  <a:lnTo>
                                    <a:pt x="2264" y="5781"/>
                                  </a:lnTo>
                                  <a:lnTo>
                                    <a:pt x="2194" y="5808"/>
                                  </a:lnTo>
                                  <a:lnTo>
                                    <a:pt x="2130" y="5835"/>
                                  </a:lnTo>
                                  <a:lnTo>
                                    <a:pt x="2070" y="5863"/>
                                  </a:lnTo>
                                  <a:lnTo>
                                    <a:pt x="2017" y="5891"/>
                                  </a:lnTo>
                                  <a:lnTo>
                                    <a:pt x="1927" y="5951"/>
                                  </a:lnTo>
                                  <a:lnTo>
                                    <a:pt x="1865" y="6012"/>
                                  </a:lnTo>
                                  <a:lnTo>
                                    <a:pt x="1844" y="6044"/>
                                  </a:lnTo>
                                  <a:lnTo>
                                    <a:pt x="1843" y="6046"/>
                                  </a:lnTo>
                                  <a:lnTo>
                                    <a:pt x="1842" y="6047"/>
                                  </a:lnTo>
                                  <a:lnTo>
                                    <a:pt x="1830" y="6078"/>
                                  </a:lnTo>
                                  <a:lnTo>
                                    <a:pt x="1829" y="6080"/>
                                  </a:lnTo>
                                  <a:lnTo>
                                    <a:pt x="1828" y="6083"/>
                                  </a:lnTo>
                                  <a:lnTo>
                                    <a:pt x="1824" y="6115"/>
                                  </a:lnTo>
                                  <a:lnTo>
                                    <a:pt x="1884" y="6122"/>
                                  </a:lnTo>
                                  <a:lnTo>
                                    <a:pt x="1887" y="6100"/>
                                  </a:lnTo>
                                  <a:lnTo>
                                    <a:pt x="1886" y="6100"/>
                                  </a:lnTo>
                                  <a:lnTo>
                                    <a:pt x="1888" y="6093"/>
                                  </a:lnTo>
                                  <a:lnTo>
                                    <a:pt x="1889" y="6093"/>
                                  </a:lnTo>
                                  <a:lnTo>
                                    <a:pt x="1895" y="6076"/>
                                  </a:lnTo>
                                  <a:lnTo>
                                    <a:pt x="1895" y="6076"/>
                                  </a:lnTo>
                                  <a:lnTo>
                                    <a:pt x="1897" y="6071"/>
                                  </a:lnTo>
                                  <a:lnTo>
                                    <a:pt x="1898" y="6071"/>
                                  </a:lnTo>
                                  <a:lnTo>
                                    <a:pt x="1911" y="6051"/>
                                  </a:lnTo>
                                  <a:lnTo>
                                    <a:pt x="1910" y="6051"/>
                                  </a:lnTo>
                                  <a:lnTo>
                                    <a:pt x="1913" y="6047"/>
                                  </a:lnTo>
                                  <a:lnTo>
                                    <a:pt x="1914" y="6047"/>
                                  </a:lnTo>
                                  <a:lnTo>
                                    <a:pt x="1937" y="6022"/>
                                  </a:lnTo>
                                  <a:lnTo>
                                    <a:pt x="1967" y="5996"/>
                                  </a:lnTo>
                                  <a:lnTo>
                                    <a:pt x="2048" y="5943"/>
                                  </a:lnTo>
                                  <a:lnTo>
                                    <a:pt x="2155" y="5889"/>
                                  </a:lnTo>
                                  <a:lnTo>
                                    <a:pt x="2218" y="5863"/>
                                  </a:lnTo>
                                  <a:lnTo>
                                    <a:pt x="2286" y="5838"/>
                                  </a:lnTo>
                                  <a:lnTo>
                                    <a:pt x="2359" y="5813"/>
                                  </a:lnTo>
                                  <a:lnTo>
                                    <a:pt x="2437" y="5788"/>
                                  </a:lnTo>
                                  <a:lnTo>
                                    <a:pt x="2520" y="5764"/>
                                  </a:lnTo>
                                  <a:lnTo>
                                    <a:pt x="2608" y="5741"/>
                                  </a:lnTo>
                                  <a:lnTo>
                                    <a:pt x="2700" y="5719"/>
                                  </a:lnTo>
                                  <a:lnTo>
                                    <a:pt x="2795" y="5697"/>
                                  </a:lnTo>
                                  <a:lnTo>
                                    <a:pt x="2895" y="5677"/>
                                  </a:lnTo>
                                  <a:lnTo>
                                    <a:pt x="2998" y="5658"/>
                                  </a:lnTo>
                                  <a:lnTo>
                                    <a:pt x="3104" y="5639"/>
                                  </a:lnTo>
                                  <a:lnTo>
                                    <a:pt x="3213" y="5622"/>
                                  </a:lnTo>
                                  <a:lnTo>
                                    <a:pt x="3325" y="5606"/>
                                  </a:lnTo>
                                  <a:lnTo>
                                    <a:pt x="3439" y="5592"/>
                                  </a:lnTo>
                                  <a:lnTo>
                                    <a:pt x="3555" y="5578"/>
                                  </a:lnTo>
                                  <a:lnTo>
                                    <a:pt x="3794" y="5556"/>
                                  </a:lnTo>
                                  <a:lnTo>
                                    <a:pt x="4039" y="5539"/>
                                  </a:lnTo>
                                  <a:lnTo>
                                    <a:pt x="4287" y="5528"/>
                                  </a:lnTo>
                                  <a:lnTo>
                                    <a:pt x="4367" y="5527"/>
                                  </a:lnTo>
                                  <a:lnTo>
                                    <a:pt x="4418" y="5497"/>
                                  </a:lnTo>
                                  <a:lnTo>
                                    <a:pt x="4366" y="5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3320" cy="48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4" h="759">
                                  <a:moveTo>
                                    <a:pt x="1888" y="6093"/>
                                  </a:moveTo>
                                  <a:lnTo>
                                    <a:pt x="1886" y="6100"/>
                                  </a:lnTo>
                                  <a:lnTo>
                                    <a:pt x="1887" y="6097"/>
                                  </a:lnTo>
                                  <a:lnTo>
                                    <a:pt x="1888" y="60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3320" cy="48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4" h="759">
                                  <a:moveTo>
                                    <a:pt x="1887" y="6097"/>
                                  </a:moveTo>
                                  <a:lnTo>
                                    <a:pt x="1886" y="6100"/>
                                  </a:lnTo>
                                  <a:lnTo>
                                    <a:pt x="1887" y="6100"/>
                                  </a:lnTo>
                                  <a:lnTo>
                                    <a:pt x="1887" y="60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3320" cy="48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4" h="759">
                                  <a:moveTo>
                                    <a:pt x="1889" y="6093"/>
                                  </a:moveTo>
                                  <a:lnTo>
                                    <a:pt x="1888" y="6093"/>
                                  </a:lnTo>
                                  <a:lnTo>
                                    <a:pt x="1887" y="6097"/>
                                  </a:lnTo>
                                  <a:lnTo>
                                    <a:pt x="1889" y="60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3320" cy="48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4" h="759">
                                  <a:moveTo>
                                    <a:pt x="1897" y="6071"/>
                                  </a:moveTo>
                                  <a:lnTo>
                                    <a:pt x="1895" y="6076"/>
                                  </a:lnTo>
                                  <a:lnTo>
                                    <a:pt x="1896" y="6074"/>
                                  </a:lnTo>
                                  <a:lnTo>
                                    <a:pt x="1897" y="6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3320" cy="48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4" h="759">
                                  <a:moveTo>
                                    <a:pt x="1896" y="6074"/>
                                  </a:moveTo>
                                  <a:lnTo>
                                    <a:pt x="1895" y="6076"/>
                                  </a:lnTo>
                                  <a:lnTo>
                                    <a:pt x="1895" y="6076"/>
                                  </a:lnTo>
                                  <a:lnTo>
                                    <a:pt x="1896" y="60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3320" cy="48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4" h="759">
                                  <a:moveTo>
                                    <a:pt x="1898" y="6071"/>
                                  </a:moveTo>
                                  <a:lnTo>
                                    <a:pt x="1897" y="6071"/>
                                  </a:lnTo>
                                  <a:lnTo>
                                    <a:pt x="1896" y="6074"/>
                                  </a:lnTo>
                                  <a:lnTo>
                                    <a:pt x="1898" y="6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3320" cy="48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4" h="759">
                                  <a:moveTo>
                                    <a:pt x="1913" y="6047"/>
                                  </a:moveTo>
                                  <a:lnTo>
                                    <a:pt x="1910" y="6051"/>
                                  </a:lnTo>
                                  <a:lnTo>
                                    <a:pt x="1912" y="6050"/>
                                  </a:lnTo>
                                  <a:lnTo>
                                    <a:pt x="1913" y="60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3320" cy="48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4" h="759">
                                  <a:moveTo>
                                    <a:pt x="1912" y="6050"/>
                                  </a:moveTo>
                                  <a:lnTo>
                                    <a:pt x="1910" y="6051"/>
                                  </a:lnTo>
                                  <a:lnTo>
                                    <a:pt x="1911" y="6051"/>
                                  </a:lnTo>
                                  <a:lnTo>
                                    <a:pt x="1912" y="60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3320" cy="48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4" h="759">
                                  <a:moveTo>
                                    <a:pt x="1914" y="6047"/>
                                  </a:moveTo>
                                  <a:lnTo>
                                    <a:pt x="1913" y="6047"/>
                                  </a:lnTo>
                                  <a:lnTo>
                                    <a:pt x="1912" y="6050"/>
                                  </a:lnTo>
                                  <a:lnTo>
                                    <a:pt x="1914" y="60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3320" cy="48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4" h="759">
                                  <a:moveTo>
                                    <a:pt x="4486" y="5466"/>
                                  </a:moveTo>
                                  <a:lnTo>
                                    <a:pt x="4477" y="5466"/>
                                  </a:lnTo>
                                  <a:lnTo>
                                    <a:pt x="4478" y="5526"/>
                                  </a:lnTo>
                                  <a:lnTo>
                                    <a:pt x="4367" y="5527"/>
                                  </a:lnTo>
                                  <a:lnTo>
                                    <a:pt x="4284" y="5578"/>
                                  </a:lnTo>
                                  <a:lnTo>
                                    <a:pt x="4275" y="5586"/>
                                  </a:lnTo>
                                  <a:lnTo>
                                    <a:pt x="4270" y="5596"/>
                                  </a:lnTo>
                                  <a:lnTo>
                                    <a:pt x="4270" y="5608"/>
                                  </a:lnTo>
                                  <a:lnTo>
                                    <a:pt x="4274" y="5619"/>
                                  </a:lnTo>
                                  <a:lnTo>
                                    <a:pt x="4282" y="5627"/>
                                  </a:lnTo>
                                  <a:lnTo>
                                    <a:pt x="4292" y="5632"/>
                                  </a:lnTo>
                                  <a:lnTo>
                                    <a:pt x="4304" y="5633"/>
                                  </a:lnTo>
                                  <a:lnTo>
                                    <a:pt x="4315" y="5629"/>
                                  </a:lnTo>
                                  <a:lnTo>
                                    <a:pt x="4537" y="5495"/>
                                  </a:lnTo>
                                  <a:lnTo>
                                    <a:pt x="4486" y="54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3320" cy="48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4" h="759">
                                  <a:moveTo>
                                    <a:pt x="4418" y="5497"/>
                                  </a:moveTo>
                                  <a:lnTo>
                                    <a:pt x="4367" y="5527"/>
                                  </a:lnTo>
                                  <a:lnTo>
                                    <a:pt x="4478" y="5526"/>
                                  </a:lnTo>
                                  <a:lnTo>
                                    <a:pt x="4478" y="5522"/>
                                  </a:lnTo>
                                  <a:lnTo>
                                    <a:pt x="4463" y="5522"/>
                                  </a:lnTo>
                                  <a:lnTo>
                                    <a:pt x="4418" y="54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3320" cy="48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4" h="759">
                                  <a:moveTo>
                                    <a:pt x="4462" y="5470"/>
                                  </a:moveTo>
                                  <a:lnTo>
                                    <a:pt x="4418" y="5497"/>
                                  </a:lnTo>
                                  <a:lnTo>
                                    <a:pt x="4463" y="5522"/>
                                  </a:lnTo>
                                  <a:lnTo>
                                    <a:pt x="4462" y="54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3320" cy="48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4" h="759">
                                  <a:moveTo>
                                    <a:pt x="4477" y="5470"/>
                                  </a:moveTo>
                                  <a:lnTo>
                                    <a:pt x="4462" y="5470"/>
                                  </a:lnTo>
                                  <a:lnTo>
                                    <a:pt x="4463" y="5522"/>
                                  </a:lnTo>
                                  <a:lnTo>
                                    <a:pt x="4478" y="5522"/>
                                  </a:lnTo>
                                  <a:lnTo>
                                    <a:pt x="4477" y="54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3320" cy="48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4" h="759">
                                  <a:moveTo>
                                    <a:pt x="4477" y="5466"/>
                                  </a:moveTo>
                                  <a:lnTo>
                                    <a:pt x="4366" y="5467"/>
                                  </a:lnTo>
                                  <a:lnTo>
                                    <a:pt x="4418" y="5497"/>
                                  </a:lnTo>
                                  <a:lnTo>
                                    <a:pt x="4462" y="5470"/>
                                  </a:lnTo>
                                  <a:lnTo>
                                    <a:pt x="4477" y="5470"/>
                                  </a:lnTo>
                                  <a:lnTo>
                                    <a:pt x="4477" y="54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3320" cy="48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4" h="759">
                                  <a:moveTo>
                                    <a:pt x="4300" y="5363"/>
                                  </a:moveTo>
                                  <a:lnTo>
                                    <a:pt x="4288" y="5364"/>
                                  </a:lnTo>
                                  <a:lnTo>
                                    <a:pt x="4278" y="5369"/>
                                  </a:lnTo>
                                  <a:lnTo>
                                    <a:pt x="4270" y="5378"/>
                                  </a:lnTo>
                                  <a:lnTo>
                                    <a:pt x="4266" y="5390"/>
                                  </a:lnTo>
                                  <a:lnTo>
                                    <a:pt x="4267" y="5401"/>
                                  </a:lnTo>
                                  <a:lnTo>
                                    <a:pt x="4273" y="5412"/>
                                  </a:lnTo>
                                  <a:lnTo>
                                    <a:pt x="4282" y="5419"/>
                                  </a:lnTo>
                                  <a:lnTo>
                                    <a:pt x="4366" y="5467"/>
                                  </a:lnTo>
                                  <a:lnTo>
                                    <a:pt x="4477" y="5466"/>
                                  </a:lnTo>
                                  <a:lnTo>
                                    <a:pt x="4486" y="5466"/>
                                  </a:lnTo>
                                  <a:lnTo>
                                    <a:pt x="4311" y="5367"/>
                                  </a:lnTo>
                                  <a:lnTo>
                                    <a:pt x="4300" y="5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130.55pt;width:693.6pt;height:320.75pt" coordorigin="264,2611" coordsize="13872,6415">
                <v:shape id="shape_0" stroked="f" o:allowincell="f" style="position:absolute;left:264;top:2640;width:13871;height:6385;mso-wrap-style:none;v-text-anchor:middle;mso-position-horizontal-relative:page;mso-position-vertical-relative:page" type="_x0000_t75">
                  <v:imagedata r:id="rId172" o:detectmouseclick="t"/>
                  <v:stroke color="#3465a4" joinstyle="round" endcap="flat"/>
                  <w10:wrap type="none"/>
                </v:shape>
                <v:shape id="shape_0" stroked="f" o:allowincell="f" style="position:absolute;left:4495;top:2611;width:5411;height:889;mso-wrap-style:none;v-text-anchor:middle;mso-position-horizontal-relative:page;mso-position-vertical-relative:page" type="_x0000_t75">
                  <v:imagedata r:id="rId173" o:detectmouseclick="t"/>
                  <v:stroke color="#3465a4" joinstyle="round" endcap="flat"/>
                  <w10:wrap type="none"/>
                </v:shape>
                <v:group id="shape_0" style="position:absolute;left:338;top:2678;width:13724;height:6238">
                  <v:shape id="shape_0" coordorigin="338,2678" coordsize="13724,6238" path="m338,8916l14062,8916l14062,2678l338,2678l338,8916xe" fillcolor="#fcfad2" stroked="f" o:allowincell="f" style="position:absolute;left:338;top:2678;width:13723;height:6237;mso-wrap-style:none;v-text-anchor:middle;mso-position-horizontal-relative:page;mso-position-vertical-relative:page">
                    <v:fill o:detectmouseclick="t" type="solid" color2="#03052d"/>
                    <v:stroke color="#3465a4" joinstyle="round" endcap="flat"/>
                    <w10:wrap type="none"/>
                  </v:shape>
                </v:group>
                <v:group id="shape_0" style="position:absolute;left:338;top:2678;width:13723;height:6238">
                  <v:shape id="shape_0" coordorigin="338,2678" coordsize="13724,6238" path="m338,8916l14062,8916l14062,2678l338,2678l338,8916xe" stroked="t" o:allowincell="f" style="position:absolute;left:344;top:2678;width:13716;height:6237;mso-wrap-style:none;v-text-anchor:middle;mso-position-horizontal-relative:page;mso-position-vertical-relative:page">
                    <v:fill o:detectmouseclick="t" on="false"/>
                    <v:stroke color="#d9d9d9" weight="9000" joinstyle="round" endcap="flat"/>
                    <w10:wrap type="none"/>
                  </v:shape>
                  <v:shape id="shape_0" stroked="f" o:allowincell="f" style="position:absolute;left:338;top:3584;width:3655;height:1396;mso-wrap-style:none;v-text-anchor:middle;mso-position-horizontal-relative:page;mso-position-vertical-relative:page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2;top:3734;width:1733;height:1189;mso-wrap-style:none;v-text-anchor:middle;mso-position-horizontal-relative:page;mso-position-vertical-relative:page" type="_x0000_t75">
                    <v:imagedata r:id="rId175" o:detectmouseclick="t"/>
                    <v:stroke color="#3465a4" joinstyle="round" endcap="flat"/>
                    <w10:wrap type="none"/>
                  </v:shape>
                </v:group>
                <v:group id="shape_0" style="position:absolute;left:415;top:3622;width:3497;height:1248">
                  <v:shape id="shape_0" coordorigin="415,3622" coordsize="3497,1248" path="m3288,3622l415,3622l1039,4246l415,4870l3288,4870l3912,4246l3288,3622xe" fillcolor="#9c9cdf" stroked="f" o:allowincell="f" style="position:absolute;left:415;top:3622;width:3496;height:1247;mso-wrap-style:none;v-text-anchor:middle;mso-position-horizontal-relative:page;mso-position-vertical-relative:page">
                    <v:fill o:detectmouseclick="t" type="solid" color2="#636320"/>
                    <v:stroke color="#3465a4" joinstyle="round" endcap="flat"/>
                    <w10:wrap type="none"/>
                  </v:shape>
                </v:group>
                <v:group id="shape_0" style="position:absolute;left:415;top:3622;width:3496;height:1249">
                  <v:shape id="shape_0" coordorigin="415,3622" coordsize="3497,1248" path="m415,3622l3288,3622l3912,4246l3288,4870l415,4870l1039,4246l415,3622xe" stroked="t" o:allowincell="f" style="position:absolute;left:415;top:3622;width:1811;height:596;mso-wrap-style:none;v-text-anchor:middle;mso-position-horizontal-relative:page;mso-position-vertical-relative:page">
                    <v:fill o:detectmouseclick="t" on="false"/>
                    <v:stroke color="#123076" weight="9000" joinstyle="round" endcap="flat"/>
                    <w10:wrap type="none"/>
                  </v:shape>
                  <v:shape id="shape_0" stroked="f" o:allowincell="f" style="position:absolute;left:2183;top:4202;width:1727;height:668;mso-wrap-style:none;v-text-anchor:middle;mso-position-horizontal-relative:page;mso-position-vertical-relative:page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69;top:4274;width:757;height:569;mso-wrap-style:none;v-text-anchor:middle;mso-position-horizontal-relative:page;mso-position-vertical-relative:page" type="_x0000_t75">
                    <v:imagedata r:id="rId177" o:detectmouseclick="t"/>
                    <v:stroke color="#3465a4" joinstyle="round" endcap="flat"/>
                    <w10:wrap type="none"/>
                  </v:shape>
                </v:group>
                <v:group id="shape_0" style="position:absolute;left:3912;top:4870;width:3176;height:1248">
                  <v:shape id="shape_0" coordorigin="3912,4870" coordsize="3176,1248" path="m6463,4870l3912,4870l4536,5494l3912,6118l6463,6118l7087,5494l6463,4870xe" fillcolor="#9c9cdf" stroked="f" o:allowincell="f" style="position:absolute;left:3912;top:4870;width:3175;height:1247;mso-wrap-style:none;v-text-anchor:middle;mso-position-horizontal-relative:page;mso-position-vertical-relative:page">
                    <v:fill o:detectmouseclick="t" type="solid" color2="#636320"/>
                    <v:stroke color="#3465a4" joinstyle="round" endcap="flat"/>
                    <w10:wrap type="none"/>
                  </v:shape>
                </v:group>
                <v:group id="shape_0" style="position:absolute;left:3912;top:4870;width:3176;height:1247">
                  <v:shape id="shape_0" coordorigin="3912,4870" coordsize="3176,1248" path="m3912,4870l6463,4870l7087,5494l6463,6118l3912,6118l4536,5494l3912,4870xe" stroked="t" o:allowincell="f" style="position:absolute;left:5595;top:4870;width:1492;height:597;mso-wrap-style:none;v-text-anchor:middle;mso-position-horizontal-relative:page;mso-position-vertical-relative:page">
                    <v:fill o:detectmouseclick="t" on="false"/>
                    <v:stroke color="#123076" weight="9000" joinstyle="round" endcap="flat"/>
                    <w10:wrap type="none"/>
                  </v:shape>
                  <v:shape id="shape_0" stroked="f" o:allowincell="f" style="position:absolute;left:3912;top:5449;width:1718;height:667;mso-wrap-style:none;v-text-anchor:middle;mso-position-horizontal-relative:page;mso-position-vertical-relative:page" type="_x0000_t75">
                    <v:imagedata r:id="rId17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53;top:5522;width:1095;height:569;mso-wrap-style:none;v-text-anchor:middle;mso-position-horizontal-relative:page;mso-position-vertical-relative:page" type="_x0000_t75">
                    <v:imagedata r:id="rId179" o:detectmouseclick="t"/>
                    <v:stroke color="#3465a4" joinstyle="round" endcap="flat"/>
                    <w10:wrap type="none"/>
                  </v:shape>
                </v:group>
                <v:group id="shape_0" style="position:absolute;left:415;top:6118;width:3497;height:1246">
                  <v:shape id="shape_0" coordorigin="415,6118" coordsize="3497,1246" path="m3289,6118l415,6118l1038,6740l415,7363l3289,7363l3912,6740l3289,6118xe" fillcolor="#9c9cdf" stroked="f" o:allowincell="f" style="position:absolute;left:415;top:6118;width:3496;height:1245;mso-wrap-style:none;v-text-anchor:middle;mso-position-horizontal-relative:page;mso-position-vertical-relative:page">
                    <v:fill o:detectmouseclick="t" type="solid" color2="#636320"/>
                    <v:stroke color="#3465a4" joinstyle="round" endcap="flat"/>
                    <w10:wrap type="none"/>
                  </v:shape>
                </v:group>
                <v:group id="shape_0" style="position:absolute;left:415;top:6118;width:3497;height:1246">
                  <v:shape id="shape_0" coordorigin="415,6118" coordsize="3497,1246" path="m415,6118l3289,6118l3912,6740l3289,7363l415,7363l1038,6740l415,6118xe" stroked="t" o:allowincell="f" style="position:absolute;left:415;top:6759;width:1204;height:604;mso-wrap-style:none;v-text-anchor:middle;mso-position-horizontal-relative:page;mso-position-vertical-relative:page">
                    <v:fill o:detectmouseclick="t" on="false"/>
                    <v:stroke color="#123076" weight="9000" joinstyle="round" endcap="flat"/>
                    <w10:wrap type="none"/>
                  </v:shape>
                  <v:shape id="shape_0" stroked="f" o:allowincell="f" style="position:absolute;left:2529;top:6137;width:1382;height:677;mso-wrap-style:none;v-text-anchor:middle;mso-position-horizontal-relative:page;mso-position-vertical-relative:page" type="_x0000_t75">
                    <v:imagedata r:id="rId18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02;top:6118;width:837;height:763;mso-wrap-style:none;v-text-anchor:middle;mso-position-horizontal-relative:page;mso-position-vertical-relative:page" type="_x0000_t75">
                    <v:imagedata r:id="rId181" o:detectmouseclick="t"/>
                    <v:stroke color="#3465a4" joinstyle="round" endcap="flat"/>
                    <w10:wrap type="none"/>
                  </v:shape>
                </v:group>
                <v:group id="shape_0" style="position:absolute;left:6634;top:4877;width:3855;height:1248">
                  <v:shape id="shape_0" coordorigin="6634,4877" coordsize="3855,1248" path="m9864,4877l6634,4877l7258,5501l6634,6125l9864,6125l10488,5501l9864,4877xe" fillcolor="#9c9cdf" stroked="f" o:allowincell="f" style="position:absolute;left:6634;top:4877;width:3854;height:1247;mso-wrap-style:none;v-text-anchor:middle;mso-position-horizontal-relative:page;mso-position-vertical-relative:page">
                    <v:fill o:detectmouseclick="t" type="solid" color2="#636320"/>
                    <v:stroke color="#3465a4" joinstyle="round" endcap="flat"/>
                    <w10:wrap type="none"/>
                  </v:shape>
                </v:group>
                <v:group id="shape_0" style="position:absolute;left:6634;top:4877;width:3855;height:1248">
                  <v:shape id="shape_0" coordorigin="6634,4877" coordsize="3855,1248" path="m6634,4877l9864,4877l10488,5501l9864,6125l6634,6125l7258,5501l6634,4877xe" stroked="t" o:allowincell="f" style="position:absolute;left:6634;top:4911;width:2090;height:1113;mso-wrap-style:none;v-text-anchor:middle;mso-position-horizontal-relative:page;mso-position-vertical-relative:page">
                    <v:fill o:detectmouseclick="t" on="false"/>
                    <v:stroke color="#123076" weight="9000" joinstyle="round" endcap="flat"/>
                    <w10:wrap type="none"/>
                  </v:shape>
                  <v:shape id="shape_0" stroked="f" o:allowincell="f" style="position:absolute;left:8433;top:4877;width:2055;height:1247;mso-wrap-style:none;v-text-anchor:middle;mso-position-horizontal-relative:page;mso-position-vertical-relative:page" type="_x0000_t75">
                    <v:imagedata r:id="rId18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25;top:5012;width:1274;height:1062;mso-wrap-style:none;v-text-anchor:middle;mso-position-horizontal-relative:page;mso-position-vertical-relative:page" type="_x0000_t75">
                    <v:imagedata r:id="rId183" o:detectmouseclick="t"/>
                    <v:stroke color="#3465a4" joinstyle="round" endcap="flat"/>
                    <w10:wrap type="none"/>
                  </v:shape>
                </v:group>
                <v:group id="shape_0" style="position:absolute;left:10034;top:4877;width:3629;height:1248">
                  <v:shape id="shape_0" coordorigin="10034,4877" coordsize="3629,1248" path="m13039,4877l10034,4877l10658,5501l10034,6125l13039,6125l13663,5501l13039,4877xe" fillcolor="#9c9cdf" stroked="f" o:allowincell="f" style="position:absolute;left:10034;top:4877;width:3628;height:1247;mso-wrap-style:none;v-text-anchor:middle;mso-position-horizontal-relative:page;mso-position-vertical-relative:page">
                    <v:fill o:detectmouseclick="t" type="solid" color2="#636320"/>
                    <v:stroke color="#3465a4" joinstyle="round" endcap="flat"/>
                    <w10:wrap type="none"/>
                  </v:shape>
                </v:group>
                <v:group id="shape_0" style="position:absolute;left:10034;top:4877;width:3629;height:1248">
                  <v:shape id="shape_0" coordorigin="10034,4877" coordsize="3629,1248" path="m10034,4877l13039,4877l13663,5501l13039,6125l10034,6125l10658,5501l10034,4877xe" stroked="t" o:allowincell="f" style="position:absolute;left:10034;top:4877;width:3628;height:1247;mso-wrap-style:none;v-text-anchor:middle;mso-position-horizontal-relative:page;mso-position-vertical-relative:page">
                    <v:fill o:detectmouseclick="t" on="false"/>
                    <v:stroke color="#123076" weight="9000" joinstyle="round" endcap="flat"/>
                    <w10:wrap type="none"/>
                  </v:shape>
                </v:group>
                <v:group id="shape_0" style="position:absolute;left:1824;top:4867;width:2714;height:760">
                  <v:shape id="shape_0" coordorigin="1824,4867" coordsize="2714,760" path="m4367,5522l4282,5570l4273,5578l4267,5588l4266,5599l4270,5611l4278,5620l4288,5625l4300,5626l4311,5622l4486,5524l4477,5524l4367,5522xe" fillcolor="gray" stroked="f" o:allowincell="f" style="position:absolute;left:1824;top:4867;width:2713;height:759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origin="1824,4867" coordsize="2714,760" path="m4418,5493l4367,5522l4477,5524l4477,5519l4462,5519l4418,5493xe" fillcolor="gray" stroked="f" o:allowincell="f" style="position:absolute;left:1824;top:4867;width:2713;height:759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origin="1824,4867" coordsize="2714,760" path="m4304,5356l4292,5357l4282,5362l4274,5371l4270,5382l4270,5393l4275,5404l4284,5412l4367,5462l4478,5464l4477,5524l4486,5524l4537,5495l4315,5360l4304,5356xe" fillcolor="gray" stroked="f" o:allowincell="f" style="position:absolute;left:1824;top:4867;width:2713;height:759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origin="1824,4867" coordsize="2714,760" path="m1884,4867l1824,4875l1828,4906l1829,4909l1830,4911l1842,4942l1843,4944l1844,4945l1864,4976l1927,5038l2017,5098l2070,5126l2130,5154l2194,5181l2264,5208l2340,5234l2419,5259l2504,5283l2592,5306l2685,5329l2782,5350l2883,5371l2986,5390l3094,5409l3204,5426l3316,5442l3431,5457l3549,5471l3789,5493l4035,5510l4285,5521l4367,5522l4418,5493l4367,5462l4287,5461l4039,5451l3794,5434l3555,5411l3439,5398l3325,5383l3213,5367l3104,5350l2998,5332l2895,5312l2795,5292l2700,5271l2608,5248l2520,5225l2437,5201l2359,5177l2286,5152l2218,5126l2155,5100l2099,5073l2004,5020l1937,4967l1914,4942l1913,4942l1910,4938l1911,4938l1898,4918l1897,4918l1895,4913l1895,4913l1889,4896l1888,4896l1886,4889l1887,4889l1884,4867xe" fillcolor="gray" stroked="f" o:allowincell="f" style="position:absolute;left:1824;top:4867;width:2713;height:759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origin="1824,4867" coordsize="2714,760" path="m4463,5468l4418,5493l4462,5519l4463,5468xe" fillcolor="gray" stroked="f" o:allowincell="f" style="position:absolute;left:1824;top:4867;width:2713;height:759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origin="1824,4867" coordsize="2714,760" path="m4478,5468l4463,5468l4462,5519l4477,5519l4478,5468xe" fillcolor="gray" stroked="f" o:allowincell="f" style="position:absolute;left:1824;top:4867;width:2713;height:759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origin="1824,4867" coordsize="2714,760" path="m4367,5462l4418,5493l4463,5468l4478,5468l4478,5464l4367,5462xe" fillcolor="gray" stroked="f" o:allowincell="f" style="position:absolute;left:1824;top:4867;width:2713;height:759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origin="1824,4867" coordsize="2714,760" path="m1910,4938l1913,4942l1912,4940l1910,4938xe" fillcolor="gray" stroked="f" o:allowincell="f" style="position:absolute;left:1824;top:4867;width:2713;height:759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origin="1824,4867" coordsize="2714,760" path="m1912,4940l1913,4942l1914,4942l1912,4940xe" fillcolor="gray" stroked="f" o:allowincell="f" style="position:absolute;left:1824;top:4867;width:2713;height:759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origin="1824,4867" coordsize="2714,760" path="m1911,4938l1910,4938l1912,4940l1911,4938xe" fillcolor="gray" stroked="f" o:allowincell="f" style="position:absolute;left:1824;top:4867;width:2713;height:759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origin="1824,4867" coordsize="2714,760" path="m1895,4913l1897,4918l1896,4916l1895,4913xe" fillcolor="gray" stroked="f" o:allowincell="f" style="position:absolute;left:1824;top:4867;width:2713;height:759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origin="1824,4867" coordsize="2714,760" path="m1896,4916l1897,4918l1898,4918l1896,4916xe" fillcolor="gray" stroked="f" o:allowincell="f" style="position:absolute;left:1824;top:4867;width:2713;height:759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origin="1824,4867" coordsize="2714,760" path="m1895,4913l1895,4913l1896,4916l1895,4913xe" fillcolor="gray" stroked="f" o:allowincell="f" style="position:absolute;left:1824;top:4867;width:2713;height:759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origin="1824,4867" coordsize="2714,760" path="m1886,4889l1888,4896l1887,4892l1886,4889xe" fillcolor="gray" stroked="f" o:allowincell="f" style="position:absolute;left:1824;top:4867;width:2713;height:759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origin="1824,4867" coordsize="2714,760" path="m1887,4892l1888,4896l1889,4896l1887,4892xe" fillcolor="gray" stroked="f" o:allowincell="f" style="position:absolute;left:1824;top:4867;width:2713;height:759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origin="1824,4867" coordsize="2714,760" path="m1887,4889l1886,4889l1887,4892l1887,4889xe" fillcolor="gray" stroked="f" o:allowincell="f" style="position:absolute;left:1824;top:4867;width:2713;height:759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shape>
                </v:group>
                <v:group id="shape_0" style="position:absolute;left:1824;top:5363;width:2714;height:759">
                  <v:shape id="shape_0" coordorigin="1824,5363" coordsize="2714,759" path="m4366,5467l4285,5468l4035,5479l3789,5496l3549,5519l3431,5532l3316,5547l3204,5563l3094,5580l2986,5599l2883,5618l2782,5639l2685,5661l2592,5683l2504,5706l2419,5731l2340,5756l2264,5781l2194,5808l2130,5835l2070,5863l2017,5891l1927,5951l1865,6012l1844,6044l1843,6046l1842,6047l1830,6078l1829,6080l1828,6083l1824,6115l1884,6122l1887,6100l1886,6100l1888,6093l1889,6093l1895,6076l1895,6076l1897,6071l1898,6071l1911,6051l1910,6051l1913,6047l1914,6047l1937,6022l1967,5996l2048,5943l2155,5889l2218,5863l2286,5838l2359,5813l2437,5788l2520,5764l2608,5741l2700,5719l2795,5697l2895,5677l2998,5658l3104,5639l3213,5622l3325,5606l3439,5592l3555,5578l3794,5556l4039,5539l4287,5528l4367,5527l4418,5497l4366,5467xe" fillcolor="gray" stroked="f" o:allowincell="f" style="position:absolute;left:1824;top:5363;width:2713;height:758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origin="1824,5363" coordsize="2714,759" path="m1888,6093l1886,6100l1887,6097l1888,6093xe" fillcolor="gray" stroked="f" o:allowincell="f" style="position:absolute;left:1824;top:5363;width:2713;height:758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origin="1824,5363" coordsize="2714,759" path="m1887,6097l1886,6100l1887,6100l1887,6097xe" fillcolor="gray" stroked="f" o:allowincell="f" style="position:absolute;left:1824;top:5363;width:2713;height:758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origin="1824,5363" coordsize="2714,759" path="m1889,6093l1888,6093l1887,6097l1889,6093xe" fillcolor="gray" stroked="f" o:allowincell="f" style="position:absolute;left:1824;top:5363;width:2713;height:758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origin="1824,5363" coordsize="2714,759" path="m1897,6071l1895,6076l1896,6074l1897,6071xe" fillcolor="gray" stroked="f" o:allowincell="f" style="position:absolute;left:1824;top:5363;width:2713;height:758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origin="1824,5363" coordsize="2714,759" path="m1896,6074l1895,6076l1895,6076l1896,6074xe" fillcolor="gray" stroked="f" o:allowincell="f" style="position:absolute;left:1824;top:5363;width:2713;height:758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origin="1824,5363" coordsize="2714,759" path="m1898,6071l1897,6071l1896,6074l1898,6071xe" fillcolor="gray" stroked="f" o:allowincell="f" style="position:absolute;left:1824;top:5363;width:2713;height:758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origin="1824,5363" coordsize="2714,759" path="m1913,6047l1910,6051l1912,6050l1913,6047xe" fillcolor="gray" stroked="f" o:allowincell="f" style="position:absolute;left:1824;top:5363;width:2713;height:758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origin="1824,5363" coordsize="2714,759" path="m1912,6050l1910,6051l1911,6051l1912,6050xe" fillcolor="gray" stroked="f" o:allowincell="f" style="position:absolute;left:1824;top:5363;width:2713;height:758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origin="1824,5363" coordsize="2714,759" path="m1914,6047l1913,6047l1912,6050l1914,6047xe" fillcolor="gray" stroked="f" o:allowincell="f" style="position:absolute;left:1824;top:5363;width:2713;height:758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origin="1824,5363" coordsize="2714,759" path="m4486,5466l4477,5466l4478,5526l4367,5527l4284,5578l4275,5586l4270,5596l4270,5608l4274,5619l4282,5627l4292,5632l4304,5633l4315,5629l4537,5495l4486,5466xe" fillcolor="gray" stroked="f" o:allowincell="f" style="position:absolute;left:1824;top:5363;width:2713;height:758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origin="1824,5363" coordsize="2714,759" path="m4418,5497l4367,5527l4478,5526l4478,5522l4463,5522l4418,5497xe" fillcolor="gray" stroked="f" o:allowincell="f" style="position:absolute;left:1824;top:5363;width:2713;height:758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origin="1824,5363" coordsize="2714,759" path="m4462,5470l4418,5497l4463,5522l4462,5470xe" fillcolor="gray" stroked="f" o:allowincell="f" style="position:absolute;left:1824;top:5363;width:2713;height:758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origin="1824,5363" coordsize="2714,759" path="m4477,5470l4462,5470l4463,5522l4478,5522l4477,5470xe" fillcolor="gray" stroked="f" o:allowincell="f" style="position:absolute;left:1824;top:5363;width:2713;height:758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origin="1824,5363" coordsize="2714,759" path="m4477,5466l4366,5467l4418,5497l4462,5470l4477,5470l4477,5466xe" fillcolor="gray" stroked="f" o:allowincell="f" style="position:absolute;left:1824;top:5363;width:2713;height:758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origin="1824,5363" coordsize="2714,759" path="m4300,5363l4288,5364l4278,5369l4270,5378l4266,5390l4267,5401l4273,5412l4282,5419l4366,5467l4477,5466l4486,5466l4311,5367l4300,5363xe" fillcolor="gray" stroked="f" o:allowincell="f" style="position:absolute;left:1824;top:5363;width:2713;height:758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left="477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3077210" cy="228600"/>
                <wp:effectExtent l="0" t="0" r="0" b="0"/>
                <wp:docPr id="10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2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Verdana;Verdana" w:hAnsi="Verdana;Verdana"/>
                                <w:color w:val="5F5F5F"/>
                                <w:sz w:val="36"/>
                              </w:rPr>
                              <w:t>Structure of the Call</w:t>
                            </w:r>
                            <w:r>
                              <w:rPr>
                                <w:rFonts w:ascii="Verdana;Verdana" w:hAnsi="Verdana;Verdana"/>
                                <w:color w:val="5F5F5F"/>
                                <w:spacing w:val="-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color w:val="5F5F5F"/>
                                <w:spacing w:val="-3"/>
                                <w:sz w:val="36"/>
                              </w:rPr>
                              <w:t>Pag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42.3pt;height:18pt;mso-wrap-distance-left:0pt;mso-wrap-distance-right:0pt;mso-wrap-distance-top:0pt;mso-wrap-distance-bottom:0pt;margin-top:-14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Verdana;Verdana" w:hAnsi="Verdana;Verdana"/>
                          <w:color w:val="5F5F5F"/>
                          <w:sz w:val="36"/>
                        </w:rPr>
                        <w:t>Structure of the Call</w:t>
                      </w:r>
                      <w:r>
                        <w:rPr>
                          <w:rFonts w:ascii="Verdana;Verdana" w:hAnsi="Verdana;Verdana"/>
                          <w:color w:val="5F5F5F"/>
                          <w:spacing w:val="-5"/>
                          <w:sz w:val="36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color w:val="5F5F5F"/>
                          <w:spacing w:val="-3"/>
                          <w:sz w:val="36"/>
                        </w:rPr>
                        <w:t>P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703"/>
        <w:ind w:left="155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774065" cy="447040"/>
                <wp:effectExtent l="0" t="0" r="0" b="0"/>
                <wp:docPr id="10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9"/>
                              <w:ind w:firstLine="52"/>
                              <w:rPr>
                                <w:rFonts w:ascii="Verdana;Verdana" w:hAnsi="Verdana;Verdana" w:eastAsia="Verdana;Verdana" w:cs="Verdana;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sz w:val="32"/>
                              </w:rPr>
                              <w:t>Chafea</w:t>
                            </w:r>
                          </w:p>
                          <w:p>
                            <w:pPr>
                              <w:pStyle w:val="Normal"/>
                              <w:spacing w:lineRule="exact" w:line="374"/>
                              <w:rPr>
                                <w:rFonts w:ascii="Verdana;Verdana" w:hAnsi="Verdana;Verdana"/>
                                <w:spacing w:val="-1"/>
                                <w:sz w:val="32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spacing w:val="-1"/>
                                <w:sz w:val="32"/>
                              </w:rPr>
                              <w:t>websi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60.95pt;height:35.2pt;mso-wrap-distance-left:0pt;mso-wrap-distance-right:0pt;mso-wrap-distance-top:0pt;mso-wrap-distance-bottom:0pt;margin-top:-28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9"/>
                        <w:ind w:firstLine="52"/>
                        <w:rPr>
                          <w:rFonts w:ascii="Verdana;Verdana" w:hAnsi="Verdana;Verdana" w:eastAsia="Verdana;Verdana" w:cs="Verdana;Verdana"/>
                          <w:sz w:val="32"/>
                          <w:szCs w:val="32"/>
                        </w:rPr>
                      </w:pPr>
                      <w:r>
                        <w:rPr>
                          <w:rFonts w:ascii="Verdana;Verdana" w:hAnsi="Verdana;Verdana"/>
                          <w:sz w:val="32"/>
                        </w:rPr>
                        <w:t>Chafea</w:t>
                      </w:r>
                    </w:p>
                    <w:p>
                      <w:pPr>
                        <w:pStyle w:val="Normal"/>
                        <w:spacing w:lineRule="exact" w:line="374"/>
                        <w:rPr>
                          <w:rFonts w:ascii="Verdana;Verdana" w:hAnsi="Verdana;Verdana"/>
                          <w:spacing w:val="-1"/>
                          <w:sz w:val="32"/>
                        </w:rPr>
                      </w:pPr>
                      <w:r>
                        <w:rPr>
                          <w:rFonts w:ascii="Verdana;Verdana" w:hAnsi="Verdana;Verdana"/>
                          <w:spacing w:val="-1"/>
                          <w:sz w:val="32"/>
                        </w:rPr>
                        <w:t>webs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7603" w:leader="none"/>
          <w:tab w:val="left" w:pos="10934" w:leader="none"/>
        </w:tabs>
        <w:spacing w:lineRule="exact" w:line="1087"/>
        <w:ind w:left="502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</w:r>
      <w:r>
        <w:rPr>
          <w:rFonts w:ascii="Times New Roman" w:hAnsi="Times New Roman"/>
          <w:position w:val="-1"/>
          <w:sz w:val="20"/>
        </w:rPr>
        <w:tab/>
      </w:r>
      <w:r>
        <w:rPr>
          <w:rFonts w:ascii="Times New Roman" w:hAnsi="Times New Roman"/>
          <w:sz w:val="20"/>
        </w:rPr>
      </w:r>
      <w:r>
        <w:rPr>
          <w:rFonts w:ascii="Times New Roman" w:hAnsi="Times New Roman"/>
          <w:position w:val="-21"/>
          <w:sz w:val="20"/>
        </w:rPr>
        <w:tab/>
      </w:r>
      <w:r>
        <w:rPr>
          <w:rFonts w:ascii="Times New Roman" w:hAnsi="Times New Roman"/>
          <w:sz w:val="20"/>
        </w:rPr>
      </w:r>
      <w:r>
        <mc:AlternateContent>
          <mc:Choice Requires="wps">
            <w:drawing>
              <wp:inline distT="0" distB="0" distL="0" distR="0">
                <wp:extent cx="600710" cy="447675"/>
                <wp:effectExtent l="0" t="0" r="0" b="0"/>
                <wp:docPr id="10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9"/>
                              <w:ind w:left="-1" w:hanging="0"/>
                              <w:jc w:val="center"/>
                              <w:rPr>
                                <w:rFonts w:ascii="Verdana;Verdana" w:hAnsi="Verdana;Verdana" w:eastAsia="Verdana;Verdana" w:cs="Verdana;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sz w:val="32"/>
                              </w:rPr>
                              <w:t>Call</w:t>
                            </w:r>
                          </w:p>
                          <w:p>
                            <w:pPr>
                              <w:pStyle w:val="Normal"/>
                              <w:spacing w:lineRule="exact" w:line="375"/>
                              <w:ind w:left="-1" w:hanging="0"/>
                              <w:jc w:val="center"/>
                              <w:rPr>
                                <w:rFonts w:ascii="Verdana;Verdana" w:hAnsi="Verdana;Verdana"/>
                                <w:w w:val="95"/>
                                <w:sz w:val="32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w w:val="95"/>
                                <w:sz w:val="32"/>
                              </w:rPr>
                              <w:t>pag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7.3pt;height:35.25pt;mso-wrap-distance-left:0pt;mso-wrap-distance-right:0pt;mso-wrap-distance-top:0pt;mso-wrap-distance-bottom:0pt;margin-top:-32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9"/>
                        <w:ind w:left="-1" w:hanging="0"/>
                        <w:jc w:val="center"/>
                        <w:rPr>
                          <w:rFonts w:ascii="Verdana;Verdana" w:hAnsi="Verdana;Verdana" w:eastAsia="Verdana;Verdana" w:cs="Verdana;Verdana"/>
                          <w:sz w:val="32"/>
                          <w:szCs w:val="32"/>
                        </w:rPr>
                      </w:pPr>
                      <w:r>
                        <w:rPr>
                          <w:rFonts w:ascii="Verdana;Verdana" w:hAnsi="Verdana;Verdana"/>
                          <w:sz w:val="32"/>
                        </w:rPr>
                        <w:t>Call</w:t>
                      </w:r>
                    </w:p>
                    <w:p>
                      <w:pPr>
                        <w:pStyle w:val="Normal"/>
                        <w:spacing w:lineRule="exact" w:line="375"/>
                        <w:ind w:left="-1" w:hanging="0"/>
                        <w:jc w:val="center"/>
                        <w:rPr>
                          <w:rFonts w:ascii="Verdana;Verdana" w:hAnsi="Verdana;Verdana"/>
                          <w:w w:val="95"/>
                          <w:sz w:val="32"/>
                        </w:rPr>
                      </w:pPr>
                      <w:r>
                        <w:rPr>
                          <w:rFonts w:ascii="Verdana;Verdana" w:hAnsi="Verdana;Verdana"/>
                          <w:w w:val="95"/>
                          <w:sz w:val="32"/>
                        </w:rPr>
                        <w:t>p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216660" cy="690880"/>
                <wp:effectExtent l="0" t="0" r="0" b="0"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9"/>
                              <w:ind w:left="-1" w:hanging="0"/>
                              <w:jc w:val="center"/>
                              <w:rPr>
                                <w:rFonts w:ascii="Verdana;Verdana" w:hAnsi="Verdana;Verdana" w:eastAsia="Verdana;Verdana" w:cs="Verdana;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spacing w:val="-6"/>
                                <w:sz w:val="32"/>
                              </w:rPr>
                              <w:t>Topics,</w:t>
                            </w:r>
                          </w:p>
                          <w:p>
                            <w:pPr>
                              <w:pStyle w:val="Normal"/>
                              <w:spacing w:lineRule="exact" w:line="384" w:before="12" w:after="0"/>
                              <w:ind w:left="-1" w:hanging="0"/>
                              <w:jc w:val="center"/>
                              <w:rPr/>
                            </w:pPr>
                            <w:r>
                              <w:rPr>
                                <w:rFonts w:ascii="Verdana;Verdana" w:hAnsi="Verdana;Verdana"/>
                                <w:spacing w:val="-1"/>
                                <w:sz w:val="32"/>
                              </w:rPr>
                              <w:t>Documents,</w:t>
                            </w:r>
                            <w:r>
                              <w:rPr>
                                <w:rFonts w:ascii="Verdana;Verdana" w:hAnsi="Verdana;Verdana"/>
                                <w:w w:val="99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sz w:val="32"/>
                              </w:rPr>
                              <w:t>Guida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95.8pt;height:54.4pt;mso-wrap-distance-left:0pt;mso-wrap-distance-right:0pt;mso-wrap-distance-top:0pt;mso-wrap-distance-bottom:0pt;margin-top:-41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9"/>
                        <w:ind w:left="-1" w:hanging="0"/>
                        <w:jc w:val="center"/>
                        <w:rPr>
                          <w:rFonts w:ascii="Verdana;Verdana" w:hAnsi="Verdana;Verdana" w:eastAsia="Verdana;Verdana" w:cs="Verdana;Verdana"/>
                          <w:sz w:val="32"/>
                          <w:szCs w:val="32"/>
                        </w:rPr>
                      </w:pPr>
                      <w:r>
                        <w:rPr>
                          <w:rFonts w:ascii="Verdana;Verdana" w:hAnsi="Verdana;Verdana"/>
                          <w:spacing w:val="-6"/>
                          <w:sz w:val="32"/>
                        </w:rPr>
                        <w:t>Topics,</w:t>
                      </w:r>
                    </w:p>
                    <w:p>
                      <w:pPr>
                        <w:pStyle w:val="Normal"/>
                        <w:spacing w:lineRule="exact" w:line="384" w:before="12" w:after="0"/>
                        <w:ind w:left="-1" w:hanging="0"/>
                        <w:jc w:val="center"/>
                        <w:rPr/>
                      </w:pPr>
                      <w:r>
                        <w:rPr>
                          <w:rFonts w:ascii="Verdana;Verdana" w:hAnsi="Verdana;Verdana"/>
                          <w:spacing w:val="-1"/>
                          <w:sz w:val="32"/>
                        </w:rPr>
                        <w:t>Documents,</w:t>
                      </w:r>
                      <w:r>
                        <w:rPr>
                          <w:rFonts w:ascii="Verdana;Verdana" w:hAnsi="Verdana;Verdana"/>
                          <w:w w:val="99"/>
                          <w:sz w:val="32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sz w:val="32"/>
                        </w:rPr>
                        <w:t>Guid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163320" cy="447040"/>
                <wp:effectExtent l="0" t="0" r="0" b="0"/>
                <wp:docPr id="10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9"/>
                              <w:ind w:left="-1" w:hanging="0"/>
                              <w:jc w:val="center"/>
                              <w:rPr>
                                <w:rFonts w:ascii="Verdana;Verdana" w:hAnsi="Verdana;Verdana" w:eastAsia="Verdana;Verdana" w:cs="Verdana;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sz w:val="32"/>
                              </w:rPr>
                              <w:t>Online</w:t>
                            </w:r>
                          </w:p>
                          <w:p>
                            <w:pPr>
                              <w:pStyle w:val="Normal"/>
                              <w:spacing w:lineRule="exact" w:line="374"/>
                              <w:ind w:left="-1" w:hanging="0"/>
                              <w:jc w:val="center"/>
                              <w:rPr>
                                <w:rFonts w:ascii="Verdana;Verdana" w:hAnsi="Verdana;Verdana"/>
                                <w:spacing w:val="-1"/>
                                <w:sz w:val="32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spacing w:val="-1"/>
                                <w:sz w:val="32"/>
                              </w:rPr>
                              <w:t>Submiss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91.6pt;height:35.2pt;mso-wrap-distance-left:0pt;mso-wrap-distance-right:0pt;mso-wrap-distance-top:0pt;mso-wrap-distance-bottom:0pt;margin-top:-32.1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9"/>
                        <w:ind w:left="-1" w:hanging="0"/>
                        <w:jc w:val="center"/>
                        <w:rPr>
                          <w:rFonts w:ascii="Verdana;Verdana" w:hAnsi="Verdana;Verdana" w:eastAsia="Verdana;Verdana" w:cs="Verdana;Verdana"/>
                          <w:sz w:val="32"/>
                          <w:szCs w:val="32"/>
                        </w:rPr>
                      </w:pPr>
                      <w:r>
                        <w:rPr>
                          <w:rFonts w:ascii="Verdana;Verdana" w:hAnsi="Verdana;Verdana"/>
                          <w:sz w:val="32"/>
                        </w:rPr>
                        <w:t>Online</w:t>
                      </w:r>
                    </w:p>
                    <w:p>
                      <w:pPr>
                        <w:pStyle w:val="Normal"/>
                        <w:spacing w:lineRule="exact" w:line="374"/>
                        <w:ind w:left="-1" w:hanging="0"/>
                        <w:jc w:val="center"/>
                        <w:rPr>
                          <w:rFonts w:ascii="Verdana;Verdana" w:hAnsi="Verdana;Verdana"/>
                          <w:spacing w:val="-1"/>
                          <w:sz w:val="32"/>
                        </w:rPr>
                      </w:pPr>
                      <w:r>
                        <w:rPr>
                          <w:rFonts w:ascii="Verdana;Verdana" w:hAnsi="Verdana;Verdana"/>
                          <w:spacing w:val="-1"/>
                          <w:sz w:val="32"/>
                        </w:rPr>
                        <w:t>Sub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sectPr>
          <w:headerReference w:type="default" r:id="rId184"/>
          <w:footerReference w:type="default" r:id="rId185"/>
          <w:type w:val="nextPage"/>
          <w:pgSz w:orient="landscape" w:w="14400" w:h="10800"/>
          <w:pgMar w:left="0" w:right="0" w:gutter="0" w:header="0" w:top="2060" w:footer="551" w:bottom="7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703"/>
        <w:ind w:left="131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1078230" cy="447040"/>
                <wp:effectExtent l="0" t="0" r="0" b="0"/>
                <wp:docPr id="10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>
                                <w:rFonts w:ascii="Verdana;Verdana" w:hAnsi="Verdana;Verdana" w:eastAsia="Verdana;Verdana" w:cs="Verdana;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spacing w:val="-2"/>
                                <w:sz w:val="32"/>
                              </w:rPr>
                              <w:t>Participant</w:t>
                            </w:r>
                          </w:p>
                          <w:p>
                            <w:pPr>
                              <w:pStyle w:val="Normal"/>
                              <w:spacing w:lineRule="exact" w:line="374"/>
                              <w:ind w:right="1" w:hanging="0"/>
                              <w:jc w:val="center"/>
                              <w:rPr>
                                <w:rFonts w:ascii="Verdana;Verdana" w:hAnsi="Verdana;Verdana"/>
                                <w:sz w:val="32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sz w:val="32"/>
                              </w:rPr>
                              <w:t>Por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84.9pt;height:35.2pt;mso-wrap-distance-left:0pt;mso-wrap-distance-right:0pt;mso-wrap-distance-top:0pt;mso-wrap-distance-bottom:0pt;margin-top:-28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9"/>
                        <w:jc w:val="center"/>
                        <w:rPr>
                          <w:rFonts w:ascii="Verdana;Verdana" w:hAnsi="Verdana;Verdana" w:eastAsia="Verdana;Verdana" w:cs="Verdana;Verdana"/>
                          <w:sz w:val="32"/>
                          <w:szCs w:val="32"/>
                        </w:rPr>
                      </w:pPr>
                      <w:r>
                        <w:rPr>
                          <w:rFonts w:ascii="Verdana;Verdana" w:hAnsi="Verdana;Verdana"/>
                          <w:spacing w:val="-2"/>
                          <w:sz w:val="32"/>
                        </w:rPr>
                        <w:t>Participant</w:t>
                      </w:r>
                    </w:p>
                    <w:p>
                      <w:pPr>
                        <w:pStyle w:val="Normal"/>
                        <w:spacing w:lineRule="exact" w:line="374"/>
                        <w:ind w:right="1" w:hanging="0"/>
                        <w:jc w:val="center"/>
                        <w:rPr>
                          <w:rFonts w:ascii="Verdana;Verdana" w:hAnsi="Verdana;Verdana"/>
                          <w:sz w:val="32"/>
                        </w:rPr>
                      </w:pPr>
                      <w:r>
                        <w:rPr>
                          <w:rFonts w:ascii="Verdana;Verdana" w:hAnsi="Verdana;Verdana"/>
                          <w:sz w:val="32"/>
                        </w:rPr>
                        <w:t>Por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93"/>
          <w:footerReference w:type="default" r:id="rId194"/>
          <w:type w:val="nextPage"/>
          <w:pgSz w:orient="landscape" w:w="14400" w:h="10800"/>
          <w:pgMar w:left="2060" w:right="206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32" w:before="27" w:after="0"/>
        <w:ind w:left="2674" w:firstLine="1089"/>
        <w:rPr>
          <w:rFonts w:ascii="Verdana;Verdana" w:hAnsi="Verdana;Verdana" w:eastAsia="Verdana;Verdana" w:cs="Verdana;Verdana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204470</wp:posOffset>
                </wp:positionH>
                <wp:positionV relativeFrom="page">
                  <wp:posOffset>0</wp:posOffset>
                </wp:positionV>
                <wp:extent cx="8939530" cy="685800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39520" cy="6858000"/>
                          <a:chOff x="0" y="0"/>
                          <a:chExt cx="8939520" cy="6858000"/>
                        </a:xfrm>
                      </wpg:grpSpPr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2351520" y="0"/>
                            <a:ext cx="6588000" cy="685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0" y="164520"/>
                            <a:ext cx="8735760" cy="99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2621160" y="277560"/>
                            <a:ext cx="3493080" cy="83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7160" y="189360"/>
                            <a:ext cx="8641080" cy="90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1080" cy="90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08" h="1421">
                                  <a:moveTo>
                                    <a:pt x="13767" y="298"/>
                                  </a:moveTo>
                                  <a:lnTo>
                                    <a:pt x="633" y="298"/>
                                  </a:lnTo>
                                  <a:lnTo>
                                    <a:pt x="558" y="310"/>
                                  </a:lnTo>
                                  <a:lnTo>
                                    <a:pt x="493" y="343"/>
                                  </a:lnTo>
                                  <a:lnTo>
                                    <a:pt x="442" y="395"/>
                                  </a:lnTo>
                                  <a:lnTo>
                                    <a:pt x="408" y="460"/>
                                  </a:lnTo>
                                  <a:lnTo>
                                    <a:pt x="396" y="534"/>
                                  </a:lnTo>
                                  <a:lnTo>
                                    <a:pt x="396" y="1482"/>
                                  </a:lnTo>
                                  <a:lnTo>
                                    <a:pt x="408" y="1556"/>
                                  </a:lnTo>
                                  <a:lnTo>
                                    <a:pt x="442" y="1621"/>
                                  </a:lnTo>
                                  <a:lnTo>
                                    <a:pt x="493" y="1673"/>
                                  </a:lnTo>
                                  <a:lnTo>
                                    <a:pt x="558" y="1706"/>
                                  </a:lnTo>
                                  <a:lnTo>
                                    <a:pt x="633" y="1718"/>
                                  </a:lnTo>
                                  <a:lnTo>
                                    <a:pt x="13767" y="1718"/>
                                  </a:lnTo>
                                  <a:lnTo>
                                    <a:pt x="13842" y="1706"/>
                                  </a:lnTo>
                                  <a:lnTo>
                                    <a:pt x="13907" y="1673"/>
                                  </a:lnTo>
                                  <a:lnTo>
                                    <a:pt x="13958" y="1621"/>
                                  </a:lnTo>
                                  <a:lnTo>
                                    <a:pt x="13992" y="1556"/>
                                  </a:lnTo>
                                  <a:lnTo>
                                    <a:pt x="14004" y="1482"/>
                                  </a:lnTo>
                                  <a:lnTo>
                                    <a:pt x="14004" y="534"/>
                                  </a:lnTo>
                                  <a:lnTo>
                                    <a:pt x="13992" y="460"/>
                                  </a:lnTo>
                                  <a:lnTo>
                                    <a:pt x="13958" y="395"/>
                                  </a:lnTo>
                                  <a:lnTo>
                                    <a:pt x="13907" y="343"/>
                                  </a:lnTo>
                                  <a:lnTo>
                                    <a:pt x="13842" y="310"/>
                                  </a:lnTo>
                                  <a:lnTo>
                                    <a:pt x="13767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189360"/>
                            <a:ext cx="8641080" cy="90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1080" cy="90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08" h="1421">
                                  <a:moveTo>
                                    <a:pt x="396" y="534"/>
                                  </a:moveTo>
                                  <a:lnTo>
                                    <a:pt x="408" y="460"/>
                                  </a:lnTo>
                                  <a:lnTo>
                                    <a:pt x="442" y="395"/>
                                  </a:lnTo>
                                  <a:lnTo>
                                    <a:pt x="493" y="343"/>
                                  </a:lnTo>
                                  <a:lnTo>
                                    <a:pt x="558" y="310"/>
                                  </a:lnTo>
                                  <a:lnTo>
                                    <a:pt x="633" y="298"/>
                                  </a:lnTo>
                                  <a:lnTo>
                                    <a:pt x="13767" y="298"/>
                                  </a:lnTo>
                                  <a:lnTo>
                                    <a:pt x="13842" y="310"/>
                                  </a:lnTo>
                                  <a:lnTo>
                                    <a:pt x="13907" y="343"/>
                                  </a:lnTo>
                                  <a:lnTo>
                                    <a:pt x="13958" y="395"/>
                                  </a:lnTo>
                                  <a:lnTo>
                                    <a:pt x="13992" y="460"/>
                                  </a:lnTo>
                                  <a:lnTo>
                                    <a:pt x="14004" y="534"/>
                                  </a:lnTo>
                                  <a:lnTo>
                                    <a:pt x="14004" y="1482"/>
                                  </a:lnTo>
                                  <a:lnTo>
                                    <a:pt x="13992" y="1556"/>
                                  </a:lnTo>
                                  <a:lnTo>
                                    <a:pt x="13958" y="1621"/>
                                  </a:lnTo>
                                  <a:lnTo>
                                    <a:pt x="13907" y="1673"/>
                                  </a:lnTo>
                                  <a:lnTo>
                                    <a:pt x="13842" y="1706"/>
                                  </a:lnTo>
                                  <a:lnTo>
                                    <a:pt x="13767" y="1718"/>
                                  </a:lnTo>
                                  <a:lnTo>
                                    <a:pt x="633" y="1718"/>
                                  </a:lnTo>
                                  <a:lnTo>
                                    <a:pt x="558" y="1706"/>
                                  </a:lnTo>
                                  <a:lnTo>
                                    <a:pt x="493" y="1673"/>
                                  </a:lnTo>
                                  <a:lnTo>
                                    <a:pt x="442" y="1621"/>
                                  </a:lnTo>
                                  <a:lnTo>
                                    <a:pt x="408" y="1556"/>
                                  </a:lnTo>
                                  <a:lnTo>
                                    <a:pt x="396" y="1482"/>
                                  </a:lnTo>
                                  <a:lnTo>
                                    <a:pt x="396" y="5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pt;margin-top:0pt;width:703.9pt;height:540pt" coordorigin="322,0" coordsize="14078,10800">
                <v:shape id="shape_0" stroked="f" o:allowincell="f" style="position:absolute;left:4025;top:0;width:10374;height:10799;mso-wrap-style:none;v-text-anchor:middle;mso-position-horizontal-relative:page;mso-position-vertical-relative:page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322;top:259;width:13756;height:1569;mso-wrap-style:none;v-text-anchor:middle;mso-position-horizontal-relative:page;mso-position-vertical-relative:page" type="_x0000_t75">
                  <v:imagedata r:id="rId190" o:detectmouseclick="t"/>
                  <v:stroke color="#3465a4" joinstyle="round" endcap="flat"/>
                  <w10:wrap type="none"/>
                </v:shape>
                <v:shape id="shape_0" stroked="f" o:allowincell="f" style="position:absolute;left:4450;top:437;width:5500;height:1321;mso-wrap-style:none;v-text-anchor:middle;mso-position-horizontal-relative:page;mso-position-vertical-relative:page" type="_x0000_t75">
                  <v:imagedata r:id="rId191" o:detectmouseclick="t"/>
                  <v:stroke color="#3465a4" joinstyle="round" endcap="flat"/>
                  <w10:wrap type="none"/>
                </v:shape>
                <v:group id="shape_0" style="position:absolute;left:396;top:298;width:13608;height:1421">
                  <v:shape id="shape_0" coordorigin="396,298" coordsize="13608,1421" path="m13767,298l633,298l558,310l493,343l442,395l408,460l396,534l396,1482l408,1556l442,1621l493,1673l558,1706l633,1718l13767,1718l13842,1706l13907,1673l13958,1621l13992,1556l14004,1482l14004,534l13992,460l13958,395l13907,343l13842,310l13767,298xe" fillcolor="#aec551" stroked="f" o:allowincell="f" style="position:absolute;left:396;top:298;width:13607;height:1420;mso-wrap-style:none;v-text-anchor:middle;mso-position-horizontal-relative:page;mso-position-vertical-relative:page">
                    <v:fill o:detectmouseclick="t" type="solid" color2="#513aae" opacity="0.89"/>
                    <v:stroke color="#3465a4" joinstyle="round" endcap="flat"/>
                    <w10:wrap type="none"/>
                  </v:shape>
                </v:group>
                <v:group id="shape_0" style="position:absolute;left:396;top:298;width:13608;height:1421">
                  <v:shape id="shape_0" coordorigin="396,298" coordsize="13608,1421" path="m396,534l408,460l442,395l493,343l558,310l633,298l13767,298l13842,310l13907,343l13958,395l13992,460l14004,534l14004,1482l13992,1556l13958,1621l13907,1673l13842,1706l13767,1718l633,1718l558,1706l493,1673l442,1621l408,1556l396,1482l396,534xe" stroked="t" o:allowincell="f" style="position:absolute;left:396;top:298;width:13607;height:1420;mso-wrap-style:none;v-text-anchor:middle;mso-position-horizontal-relative:page;mso-position-vertical-relative:page">
                    <v:fill o:detectmouseclick="t" on="false"/>
                    <v:stroke color="gray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Verdana;Verdana" w:hAnsi="Verdana;Verdana"/>
          <w:color w:val="FFFFFF"/>
          <w:sz w:val="36"/>
        </w:rPr>
        <w:t>Chafea website</w:t>
      </w:r>
      <w:r>
        <w:rPr>
          <w:rFonts w:ascii="Verdana;Verdana" w:hAnsi="Verdana;Verdana"/>
          <w:color w:val="FFFFFF"/>
          <w:w w:val="99"/>
          <w:sz w:val="36"/>
        </w:rPr>
        <w:t xml:space="preserve"> </w:t>
      </w:r>
      <w:hyperlink r:id="rId192">
        <w:r>
          <w:rPr>
            <w:rStyle w:val="InternetLink"/>
            <w:rFonts w:ascii="Verdana;Verdana" w:hAnsi="Verdana;Verdana"/>
            <w:color w:val="FFFFFF"/>
            <w:spacing w:val="-1"/>
            <w:sz w:val="36"/>
          </w:rPr>
          <w:t>http://ec.europa.eu/chafea</w:t>
        </w:r>
      </w:hyperlink>
    </w:p>
    <w:p>
      <w:pPr>
        <w:pStyle w:val="Normal"/>
        <w:spacing w:lineRule="exact" w:line="432" w:before="41" w:after="0"/>
        <w:ind w:left="4825" w:hanging="2406"/>
        <w:rPr>
          <w:rFonts w:ascii="Verdana;Verdana" w:hAnsi="Verdana;Verdana" w:eastAsia="Verdana;Verdana" w:cs="Verdana;Verdana"/>
          <w:sz w:val="36"/>
          <w:szCs w:val="36"/>
        </w:rPr>
      </w:pPr>
      <w:hyperlink r:id="rId209">
        <w:r>
          <mc:AlternateContent>
            <mc:Choice Requires="wpg">
              <w:drawing>
                <wp:anchor behindDoc="1" distT="0" distB="0" distL="114935" distR="114935" simplePos="0" locked="0" layoutInCell="0" allowOverlap="1" relativeHeight="156">
                  <wp:simplePos x="0" y="0"/>
                  <wp:positionH relativeFrom="page">
                    <wp:posOffset>27305</wp:posOffset>
                  </wp:positionH>
                  <wp:positionV relativeFrom="page">
                    <wp:posOffset>3175</wp:posOffset>
                  </wp:positionV>
                  <wp:extent cx="9116695" cy="6854825"/>
                  <wp:effectExtent l="0" t="0" r="0" b="0"/>
                  <wp:wrapNone/>
                  <wp:docPr id="10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116640" cy="6854760"/>
                            <a:chOff x="0" y="0"/>
                            <a:chExt cx="9116640" cy="6854760"/>
                          </a:xfrm>
                        </wpg:grpSpPr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95"/>
                            <a:stretch/>
                          </pic:blipFill>
                          <pic:spPr>
                            <a:xfrm>
                              <a:off x="2097360" y="0"/>
                              <a:ext cx="7019280" cy="685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9" name="" descr=""/>
                            <pic:cNvPicPr/>
                          </pic:nvPicPr>
                          <pic:blipFill>
                            <a:blip r:embed="rId196"/>
                            <a:stretch/>
                          </pic:blipFill>
                          <pic:spPr>
                            <a:xfrm>
                              <a:off x="0" y="3185280"/>
                              <a:ext cx="239904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0" name="" descr=""/>
                            <pic:cNvPicPr/>
                          </pic:nvPicPr>
                          <pic:blipFill>
                            <a:blip r:embed="rId197"/>
                            <a:stretch/>
                          </pic:blipFill>
                          <pic:spPr>
                            <a:xfrm>
                              <a:off x="4320" y="3495600"/>
                              <a:ext cx="1661040" cy="83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7520" y="3209400"/>
                              <a:ext cx="2304360" cy="1297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0436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9" h="2043">
                                    <a:moveTo>
                                      <a:pt x="2475" y="5059"/>
                                    </a:moveTo>
                                    <a:lnTo>
                                      <a:pt x="118" y="5059"/>
                                    </a:lnTo>
                                    <a:lnTo>
                                      <a:pt x="118" y="7102"/>
                                    </a:lnTo>
                                    <a:lnTo>
                                      <a:pt x="2475" y="7102"/>
                                    </a:lnTo>
                                    <a:lnTo>
                                      <a:pt x="2475" y="6336"/>
                                    </a:lnTo>
                                    <a:lnTo>
                                      <a:pt x="3491" y="6336"/>
                                    </a:lnTo>
                                    <a:lnTo>
                                      <a:pt x="3746" y="6080"/>
                                    </a:lnTo>
                                    <a:lnTo>
                                      <a:pt x="3491" y="5825"/>
                                    </a:lnTo>
                                    <a:lnTo>
                                      <a:pt x="2475" y="5825"/>
                                    </a:lnTo>
                                    <a:lnTo>
                                      <a:pt x="2475" y="50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ec551">
                                  <a:alpha val="9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0436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9" h="2043">
                                    <a:moveTo>
                                      <a:pt x="3491" y="6336"/>
                                    </a:moveTo>
                                    <a:lnTo>
                                      <a:pt x="3236" y="6336"/>
                                    </a:lnTo>
                                    <a:lnTo>
                                      <a:pt x="3236" y="6591"/>
                                    </a:lnTo>
                                    <a:lnTo>
                                      <a:pt x="3491" y="63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ec551">
                                  <a:alpha val="9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0436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9" h="2043">
                                    <a:moveTo>
                                      <a:pt x="3236" y="5570"/>
                                    </a:moveTo>
                                    <a:lnTo>
                                      <a:pt x="3236" y="5825"/>
                                    </a:lnTo>
                                    <a:lnTo>
                                      <a:pt x="3491" y="5825"/>
                                    </a:lnTo>
                                    <a:lnTo>
                                      <a:pt x="3236" y="55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ec551">
                                  <a:alpha val="9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520" y="3209400"/>
                              <a:ext cx="2303640" cy="1297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00640" cy="58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9" h="2043">
                                    <a:moveTo>
                                      <a:pt x="118" y="5059"/>
                                    </a:moveTo>
                                    <a:lnTo>
                                      <a:pt x="2475" y="5059"/>
                                    </a:lnTo>
                                    <a:lnTo>
                                      <a:pt x="2475" y="5825"/>
                                    </a:lnTo>
                                    <a:lnTo>
                                      <a:pt x="3236" y="5825"/>
                                    </a:lnTo>
                                    <a:lnTo>
                                      <a:pt x="3236" y="5570"/>
                                    </a:lnTo>
                                    <a:lnTo>
                                      <a:pt x="3746" y="6080"/>
                                    </a:lnTo>
                                    <a:lnTo>
                                      <a:pt x="3236" y="6591"/>
                                    </a:lnTo>
                                    <a:lnTo>
                                      <a:pt x="3236" y="6336"/>
                                    </a:lnTo>
                                    <a:lnTo>
                                      <a:pt x="2475" y="6336"/>
                                    </a:lnTo>
                                    <a:lnTo>
                                      <a:pt x="2475" y="7102"/>
                                    </a:lnTo>
                                    <a:lnTo>
                                      <a:pt x="118" y="7102"/>
                                    </a:lnTo>
                                    <a:lnTo>
                                      <a:pt x="118" y="505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81" name="" descr=""/>
                              <pic:cNvPicPr/>
                            </pic:nvPicPr>
                            <pic:blipFill>
                              <a:blip r:embed="rId198"/>
                              <a:stretch/>
                            </pic:blipFill>
                            <pic:spPr>
                              <a:xfrm>
                                <a:off x="1195920" y="670320"/>
                                <a:ext cx="1108080" cy="62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2" name="" descr=""/>
                              <pic:cNvPicPr/>
                            </pic:nvPicPr>
                            <pic:blipFill>
                              <a:blip r:embed="rId199"/>
                              <a:stretch/>
                            </pic:blipFill>
                            <pic:spPr>
                              <a:xfrm>
                                <a:off x="1203480" y="810000"/>
                                <a:ext cx="716400" cy="378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537720" y="4721400"/>
                              <a:ext cx="3095640" cy="1297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9564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75" h="2043">
                                    <a:moveTo>
                                      <a:pt x="8781" y="7440"/>
                                    </a:moveTo>
                                    <a:lnTo>
                                      <a:pt x="5614" y="7440"/>
                                    </a:lnTo>
                                    <a:lnTo>
                                      <a:pt x="5614" y="9482"/>
                                    </a:lnTo>
                                    <a:lnTo>
                                      <a:pt x="8781" y="9482"/>
                                    </a:lnTo>
                                    <a:lnTo>
                                      <a:pt x="8781" y="8716"/>
                                    </a:lnTo>
                                    <a:lnTo>
                                      <a:pt x="10233" y="8716"/>
                                    </a:lnTo>
                                    <a:lnTo>
                                      <a:pt x="10488" y="8461"/>
                                    </a:lnTo>
                                    <a:lnTo>
                                      <a:pt x="10233" y="8206"/>
                                    </a:lnTo>
                                    <a:lnTo>
                                      <a:pt x="8781" y="8206"/>
                                    </a:lnTo>
                                    <a:lnTo>
                                      <a:pt x="8781" y="74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ec551">
                                  <a:alpha val="9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9564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75" h="2043">
                                    <a:moveTo>
                                      <a:pt x="10233" y="8716"/>
                                    </a:moveTo>
                                    <a:lnTo>
                                      <a:pt x="9977" y="8716"/>
                                    </a:lnTo>
                                    <a:lnTo>
                                      <a:pt x="9977" y="8972"/>
                                    </a:lnTo>
                                    <a:lnTo>
                                      <a:pt x="10233" y="87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ec551">
                                  <a:alpha val="9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9564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75" h="2043">
                                    <a:moveTo>
                                      <a:pt x="9977" y="7951"/>
                                    </a:moveTo>
                                    <a:lnTo>
                                      <a:pt x="9977" y="8206"/>
                                    </a:lnTo>
                                    <a:lnTo>
                                      <a:pt x="10233" y="8206"/>
                                    </a:lnTo>
                                    <a:lnTo>
                                      <a:pt x="9977" y="79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ec551">
                                  <a:alpha val="9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37720" y="4721400"/>
                              <a:ext cx="3095640" cy="1297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08160" y="1006200"/>
                                <a:ext cx="109656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75" h="2043">
                                    <a:moveTo>
                                      <a:pt x="5614" y="7440"/>
                                    </a:moveTo>
                                    <a:lnTo>
                                      <a:pt x="8781" y="7440"/>
                                    </a:lnTo>
                                    <a:lnTo>
                                      <a:pt x="8781" y="8206"/>
                                    </a:lnTo>
                                    <a:lnTo>
                                      <a:pt x="9977" y="8206"/>
                                    </a:lnTo>
                                    <a:lnTo>
                                      <a:pt x="9977" y="7951"/>
                                    </a:lnTo>
                                    <a:lnTo>
                                      <a:pt x="10488" y="8461"/>
                                    </a:lnTo>
                                    <a:lnTo>
                                      <a:pt x="9977" y="8972"/>
                                    </a:lnTo>
                                    <a:lnTo>
                                      <a:pt x="9977" y="8716"/>
                                    </a:lnTo>
                                    <a:lnTo>
                                      <a:pt x="8781" y="8716"/>
                                    </a:lnTo>
                                    <a:lnTo>
                                      <a:pt x="8781" y="9482"/>
                                    </a:lnTo>
                                    <a:lnTo>
                                      <a:pt x="5614" y="9482"/>
                                    </a:lnTo>
                                    <a:lnTo>
                                      <a:pt x="5614" y="744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200"/>
                              <a:stretch/>
                            </pic:blipFill>
                            <pic:spPr>
                              <a:xfrm>
                                <a:off x="0" y="0"/>
                                <a:ext cx="3095640" cy="262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4" name="" descr=""/>
                              <pic:cNvPicPr/>
                            </pic:nvPicPr>
                            <pic:blipFill>
                              <a:blip r:embed="rId201"/>
                              <a:stretch/>
                            </pic:blipFill>
                            <pic:spPr>
                              <a:xfrm>
                                <a:off x="475560" y="45000"/>
                                <a:ext cx="2171880" cy="187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73880" y="257040"/>
                              <a:ext cx="8641080" cy="108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641080" cy="108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08" h="1702">
                                    <a:moveTo>
                                      <a:pt x="13641" y="410"/>
                                    </a:moveTo>
                                    <a:lnTo>
                                      <a:pt x="600" y="410"/>
                                    </a:lnTo>
                                    <a:lnTo>
                                      <a:pt x="525" y="421"/>
                                    </a:lnTo>
                                    <a:lnTo>
                                      <a:pt x="457" y="449"/>
                                    </a:lnTo>
                                    <a:lnTo>
                                      <a:pt x="400" y="493"/>
                                    </a:lnTo>
                                    <a:lnTo>
                                      <a:pt x="356" y="551"/>
                                    </a:lnTo>
                                    <a:lnTo>
                                      <a:pt x="327" y="619"/>
                                    </a:lnTo>
                                    <a:lnTo>
                                      <a:pt x="317" y="694"/>
                                    </a:lnTo>
                                    <a:lnTo>
                                      <a:pt x="317" y="1828"/>
                                    </a:lnTo>
                                    <a:lnTo>
                                      <a:pt x="327" y="1904"/>
                                    </a:lnTo>
                                    <a:lnTo>
                                      <a:pt x="356" y="1972"/>
                                    </a:lnTo>
                                    <a:lnTo>
                                      <a:pt x="400" y="2029"/>
                                    </a:lnTo>
                                    <a:lnTo>
                                      <a:pt x="457" y="2073"/>
                                    </a:lnTo>
                                    <a:lnTo>
                                      <a:pt x="525" y="2102"/>
                                    </a:lnTo>
                                    <a:lnTo>
                                      <a:pt x="600" y="2112"/>
                                    </a:lnTo>
                                    <a:lnTo>
                                      <a:pt x="13641" y="2112"/>
                                    </a:lnTo>
                                    <a:lnTo>
                                      <a:pt x="13717" y="2102"/>
                                    </a:lnTo>
                                    <a:lnTo>
                                      <a:pt x="13784" y="2073"/>
                                    </a:lnTo>
                                    <a:lnTo>
                                      <a:pt x="13842" y="2029"/>
                                    </a:lnTo>
                                    <a:lnTo>
                                      <a:pt x="13886" y="1972"/>
                                    </a:lnTo>
                                    <a:lnTo>
                                      <a:pt x="13915" y="1904"/>
                                    </a:lnTo>
                                    <a:lnTo>
                                      <a:pt x="13925" y="1828"/>
                                    </a:lnTo>
                                    <a:lnTo>
                                      <a:pt x="13925" y="694"/>
                                    </a:lnTo>
                                    <a:lnTo>
                                      <a:pt x="13915" y="619"/>
                                    </a:lnTo>
                                    <a:lnTo>
                                      <a:pt x="13886" y="551"/>
                                    </a:lnTo>
                                    <a:lnTo>
                                      <a:pt x="13842" y="493"/>
                                    </a:lnTo>
                                    <a:lnTo>
                                      <a:pt x="13784" y="449"/>
                                    </a:lnTo>
                                    <a:lnTo>
                                      <a:pt x="13717" y="421"/>
                                    </a:lnTo>
                                    <a:lnTo>
                                      <a:pt x="13641" y="4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ec551">
                                  <a:alpha val="9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3880" y="257040"/>
                              <a:ext cx="8641080" cy="108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641080" cy="108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08" h="1702">
                                    <a:moveTo>
                                      <a:pt x="317" y="694"/>
                                    </a:moveTo>
                                    <a:lnTo>
                                      <a:pt x="327" y="619"/>
                                    </a:lnTo>
                                    <a:lnTo>
                                      <a:pt x="356" y="551"/>
                                    </a:lnTo>
                                    <a:lnTo>
                                      <a:pt x="400" y="493"/>
                                    </a:lnTo>
                                    <a:lnTo>
                                      <a:pt x="457" y="449"/>
                                    </a:lnTo>
                                    <a:lnTo>
                                      <a:pt x="525" y="421"/>
                                    </a:lnTo>
                                    <a:lnTo>
                                      <a:pt x="600" y="410"/>
                                    </a:lnTo>
                                    <a:lnTo>
                                      <a:pt x="13641" y="410"/>
                                    </a:lnTo>
                                    <a:lnTo>
                                      <a:pt x="13717" y="421"/>
                                    </a:lnTo>
                                    <a:lnTo>
                                      <a:pt x="13784" y="449"/>
                                    </a:lnTo>
                                    <a:lnTo>
                                      <a:pt x="13842" y="493"/>
                                    </a:lnTo>
                                    <a:lnTo>
                                      <a:pt x="13886" y="551"/>
                                    </a:lnTo>
                                    <a:lnTo>
                                      <a:pt x="13915" y="619"/>
                                    </a:lnTo>
                                    <a:lnTo>
                                      <a:pt x="13925" y="694"/>
                                    </a:lnTo>
                                    <a:lnTo>
                                      <a:pt x="13925" y="1828"/>
                                    </a:lnTo>
                                    <a:lnTo>
                                      <a:pt x="13915" y="1904"/>
                                    </a:lnTo>
                                    <a:lnTo>
                                      <a:pt x="13886" y="1972"/>
                                    </a:lnTo>
                                    <a:lnTo>
                                      <a:pt x="13842" y="2029"/>
                                    </a:lnTo>
                                    <a:lnTo>
                                      <a:pt x="13784" y="2073"/>
                                    </a:lnTo>
                                    <a:lnTo>
                                      <a:pt x="13717" y="2102"/>
                                    </a:lnTo>
                                    <a:lnTo>
                                      <a:pt x="13641" y="2112"/>
                                    </a:lnTo>
                                    <a:lnTo>
                                      <a:pt x="600" y="2112"/>
                                    </a:lnTo>
                                    <a:lnTo>
                                      <a:pt x="525" y="2102"/>
                                    </a:lnTo>
                                    <a:lnTo>
                                      <a:pt x="457" y="2073"/>
                                    </a:lnTo>
                                    <a:lnTo>
                                      <a:pt x="400" y="2029"/>
                                    </a:lnTo>
                                    <a:lnTo>
                                      <a:pt x="356" y="1972"/>
                                    </a:lnTo>
                                    <a:lnTo>
                                      <a:pt x="327" y="1904"/>
                                    </a:lnTo>
                                    <a:lnTo>
                                      <a:pt x="317" y="1828"/>
                                    </a:lnTo>
                                    <a:lnTo>
                                      <a:pt x="317" y="69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.15pt;margin-top:0.25pt;width:717.85pt;height:539.75pt" coordorigin="43,5" coordsize="14357,10795">
                  <v:shape id="shape_0" stroked="f" o:allowincell="f" style="position:absolute;left:3346;top:5;width:11053;height:10794;mso-wrap-style:none;v-text-anchor:middle;mso-position-horizontal-relative:page;mso-position-vertical-relative:page" type="_x0000_t75">
                    <v:imagedata r:id="rId20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;top:5021;width:3777;height:2190;mso-wrap-style:none;v-text-anchor:middle;mso-position-horizontal-relative:page;mso-position-vertical-relative:page" type="_x0000_t75">
                    <v:imagedata r:id="rId20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;top:5510;width:2615;height:1321;mso-wrap-style:none;v-text-anchor:middle;mso-position-horizontal-relative:page;mso-position-vertical-relative:page" type="_x0000_t75">
                    <v:imagedata r:id="rId204" o:detectmouseclick="t"/>
                    <v:stroke color="#3465a4" joinstyle="round" endcap="flat"/>
                    <w10:wrap type="none"/>
                  </v:shape>
                  <v:group id="shape_0" style="position:absolute;left:118;top:5059;width:3629;height:2043">
                    <v:shape id="shape_0" coordorigin="118,5059" coordsize="3629,2043" path="m2475,5059l118,5059l118,7102l2475,7102l2475,6336l3491,6336l3746,6080l3491,5825l2475,5825l2475,5059xe" fillcolor="#aec551" stroked="f" o:allowincell="f" style="position:absolute;left:118;top:5059;width:3628;height:2042;mso-wrap-style:none;v-text-anchor:middle;mso-position-horizontal-relative:page;mso-position-vertical-relative:page">
                      <v:fill o:detectmouseclick="t" type="solid" color2="#513aae" opacity="0.89"/>
                      <v:stroke color="#3465a4" joinstyle="round" endcap="flat"/>
                      <w10:wrap type="none"/>
                    </v:shape>
                    <v:shape id="shape_0" coordorigin="118,5059" coordsize="3629,2043" path="m3491,6336l3236,6336l3236,6591l3491,6336xe" fillcolor="#aec551" stroked="f" o:allowincell="f" style="position:absolute;left:118;top:5059;width:3628;height:2042;mso-wrap-style:none;v-text-anchor:middle;mso-position-horizontal-relative:page;mso-position-vertical-relative:page">
                      <v:fill o:detectmouseclick="t" type="solid" color2="#513aae" opacity="0.89"/>
                      <v:stroke color="#3465a4" joinstyle="round" endcap="flat"/>
                      <w10:wrap type="none"/>
                    </v:shape>
                    <v:shape id="shape_0" coordorigin="118,5059" coordsize="3629,2043" path="m3236,5570l3236,5825l3491,5825l3236,5570xe" fillcolor="#aec551" stroked="f" o:allowincell="f" style="position:absolute;left:118;top:5059;width:3628;height:2042;mso-wrap-style:none;v-text-anchor:middle;mso-position-horizontal-relative:page;mso-position-vertical-relative:page">
                      <v:fill o:detectmouseclick="t" type="solid" color2="#513aae" opacity="0.89"/>
                      <v:stroke color="#3465a4" joinstyle="round" endcap="flat"/>
                      <w10:wrap type="none"/>
                    </v:shape>
                  </v:group>
                  <v:group id="shape_0" style="position:absolute;left:118;top:5059;width:3628;height:2043">
                    <v:shape id="shape_0" coordorigin="118,5059" coordsize="3629,2043" path="m118,5059l2475,5059l2475,5825l3236,5825l3236,5570l3746,6080l3236,6591l3236,6336l2475,6336l2475,7102l118,7102l118,5059xe" stroked="t" o:allowincell="f" style="position:absolute;left:118;top:5059;width:1260;height:919;mso-wrap-style:none;v-text-anchor:middle;mso-position-horizontal-relative:page;mso-position-vertical-relative:page">
                      <v:fill o:detectmouseclick="t" on="false"/>
                      <v:stroke color="gray" weight="9000" joinstyle="round" endcap="flat"/>
                      <w10:wrap type="none"/>
                    </v:shape>
                    <v:shape id="shape_0" stroked="f" o:allowincell="f" style="position:absolute;left:2001;top:6115;width:1744;height:986;mso-wrap-style:none;v-text-anchor:middle;mso-position-horizontal-relative:page;mso-position-vertical-relative:page" type="_x0000_t75">
                      <v:imagedata r:id="rId20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13;top:6335;width:1127;height:594;mso-wrap-style:none;v-text-anchor:middle;mso-position-horizontal-relative:page;mso-position-vertical-relative:page" type="_x0000_t75">
                      <v:imagedata r:id="rId20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614;top:7440;width:4875;height:2043">
                    <v:shape id="shape_0" coordorigin="5614,7440" coordsize="4875,2043" path="m8781,7440l5614,7440l5614,9482l8781,9482l8781,8716l10233,8716l10488,8461l10233,8206l8781,8206l8781,7440xe" fillcolor="#aec551" stroked="f" o:allowincell="f" style="position:absolute;left:5614;top:7440;width:4874;height:2042;mso-wrap-style:none;v-text-anchor:middle;mso-position-horizontal-relative:page;mso-position-vertical-relative:page">
                      <v:fill o:detectmouseclick="t" type="solid" color2="#513aae" opacity="0.89"/>
                      <v:stroke color="#3465a4" joinstyle="round" endcap="flat"/>
                      <w10:wrap type="none"/>
                    </v:shape>
                    <v:shape id="shape_0" coordorigin="5614,7440" coordsize="4875,2043" path="m10233,8716l9977,8716l9977,8972l10233,8716xe" fillcolor="#aec551" stroked="f" o:allowincell="f" style="position:absolute;left:5614;top:7440;width:4874;height:2042;mso-wrap-style:none;v-text-anchor:middle;mso-position-horizontal-relative:page;mso-position-vertical-relative:page">
                      <v:fill o:detectmouseclick="t" type="solid" color2="#513aae" opacity="0.89"/>
                      <v:stroke color="#3465a4" joinstyle="round" endcap="flat"/>
                      <w10:wrap type="none"/>
                    </v:shape>
                    <v:shape id="shape_0" coordorigin="5614,7440" coordsize="4875,2043" path="m9977,7951l9977,8206l10233,8206l9977,7951xe" fillcolor="#aec551" stroked="f" o:allowincell="f" style="position:absolute;left:5614;top:7440;width:4874;height:2042;mso-wrap-style:none;v-text-anchor:middle;mso-position-horizontal-relative:page;mso-position-vertical-relative:page">
                      <v:fill o:detectmouseclick="t" type="solid" color2="#513aae" opacity="0.89"/>
                      <v:stroke color="#3465a4" joinstyle="round" endcap="flat"/>
                      <w10:wrap type="none"/>
                    </v:shape>
                  </v:group>
                  <v:group id="shape_0" style="position:absolute;left:5614;top:7440;width:4875;height:2042">
                    <v:shape id="shape_0" coordorigin="5614,7440" coordsize="4875,2043" path="m5614,7440l8781,7440l8781,8206l9977,8206l9977,7951l10488,8461l9977,8972l9977,8716l8781,8716l8781,9482l5614,9482l5614,7440xe" stroked="t" o:allowincell="f" style="position:absolute;left:7517;top:9025;width:1726;height:457;mso-wrap-style:none;v-text-anchor:middle;mso-position-horizontal-relative:page;mso-position-vertical-relative:page">
                      <v:fill o:detectmouseclick="t" on="false"/>
                      <v:stroke color="gray" weight="9000" joinstyle="round" endcap="flat"/>
                      <w10:wrap type="none"/>
                    </v:shape>
                    <v:shape id="shape_0" stroked="f" o:allowincell="f" style="position:absolute;left:5614;top:7440;width:4874;height:413;mso-wrap-style:none;v-text-anchor:middle;mso-position-horizontal-relative:page;mso-position-vertical-relative:page" type="_x0000_t75">
                      <v:imagedata r:id="rId20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363;top:7511;width:3419;height:295;mso-wrap-style:none;v-text-anchor:middle;mso-position-horizontal-relative:page;mso-position-vertical-relative:page" type="_x0000_t75">
                      <v:imagedata r:id="rId20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17;top:410;width:13608;height:1702">
                    <v:shape id="shape_0" coordorigin="317,410" coordsize="13608,1702" path="m13641,410l600,410l525,421l457,449l400,493l356,551l327,619l317,694l317,1828l327,1904l356,1972l400,2029l457,2073l525,2102l600,2112l13641,2112l13717,2102l13784,2073l13842,2029l13886,1972l13915,1904l13925,1828l13925,694l13915,619l13886,551l13842,493l13784,449l13717,421l13641,410xe" fillcolor="#aec551" stroked="f" o:allowincell="f" style="position:absolute;left:317;top:410;width:13607;height:1701;mso-wrap-style:none;v-text-anchor:middle;mso-position-horizontal-relative:page;mso-position-vertical-relative:page">
                      <v:fill o:detectmouseclick="t" type="solid" color2="#513aae" opacity="0.89"/>
                      <v:stroke color="#3465a4" joinstyle="round" endcap="flat"/>
                      <w10:wrap type="none"/>
                    </v:shape>
                  </v:group>
                  <v:group id="shape_0" style="position:absolute;left:317;top:410;width:13608;height:1702">
                    <v:shape id="shape_0" coordorigin="317,410" coordsize="13608,1702" path="m317,694l327,619l356,551l400,493l457,449l525,421l600,410l13641,410l13717,421l13784,449l13842,493l13886,551l13915,619l13925,694l13925,1828l13915,1904l13886,1972l13842,2029l13784,2073l13717,2102l13641,2112l600,2112l525,2102l457,2073l400,2029l356,1972l327,1904l317,1828l317,694xe" stroked="t" o:allowincell="f" style="position:absolute;left:317;top:410;width:13607;height:1701;mso-wrap-style:none;v-text-anchor:middle;mso-position-horizontal-relative:page;mso-position-vertical-relative:page">
                      <v:fill o:detectmouseclick="t" on="false"/>
                      <v:stroke color="gray" weight="9000" joinstyle="round" endcap="flat"/>
                      <w10:wrap type="none"/>
                    </v:shape>
                  </v:group>
                </v:group>
              </w:pict>
            </mc:Fallback>
          </mc:AlternateContent>
        </w:r>
        <w:r>
          <w:rPr>
            <w:rStyle w:val="InternetLink"/>
            <w:rFonts w:ascii="Verdana;Verdana" w:hAnsi="Verdana;Verdana"/>
            <w:color w:val="FFFFFF"/>
            <w:spacing w:val="-1"/>
            <w:sz w:val="36"/>
          </w:rPr>
          <w:t>http://ec.europa.eu/research/participants/portal/</w:t>
        </w:r>
      </w:hyperlink>
      <w:r>
        <w:rPr>
          <w:rFonts w:ascii="Verdana;Verdana" w:hAnsi="Verdana;Verdana"/>
          <w:color w:val="FFFFFF"/>
          <w:spacing w:val="-98"/>
          <w:sz w:val="36"/>
        </w:rPr>
        <w:t xml:space="preserve"> </w:t>
      </w:r>
      <w:r>
        <w:rPr>
          <w:rFonts w:ascii="Verdana;Verdana" w:hAnsi="Verdana;Verdana"/>
          <w:color w:val="FFFFFF"/>
          <w:sz w:val="36"/>
        </w:rPr>
        <w:t>desktop/en/home.html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3" w:after="0"/>
        <w:rPr>
          <w:rFonts w:ascii="Verdana;Verdana" w:hAnsi="Verdana;Verdana" w:eastAsia="Verdana;Verdana" w:cs="Verdana;Verdana"/>
          <w:sz w:val="21"/>
          <w:szCs w:val="21"/>
        </w:rPr>
      </w:pPr>
      <w:r>
        <w:rPr>
          <w:rFonts w:eastAsia="Verdana;Verdana" w:cs="Verdana;Verdana" w:ascii="Verdana;Verdana" w:hAnsi="Verdana;Verdana"/>
          <w:sz w:val="21"/>
          <w:szCs w:val="21"/>
        </w:rPr>
      </w:r>
    </w:p>
    <w:p>
      <w:pPr>
        <w:pStyle w:val="Normal"/>
        <w:spacing w:lineRule="exact" w:line="432" w:before="52" w:after="0"/>
        <w:ind w:left="636" w:right="10063" w:hanging="524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color w:val="FFFFFF"/>
          <w:sz w:val="36"/>
        </w:rPr>
        <w:t>Navigation</w:t>
      </w:r>
      <w:r>
        <w:rPr>
          <w:rFonts w:ascii="Verdana;Verdana" w:hAnsi="Verdana;Verdana"/>
          <w:color w:val="FFFFFF"/>
          <w:w w:val="99"/>
          <w:sz w:val="36"/>
        </w:rPr>
        <w:t xml:space="preserve"> </w:t>
      </w:r>
      <w:r>
        <w:rPr>
          <w:rFonts w:ascii="Verdana;Verdana" w:hAnsi="Verdana;Verdana"/>
          <w:color w:val="FFFFFF"/>
          <w:sz w:val="36"/>
        </w:rPr>
        <w:t>pane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sectPr>
          <w:headerReference w:type="default" r:id="rId210"/>
          <w:footerReference w:type="default" r:id="rId211"/>
          <w:type w:val="nextPage"/>
          <w:pgSz w:orient="landscape" w:w="14400" w:h="10800"/>
          <w:pgMar w:left="220" w:right="206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32" w:before="52" w:after="0"/>
        <w:ind w:left="5636" w:right="2239" w:firstLine="964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color w:val="FFFFFF"/>
          <w:spacing w:val="-10"/>
          <w:sz w:val="36"/>
        </w:rPr>
        <w:t>Text</w:t>
      </w:r>
      <w:r>
        <w:rPr>
          <w:rFonts w:ascii="Verdana;Verdana" w:hAnsi="Verdana;Verdana"/>
          <w:color w:val="FFFFFF"/>
          <w:w w:val="99"/>
          <w:sz w:val="36"/>
        </w:rPr>
        <w:t xml:space="preserve"> </w:t>
      </w:r>
      <w:r>
        <w:rPr>
          <w:rFonts w:ascii="Verdana;Verdana" w:hAnsi="Verdana;Verdana"/>
          <w:color w:val="FFFFFF"/>
          <w:w w:val="95"/>
          <w:sz w:val="36"/>
        </w:rPr>
        <w:t>announcement</w:t>
      </w:r>
    </w:p>
    <w:p>
      <w:pPr>
        <w:pStyle w:val="Normal"/>
        <w:spacing w:lineRule="exact" w:line="432" w:before="34" w:after="0"/>
        <w:ind w:left="4706" w:hanging="3997"/>
        <w:rPr>
          <w:rFonts w:ascii="Verdana;Verdana" w:hAnsi="Verdana;Verdana" w:eastAsia="Verdana;Verdana" w:cs="Verdana;Verdana"/>
          <w:sz w:val="36"/>
          <w:szCs w:val="36"/>
        </w:rPr>
      </w:pPr>
      <w:hyperlink r:id="rId222">
        <w:r>
          <mc:AlternateContent>
            <mc:Choice Requires="wpg">
              <w:drawing>
                <wp:anchor behindDoc="1" distT="0" distB="0" distL="114935" distR="114935" simplePos="0" locked="0" layoutInCell="0" allowOverlap="1" relativeHeight="157">
                  <wp:simplePos x="0" y="0"/>
                  <wp:positionH relativeFrom="page">
                    <wp:posOffset>118745</wp:posOffset>
                  </wp:positionH>
                  <wp:positionV relativeFrom="page">
                    <wp:posOffset>0</wp:posOffset>
                  </wp:positionV>
                  <wp:extent cx="9011285" cy="6858000"/>
                  <wp:effectExtent l="4445" t="0" r="0" b="0"/>
                  <wp:wrapNone/>
                  <wp:docPr id="11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011160" cy="6858000"/>
                            <a:chOff x="0" y="0"/>
                            <a:chExt cx="9011160" cy="6858000"/>
                          </a:xfrm>
                        </wpg:grpSpPr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2040120" y="0"/>
                              <a:ext cx="6971040" cy="685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38160" y="3764160"/>
                              <a:ext cx="357012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214"/>
                            <a:stretch/>
                          </pic:blipFill>
                          <pic:spPr>
                            <a:xfrm>
                              <a:off x="219600" y="3938400"/>
                              <a:ext cx="2342520" cy="11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84960" y="3788280"/>
                              <a:ext cx="3474720" cy="1297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7472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44" h="2043">
                                    <a:moveTo>
                                      <a:pt x="4489" y="5966"/>
                                    </a:moveTo>
                                    <a:lnTo>
                                      <a:pt x="396" y="5966"/>
                                    </a:lnTo>
                                    <a:lnTo>
                                      <a:pt x="396" y="8009"/>
                                    </a:lnTo>
                                    <a:lnTo>
                                      <a:pt x="4489" y="8009"/>
                                    </a:lnTo>
                                    <a:lnTo>
                                      <a:pt x="4489" y="7243"/>
                                    </a:lnTo>
                                    <a:lnTo>
                                      <a:pt x="5584" y="7243"/>
                                    </a:lnTo>
                                    <a:lnTo>
                                      <a:pt x="5839" y="6988"/>
                                    </a:lnTo>
                                    <a:lnTo>
                                      <a:pt x="5584" y="6732"/>
                                    </a:lnTo>
                                    <a:lnTo>
                                      <a:pt x="4489" y="6732"/>
                                    </a:lnTo>
                                    <a:lnTo>
                                      <a:pt x="4489" y="59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ec551">
                                  <a:alpha val="9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7472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44" h="2043">
                                    <a:moveTo>
                                      <a:pt x="5584" y="7243"/>
                                    </a:moveTo>
                                    <a:lnTo>
                                      <a:pt x="5329" y="7243"/>
                                    </a:lnTo>
                                    <a:lnTo>
                                      <a:pt x="5329" y="7498"/>
                                    </a:lnTo>
                                    <a:lnTo>
                                      <a:pt x="5584" y="72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ec551">
                                  <a:alpha val="9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7472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44" h="2043">
                                    <a:moveTo>
                                      <a:pt x="5329" y="6477"/>
                                    </a:moveTo>
                                    <a:lnTo>
                                      <a:pt x="5329" y="6732"/>
                                    </a:lnTo>
                                    <a:lnTo>
                                      <a:pt x="5584" y="6732"/>
                                    </a:lnTo>
                                    <a:lnTo>
                                      <a:pt x="5329" y="64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ec551">
                                  <a:alpha val="9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960" y="3788280"/>
                              <a:ext cx="3475440" cy="1297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920" y="960120"/>
                                <a:ext cx="137556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44" h="2043">
                                    <a:moveTo>
                                      <a:pt x="396" y="5966"/>
                                    </a:moveTo>
                                    <a:lnTo>
                                      <a:pt x="4489" y="5966"/>
                                    </a:lnTo>
                                    <a:lnTo>
                                      <a:pt x="4489" y="6732"/>
                                    </a:lnTo>
                                    <a:lnTo>
                                      <a:pt x="5329" y="6732"/>
                                    </a:lnTo>
                                    <a:lnTo>
                                      <a:pt x="5329" y="6477"/>
                                    </a:lnTo>
                                    <a:lnTo>
                                      <a:pt x="5839" y="6988"/>
                                    </a:lnTo>
                                    <a:lnTo>
                                      <a:pt x="5329" y="7498"/>
                                    </a:lnTo>
                                    <a:lnTo>
                                      <a:pt x="5329" y="7243"/>
                                    </a:lnTo>
                                    <a:lnTo>
                                      <a:pt x="4489" y="7243"/>
                                    </a:lnTo>
                                    <a:lnTo>
                                      <a:pt x="4489" y="8009"/>
                                    </a:lnTo>
                                    <a:lnTo>
                                      <a:pt x="396" y="8009"/>
                                    </a:lnTo>
                                    <a:lnTo>
                                      <a:pt x="396" y="5966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215"/>
                              <a:stretch/>
                            </pic:blipFill>
                            <pic:spPr>
                              <a:xfrm>
                                <a:off x="0" y="0"/>
                                <a:ext cx="3475440" cy="304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216"/>
                              <a:stretch/>
                            </pic:blipFill>
                            <pic:spPr>
                              <a:xfrm>
                                <a:off x="257400" y="52200"/>
                                <a:ext cx="2992680" cy="21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117360"/>
                              <a:ext cx="8685360" cy="107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685360" cy="10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06" h="1700">
                                    <a:moveTo>
                                      <a:pt x="13584" y="185"/>
                                    </a:moveTo>
                                    <a:lnTo>
                                      <a:pt x="545" y="185"/>
                                    </a:lnTo>
                                    <a:lnTo>
                                      <a:pt x="470" y="195"/>
                                    </a:lnTo>
                                    <a:lnTo>
                                      <a:pt x="402" y="223"/>
                                    </a:lnTo>
                                    <a:lnTo>
                                      <a:pt x="345" y="268"/>
                                    </a:lnTo>
                                    <a:lnTo>
                                      <a:pt x="300" y="325"/>
                                    </a:lnTo>
                                    <a:lnTo>
                                      <a:pt x="272" y="393"/>
                                    </a:lnTo>
                                    <a:lnTo>
                                      <a:pt x="262" y="468"/>
                                    </a:lnTo>
                                    <a:lnTo>
                                      <a:pt x="262" y="1601"/>
                                    </a:lnTo>
                                    <a:lnTo>
                                      <a:pt x="272" y="1676"/>
                                    </a:lnTo>
                                    <a:lnTo>
                                      <a:pt x="300" y="1744"/>
                                    </a:lnTo>
                                    <a:lnTo>
                                      <a:pt x="345" y="1801"/>
                                    </a:lnTo>
                                    <a:lnTo>
                                      <a:pt x="402" y="1845"/>
                                    </a:lnTo>
                                    <a:lnTo>
                                      <a:pt x="470" y="1874"/>
                                    </a:lnTo>
                                    <a:lnTo>
                                      <a:pt x="545" y="1884"/>
                                    </a:lnTo>
                                    <a:lnTo>
                                      <a:pt x="13584" y="1884"/>
                                    </a:lnTo>
                                    <a:lnTo>
                                      <a:pt x="13659" y="1874"/>
                                    </a:lnTo>
                                    <a:lnTo>
                                      <a:pt x="13727" y="1845"/>
                                    </a:lnTo>
                                    <a:lnTo>
                                      <a:pt x="13784" y="1801"/>
                                    </a:lnTo>
                                    <a:lnTo>
                                      <a:pt x="13829" y="1744"/>
                                    </a:lnTo>
                                    <a:lnTo>
                                      <a:pt x="13857" y="1676"/>
                                    </a:lnTo>
                                    <a:lnTo>
                                      <a:pt x="13867" y="1601"/>
                                    </a:lnTo>
                                    <a:lnTo>
                                      <a:pt x="13867" y="468"/>
                                    </a:lnTo>
                                    <a:lnTo>
                                      <a:pt x="13857" y="393"/>
                                    </a:lnTo>
                                    <a:lnTo>
                                      <a:pt x="13829" y="325"/>
                                    </a:lnTo>
                                    <a:lnTo>
                                      <a:pt x="13784" y="268"/>
                                    </a:lnTo>
                                    <a:lnTo>
                                      <a:pt x="13727" y="223"/>
                                    </a:lnTo>
                                    <a:lnTo>
                                      <a:pt x="13659" y="195"/>
                                    </a:lnTo>
                                    <a:lnTo>
                                      <a:pt x="13584" y="1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ec551">
                                  <a:alpha val="9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7360"/>
                              <a:ext cx="8685360" cy="107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685360" cy="10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06" h="1700">
                                    <a:moveTo>
                                      <a:pt x="262" y="468"/>
                                    </a:moveTo>
                                    <a:lnTo>
                                      <a:pt x="272" y="393"/>
                                    </a:lnTo>
                                    <a:lnTo>
                                      <a:pt x="300" y="325"/>
                                    </a:lnTo>
                                    <a:lnTo>
                                      <a:pt x="345" y="268"/>
                                    </a:lnTo>
                                    <a:lnTo>
                                      <a:pt x="402" y="223"/>
                                    </a:lnTo>
                                    <a:lnTo>
                                      <a:pt x="470" y="195"/>
                                    </a:lnTo>
                                    <a:lnTo>
                                      <a:pt x="545" y="185"/>
                                    </a:lnTo>
                                    <a:lnTo>
                                      <a:pt x="13584" y="185"/>
                                    </a:lnTo>
                                    <a:lnTo>
                                      <a:pt x="13659" y="195"/>
                                    </a:lnTo>
                                    <a:lnTo>
                                      <a:pt x="13727" y="223"/>
                                    </a:lnTo>
                                    <a:lnTo>
                                      <a:pt x="13784" y="268"/>
                                    </a:lnTo>
                                    <a:lnTo>
                                      <a:pt x="13829" y="325"/>
                                    </a:lnTo>
                                    <a:lnTo>
                                      <a:pt x="13857" y="393"/>
                                    </a:lnTo>
                                    <a:lnTo>
                                      <a:pt x="13867" y="468"/>
                                    </a:lnTo>
                                    <a:lnTo>
                                      <a:pt x="13867" y="1601"/>
                                    </a:lnTo>
                                    <a:lnTo>
                                      <a:pt x="13857" y="1676"/>
                                    </a:lnTo>
                                    <a:lnTo>
                                      <a:pt x="13829" y="1744"/>
                                    </a:lnTo>
                                    <a:lnTo>
                                      <a:pt x="13784" y="1801"/>
                                    </a:lnTo>
                                    <a:lnTo>
                                      <a:pt x="13727" y="1845"/>
                                    </a:lnTo>
                                    <a:lnTo>
                                      <a:pt x="13659" y="1874"/>
                                    </a:lnTo>
                                    <a:lnTo>
                                      <a:pt x="13584" y="1884"/>
                                    </a:lnTo>
                                    <a:lnTo>
                                      <a:pt x="545" y="1884"/>
                                    </a:lnTo>
                                    <a:lnTo>
                                      <a:pt x="470" y="1874"/>
                                    </a:lnTo>
                                    <a:lnTo>
                                      <a:pt x="402" y="1845"/>
                                    </a:lnTo>
                                    <a:lnTo>
                                      <a:pt x="345" y="1801"/>
                                    </a:lnTo>
                                    <a:lnTo>
                                      <a:pt x="300" y="1744"/>
                                    </a:lnTo>
                                    <a:lnTo>
                                      <a:pt x="272" y="1676"/>
                                    </a:lnTo>
                                    <a:lnTo>
                                      <a:pt x="262" y="1601"/>
                                    </a:lnTo>
                                    <a:lnTo>
                                      <a:pt x="262" y="46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9.35pt;margin-top:0pt;width:709.55pt;height:540pt" coordorigin="187,0" coordsize="14191,10800">
                  <v:shape id="shape_0" stroked="f" o:allowincell="f" style="position:absolute;left:3400;top:0;width:10977;height:10799;mso-wrap-style:none;v-text-anchor:middle;mso-position-horizontal-relative:page;mso-position-vertical-relative:page" type="_x0000_t75">
                    <v:imagedata r:id="rId2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7;top:5928;width:5621;height:2190;mso-wrap-style:none;v-text-anchor:middle;mso-position-horizontal-relative:page;mso-position-vertical-relative:page" type="_x0000_t75">
                    <v:imagedata r:id="rId2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3;top:6202;width:3688;height:1753;mso-wrap-style:none;v-text-anchor:middle;mso-position-horizontal-relative:page;mso-position-vertical-relative:page" type="_x0000_t75">
                    <v:imagedata r:id="rId219" o:detectmouseclick="t"/>
                    <v:stroke color="#3465a4" joinstyle="round" endcap="flat"/>
                    <w10:wrap type="none"/>
                  </v:shape>
                  <v:group id="shape_0" style="position:absolute;left:321;top:5966;width:5472;height:2043">
                    <v:shape id="shape_0" coordorigin="396,5966" coordsize="5444,2043" path="m4489,5966l396,5966l396,8009l4489,8009l4489,7243l5584,7243l5839,6988l5584,6732l4489,6732l4489,5966xe" fillcolor="#aec551" stroked="f" o:allowincell="f" style="position:absolute;left:321;top:5966;width:5471;height:2042;mso-wrap-style:none;v-text-anchor:middle;mso-position-horizontal-relative:page;mso-position-vertical-relative:page">
                      <v:fill o:detectmouseclick="t" type="solid" color2="#513aae" opacity="0.89"/>
                      <v:stroke color="#3465a4" joinstyle="round" endcap="flat"/>
                      <w10:wrap type="none"/>
                    </v:shape>
                    <v:shape id="shape_0" coordorigin="396,5966" coordsize="5444,2043" path="m5584,7243l5329,7243l5329,7498l5584,7243xe" fillcolor="#aec551" stroked="f" o:allowincell="f" style="position:absolute;left:321;top:5966;width:5471;height:2042;mso-wrap-style:none;v-text-anchor:middle;mso-position-horizontal-relative:page;mso-position-vertical-relative:page">
                      <v:fill o:detectmouseclick="t" type="solid" color2="#513aae" opacity="0.89"/>
                      <v:stroke color="#3465a4" joinstyle="round" endcap="flat"/>
                      <w10:wrap type="none"/>
                    </v:shape>
                    <v:shape id="shape_0" coordorigin="396,5966" coordsize="5444,2043" path="m5329,6477l5329,6732l5584,6732l5329,6477xe" fillcolor="#aec551" stroked="f" o:allowincell="f" style="position:absolute;left:321;top:5966;width:5471;height:2042;mso-wrap-style:none;v-text-anchor:middle;mso-position-horizontal-relative:page;mso-position-vertical-relative:page">
                      <v:fill o:detectmouseclick="t" type="solid" color2="#513aae" opacity="0.89"/>
                      <v:stroke color="#3465a4" joinstyle="round" endcap="flat"/>
                      <w10:wrap type="none"/>
                    </v:shape>
                  </v:group>
                  <v:group id="shape_0" style="position:absolute;left:321;top:5966;width:5473;height:2043">
                    <v:shape id="shape_0" coordorigin="396,5966" coordsize="5444,2043" path="m396,5966l4489,5966l4489,6732l5329,6732l5329,6477l5839,6988l5329,7498l5329,7243l4489,7243l4489,8009l396,8009l396,5966xe" stroked="t" o:allowincell="f" style="position:absolute;left:404;top:7478;width:2165;height:530;mso-wrap-style:none;v-text-anchor:middle;mso-position-horizontal-relative:page;mso-position-vertical-relative:page">
                      <v:fill o:detectmouseclick="t" on="false"/>
                      <v:stroke color="gray" weight="9000" joinstyle="round" endcap="flat"/>
                      <w10:wrap type="none"/>
                    </v:shape>
                    <v:shape id="shape_0" stroked="f" o:allowincell="f" style="position:absolute;left:321;top:5966;width:5472;height:479;mso-wrap-style:none;v-text-anchor:middle;mso-position-horizontal-relative:page;mso-position-vertical-relative:page" type="_x0000_t75">
                      <v:imagedata r:id="rId22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26;top:6048;width:4712;height:342;mso-wrap-style:none;v-text-anchor:middle;mso-position-horizontal-relative:page;mso-position-vertical-relative:page" type="_x0000_t75">
                      <v:imagedata r:id="rId22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87;top:185;width:13678;height:1700">
                    <v:shape id="shape_0" coordorigin="262,185" coordsize="13606,1700" path="m13584,185l545,185l470,195l402,223l345,268l300,325l272,393l262,468l262,1601l272,1676l300,1744l345,1801l402,1845l470,1874l545,1884l13584,1884l13659,1874l13727,1845l13784,1801l13829,1744l13857,1676l13867,1601l13867,468l13857,393l13829,325l13784,268l13727,223l13659,195l13584,185xe" fillcolor="#aec551" stroked="f" o:allowincell="f" style="position:absolute;left:187;top:185;width:13677;height:1699;mso-wrap-style:none;v-text-anchor:middle;mso-position-horizontal-relative:page;mso-position-vertical-relative:page">
                      <v:fill o:detectmouseclick="t" type="solid" color2="#513aae" opacity="0.89"/>
                      <v:stroke color="#3465a4" joinstyle="round" endcap="flat"/>
                      <w10:wrap type="none"/>
                    </v:shape>
                  </v:group>
                  <v:group id="shape_0" style="position:absolute;left:187;top:185;width:13678;height:1700">
                    <v:shape id="shape_0" coordorigin="262,185" coordsize="13606,1700" path="m262,468l272,393l300,325l345,268l402,223l470,195l545,185l13584,185l13659,195l13727,223l13784,268l13829,325l13857,393l13867,468l13867,1601l13857,1676l13829,1744l13784,1801l13727,1845l13659,1874l13584,1884l545,1884l470,1874l402,1845l345,1801l300,1744l272,1676l262,1601l262,468xe" stroked="t" o:allowincell="f" style="position:absolute;left:187;top:185;width:13677;height:1699;mso-wrap-style:none;v-text-anchor:middle;mso-position-horizontal-relative:page;mso-position-vertical-relative:page">
                      <v:fill o:detectmouseclick="t" on="false"/>
                      <v:stroke color="gray" weight="9000" joinstyle="round" endcap="flat"/>
                      <w10:wrap type="none"/>
                    </v:shape>
                  </v:group>
                </v:group>
              </w:pict>
            </mc:Fallback>
          </mc:AlternateContent>
        </w:r>
        <w:r>
          <w:rPr>
            <w:rStyle w:val="InternetLink"/>
            <w:rFonts w:ascii="Verdana;Verdana" w:hAnsi="Verdana;Verdana"/>
            <w:color w:val="FFFFFF"/>
            <w:spacing w:val="-1"/>
            <w:sz w:val="36"/>
          </w:rPr>
          <w:t>http://ec.europa.eu/research/participants/portal/desktop/en/</w:t>
        </w:r>
      </w:hyperlink>
      <w:r>
        <w:rPr>
          <w:rFonts w:ascii="Verdana;Verdana" w:hAnsi="Verdana;Verdana"/>
          <w:color w:val="FFFFFF"/>
          <w:spacing w:val="-95"/>
          <w:sz w:val="36"/>
        </w:rPr>
        <w:t xml:space="preserve"> </w:t>
      </w:r>
      <w:r>
        <w:rPr>
          <w:rFonts w:ascii="Verdana;Verdana" w:hAnsi="Verdana;Verdana"/>
          <w:color w:val="FFFFFF"/>
          <w:sz w:val="36"/>
        </w:rPr>
        <w:t>opportunities/hp/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sz w:val="16"/>
          <w:szCs w:val="16"/>
        </w:rPr>
      </w:pPr>
      <w:r>
        <w:rPr>
          <w:rFonts w:eastAsia="Verdana;Verdana" w:cs="Verdana;Verdana" w:ascii="Verdana;Verdana" w:hAnsi="Verdana;Verdana"/>
          <w:sz w:val="16"/>
          <w:szCs w:val="16"/>
        </w:rPr>
      </w:r>
    </w:p>
    <w:p>
      <w:pPr>
        <w:sectPr>
          <w:headerReference w:type="default" r:id="rId223"/>
          <w:footerReference w:type="default" r:id="rId224"/>
          <w:type w:val="nextPage"/>
          <w:pgSz w:orient="landscape" w:w="14400" w:h="10800"/>
          <w:pgMar w:left="780" w:right="164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32" w:before="52" w:after="0"/>
        <w:ind w:left="109" w:right="8764" w:firstLine="2"/>
        <w:jc w:val="center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color w:val="FFFFFF"/>
          <w:sz w:val="36"/>
        </w:rPr>
        <w:t>2 Calls</w:t>
      </w:r>
      <w:r>
        <w:rPr>
          <w:rFonts w:ascii="Verdana;Verdana" w:hAnsi="Verdana;Verdana"/>
          <w:color w:val="FFFFFF"/>
          <w:spacing w:val="-3"/>
          <w:sz w:val="36"/>
        </w:rPr>
        <w:t xml:space="preserve"> </w:t>
      </w:r>
      <w:r>
        <w:rPr>
          <w:rFonts w:ascii="Verdana;Verdana" w:hAnsi="Verdana;Verdana"/>
          <w:color w:val="FFFFFF"/>
          <w:sz w:val="36"/>
        </w:rPr>
        <w:t>open:</w:t>
      </w:r>
      <w:r>
        <w:rPr>
          <w:rFonts w:ascii="Verdana;Verdana" w:hAnsi="Verdana;Verdana"/>
          <w:color w:val="FFFFFF"/>
          <w:w w:val="99"/>
          <w:sz w:val="36"/>
        </w:rPr>
        <w:t xml:space="preserve"> </w:t>
      </w:r>
      <w:r>
        <w:rPr>
          <w:rFonts w:ascii="Verdana;Verdana" w:hAnsi="Verdana;Verdana"/>
          <w:color w:val="FFFFFF"/>
          <w:sz w:val="36"/>
        </w:rPr>
        <w:t>Operating</w:t>
      </w:r>
      <w:r>
        <w:rPr>
          <w:rFonts w:ascii="Verdana;Verdana" w:hAnsi="Verdana;Verdana"/>
          <w:color w:val="FFFFFF"/>
          <w:spacing w:val="-20"/>
          <w:sz w:val="36"/>
        </w:rPr>
        <w:t xml:space="preserve"> </w:t>
      </w:r>
      <w:r>
        <w:rPr>
          <w:rFonts w:ascii="Verdana;Verdana" w:hAnsi="Verdana;Verdana"/>
          <w:color w:val="FFFFFF"/>
          <w:sz w:val="36"/>
        </w:rPr>
        <w:t>Grants</w:t>
      </w:r>
      <w:r>
        <w:rPr>
          <w:rFonts w:ascii="Verdana;Verdana" w:hAnsi="Verdana;Verdana"/>
          <w:color w:val="FFFFFF"/>
          <w:w w:val="99"/>
          <w:sz w:val="36"/>
        </w:rPr>
        <w:t xml:space="preserve"> </w:t>
      </w:r>
      <w:r>
        <w:rPr>
          <w:rFonts w:ascii="Verdana;Verdana" w:hAnsi="Verdana;Verdana"/>
          <w:color w:val="FFFFFF"/>
          <w:sz w:val="36"/>
        </w:rPr>
        <w:t>Projects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lineRule="auto" w:line="280" w:before="189" w:after="0"/>
        <w:ind w:left="101" w:hanging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i/>
          <w:color w:val="0E5393"/>
          <w:sz w:val="40"/>
        </w:rPr>
        <w:t>Framework Partnership Agreements for Operating</w:t>
      </w:r>
      <w:r>
        <w:rPr>
          <w:rFonts w:ascii="Verdana;Verdana" w:hAnsi="Verdana;Verdana"/>
          <w:i/>
          <w:color w:val="0E5393"/>
          <w:spacing w:val="-36"/>
          <w:sz w:val="40"/>
        </w:rPr>
        <w:t xml:space="preserve"> </w:t>
      </w:r>
      <w:r>
        <w:rPr>
          <w:rFonts w:ascii="Verdana;Verdana" w:hAnsi="Verdana;Verdana"/>
          <w:i/>
          <w:color w:val="0E5393"/>
          <w:sz w:val="40"/>
        </w:rPr>
        <w:t>Grants Project</w:t>
      </w:r>
      <w:r>
        <w:rPr>
          <w:rFonts w:ascii="Verdana;Verdana" w:hAnsi="Verdana;Verdana"/>
          <w:i/>
          <w:color w:val="0E5393"/>
          <w:spacing w:val="-6"/>
          <w:sz w:val="40"/>
        </w:rPr>
        <w:t xml:space="preserve"> </w:t>
      </w:r>
      <w:r>
        <w:rPr>
          <w:rFonts w:ascii="Verdana;Verdana" w:hAnsi="Verdana;Verdana"/>
          <w:i/>
          <w:color w:val="0E5393"/>
          <w:sz w:val="40"/>
        </w:rPr>
        <w:t>Grants</w:t>
      </w:r>
    </w:p>
    <w:p>
      <w:pPr>
        <w:sectPr>
          <w:headerReference w:type="default" r:id="rId225"/>
          <w:footerReference w:type="default" r:id="rId226"/>
          <w:type w:val="nextPage"/>
          <w:pgSz w:orient="landscape" w:w="14400" w:h="10800"/>
          <w:pgMar w:left="1180" w:right="150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46" w:after="0"/>
        <w:ind w:left="101" w:hanging="0"/>
        <w:rPr>
          <w:b w:val="false"/>
          <w:b w:val="false"/>
          <w:bCs w:val="false"/>
        </w:rPr>
      </w:pPr>
      <w:r>
        <w:rPr>
          <w:color w:val="0E5393"/>
        </w:rPr>
        <w:t>CALL FOR</w:t>
      </w:r>
      <w:r>
        <w:rPr>
          <w:color w:val="0E5393"/>
          <w:spacing w:val="-14"/>
        </w:rPr>
        <w:t xml:space="preserve"> </w:t>
      </w:r>
      <w:r>
        <w:rPr>
          <w:color w:val="0E5393"/>
        </w:rPr>
        <w:t>PROJECTS</w:t>
      </w:r>
    </w:p>
    <w:p>
      <w:pPr>
        <w:pStyle w:val="Normal"/>
        <w:spacing w:lineRule="exact" w:line="432" w:before="34" w:after="0"/>
        <w:ind w:left="4106" w:hanging="3997"/>
        <w:rPr>
          <w:rFonts w:ascii="Verdana;Verdana" w:hAnsi="Verdana;Verdana" w:eastAsia="Verdana;Verdana" w:cs="Verdana;Verdana"/>
          <w:sz w:val="36"/>
          <w:szCs w:val="36"/>
        </w:rPr>
      </w:pPr>
      <w:hyperlink r:id="rId237">
        <w:r>
          <mc:AlternateContent>
            <mc:Choice Requires="wpg">
              <w:drawing>
                <wp:anchor behindDoc="1" distT="0" distB="0" distL="114935" distR="114935" simplePos="0" locked="0" layoutInCell="0" allowOverlap="1" relativeHeight="158">
                  <wp:simplePos x="0" y="0"/>
                  <wp:positionH relativeFrom="page">
                    <wp:posOffset>118745</wp:posOffset>
                  </wp:positionH>
                  <wp:positionV relativeFrom="page">
                    <wp:posOffset>0</wp:posOffset>
                  </wp:positionV>
                  <wp:extent cx="9011285" cy="6858000"/>
                  <wp:effectExtent l="4445" t="0" r="0" b="0"/>
                  <wp:wrapNone/>
                  <wp:docPr id="11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011160" cy="6858000"/>
                            <a:chOff x="0" y="0"/>
                            <a:chExt cx="9011160" cy="6858000"/>
                          </a:xfrm>
                        </wpg:grpSpPr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227"/>
                            <a:stretch/>
                          </pic:blipFill>
                          <pic:spPr>
                            <a:xfrm>
                              <a:off x="2040120" y="0"/>
                              <a:ext cx="6971040" cy="685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228"/>
                            <a:stretch/>
                          </pic:blipFill>
                          <pic:spPr>
                            <a:xfrm>
                              <a:off x="38160" y="3764160"/>
                              <a:ext cx="357012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229"/>
                            <a:stretch/>
                          </pic:blipFill>
                          <pic:spPr>
                            <a:xfrm>
                              <a:off x="622800" y="4075560"/>
                              <a:ext cx="1536120" cy="83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84960" y="3788280"/>
                              <a:ext cx="3474720" cy="1297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7472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44" h="2043">
                                    <a:moveTo>
                                      <a:pt x="4489" y="5966"/>
                                    </a:moveTo>
                                    <a:lnTo>
                                      <a:pt x="396" y="5966"/>
                                    </a:lnTo>
                                    <a:lnTo>
                                      <a:pt x="396" y="8009"/>
                                    </a:lnTo>
                                    <a:lnTo>
                                      <a:pt x="4489" y="8009"/>
                                    </a:lnTo>
                                    <a:lnTo>
                                      <a:pt x="4489" y="7243"/>
                                    </a:lnTo>
                                    <a:lnTo>
                                      <a:pt x="5584" y="7243"/>
                                    </a:lnTo>
                                    <a:lnTo>
                                      <a:pt x="5839" y="6988"/>
                                    </a:lnTo>
                                    <a:lnTo>
                                      <a:pt x="5584" y="6732"/>
                                    </a:lnTo>
                                    <a:lnTo>
                                      <a:pt x="4489" y="6732"/>
                                    </a:lnTo>
                                    <a:lnTo>
                                      <a:pt x="4489" y="59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ec551">
                                  <a:alpha val="9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7472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44" h="2043">
                                    <a:moveTo>
                                      <a:pt x="5584" y="7243"/>
                                    </a:moveTo>
                                    <a:lnTo>
                                      <a:pt x="5329" y="7243"/>
                                    </a:lnTo>
                                    <a:lnTo>
                                      <a:pt x="5329" y="7498"/>
                                    </a:lnTo>
                                    <a:lnTo>
                                      <a:pt x="5584" y="72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ec551">
                                  <a:alpha val="9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7472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44" h="2043">
                                    <a:moveTo>
                                      <a:pt x="5329" y="6477"/>
                                    </a:moveTo>
                                    <a:lnTo>
                                      <a:pt x="5329" y="6732"/>
                                    </a:lnTo>
                                    <a:lnTo>
                                      <a:pt x="5584" y="6732"/>
                                    </a:lnTo>
                                    <a:lnTo>
                                      <a:pt x="5329" y="64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ec551">
                                  <a:alpha val="9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960" y="3788280"/>
                              <a:ext cx="3475440" cy="1297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920" y="960120"/>
                                <a:ext cx="137556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44" h="2043">
                                    <a:moveTo>
                                      <a:pt x="396" y="5966"/>
                                    </a:moveTo>
                                    <a:lnTo>
                                      <a:pt x="4489" y="5966"/>
                                    </a:lnTo>
                                    <a:lnTo>
                                      <a:pt x="4489" y="6732"/>
                                    </a:lnTo>
                                    <a:lnTo>
                                      <a:pt x="5329" y="6732"/>
                                    </a:lnTo>
                                    <a:lnTo>
                                      <a:pt x="5329" y="6477"/>
                                    </a:lnTo>
                                    <a:lnTo>
                                      <a:pt x="5839" y="6988"/>
                                    </a:lnTo>
                                    <a:lnTo>
                                      <a:pt x="5329" y="7498"/>
                                    </a:lnTo>
                                    <a:lnTo>
                                      <a:pt x="5329" y="7243"/>
                                    </a:lnTo>
                                    <a:lnTo>
                                      <a:pt x="4489" y="7243"/>
                                    </a:lnTo>
                                    <a:lnTo>
                                      <a:pt x="4489" y="8009"/>
                                    </a:lnTo>
                                    <a:lnTo>
                                      <a:pt x="396" y="8009"/>
                                    </a:lnTo>
                                    <a:lnTo>
                                      <a:pt x="396" y="5966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93" name="" descr=""/>
                              <pic:cNvPicPr/>
                            </pic:nvPicPr>
                            <pic:blipFill>
                              <a:blip r:embed="rId230"/>
                              <a:stretch/>
                            </pic:blipFill>
                            <pic:spPr>
                              <a:xfrm>
                                <a:off x="0" y="0"/>
                                <a:ext cx="3475440" cy="304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4" name="" descr=""/>
                              <pic:cNvPicPr/>
                            </pic:nvPicPr>
                            <pic:blipFill>
                              <a:blip r:embed="rId231"/>
                              <a:stretch/>
                            </pic:blipFill>
                            <pic:spPr>
                              <a:xfrm>
                                <a:off x="257400" y="52200"/>
                                <a:ext cx="2992680" cy="21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117360"/>
                              <a:ext cx="8685360" cy="107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685360" cy="10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06" h="1700">
                                    <a:moveTo>
                                      <a:pt x="13584" y="185"/>
                                    </a:moveTo>
                                    <a:lnTo>
                                      <a:pt x="545" y="185"/>
                                    </a:lnTo>
                                    <a:lnTo>
                                      <a:pt x="470" y="195"/>
                                    </a:lnTo>
                                    <a:lnTo>
                                      <a:pt x="402" y="223"/>
                                    </a:lnTo>
                                    <a:lnTo>
                                      <a:pt x="345" y="268"/>
                                    </a:lnTo>
                                    <a:lnTo>
                                      <a:pt x="300" y="325"/>
                                    </a:lnTo>
                                    <a:lnTo>
                                      <a:pt x="272" y="393"/>
                                    </a:lnTo>
                                    <a:lnTo>
                                      <a:pt x="262" y="468"/>
                                    </a:lnTo>
                                    <a:lnTo>
                                      <a:pt x="262" y="1601"/>
                                    </a:lnTo>
                                    <a:lnTo>
                                      <a:pt x="272" y="1676"/>
                                    </a:lnTo>
                                    <a:lnTo>
                                      <a:pt x="300" y="1744"/>
                                    </a:lnTo>
                                    <a:lnTo>
                                      <a:pt x="345" y="1801"/>
                                    </a:lnTo>
                                    <a:lnTo>
                                      <a:pt x="402" y="1845"/>
                                    </a:lnTo>
                                    <a:lnTo>
                                      <a:pt x="470" y="1874"/>
                                    </a:lnTo>
                                    <a:lnTo>
                                      <a:pt x="545" y="1884"/>
                                    </a:lnTo>
                                    <a:lnTo>
                                      <a:pt x="13584" y="1884"/>
                                    </a:lnTo>
                                    <a:lnTo>
                                      <a:pt x="13659" y="1874"/>
                                    </a:lnTo>
                                    <a:lnTo>
                                      <a:pt x="13727" y="1845"/>
                                    </a:lnTo>
                                    <a:lnTo>
                                      <a:pt x="13784" y="1801"/>
                                    </a:lnTo>
                                    <a:lnTo>
                                      <a:pt x="13829" y="1744"/>
                                    </a:lnTo>
                                    <a:lnTo>
                                      <a:pt x="13857" y="1676"/>
                                    </a:lnTo>
                                    <a:lnTo>
                                      <a:pt x="13867" y="1601"/>
                                    </a:lnTo>
                                    <a:lnTo>
                                      <a:pt x="13867" y="468"/>
                                    </a:lnTo>
                                    <a:lnTo>
                                      <a:pt x="13857" y="393"/>
                                    </a:lnTo>
                                    <a:lnTo>
                                      <a:pt x="13829" y="325"/>
                                    </a:lnTo>
                                    <a:lnTo>
                                      <a:pt x="13784" y="268"/>
                                    </a:lnTo>
                                    <a:lnTo>
                                      <a:pt x="13727" y="223"/>
                                    </a:lnTo>
                                    <a:lnTo>
                                      <a:pt x="13659" y="195"/>
                                    </a:lnTo>
                                    <a:lnTo>
                                      <a:pt x="13584" y="1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ec551">
                                  <a:alpha val="9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7360"/>
                              <a:ext cx="8685360" cy="107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685360" cy="10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06" h="1700">
                                    <a:moveTo>
                                      <a:pt x="262" y="468"/>
                                    </a:moveTo>
                                    <a:lnTo>
                                      <a:pt x="272" y="393"/>
                                    </a:lnTo>
                                    <a:lnTo>
                                      <a:pt x="300" y="325"/>
                                    </a:lnTo>
                                    <a:lnTo>
                                      <a:pt x="345" y="268"/>
                                    </a:lnTo>
                                    <a:lnTo>
                                      <a:pt x="402" y="223"/>
                                    </a:lnTo>
                                    <a:lnTo>
                                      <a:pt x="470" y="195"/>
                                    </a:lnTo>
                                    <a:lnTo>
                                      <a:pt x="545" y="185"/>
                                    </a:lnTo>
                                    <a:lnTo>
                                      <a:pt x="13584" y="185"/>
                                    </a:lnTo>
                                    <a:lnTo>
                                      <a:pt x="13659" y="195"/>
                                    </a:lnTo>
                                    <a:lnTo>
                                      <a:pt x="13727" y="223"/>
                                    </a:lnTo>
                                    <a:lnTo>
                                      <a:pt x="13784" y="268"/>
                                    </a:lnTo>
                                    <a:lnTo>
                                      <a:pt x="13829" y="325"/>
                                    </a:lnTo>
                                    <a:lnTo>
                                      <a:pt x="13857" y="393"/>
                                    </a:lnTo>
                                    <a:lnTo>
                                      <a:pt x="13867" y="468"/>
                                    </a:lnTo>
                                    <a:lnTo>
                                      <a:pt x="13867" y="1601"/>
                                    </a:lnTo>
                                    <a:lnTo>
                                      <a:pt x="13857" y="1676"/>
                                    </a:lnTo>
                                    <a:lnTo>
                                      <a:pt x="13829" y="1744"/>
                                    </a:lnTo>
                                    <a:lnTo>
                                      <a:pt x="13784" y="1801"/>
                                    </a:lnTo>
                                    <a:lnTo>
                                      <a:pt x="13727" y="1845"/>
                                    </a:lnTo>
                                    <a:lnTo>
                                      <a:pt x="13659" y="1874"/>
                                    </a:lnTo>
                                    <a:lnTo>
                                      <a:pt x="13584" y="1884"/>
                                    </a:lnTo>
                                    <a:lnTo>
                                      <a:pt x="545" y="1884"/>
                                    </a:lnTo>
                                    <a:lnTo>
                                      <a:pt x="470" y="1874"/>
                                    </a:lnTo>
                                    <a:lnTo>
                                      <a:pt x="402" y="1845"/>
                                    </a:lnTo>
                                    <a:lnTo>
                                      <a:pt x="345" y="1801"/>
                                    </a:lnTo>
                                    <a:lnTo>
                                      <a:pt x="300" y="1744"/>
                                    </a:lnTo>
                                    <a:lnTo>
                                      <a:pt x="272" y="1676"/>
                                    </a:lnTo>
                                    <a:lnTo>
                                      <a:pt x="262" y="1601"/>
                                    </a:lnTo>
                                    <a:lnTo>
                                      <a:pt x="262" y="46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9.35pt;margin-top:0pt;width:709.55pt;height:540pt" coordorigin="187,0" coordsize="14191,10800">
                  <v:shape id="shape_0" stroked="f" o:allowincell="f" style="position:absolute;left:3400;top:0;width:10977;height:10799;mso-wrap-style:none;v-text-anchor:middle;mso-position-horizontal-relative:page;mso-position-vertical-relative:page" type="_x0000_t75">
                    <v:imagedata r:id="rId2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7;top:5928;width:5621;height:2190;mso-wrap-style:none;v-text-anchor:middle;mso-position-horizontal-relative:page;mso-position-vertical-relative:page" type="_x0000_t75">
                    <v:imagedata r:id="rId2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68;top:6418;width:2418;height:1321;mso-wrap-style:none;v-text-anchor:middle;mso-position-horizontal-relative:page;mso-position-vertical-relative:page" type="_x0000_t75">
                    <v:imagedata r:id="rId234" o:detectmouseclick="t"/>
                    <v:stroke color="#3465a4" joinstyle="round" endcap="flat"/>
                    <w10:wrap type="none"/>
                  </v:shape>
                  <v:group id="shape_0" style="position:absolute;left:321;top:5966;width:5472;height:2043">
                    <v:shape id="shape_0" coordorigin="396,5966" coordsize="5444,2043" path="m4489,5966l396,5966l396,8009l4489,8009l4489,7243l5584,7243l5839,6988l5584,6732l4489,6732l4489,5966xe" fillcolor="#aec551" stroked="f" o:allowincell="f" style="position:absolute;left:321;top:5966;width:5471;height:2042;mso-wrap-style:none;v-text-anchor:middle;mso-position-horizontal-relative:page;mso-position-vertical-relative:page">
                      <v:fill o:detectmouseclick="t" type="solid" color2="#513aae" opacity="0.89"/>
                      <v:stroke color="#3465a4" joinstyle="round" endcap="flat"/>
                      <w10:wrap type="none"/>
                    </v:shape>
                    <v:shape id="shape_0" coordorigin="396,5966" coordsize="5444,2043" path="m5584,7243l5329,7243l5329,7498l5584,7243xe" fillcolor="#aec551" stroked="f" o:allowincell="f" style="position:absolute;left:321;top:5966;width:5471;height:2042;mso-wrap-style:none;v-text-anchor:middle;mso-position-horizontal-relative:page;mso-position-vertical-relative:page">
                      <v:fill o:detectmouseclick="t" type="solid" color2="#513aae" opacity="0.89"/>
                      <v:stroke color="#3465a4" joinstyle="round" endcap="flat"/>
                      <w10:wrap type="none"/>
                    </v:shape>
                    <v:shape id="shape_0" coordorigin="396,5966" coordsize="5444,2043" path="m5329,6477l5329,6732l5584,6732l5329,6477xe" fillcolor="#aec551" stroked="f" o:allowincell="f" style="position:absolute;left:321;top:5966;width:5471;height:2042;mso-wrap-style:none;v-text-anchor:middle;mso-position-horizontal-relative:page;mso-position-vertical-relative:page">
                      <v:fill o:detectmouseclick="t" type="solid" color2="#513aae" opacity="0.89"/>
                      <v:stroke color="#3465a4" joinstyle="round" endcap="flat"/>
                      <w10:wrap type="none"/>
                    </v:shape>
                  </v:group>
                  <v:group id="shape_0" style="position:absolute;left:321;top:5966;width:5473;height:2043">
                    <v:shape id="shape_0" coordorigin="396,5966" coordsize="5444,2043" path="m396,5966l4489,5966l4489,6732l5329,6732l5329,6477l5839,6988l5329,7498l5329,7243l4489,7243l4489,8009l396,8009l396,5966xe" stroked="t" o:allowincell="f" style="position:absolute;left:404;top:7478;width:2165;height:530;mso-wrap-style:none;v-text-anchor:middle;mso-position-horizontal-relative:page;mso-position-vertical-relative:page">
                      <v:fill o:detectmouseclick="t" on="false"/>
                      <v:stroke color="gray" weight="9000" joinstyle="round" endcap="flat"/>
                      <w10:wrap type="none"/>
                    </v:shape>
                    <v:shape id="shape_0" stroked="f" o:allowincell="f" style="position:absolute;left:321;top:5966;width:5472;height:479;mso-wrap-style:none;v-text-anchor:middle;mso-position-horizontal-relative:page;mso-position-vertical-relative:page" type="_x0000_t75">
                      <v:imagedata r:id="rId2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26;top:6048;width:4712;height:342;mso-wrap-style:none;v-text-anchor:middle;mso-position-horizontal-relative:page;mso-position-vertical-relative:page" type="_x0000_t75">
                      <v:imagedata r:id="rId23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87;top:185;width:13678;height:1700">
                    <v:shape id="shape_0" coordorigin="262,185" coordsize="13606,1700" path="m13584,185l545,185l470,195l402,223l345,268l300,325l272,393l262,468l262,1601l272,1676l300,1744l345,1801l402,1845l470,1874l545,1884l13584,1884l13659,1874l13727,1845l13784,1801l13829,1744l13857,1676l13867,1601l13867,468l13857,393l13829,325l13784,268l13727,223l13659,195l13584,185xe" fillcolor="#aec551" stroked="f" o:allowincell="f" style="position:absolute;left:187;top:185;width:13677;height:1699;mso-wrap-style:none;v-text-anchor:middle;mso-position-horizontal-relative:page;mso-position-vertical-relative:page">
                      <v:fill o:detectmouseclick="t" type="solid" color2="#513aae" opacity="0.89"/>
                      <v:stroke color="#3465a4" joinstyle="round" endcap="flat"/>
                      <w10:wrap type="none"/>
                    </v:shape>
                  </v:group>
                  <v:group id="shape_0" style="position:absolute;left:187;top:185;width:13678;height:1700">
                    <v:shape id="shape_0" coordorigin="262,185" coordsize="13606,1700" path="m262,468l272,393l300,325l345,268l402,223l470,195l545,185l13584,185l13659,195l13727,223l13784,268l13829,325l13857,393l13867,468l13867,1601l13857,1676l13829,1744l13784,1801l13727,1845l13659,1874l13584,1884l545,1884l470,1874l402,1845l345,1801l300,1744l272,1676l262,1601l262,468xe" stroked="t" o:allowincell="f" style="position:absolute;left:187;top:185;width:13677;height:1699;mso-wrap-style:none;v-text-anchor:middle;mso-position-horizontal-relative:page;mso-position-vertical-relative:page">
                      <v:fill o:detectmouseclick="t" on="false"/>
                      <v:stroke color="gray" weight="9000" joinstyle="round" endcap="flat"/>
                      <w10:wrap type="none"/>
                    </v:shape>
                  </v:group>
                </v:group>
              </w:pict>
            </mc:Fallback>
          </mc:AlternateContent>
        </w:r>
        <w:r>
          <w:rPr>
            <w:rStyle w:val="InternetLink"/>
            <w:rFonts w:ascii="Verdana;Verdana" w:hAnsi="Verdana;Verdana"/>
            <w:color w:val="FFFFFF"/>
            <w:spacing w:val="-1"/>
            <w:sz w:val="36"/>
          </w:rPr>
          <w:t>http://ec.europa.eu/research/participants/portal/desktop/en/</w:t>
        </w:r>
      </w:hyperlink>
      <w:r>
        <w:rPr>
          <w:rFonts w:ascii="Verdana;Verdana" w:hAnsi="Verdana;Verdana"/>
          <w:color w:val="FFFFFF"/>
          <w:spacing w:val="-95"/>
          <w:sz w:val="36"/>
        </w:rPr>
        <w:t xml:space="preserve"> </w:t>
      </w:r>
      <w:r>
        <w:rPr>
          <w:rFonts w:ascii="Verdana;Verdana" w:hAnsi="Verdana;Verdana"/>
          <w:color w:val="FFFFFF"/>
          <w:sz w:val="36"/>
        </w:rPr>
        <w:t>opportunities/hp/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sectPr>
          <w:headerReference w:type="default" r:id="rId238"/>
          <w:footerReference w:type="default" r:id="rId239"/>
          <w:type w:val="nextPage"/>
          <w:pgSz w:orient="landscape" w:w="14400" w:h="10800"/>
          <w:pgMar w:left="1380" w:right="164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32" w:before="229" w:after="0"/>
        <w:ind w:left="339" w:right="9383" w:hanging="200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color w:val="FFFFFF"/>
          <w:sz w:val="36"/>
        </w:rPr>
        <w:t>Call</w:t>
      </w:r>
      <w:r>
        <w:rPr>
          <w:rFonts w:ascii="Verdana;Verdana" w:hAnsi="Verdana;Verdana"/>
          <w:color w:val="FFFFFF"/>
          <w:spacing w:val="-3"/>
          <w:sz w:val="36"/>
        </w:rPr>
        <w:t xml:space="preserve"> </w:t>
      </w:r>
      <w:r>
        <w:rPr>
          <w:rFonts w:ascii="Verdana;Verdana" w:hAnsi="Verdana;Verdana"/>
          <w:color w:val="FFFFFF"/>
          <w:sz w:val="36"/>
        </w:rPr>
        <w:t>open:</w:t>
      </w:r>
      <w:r>
        <w:rPr>
          <w:rFonts w:ascii="Verdana;Verdana" w:hAnsi="Verdana;Verdana"/>
          <w:color w:val="FFFFFF"/>
          <w:w w:val="99"/>
          <w:sz w:val="36"/>
        </w:rPr>
        <w:t xml:space="preserve"> </w:t>
      </w:r>
      <w:r>
        <w:rPr>
          <w:rFonts w:ascii="Verdana;Verdana" w:hAnsi="Verdana;Verdana"/>
          <w:color w:val="FFFFFF"/>
          <w:sz w:val="36"/>
        </w:rPr>
        <w:t>Projects</w:t>
      </w:r>
    </w:p>
    <w:p>
      <w:pPr>
        <w:pStyle w:val="Normal"/>
        <w:spacing w:before="10" w:after="0"/>
        <w:ind w:left="4237" w:hanging="0"/>
        <w:rPr>
          <w:rFonts w:ascii="Verdana;Verdana" w:hAnsi="Verdana;Verdana" w:eastAsia="Verdana;Verdana" w:cs="Verdana;Verdana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135890</wp:posOffset>
                </wp:positionH>
                <wp:positionV relativeFrom="page">
                  <wp:posOffset>0</wp:posOffset>
                </wp:positionV>
                <wp:extent cx="9008110" cy="6858000"/>
                <wp:effectExtent l="4445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8280" cy="6858000"/>
                          <a:chOff x="0" y="0"/>
                          <a:chExt cx="9008280" cy="6858000"/>
                        </a:xfrm>
                      </wpg:grpSpPr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240"/>
                          <a:stretch/>
                        </pic:blipFill>
                        <pic:spPr>
                          <a:xfrm>
                            <a:off x="2036520" y="0"/>
                            <a:ext cx="6971760" cy="685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241"/>
                          <a:stretch/>
                        </pic:blipFill>
                        <pic:spPr>
                          <a:xfrm>
                            <a:off x="398880" y="3764160"/>
                            <a:ext cx="3562920" cy="175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242"/>
                          <a:stretch/>
                        </pic:blipFill>
                        <pic:spPr>
                          <a:xfrm>
                            <a:off x="439920" y="3980880"/>
                            <a:ext cx="2701800" cy="138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45680" y="3788280"/>
                            <a:ext cx="3467880" cy="165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67880" cy="165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4" h="2609">
                                  <a:moveTo>
                                    <a:pt x="5055" y="5966"/>
                                  </a:moveTo>
                                  <a:lnTo>
                                    <a:pt x="962" y="5966"/>
                                  </a:lnTo>
                                  <a:lnTo>
                                    <a:pt x="962" y="8575"/>
                                  </a:lnTo>
                                  <a:lnTo>
                                    <a:pt x="5055" y="8575"/>
                                  </a:lnTo>
                                  <a:lnTo>
                                    <a:pt x="5055" y="7597"/>
                                  </a:lnTo>
                                  <a:lnTo>
                                    <a:pt x="6080" y="7597"/>
                                  </a:lnTo>
                                  <a:lnTo>
                                    <a:pt x="6406" y="7271"/>
                                  </a:lnTo>
                                  <a:lnTo>
                                    <a:pt x="6080" y="6945"/>
                                  </a:lnTo>
                                  <a:lnTo>
                                    <a:pt x="5055" y="6945"/>
                                  </a:lnTo>
                                  <a:lnTo>
                                    <a:pt x="5055" y="59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67880" cy="165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4" h="2609">
                                  <a:moveTo>
                                    <a:pt x="6080" y="7597"/>
                                  </a:moveTo>
                                  <a:lnTo>
                                    <a:pt x="5753" y="7597"/>
                                  </a:lnTo>
                                  <a:lnTo>
                                    <a:pt x="5753" y="7923"/>
                                  </a:lnTo>
                                  <a:lnTo>
                                    <a:pt x="6080" y="7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67880" cy="165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4" h="2609">
                                  <a:moveTo>
                                    <a:pt x="5753" y="6619"/>
                                  </a:moveTo>
                                  <a:lnTo>
                                    <a:pt x="5753" y="6945"/>
                                  </a:lnTo>
                                  <a:lnTo>
                                    <a:pt x="6080" y="6945"/>
                                  </a:lnTo>
                                  <a:lnTo>
                                    <a:pt x="5753" y="66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680" y="3788280"/>
                            <a:ext cx="3468240" cy="1656000"/>
                          </a:xfrm>
                        </wpg:grpSpPr>
                        <wps:wsp>
                          <wps:cNvSpPr/>
                          <wps:spPr>
                            <a:xfrm>
                              <a:off x="187920" y="1144440"/>
                              <a:ext cx="136908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4" h="2609">
                                  <a:moveTo>
                                    <a:pt x="962" y="5966"/>
                                  </a:moveTo>
                                  <a:lnTo>
                                    <a:pt x="5055" y="5966"/>
                                  </a:lnTo>
                                  <a:lnTo>
                                    <a:pt x="5055" y="6945"/>
                                  </a:lnTo>
                                  <a:lnTo>
                                    <a:pt x="5753" y="6945"/>
                                  </a:lnTo>
                                  <a:lnTo>
                                    <a:pt x="5753" y="6619"/>
                                  </a:lnTo>
                                  <a:lnTo>
                                    <a:pt x="6406" y="7271"/>
                                  </a:lnTo>
                                  <a:lnTo>
                                    <a:pt x="5753" y="7923"/>
                                  </a:lnTo>
                                  <a:lnTo>
                                    <a:pt x="5753" y="7597"/>
                                  </a:lnTo>
                                  <a:lnTo>
                                    <a:pt x="5055" y="7597"/>
                                  </a:lnTo>
                                  <a:lnTo>
                                    <a:pt x="5055" y="8575"/>
                                  </a:lnTo>
                                  <a:lnTo>
                                    <a:pt x="962" y="8575"/>
                                  </a:lnTo>
                                  <a:lnTo>
                                    <a:pt x="962" y="596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8" name="" descr=""/>
                            <pic:cNvPicPr/>
                          </pic:nvPicPr>
                          <pic:blipFill>
                            <a:blip r:embed="rId243"/>
                            <a:stretch/>
                          </pic:blipFill>
                          <pic:spPr>
                            <a:xfrm>
                              <a:off x="0" y="0"/>
                              <a:ext cx="3468240" cy="25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244"/>
                            <a:stretch/>
                          </pic:blipFill>
                          <pic:spPr>
                            <a:xfrm>
                              <a:off x="1228680" y="48240"/>
                              <a:ext cx="1009080" cy="18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17360"/>
                            <a:ext cx="8669160" cy="71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69160" cy="71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06" h="1133">
                                  <a:moveTo>
                                    <a:pt x="13678" y="185"/>
                                  </a:moveTo>
                                  <a:lnTo>
                                    <a:pt x="450" y="185"/>
                                  </a:lnTo>
                                  <a:lnTo>
                                    <a:pt x="377" y="200"/>
                                  </a:lnTo>
                                  <a:lnTo>
                                    <a:pt x="317" y="240"/>
                                  </a:lnTo>
                                  <a:lnTo>
                                    <a:pt x="276" y="300"/>
                                  </a:lnTo>
                                  <a:lnTo>
                                    <a:pt x="262" y="374"/>
                                  </a:lnTo>
                                  <a:lnTo>
                                    <a:pt x="262" y="1129"/>
                                  </a:lnTo>
                                  <a:lnTo>
                                    <a:pt x="276" y="1202"/>
                                  </a:lnTo>
                                  <a:lnTo>
                                    <a:pt x="317" y="1262"/>
                                  </a:lnTo>
                                  <a:lnTo>
                                    <a:pt x="377" y="1303"/>
                                  </a:lnTo>
                                  <a:lnTo>
                                    <a:pt x="450" y="1318"/>
                                  </a:lnTo>
                                  <a:lnTo>
                                    <a:pt x="13678" y="1318"/>
                                  </a:lnTo>
                                  <a:lnTo>
                                    <a:pt x="13752" y="1303"/>
                                  </a:lnTo>
                                  <a:lnTo>
                                    <a:pt x="13812" y="1262"/>
                                  </a:lnTo>
                                  <a:lnTo>
                                    <a:pt x="13852" y="1202"/>
                                  </a:lnTo>
                                  <a:lnTo>
                                    <a:pt x="13867" y="1129"/>
                                  </a:lnTo>
                                  <a:lnTo>
                                    <a:pt x="13867" y="374"/>
                                  </a:lnTo>
                                  <a:lnTo>
                                    <a:pt x="13852" y="300"/>
                                  </a:lnTo>
                                  <a:lnTo>
                                    <a:pt x="13812" y="240"/>
                                  </a:lnTo>
                                  <a:lnTo>
                                    <a:pt x="13752" y="200"/>
                                  </a:lnTo>
                                  <a:lnTo>
                                    <a:pt x="1367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7360"/>
                            <a:ext cx="8669160" cy="71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6916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06" h="1133">
                                  <a:moveTo>
                                    <a:pt x="262" y="374"/>
                                  </a:moveTo>
                                  <a:lnTo>
                                    <a:pt x="276" y="300"/>
                                  </a:lnTo>
                                  <a:lnTo>
                                    <a:pt x="317" y="240"/>
                                  </a:lnTo>
                                  <a:lnTo>
                                    <a:pt x="377" y="200"/>
                                  </a:lnTo>
                                  <a:lnTo>
                                    <a:pt x="450" y="185"/>
                                  </a:lnTo>
                                  <a:lnTo>
                                    <a:pt x="13678" y="185"/>
                                  </a:lnTo>
                                  <a:lnTo>
                                    <a:pt x="13752" y="200"/>
                                  </a:lnTo>
                                  <a:lnTo>
                                    <a:pt x="13812" y="240"/>
                                  </a:lnTo>
                                  <a:lnTo>
                                    <a:pt x="13852" y="300"/>
                                  </a:lnTo>
                                  <a:lnTo>
                                    <a:pt x="13867" y="374"/>
                                  </a:lnTo>
                                  <a:lnTo>
                                    <a:pt x="13867" y="1129"/>
                                  </a:lnTo>
                                  <a:lnTo>
                                    <a:pt x="13852" y="1202"/>
                                  </a:lnTo>
                                  <a:lnTo>
                                    <a:pt x="13812" y="1262"/>
                                  </a:lnTo>
                                  <a:lnTo>
                                    <a:pt x="13752" y="1303"/>
                                  </a:lnTo>
                                  <a:lnTo>
                                    <a:pt x="13678" y="1318"/>
                                  </a:lnTo>
                                  <a:lnTo>
                                    <a:pt x="450" y="1318"/>
                                  </a:lnTo>
                                  <a:lnTo>
                                    <a:pt x="377" y="1303"/>
                                  </a:lnTo>
                                  <a:lnTo>
                                    <a:pt x="317" y="1262"/>
                                  </a:lnTo>
                                  <a:lnTo>
                                    <a:pt x="276" y="1202"/>
                                  </a:lnTo>
                                  <a:lnTo>
                                    <a:pt x="262" y="1129"/>
                                  </a:lnTo>
                                  <a:lnTo>
                                    <a:pt x="262" y="3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245"/>
                            <a:stretch/>
                          </pic:blipFill>
                          <pic:spPr>
                            <a:xfrm>
                              <a:off x="398880" y="343800"/>
                              <a:ext cx="3562920" cy="37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246"/>
                            <a:stretch/>
                          </pic:blipFill>
                          <pic:spPr>
                            <a:xfrm>
                              <a:off x="1009080" y="427320"/>
                              <a:ext cx="14821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45680" y="1413000"/>
                            <a:ext cx="3467880" cy="129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67880" cy="12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4" h="2043">
                                  <a:moveTo>
                                    <a:pt x="5055" y="2225"/>
                                  </a:moveTo>
                                  <a:lnTo>
                                    <a:pt x="962" y="2225"/>
                                  </a:lnTo>
                                  <a:lnTo>
                                    <a:pt x="962" y="4267"/>
                                  </a:lnTo>
                                  <a:lnTo>
                                    <a:pt x="5055" y="4267"/>
                                  </a:lnTo>
                                  <a:lnTo>
                                    <a:pt x="5055" y="3501"/>
                                  </a:lnTo>
                                  <a:lnTo>
                                    <a:pt x="6150" y="3501"/>
                                  </a:lnTo>
                                  <a:lnTo>
                                    <a:pt x="6406" y="3246"/>
                                  </a:lnTo>
                                  <a:lnTo>
                                    <a:pt x="6150" y="2991"/>
                                  </a:lnTo>
                                  <a:lnTo>
                                    <a:pt x="5055" y="2991"/>
                                  </a:lnTo>
                                  <a:lnTo>
                                    <a:pt x="5055" y="2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67880" cy="12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4" h="2043">
                                  <a:moveTo>
                                    <a:pt x="6150" y="3501"/>
                                  </a:moveTo>
                                  <a:lnTo>
                                    <a:pt x="5895" y="3501"/>
                                  </a:lnTo>
                                  <a:lnTo>
                                    <a:pt x="5895" y="3757"/>
                                  </a:lnTo>
                                  <a:lnTo>
                                    <a:pt x="6150" y="35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67880" cy="12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4" h="2043">
                                  <a:moveTo>
                                    <a:pt x="5895" y="2735"/>
                                  </a:moveTo>
                                  <a:lnTo>
                                    <a:pt x="5895" y="2991"/>
                                  </a:lnTo>
                                  <a:lnTo>
                                    <a:pt x="6150" y="2991"/>
                                  </a:lnTo>
                                  <a:lnTo>
                                    <a:pt x="5895" y="27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680" y="1413000"/>
                            <a:ext cx="3467880" cy="129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67880" cy="12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4" h="2043">
                                  <a:moveTo>
                                    <a:pt x="962" y="2225"/>
                                  </a:moveTo>
                                  <a:lnTo>
                                    <a:pt x="5055" y="2225"/>
                                  </a:lnTo>
                                  <a:lnTo>
                                    <a:pt x="5055" y="2991"/>
                                  </a:lnTo>
                                  <a:lnTo>
                                    <a:pt x="5895" y="2991"/>
                                  </a:lnTo>
                                  <a:lnTo>
                                    <a:pt x="5895" y="2735"/>
                                  </a:lnTo>
                                  <a:lnTo>
                                    <a:pt x="6406" y="3246"/>
                                  </a:lnTo>
                                  <a:lnTo>
                                    <a:pt x="5895" y="3757"/>
                                  </a:lnTo>
                                  <a:lnTo>
                                    <a:pt x="5895" y="3501"/>
                                  </a:lnTo>
                                  <a:lnTo>
                                    <a:pt x="5055" y="3501"/>
                                  </a:lnTo>
                                  <a:lnTo>
                                    <a:pt x="5055" y="4267"/>
                                  </a:lnTo>
                                  <a:lnTo>
                                    <a:pt x="962" y="4267"/>
                                  </a:lnTo>
                                  <a:lnTo>
                                    <a:pt x="962" y="22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pt;margin-top:0pt;width:709.3pt;height:540pt" coordorigin="214,0" coordsize="14186,10800">
                <v:shape id="shape_0" stroked="f" o:allowincell="f" style="position:absolute;left:3421;top:0;width:10978;height:10799;mso-wrap-style:none;v-text-anchor:middle;mso-position-horizontal-relative:page;mso-position-vertical-relative:page" type="_x0000_t75">
                  <v:imagedata r:id="rId247" o:detectmouseclick="t"/>
                  <v:stroke color="#3465a4" joinstyle="round" endcap="flat"/>
                  <w10:wrap type="none"/>
                </v:shape>
                <v:shape id="shape_0" stroked="f" o:allowincell="f" style="position:absolute;left:842;top:5928;width:5610;height:2757;mso-wrap-style:none;v-text-anchor:middle;mso-position-horizontal-relative:page;mso-position-vertical-relative:page" type="_x0000_t75">
                  <v:imagedata r:id="rId248" o:detectmouseclick="t"/>
                  <v:stroke color="#3465a4" joinstyle="round" endcap="flat"/>
                  <w10:wrap type="none"/>
                </v:shape>
                <v:shape id="shape_0" stroked="f" o:allowincell="f" style="position:absolute;left:907;top:6269;width:4254;height:2185;mso-wrap-style:none;v-text-anchor:middle;mso-position-horizontal-relative:page;mso-position-vertical-relative:page" type="_x0000_t75">
                  <v:imagedata r:id="rId249" o:detectmouseclick="t"/>
                  <v:stroke color="#3465a4" joinstyle="round" endcap="flat"/>
                  <w10:wrap type="none"/>
                </v:shape>
                <v:group id="shape_0" style="position:absolute;left:916;top:5966;width:5461;height:2609">
                  <v:shape id="shape_0" coordorigin="962,5966" coordsize="5444,2609" path="m5055,5966l962,5966l962,8575l5055,8575l5055,7597l6080,7597l6406,7271l6080,6945l5055,6945l5055,5966xe" fillcolor="#aec551" stroked="f" o:allowincell="f" style="position:absolute;left:916;top:5966;width:5460;height:2608;mso-wrap-style:none;v-text-anchor:middle;mso-position-horizontal-relative:page;mso-position-vertical-relative:page">
                    <v:fill o:detectmouseclick="t" type="solid" color2="#513aae" opacity="0.89"/>
                    <v:stroke color="#3465a4" joinstyle="round" endcap="flat"/>
                    <w10:wrap type="none"/>
                  </v:shape>
                  <v:shape id="shape_0" coordorigin="962,5966" coordsize="5444,2609" path="m6080,7597l5753,7597l5753,7923l6080,7597xe" fillcolor="#aec551" stroked="f" o:allowincell="f" style="position:absolute;left:916;top:5966;width:5460;height:2608;mso-wrap-style:none;v-text-anchor:middle;mso-position-horizontal-relative:page;mso-position-vertical-relative:page">
                    <v:fill o:detectmouseclick="t" type="solid" color2="#513aae" opacity="0.89"/>
                    <v:stroke color="#3465a4" joinstyle="round" endcap="flat"/>
                    <w10:wrap type="none"/>
                  </v:shape>
                  <v:shape id="shape_0" coordorigin="962,5966" coordsize="5444,2609" path="m5753,6619l5753,6945l6080,6945l5753,6619xe" fillcolor="#aec551" stroked="f" o:allowincell="f" style="position:absolute;left:916;top:5966;width:5460;height:2608;mso-wrap-style:none;v-text-anchor:middle;mso-position-horizontal-relative:page;mso-position-vertical-relative:page">
                    <v:fill o:detectmouseclick="t" type="solid" color2="#513aae" opacity="0.89"/>
                    <v:stroke color="#3465a4" joinstyle="round" endcap="flat"/>
                    <w10:wrap type="none"/>
                  </v:shape>
                </v:group>
                <v:group id="shape_0" style="position:absolute;left:916;top:5966;width:5462;height:2608">
                  <v:shape id="shape_0" coordorigin="962,5966" coordsize="5444,2609" path="m962,5966l5055,5966l5055,6945l5753,6945l5753,6619l6406,7271l5753,7923l5753,7597l5055,7597l5055,8575l962,8575l962,5966xe" stroked="t" o:allowincell="f" style="position:absolute;left:1212;top:7768;width:2155;height:805;mso-wrap-style:none;v-text-anchor:middle;mso-position-horizontal-relative:page;mso-position-vertical-relative:page">
                    <v:fill o:detectmouseclick="t" on="false"/>
                    <v:stroke color="gray" weight="9000" joinstyle="round" endcap="flat"/>
                    <w10:wrap type="none"/>
                  </v:shape>
                  <v:shape id="shape_0" stroked="f" o:allowincell="f" style="position:absolute;left:916;top:5966;width:5461;height:405;mso-wrap-style:none;v-text-anchor:middle;mso-position-horizontal-relative:page;mso-position-vertical-relative:page" type="_x0000_t75">
                    <v:imagedata r:id="rId2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51;top:6042;width:1588;height:284;mso-wrap-style:none;v-text-anchor:middle;mso-position-horizontal-relative:page;mso-position-vertical-relative:page" type="_x0000_t75">
                    <v:imagedata r:id="rId251" o:detectmouseclick="t"/>
                    <v:stroke color="#3465a4" joinstyle="round" endcap="flat"/>
                    <w10:wrap type="none"/>
                  </v:shape>
                </v:group>
                <v:group id="shape_0" style="position:absolute;left:214;top:185;width:13652;height:1133">
                  <v:shape id="shape_0" coordorigin="262,185" coordsize="13606,1133" path="m13678,185l450,185l377,200l317,240l276,300l262,374l262,1129l276,1202l317,1262l377,1303l450,1318l13678,1318l13752,1303l13812,1262l13852,1202l13867,1129l13867,374l13852,300l13812,240l13752,200l13678,185xe" fillcolor="#aec551" stroked="f" o:allowincell="f" style="position:absolute;left:214;top:185;width:13651;height:1132;mso-wrap-style:none;v-text-anchor:middle;mso-position-horizontal-relative:page;mso-position-vertical-relative:page">
                    <v:fill o:detectmouseclick="t" type="solid" color2="#513aae" opacity="0.89"/>
                    <v:stroke color="#3465a4" joinstyle="round" endcap="flat"/>
                    <w10:wrap type="none"/>
                  </v:shape>
                </v:group>
                <v:group id="shape_0" style="position:absolute;left:214;top:185;width:13652;height:1133">
                  <v:shape id="shape_0" coordorigin="262,185" coordsize="13606,1133" path="m262,374l276,300l317,240l377,200l450,185l13678,185l13752,200l13812,240l13852,300l13867,374l13867,1129l13852,1202l13812,1262l13752,1303l13678,1318l450,1318l377,1303l317,1262l276,1202l262,1129l262,374xe" stroked="t" o:allowincell="f" style="position:absolute;left:214;top:185;width:13651;height:305;mso-wrap-style:none;v-text-anchor:middle;mso-position-horizontal-relative:page;mso-position-vertical-relative:page">
                    <v:fill o:detectmouseclick="t" on="false"/>
                    <v:stroke color="gray" weight="9000" joinstyle="round" endcap="flat"/>
                    <w10:wrap type="none"/>
                  </v:shape>
                  <v:shape id="shape_0" stroked="f" o:allowincell="f" style="position:absolute;left:842;top:726;width:5610;height:591;mso-wrap-style:none;v-text-anchor:middle;mso-position-horizontal-relative:page;mso-position-vertical-relative:page" type="_x0000_t75">
                    <v:imagedata r:id="rId2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03;top:858;width:2333;height:356;mso-wrap-style:none;v-text-anchor:middle;mso-position-horizontal-relative:page;mso-position-vertical-relative:page" type="_x0000_t75">
                    <v:imagedata r:id="rId253" o:detectmouseclick="t"/>
                    <v:stroke color="#3465a4" joinstyle="round" endcap="flat"/>
                    <w10:wrap type="none"/>
                  </v:shape>
                </v:group>
                <v:group id="shape_0" style="position:absolute;left:916;top:2225;width:5461;height:2043">
                  <v:shape id="shape_0" coordorigin="962,2225" coordsize="5444,2043" path="m5055,2225l962,2225l962,4267l5055,4267l5055,3501l6150,3501l6406,3246l6150,2991l5055,2991l5055,2225xe" fillcolor="#aec551" stroked="f" o:allowincell="f" style="position:absolute;left:916;top:2225;width:5460;height:2042;mso-wrap-style:none;v-text-anchor:middle;mso-position-horizontal-relative:page;mso-position-vertical-relative:page">
                    <v:fill o:detectmouseclick="t" type="solid" color2="#513aae" opacity="0.89"/>
                    <v:stroke color="#3465a4" joinstyle="round" endcap="flat"/>
                    <w10:wrap type="none"/>
                  </v:shape>
                  <v:shape id="shape_0" coordorigin="962,2225" coordsize="5444,2043" path="m6150,3501l5895,3501l5895,3757l6150,3501xe" fillcolor="#aec551" stroked="f" o:allowincell="f" style="position:absolute;left:916;top:2225;width:5460;height:2042;mso-wrap-style:none;v-text-anchor:middle;mso-position-horizontal-relative:page;mso-position-vertical-relative:page">
                    <v:fill o:detectmouseclick="t" type="solid" color2="#513aae" opacity="0.89"/>
                    <v:stroke color="#3465a4" joinstyle="round" endcap="flat"/>
                    <w10:wrap type="none"/>
                  </v:shape>
                  <v:shape id="shape_0" coordorigin="962,2225" coordsize="5444,2043" path="m5895,2735l5895,2991l6150,2991l5895,2735xe" fillcolor="#aec551" stroked="f" o:allowincell="f" style="position:absolute;left:916;top:2225;width:5460;height:2042;mso-wrap-style:none;v-text-anchor:middle;mso-position-horizontal-relative:page;mso-position-vertical-relative:page">
                    <v:fill o:detectmouseclick="t" type="solid" color2="#513aae" opacity="0.89"/>
                    <v:stroke color="#3465a4" joinstyle="round" endcap="flat"/>
                    <w10:wrap type="none"/>
                  </v:shape>
                </v:group>
                <v:group id="shape_0" style="position:absolute;left:916;top:2225;width:5461;height:2043">
                  <v:shape id="shape_0" coordorigin="962,2225" coordsize="5444,2043" path="m962,2225l5055,2225l5055,2991l5895,2991l5895,2735l6406,3246l5895,3757l5895,3501l5055,3501l5055,4267l962,4267l962,2225xe" stroked="t" o:allowincell="f" style="position:absolute;left:916;top:2225;width:5460;height:2042;mso-wrap-style:none;v-text-anchor:middle;mso-position-horizontal-relative:page;mso-position-vertical-relative:page">
                    <v:fill o:detectmouseclick="t" on="false"/>
                    <v:stroke color="gray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Verdana;Verdana" w:hAnsi="Verdana;Verdana"/>
          <w:color w:val="FFFFFF"/>
          <w:sz w:val="36"/>
        </w:rPr>
        <w:t>Call overview</w:t>
      </w:r>
      <w:r>
        <w:rPr>
          <w:rFonts w:ascii="Verdana;Verdana" w:hAnsi="Verdana;Verdana"/>
          <w:color w:val="FFFFFF"/>
          <w:spacing w:val="-7"/>
          <w:sz w:val="36"/>
        </w:rPr>
        <w:t xml:space="preserve"> </w:t>
      </w:r>
      <w:r>
        <w:rPr>
          <w:rFonts w:ascii="Verdana;Verdana" w:hAnsi="Verdana;Verdana"/>
          <w:color w:val="FFFFFF"/>
          <w:sz w:val="36"/>
        </w:rPr>
        <w:t>page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sz w:val="28"/>
          <w:szCs w:val="28"/>
        </w:rPr>
      </w:pPr>
      <w:r>
        <w:rPr>
          <w:rFonts w:eastAsia="Verdana;Verdana" w:cs="Verdana;Verdana" w:ascii="Verdana;Verdana" w:hAnsi="Verdana;Verdana"/>
          <w:sz w:val="28"/>
          <w:szCs w:val="28"/>
        </w:rPr>
      </w:r>
    </w:p>
    <w:p>
      <w:pPr>
        <w:pStyle w:val="Normal"/>
        <w:spacing w:lineRule="exact" w:line="432" w:before="52" w:after="0"/>
        <w:ind w:left="1462" w:right="8434" w:hanging="454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color w:val="FFFFFF"/>
          <w:sz w:val="36"/>
        </w:rPr>
        <w:t>Summary</w:t>
      </w:r>
      <w:r>
        <w:rPr>
          <w:rFonts w:ascii="Verdana;Verdana" w:hAnsi="Verdana;Verdana"/>
          <w:color w:val="FFFFFF"/>
          <w:w w:val="99"/>
          <w:sz w:val="36"/>
        </w:rPr>
        <w:t xml:space="preserve"> </w:t>
      </w:r>
      <w:r>
        <w:rPr>
          <w:rFonts w:ascii="Verdana;Verdana" w:hAnsi="Verdana;Verdana"/>
          <w:color w:val="FFFFFF"/>
          <w:sz w:val="36"/>
        </w:rPr>
        <w:t>Data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5" w:after="0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lineRule="exact" w:line="432" w:before="52" w:after="0"/>
        <w:ind w:left="115" w:right="7557" w:firstLine="4"/>
        <w:jc w:val="center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color w:val="FFFFFF"/>
          <w:sz w:val="36"/>
        </w:rPr>
        <w:t xml:space="preserve">7 </w:t>
      </w:r>
      <w:r>
        <w:rPr>
          <w:rFonts w:ascii="Verdana;Verdana" w:hAnsi="Verdana;Verdana"/>
          <w:color w:val="FFFFFF"/>
          <w:spacing w:val="-7"/>
          <w:sz w:val="36"/>
        </w:rPr>
        <w:t xml:space="preserve">Topics </w:t>
      </w:r>
      <w:r>
        <w:rPr>
          <w:rFonts w:ascii="Verdana;Verdana" w:hAnsi="Verdana;Verdana"/>
          <w:color w:val="FFFFFF"/>
          <w:sz w:val="36"/>
        </w:rPr>
        <w:t>under</w:t>
      </w:r>
      <w:r>
        <w:rPr>
          <w:rFonts w:ascii="Verdana;Verdana" w:hAnsi="Verdana;Verdana"/>
          <w:color w:val="FFFFFF"/>
          <w:spacing w:val="11"/>
          <w:sz w:val="36"/>
        </w:rPr>
        <w:t xml:space="preserve"> </w:t>
      </w:r>
      <w:r>
        <w:rPr>
          <w:rFonts w:ascii="Verdana;Verdana" w:hAnsi="Verdana;Verdana"/>
          <w:color w:val="FFFFFF"/>
          <w:sz w:val="36"/>
        </w:rPr>
        <w:t>the</w:t>
      </w:r>
      <w:r>
        <w:rPr>
          <w:rFonts w:ascii="Verdana;Verdana" w:hAnsi="Verdana;Verdana"/>
          <w:color w:val="FFFFFF"/>
          <w:w w:val="99"/>
          <w:sz w:val="36"/>
        </w:rPr>
        <w:t xml:space="preserve"> </w:t>
      </w:r>
      <w:r>
        <w:rPr>
          <w:rFonts w:ascii="Verdana;Verdana" w:hAnsi="Verdana;Verdana"/>
          <w:color w:val="FFFFFF"/>
          <w:sz w:val="36"/>
        </w:rPr>
        <w:t>2014</w:t>
      </w:r>
      <w:r>
        <w:rPr>
          <w:rFonts w:ascii="Verdana;Verdana" w:hAnsi="Verdana;Verdana"/>
          <w:color w:val="FFFFFF"/>
          <w:spacing w:val="9"/>
          <w:sz w:val="36"/>
        </w:rPr>
        <w:t xml:space="preserve"> </w:t>
      </w:r>
      <w:r>
        <w:rPr>
          <w:rFonts w:ascii="Verdana;Verdana" w:hAnsi="Verdana;Verdana"/>
          <w:color w:val="FFFFFF"/>
          <w:spacing w:val="-3"/>
          <w:sz w:val="36"/>
        </w:rPr>
        <w:t>Workplan</w:t>
      </w:r>
    </w:p>
    <w:p>
      <w:pPr>
        <w:pStyle w:val="Normal"/>
        <w:spacing w:before="2" w:after="0"/>
        <w:rPr>
          <w:rFonts w:ascii="Verdana;Verdana" w:hAnsi="Verdana;Verdana" w:eastAsia="Verdana;Verdana" w:cs="Verdana;Verdana"/>
          <w:sz w:val="34"/>
          <w:szCs w:val="34"/>
        </w:rPr>
      </w:pPr>
      <w:r>
        <w:rPr>
          <w:rFonts w:eastAsia="Verdana;Verdana" w:cs="Verdana;Verdana" w:ascii="Verdana;Verdana" w:hAnsi="Verdana;Verdana"/>
          <w:sz w:val="34"/>
          <w:szCs w:val="34"/>
        </w:rPr>
      </w:r>
    </w:p>
    <w:p>
      <w:pPr>
        <w:sectPr>
          <w:headerReference w:type="default" r:id="rId254"/>
          <w:footerReference w:type="default" r:id="rId255"/>
          <w:type w:val="nextPage"/>
          <w:pgSz w:orient="landscape" w:w="14400" w:h="10800"/>
          <w:pgMar w:left="1120" w:right="20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7542" w:hanging="0"/>
        <w:jc w:val="center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eastAsia="Verdana;Verdana" w:cs="Verdana;Verdana" w:ascii="Verdana;Verdana" w:hAnsi="Verdana;Verdana"/>
          <w:color w:val="FFFFFF"/>
          <w:sz w:val="36"/>
          <w:szCs w:val="36"/>
        </w:rPr>
        <w:t>Choose your</w:t>
      </w:r>
      <w:r>
        <w:rPr>
          <w:rFonts w:eastAsia="Verdana;Verdana" w:cs="Verdana;Verdana" w:ascii="Verdana;Verdana" w:hAnsi="Verdana;Verdana"/>
          <w:color w:val="FFFFFF"/>
          <w:spacing w:val="-14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color w:val="FFFFFF"/>
          <w:sz w:val="36"/>
          <w:szCs w:val="36"/>
        </w:rPr>
        <w:t>topic…</w:t>
      </w:r>
    </w:p>
    <w:p>
      <w:pPr>
        <w:pStyle w:val="Normal"/>
        <w:spacing w:lineRule="exact" w:line="432" w:before="24" w:after="0"/>
        <w:ind w:left="4619" w:hanging="4506"/>
        <w:rPr>
          <w:rFonts w:ascii="Verdana;Verdana" w:hAnsi="Verdana;Verdana" w:eastAsia="Verdana;Verdana" w:cs="Verdana;Verdana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135890</wp:posOffset>
                </wp:positionH>
                <wp:positionV relativeFrom="page">
                  <wp:posOffset>0</wp:posOffset>
                </wp:positionV>
                <wp:extent cx="9008110" cy="6858000"/>
                <wp:effectExtent l="4445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8280" cy="6858000"/>
                          <a:chOff x="0" y="0"/>
                          <a:chExt cx="9008280" cy="6858000"/>
                        </a:xfrm>
                      </wpg:grpSpPr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256"/>
                          <a:stretch/>
                        </pic:blipFill>
                        <pic:spPr>
                          <a:xfrm>
                            <a:off x="2050560" y="0"/>
                            <a:ext cx="6957720" cy="685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257"/>
                          <a:stretch/>
                        </pic:blipFill>
                        <pic:spPr>
                          <a:xfrm>
                            <a:off x="398880" y="3764160"/>
                            <a:ext cx="3562920" cy="175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258"/>
                          <a:stretch/>
                        </pic:blipFill>
                        <pic:spPr>
                          <a:xfrm>
                            <a:off x="608400" y="4392360"/>
                            <a:ext cx="22845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45680" y="3788280"/>
                            <a:ext cx="3467880" cy="165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67880" cy="165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4" h="2609">
                                  <a:moveTo>
                                    <a:pt x="5055" y="5966"/>
                                  </a:moveTo>
                                  <a:lnTo>
                                    <a:pt x="962" y="5966"/>
                                  </a:lnTo>
                                  <a:lnTo>
                                    <a:pt x="962" y="8575"/>
                                  </a:lnTo>
                                  <a:lnTo>
                                    <a:pt x="5055" y="8575"/>
                                  </a:lnTo>
                                  <a:lnTo>
                                    <a:pt x="5055" y="7597"/>
                                  </a:lnTo>
                                  <a:lnTo>
                                    <a:pt x="6080" y="7597"/>
                                  </a:lnTo>
                                  <a:lnTo>
                                    <a:pt x="6406" y="7271"/>
                                  </a:lnTo>
                                  <a:lnTo>
                                    <a:pt x="6080" y="6945"/>
                                  </a:lnTo>
                                  <a:lnTo>
                                    <a:pt x="5055" y="6945"/>
                                  </a:lnTo>
                                  <a:lnTo>
                                    <a:pt x="5055" y="59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67880" cy="165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4" h="2609">
                                  <a:moveTo>
                                    <a:pt x="6080" y="7597"/>
                                  </a:moveTo>
                                  <a:lnTo>
                                    <a:pt x="5753" y="7597"/>
                                  </a:lnTo>
                                  <a:lnTo>
                                    <a:pt x="5753" y="7923"/>
                                  </a:lnTo>
                                  <a:lnTo>
                                    <a:pt x="6080" y="7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67880" cy="165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4" h="2609">
                                  <a:moveTo>
                                    <a:pt x="5753" y="6619"/>
                                  </a:moveTo>
                                  <a:lnTo>
                                    <a:pt x="5753" y="6945"/>
                                  </a:lnTo>
                                  <a:lnTo>
                                    <a:pt x="6080" y="6945"/>
                                  </a:lnTo>
                                  <a:lnTo>
                                    <a:pt x="5753" y="66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680" y="3788280"/>
                            <a:ext cx="3468240" cy="1656000"/>
                          </a:xfrm>
                        </wpg:grpSpPr>
                        <wps:wsp>
                          <wps:cNvSpPr/>
                          <wps:spPr>
                            <a:xfrm>
                              <a:off x="187920" y="1144440"/>
                              <a:ext cx="136908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4" h="2609">
                                  <a:moveTo>
                                    <a:pt x="962" y="5966"/>
                                  </a:moveTo>
                                  <a:lnTo>
                                    <a:pt x="5055" y="5966"/>
                                  </a:lnTo>
                                  <a:lnTo>
                                    <a:pt x="5055" y="6945"/>
                                  </a:lnTo>
                                  <a:lnTo>
                                    <a:pt x="5753" y="6945"/>
                                  </a:lnTo>
                                  <a:lnTo>
                                    <a:pt x="5753" y="6619"/>
                                  </a:lnTo>
                                  <a:lnTo>
                                    <a:pt x="6406" y="7271"/>
                                  </a:lnTo>
                                  <a:lnTo>
                                    <a:pt x="5753" y="7923"/>
                                  </a:lnTo>
                                  <a:lnTo>
                                    <a:pt x="5753" y="7597"/>
                                  </a:lnTo>
                                  <a:lnTo>
                                    <a:pt x="5055" y="7597"/>
                                  </a:lnTo>
                                  <a:lnTo>
                                    <a:pt x="5055" y="8575"/>
                                  </a:lnTo>
                                  <a:lnTo>
                                    <a:pt x="962" y="8575"/>
                                  </a:lnTo>
                                  <a:lnTo>
                                    <a:pt x="962" y="596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259"/>
                            <a:stretch/>
                          </pic:blipFill>
                          <pic:spPr>
                            <a:xfrm>
                              <a:off x="0" y="0"/>
                              <a:ext cx="3468240" cy="30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6" name="" descr=""/>
                            <pic:cNvPicPr/>
                          </pic:nvPicPr>
                          <pic:blipFill>
                            <a:blip r:embed="rId260"/>
                            <a:stretch/>
                          </pic:blipFill>
                          <pic:spPr>
                            <a:xfrm>
                              <a:off x="50400" y="28800"/>
                              <a:ext cx="3398040" cy="26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17360"/>
                            <a:ext cx="8669160" cy="86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69160" cy="86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06" h="1361">
                                  <a:moveTo>
                                    <a:pt x="13640" y="185"/>
                                  </a:moveTo>
                                  <a:lnTo>
                                    <a:pt x="488" y="185"/>
                                  </a:lnTo>
                                  <a:lnTo>
                                    <a:pt x="417" y="196"/>
                                  </a:lnTo>
                                  <a:lnTo>
                                    <a:pt x="354" y="229"/>
                                  </a:lnTo>
                                  <a:lnTo>
                                    <a:pt x="305" y="278"/>
                                  </a:lnTo>
                                  <a:lnTo>
                                    <a:pt x="273" y="340"/>
                                  </a:lnTo>
                                  <a:lnTo>
                                    <a:pt x="262" y="412"/>
                                  </a:lnTo>
                                  <a:lnTo>
                                    <a:pt x="262" y="1319"/>
                                  </a:lnTo>
                                  <a:lnTo>
                                    <a:pt x="273" y="1390"/>
                                  </a:lnTo>
                                  <a:lnTo>
                                    <a:pt x="305" y="1453"/>
                                  </a:lnTo>
                                  <a:lnTo>
                                    <a:pt x="354" y="1502"/>
                                  </a:lnTo>
                                  <a:lnTo>
                                    <a:pt x="417" y="1534"/>
                                  </a:lnTo>
                                  <a:lnTo>
                                    <a:pt x="488" y="1546"/>
                                  </a:lnTo>
                                  <a:lnTo>
                                    <a:pt x="13640" y="1546"/>
                                  </a:lnTo>
                                  <a:lnTo>
                                    <a:pt x="13712" y="1534"/>
                                  </a:lnTo>
                                  <a:lnTo>
                                    <a:pt x="13774" y="1502"/>
                                  </a:lnTo>
                                  <a:lnTo>
                                    <a:pt x="13823" y="1453"/>
                                  </a:lnTo>
                                  <a:lnTo>
                                    <a:pt x="13856" y="1390"/>
                                  </a:lnTo>
                                  <a:lnTo>
                                    <a:pt x="13867" y="1319"/>
                                  </a:lnTo>
                                  <a:lnTo>
                                    <a:pt x="13867" y="412"/>
                                  </a:lnTo>
                                  <a:lnTo>
                                    <a:pt x="13856" y="340"/>
                                  </a:lnTo>
                                  <a:lnTo>
                                    <a:pt x="13823" y="278"/>
                                  </a:lnTo>
                                  <a:lnTo>
                                    <a:pt x="13774" y="229"/>
                                  </a:lnTo>
                                  <a:lnTo>
                                    <a:pt x="13712" y="196"/>
                                  </a:lnTo>
                                  <a:lnTo>
                                    <a:pt x="1364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7360"/>
                            <a:ext cx="8669160" cy="86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691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06" h="1361">
                                  <a:moveTo>
                                    <a:pt x="262" y="412"/>
                                  </a:moveTo>
                                  <a:lnTo>
                                    <a:pt x="273" y="340"/>
                                  </a:lnTo>
                                  <a:lnTo>
                                    <a:pt x="305" y="278"/>
                                  </a:lnTo>
                                  <a:lnTo>
                                    <a:pt x="354" y="229"/>
                                  </a:lnTo>
                                  <a:lnTo>
                                    <a:pt x="417" y="196"/>
                                  </a:lnTo>
                                  <a:lnTo>
                                    <a:pt x="488" y="185"/>
                                  </a:lnTo>
                                  <a:lnTo>
                                    <a:pt x="13640" y="185"/>
                                  </a:lnTo>
                                  <a:lnTo>
                                    <a:pt x="13712" y="196"/>
                                  </a:lnTo>
                                  <a:lnTo>
                                    <a:pt x="13774" y="229"/>
                                  </a:lnTo>
                                  <a:lnTo>
                                    <a:pt x="13823" y="278"/>
                                  </a:lnTo>
                                  <a:lnTo>
                                    <a:pt x="13856" y="340"/>
                                  </a:lnTo>
                                  <a:lnTo>
                                    <a:pt x="13867" y="412"/>
                                  </a:lnTo>
                                  <a:lnTo>
                                    <a:pt x="13867" y="1319"/>
                                  </a:lnTo>
                                  <a:lnTo>
                                    <a:pt x="13856" y="1390"/>
                                  </a:lnTo>
                                  <a:lnTo>
                                    <a:pt x="13823" y="1453"/>
                                  </a:lnTo>
                                  <a:lnTo>
                                    <a:pt x="13774" y="1502"/>
                                  </a:lnTo>
                                  <a:lnTo>
                                    <a:pt x="13712" y="1534"/>
                                  </a:lnTo>
                                  <a:lnTo>
                                    <a:pt x="13640" y="1546"/>
                                  </a:lnTo>
                                  <a:lnTo>
                                    <a:pt x="488" y="1546"/>
                                  </a:lnTo>
                                  <a:lnTo>
                                    <a:pt x="417" y="1534"/>
                                  </a:lnTo>
                                  <a:lnTo>
                                    <a:pt x="354" y="1502"/>
                                  </a:lnTo>
                                  <a:lnTo>
                                    <a:pt x="305" y="1453"/>
                                  </a:lnTo>
                                  <a:lnTo>
                                    <a:pt x="273" y="1390"/>
                                  </a:lnTo>
                                  <a:lnTo>
                                    <a:pt x="262" y="1319"/>
                                  </a:lnTo>
                                  <a:lnTo>
                                    <a:pt x="262" y="4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261"/>
                            <a:stretch/>
                          </pic:blipFill>
                          <pic:spPr>
                            <a:xfrm>
                              <a:off x="398880" y="456840"/>
                              <a:ext cx="3562920" cy="40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262"/>
                            <a:stretch/>
                          </pic:blipFill>
                          <pic:spPr>
                            <a:xfrm>
                              <a:off x="1009080" y="547560"/>
                              <a:ext cx="1482120" cy="24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45680" y="1700640"/>
                            <a:ext cx="3467880" cy="129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67880" cy="12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4" h="2043">
                                  <a:moveTo>
                                    <a:pt x="5055" y="2678"/>
                                  </a:moveTo>
                                  <a:lnTo>
                                    <a:pt x="962" y="2678"/>
                                  </a:lnTo>
                                  <a:lnTo>
                                    <a:pt x="962" y="4721"/>
                                  </a:lnTo>
                                  <a:lnTo>
                                    <a:pt x="5055" y="4721"/>
                                  </a:lnTo>
                                  <a:lnTo>
                                    <a:pt x="5055" y="3955"/>
                                  </a:lnTo>
                                  <a:lnTo>
                                    <a:pt x="6150" y="3955"/>
                                  </a:lnTo>
                                  <a:lnTo>
                                    <a:pt x="6406" y="3700"/>
                                  </a:lnTo>
                                  <a:lnTo>
                                    <a:pt x="6150" y="3444"/>
                                  </a:lnTo>
                                  <a:lnTo>
                                    <a:pt x="5055" y="3444"/>
                                  </a:lnTo>
                                  <a:lnTo>
                                    <a:pt x="5055" y="26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67880" cy="12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4" h="2043">
                                  <a:moveTo>
                                    <a:pt x="6150" y="3955"/>
                                  </a:moveTo>
                                  <a:lnTo>
                                    <a:pt x="5895" y="3955"/>
                                  </a:lnTo>
                                  <a:lnTo>
                                    <a:pt x="5895" y="4210"/>
                                  </a:lnTo>
                                  <a:lnTo>
                                    <a:pt x="6150" y="3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67880" cy="12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4" h="2043">
                                  <a:moveTo>
                                    <a:pt x="5895" y="3189"/>
                                  </a:moveTo>
                                  <a:lnTo>
                                    <a:pt x="5895" y="3444"/>
                                  </a:lnTo>
                                  <a:lnTo>
                                    <a:pt x="6150" y="3444"/>
                                  </a:lnTo>
                                  <a:lnTo>
                                    <a:pt x="5895" y="3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680" y="1700640"/>
                            <a:ext cx="3467880" cy="129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67880" cy="12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4" h="2043">
                                  <a:moveTo>
                                    <a:pt x="962" y="2678"/>
                                  </a:moveTo>
                                  <a:lnTo>
                                    <a:pt x="5055" y="2678"/>
                                  </a:lnTo>
                                  <a:lnTo>
                                    <a:pt x="5055" y="3444"/>
                                  </a:lnTo>
                                  <a:lnTo>
                                    <a:pt x="5895" y="3444"/>
                                  </a:lnTo>
                                  <a:lnTo>
                                    <a:pt x="5895" y="3189"/>
                                  </a:lnTo>
                                  <a:lnTo>
                                    <a:pt x="6406" y="3700"/>
                                  </a:lnTo>
                                  <a:lnTo>
                                    <a:pt x="5895" y="4210"/>
                                  </a:lnTo>
                                  <a:lnTo>
                                    <a:pt x="5895" y="3955"/>
                                  </a:lnTo>
                                  <a:lnTo>
                                    <a:pt x="5055" y="3955"/>
                                  </a:lnTo>
                                  <a:lnTo>
                                    <a:pt x="5055" y="4721"/>
                                  </a:lnTo>
                                  <a:lnTo>
                                    <a:pt x="962" y="4721"/>
                                  </a:lnTo>
                                  <a:lnTo>
                                    <a:pt x="962" y="26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pt;margin-top:0pt;width:709.3pt;height:540pt" coordorigin="214,0" coordsize="14186,10800">
                <v:shape id="shape_0" stroked="f" o:allowincell="f" style="position:absolute;left:3443;top:0;width:10956;height:10799;mso-wrap-style:none;v-text-anchor:middle;mso-position-horizontal-relative:page;mso-position-vertical-relative:page" type="_x0000_t75">
                  <v:imagedata r:id="rId263" o:detectmouseclick="t"/>
                  <v:stroke color="#3465a4" joinstyle="round" endcap="flat"/>
                  <w10:wrap type="none"/>
                </v:shape>
                <v:shape id="shape_0" stroked="f" o:allowincell="f" style="position:absolute;left:842;top:5928;width:5610;height:2757;mso-wrap-style:none;v-text-anchor:middle;mso-position-horizontal-relative:page;mso-position-vertical-relative:page" type="_x0000_t75">
                  <v:imagedata r:id="rId264" o:detectmouseclick="t"/>
                  <v:stroke color="#3465a4" joinstyle="round" endcap="flat"/>
                  <w10:wrap type="none"/>
                </v:shape>
                <v:shape id="shape_0" stroked="f" o:allowincell="f" style="position:absolute;left:1172;top:6917;width:3597;height:889;mso-wrap-style:none;v-text-anchor:middle;mso-position-horizontal-relative:page;mso-position-vertical-relative:page" type="_x0000_t75">
                  <v:imagedata r:id="rId265" o:detectmouseclick="t"/>
                  <v:stroke color="#3465a4" joinstyle="round" endcap="flat"/>
                  <w10:wrap type="none"/>
                </v:shape>
                <v:group id="shape_0" style="position:absolute;left:916;top:5966;width:5461;height:2609">
                  <v:shape id="shape_0" coordorigin="962,5966" coordsize="5444,2609" path="m5055,5966l962,5966l962,8575l5055,8575l5055,7597l6080,7597l6406,7271l6080,6945l5055,6945l5055,5966xe" fillcolor="#aec551" stroked="f" o:allowincell="f" style="position:absolute;left:916;top:5966;width:5460;height:2608;mso-wrap-style:none;v-text-anchor:middle;mso-position-horizontal-relative:page;mso-position-vertical-relative:page">
                    <v:fill o:detectmouseclick="t" type="solid" color2="#513aae" opacity="0.89"/>
                    <v:stroke color="#3465a4" joinstyle="round" endcap="flat"/>
                    <w10:wrap type="none"/>
                  </v:shape>
                  <v:shape id="shape_0" coordorigin="962,5966" coordsize="5444,2609" path="m6080,7597l5753,7597l5753,7923l6080,7597xe" fillcolor="#aec551" stroked="f" o:allowincell="f" style="position:absolute;left:916;top:5966;width:5460;height:2608;mso-wrap-style:none;v-text-anchor:middle;mso-position-horizontal-relative:page;mso-position-vertical-relative:page">
                    <v:fill o:detectmouseclick="t" type="solid" color2="#513aae" opacity="0.89"/>
                    <v:stroke color="#3465a4" joinstyle="round" endcap="flat"/>
                    <w10:wrap type="none"/>
                  </v:shape>
                  <v:shape id="shape_0" coordorigin="962,5966" coordsize="5444,2609" path="m5753,6619l5753,6945l6080,6945l5753,6619xe" fillcolor="#aec551" stroked="f" o:allowincell="f" style="position:absolute;left:916;top:5966;width:5460;height:2608;mso-wrap-style:none;v-text-anchor:middle;mso-position-horizontal-relative:page;mso-position-vertical-relative:page">
                    <v:fill o:detectmouseclick="t" type="solid" color2="#513aae" opacity="0.89"/>
                    <v:stroke color="#3465a4" joinstyle="round" endcap="flat"/>
                    <w10:wrap type="none"/>
                  </v:shape>
                </v:group>
                <v:group id="shape_0" style="position:absolute;left:916;top:5966;width:5462;height:2609">
                  <v:shape id="shape_0" coordorigin="962,5966" coordsize="5444,2609" path="m962,5966l5055,5966l5055,6945l5753,6945l5753,6619l6406,7271l5753,7923l5753,7597l5055,7597l5055,8575l962,8575l962,5966xe" stroked="t" o:allowincell="f" style="position:absolute;left:1212;top:7768;width:2155;height:805;mso-wrap-style:none;v-text-anchor:middle;mso-position-horizontal-relative:page;mso-position-vertical-relative:page">
                    <v:fill o:detectmouseclick="t" on="false"/>
                    <v:stroke color="gray" weight="9000" joinstyle="round" endcap="flat"/>
                    <w10:wrap type="none"/>
                  </v:shape>
                  <v:shape id="shape_0" stroked="f" o:allowincell="f" style="position:absolute;left:916;top:5966;width:5461;height:476;mso-wrap-style:none;v-text-anchor:middle;mso-position-horizontal-relative:page;mso-position-vertical-relative:page" type="_x0000_t75">
                    <v:imagedata r:id="rId2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5;top:6011;width:5350;height:418;mso-wrap-style:none;v-text-anchor:middle;mso-position-horizontal-relative:page;mso-position-vertical-relative:page" type="_x0000_t75">
                    <v:imagedata r:id="rId267" o:detectmouseclick="t"/>
                    <v:stroke color="#3465a4" joinstyle="round" endcap="flat"/>
                    <w10:wrap type="none"/>
                  </v:shape>
                </v:group>
                <v:group id="shape_0" style="position:absolute;left:214;top:185;width:13652;height:1361">
                  <v:shape id="shape_0" coordorigin="262,185" coordsize="13606,1361" path="m13640,185l488,185l417,196l354,229l305,278l273,340l262,412l262,1319l273,1390l305,1453l354,1502l417,1534l488,1546l13640,1546l13712,1534l13774,1502l13823,1453l13856,1390l13867,1319l13867,412l13856,340l13823,278l13774,229l13712,196l13640,185xe" fillcolor="#aec551" stroked="f" o:allowincell="f" style="position:absolute;left:214;top:185;width:13651;height:1360;mso-wrap-style:none;v-text-anchor:middle;mso-position-horizontal-relative:page;mso-position-vertical-relative:page">
                    <v:fill o:detectmouseclick="t" type="solid" color2="#513aae" opacity="0.89"/>
                    <v:stroke color="#3465a4" joinstyle="round" endcap="flat"/>
                    <w10:wrap type="none"/>
                  </v:shape>
                </v:group>
                <v:group id="shape_0" style="position:absolute;left:214;top:185;width:13652;height:1361">
                  <v:shape id="shape_0" coordorigin="262,185" coordsize="13606,1361" path="m262,412l273,340l305,278l354,229l417,196l488,185l13640,185l13712,196l13774,229l13823,278l13856,340l13867,412l13867,1319l13856,1390l13823,1453l13774,1502l13712,1534l13640,1546l488,1546l417,1534l354,1502l305,1453l273,1390l262,1319l262,412xe" stroked="t" o:allowincell="f" style="position:absolute;left:214;top:185;width:13651;height:397;mso-wrap-style:none;v-text-anchor:middle;mso-position-horizontal-relative:page;mso-position-vertical-relative:page">
                    <v:fill o:detectmouseclick="t" on="false"/>
                    <v:stroke color="gray" weight="9000" joinstyle="round" endcap="flat"/>
                    <w10:wrap type="none"/>
                  </v:shape>
                  <v:shape id="shape_0" stroked="f" o:allowincell="f" style="position:absolute;left:842;top:904;width:5610;height:641;mso-wrap-style:none;v-text-anchor:middle;mso-position-horizontal-relative:page;mso-position-vertical-relative:page" type="_x0000_t75">
                    <v:imagedata r:id="rId2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03;top:1047;width:2333;height:386;mso-wrap-style:none;v-text-anchor:middle;mso-position-horizontal-relative:page;mso-position-vertical-relative:page" type="_x0000_t75">
                    <v:imagedata r:id="rId269" o:detectmouseclick="t"/>
                    <v:stroke color="#3465a4" joinstyle="round" endcap="flat"/>
                    <w10:wrap type="none"/>
                  </v:shape>
                </v:group>
                <v:group id="shape_0" style="position:absolute;left:916;top:2678;width:5461;height:2043">
                  <v:shape id="shape_0" coordorigin="962,2678" coordsize="5444,2043" path="m5055,2678l962,2678l962,4721l5055,4721l5055,3955l6150,3955l6406,3700l6150,3444l5055,3444l5055,2678xe" fillcolor="#aec551" stroked="f" o:allowincell="f" style="position:absolute;left:916;top:2678;width:5460;height:2042;mso-wrap-style:none;v-text-anchor:middle;mso-position-horizontal-relative:page;mso-position-vertical-relative:page">
                    <v:fill o:detectmouseclick="t" type="solid" color2="#513aae" opacity="0.89"/>
                    <v:stroke color="#3465a4" joinstyle="round" endcap="flat"/>
                    <w10:wrap type="none"/>
                  </v:shape>
                  <v:shape id="shape_0" coordorigin="962,2678" coordsize="5444,2043" path="m6150,3955l5895,3955l5895,4210l6150,3955xe" fillcolor="#aec551" stroked="f" o:allowincell="f" style="position:absolute;left:916;top:2678;width:5460;height:2042;mso-wrap-style:none;v-text-anchor:middle;mso-position-horizontal-relative:page;mso-position-vertical-relative:page">
                    <v:fill o:detectmouseclick="t" type="solid" color2="#513aae" opacity="0.89"/>
                    <v:stroke color="#3465a4" joinstyle="round" endcap="flat"/>
                    <w10:wrap type="none"/>
                  </v:shape>
                  <v:shape id="shape_0" coordorigin="962,2678" coordsize="5444,2043" path="m5895,3189l5895,3444l6150,3444l5895,3189xe" fillcolor="#aec551" stroked="f" o:allowincell="f" style="position:absolute;left:916;top:2678;width:5460;height:2042;mso-wrap-style:none;v-text-anchor:middle;mso-position-horizontal-relative:page;mso-position-vertical-relative:page">
                    <v:fill o:detectmouseclick="t" type="solid" color2="#513aae" opacity="0.89"/>
                    <v:stroke color="#3465a4" joinstyle="round" endcap="flat"/>
                    <w10:wrap type="none"/>
                  </v:shape>
                </v:group>
                <v:group id="shape_0" style="position:absolute;left:916;top:2678;width:5461;height:2043">
                  <v:shape id="shape_0" coordorigin="962,2678" coordsize="5444,2043" path="m962,2678l5055,2678l5055,3444l5895,3444l5895,3189l6406,3700l5895,4210l5895,3955l5055,3955l5055,4721l962,4721l962,2678xe" stroked="t" o:allowincell="f" style="position:absolute;left:916;top:2678;width:5460;height:2042;mso-wrap-style:none;v-text-anchor:middle;mso-position-horizontal-relative:page;mso-position-vertical-relative:page">
                    <v:fill o:detectmouseclick="t" on="false"/>
                    <v:stroke color="gray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Verdana;Verdana" w:hAnsi="Verdana;Verdana"/>
          <w:color w:val="FFFFFF"/>
          <w:spacing w:val="-9"/>
          <w:sz w:val="36"/>
        </w:rPr>
        <w:t xml:space="preserve">Topic </w:t>
      </w:r>
      <w:r>
        <w:rPr>
          <w:rFonts w:ascii="Verdana;Verdana" w:hAnsi="Verdana;Verdana"/>
          <w:color w:val="FFFFFF"/>
          <w:sz w:val="36"/>
        </w:rPr>
        <w:t xml:space="preserve">Overview </w:t>
      </w:r>
      <w:r>
        <w:rPr>
          <w:rFonts w:ascii="Verdana;Verdana" w:hAnsi="Verdana;Verdana"/>
          <w:color w:val="FFFFFF"/>
          <w:spacing w:val="-3"/>
          <w:sz w:val="36"/>
        </w:rPr>
        <w:t xml:space="preserve">Page, </w:t>
      </w:r>
      <w:r>
        <w:rPr>
          <w:rFonts w:ascii="Verdana;Verdana" w:hAnsi="Verdana;Verdana"/>
          <w:color w:val="FFFFFF"/>
          <w:sz w:val="36"/>
        </w:rPr>
        <w:t>with Conditions, Call Documents, Guidance,</w:t>
      </w:r>
      <w:r>
        <w:rPr>
          <w:rFonts w:ascii="Verdana;Verdana" w:hAnsi="Verdana;Verdana"/>
          <w:color w:val="FFFFFF"/>
          <w:spacing w:val="2"/>
          <w:sz w:val="36"/>
        </w:rPr>
        <w:t xml:space="preserve"> </w:t>
      </w:r>
      <w:r>
        <w:rPr>
          <w:rFonts w:ascii="Verdana;Verdana" w:hAnsi="Verdana;Verdana"/>
          <w:color w:val="FFFFFF"/>
          <w:sz w:val="36"/>
        </w:rPr>
        <w:t>Link</w:t>
      </w:r>
      <w:r>
        <w:rPr>
          <w:rFonts w:ascii="Verdana;Verdana" w:hAnsi="Verdana;Verdana"/>
          <w:color w:val="FFFFFF"/>
          <w:w w:val="99"/>
          <w:sz w:val="36"/>
        </w:rPr>
        <w:t xml:space="preserve"> </w:t>
      </w:r>
      <w:r>
        <w:rPr>
          <w:rFonts w:ascii="Verdana;Verdana" w:hAnsi="Verdana;Verdana"/>
          <w:color w:val="FFFFFF"/>
          <w:sz w:val="36"/>
        </w:rPr>
        <w:t>to online</w:t>
      </w:r>
      <w:r>
        <w:rPr>
          <w:rFonts w:ascii="Verdana;Verdana" w:hAnsi="Verdana;Verdana"/>
          <w:color w:val="FFFFFF"/>
          <w:spacing w:val="-2"/>
          <w:sz w:val="36"/>
        </w:rPr>
        <w:t xml:space="preserve"> </w:t>
      </w:r>
      <w:r>
        <w:rPr>
          <w:rFonts w:ascii="Verdana;Verdana" w:hAnsi="Verdana;Verdana"/>
          <w:color w:val="FFFFFF"/>
          <w:sz w:val="36"/>
        </w:rPr>
        <w:t>Submission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11" w:after="0"/>
        <w:rPr>
          <w:rFonts w:ascii="Verdana;Verdana" w:hAnsi="Verdana;Verdana" w:eastAsia="Verdana;Verdana" w:cs="Verdana;Verdana"/>
          <w:sz w:val="17"/>
          <w:szCs w:val="17"/>
        </w:rPr>
      </w:pPr>
      <w:r>
        <w:rPr>
          <w:rFonts w:eastAsia="Verdana;Verdana" w:cs="Verdana;Verdana" w:ascii="Verdana;Verdana" w:hAnsi="Verdana;Verdana"/>
          <w:sz w:val="17"/>
          <w:szCs w:val="17"/>
        </w:rPr>
      </w:r>
    </w:p>
    <w:p>
      <w:pPr>
        <w:pStyle w:val="Normal"/>
        <w:spacing w:lineRule="exact" w:line="435" w:before="36" w:after="0"/>
        <w:ind w:left="1550" w:right="9651" w:hanging="0"/>
        <w:jc w:val="center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color w:val="FFFFFF"/>
          <w:sz w:val="36"/>
        </w:rPr>
        <w:t>Summary</w:t>
      </w:r>
    </w:p>
    <w:p>
      <w:pPr>
        <w:pStyle w:val="Normal"/>
        <w:spacing w:lineRule="exact" w:line="435"/>
        <w:ind w:left="1550" w:right="9649" w:hanging="0"/>
        <w:jc w:val="center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color w:val="FFFFFF"/>
          <w:sz w:val="36"/>
        </w:rPr>
        <w:t>Data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3" w:after="0"/>
        <w:rPr>
          <w:rFonts w:ascii="Verdana;Verdana" w:hAnsi="Verdana;Verdana" w:eastAsia="Verdana;Verdana" w:cs="Verdana;Verdana"/>
          <w:sz w:val="17"/>
          <w:szCs w:val="17"/>
        </w:rPr>
      </w:pPr>
      <w:r>
        <w:rPr>
          <w:rFonts w:eastAsia="Verdana;Verdana" w:cs="Verdana;Verdana" w:ascii="Verdana;Verdana" w:hAnsi="Verdana;Verdana"/>
          <w:sz w:val="17"/>
          <w:szCs w:val="17"/>
        </w:rPr>
      </w:r>
    </w:p>
    <w:p>
      <w:pPr>
        <w:sectPr>
          <w:headerReference w:type="default" r:id="rId270"/>
          <w:footerReference w:type="default" r:id="rId271"/>
          <w:type w:val="nextPage"/>
          <w:pgSz w:orient="landscape" w:w="14400" w:h="10800"/>
          <w:pgMar w:left="560" w:right="84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" w:after="0"/>
        <w:ind w:left="939" w:hanging="0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color w:val="FFFFFF"/>
          <w:spacing w:val="-9"/>
          <w:sz w:val="36"/>
        </w:rPr>
        <w:t>Topic</w:t>
      </w:r>
      <w:r>
        <w:rPr>
          <w:rFonts w:ascii="Verdana;Verdana" w:hAnsi="Verdana;Verdana"/>
          <w:color w:val="FFFFFF"/>
          <w:spacing w:val="3"/>
          <w:sz w:val="36"/>
        </w:rPr>
        <w:t xml:space="preserve"> </w:t>
      </w:r>
      <w:r>
        <w:rPr>
          <w:rFonts w:ascii="Verdana;Verdana" w:hAnsi="Verdana;Verdana"/>
          <w:color w:val="FFFFFF"/>
          <w:sz w:val="36"/>
        </w:rPr>
        <w:t>description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-36830</wp:posOffset>
                </wp:positionH>
                <wp:positionV relativeFrom="page">
                  <wp:posOffset>307975</wp:posOffset>
                </wp:positionV>
                <wp:extent cx="9217025" cy="6585585"/>
                <wp:effectExtent l="36830" t="0" r="36195" b="3619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7080" cy="6585480"/>
                          <a:chOff x="0" y="0"/>
                          <a:chExt cx="9217080" cy="6585480"/>
                        </a:xfrm>
                      </wpg:grpSpPr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272"/>
                          <a:stretch/>
                        </pic:blipFill>
                        <pic:spPr>
                          <a:xfrm>
                            <a:off x="0" y="0"/>
                            <a:ext cx="9217080" cy="1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7280"/>
                            <a:ext cx="9216360" cy="656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360" cy="65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9027">
                                  <a:moveTo>
                                    <a:pt x="0" y="10800"/>
                                  </a:moveTo>
                                  <a:lnTo>
                                    <a:pt x="14400" y="10800"/>
                                  </a:lnTo>
                                  <a:lnTo>
                                    <a:pt x="14400" y="1774"/>
                                  </a:lnTo>
                                  <a:lnTo>
                                    <a:pt x="0" y="177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5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280"/>
                            <a:ext cx="9216360" cy="656856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9216360" cy="57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9027">
                                  <a:moveTo>
                                    <a:pt x="0" y="10800"/>
                                  </a:moveTo>
                                  <a:lnTo>
                                    <a:pt x="14400" y="10800"/>
                                  </a:lnTo>
                                  <a:lnTo>
                                    <a:pt x="14400" y="1774"/>
                                  </a:lnTo>
                                  <a:lnTo>
                                    <a:pt x="0" y="177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3080">
                              <a:solidFill>
                                <a:srgbClr val="0e539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0" name="" descr=""/>
                            <pic:cNvPicPr/>
                          </pic:nvPicPr>
                          <pic:blipFill>
                            <a:blip r:embed="rId273"/>
                            <a:stretch/>
                          </pic:blipFill>
                          <pic:spPr>
                            <a:xfrm>
                              <a:off x="3933720" y="0"/>
                              <a:ext cx="1606680" cy="110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264200" y="6039360"/>
                            <a:ext cx="687600" cy="54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0" cy="54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752">
                                  <a:moveTo>
                                    <a:pt x="7738" y="10800"/>
                                  </a:moveTo>
                                  <a:lnTo>
                                    <a:pt x="7738" y="10049"/>
                                  </a:lnTo>
                                  <a:lnTo>
                                    <a:pt x="6662" y="10049"/>
                                  </a:lnTo>
                                  <a:lnTo>
                                    <a:pt x="6662" y="10800"/>
                                  </a:lnTo>
                                  <a:lnTo>
                                    <a:pt x="7738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24.25pt;width:725.75pt;height:518.55pt" coordorigin="-58,485" coordsize="14515,10371">
                <v:shape id="shape_0" stroked="f" o:allowincell="f" style="position:absolute;left:-58;top:485;width:14514;height:26;mso-wrap-style:none;v-text-anchor:middle;mso-position-horizontal-relative:page;mso-position-vertical-relative:page" type="_x0000_t75">
                  <v:imagedata r:id="rId274" o:detectmouseclick="t"/>
                  <v:stroke color="#3465a4" joinstyle="round" endcap="flat"/>
                  <w10:wrap type="none"/>
                </v:shape>
                <v:group id="shape_0" style="position:absolute;left:-58;top:512;width:14514;height:10344">
                  <v:shape id="shape_0" coordsize="14400,9027" path="m0,10800l14400,10800l14400,1774l0,1774l0,10800xe" fillcolor="#0e5393" stroked="f" o:allowincell="f" style="position:absolute;left:-58;top:512;width:14513;height:10343;mso-wrap-style:none;v-text-anchor:middle;mso-position-horizontal-relative:page;mso-position-vertical-relative:page">
                    <v:fill o:detectmouseclick="t" type="solid" color2="#f1ac6c"/>
                    <v:stroke color="#3465a4" joinstyle="round" endcap="flat"/>
                    <w10:wrap type="none"/>
                  </v:shape>
                </v:group>
                <v:group id="shape_0" style="position:absolute;left:-58;top:512;width:14514;height:10344">
                  <v:shape id="shape_0" coordsize="14400,9027" path="m0,10800l14400,10800l14400,1774l0,1774l0,10800xe" stroked="t" o:allowincell="f" style="position:absolute;left:-58;top:1804;width:14513;height:9051;mso-wrap-style:none;v-text-anchor:middle;mso-position-horizontal-relative:page;mso-position-vertical-relative:page">
                    <v:fill o:detectmouseclick="t" on="false"/>
                    <v:stroke color="#0e5393" weight="73080" joinstyle="round" endcap="flat"/>
                    <w10:wrap type="none"/>
                  </v:shape>
                  <v:shape id="shape_0" stroked="f" o:allowincell="f" style="position:absolute;left:6137;top:512;width:2529;height:1738;mso-wrap-style:none;v-text-anchor:middle;mso-position-horizontal-relative:page;mso-position-vertical-relative:page" type="_x0000_t75">
                    <v:imagedata r:id="rId275" o:detectmouseclick="t"/>
                    <v:stroke color="#3465a4" joinstyle="round" endcap="flat"/>
                    <w10:wrap type="none"/>
                  </v:shape>
                </v:group>
                <v:group id="shape_0" style="position:absolute;left:6657;top:9996;width:1083;height:860">
                  <v:shape id="shape_0" coordorigin="6662,10049" coordsize="1076,752" path="m7738,10800l7738,10049l6662,10049l6662,10800l7738,10800xe" fillcolor="#aec551" stroked="f" o:allowincell="f" style="position:absolute;left:6657;top:9996;width:1082;height:859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2" w:after="0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Heading1"/>
        <w:spacing w:lineRule="exact" w:line="924"/>
        <w:ind w:left="217" w:right="102" w:hanging="0"/>
        <w:jc w:val="center"/>
        <w:rPr>
          <w:b w:val="false"/>
          <w:b w:val="false"/>
          <w:bCs w:val="false"/>
        </w:rPr>
      </w:pPr>
      <w:r>
        <w:rPr>
          <w:color w:val="FFD523"/>
        </w:rPr>
        <w:t>3rd Health</w:t>
      </w:r>
      <w:r>
        <w:rPr>
          <w:color w:val="FFD523"/>
          <w:spacing w:val="-4"/>
        </w:rPr>
        <w:t xml:space="preserve"> </w:t>
      </w:r>
      <w:r>
        <w:rPr>
          <w:color w:val="FFD523"/>
        </w:rPr>
        <w:t>Programme</w:t>
      </w:r>
    </w:p>
    <w:p>
      <w:pPr>
        <w:pStyle w:val="Normal"/>
        <w:spacing w:lineRule="exact" w:line="966"/>
        <w:ind w:left="214" w:right="102" w:hanging="0"/>
        <w:jc w:val="center"/>
        <w:rPr>
          <w:rFonts w:ascii="Verdana;Verdana" w:hAnsi="Verdana;Verdana" w:eastAsia="Verdana;Verdana" w:cs="Verdana;Verdana"/>
          <w:sz w:val="80"/>
          <w:szCs w:val="80"/>
        </w:rPr>
      </w:pPr>
      <w:r>
        <w:rPr>
          <w:rFonts w:ascii="Verdana;Verdana" w:hAnsi="Verdana;Verdana"/>
          <w:b/>
          <w:color w:val="FFD523"/>
          <w:sz w:val="80"/>
        </w:rPr>
        <w:t>2014-2020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80"/>
          <w:szCs w:val="80"/>
        </w:rPr>
      </w:pPr>
      <w:r>
        <w:rPr>
          <w:rFonts w:eastAsia="Verdana;Verdana" w:cs="Verdana;Verdana" w:ascii="Verdana;Verdana" w:hAnsi="Verdana;Verdana"/>
          <w:b/>
          <w:bCs/>
          <w:sz w:val="80"/>
          <w:szCs w:val="8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75"/>
          <w:szCs w:val="75"/>
        </w:rPr>
      </w:pPr>
      <w:r>
        <w:rPr>
          <w:rFonts w:eastAsia="Verdana;Verdana" w:cs="Verdana;Verdana" w:ascii="Verdana;Verdana" w:hAnsi="Verdana;Verdana"/>
          <w:b/>
          <w:bCs/>
          <w:sz w:val="75"/>
          <w:szCs w:val="75"/>
        </w:rPr>
      </w:r>
    </w:p>
    <w:p>
      <w:pPr>
        <w:pStyle w:val="Heading3"/>
        <w:spacing w:lineRule="exact" w:line="773"/>
        <w:ind w:left="187" w:right="102" w:hanging="0"/>
        <w:jc w:val="center"/>
        <w:rPr>
          <w:b w:val="false"/>
          <w:b w:val="false"/>
          <w:bCs w:val="false"/>
        </w:rPr>
      </w:pPr>
      <w:r>
        <w:rPr>
          <w:color w:val="FFFFFF"/>
        </w:rPr>
        <w:t>2014 Calls for proposals</w:t>
      </w:r>
      <w:r>
        <w:rPr>
          <w:color w:val="FFFFFF"/>
          <w:spacing w:val="-7"/>
        </w:rPr>
        <w:t xml:space="preserve"> </w:t>
      </w:r>
      <w:r>
        <w:rPr>
          <w:color w:val="FFFFFF"/>
        </w:rPr>
        <w:t>for</w:t>
      </w:r>
    </w:p>
    <w:p>
      <w:pPr>
        <w:pStyle w:val="Normal"/>
        <w:spacing w:lineRule="exact" w:line="773"/>
        <w:ind w:left="192" w:right="102" w:hanging="0"/>
        <w:jc w:val="center"/>
        <w:rPr>
          <w:rFonts w:ascii="Verdana;Verdana" w:hAnsi="Verdana;Verdana" w:eastAsia="Verdana;Verdana" w:cs="Verdana;Verdana"/>
          <w:sz w:val="64"/>
          <w:szCs w:val="64"/>
        </w:rPr>
      </w:pPr>
      <w:r>
        <w:rPr>
          <w:rFonts w:ascii="Verdana;Verdana" w:hAnsi="Verdana;Verdana"/>
          <w:b/>
          <w:color w:val="FFFFFF"/>
          <w:sz w:val="64"/>
        </w:rPr>
        <w:t>projects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spacing w:before="9" w:after="0"/>
        <w:rPr>
          <w:rFonts w:ascii="Verdana;Verdana" w:hAnsi="Verdana;Verdana" w:eastAsia="Verdana;Verdana" w:cs="Verdana;Verdana"/>
          <w:b/>
          <w:b/>
          <w:bCs/>
          <w:sz w:val="23"/>
          <w:szCs w:val="23"/>
        </w:rPr>
      </w:pPr>
      <w:r>
        <w:rPr>
          <w:rFonts w:eastAsia="Verdana;Verdana" w:cs="Verdana;Verdana" w:ascii="Verdana;Verdana" w:hAnsi="Verdana;Verdana"/>
          <w:b/>
          <w:bCs/>
          <w:sz w:val="23"/>
          <w:szCs w:val="23"/>
        </w:rPr>
      </w:r>
    </w:p>
    <w:p>
      <w:pPr>
        <w:pStyle w:val="Normal"/>
        <w:spacing w:before="12" w:after="0"/>
        <w:rPr>
          <w:rFonts w:ascii="Verdana;Verdana" w:hAnsi="Verdana;Verdana" w:eastAsia="Verdana;Verdana" w:cs="Verdana;Verdana"/>
          <w:b/>
          <w:b/>
          <w:bCs/>
          <w:sz w:val="6"/>
          <w:szCs w:val="6"/>
        </w:rPr>
      </w:pPr>
      <w:r>
        <w:rPr>
          <w:rFonts w:eastAsia="Verdana;Verdana" w:cs="Verdana;Verdana" w:ascii="Verdana;Verdana" w:hAnsi="Verdana;Verdana"/>
          <w:b/>
          <w:bCs/>
          <w:sz w:val="6"/>
          <w:szCs w:val="6"/>
        </w:rPr>
      </w:r>
    </w:p>
    <w:p>
      <w:pPr>
        <w:sectPr>
          <w:headerReference w:type="default" r:id="rId276"/>
          <w:footerReference w:type="default" r:id="rId277"/>
          <w:type w:val="nextPage"/>
          <w:pgSz w:orient="landscape" w:w="14400" w:h="10800"/>
          <w:pgMar w:left="2060" w:right="1720" w:gutter="0" w:header="0" w:top="100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ind w:left="4659" w:right="5107" w:hanging="0"/>
        <w:rPr>
          <w:rFonts w:ascii="Verdana;Verdana" w:hAnsi="Verdana;Verdana" w:eastAsia="Verdana;Verdana" w:cs="Verdana;Verdana"/>
          <w:sz w:val="9"/>
          <w:szCs w:val="9"/>
        </w:rPr>
      </w:pPr>
      <w:r>
        <w:rPr>
          <w:rFonts w:ascii="Verdana;Verdana" w:hAnsi="Verdana;Verdana"/>
          <w:i/>
          <w:color w:val="FFFFFF"/>
          <w:sz w:val="9"/>
        </w:rPr>
        <w:t>Consumers,</w:t>
      </w:r>
      <w:r>
        <w:rPr>
          <w:rFonts w:ascii="Verdana;Verdana" w:hAnsi="Verdana;Verdana"/>
          <w:i/>
          <w:color w:val="FFFFFF"/>
          <w:spacing w:val="-28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Health</w:t>
      </w:r>
      <w:r>
        <w:rPr>
          <w:rFonts w:ascii="Verdana;Verdana" w:hAnsi="Verdana;Verdana"/>
          <w:i/>
          <w:color w:val="FFFFFF"/>
          <w:spacing w:val="-4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And</w:t>
      </w:r>
      <w:r>
        <w:rPr>
          <w:rFonts w:ascii="Verdana;Verdana" w:hAnsi="Verdana;Verdana"/>
          <w:i/>
          <w:color w:val="FFFFFF"/>
          <w:spacing w:val="1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Food</w:t>
      </w:r>
      <w:r>
        <w:rPr>
          <w:rFonts w:ascii="Verdana;Verdana" w:hAnsi="Verdana;Verdana"/>
          <w:i/>
          <w:color w:val="FFFFFF"/>
          <w:spacing w:val="-29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Executive</w:t>
      </w:r>
      <w:r>
        <w:rPr>
          <w:rFonts w:ascii="Verdana;Verdana" w:hAnsi="Verdana;Verdana"/>
          <w:i/>
          <w:color w:val="FFFFFF"/>
          <w:spacing w:val="29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Agency</w:t>
      </w:r>
    </w:p>
    <w:p>
      <w:pPr>
        <w:pStyle w:val="Heading4"/>
        <w:spacing w:lineRule="exact" w:line="684"/>
        <w:ind w:left="881" w:right="1008" w:hanging="0"/>
        <w:rPr>
          <w:b w:val="false"/>
          <w:b w:val="false"/>
          <w:bCs w:val="false"/>
        </w:rPr>
      </w:pPr>
      <w:r>
        <w:rPr>
          <w:color w:val="0E5393"/>
        </w:rPr>
        <w:t>What is a project? -</w:t>
      </w:r>
      <w:r>
        <w:rPr>
          <w:color w:val="0E5393"/>
          <w:spacing w:val="-14"/>
        </w:rPr>
        <w:t xml:space="preserve"> </w:t>
      </w:r>
      <w:r>
        <w:rPr>
          <w:color w:val="0E5393"/>
        </w:rPr>
        <w:t>I</w:t>
      </w:r>
    </w:p>
    <w:p>
      <w:pPr>
        <w:pStyle w:val="Normal"/>
        <w:spacing w:before="8" w:after="0"/>
        <w:rPr>
          <w:rFonts w:ascii="Verdana;Verdana" w:hAnsi="Verdana;Verdana" w:eastAsia="Verdana;Verdana" w:cs="Verdana;Verdana"/>
          <w:b/>
          <w:b/>
          <w:bCs/>
          <w:sz w:val="45"/>
          <w:szCs w:val="45"/>
        </w:rPr>
      </w:pPr>
      <w:r>
        <w:rPr>
          <w:rFonts w:eastAsia="Verdana;Verdana" w:cs="Verdana;Verdana" w:ascii="Verdana;Verdana" w:hAnsi="Verdana;Verdana"/>
          <w:b/>
          <w:bCs/>
          <w:sz w:val="45"/>
          <w:szCs w:val="45"/>
        </w:rPr>
      </w:r>
    </w:p>
    <w:p>
      <w:pPr>
        <w:pStyle w:val="Heading8"/>
        <w:numPr>
          <w:ilvl w:val="0"/>
          <w:numId w:val="29"/>
        </w:numPr>
        <w:tabs>
          <w:tab w:val="clear" w:pos="720"/>
          <w:tab w:val="left" w:pos="1405" w:leader="none"/>
        </w:tabs>
        <w:spacing w:lineRule="exact" w:line="579"/>
        <w:ind w:left="1404" w:right="1008" w:hanging="540"/>
        <w:rPr>
          <w:rFonts w:cs="Verdana;Verdana"/>
          <w:i w:val="false"/>
          <w:i w:val="false"/>
        </w:rPr>
      </w:pPr>
      <w:r>
        <w:rPr>
          <w:rFonts w:cs="Verdana;Verdana"/>
          <w:color w:val="0E5393"/>
        </w:rPr>
        <w:t>The cynic would say</w:t>
      </w:r>
      <w:r>
        <w:rPr>
          <w:rFonts w:cs="Verdana;Verdana"/>
          <w:color w:val="0E5393"/>
          <w:spacing w:val="-1"/>
        </w:rPr>
        <w:t xml:space="preserve"> </w:t>
      </w:r>
      <w:r>
        <w:rPr>
          <w:rFonts w:cs="Verdana;Verdana"/>
          <w:color w:val="0E5393"/>
        </w:rPr>
        <w:t>…</w:t>
      </w:r>
    </w:p>
    <w:p>
      <w:pPr>
        <w:pStyle w:val="Akapitzlist"/>
        <w:numPr>
          <w:ilvl w:val="0"/>
          <w:numId w:val="40"/>
        </w:numPr>
        <w:tabs>
          <w:tab w:val="clear" w:pos="720"/>
          <w:tab w:val="left" w:pos="2305" w:leader="none"/>
        </w:tabs>
        <w:spacing w:lineRule="auto" w:line="187" w:before="80" w:after="0"/>
        <w:ind w:left="1404" w:right="1235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a series of loosely connected activities that take</w:t>
      </w:r>
      <w:r>
        <w:rPr>
          <w:rFonts w:ascii="Verdana;Verdana" w:hAnsi="Verdana;Verdana"/>
          <w:color w:val="0E5393"/>
          <w:spacing w:val="-35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three times longer and cost twice as much as foreseen,</w:t>
      </w:r>
      <w:r>
        <w:rPr>
          <w:rFonts w:ascii="Verdana;Verdana" w:hAnsi="Verdana;Verdana"/>
          <w:color w:val="0E5393"/>
          <w:spacing w:val="-38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to</w:t>
      </w:r>
      <w:r>
        <w:rPr>
          <w:rFonts w:ascii="Verdana;Verdana" w:hAnsi="Verdana;Verdana"/>
          <w:color w:val="0E5393"/>
          <w:spacing w:val="-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chieve half the expected</w:t>
      </w:r>
      <w:r>
        <w:rPr>
          <w:rFonts w:ascii="Verdana;Verdana" w:hAnsi="Verdana;Verdana"/>
          <w:color w:val="0E5393"/>
          <w:spacing w:val="-15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results</w:t>
      </w:r>
    </w:p>
    <w:p>
      <w:pPr>
        <w:pStyle w:val="Normal"/>
        <w:spacing w:before="6" w:after="0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eastAsia="Verdana;Verdana" w:cs="Verdana;Verdana" w:ascii="Verdana;Verdana" w:hAnsi="Verdana;Verdana"/>
          <w:sz w:val="48"/>
          <w:szCs w:val="48"/>
        </w:rPr>
      </w:r>
    </w:p>
    <w:p>
      <w:pPr>
        <w:pStyle w:val="Heading8"/>
        <w:numPr>
          <w:ilvl w:val="0"/>
          <w:numId w:val="55"/>
        </w:numPr>
        <w:tabs>
          <w:tab w:val="clear" w:pos="720"/>
          <w:tab w:val="left" w:pos="1405" w:leader="none"/>
        </w:tabs>
        <w:spacing w:lineRule="exact" w:line="579"/>
        <w:ind w:left="1404" w:right="1008" w:hanging="540"/>
        <w:rPr>
          <w:rFonts w:cs="Verdana;Verdana"/>
          <w:i w:val="false"/>
          <w:i w:val="false"/>
        </w:rPr>
      </w:pPr>
      <w:r>
        <w:rPr>
          <w:rFonts w:cs="Verdana;Verdana"/>
          <w:color w:val="0E5393"/>
        </w:rPr>
        <w:t>But should really be</w:t>
      </w:r>
      <w:r>
        <w:rPr>
          <w:rFonts w:cs="Verdana;Verdana"/>
          <w:color w:val="0E5393"/>
          <w:spacing w:val="7"/>
        </w:rPr>
        <w:t xml:space="preserve"> </w:t>
      </w:r>
      <w:r>
        <w:rPr>
          <w:rFonts w:cs="Verdana;Verdana"/>
          <w:color w:val="0E5393"/>
        </w:rPr>
        <w:t>…</w:t>
      </w:r>
    </w:p>
    <w:p>
      <w:pPr>
        <w:pStyle w:val="Akapitzlist"/>
        <w:numPr>
          <w:ilvl w:val="0"/>
          <w:numId w:val="41"/>
        </w:numPr>
        <w:tabs>
          <w:tab w:val="clear" w:pos="720"/>
          <w:tab w:val="left" w:pos="2305" w:leader="none"/>
        </w:tabs>
        <w:spacing w:lineRule="auto" w:line="187" w:before="80" w:after="0"/>
        <w:ind w:left="1404" w:right="1378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a systematic, goal-oriented, temporary and</w:t>
      </w:r>
      <w:r>
        <w:rPr>
          <w:rFonts w:ascii="Verdana;Verdana" w:hAnsi="Verdana;Verdana"/>
          <w:color w:val="0E5393"/>
          <w:spacing w:val="-20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one-time endeavour</w:t>
      </w:r>
    </w:p>
    <w:p>
      <w:pPr>
        <w:pStyle w:val="Akapitzlist"/>
        <w:numPr>
          <w:ilvl w:val="0"/>
          <w:numId w:val="41"/>
        </w:numPr>
        <w:tabs>
          <w:tab w:val="clear" w:pos="720"/>
          <w:tab w:val="left" w:pos="2305" w:leader="none"/>
        </w:tabs>
        <w:spacing w:lineRule="exact" w:line="484" w:before="11" w:after="0"/>
        <w:ind w:left="2304" w:right="1008" w:hanging="14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to create a unique product or</w:t>
      </w:r>
      <w:r>
        <w:rPr>
          <w:rFonts w:ascii="Verdana;Verdana" w:hAnsi="Verdana;Verdana"/>
          <w:color w:val="0E5393"/>
          <w:spacing w:val="-27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service</w:t>
      </w:r>
    </w:p>
    <w:p>
      <w:pPr>
        <w:sectPr>
          <w:headerReference w:type="default" r:id="rId278"/>
          <w:footerReference w:type="default" r:id="rId279"/>
          <w:type w:val="nextPage"/>
          <w:pgSz w:orient="landscape" w:w="14400" w:h="10800"/>
          <w:pgMar w:left="0" w:right="0" w:gutter="0" w:header="0" w:top="2060" w:footer="549" w:bottom="7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41"/>
        </w:numPr>
        <w:tabs>
          <w:tab w:val="clear" w:pos="720"/>
          <w:tab w:val="left" w:pos="2305" w:leader="none"/>
        </w:tabs>
        <w:spacing w:lineRule="auto" w:line="187" w:before="81" w:after="0"/>
        <w:ind w:left="1404" w:right="3027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within clearly specified time, cost and</w:t>
      </w:r>
      <w:r>
        <w:rPr>
          <w:rFonts w:ascii="Verdana;Verdana" w:hAnsi="Verdana;Verdana"/>
          <w:color w:val="0E5393"/>
          <w:spacing w:val="-3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quality</w:t>
      </w:r>
      <w:r>
        <w:rPr>
          <w:rFonts w:ascii="Verdana;Verdana" w:hAnsi="Verdana;Verdana"/>
          <w:color w:val="0E5393"/>
          <w:spacing w:val="-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constraints</w:t>
      </w:r>
    </w:p>
    <w:p>
      <w:pPr>
        <w:pStyle w:val="Heading4"/>
        <w:spacing w:lineRule="exact" w:line="684"/>
        <w:ind w:left="881" w:right="1008" w:hanging="0"/>
        <w:rPr>
          <w:b w:val="false"/>
          <w:b w:val="false"/>
          <w:bCs w:val="false"/>
        </w:rPr>
      </w:pPr>
      <w:r>
        <w:rPr>
          <w:color w:val="0E5393"/>
        </w:rPr>
        <w:t>What is a project? -</w:t>
      </w:r>
      <w:r>
        <w:rPr>
          <w:color w:val="0E5393"/>
          <w:spacing w:val="-19"/>
        </w:rPr>
        <w:t xml:space="preserve"> </w:t>
      </w:r>
      <w:r>
        <w:rPr>
          <w:color w:val="0E5393"/>
        </w:rPr>
        <w:t>II</w:t>
      </w:r>
    </w:p>
    <w:p>
      <w:pPr>
        <w:pStyle w:val="Normal"/>
        <w:spacing w:before="8" w:after="0"/>
        <w:rPr>
          <w:rFonts w:ascii="Verdana;Verdana" w:hAnsi="Verdana;Verdana" w:eastAsia="Verdana;Verdana" w:cs="Verdana;Verdana"/>
          <w:b/>
          <w:b/>
          <w:bCs/>
          <w:sz w:val="45"/>
          <w:szCs w:val="45"/>
        </w:rPr>
      </w:pPr>
      <w:r>
        <w:rPr>
          <w:rFonts w:eastAsia="Verdana;Verdana" w:cs="Verdana;Verdana" w:ascii="Verdana;Verdana" w:hAnsi="Verdana;Verdana"/>
          <w:b/>
          <w:bCs/>
          <w:sz w:val="45"/>
          <w:szCs w:val="45"/>
        </w:rPr>
      </w:r>
    </w:p>
    <w:p>
      <w:pPr>
        <w:pStyle w:val="Akapitzlist"/>
        <w:numPr>
          <w:ilvl w:val="0"/>
          <w:numId w:val="41"/>
        </w:numPr>
        <w:tabs>
          <w:tab w:val="clear" w:pos="720"/>
          <w:tab w:val="left" w:pos="1405" w:leader="none"/>
        </w:tabs>
        <w:spacing w:lineRule="exact" w:line="483"/>
        <w:ind w:left="1404" w:right="1008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A particular method of organising work that differs</w:t>
      </w:r>
      <w:r>
        <w:rPr>
          <w:rFonts w:ascii="Verdana;Verdana" w:hAnsi="Verdana;Verdana"/>
          <w:color w:val="0E5393"/>
          <w:spacing w:val="-27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from</w:t>
      </w:r>
    </w:p>
    <w:p>
      <w:pPr>
        <w:pStyle w:val="TextBody"/>
        <w:spacing w:lineRule="exact" w:line="483"/>
        <w:ind w:left="1404" w:right="1008" w:hanging="0"/>
        <w:rPr/>
      </w:pPr>
      <w:r>
        <w:rPr>
          <w:color w:val="0E5393"/>
        </w:rPr>
        <w:t>standard business operational</w:t>
      </w:r>
      <w:r>
        <w:rPr>
          <w:color w:val="0E5393"/>
          <w:spacing w:val="-19"/>
        </w:rPr>
        <w:t xml:space="preserve"> </w:t>
      </w:r>
      <w:r>
        <w:rPr>
          <w:color w:val="0E5393"/>
        </w:rPr>
        <w:t>activities:</w:t>
      </w:r>
    </w:p>
    <w:p>
      <w:pPr>
        <w:pStyle w:val="Normal"/>
        <w:spacing w:before="2" w:after="0"/>
        <w:rPr>
          <w:rFonts w:ascii="Verdana;Verdana" w:hAnsi="Verdana;Verdana" w:eastAsia="Verdana;Verdana" w:cs="Verdana;Verdana"/>
          <w:sz w:val="54"/>
          <w:szCs w:val="54"/>
        </w:rPr>
      </w:pPr>
      <w:r>
        <w:rPr>
          <w:rFonts w:eastAsia="Verdana;Verdana" w:cs="Verdana;Verdana" w:ascii="Verdana;Verdana" w:hAnsi="Verdana;Verdana"/>
          <w:sz w:val="54"/>
          <w:szCs w:val="54"/>
        </w:rPr>
      </w:r>
    </w:p>
    <w:p>
      <w:pPr>
        <w:pStyle w:val="Akapitzlist"/>
        <w:numPr>
          <w:ilvl w:val="1"/>
          <w:numId w:val="41"/>
        </w:numPr>
        <w:tabs>
          <w:tab w:val="clear" w:pos="720"/>
          <w:tab w:val="left" w:pos="2036" w:leader="none"/>
        </w:tabs>
        <w:ind w:left="2035" w:right="1008" w:hanging="451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b/>
          <w:color w:val="0E5393"/>
          <w:sz w:val="36"/>
        </w:rPr>
        <w:t xml:space="preserve">Different from </w:t>
      </w:r>
      <w:r>
        <w:rPr>
          <w:rFonts w:ascii="Verdana;Verdana" w:hAnsi="Verdana;Verdana"/>
          <w:b/>
          <w:i/>
          <w:color w:val="0E5393"/>
          <w:sz w:val="36"/>
        </w:rPr>
        <w:t>routine</w:t>
      </w:r>
      <w:r>
        <w:rPr>
          <w:rFonts w:ascii="Verdana;Verdana" w:hAnsi="Verdana;Verdana"/>
          <w:b/>
          <w:i/>
          <w:color w:val="0E5393"/>
          <w:spacing w:val="8"/>
          <w:sz w:val="36"/>
        </w:rPr>
        <w:t xml:space="preserve"> </w:t>
      </w:r>
      <w:r>
        <w:rPr>
          <w:rFonts w:ascii="Verdana;Verdana" w:hAnsi="Verdana;Verdana"/>
          <w:b/>
          <w:color w:val="0E5393"/>
          <w:sz w:val="36"/>
        </w:rPr>
        <w:t>activities:</w:t>
      </w:r>
    </w:p>
    <w:p>
      <w:pPr>
        <w:pStyle w:val="Normal"/>
        <w:spacing w:lineRule="exact" w:line="386" w:before="70" w:after="0"/>
        <w:ind w:left="2664" w:right="1008" w:hanging="0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color w:val="0E5393"/>
          <w:sz w:val="32"/>
        </w:rPr>
        <w:t>does not involve the application of implicit or explicit</w:t>
      </w:r>
      <w:r>
        <w:rPr>
          <w:rFonts w:ascii="Verdana;Verdana" w:hAnsi="Verdana;Verdana"/>
          <w:color w:val="0E5393"/>
          <w:spacing w:val="-21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procedures</w:t>
      </w:r>
    </w:p>
    <w:p>
      <w:pPr>
        <w:pStyle w:val="Normal"/>
        <w:spacing w:lineRule="exact" w:line="386"/>
        <w:ind w:left="2664" w:right="1008" w:hanging="0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color w:val="0E5393"/>
          <w:sz w:val="32"/>
        </w:rPr>
        <w:t>existing in the organisation to regulate day-to-day</w:t>
      </w:r>
      <w:r>
        <w:rPr>
          <w:rFonts w:ascii="Verdana;Verdana" w:hAnsi="Verdana;Verdana"/>
          <w:color w:val="0E5393"/>
          <w:spacing w:val="-21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work</w:t>
      </w:r>
    </w:p>
    <w:p>
      <w:pPr>
        <w:pStyle w:val="Akapitzlist"/>
        <w:numPr>
          <w:ilvl w:val="1"/>
          <w:numId w:val="41"/>
        </w:numPr>
        <w:tabs>
          <w:tab w:val="clear" w:pos="720"/>
          <w:tab w:val="left" w:pos="2036" w:leader="none"/>
        </w:tabs>
        <w:spacing w:before="82" w:after="0"/>
        <w:ind w:left="2035" w:right="1008" w:hanging="451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b/>
          <w:color w:val="0E5393"/>
          <w:sz w:val="36"/>
        </w:rPr>
        <w:t>Different from</w:t>
      </w:r>
      <w:r>
        <w:rPr>
          <w:rFonts w:ascii="Verdana;Verdana" w:hAnsi="Verdana;Verdana"/>
          <w:b/>
          <w:color w:val="0E5393"/>
          <w:spacing w:val="4"/>
          <w:sz w:val="36"/>
        </w:rPr>
        <w:t xml:space="preserve"> </w:t>
      </w:r>
      <w:r>
        <w:rPr>
          <w:rFonts w:ascii="Verdana;Verdana" w:hAnsi="Verdana;Verdana"/>
          <w:b/>
          <w:i/>
          <w:color w:val="0E5393"/>
          <w:sz w:val="36"/>
        </w:rPr>
        <w:t>improvisation</w:t>
      </w:r>
      <w:r>
        <w:rPr>
          <w:rFonts w:ascii="Verdana;Verdana" w:hAnsi="Verdana;Verdana"/>
          <w:b/>
          <w:color w:val="0E5393"/>
          <w:sz w:val="36"/>
        </w:rPr>
        <w:t>:</w:t>
      </w:r>
    </w:p>
    <w:p>
      <w:pPr>
        <w:pStyle w:val="Normal"/>
        <w:spacing w:lineRule="auto" w:line="280" w:before="70" w:after="0"/>
        <w:ind w:left="2304" w:right="4615" w:hanging="0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color w:val="0E5393"/>
          <w:sz w:val="32"/>
        </w:rPr>
        <w:t>more effective, but also more</w:t>
      </w:r>
      <w:r>
        <w:rPr>
          <w:rFonts w:ascii="Verdana;Verdana" w:hAnsi="Verdana;Verdana"/>
          <w:color w:val="0E5393"/>
          <w:spacing w:val="-16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time-consuming</w:t>
      </w:r>
      <w:r>
        <w:rPr>
          <w:rFonts w:ascii="Verdana;Verdana" w:hAnsi="Verdana;Verdana"/>
          <w:color w:val="0E5393"/>
          <w:w w:val="99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entails a level of uncertainty or</w:t>
      </w:r>
      <w:r>
        <w:rPr>
          <w:rFonts w:ascii="Verdana;Verdana" w:hAnsi="Verdana;Verdana"/>
          <w:color w:val="0E5393"/>
          <w:spacing w:val="-15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risk</w:t>
      </w:r>
    </w:p>
    <w:p>
      <w:pPr>
        <w:sectPr>
          <w:headerReference w:type="default" r:id="rId280"/>
          <w:footerReference w:type="default" r:id="rId281"/>
          <w:type w:val="nextPage"/>
          <w:pgSz w:orient="landscape" w:w="14400" w:h="10800"/>
          <w:pgMar w:left="0" w:right="0" w:gutter="0" w:header="0" w:top="2060" w:footer="549" w:bottom="7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41"/>
        </w:numPr>
        <w:tabs>
          <w:tab w:val="clear" w:pos="720"/>
          <w:tab w:val="left" w:pos="2036" w:leader="none"/>
        </w:tabs>
        <w:spacing w:lineRule="auto" w:line="235" w:before="15" w:after="0"/>
        <w:ind w:left="2035" w:right="1073" w:hanging="451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b/>
          <w:color w:val="0E5393"/>
          <w:sz w:val="36"/>
        </w:rPr>
        <w:t>Particularly useful to introduce innovations,</w:t>
      </w:r>
      <w:r>
        <w:rPr>
          <w:rFonts w:ascii="Verdana;Verdana" w:hAnsi="Verdana;Verdana"/>
          <w:b/>
          <w:color w:val="0E5393"/>
          <w:spacing w:val="5"/>
          <w:sz w:val="36"/>
        </w:rPr>
        <w:t xml:space="preserve"> </w:t>
      </w:r>
      <w:r>
        <w:rPr>
          <w:rFonts w:ascii="Verdana;Verdana" w:hAnsi="Verdana;Verdana"/>
          <w:b/>
          <w:color w:val="0E5393"/>
          <w:sz w:val="36"/>
        </w:rPr>
        <w:t>address new challenges or find solutions for problems for</w:t>
      </w:r>
      <w:r>
        <w:rPr>
          <w:rFonts w:ascii="Verdana;Verdana" w:hAnsi="Verdana;Verdana"/>
          <w:b/>
          <w:color w:val="0E5393"/>
          <w:spacing w:val="-18"/>
          <w:sz w:val="36"/>
        </w:rPr>
        <w:t xml:space="preserve"> </w:t>
      </w:r>
      <w:r>
        <w:rPr>
          <w:rFonts w:ascii="Verdana;Verdana" w:hAnsi="Verdana;Verdana"/>
          <w:b/>
          <w:color w:val="0E5393"/>
          <w:sz w:val="36"/>
        </w:rPr>
        <w:t>which the existing procedures and routines do</w:t>
      </w:r>
      <w:r>
        <w:rPr>
          <w:rFonts w:ascii="Verdana;Verdana" w:hAnsi="Verdana;Verdana"/>
          <w:b/>
          <w:color w:val="0E5393"/>
          <w:spacing w:val="1"/>
          <w:sz w:val="36"/>
        </w:rPr>
        <w:t xml:space="preserve"> </w:t>
      </w:r>
      <w:r>
        <w:rPr>
          <w:rFonts w:ascii="Verdana;Verdana" w:hAnsi="Verdana;Verdana"/>
          <w:b/>
          <w:color w:val="0E5393"/>
          <w:sz w:val="36"/>
        </w:rPr>
        <w:t>not</w:t>
      </w:r>
      <w:r>
        <w:rPr>
          <w:rFonts w:ascii="Verdana;Verdana" w:hAnsi="Verdana;Verdana"/>
          <w:b/>
          <w:color w:val="0E5393"/>
          <w:spacing w:val="-1"/>
          <w:w w:val="99"/>
          <w:sz w:val="36"/>
        </w:rPr>
        <w:t xml:space="preserve"> </w:t>
      </w:r>
      <w:r>
        <w:rPr>
          <w:rFonts w:ascii="Verdana;Verdana" w:hAnsi="Verdana;Verdana"/>
          <w:b/>
          <w:color w:val="0E5393"/>
          <w:sz w:val="36"/>
        </w:rPr>
        <w:t>accommodate</w:t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b/>
          <w:b/>
          <w:bCs/>
          <w:sz w:val="14"/>
          <w:szCs w:val="14"/>
        </w:rPr>
      </w:pPr>
      <w:r>
        <w:rPr>
          <w:rFonts w:eastAsia="Verdana;Verdana" w:cs="Verdana;Verdana" w:ascii="Verdana;Verdana" w:hAnsi="Verdana;Verdana"/>
          <w:b/>
          <w:bCs/>
          <w:sz w:val="14"/>
          <w:szCs w:val="14"/>
        </w:rPr>
      </w:r>
    </w:p>
    <w:p>
      <w:pPr>
        <w:pStyle w:val="Heading6"/>
        <w:spacing w:lineRule="exact" w:line="580"/>
        <w:ind w:left="767" w:right="1008" w:hanging="0"/>
        <w:rPr>
          <w:b w:val="false"/>
          <w:b w:val="false"/>
          <w:bCs w:val="false"/>
        </w:rPr>
      </w:pPr>
      <w:r>
        <w:rPr>
          <w:color w:val="0E5393"/>
        </w:rPr>
        <w:t>What does the 3rd Health Programme</w:t>
      </w:r>
      <w:r>
        <w:rPr>
          <w:color w:val="0E5393"/>
          <w:spacing w:val="-9"/>
        </w:rPr>
        <w:t xml:space="preserve"> </w:t>
      </w:r>
      <w:r>
        <w:rPr>
          <w:color w:val="0E5393"/>
        </w:rPr>
        <w:t>say</w:t>
      </w:r>
    </w:p>
    <w:p>
      <w:pPr>
        <w:pStyle w:val="Normal"/>
        <w:spacing w:lineRule="exact" w:line="580"/>
        <w:ind w:left="1331" w:right="1008" w:hanging="0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ascii="Verdana;Verdana" w:hAnsi="Verdana;Verdana"/>
          <w:b/>
          <w:color w:val="0E5393"/>
          <w:sz w:val="48"/>
        </w:rPr>
        <w:t>regarding co-funding of</w:t>
      </w:r>
      <w:r>
        <w:rPr>
          <w:rFonts w:ascii="Verdana;Verdana" w:hAnsi="Verdana;Verdana"/>
          <w:b/>
          <w:color w:val="0E5393"/>
          <w:spacing w:val="-15"/>
          <w:sz w:val="48"/>
        </w:rPr>
        <w:t xml:space="preserve"> </w:t>
      </w:r>
      <w:r>
        <w:rPr>
          <w:rFonts w:ascii="Verdana;Verdana" w:hAnsi="Verdana;Verdana"/>
          <w:b/>
          <w:color w:val="0E5393"/>
          <w:sz w:val="48"/>
        </w:rPr>
        <w:t>project?</w:t>
      </w:r>
    </w:p>
    <w:p>
      <w:pPr>
        <w:pStyle w:val="Normal"/>
        <w:spacing w:before="11" w:after="0"/>
        <w:rPr>
          <w:rFonts w:ascii="Verdana;Verdana" w:hAnsi="Verdana;Verdana" w:eastAsia="Verdana;Verdana" w:cs="Verdana;Verdana"/>
          <w:b/>
          <w:b/>
          <w:bCs/>
          <w:sz w:val="60"/>
          <w:szCs w:val="60"/>
        </w:rPr>
      </w:pPr>
      <w:r>
        <w:rPr>
          <w:rFonts w:eastAsia="Verdana;Verdana" w:cs="Verdana;Verdana" w:ascii="Verdana;Verdana" w:hAnsi="Verdana;Verdana"/>
          <w:b/>
          <w:bCs/>
          <w:sz w:val="60"/>
          <w:szCs w:val="60"/>
        </w:rPr>
      </w:r>
    </w:p>
    <w:p>
      <w:pPr>
        <w:pStyle w:val="Akapitzlist"/>
        <w:numPr>
          <w:ilvl w:val="0"/>
          <w:numId w:val="41"/>
        </w:numPr>
        <w:tabs>
          <w:tab w:val="clear" w:pos="720"/>
          <w:tab w:val="left" w:pos="1405" w:leader="none"/>
        </w:tabs>
        <w:ind w:left="1404" w:right="1008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Grant may be awarded to</w:t>
      </w:r>
      <w:r>
        <w:rPr>
          <w:rFonts w:ascii="Verdana;Verdana" w:hAnsi="Verdana;Verdana"/>
          <w:color w:val="0E5393"/>
          <w:spacing w:val="-13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fund: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2576" w:leader="none"/>
        </w:tabs>
        <w:spacing w:lineRule="exact" w:line="484" w:before="89" w:after="0"/>
        <w:ind w:left="2575" w:right="1008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actions having a clear Union added value</w:t>
      </w:r>
      <w:r>
        <w:rPr>
          <w:rFonts w:ascii="Verdana;Verdana" w:hAnsi="Verdana;Verdana"/>
          <w:color w:val="0E5393"/>
          <w:spacing w:val="-14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explicitly</w:t>
      </w:r>
    </w:p>
    <w:p>
      <w:pPr>
        <w:pStyle w:val="TextBody"/>
        <w:spacing w:lineRule="exact" w:line="483"/>
        <w:ind w:left="2575" w:right="1008" w:hanging="0"/>
        <w:rPr/>
      </w:pPr>
      <w:r>
        <w:rPr>
          <w:color w:val="0E5393"/>
        </w:rPr>
        <w:t>provided</w:t>
      </w:r>
      <w:r>
        <w:rPr>
          <w:color w:val="0E5393"/>
          <w:spacing w:val="-2"/>
        </w:rPr>
        <w:t xml:space="preserve"> </w:t>
      </w:r>
      <w:r>
        <w:rPr>
          <w:color w:val="0E5393"/>
        </w:rPr>
        <w:t>for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2576" w:leader="none"/>
        </w:tabs>
        <w:spacing w:before="90" w:after="0"/>
        <w:ind w:left="2575" w:right="1008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duly justified in the annual work</w:t>
      </w:r>
      <w:r>
        <w:rPr>
          <w:rFonts w:ascii="Verdana;Verdana" w:hAnsi="Verdana;Verdana"/>
          <w:color w:val="0E5393"/>
          <w:spacing w:val="-22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programmes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2576" w:leader="none"/>
        </w:tabs>
        <w:spacing w:lineRule="exact" w:line="483" w:before="89" w:after="0"/>
        <w:ind w:left="2575" w:right="1008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co- financed by other legally</w:t>
      </w:r>
      <w:r>
        <w:rPr>
          <w:rFonts w:ascii="Verdana;Verdana" w:hAnsi="Verdana;Verdana"/>
          <w:color w:val="0E5393"/>
          <w:spacing w:val="-12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established</w:t>
      </w:r>
    </w:p>
    <w:p>
      <w:pPr>
        <w:pStyle w:val="TextBody"/>
        <w:spacing w:lineRule="exact" w:line="483"/>
        <w:ind w:left="2575" w:right="1008" w:hanging="0"/>
        <w:rPr>
          <w:color w:val="0E5393"/>
        </w:rPr>
      </w:pPr>
      <w:r>
        <w:rPr>
          <w:color w:val="0E5393"/>
        </w:rPr>
        <w:t>organisations: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2576" w:leader="none"/>
        </w:tabs>
        <w:spacing w:lineRule="exact" w:line="480" w:before="108" w:after="0"/>
        <w:ind w:left="2575" w:right="1016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public sector bodies: research and health</w:t>
      </w:r>
      <w:r>
        <w:rPr>
          <w:rFonts w:ascii="Verdana;Verdana" w:hAnsi="Verdana;Verdana"/>
          <w:color w:val="0E5393"/>
          <w:spacing w:val="-26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institutions, universities and higher education</w:t>
      </w:r>
      <w:r>
        <w:rPr>
          <w:rFonts w:ascii="Verdana;Verdana" w:hAnsi="Verdana;Verdana"/>
          <w:color w:val="0E5393"/>
          <w:spacing w:val="-20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establishments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2576" w:leader="none"/>
        </w:tabs>
        <w:spacing w:before="78" w:after="0"/>
        <w:ind w:left="2575" w:right="1008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non-governmental</w:t>
      </w:r>
      <w:r>
        <w:rPr>
          <w:rFonts w:ascii="Verdana;Verdana" w:hAnsi="Verdana;Verdana"/>
          <w:color w:val="0E5393"/>
          <w:spacing w:val="-9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bodies</w:t>
      </w:r>
    </w:p>
    <w:p>
      <w:pPr>
        <w:sectPr>
          <w:headerReference w:type="default" r:id="rId282"/>
          <w:footerReference w:type="default" r:id="rId283"/>
          <w:type w:val="nextPage"/>
          <w:pgSz w:orient="landscape" w:w="14400" w:h="10800"/>
          <w:pgMar w:left="0" w:right="0" w:gutter="0" w:header="0" w:top="2060" w:footer="549" w:bottom="7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2"/>
        </w:numPr>
        <w:tabs>
          <w:tab w:val="clear" w:pos="720"/>
          <w:tab w:val="left" w:pos="2576" w:leader="none"/>
        </w:tabs>
        <w:spacing w:before="89" w:after="0"/>
        <w:ind w:left="2575" w:right="1008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private</w:t>
      </w:r>
      <w:r>
        <w:rPr>
          <w:rFonts w:ascii="Verdana;Verdana" w:hAnsi="Verdana;Verdana"/>
          <w:color w:val="0E5393"/>
          <w:spacing w:val="-2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bodies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8" w:after="0"/>
        <w:rPr>
          <w:rFonts w:ascii="Verdana;Verdana" w:hAnsi="Verdana;Verdana" w:eastAsia="Verdana;Verdana" w:cs="Verdana;Verdana"/>
          <w:sz w:val="23"/>
          <w:szCs w:val="23"/>
        </w:rPr>
      </w:pPr>
      <w:r>
        <w:rPr>
          <w:rFonts w:eastAsia="Verdana;Verdana" w:cs="Verdana;Verdana" w:ascii="Verdana;Verdana" w:hAnsi="Verdana;Verdana"/>
          <w:sz w:val="23"/>
          <w:szCs w:val="23"/>
        </w:rPr>
      </w:r>
    </w:p>
    <w:p>
      <w:pPr>
        <w:pStyle w:val="Normal"/>
        <w:spacing w:lineRule="exact" w:line="680"/>
        <w:ind w:left="881" w:right="1008" w:hanging="0"/>
        <w:rPr>
          <w:rFonts w:ascii="Verdana;Verdana" w:hAnsi="Verdana;Verdana" w:eastAsia="Verdana;Verdana" w:cs="Verdana;Verdana"/>
          <w:sz w:val="56"/>
          <w:szCs w:val="56"/>
        </w:rPr>
      </w:pPr>
      <w:r>
        <w:rPr>
          <w:rFonts w:ascii="Verdana;Verdana" w:hAnsi="Verdana;Verdana"/>
          <w:b/>
          <w:color w:val="0E5393"/>
          <w:sz w:val="56"/>
        </w:rPr>
        <w:t>Calls for proposals for projects -</w:t>
      </w:r>
      <w:r>
        <w:rPr>
          <w:rFonts w:ascii="Verdana;Verdana" w:hAnsi="Verdana;Verdana"/>
          <w:b/>
          <w:color w:val="0E5393"/>
          <w:spacing w:val="-2"/>
          <w:sz w:val="56"/>
        </w:rPr>
        <w:t xml:space="preserve"> </w:t>
      </w:r>
      <w:r>
        <w:rPr>
          <w:rFonts w:ascii="Verdana;Verdana" w:hAnsi="Verdana;Verdana"/>
          <w:b/>
          <w:color w:val="0E5393"/>
          <w:sz w:val="56"/>
        </w:rPr>
        <w:t>2014</w:t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b/>
          <w:b/>
          <w:bCs/>
          <w:sz w:val="47"/>
          <w:szCs w:val="47"/>
        </w:rPr>
      </w:pPr>
      <w:r>
        <w:rPr>
          <w:rFonts w:eastAsia="Verdana;Verdana" w:cs="Verdana;Verdana" w:ascii="Verdana;Verdana" w:hAnsi="Verdana;Verdana"/>
          <w:b/>
          <w:bCs/>
          <w:sz w:val="47"/>
          <w:szCs w:val="47"/>
        </w:rPr>
      </w:r>
    </w:p>
    <w:p>
      <w:pPr>
        <w:pStyle w:val="Akapitzlist"/>
        <w:numPr>
          <w:ilvl w:val="0"/>
          <w:numId w:val="41"/>
        </w:numPr>
        <w:tabs>
          <w:tab w:val="clear" w:pos="720"/>
          <w:tab w:val="left" w:pos="1405" w:leader="none"/>
        </w:tabs>
        <w:ind w:left="1404" w:right="1008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Calls open: 6 June</w:t>
      </w:r>
      <w:r>
        <w:rPr>
          <w:rFonts w:ascii="Verdana;Verdana" w:hAnsi="Verdana;Verdana"/>
          <w:color w:val="0E5393"/>
          <w:spacing w:val="-12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2014</w:t>
      </w:r>
    </w:p>
    <w:p>
      <w:pPr>
        <w:pStyle w:val="Normal"/>
        <w:spacing w:before="9" w:after="0"/>
        <w:rPr>
          <w:rFonts w:ascii="Verdana;Verdana" w:hAnsi="Verdana;Verdana" w:eastAsia="Verdana;Verdana" w:cs="Verdana;Verdana"/>
          <w:sz w:val="54"/>
          <w:szCs w:val="54"/>
        </w:rPr>
      </w:pPr>
      <w:r>
        <w:rPr>
          <w:rFonts w:eastAsia="Verdana;Verdana" w:cs="Verdana;Verdana" w:ascii="Verdana;Verdana" w:hAnsi="Verdana;Verdana"/>
          <w:sz w:val="54"/>
          <w:szCs w:val="54"/>
        </w:rPr>
      </w:r>
    </w:p>
    <w:p>
      <w:pPr>
        <w:pStyle w:val="Akapitzlist"/>
        <w:numPr>
          <w:ilvl w:val="0"/>
          <w:numId w:val="41"/>
        </w:numPr>
        <w:tabs>
          <w:tab w:val="clear" w:pos="720"/>
          <w:tab w:val="left" w:pos="1405" w:leader="none"/>
        </w:tabs>
        <w:ind w:left="1404" w:right="1008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Calls close: 25 Sept</w:t>
      </w:r>
      <w:r>
        <w:rPr>
          <w:rFonts w:ascii="Verdana;Verdana" w:hAnsi="Verdana;Verdana"/>
          <w:color w:val="0E5393"/>
          <w:spacing w:val="-5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2014</w:t>
      </w:r>
    </w:p>
    <w:p>
      <w:pPr>
        <w:pStyle w:val="Normal"/>
        <w:spacing w:before="9" w:after="0"/>
        <w:rPr>
          <w:rFonts w:ascii="Verdana;Verdana" w:hAnsi="Verdana;Verdana" w:eastAsia="Verdana;Verdana" w:cs="Verdana;Verdana"/>
          <w:sz w:val="54"/>
          <w:szCs w:val="54"/>
        </w:rPr>
      </w:pPr>
      <w:r>
        <w:rPr>
          <w:rFonts w:eastAsia="Verdana;Verdana" w:cs="Verdana;Verdana" w:ascii="Verdana;Verdana" w:hAnsi="Verdana;Verdana"/>
          <w:sz w:val="54"/>
          <w:szCs w:val="54"/>
        </w:rPr>
      </w:r>
    </w:p>
    <w:p>
      <w:pPr>
        <w:pStyle w:val="Akapitzlist"/>
        <w:numPr>
          <w:ilvl w:val="0"/>
          <w:numId w:val="41"/>
        </w:numPr>
        <w:tabs>
          <w:tab w:val="clear" w:pos="720"/>
          <w:tab w:val="left" w:pos="1405" w:leader="none"/>
        </w:tabs>
        <w:ind w:left="1404" w:right="1008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NEW: Electronic submission</w:t>
      </w:r>
      <w:r>
        <w:rPr>
          <w:rFonts w:ascii="Verdana;Verdana" w:hAnsi="Verdana;Verdana"/>
          <w:color w:val="0E5393"/>
          <w:spacing w:val="-12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system</w:t>
      </w:r>
    </w:p>
    <w:p>
      <w:pPr>
        <w:pStyle w:val="Normal"/>
        <w:spacing w:before="9" w:after="0"/>
        <w:rPr>
          <w:rFonts w:ascii="Verdana;Verdana" w:hAnsi="Verdana;Verdana" w:eastAsia="Verdana;Verdana" w:cs="Verdana;Verdana"/>
          <w:sz w:val="54"/>
          <w:szCs w:val="54"/>
        </w:rPr>
      </w:pPr>
      <w:r>
        <w:rPr>
          <w:rFonts w:eastAsia="Verdana;Verdana" w:cs="Verdana;Verdana" w:ascii="Verdana;Verdana" w:hAnsi="Verdana;Verdana"/>
          <w:sz w:val="54"/>
          <w:szCs w:val="54"/>
        </w:rPr>
      </w:r>
    </w:p>
    <w:p>
      <w:pPr>
        <w:sectPr>
          <w:headerReference w:type="default" r:id="rId284"/>
          <w:footerReference w:type="default" r:id="rId285"/>
          <w:type w:val="nextPage"/>
          <w:pgSz w:orient="landscape" w:w="14400" w:h="10800"/>
          <w:pgMar w:left="0" w:right="0" w:gutter="0" w:header="0" w:top="2060" w:footer="549" w:bottom="7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41"/>
        </w:numPr>
        <w:tabs>
          <w:tab w:val="clear" w:pos="720"/>
          <w:tab w:val="left" w:pos="1405" w:leader="none"/>
        </w:tabs>
        <w:ind w:left="1404" w:right="1008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12.3 million Euros available for</w:t>
      </w:r>
      <w:r>
        <w:rPr>
          <w:rFonts w:ascii="Verdana;Verdana" w:hAnsi="Verdana;Verdana"/>
          <w:color w:val="0E5393"/>
          <w:spacing w:val="-5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projects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1" w:after="0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Heading4"/>
        <w:spacing w:lineRule="exact" w:line="722"/>
        <w:ind w:left="881" w:right="1008" w:hanging="0"/>
        <w:rPr>
          <w:b w:val="false"/>
          <w:b w:val="false"/>
          <w:bCs w:val="false"/>
        </w:rPr>
      </w:pPr>
      <w:r>
        <w:rPr>
          <w:color w:val="0E5393"/>
        </w:rPr>
        <w:t>Project</w:t>
      </w:r>
      <w:r>
        <w:rPr>
          <w:color w:val="0E5393"/>
          <w:spacing w:val="-9"/>
        </w:rPr>
        <w:t xml:space="preserve"> </w:t>
      </w:r>
      <w:r>
        <w:rPr>
          <w:color w:val="0E5393"/>
        </w:rPr>
        <w:t>co-funding</w:t>
      </w:r>
    </w:p>
    <w:p>
      <w:pPr>
        <w:pStyle w:val="Normal"/>
        <w:spacing w:before="9" w:after="0"/>
        <w:rPr>
          <w:rFonts w:ascii="Verdana;Verdana" w:hAnsi="Verdana;Verdana" w:eastAsia="Verdana;Verdana" w:cs="Verdana;Verdana"/>
          <w:b/>
          <w:b/>
          <w:bCs/>
          <w:sz w:val="45"/>
          <w:szCs w:val="45"/>
        </w:rPr>
      </w:pPr>
      <w:r>
        <w:rPr>
          <w:rFonts w:eastAsia="Verdana;Verdana" w:cs="Verdana;Verdana" w:ascii="Verdana;Verdana" w:hAnsi="Verdana;Verdana"/>
          <w:b/>
          <w:bCs/>
          <w:sz w:val="45"/>
          <w:szCs w:val="45"/>
        </w:rPr>
      </w:r>
    </w:p>
    <w:p>
      <w:pPr>
        <w:pStyle w:val="Akapitzlist"/>
        <w:numPr>
          <w:ilvl w:val="0"/>
          <w:numId w:val="41"/>
        </w:numPr>
        <w:tabs>
          <w:tab w:val="clear" w:pos="720"/>
          <w:tab w:val="left" w:pos="1405" w:leader="none"/>
        </w:tabs>
        <w:ind w:left="1404" w:right="1008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60% of the total eligible</w:t>
      </w:r>
      <w:r>
        <w:rPr>
          <w:rFonts w:ascii="Verdana;Verdana" w:hAnsi="Verdana;Verdana"/>
          <w:color w:val="0E5393"/>
          <w:spacing w:val="-9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cost</w:t>
      </w:r>
    </w:p>
    <w:p>
      <w:pPr>
        <w:pStyle w:val="Akapitzlist"/>
        <w:numPr>
          <w:ilvl w:val="0"/>
          <w:numId w:val="41"/>
        </w:numPr>
        <w:tabs>
          <w:tab w:val="clear" w:pos="720"/>
          <w:tab w:val="left" w:pos="1405" w:leader="none"/>
        </w:tabs>
        <w:spacing w:before="89" w:after="0"/>
        <w:ind w:left="1404" w:right="1008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80% - if exceptional</w:t>
      </w:r>
      <w:r>
        <w:rPr>
          <w:rFonts w:ascii="Verdana;Verdana" w:hAnsi="Verdana;Verdana"/>
          <w:color w:val="0E5393"/>
          <w:spacing w:val="-9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utility</w:t>
      </w:r>
    </w:p>
    <w:p>
      <w:pPr>
        <w:pStyle w:val="Normal"/>
        <w:spacing w:before="3" w:after="0"/>
        <w:rPr>
          <w:rFonts w:ascii="Verdana;Verdana" w:hAnsi="Verdana;Verdana" w:eastAsia="Verdana;Verdana" w:cs="Verdana;Verdana"/>
          <w:sz w:val="56"/>
          <w:szCs w:val="56"/>
        </w:rPr>
      </w:pPr>
      <w:r>
        <w:rPr>
          <w:rFonts w:eastAsia="Verdana;Verdana" w:cs="Verdana;Verdana" w:ascii="Verdana;Verdana" w:hAnsi="Verdana;Verdana"/>
          <w:sz w:val="56"/>
          <w:szCs w:val="56"/>
        </w:rPr>
      </w:r>
    </w:p>
    <w:p>
      <w:pPr>
        <w:pStyle w:val="Akapitzlist"/>
        <w:numPr>
          <w:ilvl w:val="0"/>
          <w:numId w:val="41"/>
        </w:numPr>
        <w:tabs>
          <w:tab w:val="clear" w:pos="720"/>
          <w:tab w:val="left" w:pos="1405" w:leader="none"/>
        </w:tabs>
        <w:spacing w:lineRule="exact" w:line="480"/>
        <w:ind w:left="1404" w:right="3138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There is not obligation for each applicant</w:t>
      </w:r>
      <w:r>
        <w:rPr>
          <w:rFonts w:ascii="Verdana;Verdana" w:hAnsi="Verdana;Verdana"/>
          <w:b/>
          <w:color w:val="0E5393"/>
          <w:spacing w:val="2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to contribute equally to the project's</w:t>
      </w:r>
      <w:r>
        <w:rPr>
          <w:rFonts w:ascii="Verdana;Verdana" w:hAnsi="Verdana;Verdana"/>
          <w:b/>
          <w:color w:val="0E5393"/>
          <w:spacing w:val="-9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budget</w:t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b/>
          <w:b/>
          <w:bCs/>
          <w:sz w:val="53"/>
          <w:szCs w:val="53"/>
        </w:rPr>
      </w:pPr>
      <w:r>
        <w:rPr>
          <w:rFonts w:eastAsia="Verdana;Verdana" w:cs="Verdana;Verdana" w:ascii="Verdana;Verdana" w:hAnsi="Verdana;Verdana"/>
          <w:b/>
          <w:bCs/>
          <w:sz w:val="53"/>
          <w:szCs w:val="53"/>
        </w:rPr>
      </w:r>
    </w:p>
    <w:p>
      <w:pPr>
        <w:pStyle w:val="Akapitzlist"/>
        <w:numPr>
          <w:ilvl w:val="0"/>
          <w:numId w:val="41"/>
        </w:numPr>
        <w:tabs>
          <w:tab w:val="clear" w:pos="720"/>
          <w:tab w:val="left" w:pos="1405" w:leader="none"/>
        </w:tabs>
        <w:spacing w:lineRule="exact" w:line="483"/>
        <w:ind w:left="1404" w:right="1008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The minimum required percentage of</w:t>
      </w:r>
      <w:r>
        <w:rPr>
          <w:rFonts w:ascii="Verdana;Verdana" w:hAnsi="Verdana;Verdana"/>
          <w:b/>
          <w:color w:val="0E5393"/>
          <w:spacing w:val="-13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own</w:t>
      </w:r>
    </w:p>
    <w:p>
      <w:pPr>
        <w:sectPr>
          <w:headerReference w:type="default" r:id="rId286"/>
          <w:footerReference w:type="default" r:id="rId287"/>
          <w:type w:val="nextPage"/>
          <w:pgSz w:orient="landscape" w:w="14400" w:h="10800"/>
          <w:pgMar w:left="0" w:right="0" w:gutter="0" w:header="0" w:top="2060" w:footer="549" w:bottom="7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83"/>
        <w:ind w:left="857" w:right="3543" w:hanging="0"/>
        <w:jc w:val="center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contribution applies at the project</w:t>
      </w:r>
      <w:r>
        <w:rPr>
          <w:rFonts w:ascii="Verdana;Verdana" w:hAnsi="Verdana;Verdana"/>
          <w:b/>
          <w:color w:val="0E5393"/>
          <w:spacing w:val="1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level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spacing w:before="134" w:after="0"/>
        <w:ind w:left="880" w:right="1008" w:hanging="0"/>
        <w:rPr>
          <w:rFonts w:ascii="Verdana;Verdana" w:hAnsi="Verdana;Verdana" w:eastAsia="Verdana;Verdana" w:cs="Verdana;Verdana"/>
          <w:sz w:val="56"/>
          <w:szCs w:val="56"/>
        </w:rPr>
      </w:pPr>
      <w:r>
        <w:rPr>
          <w:rFonts w:ascii="Verdana;Verdana" w:hAnsi="Verdana;Verdana"/>
          <w:b/>
          <w:color w:val="0E5393"/>
          <w:sz w:val="56"/>
        </w:rPr>
        <w:t>Exceptional</w:t>
      </w:r>
      <w:r>
        <w:rPr>
          <w:rFonts w:ascii="Verdana;Verdana" w:hAnsi="Verdana;Verdana"/>
          <w:b/>
          <w:color w:val="0E5393"/>
          <w:spacing w:val="-6"/>
          <w:sz w:val="56"/>
        </w:rPr>
        <w:t xml:space="preserve"> </w:t>
      </w:r>
      <w:r>
        <w:rPr>
          <w:rFonts w:ascii="Verdana;Verdana" w:hAnsi="Verdana;Verdana"/>
          <w:b/>
          <w:color w:val="0E5393"/>
          <w:sz w:val="56"/>
        </w:rPr>
        <w:t>utility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194" w:leader="none"/>
        </w:tabs>
        <w:spacing w:before="407" w:after="0"/>
        <w:ind w:left="1193" w:right="1008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Co-funding may be up to</w:t>
      </w:r>
      <w:r>
        <w:rPr>
          <w:rFonts w:ascii="Verdana;Verdana" w:hAnsi="Verdana;Verdana"/>
          <w:color w:val="0E5393"/>
          <w:spacing w:val="-1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80%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194" w:leader="none"/>
        </w:tabs>
        <w:spacing w:before="89" w:after="0"/>
        <w:ind w:left="1193" w:right="1008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3</w:t>
      </w:r>
      <w:r>
        <w:rPr>
          <w:rFonts w:ascii="Verdana;Verdana" w:hAnsi="Verdana;Verdana"/>
          <w:color w:val="0E5393"/>
          <w:spacing w:val="-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criteria: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1825" w:leader="none"/>
        </w:tabs>
        <w:spacing w:lineRule="exact" w:line="483" w:before="89" w:after="0"/>
        <w:ind w:left="1824" w:right="1008" w:hanging="451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At least 60 % of the total budget of the action is used</w:t>
      </w:r>
      <w:r>
        <w:rPr>
          <w:rFonts w:ascii="Verdana;Verdana" w:hAnsi="Verdana;Verdana"/>
          <w:color w:val="0E5393"/>
          <w:spacing w:val="-4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to</w:t>
      </w:r>
    </w:p>
    <w:p>
      <w:pPr>
        <w:pStyle w:val="TextBody"/>
        <w:spacing w:lineRule="exact" w:line="483"/>
        <w:ind w:left="1824" w:right="1008" w:hanging="0"/>
        <w:rPr/>
      </w:pPr>
      <w:r>
        <w:rPr>
          <w:color w:val="0E5393"/>
        </w:rPr>
        <w:t>fund</w:t>
      </w:r>
      <w:r>
        <w:rPr>
          <w:color w:val="0E5393"/>
          <w:spacing w:val="-4"/>
        </w:rPr>
        <w:t xml:space="preserve"> </w:t>
      </w:r>
      <w:r>
        <w:rPr>
          <w:color w:val="0E5393"/>
        </w:rPr>
        <w:t>staff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1825" w:leader="none"/>
        </w:tabs>
        <w:spacing w:lineRule="auto" w:line="235" w:before="94" w:after="0"/>
        <w:ind w:left="1824" w:right="1112" w:hanging="451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At least 30% of the budget of the proposed action</w:t>
      </w:r>
      <w:r>
        <w:rPr>
          <w:rFonts w:ascii="Verdana;Verdana" w:hAnsi="Verdana;Verdana"/>
          <w:color w:val="0E5393"/>
          <w:spacing w:val="-35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is allocated to Member States whose gross national</w:t>
      </w:r>
      <w:r>
        <w:rPr>
          <w:rFonts w:ascii="Verdana;Verdana" w:hAnsi="Verdana;Verdana"/>
          <w:color w:val="0E5393"/>
          <w:spacing w:val="-35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income (GNI) per inhabitant is less than 90 % of the</w:t>
      </w:r>
      <w:r>
        <w:rPr>
          <w:rFonts w:ascii="Verdana;Verdana" w:hAnsi="Verdana;Verdana"/>
          <w:color w:val="0E5393"/>
          <w:spacing w:val="-32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Union average.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1825" w:leader="none"/>
        </w:tabs>
        <w:spacing w:lineRule="exact" w:line="480" w:before="109" w:after="0"/>
        <w:ind w:left="1824" w:right="923" w:hanging="451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The proposal demonstrates excellence in furthering</w:t>
      </w:r>
      <w:r>
        <w:rPr>
          <w:rFonts w:ascii="Verdana;Verdana" w:hAnsi="Verdana;Verdana"/>
          <w:color w:val="0E5393"/>
          <w:spacing w:val="-36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public health in Europe and has a very high EU added</w:t>
      </w:r>
      <w:r>
        <w:rPr>
          <w:rFonts w:ascii="Verdana;Verdana" w:hAnsi="Verdana;Verdana"/>
          <w:color w:val="0E5393"/>
          <w:spacing w:val="-30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value.</w:t>
      </w:r>
    </w:p>
    <w:p>
      <w:pPr>
        <w:sectPr>
          <w:headerReference w:type="default" r:id="rId288"/>
          <w:footerReference w:type="default" r:id="rId289"/>
          <w:type w:val="nextPage"/>
          <w:pgSz w:orient="landscape" w:w="14400" w:h="10800"/>
          <w:pgMar w:left="0" w:right="0" w:gutter="0" w:header="0" w:top="2060" w:footer="549" w:bottom="7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11"/>
        </w:numPr>
        <w:tabs>
          <w:tab w:val="clear" w:pos="720"/>
          <w:tab w:val="left" w:pos="1194" w:leader="none"/>
        </w:tabs>
        <w:spacing w:lineRule="exact" w:line="480" w:before="96" w:after="0"/>
        <w:ind w:left="1193" w:right="2753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  <w:u w:val="thick" w:color="0E5393"/>
        </w:rPr>
        <w:t>It is your responsibility to ensure that the</w:t>
      </w:r>
      <w:r>
        <w:rPr>
          <w:rFonts w:ascii="Verdana;Verdana" w:hAnsi="Verdana;Verdana"/>
          <w:color w:val="0E5393"/>
          <w:spacing w:val="-32"/>
          <w:sz w:val="40"/>
          <w:u w:val="thick" w:color="0E5393"/>
        </w:rPr>
        <w:t xml:space="preserve"> </w:t>
      </w:r>
      <w:r>
        <w:rPr>
          <w:rFonts w:ascii="Verdana;Verdana" w:hAnsi="Verdana;Verdana"/>
          <w:color w:val="0E5393"/>
          <w:sz w:val="40"/>
          <w:u w:val="thick" w:color="0E5393"/>
        </w:rPr>
        <w:t>proposals</w:t>
      </w:r>
      <w:r>
        <w:rPr>
          <w:rFonts w:ascii="Verdana;Verdana" w:hAnsi="Verdana;Verdana"/>
          <w:color w:val="0E5393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  <w:u w:val="thick" w:color="0E5393"/>
        </w:rPr>
        <w:t>complies with criteria 1 &amp;</w:t>
      </w:r>
      <w:r>
        <w:rPr>
          <w:rFonts w:ascii="Verdana;Verdana" w:hAnsi="Verdana;Verdana"/>
          <w:color w:val="0E5393"/>
          <w:spacing w:val="-5"/>
          <w:sz w:val="40"/>
          <w:u w:val="thick" w:color="0E5393"/>
        </w:rPr>
        <w:t xml:space="preserve"> </w:t>
      </w:r>
      <w:r>
        <w:rPr>
          <w:rFonts w:ascii="Verdana;Verdana" w:hAnsi="Verdana;Verdana"/>
          <w:color w:val="0E5393"/>
          <w:sz w:val="40"/>
          <w:u w:val="thick" w:color="0E5393"/>
        </w:rPr>
        <w:t>2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sz w:val="25"/>
          <w:szCs w:val="25"/>
        </w:rPr>
      </w:pPr>
      <w:r>
        <w:rPr>
          <w:rFonts w:eastAsia="Verdana;Verdana" w:cs="Verdana;Verdana" w:ascii="Verdana;Verdana" w:hAnsi="Verdana;Verdana"/>
          <w:sz w:val="25"/>
          <w:szCs w:val="25"/>
        </w:rPr>
      </w:r>
    </w:p>
    <w:p>
      <w:pPr>
        <w:sectPr>
          <w:headerReference w:type="default" r:id="rId290"/>
          <w:footerReference w:type="default" r:id="rId291"/>
          <w:type w:val="nextPage"/>
          <w:pgSz w:orient="landscape" w:w="14400" w:h="10800"/>
          <w:pgMar w:left="0" w:right="0" w:gutter="0" w:header="0" w:top="2060" w:footer="657" w:bottom="840"/>
          <w:pgNumType w:fmt="decimal"/>
          <w:formProt w:val="false"/>
          <w:textDirection w:val="lrTb"/>
          <w:docGrid w:type="default" w:linePitch="360" w:charSpace="0"/>
        </w:sectPr>
        <w:pStyle w:val="Heading4"/>
        <w:spacing w:lineRule="exact" w:line="720" w:before="20" w:after="0"/>
        <w:ind w:left="2904" w:right="1822" w:hanging="1043"/>
        <w:rPr>
          <w:b w:val="false"/>
          <w:b w:val="false"/>
          <w:bCs w:val="false"/>
        </w:rPr>
      </w:pPr>
      <w:r>
        <w:rPr>
          <w:color w:val="0E5393"/>
        </w:rPr>
        <w:t>Topics open for submissions</w:t>
      </w:r>
      <w:r>
        <w:rPr>
          <w:color w:val="0E5393"/>
          <w:spacing w:val="-18"/>
        </w:rPr>
        <w:t xml:space="preserve"> </w:t>
      </w:r>
      <w:r>
        <w:rPr>
          <w:color w:val="0E5393"/>
        </w:rPr>
        <w:t>for project proposals in</w:t>
      </w:r>
      <w:r>
        <w:rPr>
          <w:color w:val="0E5393"/>
          <w:spacing w:val="-19"/>
        </w:rPr>
        <w:t xml:space="preserve"> </w:t>
      </w:r>
      <w:r>
        <w:rPr>
          <w:color w:val="0E5393"/>
        </w:rPr>
        <w:t>2014</w:t>
      </w:r>
    </w:p>
    <w:p>
      <w:pPr>
        <w:pStyle w:val="Normal"/>
        <w:spacing w:before="4" w:after="0"/>
        <w:rPr>
          <w:rFonts w:ascii="Verdana;Verdana" w:hAnsi="Verdana;Verdana" w:eastAsia="Verdana;Verdana" w:cs="Verdana;Verdana"/>
          <w:b/>
          <w:b/>
          <w:bCs/>
          <w:sz w:val="26"/>
          <w:szCs w:val="26"/>
        </w:rPr>
      </w:pPr>
      <w:r>
        <w:rPr>
          <w:rFonts w:eastAsia="Verdana;Verdana" w:cs="Verdana;Verdana" w:ascii="Verdana;Verdana" w:hAnsi="Verdana;Verdana"/>
          <w:b/>
          <w:bCs/>
          <w:sz w:val="26"/>
          <w:szCs w:val="26"/>
        </w:rPr>
      </w:r>
    </w:p>
    <w:p>
      <w:pPr>
        <w:pStyle w:val="Heading5"/>
        <w:ind w:left="1165" w:right="191" w:hanging="0"/>
        <w:rPr>
          <w:b w:val="false"/>
          <w:b w:val="false"/>
          <w:bCs w:val="false"/>
        </w:rPr>
      </w:pPr>
      <w:r>
        <w:rPr>
          <w:color w:val="0E5393"/>
        </w:rPr>
        <w:t xml:space="preserve">Call for PROJECTS </w:t>
      </w:r>
      <w:r>
        <w:rPr>
          <w:rFonts w:cs="Verdana;Verdana"/>
          <w:color w:val="0E5393"/>
        </w:rPr>
        <w:t xml:space="preserve">– </w:t>
      </w:r>
      <w:r>
        <w:rPr>
          <w:color w:val="0E5393"/>
        </w:rPr>
        <w:t>thematic priority</w:t>
      </w:r>
      <w:r>
        <w:rPr>
          <w:color w:val="0E5393"/>
          <w:spacing w:val="-6"/>
        </w:rPr>
        <w:t xml:space="preserve"> </w:t>
      </w:r>
      <w:r>
        <w:rPr>
          <w:color w:val="0E5393"/>
        </w:rPr>
        <w:t>1</w:t>
      </w:r>
    </w:p>
    <w:p>
      <w:pPr>
        <w:pStyle w:val="TextBody"/>
        <w:spacing w:lineRule="exact" w:line="483" w:before="125" w:after="0"/>
        <w:ind w:left="1292" w:right="1008" w:hanging="0"/>
        <w:rPr>
          <w:color w:val="0E5393"/>
        </w:rPr>
      </w:pPr>
      <w:r>
        <w:rPr>
          <w:color w:val="0E5393"/>
        </w:rPr>
        <w:t>TITLE</w:t>
      </w:r>
    </w:p>
    <w:p>
      <w:pPr>
        <w:pStyle w:val="Normal"/>
        <w:spacing w:lineRule="auto" w:line="235" w:before="1" w:after="0"/>
        <w:ind w:left="1292" w:right="1090" w:hanging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eastAsia="Verdana;Verdana" w:cs="Verdana;Verdana" w:ascii="Verdana;Verdana" w:hAnsi="Verdana;Verdana"/>
          <w:i/>
          <w:color w:val="0E5393"/>
          <w:sz w:val="40"/>
          <w:szCs w:val="40"/>
        </w:rPr>
        <w:t>Making use of the potential of innovation for the</w:t>
      </w:r>
      <w:r>
        <w:rPr>
          <w:rFonts w:eastAsia="Verdana;Verdana" w:cs="Verdana;Verdana" w:ascii="Verdana;Verdana" w:hAnsi="Verdana;Verdana"/>
          <w:i/>
          <w:color w:val="0E5393"/>
          <w:spacing w:val="-20"/>
          <w:sz w:val="40"/>
          <w:szCs w:val="40"/>
        </w:rPr>
        <w:t xml:space="preserve"> </w:t>
      </w:r>
      <w:r>
        <w:rPr>
          <w:rFonts w:eastAsia="Verdana;Verdana" w:cs="Verdana;Verdana" w:ascii="Verdana;Verdana" w:hAnsi="Verdana;Verdana"/>
          <w:i/>
          <w:color w:val="0E5393"/>
          <w:sz w:val="40"/>
          <w:szCs w:val="40"/>
        </w:rPr>
        <w:t>prevention and management of major chronic diseases</w:t>
      </w:r>
      <w:r>
        <w:rPr>
          <w:rFonts w:eastAsia="Verdana;Verdana" w:cs="Verdana;Verdana" w:ascii="Verdana;Verdana" w:hAnsi="Verdana;Verdana"/>
          <w:i/>
          <w:color w:val="0E5393"/>
          <w:spacing w:val="-36"/>
          <w:sz w:val="40"/>
          <w:szCs w:val="40"/>
        </w:rPr>
        <w:t xml:space="preserve"> </w:t>
      </w:r>
      <w:r>
        <w:rPr>
          <w:rFonts w:eastAsia="Verdana;Verdana" w:cs="Verdana;Verdana" w:ascii="Verdana;Verdana" w:hAnsi="Verdana;Verdana"/>
          <w:i/>
          <w:color w:val="0E5393"/>
          <w:sz w:val="40"/>
          <w:szCs w:val="40"/>
        </w:rPr>
        <w:t>(diabetes, cardiovascular</w:t>
      </w:r>
      <w:r>
        <w:rPr>
          <w:rFonts w:eastAsia="Verdana;Verdana" w:cs="Verdana;Verdana" w:ascii="Verdana;Verdana" w:hAnsi="Verdana;Verdana"/>
          <w:i/>
          <w:color w:val="0E5393"/>
          <w:spacing w:val="-6"/>
          <w:sz w:val="40"/>
          <w:szCs w:val="40"/>
        </w:rPr>
        <w:t xml:space="preserve"> </w:t>
      </w:r>
      <w:r>
        <w:rPr>
          <w:rFonts w:eastAsia="Verdana;Verdana" w:cs="Verdana;Verdana" w:ascii="Verdana;Verdana" w:hAnsi="Verdana;Verdana"/>
          <w:i/>
          <w:color w:val="0E5393"/>
          <w:sz w:val="40"/>
          <w:szCs w:val="40"/>
        </w:rPr>
        <w:t>diseases…)</w:t>
      </w:r>
    </w:p>
    <w:p>
      <w:pPr>
        <w:pStyle w:val="Normal"/>
        <w:spacing w:before="1" w:after="0"/>
        <w:rPr>
          <w:rFonts w:ascii="Verdana;Verdana" w:hAnsi="Verdana;Verdana" w:eastAsia="Verdana;Verdana" w:cs="Verdana;Verdana"/>
          <w:i/>
          <w:i/>
          <w:sz w:val="39"/>
          <w:szCs w:val="39"/>
        </w:rPr>
      </w:pPr>
      <w:r>
        <w:rPr>
          <w:rFonts w:eastAsia="Verdana;Verdana" w:cs="Verdana;Verdana" w:ascii="Verdana;Verdana" w:hAnsi="Verdana;Verdana"/>
          <w:i/>
          <w:sz w:val="39"/>
          <w:szCs w:val="39"/>
        </w:rPr>
      </w:r>
    </w:p>
    <w:p>
      <w:pPr>
        <w:pStyle w:val="TextBody"/>
        <w:spacing w:lineRule="exact" w:line="483"/>
        <w:ind w:left="1292" w:right="1008" w:hanging="0"/>
        <w:rPr>
          <w:color w:val="0E5393"/>
        </w:rPr>
      </w:pPr>
      <w:r>
        <w:rPr>
          <w:color w:val="0E5393"/>
        </w:rPr>
        <w:t>OBJECTIVE</w:t>
      </w:r>
    </w:p>
    <w:p>
      <w:pPr>
        <w:pStyle w:val="TextBody"/>
        <w:spacing w:lineRule="auto" w:line="235" w:before="1" w:after="0"/>
        <w:ind w:left="1292" w:right="744" w:hanging="0"/>
        <w:rPr/>
      </w:pPr>
      <w:r>
        <w:rPr>
          <w:color w:val="0E5393"/>
        </w:rPr>
        <w:t>The objective of the projects is to put more emphasis on</w:t>
      </w:r>
      <w:r>
        <w:rPr>
          <w:color w:val="0E5393"/>
          <w:spacing w:val="-45"/>
        </w:rPr>
        <w:t xml:space="preserve"> </w:t>
      </w:r>
      <w:r>
        <w:rPr>
          <w:color w:val="0E5393"/>
        </w:rPr>
        <w:t>new approaches to prevention of major chronic</w:t>
      </w:r>
      <w:r>
        <w:rPr>
          <w:color w:val="0E5393"/>
          <w:spacing w:val="14"/>
        </w:rPr>
        <w:t xml:space="preserve"> </w:t>
      </w:r>
      <w:r>
        <w:rPr>
          <w:color w:val="0E5393"/>
        </w:rPr>
        <w:t>diseases, including linking prevention to healthcare interventions,</w:t>
      </w:r>
      <w:r>
        <w:rPr>
          <w:color w:val="0E5393"/>
          <w:spacing w:val="-37"/>
        </w:rPr>
        <w:t xml:space="preserve"> </w:t>
      </w:r>
      <w:r>
        <w:rPr>
          <w:color w:val="0E5393"/>
        </w:rPr>
        <w:t>with</w:t>
      </w:r>
      <w:r>
        <w:rPr>
          <w:color w:val="0E5393"/>
          <w:spacing w:val="-1"/>
        </w:rPr>
        <w:t xml:space="preserve"> </w:t>
      </w:r>
      <w:r>
        <w:rPr>
          <w:color w:val="0E5393"/>
        </w:rPr>
        <w:t>an emphasis on groups most at</w:t>
      </w:r>
      <w:r>
        <w:rPr>
          <w:color w:val="0E5393"/>
          <w:spacing w:val="-21"/>
        </w:rPr>
        <w:t xml:space="preserve"> </w:t>
      </w:r>
      <w:r>
        <w:rPr>
          <w:color w:val="0E5393"/>
        </w:rPr>
        <w:t>risk.</w:t>
      </w:r>
    </w:p>
    <w:p>
      <w:pPr>
        <w:pStyle w:val="Normal"/>
        <w:spacing w:before="1" w:after="0"/>
        <w:rPr>
          <w:rFonts w:ascii="Verdana;Verdana" w:hAnsi="Verdana;Verdana" w:eastAsia="Verdana;Verdana" w:cs="Verdana;Verdana"/>
          <w:sz w:val="39"/>
          <w:szCs w:val="39"/>
        </w:rPr>
      </w:pPr>
      <w:r>
        <w:rPr>
          <w:rFonts w:eastAsia="Verdana;Verdana" w:cs="Verdana;Verdana" w:ascii="Verdana;Verdana" w:hAnsi="Verdana;Verdana"/>
          <w:sz w:val="39"/>
          <w:szCs w:val="39"/>
        </w:rPr>
      </w:r>
    </w:p>
    <w:p>
      <w:pPr>
        <w:sectPr>
          <w:headerReference w:type="default" r:id="rId292"/>
          <w:footerReference w:type="default" r:id="rId293"/>
          <w:type w:val="nextPage"/>
          <w:pgSz w:orient="landscape" w:w="14400" w:h="10800"/>
          <w:pgMar w:left="0" w:right="0" w:gutter="0" w:header="0" w:top="2060" w:footer="657" w:bottom="8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292" w:right="1008" w:hanging="0"/>
        <w:rPr/>
      </w:pPr>
      <w:r>
        <w:rPr>
          <w:color w:val="0E5393"/>
          <w:spacing w:val="-6"/>
        </w:rPr>
        <w:t xml:space="preserve">AMOUNT: </w:t>
      </w:r>
      <w:r>
        <w:rPr>
          <w:color w:val="0E5393"/>
        </w:rPr>
        <w:t>2 500 000</w:t>
      </w:r>
      <w:r>
        <w:rPr>
          <w:color w:val="0E5393"/>
          <w:spacing w:val="6"/>
        </w:rPr>
        <w:t xml:space="preserve"> </w:t>
      </w:r>
      <w:r>
        <w:rPr>
          <w:color w:val="0E5393"/>
        </w:rPr>
        <w:t>EUR</w:t>
      </w:r>
    </w:p>
    <w:p>
      <w:pPr>
        <w:pStyle w:val="Normal"/>
        <w:spacing w:before="4" w:after="0"/>
        <w:rPr>
          <w:rFonts w:ascii="Verdana;Verdana" w:hAnsi="Verdana;Verdana" w:eastAsia="Verdana;Verdana" w:cs="Verdana;Verdana"/>
          <w:sz w:val="26"/>
          <w:szCs w:val="26"/>
        </w:rPr>
      </w:pPr>
      <w:r>
        <w:rPr>
          <w:rFonts w:eastAsia="Verdana;Verdana" w:cs="Verdana;Verdana" w:ascii="Verdana;Verdana" w:hAnsi="Verdana;Verdana"/>
          <w:sz w:val="26"/>
          <w:szCs w:val="26"/>
        </w:rPr>
      </w:r>
    </w:p>
    <w:p>
      <w:pPr>
        <w:pStyle w:val="Heading5"/>
        <w:ind w:left="1165" w:right="191" w:hanging="0"/>
        <w:rPr>
          <w:b w:val="false"/>
          <w:b w:val="false"/>
          <w:bCs w:val="false"/>
        </w:rPr>
      </w:pPr>
      <w:r>
        <w:rPr>
          <w:color w:val="0E5393"/>
        </w:rPr>
        <w:t xml:space="preserve">Call for PROJECTS </w:t>
      </w:r>
      <w:r>
        <w:rPr>
          <w:rFonts w:cs="Verdana;Verdana"/>
          <w:color w:val="0E5393"/>
        </w:rPr>
        <w:t xml:space="preserve">– </w:t>
      </w:r>
      <w:r>
        <w:rPr>
          <w:color w:val="0E5393"/>
        </w:rPr>
        <w:t>thematic priority</w:t>
      </w:r>
      <w:r>
        <w:rPr>
          <w:color w:val="0E5393"/>
          <w:spacing w:val="-4"/>
        </w:rPr>
        <w:t xml:space="preserve"> </w:t>
      </w:r>
      <w:r>
        <w:rPr>
          <w:color w:val="0E5393"/>
        </w:rPr>
        <w:t>2</w:t>
      </w:r>
    </w:p>
    <w:p>
      <w:pPr>
        <w:pStyle w:val="TextBody"/>
        <w:spacing w:lineRule="exact" w:line="483" w:before="125" w:after="0"/>
        <w:ind w:left="1292" w:right="1008" w:hanging="0"/>
        <w:rPr>
          <w:color w:val="0E5393"/>
        </w:rPr>
      </w:pPr>
      <w:r>
        <w:rPr>
          <w:color w:val="0E5393"/>
        </w:rPr>
        <w:t>TITLE</w:t>
      </w:r>
    </w:p>
    <w:p>
      <w:pPr>
        <w:pStyle w:val="Normal"/>
        <w:spacing w:lineRule="exact" w:line="480"/>
        <w:ind w:left="1292" w:right="1008" w:hanging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i/>
          <w:color w:val="0E5393"/>
          <w:sz w:val="40"/>
        </w:rPr>
        <w:t>Promoting early diagnosis and screening of</w:t>
      </w:r>
      <w:r>
        <w:rPr>
          <w:rFonts w:ascii="Verdana;Verdana" w:hAnsi="Verdana;Verdana"/>
          <w:i/>
          <w:color w:val="0E5393"/>
          <w:spacing w:val="-42"/>
          <w:sz w:val="40"/>
        </w:rPr>
        <w:t xml:space="preserve"> </w:t>
      </w:r>
      <w:r>
        <w:rPr>
          <w:rFonts w:ascii="Verdana;Verdana" w:hAnsi="Verdana;Verdana"/>
          <w:i/>
          <w:color w:val="0E5393"/>
          <w:sz w:val="40"/>
        </w:rPr>
        <w:t>preventable</w:t>
      </w:r>
    </w:p>
    <w:p>
      <w:pPr>
        <w:pStyle w:val="Normal"/>
        <w:spacing w:lineRule="exact" w:line="483"/>
        <w:ind w:left="1292" w:right="1008" w:hanging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i/>
          <w:color w:val="0E5393"/>
          <w:sz w:val="40"/>
        </w:rPr>
        <w:t>chronic</w:t>
      </w:r>
      <w:r>
        <w:rPr>
          <w:rFonts w:ascii="Verdana;Verdana" w:hAnsi="Verdana;Verdana"/>
          <w:i/>
          <w:color w:val="0E5393"/>
          <w:spacing w:val="-3"/>
          <w:sz w:val="40"/>
        </w:rPr>
        <w:t xml:space="preserve"> </w:t>
      </w:r>
      <w:r>
        <w:rPr>
          <w:rFonts w:ascii="Verdana;Verdana" w:hAnsi="Verdana;Verdana"/>
          <w:i/>
          <w:color w:val="0E5393"/>
          <w:sz w:val="40"/>
        </w:rPr>
        <w:t>diseases.</w:t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39"/>
          <w:szCs w:val="39"/>
        </w:rPr>
      </w:pPr>
      <w:r>
        <w:rPr>
          <w:rFonts w:eastAsia="Verdana;Verdana" w:cs="Verdana;Verdana" w:ascii="Verdana;Verdana" w:hAnsi="Verdana;Verdana"/>
          <w:i/>
          <w:sz w:val="39"/>
          <w:szCs w:val="39"/>
        </w:rPr>
      </w:r>
    </w:p>
    <w:p>
      <w:pPr>
        <w:pStyle w:val="TextBody"/>
        <w:spacing w:lineRule="exact" w:line="483"/>
        <w:ind w:left="1292" w:right="1008" w:hanging="0"/>
        <w:rPr>
          <w:color w:val="0E5393"/>
        </w:rPr>
      </w:pPr>
      <w:r>
        <w:rPr>
          <w:color w:val="0E5393"/>
        </w:rPr>
        <w:t>OBJECTIVE</w:t>
      </w:r>
    </w:p>
    <w:p>
      <w:pPr>
        <w:pStyle w:val="TextBody"/>
        <w:spacing w:lineRule="auto" w:line="235" w:before="1" w:after="0"/>
        <w:ind w:left="1292" w:right="686" w:hanging="0"/>
        <w:rPr/>
      </w:pPr>
      <w:r>
        <w:rPr>
          <w:color w:val="0E5393"/>
        </w:rPr>
        <w:t>The projects seek to explore the potential of early</w:t>
      </w:r>
      <w:r>
        <w:rPr>
          <w:color w:val="0E5393"/>
          <w:spacing w:val="-26"/>
        </w:rPr>
        <w:t xml:space="preserve"> </w:t>
      </w:r>
      <w:r>
        <w:rPr>
          <w:color w:val="0E5393"/>
        </w:rPr>
        <w:t>diagnosis in view of the control and more efficient treatment of</w:t>
      </w:r>
      <w:r>
        <w:rPr>
          <w:color w:val="0E5393"/>
          <w:spacing w:val="-41"/>
        </w:rPr>
        <w:t xml:space="preserve"> </w:t>
      </w:r>
      <w:r>
        <w:rPr>
          <w:color w:val="0E5393"/>
        </w:rPr>
        <w:t xml:space="preserve">chronic diseases. </w:t>
      </w:r>
      <w:r>
        <w:rPr>
          <w:color w:val="0E5393"/>
          <w:spacing w:val="-6"/>
        </w:rPr>
        <w:t xml:space="preserve">Technical </w:t>
      </w:r>
      <w:r>
        <w:rPr>
          <w:color w:val="0E5393"/>
        </w:rPr>
        <w:t>developments, innovative approaches</w:t>
      </w:r>
      <w:r>
        <w:rPr>
          <w:color w:val="0E5393"/>
          <w:spacing w:val="-36"/>
        </w:rPr>
        <w:t xml:space="preserve"> </w:t>
      </w:r>
      <w:r>
        <w:rPr>
          <w:color w:val="0E5393"/>
        </w:rPr>
        <w:t>and progress in medicine lead to improved possibilities to</w:t>
      </w:r>
      <w:r>
        <w:rPr>
          <w:color w:val="0E5393"/>
          <w:spacing w:val="-39"/>
        </w:rPr>
        <w:t xml:space="preserve"> </w:t>
      </w:r>
      <w:r>
        <w:rPr>
          <w:color w:val="0E5393"/>
        </w:rPr>
        <w:t>identify the onset and to follow the progression of</w:t>
      </w:r>
      <w:r>
        <w:rPr>
          <w:color w:val="0E5393"/>
          <w:spacing w:val="-32"/>
        </w:rPr>
        <w:t xml:space="preserve"> </w:t>
      </w:r>
      <w:r>
        <w:rPr>
          <w:color w:val="0E5393"/>
        </w:rPr>
        <w:t>diseases.</w:t>
      </w:r>
    </w:p>
    <w:p>
      <w:pPr>
        <w:pStyle w:val="Normal"/>
        <w:spacing w:before="1" w:after="0"/>
        <w:rPr>
          <w:rFonts w:ascii="Verdana;Verdana" w:hAnsi="Verdana;Verdana" w:eastAsia="Verdana;Verdana" w:cs="Verdana;Verdana"/>
          <w:sz w:val="39"/>
          <w:szCs w:val="39"/>
        </w:rPr>
      </w:pPr>
      <w:r>
        <w:rPr>
          <w:rFonts w:eastAsia="Verdana;Verdana" w:cs="Verdana;Verdana" w:ascii="Verdana;Verdana" w:hAnsi="Verdana;Verdana"/>
          <w:sz w:val="39"/>
          <w:szCs w:val="39"/>
        </w:rPr>
      </w:r>
    </w:p>
    <w:p>
      <w:pPr>
        <w:sectPr>
          <w:headerReference w:type="default" r:id="rId294"/>
          <w:footerReference w:type="default" r:id="rId295"/>
          <w:type w:val="nextPage"/>
          <w:pgSz w:orient="landscape" w:w="14400" w:h="10800"/>
          <w:pgMar w:left="0" w:right="0" w:gutter="0" w:header="0" w:top="2060" w:footer="657" w:bottom="8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292" w:right="1008" w:hanging="0"/>
        <w:rPr/>
      </w:pPr>
      <w:r>
        <w:rPr>
          <w:color w:val="0E5393"/>
          <w:spacing w:val="-6"/>
        </w:rPr>
        <w:t xml:space="preserve">AMOUNT: </w:t>
      </w:r>
      <w:r>
        <w:rPr>
          <w:color w:val="0E5393"/>
        </w:rPr>
        <w:t>1 500 000</w:t>
      </w:r>
      <w:r>
        <w:rPr>
          <w:color w:val="0E5393"/>
          <w:spacing w:val="5"/>
        </w:rPr>
        <w:t xml:space="preserve"> </w:t>
      </w:r>
      <w:r>
        <w:rPr>
          <w:color w:val="0E5393"/>
        </w:rPr>
        <w:t>EUR</w:t>
      </w:r>
    </w:p>
    <w:p>
      <w:pPr>
        <w:pStyle w:val="Normal"/>
        <w:spacing w:before="4" w:after="0"/>
        <w:rPr>
          <w:rFonts w:ascii="Verdana;Verdana" w:hAnsi="Verdana;Verdana" w:eastAsia="Verdana;Verdana" w:cs="Verdana;Verdana"/>
          <w:sz w:val="26"/>
          <w:szCs w:val="26"/>
        </w:rPr>
      </w:pPr>
      <w:r>
        <w:rPr>
          <w:rFonts w:eastAsia="Verdana;Verdana" w:cs="Verdana;Verdana" w:ascii="Verdana;Verdana" w:hAnsi="Verdana;Verdana"/>
          <w:sz w:val="26"/>
          <w:szCs w:val="26"/>
        </w:rPr>
      </w:r>
    </w:p>
    <w:p>
      <w:pPr>
        <w:pStyle w:val="Heading5"/>
        <w:ind w:left="1165" w:right="191" w:hanging="0"/>
        <w:rPr>
          <w:b w:val="false"/>
          <w:b w:val="false"/>
          <w:bCs w:val="false"/>
        </w:rPr>
      </w:pPr>
      <w:r>
        <w:rPr>
          <w:color w:val="0E5393"/>
        </w:rPr>
        <w:t xml:space="preserve">Call for PROJECTS </w:t>
      </w:r>
      <w:r>
        <w:rPr>
          <w:rFonts w:cs="Verdana;Verdana"/>
          <w:color w:val="0E5393"/>
        </w:rPr>
        <w:t xml:space="preserve">– </w:t>
      </w:r>
      <w:r>
        <w:rPr>
          <w:color w:val="0E5393"/>
        </w:rPr>
        <w:t>thematic priority</w:t>
      </w:r>
      <w:r>
        <w:rPr>
          <w:color w:val="0E5393"/>
          <w:spacing w:val="-4"/>
        </w:rPr>
        <w:t xml:space="preserve"> </w:t>
      </w:r>
      <w:r>
        <w:rPr>
          <w:color w:val="0E5393"/>
        </w:rPr>
        <w:t>3</w:t>
      </w:r>
    </w:p>
    <w:p>
      <w:pPr>
        <w:pStyle w:val="TextBody"/>
        <w:spacing w:lineRule="exact" w:line="483" w:before="125" w:after="0"/>
        <w:ind w:left="1292" w:right="1008" w:hanging="0"/>
        <w:rPr>
          <w:color w:val="0E5393"/>
        </w:rPr>
      </w:pPr>
      <w:r>
        <w:rPr>
          <w:color w:val="0E5393"/>
        </w:rPr>
        <w:t>TITLE</w:t>
      </w:r>
    </w:p>
    <w:p>
      <w:pPr>
        <w:pStyle w:val="Normal"/>
        <w:spacing w:lineRule="auto" w:line="235" w:before="1" w:after="0"/>
        <w:ind w:left="1292" w:right="682" w:hanging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i/>
          <w:color w:val="0E5393"/>
          <w:sz w:val="40"/>
        </w:rPr>
        <w:t>Developing innovative approaches to promote</w:t>
      </w:r>
      <w:r>
        <w:rPr>
          <w:rFonts w:ascii="Verdana;Verdana" w:hAnsi="Verdana;Verdana"/>
          <w:i/>
          <w:color w:val="0E5393"/>
          <w:spacing w:val="-25"/>
          <w:sz w:val="40"/>
        </w:rPr>
        <w:t xml:space="preserve"> </w:t>
      </w:r>
      <w:r>
        <w:rPr>
          <w:rFonts w:ascii="Verdana;Verdana" w:hAnsi="Verdana;Verdana"/>
          <w:i/>
          <w:color w:val="0E5393"/>
          <w:sz w:val="40"/>
        </w:rPr>
        <w:t>the</w:t>
      </w:r>
      <w:r>
        <w:rPr>
          <w:rFonts w:ascii="Verdana;Verdana" w:hAnsi="Verdana;Verdana"/>
          <w:i/>
          <w:color w:val="0E5393"/>
          <w:spacing w:val="-1"/>
          <w:sz w:val="40"/>
        </w:rPr>
        <w:t xml:space="preserve"> </w:t>
      </w:r>
      <w:r>
        <w:rPr>
          <w:rFonts w:ascii="Verdana;Verdana" w:hAnsi="Verdana;Verdana"/>
          <w:i/>
          <w:color w:val="0E5393"/>
          <w:sz w:val="40"/>
        </w:rPr>
        <w:t>professional reintegration of people with chronic diseases</w:t>
      </w:r>
      <w:r>
        <w:rPr>
          <w:rFonts w:ascii="Verdana;Verdana" w:hAnsi="Verdana;Verdana"/>
          <w:i/>
          <w:color w:val="0E5393"/>
          <w:spacing w:val="-41"/>
          <w:sz w:val="40"/>
        </w:rPr>
        <w:t xml:space="preserve"> </w:t>
      </w:r>
      <w:r>
        <w:rPr>
          <w:rFonts w:ascii="Verdana;Verdana" w:hAnsi="Verdana;Verdana"/>
          <w:i/>
          <w:color w:val="0E5393"/>
          <w:sz w:val="40"/>
        </w:rPr>
        <w:t>and improving their</w:t>
      </w:r>
      <w:r>
        <w:rPr>
          <w:rFonts w:ascii="Verdana;Verdana" w:hAnsi="Verdana;Verdana"/>
          <w:i/>
          <w:color w:val="0E5393"/>
          <w:spacing w:val="-6"/>
          <w:sz w:val="40"/>
        </w:rPr>
        <w:t xml:space="preserve"> </w:t>
      </w:r>
      <w:r>
        <w:rPr>
          <w:rFonts w:ascii="Verdana;Verdana" w:hAnsi="Verdana;Verdana"/>
          <w:i/>
          <w:color w:val="0E5393"/>
          <w:sz w:val="40"/>
        </w:rPr>
        <w:t>employability.</w:t>
      </w:r>
    </w:p>
    <w:p>
      <w:pPr>
        <w:pStyle w:val="Normal"/>
        <w:spacing w:before="1" w:after="0"/>
        <w:rPr>
          <w:rFonts w:ascii="Verdana;Verdana" w:hAnsi="Verdana;Verdana" w:eastAsia="Verdana;Verdana" w:cs="Verdana;Verdana"/>
          <w:i/>
          <w:i/>
          <w:sz w:val="39"/>
          <w:szCs w:val="39"/>
        </w:rPr>
      </w:pPr>
      <w:r>
        <w:rPr>
          <w:rFonts w:eastAsia="Verdana;Verdana" w:cs="Verdana;Verdana" w:ascii="Verdana;Verdana" w:hAnsi="Verdana;Verdana"/>
          <w:i/>
          <w:sz w:val="39"/>
          <w:szCs w:val="39"/>
        </w:rPr>
      </w:r>
    </w:p>
    <w:p>
      <w:pPr>
        <w:pStyle w:val="TextBody"/>
        <w:spacing w:lineRule="exact" w:line="483"/>
        <w:ind w:left="1292" w:right="1008" w:hanging="0"/>
        <w:rPr>
          <w:color w:val="0E5393"/>
        </w:rPr>
      </w:pPr>
      <w:r>
        <w:rPr>
          <w:color w:val="0E5393"/>
        </w:rPr>
        <w:t>OBJECTIVE</w:t>
      </w:r>
    </w:p>
    <w:p>
      <w:pPr>
        <w:pStyle w:val="TextBody"/>
        <w:spacing w:lineRule="auto" w:line="235" w:before="1" w:after="0"/>
        <w:ind w:left="1292" w:right="741" w:hanging="0"/>
        <w:rPr/>
      </w:pPr>
      <w:r>
        <w:rPr>
          <w:color w:val="0E5393"/>
        </w:rPr>
        <w:t>The objective of the project is to identify</w:t>
      </w:r>
      <w:r>
        <w:rPr>
          <w:color w:val="0E5393"/>
          <w:spacing w:val="5"/>
        </w:rPr>
        <w:t xml:space="preserve"> </w:t>
      </w:r>
      <w:r>
        <w:rPr>
          <w:color w:val="0E5393"/>
          <w:spacing w:val="-3"/>
        </w:rPr>
        <w:t>innovative</w:t>
      </w:r>
      <w:r>
        <w:rPr>
          <w:color w:val="0E5393"/>
        </w:rPr>
        <w:t xml:space="preserve"> strategies to adapt the workplace to the needs of people</w:t>
      </w:r>
      <w:r>
        <w:rPr>
          <w:color w:val="0E5393"/>
          <w:spacing w:val="-53"/>
        </w:rPr>
        <w:t xml:space="preserve"> </w:t>
      </w:r>
      <w:r>
        <w:rPr>
          <w:color w:val="0E5393"/>
        </w:rPr>
        <w:t>with</w:t>
      </w:r>
      <w:r>
        <w:rPr>
          <w:color w:val="0E5393"/>
          <w:spacing w:val="-1"/>
        </w:rPr>
        <w:t xml:space="preserve"> </w:t>
      </w:r>
      <w:r>
        <w:rPr>
          <w:color w:val="0E5393"/>
        </w:rPr>
        <w:t>chronic diseases and to improve their integration</w:t>
      </w:r>
      <w:r>
        <w:rPr>
          <w:color w:val="0E5393"/>
          <w:spacing w:val="-31"/>
        </w:rPr>
        <w:t xml:space="preserve"> </w:t>
      </w:r>
      <w:r>
        <w:rPr>
          <w:color w:val="0E5393"/>
        </w:rPr>
        <w:t>or reintegration into the</w:t>
      </w:r>
      <w:r>
        <w:rPr>
          <w:color w:val="0E5393"/>
          <w:spacing w:val="-29"/>
        </w:rPr>
        <w:t xml:space="preserve"> </w:t>
      </w:r>
      <w:r>
        <w:rPr>
          <w:color w:val="0E5393"/>
        </w:rPr>
        <w:t>workplace.</w:t>
      </w:r>
    </w:p>
    <w:p>
      <w:pPr>
        <w:pStyle w:val="Normal"/>
        <w:spacing w:before="1" w:after="0"/>
        <w:rPr>
          <w:rFonts w:ascii="Verdana;Verdana" w:hAnsi="Verdana;Verdana" w:eastAsia="Verdana;Verdana" w:cs="Verdana;Verdana"/>
          <w:sz w:val="39"/>
          <w:szCs w:val="39"/>
        </w:rPr>
      </w:pPr>
      <w:r>
        <w:rPr>
          <w:rFonts w:eastAsia="Verdana;Verdana" w:cs="Verdana;Verdana" w:ascii="Verdana;Verdana" w:hAnsi="Verdana;Verdana"/>
          <w:sz w:val="39"/>
          <w:szCs w:val="39"/>
        </w:rPr>
      </w:r>
    </w:p>
    <w:p>
      <w:pPr>
        <w:sectPr>
          <w:headerReference w:type="default" r:id="rId296"/>
          <w:footerReference w:type="default" r:id="rId297"/>
          <w:type w:val="nextPage"/>
          <w:pgSz w:orient="landscape" w:w="14400" w:h="10800"/>
          <w:pgMar w:left="0" w:right="0" w:gutter="0" w:header="0" w:top="2060" w:footer="657" w:bottom="8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292" w:right="1008" w:hanging="0"/>
        <w:rPr/>
      </w:pPr>
      <w:r>
        <w:rPr>
          <w:color w:val="0E5393"/>
          <w:spacing w:val="-6"/>
        </w:rPr>
        <w:t xml:space="preserve">AMOUNT: </w:t>
      </w:r>
      <w:r>
        <w:rPr>
          <w:color w:val="0E5393"/>
        </w:rPr>
        <w:t>1 000 000</w:t>
      </w:r>
      <w:r>
        <w:rPr>
          <w:color w:val="0E5393"/>
          <w:spacing w:val="5"/>
        </w:rPr>
        <w:t xml:space="preserve"> </w:t>
      </w:r>
      <w:r>
        <w:rPr>
          <w:color w:val="0E5393"/>
        </w:rPr>
        <w:t>EUR</w:t>
      </w:r>
    </w:p>
    <w:p>
      <w:pPr>
        <w:pStyle w:val="Normal"/>
        <w:spacing w:before="4" w:after="0"/>
        <w:rPr>
          <w:rFonts w:ascii="Verdana;Verdana" w:hAnsi="Verdana;Verdana" w:eastAsia="Verdana;Verdana" w:cs="Verdana;Verdana"/>
          <w:sz w:val="26"/>
          <w:szCs w:val="26"/>
        </w:rPr>
      </w:pPr>
      <w:r>
        <w:rPr>
          <w:rFonts w:eastAsia="Verdana;Verdana" w:cs="Verdana;Verdana" w:ascii="Verdana;Verdana" w:hAnsi="Verdana;Verdana"/>
          <w:sz w:val="26"/>
          <w:szCs w:val="26"/>
        </w:rPr>
      </w:r>
    </w:p>
    <w:p>
      <w:pPr>
        <w:pStyle w:val="Heading5"/>
        <w:ind w:left="1165" w:right="191" w:hanging="0"/>
        <w:rPr>
          <w:b w:val="false"/>
          <w:b w:val="false"/>
          <w:bCs w:val="false"/>
        </w:rPr>
      </w:pPr>
      <w:r>
        <w:rPr>
          <w:color w:val="0E5393"/>
        </w:rPr>
        <w:t xml:space="preserve">Call for PROJECTS </w:t>
      </w:r>
      <w:r>
        <w:rPr>
          <w:rFonts w:cs="Verdana;Verdana"/>
          <w:color w:val="0E5393"/>
        </w:rPr>
        <w:t xml:space="preserve">– </w:t>
      </w:r>
      <w:r>
        <w:rPr>
          <w:color w:val="0E5393"/>
        </w:rPr>
        <w:t>thematic priority</w:t>
      </w:r>
      <w:r>
        <w:rPr>
          <w:color w:val="0E5393"/>
          <w:spacing w:val="-6"/>
        </w:rPr>
        <w:t xml:space="preserve"> </w:t>
      </w:r>
      <w:r>
        <w:rPr>
          <w:color w:val="0E5393"/>
        </w:rPr>
        <w:t>4</w:t>
      </w:r>
    </w:p>
    <w:p>
      <w:pPr>
        <w:pStyle w:val="TextBody"/>
        <w:spacing w:lineRule="exact" w:line="483" w:before="125" w:after="0"/>
        <w:ind w:left="1292" w:right="1008" w:hanging="0"/>
        <w:rPr>
          <w:color w:val="0E5393"/>
        </w:rPr>
      </w:pPr>
      <w:r>
        <w:rPr>
          <w:color w:val="0E5393"/>
        </w:rPr>
        <w:t>TITLE</w:t>
      </w:r>
    </w:p>
    <w:p>
      <w:pPr>
        <w:pStyle w:val="Normal"/>
        <w:spacing w:lineRule="exact" w:line="480"/>
        <w:ind w:left="1292" w:right="191" w:hanging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i/>
          <w:color w:val="0E5393"/>
          <w:sz w:val="40"/>
        </w:rPr>
        <w:t>Support in areas related to adherence, frailty, integrated</w:t>
      </w:r>
      <w:r>
        <w:rPr>
          <w:rFonts w:ascii="Verdana;Verdana" w:hAnsi="Verdana;Verdana"/>
          <w:i/>
          <w:color w:val="0E5393"/>
          <w:spacing w:val="-46"/>
          <w:sz w:val="40"/>
        </w:rPr>
        <w:t xml:space="preserve"> </w:t>
      </w:r>
      <w:r>
        <w:rPr>
          <w:rFonts w:ascii="Verdana;Verdana" w:hAnsi="Verdana;Verdana"/>
          <w:i/>
          <w:color w:val="0E5393"/>
          <w:sz w:val="40"/>
        </w:rPr>
        <w:t>care</w:t>
      </w:r>
    </w:p>
    <w:p>
      <w:pPr>
        <w:pStyle w:val="Normal"/>
        <w:spacing w:lineRule="exact" w:line="483"/>
        <w:ind w:left="1292" w:right="1008" w:hanging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i/>
          <w:color w:val="0E5393"/>
          <w:sz w:val="40"/>
        </w:rPr>
        <w:t>and multi-chronic</w:t>
      </w:r>
      <w:r>
        <w:rPr>
          <w:rFonts w:ascii="Verdana;Verdana" w:hAnsi="Verdana;Verdana"/>
          <w:i/>
          <w:color w:val="0E5393"/>
          <w:spacing w:val="-5"/>
          <w:sz w:val="40"/>
        </w:rPr>
        <w:t xml:space="preserve"> </w:t>
      </w:r>
      <w:r>
        <w:rPr>
          <w:rFonts w:ascii="Verdana;Verdana" w:hAnsi="Verdana;Verdana"/>
          <w:i/>
          <w:color w:val="0E5393"/>
          <w:sz w:val="40"/>
        </w:rPr>
        <w:t>conditions.</w:t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39"/>
          <w:szCs w:val="39"/>
        </w:rPr>
      </w:pPr>
      <w:r>
        <w:rPr>
          <w:rFonts w:eastAsia="Verdana;Verdana" w:cs="Verdana;Verdana" w:ascii="Verdana;Verdana" w:hAnsi="Verdana;Verdana"/>
          <w:i/>
          <w:sz w:val="39"/>
          <w:szCs w:val="39"/>
        </w:rPr>
      </w:r>
    </w:p>
    <w:p>
      <w:pPr>
        <w:pStyle w:val="TextBody"/>
        <w:spacing w:lineRule="exact" w:line="483"/>
        <w:ind w:left="1292" w:right="1008" w:hanging="0"/>
        <w:rPr>
          <w:color w:val="0E5393"/>
        </w:rPr>
      </w:pPr>
      <w:r>
        <w:rPr>
          <w:color w:val="0E5393"/>
        </w:rPr>
        <w:t>OBJECTIVE</w:t>
      </w:r>
    </w:p>
    <w:p>
      <w:pPr>
        <w:pStyle w:val="TextBody"/>
        <w:spacing w:lineRule="auto" w:line="235" w:before="1" w:after="0"/>
        <w:ind w:left="1292" w:right="826" w:hanging="0"/>
        <w:rPr/>
      </w:pPr>
      <w:r>
        <w:rPr>
          <w:color w:val="0E5393"/>
        </w:rPr>
        <w:t>This action seeks to support projects encouraging the use</w:t>
      </w:r>
      <w:r>
        <w:rPr>
          <w:color w:val="0E5393"/>
          <w:spacing w:val="-49"/>
        </w:rPr>
        <w:t xml:space="preserve"> </w:t>
      </w:r>
      <w:r>
        <w:rPr>
          <w:color w:val="0E5393"/>
        </w:rPr>
        <w:t xml:space="preserve">of </w:t>
      </w:r>
      <w:r>
        <w:rPr>
          <w:color w:val="0E5393"/>
          <w:spacing w:val="-3"/>
        </w:rPr>
        <w:t>innovative,</w:t>
      </w:r>
      <w:r>
        <w:rPr>
          <w:color w:val="0E5393"/>
          <w:spacing w:val="-6"/>
        </w:rPr>
        <w:t xml:space="preserve"> </w:t>
      </w:r>
      <w:r>
        <w:rPr>
          <w:color w:val="0E5393"/>
        </w:rPr>
        <w:t>coordinated</w:t>
      </w:r>
      <w:r>
        <w:rPr>
          <w:color w:val="0E5393"/>
          <w:spacing w:val="-2"/>
        </w:rPr>
        <w:t xml:space="preserve"> </w:t>
      </w:r>
      <w:r>
        <w:rPr>
          <w:color w:val="0E5393"/>
        </w:rPr>
        <w:t>and</w:t>
      </w:r>
      <w:r>
        <w:rPr>
          <w:color w:val="0E5393"/>
          <w:spacing w:val="-4"/>
        </w:rPr>
        <w:t xml:space="preserve"> </w:t>
      </w:r>
      <w:r>
        <w:rPr>
          <w:color w:val="0E5393"/>
        </w:rPr>
        <w:t>comprehensive</w:t>
      </w:r>
      <w:r>
        <w:rPr>
          <w:color w:val="0E5393"/>
          <w:spacing w:val="-8"/>
        </w:rPr>
        <w:t xml:space="preserve"> </w:t>
      </w:r>
      <w:r>
        <w:rPr>
          <w:color w:val="0E5393"/>
        </w:rPr>
        <w:t>community</w:t>
      </w:r>
      <w:r>
        <w:rPr>
          <w:color w:val="0E5393"/>
          <w:spacing w:val="-135"/>
        </w:rPr>
        <w:t xml:space="preserve"> </w:t>
      </w:r>
      <w:r>
        <w:rPr>
          <w:color w:val="0E5393"/>
        </w:rPr>
        <w:t>based prevention. Activities to be addressed will include:</w:t>
      </w:r>
      <w:r>
        <w:rPr>
          <w:color w:val="0E5393"/>
          <w:spacing w:val="-37"/>
        </w:rPr>
        <w:t xml:space="preserve"> </w:t>
      </w:r>
      <w:r>
        <w:rPr>
          <w:color w:val="0E5393"/>
        </w:rPr>
        <w:t>(a)</w:t>
      </w:r>
      <w:r>
        <w:rPr>
          <w:color w:val="0E5393"/>
          <w:spacing w:val="-1"/>
        </w:rPr>
        <w:t xml:space="preserve"> </w:t>
      </w:r>
      <w:r>
        <w:rPr>
          <w:color w:val="0E5393"/>
        </w:rPr>
        <w:t>supporting the development and implementation of</w:t>
      </w:r>
      <w:r>
        <w:rPr>
          <w:color w:val="0E5393"/>
          <w:spacing w:val="-24"/>
        </w:rPr>
        <w:t xml:space="preserve"> </w:t>
      </w:r>
      <w:r>
        <w:rPr>
          <w:color w:val="0E5393"/>
        </w:rPr>
        <w:t xml:space="preserve">early diagnosis and screening programmes for </w:t>
      </w:r>
      <w:r>
        <w:rPr>
          <w:color w:val="0E5393"/>
          <w:spacing w:val="-3"/>
        </w:rPr>
        <w:t xml:space="preserve">frailty </w:t>
      </w:r>
      <w:r>
        <w:rPr>
          <w:color w:val="0E5393"/>
        </w:rPr>
        <w:t>risk</w:t>
      </w:r>
      <w:r>
        <w:rPr>
          <w:color w:val="0E5393"/>
          <w:spacing w:val="-21"/>
        </w:rPr>
        <w:t xml:space="preserve"> </w:t>
      </w:r>
      <w:r>
        <w:rPr>
          <w:color w:val="0E5393"/>
        </w:rPr>
        <w:t>factors;</w:t>
      </w:r>
    </w:p>
    <w:p>
      <w:pPr>
        <w:pStyle w:val="TextBody"/>
        <w:spacing w:lineRule="exact" w:line="478"/>
        <w:ind w:left="1292" w:right="1008" w:hanging="0"/>
        <w:rPr/>
      </w:pPr>
      <w:r>
        <w:rPr>
          <w:color w:val="0E5393"/>
        </w:rPr>
        <w:t>(b) development of programmes to improve</w:t>
      </w:r>
      <w:r>
        <w:rPr>
          <w:color w:val="0E5393"/>
          <w:spacing w:val="-40"/>
        </w:rPr>
        <w:t xml:space="preserve"> </w:t>
      </w:r>
      <w:r>
        <w:rPr>
          <w:color w:val="0E5393"/>
        </w:rPr>
        <w:t>the</w:t>
      </w:r>
    </w:p>
    <w:p>
      <w:pPr>
        <w:pStyle w:val="TextBody"/>
        <w:spacing w:lineRule="exact" w:line="483"/>
        <w:ind w:left="1292" w:right="1008" w:hanging="0"/>
        <w:rPr/>
      </w:pPr>
      <w:r>
        <w:rPr>
          <w:color w:val="0E5393"/>
        </w:rPr>
        <w:t>management of multi-morbid</w:t>
      </w:r>
      <w:r>
        <w:rPr>
          <w:color w:val="0E5393"/>
          <w:spacing w:val="-4"/>
        </w:rPr>
        <w:t xml:space="preserve"> </w:t>
      </w:r>
      <w:r>
        <w:rPr>
          <w:color w:val="0E5393"/>
        </w:rPr>
        <w:t>patients.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sz w:val="16"/>
          <w:szCs w:val="16"/>
        </w:rPr>
      </w:pPr>
      <w:r>
        <w:rPr>
          <w:rFonts w:eastAsia="Verdana;Verdana" w:cs="Verdana;Verdana" w:ascii="Verdana;Verdana" w:hAnsi="Verdana;Verdana"/>
          <w:sz w:val="16"/>
          <w:szCs w:val="16"/>
        </w:rPr>
      </w:r>
    </w:p>
    <w:p>
      <w:pPr>
        <w:pStyle w:val="TextBody"/>
        <w:spacing w:lineRule="exact" w:line="477" w:before="29" w:after="0"/>
        <w:ind w:left="1292" w:right="1008" w:hanging="0"/>
        <w:rPr/>
      </w:pPr>
      <w:r>
        <w:rPr>
          <w:color w:val="0E5393"/>
          <w:spacing w:val="-6"/>
        </w:rPr>
        <w:t xml:space="preserve">AMOUNT: </w:t>
      </w:r>
      <w:r>
        <w:rPr>
          <w:color w:val="0E5393"/>
        </w:rPr>
        <w:t>3 000 000</w:t>
      </w:r>
      <w:r>
        <w:rPr>
          <w:color w:val="0E5393"/>
          <w:spacing w:val="5"/>
        </w:rPr>
        <w:t xml:space="preserve"> </w:t>
      </w:r>
      <w:r>
        <w:rPr>
          <w:color w:val="0E5393"/>
        </w:rPr>
        <w:t>EUR</w:t>
      </w:r>
    </w:p>
    <w:p>
      <w:pPr>
        <w:sectPr>
          <w:headerReference w:type="default" r:id="rId298"/>
          <w:footerReference w:type="default" r:id="rId299"/>
          <w:type w:val="nextPage"/>
          <w:pgSz w:orient="landscape" w:w="14400" w:h="10800"/>
          <w:pgMar w:left="0" w:right="0" w:gutter="0" w:header="0" w:top="2060" w:footer="356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13"/>
        <w:ind w:right="807" w:hanging="0"/>
        <w:jc w:val="right"/>
        <w:rPr>
          <w:rFonts w:ascii="Arial" w:hAnsi="Arial" w:eastAsia="Arial" w:cs="Arial"/>
          <w:sz w:val="28"/>
          <w:szCs w:val="28"/>
        </w:rPr>
      </w:pPr>
      <w:r>
        <w:rPr>
          <w:rFonts w:ascii="Arial" w:hAnsi="Arial"/>
          <w:color w:val="0E5393"/>
          <w:sz w:val="28"/>
        </w:rPr>
        <w:t>5</w:t>
      </w:r>
    </w:p>
    <w:p>
      <w:pPr>
        <w:pStyle w:val="Normal"/>
        <w:spacing w:before="9" w:after="0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Heading5"/>
        <w:ind w:left="1165" w:right="191" w:hanging="0"/>
        <w:rPr>
          <w:b w:val="false"/>
          <w:b w:val="false"/>
          <w:bCs w:val="false"/>
        </w:rPr>
      </w:pPr>
      <w:r>
        <w:rPr>
          <w:color w:val="0E5393"/>
        </w:rPr>
        <w:t xml:space="preserve">Call for PROJECTS </w:t>
      </w:r>
      <w:r>
        <w:rPr>
          <w:rFonts w:cs="Verdana;Verdana"/>
          <w:color w:val="0E5393"/>
        </w:rPr>
        <w:t xml:space="preserve">– </w:t>
      </w:r>
      <w:r>
        <w:rPr>
          <w:color w:val="0E5393"/>
        </w:rPr>
        <w:t>thematic priority</w:t>
      </w:r>
      <w:r>
        <w:rPr>
          <w:color w:val="0E5393"/>
          <w:spacing w:val="-4"/>
        </w:rPr>
        <w:t xml:space="preserve"> </w:t>
      </w:r>
      <w:r>
        <w:rPr>
          <w:color w:val="0E5393"/>
        </w:rPr>
        <w:t>5</w:t>
      </w:r>
    </w:p>
    <w:p>
      <w:pPr>
        <w:pStyle w:val="Akapitzlist"/>
        <w:numPr>
          <w:ilvl w:val="0"/>
          <w:numId w:val="21"/>
        </w:numPr>
        <w:tabs>
          <w:tab w:val="clear" w:pos="720"/>
          <w:tab w:val="left" w:pos="1842" w:leader="none"/>
        </w:tabs>
        <w:spacing w:before="125" w:after="0"/>
        <w:ind w:left="1841" w:right="1008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TITLE</w:t>
      </w:r>
    </w:p>
    <w:p>
      <w:pPr>
        <w:pStyle w:val="Akapitzlist"/>
        <w:numPr>
          <w:ilvl w:val="0"/>
          <w:numId w:val="21"/>
        </w:numPr>
        <w:tabs>
          <w:tab w:val="clear" w:pos="720"/>
          <w:tab w:val="left" w:pos="1842" w:leader="none"/>
        </w:tabs>
        <w:spacing w:lineRule="exact" w:line="483" w:before="89" w:after="0"/>
        <w:ind w:left="1841" w:right="191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i/>
          <w:color w:val="0E5393"/>
          <w:sz w:val="40"/>
        </w:rPr>
        <w:t>Financial support for statistical data in the area of</w:t>
      </w:r>
      <w:r>
        <w:rPr>
          <w:rFonts w:ascii="Verdana;Verdana" w:hAnsi="Verdana;Verdana"/>
          <w:i/>
          <w:color w:val="0E5393"/>
          <w:spacing w:val="-35"/>
          <w:sz w:val="40"/>
        </w:rPr>
        <w:t xml:space="preserve"> </w:t>
      </w:r>
      <w:r>
        <w:rPr>
          <w:rFonts w:ascii="Verdana;Verdana" w:hAnsi="Verdana;Verdana"/>
          <w:i/>
          <w:color w:val="0E5393"/>
          <w:sz w:val="40"/>
        </w:rPr>
        <w:t>medicinal</w:t>
      </w:r>
    </w:p>
    <w:p>
      <w:pPr>
        <w:pStyle w:val="Normal"/>
        <w:spacing w:lineRule="exact" w:line="483"/>
        <w:ind w:left="1841" w:right="1008" w:hanging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i/>
          <w:color w:val="0E5393"/>
          <w:sz w:val="40"/>
        </w:rPr>
        <w:t>product pricing in Member</w:t>
      </w:r>
      <w:r>
        <w:rPr>
          <w:rFonts w:ascii="Verdana;Verdana" w:hAnsi="Verdana;Verdana"/>
          <w:i/>
          <w:color w:val="0E5393"/>
          <w:spacing w:val="-19"/>
          <w:sz w:val="40"/>
        </w:rPr>
        <w:t xml:space="preserve"> </w:t>
      </w:r>
      <w:r>
        <w:rPr>
          <w:rFonts w:ascii="Verdana;Verdana" w:hAnsi="Verdana;Verdana"/>
          <w:i/>
          <w:color w:val="0E5393"/>
          <w:sz w:val="40"/>
        </w:rPr>
        <w:t>States.</w:t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i/>
          <w:i/>
          <w:sz w:val="54"/>
          <w:szCs w:val="54"/>
        </w:rPr>
      </w:pPr>
      <w:r>
        <w:rPr>
          <w:rFonts w:eastAsia="Verdana;Verdana" w:cs="Verdana;Verdana" w:ascii="Verdana;Verdana" w:hAnsi="Verdana;Verdana"/>
          <w:i/>
          <w:sz w:val="54"/>
          <w:szCs w:val="54"/>
        </w:rPr>
      </w:r>
    </w:p>
    <w:p>
      <w:pPr>
        <w:pStyle w:val="Akapitzlist"/>
        <w:numPr>
          <w:ilvl w:val="0"/>
          <w:numId w:val="21"/>
        </w:numPr>
        <w:tabs>
          <w:tab w:val="clear" w:pos="720"/>
          <w:tab w:val="left" w:pos="1842" w:leader="none"/>
        </w:tabs>
        <w:ind w:left="1841" w:right="1008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OBJECTIVE</w:t>
      </w:r>
    </w:p>
    <w:p>
      <w:pPr>
        <w:pStyle w:val="Akapitzlist"/>
        <w:numPr>
          <w:ilvl w:val="0"/>
          <w:numId w:val="21"/>
        </w:numPr>
        <w:tabs>
          <w:tab w:val="clear" w:pos="720"/>
          <w:tab w:val="left" w:pos="1842" w:leader="none"/>
        </w:tabs>
        <w:spacing w:lineRule="auto" w:line="235" w:before="93" w:after="0"/>
        <w:ind w:left="1841" w:right="578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 xml:space="preserve">The overall goal of this </w:t>
      </w:r>
      <w:r>
        <w:rPr>
          <w:rFonts w:ascii="Verdana;Verdana" w:hAnsi="Verdana;Verdana"/>
          <w:b/>
          <w:color w:val="0E5393"/>
          <w:sz w:val="40"/>
        </w:rPr>
        <w:t xml:space="preserve">project </w:t>
      </w:r>
      <w:r>
        <w:rPr>
          <w:rFonts w:ascii="Verdana;Verdana" w:hAnsi="Verdana;Verdana"/>
          <w:color w:val="0E5393"/>
          <w:sz w:val="40"/>
        </w:rPr>
        <w:t>is to achieve a</w:t>
      </w:r>
      <w:r>
        <w:rPr>
          <w:rFonts w:ascii="Verdana;Verdana" w:hAnsi="Verdana;Verdana"/>
          <w:color w:val="0E5393"/>
          <w:spacing w:val="-25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better coordination at the EU level in order to facilitate the</w:t>
      </w:r>
      <w:r>
        <w:rPr>
          <w:rFonts w:ascii="Verdana;Verdana" w:hAnsi="Verdana;Verdana"/>
          <w:color w:val="0E5393"/>
          <w:spacing w:val="-4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control by the Member States of public budgets for</w:t>
      </w:r>
      <w:r>
        <w:rPr>
          <w:rFonts w:ascii="Verdana;Verdana" w:hAnsi="Verdana;Verdana"/>
          <w:color w:val="0E5393"/>
          <w:spacing w:val="-30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medicinal products whilst avoiding/mitigating possible</w:t>
      </w:r>
      <w:r>
        <w:rPr>
          <w:rFonts w:ascii="Verdana;Verdana" w:hAnsi="Verdana;Verdana"/>
          <w:color w:val="0E5393"/>
          <w:spacing w:val="-8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negative impacts on patient access to medicinal</w:t>
      </w:r>
      <w:r>
        <w:rPr>
          <w:rFonts w:ascii="Verdana;Verdana" w:hAnsi="Verdana;Verdana"/>
          <w:color w:val="0E5393"/>
          <w:spacing w:val="-19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care.</w:t>
      </w:r>
    </w:p>
    <w:p>
      <w:pPr>
        <w:sectPr>
          <w:headerReference w:type="default" r:id="rId300"/>
          <w:footerReference w:type="default" r:id="rId301"/>
          <w:type w:val="nextPage"/>
          <w:pgSz w:orient="landscape" w:w="14400" w:h="10800"/>
          <w:pgMar w:left="0" w:right="0" w:gutter="0" w:header="0" w:top="2060" w:footer="356" w:bottom="5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21"/>
        </w:numPr>
        <w:tabs>
          <w:tab w:val="clear" w:pos="720"/>
          <w:tab w:val="left" w:pos="1842" w:leader="none"/>
        </w:tabs>
        <w:spacing w:before="91" w:after="0"/>
        <w:ind w:left="1841" w:right="1008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AMOUNT: 300 000</w:t>
      </w:r>
      <w:r>
        <w:rPr>
          <w:rFonts w:ascii="Verdana;Verdana" w:hAnsi="Verdana;Verdana"/>
          <w:color w:val="0E5393"/>
          <w:spacing w:val="-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EUR</w:t>
      </w:r>
    </w:p>
    <w:p>
      <w:pPr>
        <w:pStyle w:val="Normal"/>
        <w:spacing w:before="4" w:after="0"/>
        <w:rPr>
          <w:rFonts w:ascii="Verdana;Verdana" w:hAnsi="Verdana;Verdana" w:eastAsia="Verdana;Verdana" w:cs="Verdana;Verdana"/>
          <w:sz w:val="26"/>
          <w:szCs w:val="26"/>
        </w:rPr>
      </w:pPr>
      <w:r>
        <w:rPr>
          <w:rFonts w:eastAsia="Verdana;Verdana" w:cs="Verdana;Verdana" w:ascii="Verdana;Verdana" w:hAnsi="Verdana;Verdana"/>
          <w:sz w:val="26"/>
          <w:szCs w:val="26"/>
        </w:rPr>
      </w:r>
    </w:p>
    <w:p>
      <w:pPr>
        <w:pStyle w:val="Heading5"/>
        <w:ind w:left="1165" w:right="191" w:hanging="0"/>
        <w:rPr>
          <w:b w:val="false"/>
          <w:b w:val="false"/>
          <w:bCs w:val="false"/>
        </w:rPr>
      </w:pPr>
      <w:r>
        <w:rPr>
          <w:color w:val="0E5393"/>
        </w:rPr>
        <w:t xml:space="preserve">Call for PROJECTS </w:t>
      </w:r>
      <w:r>
        <w:rPr>
          <w:rFonts w:cs="Verdana;Verdana"/>
          <w:color w:val="0E5393"/>
        </w:rPr>
        <w:t xml:space="preserve">– </w:t>
      </w:r>
      <w:r>
        <w:rPr>
          <w:color w:val="0E5393"/>
        </w:rPr>
        <w:t>thematic priority</w:t>
      </w:r>
      <w:r>
        <w:rPr>
          <w:color w:val="0E5393"/>
          <w:spacing w:val="-6"/>
        </w:rPr>
        <w:t xml:space="preserve"> </w:t>
      </w:r>
      <w:r>
        <w:rPr>
          <w:color w:val="0E5393"/>
        </w:rPr>
        <w:t>6</w:t>
      </w:r>
    </w:p>
    <w:p>
      <w:pPr>
        <w:pStyle w:val="TextBody"/>
        <w:spacing w:lineRule="exact" w:line="483" w:before="125" w:after="0"/>
        <w:ind w:left="1276" w:right="1008" w:hanging="0"/>
        <w:rPr>
          <w:color w:val="0E5393"/>
        </w:rPr>
      </w:pPr>
      <w:r>
        <w:rPr>
          <w:color w:val="0E5393"/>
        </w:rPr>
        <w:t>TITLE</w:t>
      </w:r>
    </w:p>
    <w:p>
      <w:pPr>
        <w:pStyle w:val="Normal"/>
        <w:spacing w:lineRule="exact" w:line="483"/>
        <w:ind w:left="1276" w:right="191" w:hanging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i/>
          <w:color w:val="0E5393"/>
          <w:sz w:val="40"/>
        </w:rPr>
        <w:t>Towards a sustainable health monitoring and reporting</w:t>
      </w:r>
      <w:r>
        <w:rPr>
          <w:rFonts w:ascii="Verdana;Verdana" w:hAnsi="Verdana;Verdana"/>
          <w:i/>
          <w:color w:val="0E5393"/>
          <w:spacing w:val="-27"/>
          <w:sz w:val="40"/>
        </w:rPr>
        <w:t xml:space="preserve"> </w:t>
      </w:r>
      <w:r>
        <w:rPr>
          <w:rFonts w:ascii="Verdana;Verdana" w:hAnsi="Verdana;Verdana"/>
          <w:i/>
          <w:color w:val="0E5393"/>
          <w:sz w:val="40"/>
        </w:rPr>
        <w:t>system.</w:t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39"/>
          <w:szCs w:val="39"/>
        </w:rPr>
      </w:pPr>
      <w:r>
        <w:rPr>
          <w:rFonts w:eastAsia="Verdana;Verdana" w:cs="Verdana;Verdana" w:ascii="Verdana;Verdana" w:hAnsi="Verdana;Verdana"/>
          <w:i/>
          <w:sz w:val="39"/>
          <w:szCs w:val="39"/>
        </w:rPr>
      </w:r>
    </w:p>
    <w:p>
      <w:pPr>
        <w:pStyle w:val="TextBody"/>
        <w:spacing w:lineRule="exact" w:line="483"/>
        <w:ind w:left="1276" w:right="1008" w:hanging="0"/>
        <w:rPr>
          <w:color w:val="0E5393"/>
        </w:rPr>
      </w:pPr>
      <w:r>
        <w:rPr>
          <w:color w:val="0E5393"/>
        </w:rPr>
        <w:t>OBJECTIVE</w:t>
      </w:r>
    </w:p>
    <w:p>
      <w:pPr>
        <w:pStyle w:val="TextBody"/>
        <w:spacing w:lineRule="auto" w:line="235" w:before="1" w:after="0"/>
        <w:ind w:left="1276" w:right="379" w:hanging="0"/>
        <w:rPr/>
      </w:pPr>
      <w:r>
        <w:rPr>
          <w:color w:val="0E5393"/>
        </w:rPr>
        <w:t>The project is about data and health information and</w:t>
      </w:r>
      <w:r>
        <w:rPr>
          <w:color w:val="0E5393"/>
          <w:spacing w:val="-30"/>
        </w:rPr>
        <w:t xml:space="preserve"> </w:t>
      </w:r>
      <w:r>
        <w:rPr>
          <w:color w:val="0E5393"/>
        </w:rPr>
        <w:t>supports monitoring, research and policy making in all areas of</w:t>
      </w:r>
      <w:r>
        <w:rPr>
          <w:color w:val="0E5393"/>
          <w:spacing w:val="-26"/>
        </w:rPr>
        <w:t xml:space="preserve"> </w:t>
      </w:r>
      <w:r>
        <w:rPr>
          <w:color w:val="0E5393"/>
        </w:rPr>
        <w:t>EU</w:t>
      </w:r>
      <w:r>
        <w:rPr>
          <w:color w:val="0E5393"/>
          <w:spacing w:val="-1"/>
        </w:rPr>
        <w:t xml:space="preserve"> </w:t>
      </w:r>
      <w:r>
        <w:rPr>
          <w:color w:val="0E5393"/>
        </w:rPr>
        <w:t xml:space="preserve">health </w:t>
      </w:r>
      <w:r>
        <w:rPr>
          <w:color w:val="0E5393"/>
          <w:spacing w:val="-7"/>
        </w:rPr>
        <w:t xml:space="preserve">policy. </w:t>
      </w:r>
      <w:r>
        <w:rPr>
          <w:color w:val="0E5393"/>
        </w:rPr>
        <w:t>It should create a network of relevant</w:t>
      </w:r>
      <w:r>
        <w:rPr>
          <w:color w:val="0E5393"/>
          <w:spacing w:val="-31"/>
        </w:rPr>
        <w:t xml:space="preserve"> </w:t>
      </w:r>
      <w:r>
        <w:rPr>
          <w:color w:val="0E5393"/>
        </w:rPr>
        <w:t>activities that have been run under the past health and</w:t>
      </w:r>
      <w:r>
        <w:rPr>
          <w:color w:val="0E5393"/>
          <w:spacing w:val="-44"/>
        </w:rPr>
        <w:t xml:space="preserve"> </w:t>
      </w:r>
      <w:r>
        <w:rPr>
          <w:color w:val="0E5393"/>
        </w:rPr>
        <w:t>research framework programmes, overcoming the fragmentation</w:t>
      </w:r>
      <w:r>
        <w:rPr>
          <w:color w:val="0E5393"/>
          <w:spacing w:val="-34"/>
        </w:rPr>
        <w:t xml:space="preserve"> </w:t>
      </w:r>
      <w:r>
        <w:rPr>
          <w:color w:val="0E5393"/>
        </w:rPr>
        <w:t>of projects on health information and data. The aim is to</w:t>
      </w:r>
      <w:r>
        <w:rPr>
          <w:color w:val="0E5393"/>
          <w:spacing w:val="-36"/>
        </w:rPr>
        <w:t xml:space="preserve"> </w:t>
      </w:r>
      <w:r>
        <w:rPr>
          <w:color w:val="0E5393"/>
        </w:rPr>
        <w:t>prepare the transition towards a sustainable and integrated EU</w:t>
      </w:r>
      <w:r>
        <w:rPr>
          <w:color w:val="0E5393"/>
          <w:spacing w:val="-50"/>
        </w:rPr>
        <w:t xml:space="preserve"> </w:t>
      </w:r>
      <w:r>
        <w:rPr>
          <w:color w:val="0E5393"/>
        </w:rPr>
        <w:t>health</w:t>
      </w:r>
      <w:r>
        <w:rPr>
          <w:color w:val="0E5393"/>
          <w:spacing w:val="-1"/>
        </w:rPr>
        <w:t xml:space="preserve"> </w:t>
      </w:r>
      <w:r>
        <w:rPr>
          <w:color w:val="0E5393"/>
        </w:rPr>
        <w:t>information system for both public health and</w:t>
      </w:r>
      <w:r>
        <w:rPr>
          <w:color w:val="0E5393"/>
          <w:spacing w:val="-25"/>
        </w:rPr>
        <w:t xml:space="preserve"> </w:t>
      </w:r>
      <w:r>
        <w:rPr>
          <w:color w:val="0E5393"/>
        </w:rPr>
        <w:t>research purposes.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sectPr>
          <w:headerReference w:type="default" r:id="rId302"/>
          <w:footerReference w:type="default" r:id="rId303"/>
          <w:type w:val="nextPage"/>
          <w:pgSz w:orient="landscape" w:w="14400" w:h="10800"/>
          <w:pgMar w:left="0" w:right="0" w:gutter="0" w:header="0" w:top="2060" w:footer="188" w:bottom="3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31" w:after="0"/>
        <w:ind w:left="1276" w:right="-12" w:hanging="0"/>
        <w:rPr/>
      </w:pPr>
      <w:r>
        <w:rPr>
          <w:color w:val="0E5393"/>
          <w:spacing w:val="-7"/>
        </w:rPr>
        <w:t xml:space="preserve">AMOUNT: </w:t>
      </w:r>
      <w:r>
        <w:rPr>
          <w:color w:val="0E5393"/>
        </w:rPr>
        <w:t>3 500 000</w:t>
      </w:r>
      <w:r>
        <w:rPr>
          <w:color w:val="0E5393"/>
          <w:spacing w:val="14"/>
        </w:rPr>
        <w:t xml:space="preserve"> </w:t>
      </w:r>
      <w:r>
        <w:rPr>
          <w:color w:val="0E5393"/>
        </w:rPr>
        <w:t>EUR</w:t>
      </w:r>
    </w:p>
    <w:p>
      <w:pPr>
        <w:pStyle w:val="Normal"/>
        <w:spacing w:before="219" w:after="0"/>
        <w:ind w:right="807" w:hanging="0"/>
        <w:jc w:val="right"/>
        <w:rPr>
          <w:rFonts w:ascii="Arial" w:hAnsi="Arial" w:eastAsia="Arial" w:cs="Arial"/>
          <w:sz w:val="28"/>
          <w:szCs w:val="28"/>
        </w:rPr>
      </w:pPr>
      <w:r>
        <w:br w:type="column"/>
      </w:r>
      <w:r>
        <w:rPr>
          <w:rFonts w:ascii="Arial" w:hAnsi="Arial"/>
          <w:color w:val="0E5393"/>
          <w:sz w:val="28"/>
        </w:rPr>
        <w:t>5</w:t>
      </w:r>
    </w:p>
    <w:p>
      <w:pPr>
        <w:pStyle w:val="Normal"/>
        <w:ind w:left="322" w:hanging="0"/>
        <w:rPr>
          <w:rFonts w:ascii="Verdana;Verdana" w:hAnsi="Verdana;Verdana" w:eastAsia="Verdana;Verdana" w:cs="Verdana;Verdana"/>
          <w:sz w:val="9"/>
          <w:szCs w:val="9"/>
        </w:rPr>
      </w:pPr>
      <w:r>
        <w:rPr>
          <w:rFonts w:ascii="Verdana;Verdana" w:hAnsi="Verdana;Verdana"/>
          <w:i/>
          <w:color w:val="FFFFFF"/>
          <w:sz w:val="9"/>
        </w:rPr>
        <w:t>Health And</w:t>
      </w:r>
      <w:r>
        <w:rPr>
          <w:rFonts w:ascii="Verdana;Verdana" w:hAnsi="Verdana;Verdana"/>
          <w:i/>
          <w:color w:val="FFFFFF"/>
          <w:spacing w:val="1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Food</w:t>
      </w:r>
    </w:p>
    <w:p>
      <w:pPr>
        <w:sectPr>
          <w:type w:val="continuous"/>
          <w:pgSz w:orient="landscape" w:w="14400" w:h="10800"/>
          <w:pgMar w:left="0" w:right="0" w:gutter="0" w:header="0" w:top="2060" w:footer="188" w:bottom="380"/>
          <w:cols w:num="2" w:equalWidth="false" w:sep="false">
            <w:col w:w="6357" w:space="40"/>
            <w:col w:w="80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Verdana;Verdana" w:hAnsi="Verdana;Verdana" w:eastAsia="Verdana;Verdana" w:cs="Verdana;Verdana"/>
          <w:i/>
          <w:i/>
          <w:sz w:val="26"/>
          <w:szCs w:val="26"/>
        </w:rPr>
      </w:pPr>
      <w:r>
        <w:rPr>
          <w:rFonts w:eastAsia="Verdana;Verdana" w:cs="Verdana;Verdana" w:ascii="Verdana;Verdana" w:hAnsi="Verdana;Verdana"/>
          <w:i/>
          <w:sz w:val="26"/>
          <w:szCs w:val="26"/>
        </w:rPr>
      </w:r>
    </w:p>
    <w:p>
      <w:pPr>
        <w:pStyle w:val="Heading5"/>
        <w:ind w:left="1165" w:right="191" w:hanging="0"/>
        <w:rPr>
          <w:b w:val="false"/>
          <w:b w:val="false"/>
          <w:bCs w:val="false"/>
        </w:rPr>
      </w:pPr>
      <w:r>
        <w:rPr>
          <w:color w:val="0E5393"/>
        </w:rPr>
        <w:t xml:space="preserve">Call for PROJECTS </w:t>
      </w:r>
      <w:r>
        <w:rPr>
          <w:rFonts w:cs="Verdana;Verdana"/>
          <w:color w:val="0E5393"/>
        </w:rPr>
        <w:t xml:space="preserve">– </w:t>
      </w:r>
      <w:r>
        <w:rPr>
          <w:color w:val="0E5393"/>
        </w:rPr>
        <w:t>thematic priority</w:t>
      </w:r>
      <w:r>
        <w:rPr>
          <w:color w:val="0E5393"/>
          <w:spacing w:val="-6"/>
        </w:rPr>
        <w:t xml:space="preserve"> </w:t>
      </w:r>
      <w:r>
        <w:rPr>
          <w:color w:val="0E5393"/>
        </w:rPr>
        <w:t>7</w:t>
      </w:r>
    </w:p>
    <w:p>
      <w:pPr>
        <w:pStyle w:val="TextBody"/>
        <w:spacing w:lineRule="exact" w:line="483" w:before="125" w:after="0"/>
        <w:ind w:left="1260" w:right="1008" w:hanging="0"/>
        <w:rPr>
          <w:color w:val="0E5393"/>
        </w:rPr>
      </w:pPr>
      <w:r>
        <w:rPr>
          <w:color w:val="0E5393"/>
        </w:rPr>
        <w:t>TITLE</w:t>
      </w:r>
    </w:p>
    <w:p>
      <w:pPr>
        <w:pStyle w:val="Normal"/>
        <w:spacing w:lineRule="exact" w:line="480"/>
        <w:ind w:left="1260" w:right="1008" w:hanging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i/>
          <w:color w:val="0E5393"/>
          <w:sz w:val="40"/>
        </w:rPr>
        <w:t>Healthcare associated infections - Prevention and control</w:t>
      </w:r>
      <w:r>
        <w:rPr>
          <w:rFonts w:ascii="Verdana;Verdana" w:hAnsi="Verdana;Verdana"/>
          <w:i/>
          <w:color w:val="0E5393"/>
          <w:spacing w:val="-38"/>
          <w:sz w:val="40"/>
        </w:rPr>
        <w:t xml:space="preserve"> </w:t>
      </w:r>
      <w:r>
        <w:rPr>
          <w:rFonts w:ascii="Verdana;Verdana" w:hAnsi="Verdana;Verdana"/>
          <w:i/>
          <w:color w:val="0E5393"/>
          <w:sz w:val="40"/>
        </w:rPr>
        <w:t>in</w:t>
      </w:r>
    </w:p>
    <w:p>
      <w:pPr>
        <w:pStyle w:val="Normal"/>
        <w:spacing w:lineRule="exact" w:line="483"/>
        <w:ind w:left="1260" w:right="1008" w:hanging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i/>
          <w:color w:val="0E5393"/>
          <w:sz w:val="40"/>
        </w:rPr>
        <w:t>nursing homes and long-term</w:t>
      </w:r>
      <w:r>
        <w:rPr>
          <w:rFonts w:ascii="Verdana;Verdana" w:hAnsi="Verdana;Verdana"/>
          <w:i/>
          <w:color w:val="0E5393"/>
          <w:spacing w:val="-14"/>
          <w:sz w:val="40"/>
        </w:rPr>
        <w:t xml:space="preserve"> </w:t>
      </w:r>
      <w:r>
        <w:rPr>
          <w:rFonts w:ascii="Verdana;Verdana" w:hAnsi="Verdana;Verdana"/>
          <w:i/>
          <w:color w:val="0E5393"/>
          <w:sz w:val="40"/>
        </w:rPr>
        <w:t>facilities.</w:t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39"/>
          <w:szCs w:val="39"/>
        </w:rPr>
      </w:pPr>
      <w:r>
        <w:rPr>
          <w:rFonts w:eastAsia="Verdana;Verdana" w:cs="Verdana;Verdana" w:ascii="Verdana;Verdana" w:hAnsi="Verdana;Verdana"/>
          <w:i/>
          <w:sz w:val="39"/>
          <w:szCs w:val="39"/>
        </w:rPr>
      </w:r>
    </w:p>
    <w:p>
      <w:pPr>
        <w:pStyle w:val="TextBody"/>
        <w:spacing w:lineRule="exact" w:line="483"/>
        <w:ind w:left="1260" w:right="1008" w:hanging="0"/>
        <w:rPr>
          <w:color w:val="0E5393"/>
        </w:rPr>
      </w:pPr>
      <w:r>
        <w:rPr>
          <w:color w:val="0E5393"/>
        </w:rPr>
        <w:t>OBJECTIVE</w:t>
      </w:r>
    </w:p>
    <w:p>
      <w:pPr>
        <w:pStyle w:val="TextBody"/>
        <w:spacing w:lineRule="auto" w:line="235" w:before="1" w:after="0"/>
        <w:ind w:left="1260" w:right="379" w:hanging="0"/>
        <w:rPr/>
      </w:pPr>
      <w:r>
        <w:rPr>
          <w:color w:val="0E5393"/>
        </w:rPr>
        <w:t>The objective of this project is to enhance infection</w:t>
      </w:r>
      <w:r>
        <w:rPr>
          <w:color w:val="0E5393"/>
          <w:spacing w:val="-54"/>
        </w:rPr>
        <w:t xml:space="preserve"> </w:t>
      </w:r>
      <w:r>
        <w:rPr>
          <w:color w:val="0E5393"/>
        </w:rPr>
        <w:t>prevention and control in nursing homes and long-term care facilities</w:t>
      </w:r>
      <w:r>
        <w:rPr>
          <w:color w:val="0E5393"/>
          <w:spacing w:val="-37"/>
        </w:rPr>
        <w:t xml:space="preserve"> </w:t>
      </w:r>
      <w:r>
        <w:rPr>
          <w:color w:val="0E5393"/>
        </w:rPr>
        <w:t>in the EU, with the aim to prevent and contain the spread</w:t>
      </w:r>
      <w:r>
        <w:rPr>
          <w:color w:val="0E5393"/>
          <w:spacing w:val="-42"/>
        </w:rPr>
        <w:t xml:space="preserve"> </w:t>
      </w:r>
      <w:r>
        <w:rPr>
          <w:color w:val="0E5393"/>
        </w:rPr>
        <w:t>of antibiotic resistances in the long</w:t>
      </w:r>
      <w:r>
        <w:rPr>
          <w:color w:val="0E5393"/>
          <w:spacing w:val="-21"/>
        </w:rPr>
        <w:t xml:space="preserve"> </w:t>
      </w:r>
      <w:r>
        <w:rPr>
          <w:color w:val="0E5393"/>
        </w:rPr>
        <w:t>term.</w:t>
      </w:r>
    </w:p>
    <w:p>
      <w:pPr>
        <w:pStyle w:val="Normal"/>
        <w:spacing w:before="1" w:after="0"/>
        <w:rPr>
          <w:rFonts w:ascii="Verdana;Verdana" w:hAnsi="Verdana;Verdana" w:eastAsia="Verdana;Verdana" w:cs="Verdana;Verdana"/>
          <w:sz w:val="39"/>
          <w:szCs w:val="39"/>
        </w:rPr>
      </w:pPr>
      <w:r>
        <w:rPr>
          <w:rFonts w:eastAsia="Verdana;Verdana" w:cs="Verdana;Verdana" w:ascii="Verdana;Verdana" w:hAnsi="Verdana;Verdana"/>
          <w:sz w:val="39"/>
          <w:szCs w:val="39"/>
        </w:rPr>
      </w:r>
    </w:p>
    <w:p>
      <w:pPr>
        <w:pStyle w:val="TextBody"/>
        <w:ind w:left="1260" w:right="1008" w:hanging="0"/>
        <w:rPr/>
      </w:pPr>
      <w:r>
        <w:rPr>
          <w:color w:val="0E5393"/>
          <w:spacing w:val="-7"/>
        </w:rPr>
        <w:t xml:space="preserve">AMOUNT: </w:t>
      </w:r>
      <w:r>
        <w:rPr>
          <w:color w:val="0E5393"/>
        </w:rPr>
        <w:t>500 000</w:t>
      </w:r>
      <w:r>
        <w:rPr>
          <w:color w:val="0E5393"/>
          <w:spacing w:val="17"/>
        </w:rPr>
        <w:t xml:space="preserve"> </w:t>
      </w:r>
      <w:r>
        <w:rPr>
          <w:color w:val="0E5393"/>
        </w:rPr>
        <w:t>EUR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sectPr>
          <w:headerReference w:type="default" r:id="rId304"/>
          <w:footerReference w:type="default" r:id="rId305"/>
          <w:type w:val="nextPage"/>
          <w:pgSz w:orient="landscape" w:w="14400" w:h="10800"/>
          <w:pgMar w:left="0" w:right="0" w:gutter="0" w:header="0" w:top="2060" w:footer="356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6" w:after="0"/>
        <w:ind w:right="807" w:hanging="0"/>
        <w:jc w:val="right"/>
        <w:rPr>
          <w:rFonts w:ascii="Arial" w:hAnsi="Arial" w:eastAsia="Arial" w:cs="Arial"/>
          <w:sz w:val="28"/>
          <w:szCs w:val="28"/>
        </w:rPr>
      </w:pPr>
      <w:r>
        <w:rPr>
          <w:rFonts w:ascii="Arial" w:hAnsi="Arial"/>
          <w:color w:val="0E5393"/>
          <w:sz w:val="28"/>
        </w:rPr>
        <w:t>5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Heading5"/>
        <w:spacing w:lineRule="exact" w:line="676"/>
        <w:ind w:left="881" w:right="1008" w:hanging="0"/>
        <w:rPr>
          <w:b w:val="false"/>
          <w:b w:val="false"/>
          <w:bCs w:val="false"/>
        </w:rPr>
      </w:pPr>
      <w:r>
        <w:rPr>
          <w:color w:val="0E5393"/>
        </w:rPr>
        <w:t>Electronic submission of</w:t>
      </w:r>
      <w:r>
        <w:rPr>
          <w:color w:val="0E5393"/>
          <w:spacing w:val="-7"/>
        </w:rPr>
        <w:t xml:space="preserve"> </w:t>
      </w:r>
      <w:r>
        <w:rPr>
          <w:color w:val="0E5393"/>
        </w:rPr>
        <w:t>project</w:t>
      </w:r>
    </w:p>
    <w:p>
      <w:pPr>
        <w:pStyle w:val="Normal"/>
        <w:spacing w:lineRule="exact" w:line="676"/>
        <w:ind w:left="1445" w:right="1008" w:hanging="0"/>
        <w:rPr>
          <w:rFonts w:ascii="Verdana;Verdana" w:hAnsi="Verdana;Verdana" w:eastAsia="Verdana;Verdana" w:cs="Verdana;Verdana"/>
          <w:sz w:val="56"/>
          <w:szCs w:val="56"/>
        </w:rPr>
      </w:pPr>
      <w:r>
        <w:rPr>
          <w:rFonts w:ascii="Verdana;Verdana" w:hAnsi="Verdana;Verdana"/>
          <w:b/>
          <w:color w:val="0E5393"/>
          <w:sz w:val="56"/>
        </w:rPr>
        <w:t>proposals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585" w:leader="none"/>
        </w:tabs>
        <w:spacing w:before="242" w:after="0"/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Via participant</w:t>
      </w:r>
      <w:r>
        <w:rPr>
          <w:rFonts w:ascii="Verdana;Verdana" w:hAnsi="Verdana;Verdana"/>
          <w:color w:val="0E5393"/>
          <w:spacing w:val="-2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portal</w:t>
      </w:r>
    </w:p>
    <w:p>
      <w:pPr>
        <w:pStyle w:val="Normal"/>
        <w:spacing w:before="9" w:after="0"/>
        <w:rPr>
          <w:rFonts w:ascii="Verdana;Verdana" w:hAnsi="Verdana;Verdana" w:eastAsia="Verdana;Verdana" w:cs="Verdana;Verdana"/>
          <w:color w:val="0E5393"/>
          <w:sz w:val="54"/>
          <w:szCs w:val="54"/>
        </w:rPr>
      </w:pPr>
      <w:r>
        <w:rPr>
          <w:rFonts w:eastAsia="Verdana;Verdana" w:cs="Verdana;Verdana" w:ascii="Verdana;Verdana" w:hAnsi="Verdana;Verdana"/>
          <w:color w:val="0E5393"/>
          <w:sz w:val="54"/>
          <w:szCs w:val="54"/>
        </w:rPr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585" w:leader="none"/>
        </w:tabs>
        <w:ind w:left="1584" w:right="1008" w:hanging="72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Find a call -&gt; each of the calls is published</w:t>
      </w:r>
      <w:r>
        <w:rPr>
          <w:rFonts w:ascii="Verdana;Verdana" w:hAnsi="Verdana;Verdana"/>
          <w:color w:val="0E5393"/>
          <w:spacing w:val="-23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separately</w:t>
      </w:r>
    </w:p>
    <w:p>
      <w:pPr>
        <w:pStyle w:val="Normal"/>
        <w:spacing w:before="9" w:after="0"/>
        <w:rPr>
          <w:rFonts w:ascii="Verdana;Verdana" w:hAnsi="Verdana;Verdana" w:eastAsia="Verdana;Verdana" w:cs="Verdana;Verdana"/>
          <w:color w:val="0E5393"/>
          <w:sz w:val="54"/>
          <w:szCs w:val="54"/>
        </w:rPr>
      </w:pPr>
      <w:r>
        <w:rPr>
          <w:rFonts w:eastAsia="Verdana;Verdana" w:cs="Verdana;Verdana" w:ascii="Verdana;Verdana" w:hAnsi="Verdana;Verdana"/>
          <w:color w:val="0E5393"/>
          <w:sz w:val="54"/>
          <w:szCs w:val="54"/>
        </w:rPr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585" w:leader="none"/>
        </w:tabs>
        <w:ind w:left="1584" w:right="1008" w:hanging="72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Administrative part = part</w:t>
      </w:r>
      <w:r>
        <w:rPr>
          <w:rFonts w:ascii="Verdana;Verdana" w:hAnsi="Verdana;Verdana"/>
          <w:color w:val="0E5393"/>
          <w:spacing w:val="-8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</w:t>
      </w:r>
    </w:p>
    <w:p>
      <w:pPr>
        <w:pStyle w:val="Normal"/>
        <w:spacing w:before="9" w:after="0"/>
        <w:rPr>
          <w:rFonts w:ascii="Verdana;Verdana" w:hAnsi="Verdana;Verdana" w:eastAsia="Verdana;Verdana" w:cs="Verdana;Verdana"/>
          <w:color w:val="0E5393"/>
          <w:sz w:val="54"/>
          <w:szCs w:val="54"/>
        </w:rPr>
      </w:pPr>
      <w:r>
        <w:rPr>
          <w:rFonts w:eastAsia="Verdana;Verdana" w:cs="Verdana;Verdana" w:ascii="Verdana;Verdana" w:hAnsi="Verdana;Verdana"/>
          <w:color w:val="0E5393"/>
          <w:sz w:val="54"/>
          <w:szCs w:val="54"/>
        </w:rPr>
      </w:r>
    </w:p>
    <w:p>
      <w:pPr>
        <w:sectPr>
          <w:headerReference w:type="default" r:id="rId306"/>
          <w:footerReference w:type="default" r:id="rId307"/>
          <w:type w:val="nextPage"/>
          <w:pgSz w:orient="landscape" w:w="14400" w:h="10800"/>
          <w:pgMar w:left="0" w:right="0" w:gutter="0" w:header="0" w:top="2060" w:footer="356" w:bottom="5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25"/>
        </w:numPr>
        <w:tabs>
          <w:tab w:val="clear" w:pos="720"/>
          <w:tab w:val="left" w:pos="1585" w:leader="none"/>
        </w:tabs>
        <w:ind w:left="1584" w:right="1008" w:hanging="72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Technical part = part</w:t>
      </w:r>
      <w:r>
        <w:rPr>
          <w:rFonts w:ascii="Verdana;Verdana" w:hAnsi="Verdana;Verdana"/>
          <w:color w:val="0E5393"/>
          <w:spacing w:val="-1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B</w:t>
      </w:r>
    </w:p>
    <w:p>
      <w:pPr>
        <w:pStyle w:val="Normal"/>
        <w:rPr>
          <w:rFonts w:ascii="Verdana;Verdana" w:hAnsi="Verdana;Verdana" w:eastAsia="Verdana;Verdana" w:cs="Verdana;Verdana"/>
          <w:color w:val="0E5393"/>
          <w:sz w:val="20"/>
          <w:szCs w:val="20"/>
        </w:rPr>
      </w:pPr>
      <w:r>
        <w:rPr>
          <w:rFonts w:eastAsia="Verdana;Verdana" w:cs="Verdana;Verdana" w:ascii="Verdana;Verdana" w:hAnsi="Verdana;Verdana"/>
          <w:color w:val="0E5393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8" w:after="0"/>
        <w:rPr>
          <w:rFonts w:ascii="Verdana;Verdana" w:hAnsi="Verdana;Verdana" w:eastAsia="Verdana;Verdana" w:cs="Verdana;Verdana"/>
          <w:sz w:val="23"/>
          <w:szCs w:val="23"/>
        </w:rPr>
      </w:pPr>
      <w:r>
        <w:rPr>
          <w:rFonts w:eastAsia="Verdana;Verdana" w:cs="Verdana;Verdana" w:ascii="Verdana;Verdana" w:hAnsi="Verdana;Verdana"/>
          <w:sz w:val="23"/>
          <w:szCs w:val="23"/>
        </w:rPr>
      </w:r>
    </w:p>
    <w:p>
      <w:pPr>
        <w:pStyle w:val="Heading5"/>
        <w:spacing w:lineRule="exact" w:line="680"/>
        <w:ind w:left="881" w:right="1008" w:hanging="0"/>
        <w:rPr>
          <w:b w:val="false"/>
          <w:b w:val="false"/>
          <w:bCs w:val="false"/>
        </w:rPr>
      </w:pPr>
      <w:r>
        <w:rPr>
          <w:color w:val="0E5393"/>
        </w:rPr>
        <w:t>Part</w:t>
      </w:r>
      <w:r>
        <w:rPr>
          <w:color w:val="0E5393"/>
          <w:spacing w:val="-3"/>
        </w:rPr>
        <w:t xml:space="preserve"> </w:t>
      </w:r>
      <w:r>
        <w:rPr>
          <w:color w:val="0E5393"/>
        </w:rPr>
        <w:t>A</w:t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b/>
          <w:b/>
          <w:bCs/>
          <w:sz w:val="47"/>
          <w:szCs w:val="47"/>
        </w:rPr>
      </w:pPr>
      <w:r>
        <w:rPr>
          <w:rFonts w:eastAsia="Verdana;Verdana" w:cs="Verdana;Verdana" w:ascii="Verdana;Verdana" w:hAnsi="Verdana;Verdana"/>
          <w:b/>
          <w:bCs/>
          <w:sz w:val="47"/>
          <w:szCs w:val="47"/>
        </w:rPr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Statements to be accepted e.g. on financial</w:t>
      </w:r>
      <w:r>
        <w:rPr>
          <w:rFonts w:ascii="Verdana;Verdana" w:hAnsi="Verdana;Verdana"/>
          <w:color w:val="0E5393"/>
          <w:spacing w:val="-33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viability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spacing w:before="89" w:after="0"/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Financial self-check to be performed by each</w:t>
      </w:r>
      <w:r>
        <w:rPr>
          <w:rFonts w:ascii="Verdana;Verdana" w:hAnsi="Verdana;Verdana"/>
          <w:color w:val="0E5393"/>
          <w:spacing w:val="-24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pplicant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spacing w:before="89" w:after="0"/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If "weak" -&gt; do not be discuraged to send a</w:t>
      </w:r>
      <w:r>
        <w:rPr>
          <w:rFonts w:ascii="Verdana;Verdana" w:hAnsi="Verdana;Verdana"/>
          <w:color w:val="0E5393"/>
          <w:spacing w:val="-29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proposal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spacing w:lineRule="exact" w:line="480" w:before="107" w:after="0"/>
        <w:ind w:left="1404" w:right="971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Other statements on exclusion criteria, operational</w:t>
      </w:r>
      <w:r>
        <w:rPr>
          <w:rFonts w:ascii="Verdana;Verdana" w:hAnsi="Verdana;Verdana"/>
          <w:color w:val="0E5393"/>
          <w:spacing w:val="-34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capacity etc.</w:t>
      </w:r>
    </w:p>
    <w:p>
      <w:pPr>
        <w:sectPr>
          <w:headerReference w:type="default" r:id="rId308"/>
          <w:footerReference w:type="default" r:id="rId309"/>
          <w:type w:val="nextPage"/>
          <w:pgSz w:orient="landscape" w:w="14400" w:h="10800"/>
          <w:pgMar w:left="0" w:right="0" w:gutter="0" w:header="0" w:top="2060" w:footer="551" w:bottom="7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spacing w:lineRule="exact" w:line="480" w:before="96" w:after="0"/>
        <w:ind w:left="1404" w:right="912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>Overview budget per partner – need to establish this</w:t>
      </w:r>
      <w:r>
        <w:rPr>
          <w:rFonts w:eastAsia="Verdana;Verdana" w:cs="Verdana;Verdana" w:ascii="Verdana;Verdana" w:hAnsi="Verdana;Verdana"/>
          <w:color w:val="0E5393"/>
          <w:spacing w:val="-32"/>
          <w:sz w:val="40"/>
          <w:szCs w:val="40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>before filling part A !</w:t>
      </w:r>
    </w:p>
    <w:p>
      <w:pPr>
        <w:pStyle w:val="Normal"/>
        <w:rPr>
          <w:rFonts w:ascii="Verdana;Verdana" w:hAnsi="Verdana;Verdana" w:eastAsia="Verdana;Verdana" w:cs="Verdana;Verdana"/>
          <w:color w:val="0E5393"/>
          <w:sz w:val="20"/>
          <w:szCs w:val="20"/>
        </w:rPr>
      </w:pPr>
      <w:r>
        <w:rPr>
          <w:rFonts w:eastAsia="Verdana;Verdana" w:cs="Verdana;Verdana" w:ascii="Verdana;Verdana" w:hAnsi="Verdana;Verdana"/>
          <w:color w:val="0E5393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8" w:after="0"/>
        <w:rPr>
          <w:rFonts w:ascii="Verdana;Verdana" w:hAnsi="Verdana;Verdana" w:eastAsia="Verdana;Verdana" w:cs="Verdana;Verdana"/>
          <w:sz w:val="23"/>
          <w:szCs w:val="23"/>
        </w:rPr>
      </w:pPr>
      <w:r>
        <w:rPr>
          <w:rFonts w:eastAsia="Verdana;Verdana" w:cs="Verdana;Verdana" w:ascii="Verdana;Verdana" w:hAnsi="Verdana;Verdana"/>
          <w:sz w:val="23"/>
          <w:szCs w:val="23"/>
        </w:rPr>
      </w:r>
    </w:p>
    <w:p>
      <w:pPr>
        <w:pStyle w:val="Heading5"/>
        <w:spacing w:lineRule="exact" w:line="680"/>
        <w:ind w:left="881" w:right="1008" w:hanging="0"/>
        <w:rPr>
          <w:b w:val="false"/>
          <w:b w:val="false"/>
          <w:bCs w:val="false"/>
        </w:rPr>
      </w:pPr>
      <w:r>
        <w:rPr>
          <w:color w:val="0E5393"/>
        </w:rPr>
        <w:t>Technical Part = Part</w:t>
      </w:r>
      <w:r>
        <w:rPr>
          <w:color w:val="0E5393"/>
          <w:spacing w:val="-1"/>
        </w:rPr>
        <w:t xml:space="preserve"> </w:t>
      </w:r>
      <w:r>
        <w:rPr>
          <w:color w:val="0E5393"/>
        </w:rPr>
        <w:t>B</w:t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b/>
          <w:b/>
          <w:bCs/>
          <w:sz w:val="47"/>
          <w:szCs w:val="47"/>
        </w:rPr>
      </w:pPr>
      <w:r>
        <w:rPr>
          <w:rFonts w:eastAsia="Verdana;Verdana" w:cs="Verdana;Verdana" w:ascii="Verdana;Verdana" w:hAnsi="Verdana;Verdana"/>
          <w:b/>
          <w:bCs/>
          <w:sz w:val="47"/>
          <w:szCs w:val="47"/>
        </w:rPr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>Maximum 80 pages – free text &amp; tables &amp;</w:t>
      </w:r>
      <w:r>
        <w:rPr>
          <w:rFonts w:eastAsia="Verdana;Verdana" w:cs="Verdana;Verdana" w:ascii="Verdana;Verdana" w:hAnsi="Verdana;Verdana"/>
          <w:color w:val="0E5393"/>
          <w:spacing w:val="-22"/>
          <w:sz w:val="40"/>
          <w:szCs w:val="40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>charts</w:t>
      </w:r>
    </w:p>
    <w:p>
      <w:pPr>
        <w:pStyle w:val="Normal"/>
        <w:spacing w:before="9" w:after="0"/>
        <w:rPr>
          <w:rFonts w:ascii="Verdana;Verdana" w:hAnsi="Verdana;Verdana" w:eastAsia="Verdana;Verdana" w:cs="Verdana;Verdana"/>
          <w:color w:val="0E5393"/>
          <w:sz w:val="54"/>
          <w:szCs w:val="54"/>
        </w:rPr>
      </w:pPr>
      <w:r>
        <w:rPr>
          <w:rFonts w:eastAsia="Verdana;Verdana" w:cs="Verdana;Verdana" w:ascii="Verdana;Verdana" w:hAnsi="Verdana;Verdana"/>
          <w:color w:val="0E5393"/>
          <w:sz w:val="54"/>
          <w:szCs w:val="54"/>
        </w:rPr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50 pages for the technical</w:t>
      </w:r>
      <w:r>
        <w:rPr>
          <w:rFonts w:ascii="Verdana;Verdana" w:hAnsi="Verdana;Verdana"/>
          <w:color w:val="0E5393"/>
          <w:spacing w:val="-18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description</w:t>
      </w:r>
    </w:p>
    <w:p>
      <w:pPr>
        <w:pStyle w:val="Normal"/>
        <w:spacing w:before="9" w:after="0"/>
        <w:rPr>
          <w:rFonts w:ascii="Verdana;Verdana" w:hAnsi="Verdana;Verdana" w:eastAsia="Verdana;Verdana" w:cs="Verdana;Verdana"/>
          <w:color w:val="0E5393"/>
          <w:sz w:val="54"/>
          <w:szCs w:val="54"/>
        </w:rPr>
      </w:pPr>
      <w:r>
        <w:rPr>
          <w:rFonts w:eastAsia="Verdana;Verdana" w:cs="Verdana;Verdana" w:ascii="Verdana;Verdana" w:hAnsi="Verdana;Verdana"/>
          <w:color w:val="0E5393"/>
          <w:sz w:val="54"/>
          <w:szCs w:val="54"/>
        </w:rPr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30 pages for the budget</w:t>
      </w:r>
      <w:r>
        <w:rPr>
          <w:rFonts w:ascii="Verdana;Verdana" w:hAnsi="Verdana;Verdana"/>
          <w:color w:val="0E5393"/>
          <w:spacing w:val="-15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tables</w:t>
      </w:r>
    </w:p>
    <w:p>
      <w:pPr>
        <w:pStyle w:val="Normal"/>
        <w:spacing w:before="9" w:after="0"/>
        <w:rPr>
          <w:rFonts w:ascii="Verdana;Verdana" w:hAnsi="Verdana;Verdana" w:eastAsia="Verdana;Verdana" w:cs="Verdana;Verdana"/>
          <w:color w:val="0E5393"/>
          <w:sz w:val="54"/>
          <w:szCs w:val="54"/>
        </w:rPr>
      </w:pPr>
      <w:r>
        <w:rPr>
          <w:rFonts w:eastAsia="Verdana;Verdana" w:cs="Verdana;Verdana" w:ascii="Verdana;Verdana" w:hAnsi="Verdana;Verdana"/>
          <w:color w:val="0E5393"/>
          <w:sz w:val="54"/>
          <w:szCs w:val="54"/>
        </w:rPr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ind w:left="2035" w:right="1008" w:hanging="45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One table per</w:t>
      </w:r>
      <w:r>
        <w:rPr>
          <w:rFonts w:ascii="Verdana;Verdana" w:hAnsi="Verdana;Verdana"/>
          <w:b/>
          <w:color w:val="0E5393"/>
          <w:spacing w:val="-3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partner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lineRule="exact" w:line="483" w:before="90" w:after="0"/>
        <w:ind w:left="2035" w:right="1008" w:hanging="45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Overview table with person months</w:t>
      </w:r>
      <w:r>
        <w:rPr>
          <w:rFonts w:ascii="Verdana;Verdana" w:hAnsi="Verdana;Verdana"/>
          <w:b/>
          <w:color w:val="0E5393"/>
          <w:spacing w:val="-14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per</w:t>
      </w:r>
    </w:p>
    <w:p>
      <w:pPr>
        <w:sectPr>
          <w:headerReference w:type="default" r:id="rId310"/>
          <w:footerReference w:type="default" r:id="rId311"/>
          <w:type w:val="nextPage"/>
          <w:pgSz w:orient="landscape" w:w="14400" w:h="10800"/>
          <w:pgMar w:left="0" w:right="0" w:gutter="0" w:header="0" w:top="2060" w:footer="551" w:bottom="7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83"/>
        <w:ind w:left="2035" w:right="1008" w:hanging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deliverable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spacing w:before="133" w:after="0"/>
        <w:ind w:left="881" w:right="1008" w:hanging="0"/>
        <w:rPr>
          <w:rFonts w:ascii="Verdana;Verdana" w:hAnsi="Verdana;Verdana" w:eastAsia="Verdana;Verdana" w:cs="Verdana;Verdana"/>
          <w:sz w:val="56"/>
          <w:szCs w:val="56"/>
        </w:rPr>
      </w:pPr>
      <w:r>
        <w:rPr>
          <w:rFonts w:ascii="Verdana;Verdana" w:hAnsi="Verdana;Verdana"/>
          <w:b/>
          <w:color w:val="0E5393"/>
          <w:sz w:val="56"/>
        </w:rPr>
        <w:t>Technical Part of the</w:t>
      </w:r>
      <w:r>
        <w:rPr>
          <w:rFonts w:ascii="Verdana;Verdana" w:hAnsi="Verdana;Verdana"/>
          <w:b/>
          <w:color w:val="0E5393"/>
          <w:spacing w:val="-5"/>
          <w:sz w:val="56"/>
        </w:rPr>
        <w:t xml:space="preserve"> </w:t>
      </w:r>
      <w:r>
        <w:rPr>
          <w:rFonts w:ascii="Verdana;Verdana" w:hAnsi="Verdana;Verdana"/>
          <w:b/>
          <w:color w:val="0E5393"/>
          <w:sz w:val="56"/>
        </w:rPr>
        <w:t>proposal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spacing w:before="296" w:after="0"/>
        <w:ind w:left="1404" w:right="1008" w:hanging="540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color w:val="0E5393"/>
          <w:sz w:val="36"/>
        </w:rPr>
        <w:t>1. Problem analysis including evidence</w:t>
      </w:r>
      <w:r>
        <w:rPr>
          <w:rFonts w:ascii="Verdana;Verdana" w:hAnsi="Verdana;Verdana"/>
          <w:color w:val="0E5393"/>
          <w:spacing w:val="-1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base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spacing w:before="80" w:after="0"/>
        <w:ind w:left="1404" w:right="1008" w:hanging="540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color w:val="0E5393"/>
          <w:sz w:val="36"/>
        </w:rPr>
        <w:t>2. General objective of the</w:t>
      </w:r>
      <w:r>
        <w:rPr>
          <w:rFonts w:ascii="Verdana;Verdana" w:hAnsi="Verdana;Verdana"/>
          <w:color w:val="0E5393"/>
          <w:spacing w:val="6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project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before="80" w:after="0"/>
        <w:ind w:left="2035" w:right="1008" w:hanging="451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color w:val="0E5393"/>
          <w:sz w:val="36"/>
        </w:rPr>
        <w:t>2.1. Specific objective(s) of the</w:t>
      </w:r>
      <w:r>
        <w:rPr>
          <w:rFonts w:ascii="Verdana;Verdana" w:hAnsi="Verdana;Verdana"/>
          <w:color w:val="0E5393"/>
          <w:spacing w:val="3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project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spacing w:before="81" w:after="0"/>
        <w:ind w:left="1404" w:right="1008" w:hanging="540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color w:val="0E5393"/>
          <w:sz w:val="36"/>
        </w:rPr>
        <w:t>3. Target</w:t>
      </w:r>
      <w:r>
        <w:rPr>
          <w:rFonts w:ascii="Verdana;Verdana" w:hAnsi="Verdana;Verdana"/>
          <w:color w:val="0E5393"/>
          <w:spacing w:val="3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groups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spacing w:before="80" w:after="0"/>
        <w:ind w:left="1404" w:right="1008" w:hanging="540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color w:val="0E5393"/>
          <w:sz w:val="36"/>
        </w:rPr>
        <w:t>4. Political Relevance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lineRule="exact" w:line="432" w:before="96" w:after="0"/>
        <w:ind w:left="2035" w:right="1247" w:hanging="451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color w:val="0E5393"/>
          <w:sz w:val="36"/>
        </w:rPr>
        <w:t>4.1. Contribution to the EU Health Programme and its</w:t>
      </w:r>
      <w:r>
        <w:rPr>
          <w:rFonts w:ascii="Verdana;Verdana" w:hAnsi="Verdana;Verdana"/>
          <w:color w:val="0E5393"/>
          <w:spacing w:val="-10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annual</w:t>
      </w:r>
      <w:r>
        <w:rPr>
          <w:rFonts w:ascii="Verdana;Verdana" w:hAnsi="Verdana;Verdana"/>
          <w:color w:val="0E5393"/>
          <w:w w:val="99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work</w:t>
      </w:r>
      <w:r>
        <w:rPr>
          <w:rFonts w:ascii="Verdana;Verdana" w:hAnsi="Verdana;Verdana"/>
          <w:color w:val="0E5393"/>
          <w:spacing w:val="-1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plan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lineRule="exact" w:line="432" w:before="86" w:after="0"/>
        <w:ind w:left="2035" w:right="1240" w:hanging="451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color w:val="0E5393"/>
          <w:sz w:val="36"/>
        </w:rPr>
        <w:t>4.2. Adequacy of the project with social, cultural and</w:t>
      </w:r>
      <w:r>
        <w:rPr>
          <w:rFonts w:ascii="Verdana;Verdana" w:hAnsi="Verdana;Verdana"/>
          <w:color w:val="0E5393"/>
          <w:spacing w:val="-8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political</w:t>
      </w:r>
      <w:r>
        <w:rPr>
          <w:rFonts w:ascii="Verdana;Verdana" w:hAnsi="Verdana;Verdana"/>
          <w:color w:val="0E5393"/>
          <w:w w:val="99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context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before="70" w:after="0"/>
        <w:ind w:left="2035" w:right="1008" w:hanging="451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color w:val="0E5393"/>
          <w:sz w:val="36"/>
        </w:rPr>
        <w:t>4.3. Social and economic</w:t>
      </w:r>
      <w:r>
        <w:rPr>
          <w:rFonts w:ascii="Verdana;Verdana" w:hAnsi="Verdana;Verdana"/>
          <w:color w:val="0E5393"/>
          <w:spacing w:val="-6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impact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before="81" w:after="0"/>
        <w:ind w:left="2035" w:right="1008" w:hanging="451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color w:val="0E5393"/>
          <w:sz w:val="36"/>
        </w:rPr>
        <w:t>4.4. Pertinence of geographical</w:t>
      </w:r>
      <w:r>
        <w:rPr>
          <w:rFonts w:ascii="Verdana;Verdana" w:hAnsi="Verdana;Verdana"/>
          <w:color w:val="0E5393"/>
          <w:spacing w:val="4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coverage</w:t>
      </w:r>
    </w:p>
    <w:p>
      <w:pPr>
        <w:sectPr>
          <w:headerReference w:type="default" r:id="rId312"/>
          <w:footerReference w:type="default" r:id="rId313"/>
          <w:type w:val="nextPage"/>
          <w:pgSz w:orient="landscape" w:w="14400" w:h="10800"/>
          <w:pgMar w:left="0" w:right="0" w:gutter="0" w:header="0" w:top="2060" w:footer="551" w:bottom="7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before="81" w:after="0"/>
        <w:ind w:left="2035" w:right="1008" w:hanging="451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color w:val="0E5393"/>
          <w:sz w:val="36"/>
        </w:rPr>
        <w:t>4.5. Strategic relevance and EU added value and</w:t>
      </w:r>
      <w:r>
        <w:rPr>
          <w:rFonts w:ascii="Verdana;Verdana" w:hAnsi="Verdana;Verdana"/>
          <w:color w:val="0E5393"/>
          <w:spacing w:val="-5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innovation</w:t>
      </w:r>
    </w:p>
    <w:p>
      <w:pPr>
        <w:pStyle w:val="Normal"/>
        <w:rPr>
          <w:rFonts w:ascii="Verdana;Verdana" w:hAnsi="Verdana;Verdana" w:eastAsia="Verdana;Verdana" w:cs="Verdana;Verdana"/>
          <w:color w:val="0E5393"/>
          <w:sz w:val="20"/>
          <w:szCs w:val="20"/>
        </w:rPr>
      </w:pPr>
      <w:r>
        <w:rPr>
          <w:rFonts w:eastAsia="Verdana;Verdana" w:cs="Verdana;Verdana" w:ascii="Verdana;Verdana" w:hAnsi="Verdana;Verdana"/>
          <w:color w:val="0E5393"/>
          <w:sz w:val="20"/>
          <w:szCs w:val="20"/>
        </w:rPr>
      </w:r>
    </w:p>
    <w:p>
      <w:pPr>
        <w:pStyle w:val="Heading5"/>
        <w:spacing w:before="133" w:after="0"/>
        <w:ind w:left="881" w:right="1008" w:hanging="0"/>
        <w:rPr>
          <w:b w:val="false"/>
          <w:b w:val="false"/>
          <w:bCs w:val="false"/>
        </w:rPr>
      </w:pPr>
      <w:r>
        <w:rPr>
          <w:color w:val="0E5393"/>
        </w:rPr>
        <w:t>Technical Part of the</w:t>
      </w:r>
      <w:r>
        <w:rPr>
          <w:color w:val="0E5393"/>
          <w:spacing w:val="-5"/>
        </w:rPr>
        <w:t xml:space="preserve"> </w:t>
      </w:r>
      <w:r>
        <w:rPr>
          <w:color w:val="0E5393"/>
        </w:rPr>
        <w:t>proposal</w:t>
      </w:r>
    </w:p>
    <w:p>
      <w:pPr>
        <w:pStyle w:val="Normal"/>
        <w:spacing w:before="8" w:after="0"/>
        <w:rPr>
          <w:rFonts w:ascii="Verdana;Verdana" w:hAnsi="Verdana;Verdana" w:eastAsia="Verdana;Verdana" w:cs="Verdana;Verdana"/>
          <w:b/>
          <w:b/>
          <w:bCs/>
          <w:sz w:val="71"/>
          <w:szCs w:val="71"/>
        </w:rPr>
      </w:pPr>
      <w:r>
        <w:rPr>
          <w:rFonts w:eastAsia="Verdana;Verdana" w:cs="Verdana;Verdana" w:ascii="Verdana;Verdana" w:hAnsi="Verdana;Verdana"/>
          <w:b/>
          <w:bCs/>
          <w:sz w:val="71"/>
          <w:szCs w:val="71"/>
        </w:rPr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5. Methods and</w:t>
      </w:r>
      <w:r>
        <w:rPr>
          <w:rFonts w:ascii="Verdana;Verdana" w:hAnsi="Verdana;Verdana"/>
          <w:color w:val="0E5393"/>
          <w:spacing w:val="-12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means</w:t>
      </w:r>
    </w:p>
    <w:p>
      <w:pPr>
        <w:pStyle w:val="TextBody"/>
        <w:spacing w:before="116" w:after="0"/>
        <w:ind w:left="864" w:right="100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0E5393"/>
        </w:rPr>
        <w:t>•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spacing w:before="89" w:after="0"/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6. Expected</w:t>
      </w:r>
      <w:r>
        <w:rPr>
          <w:rFonts w:ascii="Verdana;Verdana" w:hAnsi="Verdana;Verdana"/>
          <w:color w:val="0E5393"/>
          <w:spacing w:val="-7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outcomes</w:t>
      </w:r>
    </w:p>
    <w:p>
      <w:pPr>
        <w:pStyle w:val="TextBody"/>
        <w:spacing w:before="116" w:after="0"/>
        <w:ind w:left="864" w:right="100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0E5393"/>
        </w:rPr>
        <w:t>•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spacing w:before="89" w:after="0"/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7.</w:t>
      </w:r>
      <w:r>
        <w:rPr>
          <w:rFonts w:ascii="Verdana;Verdana" w:hAnsi="Verdana;Verdana"/>
          <w:color w:val="0E5393"/>
          <w:spacing w:val="-2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Workpackages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before="89" w:after="0"/>
        <w:ind w:left="2035" w:right="1008" w:hanging="45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7.1. Overview on</w:t>
      </w:r>
      <w:r>
        <w:rPr>
          <w:rFonts w:ascii="Verdana;Verdana" w:hAnsi="Verdana;Verdana"/>
          <w:b/>
          <w:color w:val="0E5393"/>
          <w:spacing w:val="-7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workpackages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before="90" w:after="0"/>
        <w:ind w:left="2035" w:right="1008" w:hanging="45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7.2. Work package</w:t>
      </w:r>
      <w:r>
        <w:rPr>
          <w:rFonts w:ascii="Verdana;Verdana" w:hAnsi="Verdana;Verdana"/>
          <w:b/>
          <w:color w:val="0E5393"/>
          <w:spacing w:val="-6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descriptions</w:t>
      </w:r>
    </w:p>
    <w:p>
      <w:pPr>
        <w:sectPr>
          <w:headerReference w:type="default" r:id="rId314"/>
          <w:footerReference w:type="default" r:id="rId315"/>
          <w:type w:val="nextPage"/>
          <w:pgSz w:orient="landscape" w:w="14400" w:h="10800"/>
          <w:pgMar w:left="0" w:right="0" w:gutter="0" w:header="0" w:top="2060" w:footer="551" w:bottom="7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before="90" w:after="0"/>
        <w:ind w:left="2035" w:right="1008" w:hanging="45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7.3. Timetable or Gantt</w:t>
      </w:r>
      <w:r>
        <w:rPr>
          <w:rFonts w:ascii="Verdana;Verdana" w:hAnsi="Verdana;Verdana"/>
          <w:b/>
          <w:color w:val="0E5393"/>
          <w:spacing w:val="-4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Chart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color w:val="0E5393"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color w:val="0E5393"/>
          <w:sz w:val="20"/>
          <w:szCs w:val="20"/>
        </w:rPr>
      </w:r>
    </w:p>
    <w:p>
      <w:pPr>
        <w:pStyle w:val="Normal"/>
        <w:spacing w:before="133" w:after="0"/>
        <w:ind w:left="881" w:right="1008" w:hanging="0"/>
        <w:rPr>
          <w:rFonts w:ascii="Verdana;Verdana" w:hAnsi="Verdana;Verdana" w:eastAsia="Verdana;Verdana" w:cs="Verdana;Verdana"/>
          <w:sz w:val="56"/>
          <w:szCs w:val="56"/>
        </w:rPr>
      </w:pPr>
      <w:r>
        <w:rPr>
          <w:rFonts w:ascii="Verdana;Verdana" w:hAnsi="Verdana;Verdana"/>
          <w:b/>
          <w:color w:val="0E5393"/>
          <w:sz w:val="56"/>
        </w:rPr>
        <w:t>Technical Part of the</w:t>
      </w:r>
      <w:r>
        <w:rPr>
          <w:rFonts w:ascii="Verdana;Verdana" w:hAnsi="Verdana;Verdana"/>
          <w:b/>
          <w:color w:val="0E5393"/>
          <w:spacing w:val="-5"/>
          <w:sz w:val="56"/>
        </w:rPr>
        <w:t xml:space="preserve"> </w:t>
      </w:r>
      <w:r>
        <w:rPr>
          <w:rFonts w:ascii="Verdana;Verdana" w:hAnsi="Verdana;Verdana"/>
          <w:b/>
          <w:color w:val="0E5393"/>
          <w:sz w:val="56"/>
        </w:rPr>
        <w:t>proposal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spacing w:before="295" w:after="0"/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8. Milestones and</w:t>
      </w:r>
      <w:r>
        <w:rPr>
          <w:rFonts w:ascii="Verdana;Verdana" w:hAnsi="Verdana;Verdana"/>
          <w:color w:val="0E5393"/>
          <w:spacing w:val="-1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Deliverables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spacing w:before="89" w:after="0"/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b/>
          <w:color w:val="001F5F"/>
          <w:sz w:val="40"/>
        </w:rPr>
        <w:t>Note: deliverables at M18 needed</w:t>
      </w:r>
      <w:r>
        <w:rPr>
          <w:rFonts w:ascii="Verdana;Verdana" w:hAnsi="Verdana;Verdana"/>
          <w:b/>
          <w:color w:val="001F5F"/>
          <w:spacing w:val="-16"/>
          <w:sz w:val="40"/>
        </w:rPr>
        <w:t xml:space="preserve"> </w:t>
      </w:r>
      <w:r>
        <w:rPr>
          <w:rFonts w:ascii="Verdana;Verdana" w:hAnsi="Verdana;Verdana"/>
          <w:b/>
          <w:color w:val="001F5F"/>
          <w:sz w:val="40"/>
        </w:rPr>
        <w:t>!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spacing w:before="89" w:after="0"/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b/>
          <w:color w:val="001F5F"/>
          <w:sz w:val="40"/>
        </w:rPr>
        <w:t>No limit on how many deliverables</w:t>
      </w:r>
      <w:r>
        <w:rPr>
          <w:rFonts w:ascii="Verdana;Verdana" w:hAnsi="Verdana;Verdana"/>
          <w:b/>
          <w:color w:val="001F5F"/>
          <w:spacing w:val="-11"/>
          <w:sz w:val="40"/>
        </w:rPr>
        <w:t xml:space="preserve"> </w:t>
      </w:r>
      <w:r>
        <w:rPr>
          <w:rFonts w:ascii="Verdana;Verdana" w:hAnsi="Verdana;Verdana"/>
          <w:b/>
          <w:color w:val="001F5F"/>
          <w:sz w:val="40"/>
        </w:rPr>
        <w:t>!</w:t>
      </w:r>
    </w:p>
    <w:p>
      <w:pPr>
        <w:pStyle w:val="Normal"/>
        <w:spacing w:before="9" w:after="0"/>
        <w:rPr>
          <w:rFonts w:ascii="Verdana;Verdana" w:hAnsi="Verdana;Verdana" w:eastAsia="Verdana;Verdana" w:cs="Verdana;Verdana"/>
          <w:b/>
          <w:b/>
          <w:bCs/>
          <w:color w:val="0E5393"/>
          <w:sz w:val="54"/>
          <w:szCs w:val="54"/>
        </w:rPr>
      </w:pPr>
      <w:r>
        <w:rPr>
          <w:rFonts w:eastAsia="Verdana;Verdana" w:cs="Verdana;Verdana" w:ascii="Verdana;Verdana" w:hAnsi="Verdana;Verdana"/>
          <w:b/>
          <w:bCs/>
          <w:color w:val="0E5393"/>
          <w:sz w:val="54"/>
          <w:szCs w:val="54"/>
        </w:rPr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  <w:tab w:val="left" w:pos="2304" w:leader="none"/>
        </w:tabs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pacing w:val="-1"/>
          <w:sz w:val="40"/>
        </w:rPr>
        <w:t>9.</w:t>
        <w:tab/>
        <w:t>Project</w:t>
      </w:r>
      <w:r>
        <w:rPr>
          <w:rFonts w:ascii="Verdana;Verdana" w:hAnsi="Verdana;Verdana"/>
          <w:color w:val="0E5393"/>
          <w:sz w:val="40"/>
        </w:rPr>
        <w:t xml:space="preserve"> </w:t>
      </w:r>
      <w:r>
        <w:rPr>
          <w:rFonts w:ascii="Verdana;Verdana" w:hAnsi="Verdana;Verdana"/>
          <w:color w:val="0E5393"/>
          <w:spacing w:val="-1"/>
          <w:sz w:val="40"/>
        </w:rPr>
        <w:t>management</w:t>
      </w:r>
      <w:r>
        <w:rPr>
          <w:rFonts w:ascii="Verdana;Verdana" w:hAnsi="Verdana;Verdana"/>
          <w:color w:val="0E5393"/>
          <w:spacing w:val="-6"/>
          <w:sz w:val="40"/>
        </w:rPr>
        <w:t xml:space="preserve"> </w:t>
      </w:r>
      <w:r>
        <w:rPr>
          <w:rFonts w:ascii="Verdana;Verdana" w:hAnsi="Verdana;Verdana"/>
          <w:color w:val="0E5393"/>
          <w:spacing w:val="-1"/>
          <w:sz w:val="40"/>
        </w:rPr>
        <w:t>structure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before="89" w:after="0"/>
        <w:ind w:left="2035" w:right="1008" w:hanging="45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9.1. Quality of the</w:t>
      </w:r>
      <w:r>
        <w:rPr>
          <w:rFonts w:ascii="Verdana;Verdana" w:hAnsi="Verdana;Verdana"/>
          <w:b/>
          <w:color w:val="0E5393"/>
          <w:spacing w:val="-4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partnership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before="90" w:after="0"/>
        <w:ind w:left="2035" w:right="1008" w:hanging="45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9.2. Capacity of the</w:t>
      </w:r>
      <w:r>
        <w:rPr>
          <w:rFonts w:ascii="Verdana;Verdana" w:hAnsi="Verdana;Verdana"/>
          <w:b/>
          <w:color w:val="0E5393"/>
          <w:spacing w:val="-8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staff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lineRule="exact" w:line="480" w:before="108" w:after="0"/>
        <w:ind w:left="2035" w:right="2701" w:hanging="45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9.3. External and internal risk analysis</w:t>
      </w:r>
      <w:r>
        <w:rPr>
          <w:rFonts w:ascii="Verdana;Verdana" w:hAnsi="Verdana;Verdana"/>
          <w:b/>
          <w:color w:val="0E5393"/>
          <w:spacing w:val="1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and contingency</w:t>
      </w:r>
      <w:r>
        <w:rPr>
          <w:rFonts w:ascii="Verdana;Verdana" w:hAnsi="Verdana;Verdana"/>
          <w:b/>
          <w:color w:val="0E5393"/>
          <w:spacing w:val="-5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planning</w:t>
      </w:r>
    </w:p>
    <w:p>
      <w:pPr>
        <w:sectPr>
          <w:headerReference w:type="default" r:id="rId316"/>
          <w:footerReference w:type="default" r:id="rId317"/>
          <w:type w:val="nextPage"/>
          <w:pgSz w:orient="landscape" w:w="14400" w:h="10800"/>
          <w:pgMar w:left="0" w:right="0" w:gutter="0" w:header="0" w:top="2060" w:footer="551" w:bottom="7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before="78" w:after="0"/>
        <w:ind w:left="2035" w:right="1008" w:hanging="45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9.4. Financial</w:t>
      </w:r>
      <w:r>
        <w:rPr>
          <w:rFonts w:ascii="Verdana;Verdana" w:hAnsi="Verdana;Verdana"/>
          <w:b/>
          <w:color w:val="0E5393"/>
          <w:spacing w:val="-2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management</w:t>
      </w:r>
    </w:p>
    <w:p>
      <w:pPr>
        <w:pStyle w:val="Heading4"/>
        <w:spacing w:before="10" w:after="0"/>
        <w:ind w:left="881" w:right="1008" w:hanging="0"/>
        <w:rPr>
          <w:b w:val="false"/>
          <w:b w:val="false"/>
          <w:bCs w:val="false"/>
        </w:rPr>
      </w:pPr>
      <w:r>
        <w:rPr>
          <w:color w:val="0E5393"/>
        </w:rP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4230370</wp:posOffset>
                </wp:positionH>
                <wp:positionV relativeFrom="page">
                  <wp:posOffset>6381115</wp:posOffset>
                </wp:positionV>
                <wp:extent cx="683260" cy="477520"/>
                <wp:effectExtent l="0" t="0" r="635" b="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80" cy="477360"/>
                          <a:chOff x="0" y="0"/>
                          <a:chExt cx="683280" cy="47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3280" cy="47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3280" cy="47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752">
                                  <a:moveTo>
                                    <a:pt x="7738" y="10800"/>
                                  </a:moveTo>
                                  <a:lnTo>
                                    <a:pt x="7738" y="10049"/>
                                  </a:lnTo>
                                  <a:lnTo>
                                    <a:pt x="6662" y="10049"/>
                                  </a:lnTo>
                                  <a:lnTo>
                                    <a:pt x="6662" y="10800"/>
                                  </a:lnTo>
                                  <a:lnTo>
                                    <a:pt x="7738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3280" cy="47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56" w:right="43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Consumers,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spacing w:val="-28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Health And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spacing w:val="-1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w w:val="101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Execut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1pt;margin-top:502.45pt;width:53.8pt;height:37.6pt" coordorigin="6662,10049" coordsize="1076,752">
                <v:group id="shape_0" style="position:absolute;left:6662;top:10049;width:1076;height:752">
    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662;top:10049;width:1075;height:7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56" w:right="431" w:hanging="0"/>
                            <w:rPr/>
                          </w:pP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Consumers,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spacing w:val="-28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Health And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spacing w:val="-1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w w:val="101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Execut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Technical Part of the</w:t>
      </w:r>
      <w:r>
        <w:rPr>
          <w:color w:val="0E5393"/>
          <w:spacing w:val="-16"/>
        </w:rPr>
        <w:t xml:space="preserve"> </w:t>
      </w:r>
      <w:r>
        <w:rPr>
          <w:color w:val="0E5393"/>
        </w:rPr>
        <w:t>proposa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4582160</wp:posOffset>
                </wp:positionH>
                <wp:positionV relativeFrom="page">
                  <wp:posOffset>6505575</wp:posOffset>
                </wp:positionV>
                <wp:extent cx="2236470" cy="127000"/>
                <wp:effectExtent l="0" t="0" r="0" b="0"/>
                <wp:wrapNone/>
                <wp:docPr id="1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4"/>
                              <w:ind w:firstLine="88"/>
                              <w:rPr>
                                <w:rFonts w:ascii="Verdana;Verdana" w:hAnsi="Verdana;Verdana" w:eastAsia="Verdana;Verdana" w:cs="Verdana;Verdana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ood</w:t>
                            </w:r>
                          </w:p>
                          <w:p>
                            <w:pPr>
                              <w:pStyle w:val="Normal"/>
                              <w:spacing w:lineRule="exact" w:line="106"/>
                              <w:rPr>
                                <w:rFonts w:ascii="Verdana;Verdana" w:hAnsi="Verdana;Verdana"/>
                                <w:i/>
                                <w:i/>
                                <w:color w:val="FFFFFF"/>
                                <w:sz w:val="9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10pt;mso-wrap-distance-left:9.05pt;mso-wrap-distance-right:9.05pt;mso-wrap-distance-top:0pt;mso-wrap-distance-bottom:0pt;margin-top:512.25pt;mso-position-vertical-relative:page;margin-left:3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94"/>
                        <w:ind w:firstLine="88"/>
                        <w:rPr>
                          <w:rFonts w:ascii="Verdana;Verdana" w:hAnsi="Verdana;Verdana" w:eastAsia="Verdana;Verdana" w:cs="Verdana;Verdana"/>
                          <w:sz w:val="9"/>
                          <w:szCs w:val="9"/>
                        </w:rPr>
                      </w:pP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ood</w:t>
                      </w:r>
                    </w:p>
                    <w:p>
                      <w:pPr>
                        <w:pStyle w:val="Normal"/>
                        <w:spacing w:lineRule="exact" w:line="106"/>
                        <w:rPr>
                          <w:rFonts w:ascii="Verdana;Verdana" w:hAnsi="Verdana;Verdana"/>
                          <w:i/>
                          <w:i/>
                          <w:color w:val="FFFFFF"/>
                          <w:sz w:val="9"/>
                        </w:rPr>
                      </w:pP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4637405</wp:posOffset>
                </wp:positionH>
                <wp:positionV relativeFrom="paragraph">
                  <wp:posOffset>521335</wp:posOffset>
                </wp:positionV>
                <wp:extent cx="4483735" cy="4909820"/>
                <wp:effectExtent l="0" t="0" r="0" b="0"/>
                <wp:wrapNone/>
                <wp:docPr id="1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735" cy="490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0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24"/>
                              <w:gridCol w:w="803"/>
                              <w:gridCol w:w="129"/>
                              <w:gridCol w:w="129"/>
                              <w:gridCol w:w="2545"/>
                            </w:tblGrid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34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7"/>
                                    <w:ind w:left="57" w:right="235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Applicant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Number/ Short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360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34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7"/>
                                    <w:ind w:left="57" w:right="98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(If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affiliated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entity: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Affiliated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to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which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Applicant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number/Short name)</w:t>
                                  </w:r>
                                </w:p>
                              </w:tc>
                              <w:tc>
                                <w:tcPr>
                                  <w:tcW w:w="360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9" w:hRule="exact"/>
                              </w:trPr>
                              <w:tc>
                                <w:tcPr>
                                  <w:tcW w:w="34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2"/>
                                    <w:ind w:left="57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(A) Direct personnel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1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costs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2"/>
                                    <w:ind w:left="58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Persons</w:t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2"/>
                                    <w:ind w:left="58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7" w:before="6" w:after="0"/>
                                    <w:ind w:left="58" w:right="5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ot al Pe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3"/>
                                      <w:sz w:val="12"/>
                                    </w:rPr>
                                    <w:t xml:space="preserve">rs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o n- m o nt h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2"/>
                                    <w:ind w:left="58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otal Costs (€) of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4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(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exact"/>
                              </w:trPr>
                              <w:tc>
                                <w:tcPr>
                                  <w:tcW w:w="34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exact"/>
                              </w:trPr>
                              <w:tc>
                                <w:tcPr>
                                  <w:tcW w:w="34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3"/>
                                    <w:ind w:left="58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Jus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34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exact"/>
                              </w:trPr>
                              <w:tc>
                                <w:tcPr>
                                  <w:tcW w:w="34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3"/>
                                    <w:ind w:left="57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(B) Direct costs of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1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sub-contracting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3"/>
                                    <w:ind w:left="58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Costs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(€)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3"/>
                                    <w:ind w:left="58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Task(s)/Jus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exact"/>
                              </w:trPr>
                              <w:tc>
                                <w:tcPr>
                                  <w:tcW w:w="34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3"/>
                                    <w:ind w:left="57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  <w:t xml:space="preserve">(please repeat 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4"/>
                                      <w:sz w:val="12"/>
                                    </w:rPr>
                                    <w:t xml:space="preserve">line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  <w:t>for each subcontract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2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  <w:t>foreseen)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exact"/>
                              </w:trPr>
                              <w:tc>
                                <w:tcPr>
                                  <w:tcW w:w="34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3"/>
                                    <w:ind w:left="57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otal Costs (€) of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(B)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exact"/>
                              </w:trPr>
                              <w:tc>
                                <w:tcPr>
                                  <w:tcW w:w="34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3"/>
                                    <w:ind w:left="58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Jus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34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exact"/>
                              </w:trPr>
                              <w:tc>
                                <w:tcPr>
                                  <w:tcW w:w="34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4"/>
                                    <w:ind w:left="57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(C) Other direct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1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costs</w:t>
                                  </w:r>
                                </w:p>
                              </w:tc>
                              <w:tc>
                                <w:tcPr>
                                  <w:tcW w:w="360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exact"/>
                              </w:trPr>
                              <w:tc>
                                <w:tcPr>
                                  <w:tcW w:w="34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3"/>
                                    <w:ind w:left="57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(C.1)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Travel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3"/>
                                    <w:ind w:left="58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Costs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(€)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3"/>
                                    <w:ind w:left="58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Jus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exact"/>
                              </w:trPr>
                              <w:tc>
                                <w:tcPr>
                                  <w:tcW w:w="34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exact"/>
                              </w:trPr>
                              <w:tc>
                                <w:tcPr>
                                  <w:tcW w:w="34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4"/>
                                    <w:ind w:left="57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(C.2)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Equipment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4"/>
                                    <w:ind w:left="58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Costs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(€)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4"/>
                                    <w:ind w:left="58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Jus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exact"/>
                              </w:trPr>
                              <w:tc>
                                <w:tcPr>
                                  <w:tcW w:w="34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exact"/>
                              </w:trPr>
                              <w:tc>
                                <w:tcPr>
                                  <w:tcW w:w="34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3"/>
                                    <w:ind w:left="57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(C.3) Other goods and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1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services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3"/>
                                    <w:ind w:left="58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Costs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(€)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3"/>
                                    <w:ind w:left="58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Jus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exact"/>
                              </w:trPr>
                              <w:tc>
                                <w:tcPr>
                                  <w:tcW w:w="34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exact"/>
                              </w:trPr>
                              <w:tc>
                                <w:tcPr>
                                  <w:tcW w:w="34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3"/>
                                    <w:ind w:left="57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otal Costs (€) of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4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34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4"/>
                                    <w:ind w:left="57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(D) Indirect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Costs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4"/>
                                    <w:ind w:left="58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otal Costs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(€)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exact"/>
                              </w:trPr>
                              <w:tc>
                                <w:tcPr>
                                  <w:tcW w:w="34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3"/>
                                    <w:ind w:left="57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  <w:t>(Max. 7% on A, B and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  <w:t>C)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exact"/>
                              </w:trPr>
                              <w:tc>
                                <w:tcPr>
                                  <w:tcW w:w="34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4"/>
                                    <w:ind w:left="57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Total estimated eligible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1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  <w:t>costs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05pt;height:386.6pt;mso-wrap-distance-left:9.05pt;mso-wrap-distance-right:9.05pt;mso-wrap-distance-top:0pt;mso-wrap-distance-bottom:0pt;margin-top:41.05pt;mso-position-vertical-relative:text;margin-left:365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30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24"/>
                        <w:gridCol w:w="803"/>
                        <w:gridCol w:w="129"/>
                        <w:gridCol w:w="129"/>
                        <w:gridCol w:w="2545"/>
                      </w:tblGrid>
                      <w:tr>
                        <w:trPr>
                          <w:trHeight w:val="359" w:hRule="exact"/>
                        </w:trPr>
                        <w:tc>
                          <w:tcPr>
                            <w:tcW w:w="34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7"/>
                              <w:ind w:left="57" w:right="235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Applican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Number/ Shor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360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exact"/>
                        </w:trPr>
                        <w:tc>
                          <w:tcPr>
                            <w:tcW w:w="34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7"/>
                              <w:ind w:left="57" w:right="98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(If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affiliate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entity: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Affiliate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which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Applican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number/Short name)</w:t>
                            </w:r>
                          </w:p>
                        </w:tc>
                        <w:tc>
                          <w:tcPr>
                            <w:tcW w:w="360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9" w:hRule="exact"/>
                        </w:trPr>
                        <w:tc>
                          <w:tcPr>
                            <w:tcW w:w="34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2"/>
                              <w:ind w:left="57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(A) Direct personnel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2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costs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2"/>
                              <w:ind w:left="58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Persons</w:t>
                            </w:r>
                          </w:p>
                        </w:tc>
                        <w:tc>
                          <w:tcPr>
                            <w:tcW w:w="25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2"/>
                              <w:ind w:left="58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T</w:t>
                            </w:r>
                          </w:p>
                          <w:p>
                            <w:pPr>
                              <w:pStyle w:val="TableParagraph"/>
                              <w:spacing w:lineRule="auto" w:line="247" w:before="6" w:after="0"/>
                              <w:ind w:left="58" w:right="5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ot al P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sz w:val="12"/>
                              </w:rPr>
                              <w:t xml:space="preserve">rs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o n- m o nt h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2"/>
                              <w:ind w:left="58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2"/>
                                <w:szCs w:val="12"/>
                              </w:rPr>
                              <w:t>Total Costs (€)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2"/>
                                <w:szCs w:val="12"/>
                              </w:rPr>
                              <w:t>(A)</w:t>
                            </w:r>
                          </w:p>
                        </w:tc>
                      </w:tr>
                      <w:tr>
                        <w:trPr>
                          <w:trHeight w:val="179" w:hRule="exact"/>
                        </w:trPr>
                        <w:tc>
                          <w:tcPr>
                            <w:tcW w:w="34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9" w:hRule="exact"/>
                        </w:trPr>
                        <w:tc>
                          <w:tcPr>
                            <w:tcW w:w="34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3"/>
                              <w:ind w:left="58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Justification</w:t>
                            </w:r>
                          </w:p>
                        </w:tc>
                      </w:tr>
                      <w:tr>
                        <w:trPr>
                          <w:trHeight w:val="359" w:hRule="exact"/>
                        </w:trPr>
                        <w:tc>
                          <w:tcPr>
                            <w:tcW w:w="34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0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9" w:hRule="exact"/>
                        </w:trPr>
                        <w:tc>
                          <w:tcPr>
                            <w:tcW w:w="34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3"/>
                              <w:ind w:left="57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(B) Direct costs of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sub-contracting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3"/>
                              <w:ind w:left="58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2"/>
                                <w:szCs w:val="12"/>
                              </w:rPr>
                              <w:t>Cos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2"/>
                                <w:szCs w:val="12"/>
                              </w:rPr>
                              <w:t>(€)</w:t>
                            </w:r>
                          </w:p>
                        </w:tc>
                        <w:tc>
                          <w:tcPr>
                            <w:tcW w:w="280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3"/>
                              <w:ind w:left="58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Task(s)/Justification</w:t>
                            </w:r>
                          </w:p>
                        </w:tc>
                      </w:tr>
                      <w:tr>
                        <w:trPr>
                          <w:trHeight w:val="179" w:hRule="exact"/>
                        </w:trPr>
                        <w:tc>
                          <w:tcPr>
                            <w:tcW w:w="34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3"/>
                              <w:ind w:left="57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  <w:t xml:space="preserve">(please repeat 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12"/>
                              </w:rPr>
                              <w:t xml:space="preserve">line </w:t>
                            </w: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  <w:t>for each subcontract</w:t>
                            </w:r>
                            <w:r>
                              <w:rPr>
                                <w:rFonts w:ascii="Times New Roman" w:hAnsi="Times New Roman"/>
                                <w:spacing w:val="-2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  <w:t>foreseen)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9" w:hRule="exact"/>
                        </w:trPr>
                        <w:tc>
                          <w:tcPr>
                            <w:tcW w:w="34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3"/>
                              <w:ind w:left="57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2"/>
                                <w:szCs w:val="12"/>
                              </w:rPr>
                              <w:t>Total Costs (€)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2"/>
                                <w:szCs w:val="12"/>
                              </w:rPr>
                              <w:t>(B)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9" w:hRule="exact"/>
                        </w:trPr>
                        <w:tc>
                          <w:tcPr>
                            <w:tcW w:w="34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3"/>
                              <w:ind w:left="58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Justification</w:t>
                            </w:r>
                          </w:p>
                        </w:tc>
                      </w:tr>
                      <w:tr>
                        <w:trPr>
                          <w:trHeight w:val="359" w:hRule="exact"/>
                        </w:trPr>
                        <w:tc>
                          <w:tcPr>
                            <w:tcW w:w="34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0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9" w:hRule="exact"/>
                        </w:trPr>
                        <w:tc>
                          <w:tcPr>
                            <w:tcW w:w="34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4"/>
                              <w:ind w:left="57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(C) Other direc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costs</w:t>
                            </w:r>
                          </w:p>
                        </w:tc>
                        <w:tc>
                          <w:tcPr>
                            <w:tcW w:w="360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" w:hRule="exact"/>
                        </w:trPr>
                        <w:tc>
                          <w:tcPr>
                            <w:tcW w:w="34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3"/>
                              <w:ind w:left="57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(C.1)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Travel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3"/>
                              <w:ind w:left="58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2"/>
                                <w:szCs w:val="12"/>
                              </w:rPr>
                              <w:t>Cos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2"/>
                                <w:szCs w:val="12"/>
                              </w:rPr>
                              <w:t>(€)</w:t>
                            </w:r>
                          </w:p>
                        </w:tc>
                        <w:tc>
                          <w:tcPr>
                            <w:tcW w:w="267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3"/>
                              <w:ind w:left="58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Justification</w:t>
                            </w:r>
                          </w:p>
                        </w:tc>
                      </w:tr>
                      <w:tr>
                        <w:trPr>
                          <w:trHeight w:val="179" w:hRule="exact"/>
                        </w:trPr>
                        <w:tc>
                          <w:tcPr>
                            <w:tcW w:w="34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9" w:hRule="exact"/>
                        </w:trPr>
                        <w:tc>
                          <w:tcPr>
                            <w:tcW w:w="34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4"/>
                              <w:ind w:left="57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(C.2)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Equipment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4"/>
                              <w:ind w:left="58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2"/>
                                <w:szCs w:val="12"/>
                              </w:rPr>
                              <w:t>Cos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2"/>
                                <w:szCs w:val="12"/>
                              </w:rPr>
                              <w:t>(€)</w:t>
                            </w:r>
                          </w:p>
                        </w:tc>
                        <w:tc>
                          <w:tcPr>
                            <w:tcW w:w="267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4"/>
                              <w:ind w:left="58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Justification</w:t>
                            </w:r>
                          </w:p>
                        </w:tc>
                      </w:tr>
                      <w:tr>
                        <w:trPr>
                          <w:trHeight w:val="179" w:hRule="exact"/>
                        </w:trPr>
                        <w:tc>
                          <w:tcPr>
                            <w:tcW w:w="34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9" w:hRule="exact"/>
                        </w:trPr>
                        <w:tc>
                          <w:tcPr>
                            <w:tcW w:w="34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3"/>
                              <w:ind w:left="57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(C.3) Other goods an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services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3"/>
                              <w:ind w:left="58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2"/>
                                <w:szCs w:val="12"/>
                              </w:rPr>
                              <w:t>Cos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2"/>
                                <w:szCs w:val="12"/>
                              </w:rPr>
                              <w:t>(€)</w:t>
                            </w:r>
                          </w:p>
                        </w:tc>
                        <w:tc>
                          <w:tcPr>
                            <w:tcW w:w="267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3"/>
                              <w:ind w:left="58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Justification</w:t>
                            </w:r>
                          </w:p>
                        </w:tc>
                      </w:tr>
                      <w:tr>
                        <w:trPr>
                          <w:trHeight w:val="179" w:hRule="exact"/>
                        </w:trPr>
                        <w:tc>
                          <w:tcPr>
                            <w:tcW w:w="34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9" w:hRule="exact"/>
                        </w:trPr>
                        <w:tc>
                          <w:tcPr>
                            <w:tcW w:w="34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3"/>
                              <w:ind w:left="57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2"/>
                                <w:szCs w:val="12"/>
                              </w:rPr>
                              <w:t>Total Costs (€)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2"/>
                                <w:szCs w:val="12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67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9" w:hRule="exact"/>
                        </w:trPr>
                        <w:tc>
                          <w:tcPr>
                            <w:tcW w:w="34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4"/>
                              <w:ind w:left="57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(D) Indirec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Costs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4"/>
                              <w:ind w:left="58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2"/>
                                <w:szCs w:val="12"/>
                              </w:rPr>
                              <w:t>Total Cos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2"/>
                                <w:szCs w:val="12"/>
                              </w:rPr>
                              <w:t>(€)</w:t>
                            </w:r>
                          </w:p>
                        </w:tc>
                        <w:tc>
                          <w:tcPr>
                            <w:tcW w:w="267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" w:hRule="exact"/>
                        </w:trPr>
                        <w:tc>
                          <w:tcPr>
                            <w:tcW w:w="34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3"/>
                              <w:ind w:left="57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  <w:t>(Max. 7% on A, B and</w:t>
                            </w:r>
                            <w:r>
                              <w:rPr>
                                <w:rFonts w:ascii="Times New Roman" w:hAnsi="Times New Roman"/>
                                <w:spacing w:val="-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  <w:t>C)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67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9" w:hRule="exact"/>
                        </w:trPr>
                        <w:tc>
                          <w:tcPr>
                            <w:tcW w:w="34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4"/>
                              <w:ind w:left="57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Total estimated eligibl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  <w:t>costs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67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spacing w:before="272" w:after="0"/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10.</w:t>
      </w:r>
      <w:r>
        <w:rPr>
          <w:rFonts w:ascii="Verdana;Verdana" w:hAnsi="Verdana;Verdana"/>
          <w:color w:val="0E5393"/>
          <w:spacing w:val="-2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BUDGET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spacing w:lineRule="exact" w:line="483" w:before="89" w:after="0"/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10.1 Content</w:t>
      </w:r>
      <w:r>
        <w:rPr>
          <w:rFonts w:ascii="Verdana;Verdana" w:hAnsi="Verdana;Verdana"/>
          <w:color w:val="0E5393"/>
          <w:spacing w:val="-10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description</w:t>
      </w:r>
    </w:p>
    <w:p>
      <w:pPr>
        <w:pStyle w:val="TextBody"/>
        <w:spacing w:lineRule="exact" w:line="483"/>
        <w:ind w:left="2525" w:right="1008" w:hanging="0"/>
        <w:rPr/>
      </w:pPr>
      <w:r>
        <w:rPr>
          <w:color w:val="0E5393"/>
        </w:rPr>
        <w:t>and</w:t>
      </w:r>
      <w:r>
        <w:rPr>
          <w:color w:val="0E5393"/>
          <w:spacing w:val="-10"/>
        </w:rPr>
        <w:t xml:space="preserve"> </w:t>
      </w:r>
      <w:r>
        <w:rPr>
          <w:color w:val="0E5393"/>
        </w:rPr>
        <w:t>justification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spacing w:before="90" w:after="0"/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10.2 Summary of staff</w:t>
      </w:r>
      <w:r>
        <w:rPr>
          <w:rFonts w:ascii="Verdana;Verdana" w:hAnsi="Verdana;Verdana"/>
          <w:color w:val="0E5393"/>
          <w:spacing w:val="-14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effort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spacing w:before="89" w:after="0"/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10.3 Detailed</w:t>
      </w:r>
      <w:r>
        <w:rPr>
          <w:rFonts w:ascii="Verdana;Verdana" w:hAnsi="Verdana;Verdana"/>
          <w:color w:val="0E5393"/>
          <w:spacing w:val="-3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budget</w:t>
      </w:r>
    </w:p>
    <w:p>
      <w:pPr>
        <w:pStyle w:val="Normal"/>
        <w:spacing w:before="3" w:after="0"/>
        <w:rPr>
          <w:rFonts w:ascii="Verdana;Verdana" w:hAnsi="Verdana;Verdana" w:eastAsia="Verdana;Verdana" w:cs="Verdana;Verdana"/>
          <w:color w:val="0E5393"/>
          <w:sz w:val="56"/>
          <w:szCs w:val="56"/>
        </w:rPr>
      </w:pPr>
      <w:r>
        <w:rPr>
          <w:rFonts w:eastAsia="Verdana;Verdana" w:cs="Verdana;Verdana" w:ascii="Verdana;Verdana" w:hAnsi="Verdana;Verdana"/>
          <w:color w:val="0E5393"/>
          <w:sz w:val="56"/>
          <w:szCs w:val="56"/>
        </w:rPr>
      </w:r>
    </w:p>
    <w:p>
      <w:pPr>
        <w:sectPr>
          <w:headerReference w:type="default" r:id="rId318"/>
          <w:footerReference w:type="default" r:id="rId319"/>
          <w:type w:val="nextPage"/>
          <w:pgSz w:orient="landscape" w:w="14400" w:h="10800"/>
          <w:pgMar w:left="0" w:right="0" w:gutter="0" w:header="0" w:top="2060" w:footer="0" w:bottom="56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14"/>
        </w:numPr>
        <w:tabs>
          <w:tab w:val="clear" w:pos="720"/>
          <w:tab w:val="left" w:pos="1405" w:leader="none"/>
        </w:tabs>
        <w:spacing w:lineRule="exact" w:line="480"/>
        <w:ind w:left="1404" w:right="7271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Each partner should</w:t>
      </w:r>
      <w:r>
        <w:rPr>
          <w:rFonts w:ascii="Verdana;Verdana" w:hAnsi="Verdana;Verdana"/>
          <w:color w:val="0E5393"/>
          <w:spacing w:val="-20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prepare a budget table &amp; submit</w:t>
      </w:r>
      <w:r>
        <w:rPr>
          <w:rFonts w:ascii="Verdana;Verdana" w:hAnsi="Verdana;Verdana"/>
          <w:color w:val="0E5393"/>
          <w:spacing w:val="-12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to coordinator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8" w:after="0"/>
        <w:rPr>
          <w:rFonts w:ascii="Verdana;Verdana" w:hAnsi="Verdana;Verdana" w:eastAsia="Verdana;Verdana" w:cs="Verdana;Verdana"/>
          <w:sz w:val="23"/>
          <w:szCs w:val="23"/>
        </w:rPr>
      </w:pPr>
      <w:r>
        <w:rPr>
          <w:rFonts w:eastAsia="Verdana;Verdana" w:cs="Verdana;Verdana" w:ascii="Verdana;Verdana" w:hAnsi="Verdana;Verdana"/>
          <w:sz w:val="23"/>
          <w:szCs w:val="23"/>
        </w:rPr>
      </w:r>
    </w:p>
    <w:p>
      <w:pPr>
        <w:pStyle w:val="Heading5"/>
        <w:spacing w:lineRule="exact" w:line="680"/>
        <w:ind w:left="881" w:right="1008" w:hanging="0"/>
        <w:rPr>
          <w:b w:val="false"/>
          <w:b w:val="false"/>
          <w:bCs w:val="false"/>
        </w:rPr>
      </w:pPr>
      <w:r>
        <w:rPr>
          <w:color w:val="0E5393"/>
        </w:rPr>
        <w:t>Technical Part of the</w:t>
      </w:r>
      <w:r>
        <w:rPr>
          <w:color w:val="0E5393"/>
          <w:spacing w:val="-5"/>
        </w:rPr>
        <w:t xml:space="preserve"> </w:t>
      </w:r>
      <w:r>
        <w:rPr>
          <w:color w:val="0E5393"/>
        </w:rPr>
        <w:t>proposal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56"/>
          <w:szCs w:val="56"/>
        </w:rPr>
      </w:pPr>
      <w:r>
        <w:rPr>
          <w:rFonts w:eastAsia="Verdana;Verdana" w:cs="Verdana;Verdana" w:ascii="Verdana;Verdana" w:hAnsi="Verdana;Verdana"/>
          <w:b/>
          <w:bCs/>
          <w:sz w:val="56"/>
          <w:szCs w:val="56"/>
        </w:rPr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spacing w:lineRule="exact" w:line="480" w:before="492" w:after="0"/>
        <w:ind w:left="1404" w:right="1022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11. Previous and current grants relevant to the</w:t>
      </w:r>
      <w:r>
        <w:rPr>
          <w:rFonts w:ascii="Verdana;Verdana" w:hAnsi="Verdana;Verdana"/>
          <w:color w:val="0E5393"/>
          <w:spacing w:val="-36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programme (limited to the last 3</w:t>
      </w:r>
      <w:r>
        <w:rPr>
          <w:rFonts w:ascii="Verdana;Verdana" w:hAnsi="Verdana;Verdana"/>
          <w:color w:val="0E5393"/>
          <w:spacing w:val="-7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years)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spacing w:before="78" w:after="0"/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12. Current applications relevant to the</w:t>
      </w:r>
      <w:r>
        <w:rPr>
          <w:rFonts w:ascii="Verdana;Verdana" w:hAnsi="Verdana;Verdana"/>
          <w:color w:val="0E5393"/>
          <w:spacing w:val="-2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programme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spacing w:before="89" w:after="0"/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13. Exceptional</w:t>
      </w:r>
      <w:r>
        <w:rPr>
          <w:rFonts w:ascii="Verdana;Verdana" w:hAnsi="Verdana;Verdana"/>
          <w:color w:val="0E5393"/>
          <w:spacing w:val="-8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Utility</w:t>
      </w:r>
    </w:p>
    <w:p>
      <w:pPr>
        <w:sectPr>
          <w:headerReference w:type="default" r:id="rId320"/>
          <w:footerReference w:type="default" r:id="rId321"/>
          <w:type w:val="nextPage"/>
          <w:pgSz w:orient="landscape" w:w="14400" w:h="10800"/>
          <w:pgMar w:left="0" w:right="0" w:gutter="0" w:header="0" w:top="2060" w:footer="551" w:bottom="7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spacing w:before="89" w:after="0"/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14. Collaborating stakeholders -</w:t>
      </w:r>
      <w:r>
        <w:rPr>
          <w:rFonts w:ascii="Verdana;Verdana" w:hAnsi="Verdana;Verdana"/>
          <w:color w:val="0E5393"/>
          <w:spacing w:val="-7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table</w:t>
      </w:r>
    </w:p>
    <w:p>
      <w:pPr>
        <w:pStyle w:val="Normal"/>
        <w:rPr>
          <w:rFonts w:ascii="Verdana;Verdana" w:hAnsi="Verdana;Verdana" w:eastAsia="Verdana;Verdana" w:cs="Verdana;Verdana"/>
          <w:color w:val="0E5393"/>
          <w:sz w:val="20"/>
          <w:szCs w:val="20"/>
        </w:rPr>
      </w:pPr>
      <w:r>
        <w:rPr>
          <w:rFonts w:eastAsia="Verdana;Verdana" w:cs="Verdana;Verdana" w:ascii="Verdana;Verdana" w:hAnsi="Verdana;Verdana"/>
          <w:color w:val="0E5393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8" w:after="0"/>
        <w:rPr>
          <w:rFonts w:ascii="Verdana;Verdana" w:hAnsi="Verdana;Verdana" w:eastAsia="Verdana;Verdana" w:cs="Verdana;Verdana"/>
          <w:sz w:val="23"/>
          <w:szCs w:val="23"/>
        </w:rPr>
      </w:pPr>
      <w:r>
        <w:rPr>
          <w:rFonts w:eastAsia="Verdana;Verdana" w:cs="Verdana;Verdana" w:ascii="Verdana;Verdana" w:hAnsi="Verdana;Verdana"/>
          <w:sz w:val="23"/>
          <w:szCs w:val="23"/>
        </w:rPr>
      </w:r>
    </w:p>
    <w:p>
      <w:pPr>
        <w:pStyle w:val="Heading5"/>
        <w:spacing w:lineRule="exact" w:line="680"/>
        <w:ind w:left="881" w:right="1008" w:hanging="0"/>
        <w:rPr>
          <w:b w:val="false"/>
          <w:b w:val="false"/>
          <w:bCs w:val="false"/>
        </w:rPr>
      </w:pPr>
      <w:r>
        <w:rPr>
          <w:color w:val="0E5393"/>
        </w:rPr>
        <w:t xml:space="preserve">Technical part </w:t>
      </w:r>
      <w:r>
        <w:rPr>
          <w:rFonts w:cs="Verdana;Verdana"/>
          <w:color w:val="0E5393"/>
        </w:rPr>
        <w:t xml:space="preserve">– </w:t>
      </w:r>
      <w:r>
        <w:rPr>
          <w:color w:val="0E5393"/>
        </w:rPr>
        <w:t>general</w:t>
      </w:r>
      <w:r>
        <w:rPr>
          <w:color w:val="0E5393"/>
          <w:spacing w:val="-3"/>
        </w:rPr>
        <w:t xml:space="preserve"> </w:t>
      </w:r>
      <w:r>
        <w:rPr>
          <w:color w:val="0E5393"/>
        </w:rPr>
        <w:t>points</w:t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b/>
          <w:b/>
          <w:bCs/>
          <w:sz w:val="47"/>
          <w:szCs w:val="47"/>
        </w:rPr>
      </w:pPr>
      <w:r>
        <w:rPr>
          <w:rFonts w:eastAsia="Verdana;Verdana" w:cs="Verdana;Verdana" w:ascii="Verdana;Verdana" w:hAnsi="Verdana;Verdana"/>
          <w:b/>
          <w:bCs/>
          <w:sz w:val="47"/>
          <w:szCs w:val="47"/>
        </w:rPr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Follow the template, but write your own</w:t>
      </w:r>
      <w:r>
        <w:rPr>
          <w:rFonts w:ascii="Verdana;Verdana" w:hAnsi="Verdana;Verdana"/>
          <w:color w:val="0E5393"/>
          <w:spacing w:val="-2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proposal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spacing w:before="89" w:after="0"/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Technical description and budget in the same file</w:t>
      </w:r>
      <w:r>
        <w:rPr>
          <w:rFonts w:ascii="Verdana;Verdana" w:hAnsi="Verdana;Verdana"/>
          <w:color w:val="0E5393"/>
          <w:spacing w:val="-25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!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spacing w:lineRule="exact" w:line="480" w:before="107" w:after="0"/>
        <w:ind w:left="1404" w:right="1294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Have the proposal peer reviewed with the</w:t>
      </w:r>
      <w:r>
        <w:rPr>
          <w:rFonts w:ascii="Verdana;Verdana" w:hAnsi="Verdana;Verdana"/>
          <w:color w:val="0E5393"/>
          <w:spacing w:val="-32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"self-evaluation form"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spacing w:before="78" w:after="0"/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Proposal must be submitted in PDF</w:t>
      </w:r>
      <w:r>
        <w:rPr>
          <w:rFonts w:ascii="Verdana;Verdana" w:hAnsi="Verdana;Verdana"/>
          <w:color w:val="0E5393"/>
          <w:spacing w:val="-20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format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spacing w:before="89" w:after="0"/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Proposal can be changed / resubmitted before the</w:t>
      </w:r>
      <w:r>
        <w:rPr>
          <w:rFonts w:ascii="Verdana;Verdana" w:hAnsi="Verdana;Verdana"/>
          <w:color w:val="0E5393"/>
          <w:spacing w:val="-33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deadline</w:t>
      </w:r>
    </w:p>
    <w:p>
      <w:pPr>
        <w:pStyle w:val="Normal"/>
        <w:spacing w:before="9" w:after="0"/>
        <w:rPr>
          <w:rFonts w:ascii="Verdana;Verdana" w:hAnsi="Verdana;Verdana" w:eastAsia="Verdana;Verdana" w:cs="Verdana;Verdana"/>
          <w:color w:val="0E5393"/>
          <w:sz w:val="54"/>
          <w:szCs w:val="54"/>
        </w:rPr>
      </w:pPr>
      <w:r>
        <w:rPr>
          <w:rFonts w:eastAsia="Verdana;Verdana" w:cs="Verdana;Verdana" w:ascii="Verdana;Verdana" w:hAnsi="Verdana;Verdana"/>
          <w:color w:val="0E5393"/>
          <w:sz w:val="54"/>
          <w:szCs w:val="54"/>
        </w:rPr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spacing w:lineRule="exact" w:line="484"/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It is the coordinator's responsibility to up-load</w:t>
      </w:r>
      <w:r>
        <w:rPr>
          <w:rFonts w:ascii="Verdana;Verdana" w:hAnsi="Verdana;Verdana"/>
          <w:b/>
          <w:color w:val="0E5393"/>
          <w:spacing w:val="-10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the</w:t>
      </w:r>
    </w:p>
    <w:p>
      <w:pPr>
        <w:sectPr>
          <w:headerReference w:type="default" r:id="rId322"/>
          <w:footerReference w:type="default" r:id="rId323"/>
          <w:type w:val="nextPage"/>
          <w:pgSz w:orient="landscape" w:w="14400" w:h="10800"/>
          <w:pgMar w:left="0" w:right="0" w:gutter="0" w:header="0" w:top="2060" w:footer="551" w:bottom="7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83"/>
        <w:ind w:left="857" w:right="3729" w:hanging="0"/>
        <w:jc w:val="center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correct file at the time of the</w:t>
      </w:r>
      <w:r>
        <w:rPr>
          <w:rFonts w:ascii="Verdana;Verdana" w:hAnsi="Verdana;Verdana"/>
          <w:b/>
          <w:color w:val="0E5393"/>
          <w:spacing w:val="-3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deadline!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spacing w:before="8" w:after="0"/>
        <w:rPr>
          <w:rFonts w:ascii="Verdana;Verdana" w:hAnsi="Verdana;Verdana" w:eastAsia="Verdana;Verdana" w:cs="Verdana;Verdana"/>
          <w:b/>
          <w:b/>
          <w:bCs/>
          <w:sz w:val="23"/>
          <w:szCs w:val="23"/>
        </w:rPr>
      </w:pPr>
      <w:r>
        <w:rPr>
          <w:rFonts w:eastAsia="Verdana;Verdana" w:cs="Verdana;Verdana" w:ascii="Verdana;Verdana" w:hAnsi="Verdana;Verdana"/>
          <w:b/>
          <w:bCs/>
          <w:sz w:val="23"/>
          <w:szCs w:val="23"/>
        </w:rPr>
      </w:r>
    </w:p>
    <w:p>
      <w:pPr>
        <w:pStyle w:val="Normal"/>
        <w:spacing w:lineRule="exact" w:line="680"/>
        <w:ind w:left="881" w:right="1008" w:hanging="0"/>
        <w:rPr>
          <w:rFonts w:ascii="Verdana;Verdana" w:hAnsi="Verdana;Verdana" w:eastAsia="Verdana;Verdana" w:cs="Verdana;Verdana"/>
          <w:sz w:val="56"/>
          <w:szCs w:val="56"/>
        </w:rPr>
      </w:pPr>
      <w:r>
        <w:rPr>
          <w:rFonts w:ascii="Verdana;Verdana" w:hAnsi="Verdana;Verdana"/>
          <w:b/>
          <w:color w:val="0E5393"/>
          <w:sz w:val="56"/>
        </w:rPr>
        <w:t>Annex</w:t>
      </w:r>
    </w:p>
    <w:p>
      <w:pPr>
        <w:pStyle w:val="Normal"/>
        <w:spacing w:before="8" w:after="0"/>
        <w:rPr>
          <w:rFonts w:ascii="Verdana;Verdana" w:hAnsi="Verdana;Verdana" w:eastAsia="Verdana;Verdana" w:cs="Verdana;Verdana"/>
          <w:b/>
          <w:b/>
          <w:bCs/>
          <w:sz w:val="47"/>
          <w:szCs w:val="47"/>
        </w:rPr>
      </w:pPr>
      <w:r>
        <w:rPr>
          <w:rFonts w:eastAsia="Verdana;Verdana" w:cs="Verdana;Verdana" w:ascii="Verdana;Verdana" w:hAnsi="Verdana;Verdana"/>
          <w:b/>
          <w:bCs/>
          <w:sz w:val="47"/>
          <w:szCs w:val="47"/>
        </w:rPr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spacing w:lineRule="exact" w:line="580"/>
        <w:ind w:left="1404" w:right="1008" w:hanging="540"/>
        <w:rPr>
          <w:rFonts w:ascii="Verdana;Verdana" w:hAnsi="Verdana;Verdana" w:eastAsia="Verdana;Verdana" w:cs="Verdana;Verdana"/>
          <w:color w:val="0E5393"/>
          <w:sz w:val="48"/>
          <w:szCs w:val="48"/>
        </w:rPr>
      </w:pPr>
      <w:r>
        <w:rPr>
          <w:rFonts w:eastAsia="Verdana;Verdana" w:cs="Verdana;Verdana" w:ascii="Verdana;Verdana" w:hAnsi="Verdana;Verdana"/>
          <w:color w:val="0E5393"/>
          <w:sz w:val="48"/>
          <w:szCs w:val="48"/>
        </w:rPr>
        <w:t>If an applicant requests &gt; 750 000€ EU</w:t>
      </w:r>
      <w:r>
        <w:rPr>
          <w:rFonts w:eastAsia="Verdana;Verdana" w:cs="Verdana;Verdana" w:ascii="Verdana;Verdana" w:hAnsi="Verdana;Verdana"/>
          <w:color w:val="0E5393"/>
          <w:spacing w:val="5"/>
          <w:sz w:val="48"/>
          <w:szCs w:val="48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48"/>
          <w:szCs w:val="48"/>
        </w:rPr>
        <w:t>co-</w:t>
      </w:r>
    </w:p>
    <w:p>
      <w:pPr>
        <w:sectPr>
          <w:headerReference w:type="default" r:id="rId324"/>
          <w:footerReference w:type="default" r:id="rId325"/>
          <w:type w:val="nextPage"/>
          <w:pgSz w:orient="landscape" w:w="14400" w:h="10800"/>
          <w:pgMar w:left="0" w:right="0" w:gutter="0" w:header="0" w:top="2060" w:footer="551" w:bottom="7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79"/>
        <w:ind w:left="1404" w:right="1008" w:hanging="0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funding, an audit report must be</w:t>
      </w:r>
      <w:r>
        <w:rPr>
          <w:rFonts w:ascii="Verdana;Verdana" w:hAnsi="Verdana;Verdana"/>
          <w:color w:val="0E5393"/>
          <w:spacing w:val="10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attached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8" w:after="0"/>
        <w:rPr>
          <w:rFonts w:ascii="Verdana;Verdana" w:hAnsi="Verdana;Verdana" w:eastAsia="Verdana;Verdana" w:cs="Verdana;Verdana"/>
          <w:sz w:val="23"/>
          <w:szCs w:val="23"/>
        </w:rPr>
      </w:pPr>
      <w:r>
        <w:rPr>
          <w:rFonts w:eastAsia="Verdana;Verdana" w:cs="Verdana;Verdana" w:ascii="Verdana;Verdana" w:hAnsi="Verdana;Verdana"/>
          <w:sz w:val="23"/>
          <w:szCs w:val="23"/>
        </w:rPr>
      </w:r>
    </w:p>
    <w:p>
      <w:pPr>
        <w:pStyle w:val="Normal"/>
        <w:spacing w:lineRule="exact" w:line="680"/>
        <w:ind w:left="881" w:right="1008" w:hanging="0"/>
        <w:rPr>
          <w:rFonts w:ascii="Verdana;Verdana" w:hAnsi="Verdana;Verdana" w:eastAsia="Verdana;Verdana" w:cs="Verdana;Verdana"/>
          <w:sz w:val="56"/>
          <w:szCs w:val="56"/>
        </w:rPr>
      </w:pPr>
      <w:r>
        <w:rPr>
          <w:rFonts w:ascii="Verdana;Verdana" w:hAnsi="Verdana;Verdana"/>
          <w:b/>
          <w:color w:val="0E5393"/>
          <w:sz w:val="56"/>
        </w:rPr>
        <w:t>Criteria to evaluate the</w:t>
      </w:r>
      <w:r>
        <w:rPr>
          <w:rFonts w:ascii="Verdana;Verdana" w:hAnsi="Verdana;Verdana"/>
          <w:b/>
          <w:color w:val="0E5393"/>
          <w:spacing w:val="-7"/>
          <w:sz w:val="56"/>
        </w:rPr>
        <w:t xml:space="preserve"> </w:t>
      </w:r>
      <w:r>
        <w:rPr>
          <w:rFonts w:ascii="Verdana;Verdana" w:hAnsi="Verdana;Verdana"/>
          <w:b/>
          <w:color w:val="0E5393"/>
          <w:sz w:val="56"/>
        </w:rPr>
        <w:t>proposals</w:t>
      </w:r>
    </w:p>
    <w:p>
      <w:pPr>
        <w:pStyle w:val="Normal"/>
        <w:spacing w:before="8" w:after="0"/>
        <w:rPr>
          <w:rFonts w:ascii="Verdana;Verdana" w:hAnsi="Verdana;Verdana" w:eastAsia="Verdana;Verdana" w:cs="Verdana;Verdana"/>
          <w:b/>
          <w:b/>
          <w:bCs/>
          <w:sz w:val="47"/>
          <w:szCs w:val="47"/>
        </w:rPr>
      </w:pPr>
      <w:r>
        <w:rPr>
          <w:rFonts w:eastAsia="Verdana;Verdana" w:cs="Verdana;Verdana" w:ascii="Verdana;Verdana" w:hAnsi="Verdana;Verdana"/>
          <w:b/>
          <w:bCs/>
          <w:sz w:val="47"/>
          <w:szCs w:val="47"/>
        </w:rPr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585" w:leader="none"/>
        </w:tabs>
        <w:ind w:left="1584" w:right="1008" w:hanging="720"/>
        <w:rPr>
          <w:rFonts w:ascii="Verdana;Verdana" w:hAnsi="Verdana;Verdana" w:eastAsia="Verdana;Verdana" w:cs="Verdana;Verdana"/>
          <w:color w:val="0E5393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Eligiblity</w:t>
      </w:r>
      <w:r>
        <w:rPr>
          <w:rFonts w:ascii="Verdana;Verdana" w:hAnsi="Verdana;Verdana"/>
          <w:color w:val="0E5393"/>
          <w:spacing w:val="5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criteria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585" w:leader="none"/>
        </w:tabs>
        <w:spacing w:before="107" w:after="0"/>
        <w:ind w:left="1584" w:right="1008" w:hanging="720"/>
        <w:rPr>
          <w:rFonts w:ascii="Verdana;Verdana" w:hAnsi="Verdana;Verdana" w:eastAsia="Verdana;Verdana" w:cs="Verdana;Verdana"/>
          <w:color w:val="0E5393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Exclusion</w:t>
      </w:r>
      <w:r>
        <w:rPr>
          <w:rFonts w:ascii="Verdana;Verdana" w:hAnsi="Verdana;Verdana"/>
          <w:color w:val="0E5393"/>
          <w:spacing w:val="5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criteria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585" w:leader="none"/>
        </w:tabs>
        <w:spacing w:before="107" w:after="0"/>
        <w:ind w:left="1584" w:right="1008" w:hanging="720"/>
        <w:rPr>
          <w:rFonts w:ascii="Verdana;Verdana" w:hAnsi="Verdana;Verdana" w:eastAsia="Verdana;Verdana" w:cs="Verdana;Verdana"/>
          <w:color w:val="0E5393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Selection</w:t>
      </w:r>
      <w:r>
        <w:rPr>
          <w:rFonts w:ascii="Verdana;Verdana" w:hAnsi="Verdana;Verdana"/>
          <w:color w:val="0E5393"/>
          <w:spacing w:val="-1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criteria</w:t>
      </w:r>
    </w:p>
    <w:p>
      <w:pPr>
        <w:sectPr>
          <w:headerReference w:type="default" r:id="rId326"/>
          <w:footerReference w:type="default" r:id="rId327"/>
          <w:type w:val="nextPage"/>
          <w:pgSz w:orient="landscape" w:w="14400" w:h="10800"/>
          <w:pgMar w:left="0" w:right="0" w:gutter="0" w:header="0" w:top="2060" w:footer="551" w:bottom="7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25"/>
        </w:numPr>
        <w:tabs>
          <w:tab w:val="clear" w:pos="720"/>
          <w:tab w:val="left" w:pos="1585" w:leader="none"/>
        </w:tabs>
        <w:spacing w:before="107" w:after="0"/>
        <w:ind w:left="1584" w:right="1008" w:hanging="720"/>
        <w:rPr>
          <w:rFonts w:ascii="Verdana;Verdana" w:hAnsi="Verdana;Verdana" w:eastAsia="Verdana;Verdana" w:cs="Verdana;Verdana"/>
          <w:color w:val="0E5393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Award</w:t>
      </w:r>
      <w:r>
        <w:rPr>
          <w:rFonts w:ascii="Verdana;Verdana" w:hAnsi="Verdana;Verdana"/>
          <w:color w:val="0E5393"/>
          <w:spacing w:val="-4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criteria</w:t>
      </w:r>
    </w:p>
    <w:p>
      <w:pPr>
        <w:pStyle w:val="Normal"/>
        <w:rPr>
          <w:rFonts w:ascii="Verdana;Verdana" w:hAnsi="Verdana;Verdana" w:eastAsia="Verdana;Verdana" w:cs="Verdana;Verdana"/>
          <w:color w:val="0E5393"/>
          <w:sz w:val="20"/>
          <w:szCs w:val="20"/>
        </w:rPr>
      </w:pPr>
      <w:r>
        <w:rPr>
          <w:rFonts w:eastAsia="Verdana;Verdana" w:cs="Verdana;Verdana" w:ascii="Verdana;Verdana" w:hAnsi="Verdana;Verdana"/>
          <w:color w:val="0E5393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8" w:after="0"/>
        <w:rPr>
          <w:rFonts w:ascii="Verdana;Verdana" w:hAnsi="Verdana;Verdana" w:eastAsia="Verdana;Verdana" w:cs="Verdana;Verdana"/>
          <w:sz w:val="23"/>
          <w:szCs w:val="23"/>
        </w:rPr>
      </w:pPr>
      <w:r>
        <w:rPr>
          <w:rFonts w:eastAsia="Verdana;Verdana" w:cs="Verdana;Verdana" w:ascii="Verdana;Verdana" w:hAnsi="Verdana;Verdana"/>
          <w:sz w:val="23"/>
          <w:szCs w:val="23"/>
        </w:rPr>
      </w:r>
    </w:p>
    <w:p>
      <w:pPr>
        <w:pStyle w:val="Normal"/>
        <w:spacing w:lineRule="exact" w:line="680"/>
        <w:ind w:left="881" w:right="1008" w:hanging="0"/>
        <w:rPr>
          <w:rFonts w:ascii="Verdana;Verdana" w:hAnsi="Verdana;Verdana" w:eastAsia="Verdana;Verdana" w:cs="Verdana;Verdana"/>
          <w:sz w:val="56"/>
          <w:szCs w:val="56"/>
        </w:rPr>
      </w:pPr>
      <w:r>
        <w:rPr>
          <w:rFonts w:ascii="Verdana;Verdana" w:hAnsi="Verdana;Verdana"/>
          <w:b/>
          <w:color w:val="0E5393"/>
          <w:sz w:val="56"/>
        </w:rPr>
        <w:t>Eligibility</w:t>
      </w:r>
      <w:r>
        <w:rPr>
          <w:rFonts w:ascii="Verdana;Verdana" w:hAnsi="Verdana;Verdana"/>
          <w:b/>
          <w:color w:val="0E5393"/>
          <w:spacing w:val="-5"/>
          <w:sz w:val="56"/>
        </w:rPr>
        <w:t xml:space="preserve"> </w:t>
      </w:r>
      <w:r>
        <w:rPr>
          <w:rFonts w:ascii="Verdana;Verdana" w:hAnsi="Verdana;Verdana"/>
          <w:b/>
          <w:color w:val="0E5393"/>
          <w:sz w:val="56"/>
        </w:rPr>
        <w:t>criteria</w:t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b/>
          <w:b/>
          <w:bCs/>
          <w:sz w:val="47"/>
          <w:szCs w:val="47"/>
        </w:rPr>
      </w:pPr>
      <w:r>
        <w:rPr>
          <w:rFonts w:eastAsia="Verdana;Verdana" w:cs="Verdana;Verdana" w:ascii="Verdana;Verdana" w:hAnsi="Verdana;Verdana"/>
          <w:b/>
          <w:bCs/>
          <w:sz w:val="47"/>
          <w:szCs w:val="47"/>
        </w:rPr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Applicants must be legally</w:t>
      </w:r>
      <w:r>
        <w:rPr>
          <w:rFonts w:ascii="Verdana;Verdana" w:hAnsi="Verdana;Verdana"/>
          <w:color w:val="0E5393"/>
          <w:spacing w:val="-7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established.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spacing w:lineRule="exact" w:line="480" w:before="107" w:after="0"/>
        <w:ind w:left="1404" w:right="916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Only applicants from the 28 EU Member States plus</w:t>
      </w:r>
      <w:r>
        <w:rPr>
          <w:rFonts w:ascii="Verdana;Verdana" w:hAnsi="Verdana;Verdana"/>
          <w:color w:val="0E5393"/>
          <w:spacing w:val="-32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Norway</w:t>
      </w:r>
      <w:r>
        <w:rPr>
          <w:rFonts w:ascii="Verdana;Verdana" w:hAnsi="Verdana;Verdana"/>
          <w:color w:val="0E5393"/>
          <w:spacing w:val="-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nd Iceland can</w:t>
      </w:r>
      <w:r>
        <w:rPr>
          <w:rFonts w:ascii="Verdana;Verdana" w:hAnsi="Verdana;Verdana"/>
          <w:color w:val="0E5393"/>
          <w:spacing w:val="-13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pply.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spacing w:lineRule="exact" w:line="483" w:before="78" w:after="0"/>
        <w:ind w:left="1404" w:right="191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A project proposal must be submitted by at least 3</w:t>
      </w:r>
      <w:r>
        <w:rPr>
          <w:rFonts w:ascii="Verdana;Verdana" w:hAnsi="Verdana;Verdana"/>
          <w:color w:val="0E5393"/>
          <w:spacing w:val="-29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different</w:t>
      </w:r>
    </w:p>
    <w:p>
      <w:pPr>
        <w:pStyle w:val="TextBody"/>
        <w:spacing w:lineRule="exact" w:line="483"/>
        <w:ind w:left="1404" w:right="1008" w:hanging="0"/>
        <w:rPr/>
      </w:pPr>
      <w:r>
        <w:rPr>
          <w:color w:val="0E5393"/>
        </w:rPr>
        <w:t>legal entities from 3 different eligible</w:t>
      </w:r>
      <w:r>
        <w:rPr>
          <w:color w:val="0E5393"/>
          <w:spacing w:val="-24"/>
        </w:rPr>
        <w:t xml:space="preserve"> </w:t>
      </w:r>
      <w:r>
        <w:rPr>
          <w:color w:val="0E5393"/>
        </w:rPr>
        <w:t>countries.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spacing w:lineRule="exact" w:line="480" w:before="108" w:after="0"/>
        <w:ind w:left="1404" w:right="1713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The only eligible activities are those listed in section</w:t>
      </w:r>
      <w:r>
        <w:rPr>
          <w:rFonts w:ascii="Verdana;Verdana" w:hAnsi="Verdana;Verdana"/>
          <w:color w:val="0E5393"/>
          <w:spacing w:val="-40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2.1 "Grants for projects" in the work programme</w:t>
      </w:r>
      <w:r>
        <w:rPr>
          <w:rFonts w:ascii="Verdana;Verdana" w:hAnsi="Verdana;Verdana"/>
          <w:color w:val="0E5393"/>
          <w:spacing w:val="-29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2014.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spacing w:lineRule="exact" w:line="480" w:before="96" w:after="0"/>
        <w:ind w:left="1404" w:right="219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The co-funding is meant for a future project.</w:t>
      </w:r>
      <w:r>
        <w:rPr>
          <w:rFonts w:ascii="Verdana;Verdana" w:hAnsi="Verdana;Verdana"/>
          <w:color w:val="0E5393"/>
          <w:spacing w:val="-33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Running projects cannot be</w:t>
      </w:r>
      <w:r>
        <w:rPr>
          <w:rFonts w:ascii="Verdana;Verdana" w:hAnsi="Verdana;Verdana"/>
          <w:color w:val="0E5393"/>
          <w:spacing w:val="-1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supported.</w:t>
      </w:r>
    </w:p>
    <w:p>
      <w:pPr>
        <w:sectPr>
          <w:headerReference w:type="default" r:id="rId328"/>
          <w:footerReference w:type="default" r:id="rId329"/>
          <w:type w:val="nextPage"/>
          <w:pgSz w:orient="landscape" w:w="14400" w:h="10800"/>
          <w:pgMar w:left="0" w:right="0" w:gutter="0" w:header="0" w:top="2060" w:footer="551" w:bottom="7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spacing w:before="78" w:after="0"/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l</w:t>
      </w:r>
    </w:p>
    <w:p>
      <w:pPr>
        <w:pStyle w:val="Normal"/>
        <w:rPr>
          <w:rFonts w:ascii="Verdana;Verdana" w:hAnsi="Verdana;Verdana" w:eastAsia="Verdana;Verdana" w:cs="Verdana;Verdana"/>
          <w:color w:val="0E5393"/>
          <w:sz w:val="20"/>
          <w:szCs w:val="20"/>
        </w:rPr>
      </w:pPr>
      <w:r>
        <w:rPr>
          <w:rFonts w:eastAsia="Verdana;Verdana" w:cs="Verdana;Verdana" w:ascii="Verdana;Verdana" w:hAnsi="Verdana;Verdana"/>
          <w:color w:val="0E5393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8" w:after="0"/>
        <w:rPr>
          <w:rFonts w:ascii="Verdana;Verdana" w:hAnsi="Verdana;Verdana" w:eastAsia="Verdana;Verdana" w:cs="Verdana;Verdana"/>
          <w:sz w:val="23"/>
          <w:szCs w:val="23"/>
        </w:rPr>
      </w:pPr>
      <w:r>
        <w:rPr>
          <w:rFonts w:eastAsia="Verdana;Verdana" w:cs="Verdana;Verdana" w:ascii="Verdana;Verdana" w:hAnsi="Verdana;Verdana"/>
          <w:sz w:val="23"/>
          <w:szCs w:val="23"/>
        </w:rPr>
      </w:r>
    </w:p>
    <w:p>
      <w:pPr>
        <w:pStyle w:val="Heading5"/>
        <w:spacing w:lineRule="exact" w:line="680"/>
        <w:ind w:left="881" w:right="1008" w:hanging="0"/>
        <w:rPr>
          <w:b w:val="false"/>
          <w:b w:val="false"/>
          <w:bCs w:val="false"/>
        </w:rPr>
      </w:pPr>
      <w:r>
        <w:rPr>
          <w:color w:val="0E5393"/>
        </w:rPr>
        <w:t>Exclusion</w:t>
      </w:r>
      <w:r>
        <w:rPr>
          <w:color w:val="0E5393"/>
          <w:spacing w:val="-7"/>
        </w:rPr>
        <w:t xml:space="preserve"> </w:t>
      </w:r>
      <w:r>
        <w:rPr>
          <w:color w:val="0E5393"/>
        </w:rPr>
        <w:t>criteria</w:t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b/>
          <w:b/>
          <w:bCs/>
          <w:sz w:val="47"/>
          <w:szCs w:val="47"/>
        </w:rPr>
      </w:pPr>
      <w:r>
        <w:rPr>
          <w:rFonts w:eastAsia="Verdana;Verdana" w:cs="Verdana;Verdana" w:ascii="Verdana;Verdana" w:hAnsi="Verdana;Verdana"/>
          <w:b/>
          <w:bCs/>
          <w:sz w:val="47"/>
          <w:szCs w:val="47"/>
        </w:rPr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Exclusion from</w:t>
      </w:r>
      <w:r>
        <w:rPr>
          <w:rFonts w:ascii="Verdana;Verdana" w:hAnsi="Verdana;Verdana"/>
          <w:color w:val="0E5393"/>
          <w:spacing w:val="-9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participation: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before="89" w:after="0"/>
        <w:ind w:left="2035" w:right="1008" w:hanging="45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being bankrupt,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before="90" w:after="0"/>
        <w:ind w:left="2035" w:right="191" w:hanging="45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convicted of an offence concerning professional</w:t>
      </w:r>
      <w:r>
        <w:rPr>
          <w:rFonts w:ascii="Verdana;Verdana" w:hAnsi="Verdana;Verdana"/>
          <w:color w:val="0E5393"/>
          <w:spacing w:val="-3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conduct,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before="90" w:after="0"/>
        <w:ind w:left="2035" w:right="1008" w:hanging="45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guilty of grave professional</w:t>
      </w:r>
      <w:r>
        <w:rPr>
          <w:rFonts w:ascii="Verdana;Verdana" w:hAnsi="Verdana;Verdana"/>
          <w:color w:val="0E5393"/>
          <w:spacing w:val="-12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misconduct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lineRule="exact" w:line="480" w:before="108" w:after="0"/>
        <w:ind w:left="2035" w:right="1456" w:hanging="45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not in compliance with their obligations relating to</w:t>
      </w:r>
      <w:r>
        <w:rPr>
          <w:rFonts w:ascii="Verdana;Verdana" w:hAnsi="Verdana;Verdana"/>
          <w:color w:val="0E5393"/>
          <w:spacing w:val="-30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the</w:t>
      </w:r>
      <w:r>
        <w:rPr>
          <w:rFonts w:ascii="Verdana;Verdana" w:hAnsi="Verdana;Verdana"/>
          <w:color w:val="0E5393"/>
          <w:spacing w:val="-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payment of</w:t>
      </w:r>
      <w:r>
        <w:rPr>
          <w:rFonts w:ascii="Verdana;Verdana" w:hAnsi="Verdana;Verdana"/>
          <w:color w:val="0E5393"/>
          <w:spacing w:val="-5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taxes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spacing w:before="78" w:after="0"/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Exclusion from granting</w:t>
      </w:r>
      <w:r>
        <w:rPr>
          <w:rFonts w:ascii="Verdana;Verdana" w:hAnsi="Verdana;Verdana"/>
          <w:color w:val="0E5393"/>
          <w:spacing w:val="-12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procedure: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before="89" w:after="0"/>
        <w:ind w:left="2035" w:right="1008" w:hanging="45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conflict of</w:t>
      </w:r>
      <w:r>
        <w:rPr>
          <w:rFonts w:ascii="Verdana;Verdana" w:hAnsi="Verdana;Verdana"/>
          <w:color w:val="0E5393"/>
          <w:spacing w:val="-8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interest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lineRule="exact" w:line="480" w:before="108" w:after="0"/>
        <w:ind w:left="2035" w:right="871" w:hanging="45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guilty of misrepresenting the information required by</w:t>
      </w:r>
      <w:r>
        <w:rPr>
          <w:rFonts w:ascii="Verdana;Verdana" w:hAnsi="Verdana;Verdana"/>
          <w:color w:val="0E5393"/>
          <w:spacing w:val="-28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the Agency</w:t>
      </w:r>
    </w:p>
    <w:p>
      <w:pPr>
        <w:sectPr>
          <w:headerReference w:type="default" r:id="rId330"/>
          <w:footerReference w:type="default" r:id="rId331"/>
          <w:type w:val="nextPage"/>
          <w:pgSz w:orient="landscape" w:w="14400" w:h="10800"/>
          <w:pgMar w:left="0" w:right="0" w:gutter="0" w:header="0" w:top="2060" w:footer="426" w:bottom="62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spacing w:before="78" w:after="0"/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l</w:t>
      </w:r>
    </w:p>
    <w:p>
      <w:pPr>
        <w:pStyle w:val="Normal"/>
        <w:rPr>
          <w:rFonts w:ascii="Verdana;Verdana" w:hAnsi="Verdana;Verdana" w:eastAsia="Verdana;Verdana" w:cs="Verdana;Verdana"/>
          <w:color w:val="0E5393"/>
          <w:sz w:val="20"/>
          <w:szCs w:val="20"/>
        </w:rPr>
      </w:pPr>
      <w:r>
        <w:rPr>
          <w:rFonts w:eastAsia="Verdana;Verdana" w:cs="Verdana;Verdana" w:ascii="Verdana;Verdana" w:hAnsi="Verdana;Verdana"/>
          <w:color w:val="0E5393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8" w:after="0"/>
        <w:rPr>
          <w:rFonts w:ascii="Verdana;Verdana" w:hAnsi="Verdana;Verdana" w:eastAsia="Verdana;Verdana" w:cs="Verdana;Verdana"/>
          <w:sz w:val="23"/>
          <w:szCs w:val="23"/>
        </w:rPr>
      </w:pPr>
      <w:r>
        <w:rPr>
          <w:rFonts w:eastAsia="Verdana;Verdana" w:cs="Verdana;Verdana" w:ascii="Verdana;Verdana" w:hAnsi="Verdana;Verdana"/>
          <w:sz w:val="23"/>
          <w:szCs w:val="23"/>
        </w:rPr>
      </w:r>
    </w:p>
    <w:p>
      <w:pPr>
        <w:pStyle w:val="Heading5"/>
        <w:spacing w:lineRule="exact" w:line="680"/>
        <w:ind w:left="881" w:right="1008" w:hanging="0"/>
        <w:rPr>
          <w:b w:val="false"/>
          <w:b w:val="false"/>
          <w:bCs w:val="false"/>
        </w:rPr>
      </w:pPr>
      <w:r>
        <w:rPr>
          <w:color w:val="0E5393"/>
        </w:rPr>
        <w:t>Selection</w:t>
      </w:r>
      <w:r>
        <w:rPr>
          <w:color w:val="0E5393"/>
          <w:spacing w:val="-2"/>
        </w:rPr>
        <w:t xml:space="preserve"> </w:t>
      </w:r>
      <w:r>
        <w:rPr>
          <w:color w:val="0E5393"/>
        </w:rPr>
        <w:t>criteria</w:t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b/>
          <w:b/>
          <w:bCs/>
          <w:sz w:val="47"/>
          <w:szCs w:val="47"/>
        </w:rPr>
      </w:pPr>
      <w:r>
        <w:rPr>
          <w:rFonts w:eastAsia="Verdana;Verdana" w:cs="Verdana;Verdana" w:ascii="Verdana;Verdana" w:hAnsi="Verdana;Verdana"/>
          <w:b/>
          <w:bCs/>
          <w:sz w:val="47"/>
          <w:szCs w:val="47"/>
        </w:rPr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Financial</w:t>
      </w:r>
      <w:r>
        <w:rPr>
          <w:rFonts w:ascii="Verdana;Verdana" w:hAnsi="Verdana;Verdana"/>
          <w:color w:val="0E5393"/>
          <w:spacing w:val="-4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viability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before="89" w:after="0"/>
        <w:ind w:left="2035" w:right="1008" w:hanging="45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>Not if &lt; 100 000€ EU co-funding or if</w:t>
      </w:r>
      <w:r>
        <w:rPr>
          <w:rFonts w:eastAsia="Verdana;Verdana" w:cs="Verdana;Verdana" w:ascii="Verdana;Verdana" w:hAnsi="Verdana;Verdana"/>
          <w:color w:val="0E5393"/>
          <w:spacing w:val="-17"/>
          <w:sz w:val="40"/>
          <w:szCs w:val="40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>public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before="90" w:after="0"/>
        <w:ind w:left="2035" w:right="1008" w:hanging="45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>If &gt; 750 000€ -&gt; attach audit</w:t>
      </w:r>
      <w:r>
        <w:rPr>
          <w:rFonts w:eastAsia="Verdana;Verdana" w:cs="Verdana;Verdana" w:ascii="Verdana;Verdana" w:hAnsi="Verdana;Verdana"/>
          <w:color w:val="0E5393"/>
          <w:spacing w:val="-13"/>
          <w:sz w:val="40"/>
          <w:szCs w:val="40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>report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before="90" w:after="0"/>
        <w:ind w:left="2035" w:right="1008" w:hanging="45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Self-check must be</w:t>
      </w:r>
      <w:r>
        <w:rPr>
          <w:rFonts w:ascii="Verdana;Verdana" w:hAnsi="Verdana;Verdana"/>
          <w:color w:val="0E5393"/>
          <w:spacing w:val="-14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performed</w:t>
      </w:r>
    </w:p>
    <w:p>
      <w:pPr>
        <w:pStyle w:val="TextBody"/>
        <w:spacing w:lineRule="exact" w:line="480" w:before="108" w:after="0"/>
        <w:ind w:left="1584" w:right="1665" w:hanging="0"/>
        <w:rPr/>
      </w:pPr>
      <w:r>
        <w:rPr>
          <w:color w:val="0E5393"/>
        </w:rPr>
        <w:t>If the self-check result is "weak" do not be</w:t>
      </w:r>
      <w:r>
        <w:rPr>
          <w:color w:val="0E5393"/>
          <w:spacing w:val="-38"/>
        </w:rPr>
        <w:t xml:space="preserve"> </w:t>
      </w:r>
      <w:r>
        <w:rPr>
          <w:color w:val="0E5393"/>
        </w:rPr>
        <w:t>discouraged from</w:t>
      </w:r>
      <w:r>
        <w:rPr>
          <w:color w:val="0E5393"/>
          <w:spacing w:val="-5"/>
        </w:rPr>
        <w:t xml:space="preserve"> </w:t>
      </w:r>
      <w:r>
        <w:rPr>
          <w:color w:val="0E5393"/>
        </w:rPr>
        <w:t>applying!</w:t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sz w:val="53"/>
          <w:szCs w:val="53"/>
        </w:rPr>
      </w:pPr>
      <w:r>
        <w:rPr>
          <w:rFonts w:eastAsia="Verdana;Verdana" w:cs="Verdana;Verdana" w:ascii="Verdana;Verdana" w:hAnsi="Verdana;Verdana"/>
          <w:sz w:val="53"/>
          <w:szCs w:val="53"/>
        </w:rPr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Operational</w:t>
      </w:r>
      <w:r>
        <w:rPr>
          <w:rFonts w:ascii="Verdana;Verdana" w:hAnsi="Verdana;Verdana"/>
          <w:color w:val="0E5393"/>
          <w:spacing w:val="-3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capacity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before="89" w:after="0"/>
        <w:ind w:left="2035" w:right="1008" w:hanging="45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Self-declaration</w:t>
      </w:r>
    </w:p>
    <w:p>
      <w:pPr>
        <w:sectPr>
          <w:headerReference w:type="default" r:id="rId332"/>
          <w:footerReference w:type="default" r:id="rId333"/>
          <w:type w:val="nextPage"/>
          <w:pgSz w:orient="landscape" w:w="14400" w:h="10800"/>
          <w:pgMar w:left="0" w:right="0" w:gutter="0" w:header="0" w:top="2060" w:footer="426" w:bottom="62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before="90" w:after="0"/>
        <w:ind w:left="2035" w:right="1008" w:hanging="45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Provide information on</w:t>
      </w:r>
      <w:r>
        <w:rPr>
          <w:rFonts w:ascii="Verdana;Verdana" w:hAnsi="Verdana;Verdana"/>
          <w:color w:val="0E5393"/>
          <w:spacing w:val="-7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capacity</w:t>
      </w:r>
    </w:p>
    <w:p>
      <w:pPr>
        <w:pStyle w:val="Heading5"/>
        <w:spacing w:before="93" w:after="0"/>
        <w:ind w:left="540" w:right="1008" w:hanging="0"/>
        <w:rPr>
          <w:b w:val="false"/>
          <w:b w:val="false"/>
          <w:bCs w:val="false"/>
        </w:rPr>
      </w:pPr>
      <w:r>
        <w:rPr>
          <w:color w:val="0E5393"/>
        </w:rPr>
        <w:t>Award</w:t>
      </w:r>
      <w:r>
        <w:rPr>
          <w:color w:val="0E5393"/>
          <w:spacing w:val="-7"/>
        </w:rPr>
        <w:t xml:space="preserve"> </w:t>
      </w:r>
      <w:r>
        <w:rPr>
          <w:color w:val="0E5393"/>
        </w:rPr>
        <w:t>criteria-I</w:t>
      </w:r>
    </w:p>
    <w:p>
      <w:pPr>
        <w:pStyle w:val="Normal"/>
        <w:spacing w:before="3" w:after="0"/>
        <w:rPr>
          <w:rFonts w:ascii="Verdana;Verdana" w:hAnsi="Verdana;Verdana" w:eastAsia="Verdana;Verdana" w:cs="Verdana;Verdana"/>
          <w:b/>
          <w:b/>
          <w:bCs/>
          <w:sz w:val="13"/>
          <w:szCs w:val="13"/>
        </w:rPr>
      </w:pPr>
      <w:r>
        <w:rPr>
          <w:rFonts w:eastAsia="Verdana;Verdana" w:cs="Verdana;Verdana" w:ascii="Verdana;Verdana" w:hAnsi="Verdana;Verdana"/>
          <w:b/>
          <w:bCs/>
          <w:sz w:val="13"/>
          <w:szCs w:val="13"/>
        </w:rPr>
      </w:r>
    </w:p>
    <w:tbl>
      <w:tblPr>
        <w:tblW w:w="14060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5"/>
        <w:gridCol w:w="3515"/>
        <w:gridCol w:w="3515"/>
        <w:gridCol w:w="3515"/>
      </w:tblGrid>
      <w:tr>
        <w:trPr>
          <w:trHeight w:val="1213" w:hRule="exact"/>
        </w:trPr>
        <w:tc>
          <w:tcPr>
            <w:tcW w:w="351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TableParagraph"/>
              <w:spacing w:before="4" w:after="0"/>
              <w:ind w:left="98" w:hanging="0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ascii="Times New Roman" w:hAnsi="Times New Roman"/>
                <w:b/>
                <w:color w:val="FFFFFF"/>
                <w:sz w:val="40"/>
              </w:rPr>
              <w:t>Maximum</w:t>
            </w:r>
            <w:r>
              <w:rPr>
                <w:rFonts w:ascii="Times New Roman" w:hAnsi="Times New Roman"/>
                <w:b/>
                <w:color w:val="FFFFFF"/>
                <w:spacing w:val="-2"/>
                <w:sz w:val="40"/>
              </w:rPr>
              <w:t xml:space="preserve"> </w:t>
            </w:r>
            <w:r>
              <w:rPr>
                <w:rFonts w:ascii="Times New Roman" w:hAnsi="Times New Roman"/>
                <w:b/>
                <w:color w:val="FFFFFF"/>
                <w:sz w:val="40"/>
              </w:rPr>
              <w:t>points</w:t>
            </w:r>
          </w:p>
        </w:tc>
        <w:tc>
          <w:tcPr>
            <w:tcW w:w="351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TableParagraph"/>
              <w:spacing w:before="4" w:after="0"/>
              <w:ind w:left="99" w:hanging="0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ascii="Times New Roman" w:hAnsi="Times New Roman"/>
                <w:b/>
                <w:color w:val="FFFFFF"/>
                <w:sz w:val="40"/>
              </w:rPr>
              <w:t>Threshold</w:t>
            </w:r>
          </w:p>
        </w:tc>
        <w:tc>
          <w:tcPr>
            <w:tcW w:w="351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TableParagraph"/>
              <w:spacing w:lineRule="auto" w:line="247" w:before="4" w:after="0"/>
              <w:ind w:left="99" w:right="95" w:hanging="0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ascii="Times New Roman" w:hAnsi="Times New Roman"/>
                <w:b/>
                <w:color w:val="FFFFFF"/>
                <w:sz w:val="40"/>
              </w:rPr>
              <w:t>Threshold in %</w:t>
            </w:r>
            <w:r>
              <w:rPr>
                <w:rFonts w:ascii="Times New Roman" w:hAnsi="Times New Roman"/>
                <w:b/>
                <w:color w:val="FFFFFF"/>
                <w:spacing w:val="-28"/>
                <w:sz w:val="40"/>
              </w:rPr>
              <w:t xml:space="preserve"> </w:t>
            </w:r>
            <w:r>
              <w:rPr>
                <w:rFonts w:ascii="Times New Roman" w:hAnsi="Times New Roman"/>
                <w:b/>
                <w:color w:val="FFFFFF"/>
                <w:sz w:val="40"/>
              </w:rPr>
              <w:t>of</w:t>
            </w:r>
            <w:r>
              <w:rPr>
                <w:rFonts w:ascii="Times New Roman" w:hAnsi="Times New Roman"/>
                <w:b/>
                <w:color w:val="FFFFFF"/>
                <w:spacing w:val="1"/>
                <w:sz w:val="40"/>
              </w:rPr>
              <w:t xml:space="preserve"> </w:t>
            </w:r>
            <w:r>
              <w:rPr>
                <w:rFonts w:ascii="Times New Roman" w:hAnsi="Times New Roman"/>
                <w:b/>
                <w:color w:val="FFFFFF"/>
                <w:sz w:val="40"/>
              </w:rPr>
              <w:t>max.</w:t>
            </w:r>
            <w:r>
              <w:rPr>
                <w:rFonts w:ascii="Times New Roman" w:hAnsi="Times New Roman"/>
                <w:b/>
                <w:color w:val="FFFFFF"/>
                <w:spacing w:val="2"/>
                <w:sz w:val="40"/>
              </w:rPr>
              <w:t xml:space="preserve"> </w:t>
            </w:r>
            <w:r>
              <w:rPr>
                <w:rFonts w:ascii="Times New Roman" w:hAnsi="Times New Roman"/>
                <w:b/>
                <w:color w:val="FFFFFF"/>
                <w:sz w:val="40"/>
              </w:rPr>
              <w:t>points</w:t>
            </w:r>
          </w:p>
        </w:tc>
      </w:tr>
      <w:tr>
        <w:trPr>
          <w:trHeight w:val="1213" w:hRule="exact"/>
        </w:trPr>
        <w:tc>
          <w:tcPr>
            <w:tcW w:w="351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pacing w:lineRule="exact" w:line="444"/>
              <w:ind w:left="98" w:hanging="0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1 – policy</w:t>
            </w:r>
            <w:r>
              <w:rPr>
                <w:rFonts w:eastAsia="Times New Roman" w:cs="Times New Roman" w:ascii="Times New Roman" w:hAnsi="Times New Roman"/>
                <w:spacing w:val="-3"/>
                <w:sz w:val="40"/>
                <w:szCs w:val="4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relevance</w:t>
            </w:r>
          </w:p>
        </w:tc>
        <w:tc>
          <w:tcPr>
            <w:tcW w:w="351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pacing w:lineRule="exact" w:line="444"/>
              <w:ind w:left="98" w:hanging="0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ascii="Times New Roman" w:hAnsi="Times New Roman"/>
                <w:sz w:val="40"/>
              </w:rPr>
              <w:t>10</w:t>
            </w:r>
          </w:p>
        </w:tc>
        <w:tc>
          <w:tcPr>
            <w:tcW w:w="351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pacing w:lineRule="exact" w:line="444"/>
              <w:ind w:left="99" w:hanging="0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ascii="Times New Roman" w:hAnsi="Times New Roman"/>
                <w:sz w:val="40"/>
              </w:rPr>
              <w:t>8</w:t>
            </w:r>
          </w:p>
        </w:tc>
        <w:tc>
          <w:tcPr>
            <w:tcW w:w="351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pacing w:lineRule="exact" w:line="444"/>
              <w:ind w:left="99" w:hanging="0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ascii="Times New Roman" w:hAnsi="Times New Roman"/>
                <w:sz w:val="40"/>
              </w:rPr>
              <w:t>80%</w:t>
            </w:r>
          </w:p>
        </w:tc>
      </w:tr>
      <w:tr>
        <w:trPr>
          <w:trHeight w:val="1213" w:hRule="exact"/>
        </w:trPr>
        <w:tc>
          <w:tcPr>
            <w:tcW w:w="3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pacing w:before="4" w:after="0"/>
              <w:ind w:left="98" w:hanging="0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2 – technical</w:t>
            </w:r>
            <w:r>
              <w:rPr>
                <w:rFonts w:eastAsia="Times New Roman" w:cs="Times New Roman" w:ascii="Times New Roman" w:hAnsi="Times New Roman"/>
                <w:spacing w:val="-7"/>
                <w:sz w:val="40"/>
                <w:szCs w:val="4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quality</w:t>
            </w:r>
          </w:p>
        </w:tc>
        <w:tc>
          <w:tcPr>
            <w:tcW w:w="3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pacing w:before="4" w:after="0"/>
              <w:ind w:left="98" w:hanging="0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ascii="Times New Roman" w:hAnsi="Times New Roman"/>
                <w:sz w:val="40"/>
              </w:rPr>
              <w:t>10</w:t>
            </w:r>
          </w:p>
        </w:tc>
        <w:tc>
          <w:tcPr>
            <w:tcW w:w="3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pacing w:before="4" w:after="0"/>
              <w:ind w:left="99" w:hanging="0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ascii="Times New Roman" w:hAnsi="Times New Roman"/>
                <w:sz w:val="40"/>
              </w:rPr>
              <w:t>6</w:t>
            </w:r>
          </w:p>
        </w:tc>
        <w:tc>
          <w:tcPr>
            <w:tcW w:w="3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pacing w:before="4" w:after="0"/>
              <w:ind w:left="99" w:hanging="0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ascii="Times New Roman" w:hAnsi="Times New Roman"/>
                <w:sz w:val="40"/>
              </w:rPr>
              <w:t>60%</w:t>
            </w:r>
          </w:p>
        </w:tc>
      </w:tr>
      <w:tr>
        <w:trPr>
          <w:trHeight w:val="1213" w:hRule="exact"/>
        </w:trPr>
        <w:tc>
          <w:tcPr>
            <w:tcW w:w="3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pacing w:lineRule="auto" w:line="247" w:before="4" w:after="0"/>
              <w:ind w:left="98" w:right="755" w:hanging="0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3 –</w:t>
            </w:r>
            <w:r>
              <w:rPr>
                <w:rFonts w:eastAsia="Times New Roman" w:cs="Times New Roman" w:ascii="Times New Roman" w:hAnsi="Times New Roman"/>
                <w:spacing w:val="-6"/>
                <w:sz w:val="40"/>
                <w:szCs w:val="4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management quality</w:t>
            </w:r>
          </w:p>
        </w:tc>
        <w:tc>
          <w:tcPr>
            <w:tcW w:w="3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pacing w:before="4" w:after="0"/>
              <w:ind w:left="98" w:hanging="0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ascii="Times New Roman" w:hAnsi="Times New Roman"/>
                <w:sz w:val="40"/>
              </w:rPr>
              <w:t>10</w:t>
            </w:r>
          </w:p>
        </w:tc>
        <w:tc>
          <w:tcPr>
            <w:tcW w:w="3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pacing w:before="4" w:after="0"/>
              <w:ind w:left="99" w:hanging="0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ascii="Times New Roman" w:hAnsi="Times New Roman"/>
                <w:sz w:val="40"/>
              </w:rPr>
              <w:t>6</w:t>
            </w:r>
          </w:p>
        </w:tc>
        <w:tc>
          <w:tcPr>
            <w:tcW w:w="3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pacing w:before="4" w:after="0"/>
              <w:ind w:left="99" w:hanging="0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ascii="Times New Roman" w:hAnsi="Times New Roman"/>
                <w:sz w:val="40"/>
              </w:rPr>
              <w:t>60%</w:t>
            </w:r>
          </w:p>
        </w:tc>
      </w:tr>
      <w:tr>
        <w:trPr>
          <w:trHeight w:val="1213" w:hRule="exact"/>
        </w:trPr>
        <w:tc>
          <w:tcPr>
            <w:tcW w:w="3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pacing w:before="5" w:after="0"/>
              <w:ind w:left="98" w:hanging="0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4 – budget</w:t>
            </w:r>
            <w:r>
              <w:rPr>
                <w:rFonts w:eastAsia="Times New Roman" w:cs="Times New Roman" w:ascii="Times New Roman" w:hAnsi="Times New Roman"/>
                <w:spacing w:val="-1"/>
                <w:sz w:val="40"/>
                <w:szCs w:val="4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adequacy</w:t>
            </w:r>
          </w:p>
        </w:tc>
        <w:tc>
          <w:tcPr>
            <w:tcW w:w="3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pacing w:before="5" w:after="0"/>
              <w:ind w:left="98" w:hanging="0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ascii="Times New Roman" w:hAnsi="Times New Roman"/>
                <w:sz w:val="40"/>
              </w:rPr>
              <w:t>10</w:t>
            </w:r>
          </w:p>
        </w:tc>
        <w:tc>
          <w:tcPr>
            <w:tcW w:w="3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pacing w:before="5" w:after="0"/>
              <w:ind w:left="99" w:hanging="0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ascii="Times New Roman" w:hAnsi="Times New Roman"/>
                <w:sz w:val="40"/>
              </w:rPr>
              <w:t>6</w:t>
            </w:r>
          </w:p>
        </w:tc>
        <w:tc>
          <w:tcPr>
            <w:tcW w:w="3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pacing w:before="5" w:after="0"/>
              <w:ind w:left="99" w:hanging="0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ascii="Times New Roman" w:hAnsi="Times New Roman"/>
                <w:sz w:val="40"/>
              </w:rPr>
              <w:t>60%</w:t>
            </w:r>
          </w:p>
        </w:tc>
      </w:tr>
      <w:tr>
        <w:trPr>
          <w:trHeight w:val="738" w:hRule="exact"/>
        </w:trPr>
        <w:tc>
          <w:tcPr>
            <w:tcW w:w="3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pacing w:before="5" w:after="0"/>
              <w:ind w:left="98" w:hanging="0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ascii="Times New Roman" w:hAnsi="Times New Roman"/>
                <w:b/>
                <w:spacing w:val="-8"/>
                <w:sz w:val="40"/>
              </w:rPr>
              <w:t>TOTAL</w:t>
            </w:r>
          </w:p>
        </w:tc>
        <w:tc>
          <w:tcPr>
            <w:tcW w:w="3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pacing w:before="5" w:after="0"/>
              <w:ind w:left="98" w:hanging="0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ascii="Times New Roman" w:hAnsi="Times New Roman"/>
                <w:b/>
                <w:sz w:val="40"/>
              </w:rPr>
              <w:t>40</w:t>
            </w:r>
          </w:p>
        </w:tc>
        <w:tc>
          <w:tcPr>
            <w:tcW w:w="3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pacing w:before="5" w:after="0"/>
              <w:ind w:left="99" w:hanging="0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ascii="Times New Roman" w:hAnsi="Times New Roman"/>
                <w:b/>
                <w:sz w:val="40"/>
              </w:rPr>
              <w:t>26</w:t>
            </w:r>
          </w:p>
        </w:tc>
        <w:tc>
          <w:tcPr>
            <w:tcW w:w="3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sectPr>
          <w:headerReference w:type="default" r:id="rId334"/>
          <w:footerReference w:type="default" r:id="rId335"/>
          <w:type w:val="nextPage"/>
          <w:pgSz w:orient="landscape" w:w="14400" w:h="10800"/>
          <w:pgMar w:left="0" w:right="0" w:gutter="0" w:header="0" w:top="2060" w:footer="551" w:bottom="7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4"/>
          <w:szCs w:val="24"/>
        </w:rPr>
      </w:pPr>
      <w:r>
        <w:rPr>
          <w:rFonts w:eastAsia="Verdana;Verdana" w:cs="Verdana;Verdana" w:ascii="Verdana;Verdana" w:hAnsi="Verdana;Verdana"/>
          <w:b/>
          <w:bCs/>
          <w:sz w:val="24"/>
          <w:szCs w:val="24"/>
        </w:rPr>
      </w:r>
    </w:p>
    <w:p>
      <w:pPr>
        <w:pStyle w:val="Normal"/>
        <w:spacing w:lineRule="exact" w:line="672" w:before="25" w:after="0"/>
        <w:ind w:left="1445" w:right="191" w:hanging="564"/>
        <w:rPr>
          <w:rFonts w:ascii="Verdana;Verdana" w:hAnsi="Verdana;Verdana" w:eastAsia="Verdana;Verdana" w:cs="Verdana;Verdana"/>
          <w:sz w:val="56"/>
          <w:szCs w:val="56"/>
        </w:rPr>
      </w:pPr>
      <w:r>
        <w:rPr>
          <w:rFonts w:ascii="Verdana;Verdana" w:hAnsi="Verdana;Verdana"/>
          <w:b/>
          <w:color w:val="0E5393"/>
          <w:sz w:val="56"/>
        </w:rPr>
        <w:t>Award criterion 1 - Policy and</w:t>
      </w:r>
      <w:r>
        <w:rPr>
          <w:rFonts w:ascii="Verdana;Verdana" w:hAnsi="Verdana;Verdana"/>
          <w:b/>
          <w:color w:val="0E5393"/>
          <w:spacing w:val="-8"/>
          <w:sz w:val="56"/>
        </w:rPr>
        <w:t xml:space="preserve"> </w:t>
      </w:r>
      <w:r>
        <w:rPr>
          <w:rFonts w:ascii="Verdana;Verdana" w:hAnsi="Verdana;Verdana"/>
          <w:b/>
          <w:color w:val="0E5393"/>
          <w:sz w:val="56"/>
        </w:rPr>
        <w:t>contextual</w:t>
      </w:r>
      <w:r>
        <w:rPr>
          <w:rFonts w:ascii="Verdana;Verdana" w:hAnsi="Verdana;Verdana"/>
          <w:b/>
          <w:color w:val="0E5393"/>
          <w:spacing w:val="-1"/>
          <w:w w:val="99"/>
          <w:sz w:val="56"/>
        </w:rPr>
        <w:t xml:space="preserve"> </w:t>
      </w:r>
      <w:r>
        <w:rPr>
          <w:rFonts w:ascii="Verdana;Verdana" w:hAnsi="Verdana;Verdana"/>
          <w:b/>
          <w:color w:val="0E5393"/>
          <w:sz w:val="56"/>
        </w:rPr>
        <w:t>relevance</w:t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b/>
          <w:b/>
          <w:bCs/>
          <w:sz w:val="51"/>
          <w:szCs w:val="51"/>
        </w:rPr>
      </w:pPr>
      <w:r>
        <w:rPr>
          <w:rFonts w:eastAsia="Verdana;Verdana" w:cs="Verdana;Verdana" w:ascii="Verdana;Verdana" w:hAnsi="Verdana;Verdana"/>
          <w:b/>
          <w:bCs/>
          <w:sz w:val="51"/>
          <w:szCs w:val="51"/>
        </w:rPr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Sub-criteria: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lineRule="auto" w:line="235" w:before="93" w:after="0"/>
        <w:ind w:left="2035" w:right="1055" w:hanging="451"/>
        <w:jc w:val="both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Relevance of the contribution to meeting the</w:t>
      </w:r>
      <w:r>
        <w:rPr>
          <w:rFonts w:ascii="Verdana;Verdana" w:hAnsi="Verdana;Verdana"/>
          <w:color w:val="0E5393"/>
          <w:spacing w:val="-35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objectives and priorities defined in the annual work plan of the</w:t>
      </w:r>
      <w:r>
        <w:rPr>
          <w:rFonts w:ascii="Verdana;Verdana" w:hAnsi="Verdana;Verdana"/>
          <w:color w:val="0E5393"/>
          <w:spacing w:val="-35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3rd Health Programme, under which the call for proposals</w:t>
      </w:r>
      <w:r>
        <w:rPr>
          <w:rFonts w:ascii="Verdana;Verdana" w:hAnsi="Verdana;Verdana"/>
          <w:color w:val="0E5393"/>
          <w:spacing w:val="-42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is published,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before="90" w:after="0"/>
        <w:ind w:left="2035" w:right="1008" w:hanging="45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Added value at EU level in the field of public</w:t>
      </w:r>
      <w:r>
        <w:rPr>
          <w:rFonts w:ascii="Verdana;Verdana" w:hAnsi="Verdana;Verdana"/>
          <w:color w:val="0E5393"/>
          <w:spacing w:val="-22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health,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lineRule="exact" w:line="480" w:before="108" w:after="0"/>
        <w:ind w:left="2035" w:right="916" w:hanging="45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Pertinence of the geographical coverage of the</w:t>
      </w:r>
      <w:r>
        <w:rPr>
          <w:rFonts w:ascii="Verdana;Verdana" w:hAnsi="Verdana;Verdana"/>
          <w:color w:val="0E5393"/>
          <w:spacing w:val="-35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proposals is high,</w:t>
      </w:r>
    </w:p>
    <w:p>
      <w:pPr>
        <w:sectPr>
          <w:headerReference w:type="default" r:id="rId336"/>
          <w:footerReference w:type="default" r:id="rId337"/>
          <w:type w:val="nextPage"/>
          <w:pgSz w:orient="landscape" w:w="14400" w:h="10800"/>
          <w:pgMar w:left="0" w:right="0" w:gutter="0" w:header="0" w:top="2060" w:footer="551" w:bottom="7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before="78" w:after="0"/>
        <w:ind w:left="2035" w:right="191" w:hanging="45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Consideration of the social, cultural and political</w:t>
      </w:r>
      <w:r>
        <w:rPr>
          <w:rFonts w:ascii="Verdana;Verdana" w:hAnsi="Verdana;Verdana"/>
          <w:color w:val="0E5393"/>
          <w:spacing w:val="-24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context.</w:t>
      </w:r>
    </w:p>
    <w:p>
      <w:pPr>
        <w:pStyle w:val="Normal"/>
        <w:rPr>
          <w:rFonts w:ascii="Verdana;Verdana" w:hAnsi="Verdana;Verdana" w:eastAsia="Verdana;Verdana" w:cs="Verdana;Verdana"/>
          <w:color w:val="0E5393"/>
          <w:sz w:val="20"/>
          <w:szCs w:val="20"/>
        </w:rPr>
      </w:pPr>
      <w:r>
        <w:rPr>
          <w:rFonts w:eastAsia="Verdana;Verdana" w:cs="Verdana;Verdana" w:ascii="Verdana;Verdana" w:hAnsi="Verdana;Verdana"/>
          <w:color w:val="0E5393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8" w:after="0"/>
        <w:rPr>
          <w:rFonts w:ascii="Verdana;Verdana" w:hAnsi="Verdana;Verdana" w:eastAsia="Verdana;Verdana" w:cs="Verdana;Verdana"/>
          <w:sz w:val="23"/>
          <w:szCs w:val="23"/>
        </w:rPr>
      </w:pPr>
      <w:r>
        <w:rPr>
          <w:rFonts w:eastAsia="Verdana;Verdana" w:cs="Verdana;Verdana" w:ascii="Verdana;Verdana" w:hAnsi="Verdana;Verdana"/>
          <w:sz w:val="23"/>
          <w:szCs w:val="23"/>
        </w:rPr>
      </w:r>
    </w:p>
    <w:p>
      <w:pPr>
        <w:pStyle w:val="Heading5"/>
        <w:spacing w:lineRule="exact" w:line="680"/>
        <w:ind w:left="881" w:right="1008" w:hanging="0"/>
        <w:rPr>
          <w:b w:val="false"/>
          <w:b w:val="false"/>
          <w:bCs w:val="false"/>
        </w:rPr>
      </w:pPr>
      <w:r>
        <w:rPr>
          <w:color w:val="0E5393"/>
        </w:rPr>
        <w:t>Award criterion 2 - Technical</w:t>
      </w:r>
      <w:r>
        <w:rPr>
          <w:color w:val="0E5393"/>
          <w:spacing w:val="-2"/>
        </w:rPr>
        <w:t xml:space="preserve"> </w:t>
      </w:r>
      <w:r>
        <w:rPr>
          <w:color w:val="0E5393"/>
        </w:rPr>
        <w:t>quality</w:t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b/>
          <w:b/>
          <w:bCs/>
          <w:sz w:val="47"/>
          <w:szCs w:val="47"/>
        </w:rPr>
      </w:pPr>
      <w:r>
        <w:rPr>
          <w:rFonts w:eastAsia="Verdana;Verdana" w:cs="Verdana;Verdana" w:ascii="Verdana;Verdana" w:hAnsi="Verdana;Verdana"/>
          <w:b/>
          <w:bCs/>
          <w:sz w:val="47"/>
          <w:szCs w:val="47"/>
        </w:rPr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Sub-criteria: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before="89" w:after="0"/>
        <w:ind w:left="2035" w:right="1008" w:hanging="45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Quality of the evidence</w:t>
      </w:r>
      <w:r>
        <w:rPr>
          <w:rFonts w:ascii="Verdana;Verdana" w:hAnsi="Verdana;Verdana"/>
          <w:color w:val="0E5393"/>
          <w:spacing w:val="-9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base,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before="90" w:after="0"/>
        <w:ind w:left="2035" w:right="1008" w:hanging="45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Quality of the</w:t>
      </w:r>
      <w:r>
        <w:rPr>
          <w:rFonts w:ascii="Verdana;Verdana" w:hAnsi="Verdana;Verdana"/>
          <w:color w:val="0E5393"/>
          <w:spacing w:val="-6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content,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lineRule="auto" w:line="235" w:before="94" w:after="0"/>
        <w:ind w:left="2035" w:right="1295" w:hanging="45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Innovative nature, technical complementarity</w:t>
      </w:r>
      <w:r>
        <w:rPr>
          <w:rFonts w:ascii="Verdana;Verdana" w:hAnsi="Verdana;Verdana"/>
          <w:color w:val="0E5393"/>
          <w:spacing w:val="-23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nd avoidance of duplication of other existing actions at</w:t>
      </w:r>
      <w:r>
        <w:rPr>
          <w:rFonts w:ascii="Verdana;Verdana" w:hAnsi="Verdana;Verdana"/>
          <w:color w:val="0E5393"/>
          <w:spacing w:val="-29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EU</w:t>
      </w:r>
      <w:r>
        <w:rPr>
          <w:rFonts w:ascii="Verdana;Verdana" w:hAnsi="Verdana;Verdana"/>
          <w:color w:val="0E5393"/>
          <w:spacing w:val="-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level,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before="90" w:after="0"/>
        <w:ind w:left="2035" w:right="1008" w:hanging="45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Quality of the evaluation</w:t>
      </w:r>
      <w:r>
        <w:rPr>
          <w:rFonts w:ascii="Verdana;Verdana" w:hAnsi="Verdana;Verdana"/>
          <w:color w:val="0E5393"/>
          <w:spacing w:val="-8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strategy,</w:t>
      </w:r>
    </w:p>
    <w:p>
      <w:pPr>
        <w:sectPr>
          <w:headerReference w:type="default" r:id="rId338"/>
          <w:footerReference w:type="default" r:id="rId339"/>
          <w:type w:val="nextPage"/>
          <w:pgSz w:orient="landscape" w:w="14400" w:h="10800"/>
          <w:pgMar w:left="0" w:right="0" w:gutter="0" w:header="0" w:top="2060" w:footer="551" w:bottom="7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before="90" w:after="0"/>
        <w:ind w:left="2035" w:right="1008" w:hanging="45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Quality of the dissemination strategy and</w:t>
      </w:r>
      <w:r>
        <w:rPr>
          <w:rFonts w:ascii="Verdana;Verdana" w:hAnsi="Verdana;Verdana"/>
          <w:color w:val="0E5393"/>
          <w:spacing w:val="-2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plan.</w:t>
      </w:r>
    </w:p>
    <w:p>
      <w:pPr>
        <w:pStyle w:val="Normal"/>
        <w:rPr>
          <w:rFonts w:ascii="Verdana;Verdana" w:hAnsi="Verdana;Verdana" w:eastAsia="Verdana;Verdana" w:cs="Verdana;Verdana"/>
          <w:color w:val="0E5393"/>
          <w:sz w:val="20"/>
          <w:szCs w:val="20"/>
        </w:rPr>
      </w:pPr>
      <w:r>
        <w:rPr>
          <w:rFonts w:eastAsia="Verdana;Verdana" w:cs="Verdana;Verdana" w:ascii="Verdana;Verdana" w:hAnsi="Verdana;Verdana"/>
          <w:color w:val="0E5393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8" w:after="0"/>
        <w:rPr>
          <w:rFonts w:ascii="Verdana;Verdana" w:hAnsi="Verdana;Verdana" w:eastAsia="Verdana;Verdana" w:cs="Verdana;Verdana"/>
          <w:sz w:val="23"/>
          <w:szCs w:val="23"/>
        </w:rPr>
      </w:pPr>
      <w:r>
        <w:rPr>
          <w:rFonts w:eastAsia="Verdana;Verdana" w:cs="Verdana;Verdana" w:ascii="Verdana;Verdana" w:hAnsi="Verdana;Verdana"/>
          <w:sz w:val="23"/>
          <w:szCs w:val="23"/>
        </w:rPr>
      </w:r>
    </w:p>
    <w:p>
      <w:pPr>
        <w:pStyle w:val="Heading5"/>
        <w:spacing w:lineRule="exact" w:line="680"/>
        <w:ind w:left="881" w:right="191" w:hanging="0"/>
        <w:rPr>
          <w:b w:val="false"/>
          <w:b w:val="false"/>
          <w:bCs w:val="false"/>
        </w:rPr>
      </w:pPr>
      <w:r>
        <w:rPr>
          <w:color w:val="0E5393"/>
        </w:rPr>
        <w:t>Award criterion 3 - Management</w:t>
      </w:r>
      <w:r>
        <w:rPr>
          <w:color w:val="0E5393"/>
          <w:spacing w:val="-6"/>
        </w:rPr>
        <w:t xml:space="preserve"> </w:t>
      </w:r>
      <w:r>
        <w:rPr>
          <w:color w:val="0E5393"/>
        </w:rPr>
        <w:t>quality</w:t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b/>
          <w:b/>
          <w:bCs/>
          <w:sz w:val="47"/>
          <w:szCs w:val="47"/>
        </w:rPr>
      </w:pPr>
      <w:r>
        <w:rPr>
          <w:rFonts w:eastAsia="Verdana;Verdana" w:cs="Verdana;Verdana" w:ascii="Verdana;Verdana" w:hAnsi="Verdana;Verdana"/>
          <w:b/>
          <w:bCs/>
          <w:sz w:val="47"/>
          <w:szCs w:val="47"/>
        </w:rPr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Sub-criteria: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lineRule="exact" w:line="480" w:before="107" w:after="0"/>
        <w:ind w:left="2035" w:right="1041" w:hanging="45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Quality of the planning and appropriate task</w:t>
      </w:r>
      <w:r>
        <w:rPr>
          <w:rFonts w:ascii="Verdana;Verdana" w:hAnsi="Verdana;Verdana"/>
          <w:color w:val="0E5393"/>
          <w:spacing w:val="-3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distribution to implement the</w:t>
      </w:r>
      <w:r>
        <w:rPr>
          <w:rFonts w:ascii="Verdana;Verdana" w:hAnsi="Verdana;Verdana"/>
          <w:color w:val="0E5393"/>
          <w:spacing w:val="-5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project,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lineRule="exact" w:line="483" w:before="78" w:after="0"/>
        <w:ind w:left="2035" w:right="191" w:hanging="45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Relevance of the organisational arrangements,</w:t>
      </w:r>
      <w:r>
        <w:rPr>
          <w:rFonts w:ascii="Verdana;Verdana" w:hAnsi="Verdana;Verdana"/>
          <w:color w:val="0E5393"/>
          <w:spacing w:val="-28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including</w:t>
      </w:r>
    </w:p>
    <w:p>
      <w:pPr>
        <w:pStyle w:val="TextBody"/>
        <w:spacing w:lineRule="exact" w:line="483"/>
        <w:ind w:left="2035" w:right="1008" w:hanging="0"/>
        <w:rPr/>
      </w:pPr>
      <w:r>
        <w:rPr>
          <w:color w:val="0E5393"/>
        </w:rPr>
        <w:t>financial</w:t>
      </w:r>
      <w:r>
        <w:rPr>
          <w:color w:val="0E5393"/>
          <w:spacing w:val="-7"/>
        </w:rPr>
        <w:t xml:space="preserve"> </w:t>
      </w:r>
      <w:r>
        <w:rPr>
          <w:color w:val="0E5393"/>
        </w:rPr>
        <w:t>management,</w:t>
      </w:r>
    </w:p>
    <w:p>
      <w:pPr>
        <w:sectPr>
          <w:headerReference w:type="default" r:id="rId340"/>
          <w:footerReference w:type="default" r:id="rId341"/>
          <w:type w:val="nextPage"/>
          <w:pgSz w:orient="landscape" w:w="14400" w:h="10800"/>
          <w:pgMar w:left="0" w:right="0" w:gutter="0" w:header="0" w:top="2060" w:footer="551" w:bottom="7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before="90" w:after="0"/>
        <w:ind w:left="2035" w:right="1008" w:hanging="45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Quality of the</w:t>
      </w:r>
      <w:r>
        <w:rPr>
          <w:rFonts w:ascii="Verdana;Verdana" w:hAnsi="Verdana;Verdana"/>
          <w:color w:val="0E5393"/>
          <w:spacing w:val="-6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partnership.</w:t>
      </w:r>
    </w:p>
    <w:p>
      <w:pPr>
        <w:pStyle w:val="Normal"/>
        <w:rPr>
          <w:rFonts w:ascii="Verdana;Verdana" w:hAnsi="Verdana;Verdana" w:eastAsia="Verdana;Verdana" w:cs="Verdana;Verdana"/>
          <w:color w:val="0E5393"/>
          <w:sz w:val="20"/>
          <w:szCs w:val="20"/>
        </w:rPr>
      </w:pPr>
      <w:r>
        <w:rPr>
          <w:rFonts w:eastAsia="Verdana;Verdana" w:cs="Verdana;Verdana" w:ascii="Verdana;Verdana" w:hAnsi="Verdana;Verdana"/>
          <w:color w:val="0E5393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16"/>
          <w:szCs w:val="16"/>
        </w:rPr>
      </w:pPr>
      <w:r>
        <w:rPr>
          <w:rFonts w:eastAsia="Verdana;Verdana" w:cs="Verdana;Verdana" w:ascii="Verdana;Verdana" w:hAnsi="Verdana;Verdana"/>
          <w:sz w:val="16"/>
          <w:szCs w:val="16"/>
        </w:rPr>
      </w:r>
    </w:p>
    <w:p>
      <w:pPr>
        <w:pStyle w:val="Heading5"/>
        <w:spacing w:lineRule="exact" w:line="676"/>
        <w:ind w:left="881" w:right="1008" w:hanging="0"/>
        <w:rPr>
          <w:b w:val="false"/>
          <w:b w:val="false"/>
          <w:bCs w:val="false"/>
        </w:rPr>
      </w:pPr>
      <w:r>
        <w:rPr>
          <w:color w:val="0E5393"/>
        </w:rPr>
        <w:t>Award criterion 4 - Overall and</w:t>
      </w:r>
      <w:r>
        <w:rPr>
          <w:color w:val="0E5393"/>
          <w:spacing w:val="-4"/>
        </w:rPr>
        <w:t xml:space="preserve"> </w:t>
      </w:r>
      <w:r>
        <w:rPr>
          <w:color w:val="0E5393"/>
        </w:rPr>
        <w:t>detailed</w:t>
      </w:r>
    </w:p>
    <w:p>
      <w:pPr>
        <w:pStyle w:val="Normal"/>
        <w:spacing w:lineRule="exact" w:line="676"/>
        <w:ind w:left="1445" w:right="1008" w:hanging="0"/>
        <w:rPr>
          <w:rFonts w:ascii="Verdana;Verdana" w:hAnsi="Verdana;Verdana" w:eastAsia="Verdana;Verdana" w:cs="Verdana;Verdana"/>
          <w:sz w:val="56"/>
          <w:szCs w:val="56"/>
        </w:rPr>
      </w:pPr>
      <w:r>
        <w:rPr>
          <w:rFonts w:ascii="Verdana;Verdana" w:hAnsi="Verdana;Verdana"/>
          <w:b/>
          <w:color w:val="0E5393"/>
          <w:sz w:val="56"/>
        </w:rPr>
        <w:t>budget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1405" w:leader="none"/>
        </w:tabs>
        <w:spacing w:before="242" w:after="0"/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Sub-criteria: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before="89" w:after="0"/>
        <w:ind w:left="2035" w:right="1008" w:hanging="45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Relevance and appropriateness of the</w:t>
      </w:r>
      <w:r>
        <w:rPr>
          <w:rFonts w:ascii="Verdana;Verdana" w:hAnsi="Verdana;Verdana"/>
          <w:color w:val="0E5393"/>
          <w:spacing w:val="-23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budget,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lineRule="exact" w:line="480" w:before="108" w:after="0"/>
        <w:ind w:left="2035" w:right="1149" w:hanging="45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Consistency of the estimated cost per applicant and</w:t>
      </w:r>
      <w:r>
        <w:rPr>
          <w:rFonts w:ascii="Verdana;Verdana" w:hAnsi="Verdana;Verdana"/>
          <w:color w:val="0E5393"/>
          <w:spacing w:val="-40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the</w:t>
      </w:r>
      <w:r>
        <w:rPr>
          <w:rFonts w:ascii="Verdana;Verdana" w:hAnsi="Verdana;Verdana"/>
          <w:color w:val="0E5393"/>
          <w:spacing w:val="-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corresponding</w:t>
      </w:r>
      <w:r>
        <w:rPr>
          <w:rFonts w:ascii="Verdana;Verdana" w:hAnsi="Verdana;Verdana"/>
          <w:color w:val="0E5393"/>
          <w:spacing w:val="-5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ctivities,,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before="78" w:after="0"/>
        <w:ind w:left="2035" w:right="1008" w:hanging="45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Realistic estimation of person months per work</w:t>
      </w:r>
      <w:r>
        <w:rPr>
          <w:rFonts w:ascii="Verdana;Verdana" w:hAnsi="Verdana;Verdana"/>
          <w:color w:val="0E5393"/>
          <w:spacing w:val="-24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package</w:t>
      </w:r>
    </w:p>
    <w:p>
      <w:pPr>
        <w:sectPr>
          <w:headerReference w:type="default" r:id="rId342"/>
          <w:footerReference w:type="default" r:id="rId343"/>
          <w:type w:val="nextPage"/>
          <w:pgSz w:orient="landscape" w:w="14400" w:h="10800"/>
          <w:pgMar w:left="0" w:right="0" w:gutter="0" w:header="0" w:top="2060" w:footer="551" w:bottom="7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25"/>
        </w:numPr>
        <w:tabs>
          <w:tab w:val="clear" w:pos="720"/>
          <w:tab w:val="left" w:pos="2036" w:leader="none"/>
        </w:tabs>
        <w:spacing w:lineRule="exact" w:line="480" w:before="108" w:after="0"/>
        <w:ind w:left="2035" w:right="993" w:hanging="451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The budget allocated for evaluation and dissemination</w:t>
      </w:r>
      <w:r>
        <w:rPr>
          <w:rFonts w:ascii="Verdana;Verdana" w:hAnsi="Verdana;Verdana"/>
          <w:color w:val="0E5393"/>
          <w:spacing w:val="-35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is reasonable.</w:t>
      </w:r>
    </w:p>
    <w:p>
      <w:pPr>
        <w:pStyle w:val="Normal"/>
        <w:spacing w:before="12" w:after="0"/>
        <w:rPr>
          <w:rFonts w:ascii="Verdana;Verdana" w:hAnsi="Verdana;Verdana" w:eastAsia="Verdana;Verdana" w:cs="Verdana;Verdana"/>
          <w:color w:val="0E5393"/>
          <w:sz w:val="16"/>
          <w:szCs w:val="16"/>
        </w:rPr>
      </w:pPr>
      <w:r>
        <w:rPr>
          <w:rFonts w:eastAsia="Verdana;Verdana" w:cs="Verdana;Verdana" w:ascii="Verdana;Verdana" w:hAnsi="Verdana;Verdana"/>
          <w:color w:val="0E5393"/>
          <w:sz w:val="16"/>
          <w:szCs w:val="16"/>
        </w:rPr>
      </w:r>
    </w:p>
    <w:p>
      <w:pPr>
        <w:pStyle w:val="Heading5"/>
        <w:ind w:left="621" w:right="1008" w:hanging="0"/>
        <w:rPr>
          <w:b w:val="false"/>
          <w:b w:val="false"/>
          <w:bCs w:val="false"/>
        </w:rPr>
      </w:pPr>
      <w:r>
        <w:rPr>
          <w:color w:val="0E5393"/>
        </w:rPr>
        <w:t>Evaluation of</w:t>
      </w:r>
      <w:r>
        <w:rPr>
          <w:color w:val="0E5393"/>
          <w:spacing w:val="-4"/>
        </w:rPr>
        <w:t xml:space="preserve"> </w:t>
      </w:r>
      <w:r>
        <w:rPr>
          <w:color w:val="0E5393"/>
        </w:rPr>
        <w:t>proposals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spacing w:before="1" w:after="0"/>
        <w:rPr>
          <w:rFonts w:ascii="Verdana;Verdana" w:hAnsi="Verdana;Verdana" w:eastAsia="Verdana;Verdana" w:cs="Verdana;Verdana"/>
          <w:b/>
          <w:b/>
          <w:bCs/>
          <w:sz w:val="26"/>
          <w:szCs w:val="26"/>
        </w:rPr>
      </w:pPr>
      <w:r>
        <w:rPr>
          <w:rFonts w:eastAsia="Verdana;Verdana" w:cs="Verdana;Verdana" w:ascii="Verdana;Verdana" w:hAnsi="Verdana;Verdana"/>
          <w:b/>
          <w:bCs/>
          <w:sz w:val="26"/>
          <w:szCs w:val="26"/>
        </w:rPr>
      </w:r>
    </w:p>
    <w:p>
      <w:pPr>
        <w:sectPr>
          <w:headerReference w:type="default" r:id="rId344"/>
          <w:footerReference w:type="default" r:id="rId345"/>
          <w:type w:val="nextPage"/>
          <w:pgSz w:orient="landscape" w:w="14400" w:h="10800"/>
          <w:pgMar w:left="0" w:right="0" w:gutter="0" w:header="0" w:top="2060" w:footer="551" w:bottom="7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spacing w:before="38" w:after="0"/>
        <w:ind w:left="712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176530</wp:posOffset>
                </wp:positionH>
                <wp:positionV relativeFrom="paragraph">
                  <wp:posOffset>-201930</wp:posOffset>
                </wp:positionV>
                <wp:extent cx="8789670" cy="4127500"/>
                <wp:effectExtent l="7620" t="7620" r="8255" b="6985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9760" cy="4127400"/>
                          <a:chOff x="0" y="0"/>
                          <a:chExt cx="8789760" cy="4127400"/>
                        </a:xfrm>
                      </wpg:grpSpPr>
                      <wpg:grpSp>
                        <wpg:cNvGrpSpPr/>
                        <wpg:grpSpPr>
                          <a:xfrm>
                            <a:off x="223560" y="435600"/>
                            <a:ext cx="2088360" cy="151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360" cy="151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0" h="2381">
                                  <a:moveTo>
                                    <a:pt x="737" y="774"/>
                                  </a:moveTo>
                                  <a:lnTo>
                                    <a:pt x="743" y="703"/>
                                  </a:lnTo>
                                  <a:lnTo>
                                    <a:pt x="762" y="636"/>
                                  </a:lnTo>
                                  <a:lnTo>
                                    <a:pt x="791" y="574"/>
                                  </a:lnTo>
                                  <a:lnTo>
                                    <a:pt x="830" y="519"/>
                                  </a:lnTo>
                                  <a:lnTo>
                                    <a:pt x="878" y="471"/>
                                  </a:lnTo>
                                  <a:lnTo>
                                    <a:pt x="933" y="432"/>
                                  </a:lnTo>
                                  <a:lnTo>
                                    <a:pt x="995" y="403"/>
                                  </a:lnTo>
                                  <a:lnTo>
                                    <a:pt x="1062" y="384"/>
                                  </a:lnTo>
                                  <a:lnTo>
                                    <a:pt x="1133" y="378"/>
                                  </a:lnTo>
                                  <a:lnTo>
                                    <a:pt x="3520" y="378"/>
                                  </a:lnTo>
                                  <a:lnTo>
                                    <a:pt x="3591" y="384"/>
                                  </a:lnTo>
                                  <a:lnTo>
                                    <a:pt x="3659" y="403"/>
                                  </a:lnTo>
                                  <a:lnTo>
                                    <a:pt x="3720" y="432"/>
                                  </a:lnTo>
                                  <a:lnTo>
                                    <a:pt x="3776" y="471"/>
                                  </a:lnTo>
                                  <a:lnTo>
                                    <a:pt x="3824" y="519"/>
                                  </a:lnTo>
                                  <a:lnTo>
                                    <a:pt x="3863" y="574"/>
                                  </a:lnTo>
                                  <a:lnTo>
                                    <a:pt x="3892" y="636"/>
                                  </a:lnTo>
                                  <a:lnTo>
                                    <a:pt x="3910" y="703"/>
                                  </a:lnTo>
                                  <a:lnTo>
                                    <a:pt x="3917" y="774"/>
                                  </a:lnTo>
                                  <a:lnTo>
                                    <a:pt x="3917" y="2362"/>
                                  </a:lnTo>
                                  <a:lnTo>
                                    <a:pt x="3910" y="2433"/>
                                  </a:lnTo>
                                  <a:lnTo>
                                    <a:pt x="3892" y="2500"/>
                                  </a:lnTo>
                                  <a:lnTo>
                                    <a:pt x="3863" y="2562"/>
                                  </a:lnTo>
                                  <a:lnTo>
                                    <a:pt x="3824" y="2618"/>
                                  </a:lnTo>
                                  <a:lnTo>
                                    <a:pt x="3776" y="2665"/>
                                  </a:lnTo>
                                  <a:lnTo>
                                    <a:pt x="3720" y="2704"/>
                                  </a:lnTo>
                                  <a:lnTo>
                                    <a:pt x="3659" y="2734"/>
                                  </a:lnTo>
                                  <a:lnTo>
                                    <a:pt x="3591" y="2752"/>
                                  </a:lnTo>
                                  <a:lnTo>
                                    <a:pt x="3520" y="2759"/>
                                  </a:lnTo>
                                  <a:lnTo>
                                    <a:pt x="1133" y="2759"/>
                                  </a:lnTo>
                                  <a:lnTo>
                                    <a:pt x="1062" y="2752"/>
                                  </a:lnTo>
                                  <a:lnTo>
                                    <a:pt x="995" y="2734"/>
                                  </a:lnTo>
                                  <a:lnTo>
                                    <a:pt x="933" y="2704"/>
                                  </a:lnTo>
                                  <a:lnTo>
                                    <a:pt x="878" y="2665"/>
                                  </a:lnTo>
                                  <a:lnTo>
                                    <a:pt x="830" y="2618"/>
                                  </a:lnTo>
                                  <a:lnTo>
                                    <a:pt x="791" y="2562"/>
                                  </a:lnTo>
                                  <a:lnTo>
                                    <a:pt x="762" y="2500"/>
                                  </a:lnTo>
                                  <a:lnTo>
                                    <a:pt x="743" y="2433"/>
                                  </a:lnTo>
                                  <a:lnTo>
                                    <a:pt x="737" y="2362"/>
                                  </a:lnTo>
                                  <a:lnTo>
                                    <a:pt x="737" y="7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1400" y="485640"/>
                            <a:ext cx="1798200" cy="151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8200" cy="151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9" h="2381">
                                  <a:moveTo>
                                    <a:pt x="4706" y="854"/>
                                  </a:moveTo>
                                  <a:lnTo>
                                    <a:pt x="4713" y="782"/>
                                  </a:lnTo>
                                  <a:lnTo>
                                    <a:pt x="4731" y="715"/>
                                  </a:lnTo>
                                  <a:lnTo>
                                    <a:pt x="4761" y="653"/>
                                  </a:lnTo>
                                  <a:lnTo>
                                    <a:pt x="4800" y="598"/>
                                  </a:lnTo>
                                  <a:lnTo>
                                    <a:pt x="4847" y="550"/>
                                  </a:lnTo>
                                  <a:lnTo>
                                    <a:pt x="4903" y="511"/>
                                  </a:lnTo>
                                  <a:lnTo>
                                    <a:pt x="4965" y="482"/>
                                  </a:lnTo>
                                  <a:lnTo>
                                    <a:pt x="5032" y="463"/>
                                  </a:lnTo>
                                  <a:lnTo>
                                    <a:pt x="5103" y="457"/>
                                  </a:lnTo>
                                  <a:lnTo>
                                    <a:pt x="7048" y="457"/>
                                  </a:lnTo>
                                  <a:lnTo>
                                    <a:pt x="7119" y="463"/>
                                  </a:lnTo>
                                  <a:lnTo>
                                    <a:pt x="7187" y="482"/>
                                  </a:lnTo>
                                  <a:lnTo>
                                    <a:pt x="7248" y="511"/>
                                  </a:lnTo>
                                  <a:lnTo>
                                    <a:pt x="7304" y="550"/>
                                  </a:lnTo>
                                  <a:lnTo>
                                    <a:pt x="7352" y="598"/>
                                  </a:lnTo>
                                  <a:lnTo>
                                    <a:pt x="7391" y="653"/>
                                  </a:lnTo>
                                  <a:lnTo>
                                    <a:pt x="7420" y="715"/>
                                  </a:lnTo>
                                  <a:lnTo>
                                    <a:pt x="7438" y="782"/>
                                  </a:lnTo>
                                  <a:lnTo>
                                    <a:pt x="7445" y="854"/>
                                  </a:lnTo>
                                  <a:lnTo>
                                    <a:pt x="7445" y="2441"/>
                                  </a:lnTo>
                                  <a:lnTo>
                                    <a:pt x="7438" y="2513"/>
                                  </a:lnTo>
                                  <a:lnTo>
                                    <a:pt x="7420" y="2580"/>
                                  </a:lnTo>
                                  <a:lnTo>
                                    <a:pt x="7391" y="2641"/>
                                  </a:lnTo>
                                  <a:lnTo>
                                    <a:pt x="7352" y="2697"/>
                                  </a:lnTo>
                                  <a:lnTo>
                                    <a:pt x="7304" y="2745"/>
                                  </a:lnTo>
                                  <a:lnTo>
                                    <a:pt x="7248" y="2784"/>
                                  </a:lnTo>
                                  <a:lnTo>
                                    <a:pt x="7187" y="2813"/>
                                  </a:lnTo>
                                  <a:lnTo>
                                    <a:pt x="7119" y="2831"/>
                                  </a:lnTo>
                                  <a:lnTo>
                                    <a:pt x="7048" y="2838"/>
                                  </a:lnTo>
                                  <a:lnTo>
                                    <a:pt x="5103" y="2838"/>
                                  </a:lnTo>
                                  <a:lnTo>
                                    <a:pt x="5032" y="2831"/>
                                  </a:lnTo>
                                  <a:lnTo>
                                    <a:pt x="4965" y="2813"/>
                                  </a:lnTo>
                                  <a:lnTo>
                                    <a:pt x="4903" y="2784"/>
                                  </a:lnTo>
                                  <a:lnTo>
                                    <a:pt x="4847" y="2745"/>
                                  </a:lnTo>
                                  <a:lnTo>
                                    <a:pt x="4800" y="2697"/>
                                  </a:lnTo>
                                  <a:lnTo>
                                    <a:pt x="4761" y="2641"/>
                                  </a:lnTo>
                                  <a:lnTo>
                                    <a:pt x="4731" y="2580"/>
                                  </a:lnTo>
                                  <a:lnTo>
                                    <a:pt x="4713" y="2513"/>
                                  </a:lnTo>
                                  <a:lnTo>
                                    <a:pt x="4706" y="2441"/>
                                  </a:lnTo>
                                  <a:lnTo>
                                    <a:pt x="4706" y="8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91760" y="482760"/>
                            <a:ext cx="3572640" cy="151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72640" cy="151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9" h="2381">
                                  <a:moveTo>
                                    <a:pt x="7994" y="849"/>
                                  </a:moveTo>
                                  <a:lnTo>
                                    <a:pt x="8001" y="778"/>
                                  </a:lnTo>
                                  <a:lnTo>
                                    <a:pt x="8019" y="710"/>
                                  </a:lnTo>
                                  <a:lnTo>
                                    <a:pt x="8049" y="649"/>
                                  </a:lnTo>
                                  <a:lnTo>
                                    <a:pt x="8088" y="593"/>
                                  </a:lnTo>
                                  <a:lnTo>
                                    <a:pt x="8135" y="546"/>
                                  </a:lnTo>
                                  <a:lnTo>
                                    <a:pt x="8191" y="506"/>
                                  </a:lnTo>
                                  <a:lnTo>
                                    <a:pt x="8253" y="477"/>
                                  </a:lnTo>
                                  <a:lnTo>
                                    <a:pt x="8320" y="459"/>
                                  </a:lnTo>
                                  <a:lnTo>
                                    <a:pt x="8391" y="452"/>
                                  </a:lnTo>
                                  <a:lnTo>
                                    <a:pt x="13036" y="452"/>
                                  </a:lnTo>
                                  <a:lnTo>
                                    <a:pt x="13107" y="459"/>
                                  </a:lnTo>
                                  <a:lnTo>
                                    <a:pt x="13175" y="477"/>
                                  </a:lnTo>
                                  <a:lnTo>
                                    <a:pt x="13236" y="506"/>
                                  </a:lnTo>
                                  <a:lnTo>
                                    <a:pt x="13292" y="546"/>
                                  </a:lnTo>
                                  <a:lnTo>
                                    <a:pt x="13340" y="593"/>
                                  </a:lnTo>
                                  <a:lnTo>
                                    <a:pt x="13379" y="649"/>
                                  </a:lnTo>
                                  <a:lnTo>
                                    <a:pt x="13408" y="710"/>
                                  </a:lnTo>
                                  <a:lnTo>
                                    <a:pt x="13426" y="778"/>
                                  </a:lnTo>
                                  <a:lnTo>
                                    <a:pt x="13433" y="849"/>
                                  </a:lnTo>
                                  <a:lnTo>
                                    <a:pt x="13433" y="2436"/>
                                  </a:lnTo>
                                  <a:lnTo>
                                    <a:pt x="13426" y="2508"/>
                                  </a:lnTo>
                                  <a:lnTo>
                                    <a:pt x="13408" y="2575"/>
                                  </a:lnTo>
                                  <a:lnTo>
                                    <a:pt x="13379" y="2637"/>
                                  </a:lnTo>
                                  <a:lnTo>
                                    <a:pt x="13340" y="2692"/>
                                  </a:lnTo>
                                  <a:lnTo>
                                    <a:pt x="13292" y="2740"/>
                                  </a:lnTo>
                                  <a:lnTo>
                                    <a:pt x="13236" y="2779"/>
                                  </a:lnTo>
                                  <a:lnTo>
                                    <a:pt x="13175" y="2808"/>
                                  </a:lnTo>
                                  <a:lnTo>
                                    <a:pt x="13107" y="2827"/>
                                  </a:lnTo>
                                  <a:lnTo>
                                    <a:pt x="13036" y="2833"/>
                                  </a:lnTo>
                                  <a:lnTo>
                                    <a:pt x="8391" y="2833"/>
                                  </a:lnTo>
                                  <a:lnTo>
                                    <a:pt x="8320" y="2827"/>
                                  </a:lnTo>
                                  <a:lnTo>
                                    <a:pt x="8253" y="2808"/>
                                  </a:lnTo>
                                  <a:lnTo>
                                    <a:pt x="8191" y="2779"/>
                                  </a:lnTo>
                                  <a:lnTo>
                                    <a:pt x="8135" y="2740"/>
                                  </a:lnTo>
                                  <a:lnTo>
                                    <a:pt x="8088" y="2692"/>
                                  </a:lnTo>
                                  <a:lnTo>
                                    <a:pt x="8049" y="2637"/>
                                  </a:lnTo>
                                  <a:lnTo>
                                    <a:pt x="8019" y="2575"/>
                                  </a:lnTo>
                                  <a:lnTo>
                                    <a:pt x="8001" y="2508"/>
                                  </a:lnTo>
                                  <a:lnTo>
                                    <a:pt x="7994" y="2436"/>
                                  </a:lnTo>
                                  <a:lnTo>
                                    <a:pt x="7994" y="8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400" y="2183760"/>
                            <a:ext cx="1938600" cy="180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8600" cy="180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2" h="2840">
                                  <a:moveTo>
                                    <a:pt x="994" y="3612"/>
                                  </a:moveTo>
                                  <a:lnTo>
                                    <a:pt x="999" y="3539"/>
                                  </a:lnTo>
                                  <a:lnTo>
                                    <a:pt x="1014" y="3470"/>
                                  </a:lnTo>
                                  <a:lnTo>
                                    <a:pt x="1039" y="3405"/>
                                  </a:lnTo>
                                  <a:lnTo>
                                    <a:pt x="1073" y="3345"/>
                                  </a:lnTo>
                                  <a:lnTo>
                                    <a:pt x="1114" y="3290"/>
                                  </a:lnTo>
                                  <a:lnTo>
                                    <a:pt x="1162" y="3241"/>
                                  </a:lnTo>
                                  <a:lnTo>
                                    <a:pt x="1217" y="3200"/>
                                  </a:lnTo>
                                  <a:lnTo>
                                    <a:pt x="1278" y="3167"/>
                                  </a:lnTo>
                                  <a:lnTo>
                                    <a:pt x="1343" y="3142"/>
                                  </a:lnTo>
                                  <a:lnTo>
                                    <a:pt x="1412" y="3126"/>
                                  </a:lnTo>
                                  <a:lnTo>
                                    <a:pt x="1485" y="3121"/>
                                  </a:lnTo>
                                  <a:lnTo>
                                    <a:pt x="3455" y="3121"/>
                                  </a:lnTo>
                                  <a:lnTo>
                                    <a:pt x="3527" y="3126"/>
                                  </a:lnTo>
                                  <a:lnTo>
                                    <a:pt x="3596" y="3142"/>
                                  </a:lnTo>
                                  <a:lnTo>
                                    <a:pt x="3662" y="3167"/>
                                  </a:lnTo>
                                  <a:lnTo>
                                    <a:pt x="3722" y="3200"/>
                                  </a:lnTo>
                                  <a:lnTo>
                                    <a:pt x="3777" y="3241"/>
                                  </a:lnTo>
                                  <a:lnTo>
                                    <a:pt x="3825" y="3290"/>
                                  </a:lnTo>
                                  <a:lnTo>
                                    <a:pt x="3867" y="3345"/>
                                  </a:lnTo>
                                  <a:lnTo>
                                    <a:pt x="3900" y="3405"/>
                                  </a:lnTo>
                                  <a:lnTo>
                                    <a:pt x="3925" y="3470"/>
                                  </a:lnTo>
                                  <a:lnTo>
                                    <a:pt x="3940" y="3539"/>
                                  </a:lnTo>
                                  <a:lnTo>
                                    <a:pt x="3946" y="3612"/>
                                  </a:lnTo>
                                  <a:lnTo>
                                    <a:pt x="3946" y="5469"/>
                                  </a:lnTo>
                                  <a:lnTo>
                                    <a:pt x="3940" y="5542"/>
                                  </a:lnTo>
                                  <a:lnTo>
                                    <a:pt x="3925" y="5611"/>
                                  </a:lnTo>
                                  <a:lnTo>
                                    <a:pt x="3900" y="5676"/>
                                  </a:lnTo>
                                  <a:lnTo>
                                    <a:pt x="3867" y="5737"/>
                                  </a:lnTo>
                                  <a:lnTo>
                                    <a:pt x="3825" y="5791"/>
                                  </a:lnTo>
                                  <a:lnTo>
                                    <a:pt x="3777" y="5840"/>
                                  </a:lnTo>
                                  <a:lnTo>
                                    <a:pt x="3722" y="5881"/>
                                  </a:lnTo>
                                  <a:lnTo>
                                    <a:pt x="3662" y="5915"/>
                                  </a:lnTo>
                                  <a:lnTo>
                                    <a:pt x="3596" y="5939"/>
                                  </a:lnTo>
                                  <a:lnTo>
                                    <a:pt x="3527" y="5955"/>
                                  </a:lnTo>
                                  <a:lnTo>
                                    <a:pt x="3455" y="5960"/>
                                  </a:lnTo>
                                  <a:lnTo>
                                    <a:pt x="1485" y="5960"/>
                                  </a:lnTo>
                                  <a:lnTo>
                                    <a:pt x="1412" y="5955"/>
                                  </a:lnTo>
                                  <a:lnTo>
                                    <a:pt x="1343" y="5939"/>
                                  </a:lnTo>
                                  <a:lnTo>
                                    <a:pt x="1278" y="5915"/>
                                  </a:lnTo>
                                  <a:lnTo>
                                    <a:pt x="1217" y="5881"/>
                                  </a:lnTo>
                                  <a:lnTo>
                                    <a:pt x="1162" y="5840"/>
                                  </a:lnTo>
                                  <a:lnTo>
                                    <a:pt x="1114" y="5791"/>
                                  </a:lnTo>
                                  <a:lnTo>
                                    <a:pt x="1073" y="5737"/>
                                  </a:lnTo>
                                  <a:lnTo>
                                    <a:pt x="1039" y="5676"/>
                                  </a:lnTo>
                                  <a:lnTo>
                                    <a:pt x="1014" y="5611"/>
                                  </a:lnTo>
                                  <a:lnTo>
                                    <a:pt x="999" y="5542"/>
                                  </a:lnTo>
                                  <a:lnTo>
                                    <a:pt x="994" y="5469"/>
                                  </a:lnTo>
                                  <a:lnTo>
                                    <a:pt x="994" y="36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789760" cy="412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89760" cy="412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80" h="6478">
                                  <a:moveTo>
                                    <a:pt x="396" y="773"/>
                                  </a:moveTo>
                                  <a:lnTo>
                                    <a:pt x="399" y="696"/>
                                  </a:lnTo>
                                  <a:lnTo>
                                    <a:pt x="407" y="620"/>
                                  </a:lnTo>
                                  <a:lnTo>
                                    <a:pt x="420" y="546"/>
                                  </a:lnTo>
                                  <a:lnTo>
                                    <a:pt x="438" y="474"/>
                                  </a:lnTo>
                                  <a:lnTo>
                                    <a:pt x="461" y="404"/>
                                  </a:lnTo>
                                  <a:lnTo>
                                    <a:pt x="488" y="336"/>
                                  </a:lnTo>
                                  <a:lnTo>
                                    <a:pt x="520" y="271"/>
                                  </a:lnTo>
                                  <a:lnTo>
                                    <a:pt x="556" y="208"/>
                                  </a:lnTo>
                                  <a:lnTo>
                                    <a:pt x="596" y="147"/>
                                  </a:lnTo>
                                  <a:lnTo>
                                    <a:pt x="640" y="90"/>
                                  </a:lnTo>
                                  <a:lnTo>
                                    <a:pt x="687" y="36"/>
                                  </a:lnTo>
                                  <a:lnTo>
                                    <a:pt x="738" y="-15"/>
                                  </a:lnTo>
                                  <a:lnTo>
                                    <a:pt x="792" y="-63"/>
                                  </a:lnTo>
                                  <a:lnTo>
                                    <a:pt x="850" y="-106"/>
                                  </a:lnTo>
                                  <a:lnTo>
                                    <a:pt x="910" y="-146"/>
                                  </a:lnTo>
                                  <a:lnTo>
                                    <a:pt x="973" y="-182"/>
                                  </a:lnTo>
                                  <a:lnTo>
                                    <a:pt x="1038" y="-214"/>
                                  </a:lnTo>
                                  <a:lnTo>
                                    <a:pt x="1106" y="-241"/>
                                  </a:lnTo>
                                  <a:lnTo>
                                    <a:pt x="1176" y="-264"/>
                                  </a:lnTo>
                                  <a:lnTo>
                                    <a:pt x="1249" y="-282"/>
                                  </a:lnTo>
                                  <a:lnTo>
                                    <a:pt x="1323" y="-295"/>
                                  </a:lnTo>
                                  <a:lnTo>
                                    <a:pt x="1398" y="-303"/>
                                  </a:lnTo>
                                  <a:lnTo>
                                    <a:pt x="1475" y="-306"/>
                                  </a:lnTo>
                                  <a:lnTo>
                                    <a:pt x="12697" y="-306"/>
                                  </a:lnTo>
                                  <a:lnTo>
                                    <a:pt x="12774" y="-303"/>
                                  </a:lnTo>
                                  <a:lnTo>
                                    <a:pt x="12849" y="-295"/>
                                  </a:lnTo>
                                  <a:lnTo>
                                    <a:pt x="12923" y="-282"/>
                                  </a:lnTo>
                                  <a:lnTo>
                                    <a:pt x="12996" y="-264"/>
                                  </a:lnTo>
                                  <a:lnTo>
                                    <a:pt x="13066" y="-241"/>
                                  </a:lnTo>
                                  <a:lnTo>
                                    <a:pt x="13134" y="-214"/>
                                  </a:lnTo>
                                  <a:lnTo>
                                    <a:pt x="13199" y="-182"/>
                                  </a:lnTo>
                                  <a:lnTo>
                                    <a:pt x="13262" y="-146"/>
                                  </a:lnTo>
                                  <a:lnTo>
                                    <a:pt x="13322" y="-106"/>
                                  </a:lnTo>
                                  <a:lnTo>
                                    <a:pt x="13380" y="-63"/>
                                  </a:lnTo>
                                  <a:lnTo>
                                    <a:pt x="13434" y="-15"/>
                                  </a:lnTo>
                                  <a:lnTo>
                                    <a:pt x="13485" y="36"/>
                                  </a:lnTo>
                                  <a:lnTo>
                                    <a:pt x="13532" y="90"/>
                                  </a:lnTo>
                                  <a:lnTo>
                                    <a:pt x="13576" y="147"/>
                                  </a:lnTo>
                                  <a:lnTo>
                                    <a:pt x="13616" y="208"/>
                                  </a:lnTo>
                                  <a:lnTo>
                                    <a:pt x="13652" y="271"/>
                                  </a:lnTo>
                                  <a:lnTo>
                                    <a:pt x="13684" y="336"/>
                                  </a:lnTo>
                                  <a:lnTo>
                                    <a:pt x="13711" y="404"/>
                                  </a:lnTo>
                                  <a:lnTo>
                                    <a:pt x="13734" y="474"/>
                                  </a:lnTo>
                                  <a:lnTo>
                                    <a:pt x="13752" y="546"/>
                                  </a:lnTo>
                                  <a:lnTo>
                                    <a:pt x="13765" y="620"/>
                                  </a:lnTo>
                                  <a:lnTo>
                                    <a:pt x="13773" y="696"/>
                                  </a:lnTo>
                                  <a:lnTo>
                                    <a:pt x="13776" y="773"/>
                                  </a:lnTo>
                                  <a:lnTo>
                                    <a:pt x="13776" y="5092"/>
                                  </a:lnTo>
                                  <a:lnTo>
                                    <a:pt x="13773" y="5169"/>
                                  </a:lnTo>
                                  <a:lnTo>
                                    <a:pt x="13765" y="5245"/>
                                  </a:lnTo>
                                  <a:lnTo>
                                    <a:pt x="13752" y="5319"/>
                                  </a:lnTo>
                                  <a:lnTo>
                                    <a:pt x="13734" y="5391"/>
                                  </a:lnTo>
                                  <a:lnTo>
                                    <a:pt x="13711" y="5461"/>
                                  </a:lnTo>
                                  <a:lnTo>
                                    <a:pt x="13684" y="5529"/>
                                  </a:lnTo>
                                  <a:lnTo>
                                    <a:pt x="13652" y="5595"/>
                                  </a:lnTo>
                                  <a:lnTo>
                                    <a:pt x="13616" y="5658"/>
                                  </a:lnTo>
                                  <a:lnTo>
                                    <a:pt x="13576" y="5718"/>
                                  </a:lnTo>
                                  <a:lnTo>
                                    <a:pt x="13532" y="5775"/>
                                  </a:lnTo>
                                  <a:lnTo>
                                    <a:pt x="13485" y="5829"/>
                                  </a:lnTo>
                                  <a:lnTo>
                                    <a:pt x="13434" y="5880"/>
                                  </a:lnTo>
                                  <a:lnTo>
                                    <a:pt x="13380" y="5928"/>
                                  </a:lnTo>
                                  <a:lnTo>
                                    <a:pt x="13322" y="5972"/>
                                  </a:lnTo>
                                  <a:lnTo>
                                    <a:pt x="13262" y="6012"/>
                                  </a:lnTo>
                                  <a:lnTo>
                                    <a:pt x="13199" y="6048"/>
                                  </a:lnTo>
                                  <a:lnTo>
                                    <a:pt x="13134" y="6079"/>
                                  </a:lnTo>
                                  <a:lnTo>
                                    <a:pt x="13066" y="6107"/>
                                  </a:lnTo>
                                  <a:lnTo>
                                    <a:pt x="12996" y="6130"/>
                                  </a:lnTo>
                                  <a:lnTo>
                                    <a:pt x="12923" y="6148"/>
                                  </a:lnTo>
                                  <a:lnTo>
                                    <a:pt x="12849" y="6161"/>
                                  </a:lnTo>
                                  <a:lnTo>
                                    <a:pt x="12774" y="6169"/>
                                  </a:lnTo>
                                  <a:lnTo>
                                    <a:pt x="12697" y="6171"/>
                                  </a:lnTo>
                                  <a:lnTo>
                                    <a:pt x="1475" y="6171"/>
                                  </a:lnTo>
                                  <a:lnTo>
                                    <a:pt x="1398" y="6169"/>
                                  </a:lnTo>
                                  <a:lnTo>
                                    <a:pt x="1323" y="6161"/>
                                  </a:lnTo>
                                  <a:lnTo>
                                    <a:pt x="1249" y="6148"/>
                                  </a:lnTo>
                                  <a:lnTo>
                                    <a:pt x="1176" y="6130"/>
                                  </a:lnTo>
                                  <a:lnTo>
                                    <a:pt x="1106" y="6107"/>
                                  </a:lnTo>
                                  <a:lnTo>
                                    <a:pt x="1038" y="6079"/>
                                  </a:lnTo>
                                  <a:lnTo>
                                    <a:pt x="973" y="6048"/>
                                  </a:lnTo>
                                  <a:lnTo>
                                    <a:pt x="910" y="6012"/>
                                  </a:lnTo>
                                  <a:lnTo>
                                    <a:pt x="850" y="5972"/>
                                  </a:lnTo>
                                  <a:lnTo>
                                    <a:pt x="792" y="5928"/>
                                  </a:lnTo>
                                  <a:lnTo>
                                    <a:pt x="738" y="5880"/>
                                  </a:lnTo>
                                  <a:lnTo>
                                    <a:pt x="687" y="5829"/>
                                  </a:lnTo>
                                  <a:lnTo>
                                    <a:pt x="640" y="5775"/>
                                  </a:lnTo>
                                  <a:lnTo>
                                    <a:pt x="596" y="5718"/>
                                  </a:lnTo>
                                  <a:lnTo>
                                    <a:pt x="556" y="5658"/>
                                  </a:lnTo>
                                  <a:lnTo>
                                    <a:pt x="520" y="5595"/>
                                  </a:lnTo>
                                  <a:lnTo>
                                    <a:pt x="488" y="5529"/>
                                  </a:lnTo>
                                  <a:lnTo>
                                    <a:pt x="461" y="5461"/>
                                  </a:lnTo>
                                  <a:lnTo>
                                    <a:pt x="438" y="5391"/>
                                  </a:lnTo>
                                  <a:lnTo>
                                    <a:pt x="420" y="5319"/>
                                  </a:lnTo>
                                  <a:lnTo>
                                    <a:pt x="407" y="5245"/>
                                  </a:lnTo>
                                  <a:lnTo>
                                    <a:pt x="399" y="5169"/>
                                  </a:lnTo>
                                  <a:lnTo>
                                    <a:pt x="396" y="5092"/>
                                  </a:lnTo>
                                  <a:lnTo>
                                    <a:pt x="396" y="7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02680" y="2221920"/>
                            <a:ext cx="3429000" cy="168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9000" cy="168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0" h="2650">
                                  <a:moveTo>
                                    <a:pt x="4814" y="3622"/>
                                  </a:moveTo>
                                  <a:lnTo>
                                    <a:pt x="4820" y="3551"/>
                                  </a:lnTo>
                                  <a:lnTo>
                                    <a:pt x="4837" y="3483"/>
                                  </a:lnTo>
                                  <a:lnTo>
                                    <a:pt x="4864" y="3420"/>
                                  </a:lnTo>
                                  <a:lnTo>
                                    <a:pt x="4900" y="3362"/>
                                  </a:lnTo>
                                  <a:lnTo>
                                    <a:pt x="4944" y="3310"/>
                                  </a:lnTo>
                                  <a:lnTo>
                                    <a:pt x="4995" y="3266"/>
                                  </a:lnTo>
                                  <a:lnTo>
                                    <a:pt x="5053" y="3230"/>
                                  </a:lnTo>
                                  <a:lnTo>
                                    <a:pt x="5116" y="3204"/>
                                  </a:lnTo>
                                  <a:lnTo>
                                    <a:pt x="5184" y="3187"/>
                                  </a:lnTo>
                                  <a:lnTo>
                                    <a:pt x="5256" y="3181"/>
                                  </a:lnTo>
                                  <a:lnTo>
                                    <a:pt x="9593" y="3181"/>
                                  </a:lnTo>
                                  <a:lnTo>
                                    <a:pt x="9665" y="3187"/>
                                  </a:lnTo>
                                  <a:lnTo>
                                    <a:pt x="9733" y="3204"/>
                                  </a:lnTo>
                                  <a:lnTo>
                                    <a:pt x="9796" y="3230"/>
                                  </a:lnTo>
                                  <a:lnTo>
                                    <a:pt x="9854" y="3266"/>
                                  </a:lnTo>
                                  <a:lnTo>
                                    <a:pt x="9905" y="3310"/>
                                  </a:lnTo>
                                  <a:lnTo>
                                    <a:pt x="9949" y="3362"/>
                                  </a:lnTo>
                                  <a:lnTo>
                                    <a:pt x="9985" y="3420"/>
                                  </a:lnTo>
                                  <a:lnTo>
                                    <a:pt x="10012" y="3483"/>
                                  </a:lnTo>
                                  <a:lnTo>
                                    <a:pt x="10029" y="3551"/>
                                  </a:lnTo>
                                  <a:lnTo>
                                    <a:pt x="10034" y="3622"/>
                                  </a:lnTo>
                                  <a:lnTo>
                                    <a:pt x="10034" y="5389"/>
                                  </a:lnTo>
                                  <a:lnTo>
                                    <a:pt x="10029" y="5461"/>
                                  </a:lnTo>
                                  <a:lnTo>
                                    <a:pt x="10012" y="5529"/>
                                  </a:lnTo>
                                  <a:lnTo>
                                    <a:pt x="9985" y="5592"/>
                                  </a:lnTo>
                                  <a:lnTo>
                                    <a:pt x="9949" y="5650"/>
                                  </a:lnTo>
                                  <a:lnTo>
                                    <a:pt x="9905" y="5701"/>
                                  </a:lnTo>
                                  <a:lnTo>
                                    <a:pt x="9854" y="5745"/>
                                  </a:lnTo>
                                  <a:lnTo>
                                    <a:pt x="9796" y="5781"/>
                                  </a:lnTo>
                                  <a:lnTo>
                                    <a:pt x="9733" y="5808"/>
                                  </a:lnTo>
                                  <a:lnTo>
                                    <a:pt x="9665" y="5825"/>
                                  </a:lnTo>
                                  <a:lnTo>
                                    <a:pt x="9593" y="5831"/>
                                  </a:lnTo>
                                  <a:lnTo>
                                    <a:pt x="5256" y="5831"/>
                                  </a:lnTo>
                                  <a:lnTo>
                                    <a:pt x="5184" y="5825"/>
                                  </a:lnTo>
                                  <a:lnTo>
                                    <a:pt x="5116" y="5808"/>
                                  </a:lnTo>
                                  <a:lnTo>
                                    <a:pt x="5053" y="5781"/>
                                  </a:lnTo>
                                  <a:lnTo>
                                    <a:pt x="4995" y="5745"/>
                                  </a:lnTo>
                                  <a:lnTo>
                                    <a:pt x="4944" y="5701"/>
                                  </a:lnTo>
                                  <a:lnTo>
                                    <a:pt x="4900" y="5650"/>
                                  </a:lnTo>
                                  <a:lnTo>
                                    <a:pt x="4864" y="5592"/>
                                  </a:lnTo>
                                  <a:lnTo>
                                    <a:pt x="4837" y="5529"/>
                                  </a:lnTo>
                                  <a:lnTo>
                                    <a:pt x="4820" y="5461"/>
                                  </a:lnTo>
                                  <a:lnTo>
                                    <a:pt x="4814" y="5389"/>
                                  </a:lnTo>
                                  <a:lnTo>
                                    <a:pt x="4814" y="36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4040" y="2221920"/>
                            <a:ext cx="1488960" cy="67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8960" cy="67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8" h="1061">
                                  <a:moveTo>
                                    <a:pt x="10829" y="3358"/>
                                  </a:moveTo>
                                  <a:lnTo>
                                    <a:pt x="10843" y="3289"/>
                                  </a:lnTo>
                                  <a:lnTo>
                                    <a:pt x="10881" y="3233"/>
                                  </a:lnTo>
                                  <a:lnTo>
                                    <a:pt x="10937" y="3195"/>
                                  </a:lnTo>
                                  <a:lnTo>
                                    <a:pt x="11006" y="3181"/>
                                  </a:lnTo>
                                  <a:lnTo>
                                    <a:pt x="12920" y="3181"/>
                                  </a:lnTo>
                                  <a:lnTo>
                                    <a:pt x="12989" y="3195"/>
                                  </a:lnTo>
                                  <a:lnTo>
                                    <a:pt x="13045" y="3233"/>
                                  </a:lnTo>
                                  <a:lnTo>
                                    <a:pt x="13083" y="3289"/>
                                  </a:lnTo>
                                  <a:lnTo>
                                    <a:pt x="13097" y="3358"/>
                                  </a:lnTo>
                                  <a:lnTo>
                                    <a:pt x="13097" y="4065"/>
                                  </a:lnTo>
                                  <a:lnTo>
                                    <a:pt x="13083" y="4134"/>
                                  </a:lnTo>
                                  <a:lnTo>
                                    <a:pt x="13045" y="4190"/>
                                  </a:lnTo>
                                  <a:lnTo>
                                    <a:pt x="12989" y="4228"/>
                                  </a:lnTo>
                                  <a:lnTo>
                                    <a:pt x="12920" y="4242"/>
                                  </a:lnTo>
                                  <a:lnTo>
                                    <a:pt x="11006" y="4242"/>
                                  </a:lnTo>
                                  <a:lnTo>
                                    <a:pt x="10937" y="4228"/>
                                  </a:lnTo>
                                  <a:lnTo>
                                    <a:pt x="10881" y="4190"/>
                                  </a:lnTo>
                                  <a:lnTo>
                                    <a:pt x="10843" y="4134"/>
                                  </a:lnTo>
                                  <a:lnTo>
                                    <a:pt x="10829" y="4065"/>
                                  </a:lnTo>
                                  <a:lnTo>
                                    <a:pt x="10829" y="33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7160" y="3098880"/>
                            <a:ext cx="1488960" cy="675000"/>
                          </a:xfrm>
                        </wpg:grpSpPr>
                        <wps:wsp>
                          <wps:cNvSpPr/>
                          <wps:spPr>
                            <a:xfrm>
                              <a:off x="1125360" y="512280"/>
                              <a:ext cx="3639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8" h="1061">
                                  <a:moveTo>
                                    <a:pt x="10879" y="4733"/>
                                  </a:moveTo>
                                  <a:lnTo>
                                    <a:pt x="10893" y="4664"/>
                                  </a:lnTo>
                                  <a:lnTo>
                                    <a:pt x="10931" y="4608"/>
                                  </a:lnTo>
                                  <a:lnTo>
                                    <a:pt x="10987" y="4570"/>
                                  </a:lnTo>
                                  <a:lnTo>
                                    <a:pt x="11056" y="4556"/>
                                  </a:lnTo>
                                  <a:lnTo>
                                    <a:pt x="12970" y="4556"/>
                                  </a:lnTo>
                                  <a:lnTo>
                                    <a:pt x="13039" y="4570"/>
                                  </a:lnTo>
                                  <a:lnTo>
                                    <a:pt x="13095" y="4608"/>
                                  </a:lnTo>
                                  <a:lnTo>
                                    <a:pt x="13133" y="4664"/>
                                  </a:lnTo>
                                  <a:lnTo>
                                    <a:pt x="13147" y="4733"/>
                                  </a:lnTo>
                                  <a:lnTo>
                                    <a:pt x="13147" y="5440"/>
                                  </a:lnTo>
                                  <a:lnTo>
                                    <a:pt x="13133" y="5509"/>
                                  </a:lnTo>
                                  <a:lnTo>
                                    <a:pt x="13095" y="5565"/>
                                  </a:lnTo>
                                  <a:lnTo>
                                    <a:pt x="13039" y="5603"/>
                                  </a:lnTo>
                                  <a:lnTo>
                                    <a:pt x="12970" y="5617"/>
                                  </a:lnTo>
                                  <a:lnTo>
                                    <a:pt x="11056" y="5617"/>
                                  </a:lnTo>
                                  <a:lnTo>
                                    <a:pt x="10987" y="5603"/>
                                  </a:lnTo>
                                  <a:lnTo>
                                    <a:pt x="10931" y="5565"/>
                                  </a:lnTo>
                                  <a:lnTo>
                                    <a:pt x="10893" y="5509"/>
                                  </a:lnTo>
                                  <a:lnTo>
                                    <a:pt x="10879" y="5440"/>
                                  </a:lnTo>
                                  <a:lnTo>
                                    <a:pt x="10879" y="47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8" name="" descr=""/>
                            <pic:cNvPicPr/>
                          </pic:nvPicPr>
                          <pic:blipFill>
                            <a:blip r:embed="rId346"/>
                            <a:stretch/>
                          </pic:blipFill>
                          <pic:spPr>
                            <a:xfrm>
                              <a:off x="0" y="0"/>
                              <a:ext cx="15876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32440" y="1001520"/>
                            <a:ext cx="55008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08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8" h="764">
                                  <a:moveTo>
                                    <a:pt x="4402" y="1266"/>
                                  </a:moveTo>
                                  <a:lnTo>
                                    <a:pt x="4402" y="1457"/>
                                  </a:lnTo>
                                  <a:lnTo>
                                    <a:pt x="3946" y="1457"/>
                                  </a:lnTo>
                                  <a:lnTo>
                                    <a:pt x="3946" y="1838"/>
                                  </a:lnTo>
                                  <a:lnTo>
                                    <a:pt x="4402" y="1838"/>
                                  </a:lnTo>
                                  <a:lnTo>
                                    <a:pt x="4402" y="2029"/>
                                  </a:lnTo>
                                  <a:lnTo>
                                    <a:pt x="4783" y="1647"/>
                                  </a:lnTo>
                                  <a:lnTo>
                                    <a:pt x="4402" y="1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30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2440" y="1001520"/>
                            <a:ext cx="550080" cy="486360"/>
                          </a:xfrm>
                        </wpg:grpSpPr>
                        <wps:wsp>
                          <wps:cNvSpPr/>
                          <wps:spPr>
                            <a:xfrm>
                              <a:off x="0" y="8280"/>
                              <a:ext cx="10908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8" h="764">
                                  <a:moveTo>
                                    <a:pt x="3946" y="1457"/>
                                  </a:moveTo>
                                  <a:lnTo>
                                    <a:pt x="4402" y="1457"/>
                                  </a:lnTo>
                                  <a:lnTo>
                                    <a:pt x="4402" y="1266"/>
                                  </a:lnTo>
                                  <a:lnTo>
                                    <a:pt x="4783" y="1647"/>
                                  </a:lnTo>
                                  <a:lnTo>
                                    <a:pt x="4402" y="2029"/>
                                  </a:lnTo>
                                  <a:lnTo>
                                    <a:pt x="4402" y="1838"/>
                                  </a:lnTo>
                                  <a:lnTo>
                                    <a:pt x="3946" y="1838"/>
                                  </a:lnTo>
                                  <a:lnTo>
                                    <a:pt x="3946" y="14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9" name="" descr=""/>
                            <pic:cNvPicPr/>
                          </pic:nvPicPr>
                          <pic:blipFill>
                            <a:blip r:embed="rId347"/>
                            <a:stretch/>
                          </pic:blipFill>
                          <pic:spPr>
                            <a:xfrm>
                              <a:off x="446400" y="0"/>
                              <a:ext cx="103680" cy="48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631040" y="1022400"/>
                            <a:ext cx="42372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372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" h="764">
                                  <a:moveTo>
                                    <a:pt x="7768" y="1299"/>
                                  </a:moveTo>
                                  <a:lnTo>
                                    <a:pt x="7768" y="1490"/>
                                  </a:lnTo>
                                  <a:lnTo>
                                    <a:pt x="7445" y="1490"/>
                                  </a:lnTo>
                                  <a:lnTo>
                                    <a:pt x="7445" y="1872"/>
                                  </a:lnTo>
                                  <a:lnTo>
                                    <a:pt x="7768" y="1872"/>
                                  </a:lnTo>
                                  <a:lnTo>
                                    <a:pt x="7768" y="2063"/>
                                  </a:lnTo>
                                  <a:lnTo>
                                    <a:pt x="8090" y="1681"/>
                                  </a:lnTo>
                                  <a:lnTo>
                                    <a:pt x="7768" y="12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30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31040" y="1022400"/>
                            <a:ext cx="42408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358920" y="0"/>
                              <a:ext cx="655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" h="764">
                                  <a:moveTo>
                                    <a:pt x="7445" y="1490"/>
                                  </a:moveTo>
                                  <a:lnTo>
                                    <a:pt x="7768" y="1490"/>
                                  </a:lnTo>
                                  <a:lnTo>
                                    <a:pt x="7768" y="1299"/>
                                  </a:lnTo>
                                  <a:lnTo>
                                    <a:pt x="8090" y="1681"/>
                                  </a:lnTo>
                                  <a:lnTo>
                                    <a:pt x="7768" y="2063"/>
                                  </a:lnTo>
                                  <a:lnTo>
                                    <a:pt x="7768" y="1872"/>
                                  </a:lnTo>
                                  <a:lnTo>
                                    <a:pt x="7445" y="1872"/>
                                  </a:lnTo>
                                  <a:lnTo>
                                    <a:pt x="7445" y="14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0" name="" descr=""/>
                            <pic:cNvPicPr/>
                          </pic:nvPicPr>
                          <pic:blipFill>
                            <a:blip r:embed="rId348"/>
                            <a:stretch/>
                          </pic:blipFill>
                          <pic:spPr>
                            <a:xfrm>
                              <a:off x="0" y="365760"/>
                              <a:ext cx="99720" cy="11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52600" y="2855520"/>
                            <a:ext cx="55008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08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8" h="764">
                                  <a:moveTo>
                                    <a:pt x="4433" y="4175"/>
                                  </a:moveTo>
                                  <a:lnTo>
                                    <a:pt x="4433" y="4365"/>
                                  </a:lnTo>
                                  <a:lnTo>
                                    <a:pt x="3977" y="4365"/>
                                  </a:lnTo>
                                  <a:lnTo>
                                    <a:pt x="3977" y="4747"/>
                                  </a:lnTo>
                                  <a:lnTo>
                                    <a:pt x="4433" y="4747"/>
                                  </a:lnTo>
                                  <a:lnTo>
                                    <a:pt x="4433" y="4938"/>
                                  </a:lnTo>
                                  <a:lnTo>
                                    <a:pt x="4814" y="4556"/>
                                  </a:lnTo>
                                  <a:lnTo>
                                    <a:pt x="4433" y="4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30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2600" y="2855520"/>
                            <a:ext cx="550440" cy="486360"/>
                          </a:xfrm>
                        </wpg:grpSpPr>
                        <wps:wsp>
                          <wps:cNvSpPr/>
                          <wps:spPr>
                            <a:xfrm>
                              <a:off x="0" y="261720"/>
                              <a:ext cx="6660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8" h="764">
                                  <a:moveTo>
                                    <a:pt x="3977" y="4365"/>
                                  </a:moveTo>
                                  <a:lnTo>
                                    <a:pt x="4433" y="4365"/>
                                  </a:lnTo>
                                  <a:lnTo>
                                    <a:pt x="4433" y="4175"/>
                                  </a:lnTo>
                                  <a:lnTo>
                                    <a:pt x="4814" y="4556"/>
                                  </a:lnTo>
                                  <a:lnTo>
                                    <a:pt x="4433" y="4938"/>
                                  </a:lnTo>
                                  <a:lnTo>
                                    <a:pt x="4433" y="4747"/>
                                  </a:lnTo>
                                  <a:lnTo>
                                    <a:pt x="3977" y="4747"/>
                                  </a:lnTo>
                                  <a:lnTo>
                                    <a:pt x="3977" y="43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1" name="" descr=""/>
                            <pic:cNvPicPr/>
                          </pic:nvPicPr>
                          <pic:blipFill>
                            <a:blip r:embed="rId349"/>
                            <a:stretch/>
                          </pic:blipFill>
                          <pic:spPr>
                            <a:xfrm>
                              <a:off x="477000" y="0"/>
                              <a:ext cx="73800" cy="27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332400" y="2320200"/>
                            <a:ext cx="51192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92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764">
                                  <a:moveTo>
                                    <a:pt x="10433" y="3335"/>
                                  </a:moveTo>
                                  <a:lnTo>
                                    <a:pt x="10433" y="3525"/>
                                  </a:lnTo>
                                  <a:lnTo>
                                    <a:pt x="10034" y="3525"/>
                                  </a:lnTo>
                                  <a:lnTo>
                                    <a:pt x="10034" y="3907"/>
                                  </a:lnTo>
                                  <a:lnTo>
                                    <a:pt x="10433" y="3907"/>
                                  </a:lnTo>
                                  <a:lnTo>
                                    <a:pt x="10433" y="4098"/>
                                  </a:lnTo>
                                  <a:lnTo>
                                    <a:pt x="10814" y="3716"/>
                                  </a:lnTo>
                                  <a:lnTo>
                                    <a:pt x="10433" y="3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30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2400" y="2320200"/>
                            <a:ext cx="51228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80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764">
                                  <a:moveTo>
                                    <a:pt x="10034" y="3525"/>
                                  </a:moveTo>
                                  <a:lnTo>
                                    <a:pt x="10433" y="3525"/>
                                  </a:lnTo>
                                  <a:lnTo>
                                    <a:pt x="10433" y="3335"/>
                                  </a:lnTo>
                                  <a:lnTo>
                                    <a:pt x="10814" y="3716"/>
                                  </a:lnTo>
                                  <a:lnTo>
                                    <a:pt x="10433" y="4098"/>
                                  </a:lnTo>
                                  <a:lnTo>
                                    <a:pt x="10433" y="3907"/>
                                  </a:lnTo>
                                  <a:lnTo>
                                    <a:pt x="10034" y="3907"/>
                                  </a:lnTo>
                                  <a:lnTo>
                                    <a:pt x="10034" y="35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2" name="" descr=""/>
                            <pic:cNvPicPr/>
                          </pic:nvPicPr>
                          <pic:blipFill>
                            <a:blip r:embed="rId350"/>
                            <a:stretch/>
                          </pic:blipFill>
                          <pic:spPr>
                            <a:xfrm>
                              <a:off x="297720" y="315720"/>
                              <a:ext cx="214560" cy="17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283520" y="2888640"/>
                            <a:ext cx="50112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112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" h="312">
                                  <a:moveTo>
                                    <a:pt x="12245" y="4383"/>
                                  </a:moveTo>
                                  <a:lnTo>
                                    <a:pt x="11482" y="4383"/>
                                  </a:lnTo>
                                  <a:lnTo>
                                    <a:pt x="11863" y="4539"/>
                                  </a:lnTo>
                                  <a:lnTo>
                                    <a:pt x="12245" y="4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30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112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" h="312">
                                  <a:moveTo>
                                    <a:pt x="12054" y="4227"/>
                                  </a:moveTo>
                                  <a:lnTo>
                                    <a:pt x="11672" y="4227"/>
                                  </a:lnTo>
                                  <a:lnTo>
                                    <a:pt x="11672" y="4383"/>
                                  </a:lnTo>
                                  <a:lnTo>
                                    <a:pt x="12054" y="4383"/>
                                  </a:lnTo>
                                  <a:lnTo>
                                    <a:pt x="12054" y="4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30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83520" y="2888640"/>
                            <a:ext cx="50148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406440" y="154800"/>
                              <a:ext cx="27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" h="312">
                                  <a:moveTo>
                                    <a:pt x="11482" y="4383"/>
                                  </a:moveTo>
                                  <a:lnTo>
                                    <a:pt x="11672" y="4383"/>
                                  </a:lnTo>
                                  <a:lnTo>
                                    <a:pt x="11672" y="4227"/>
                                  </a:lnTo>
                                  <a:lnTo>
                                    <a:pt x="12054" y="4227"/>
                                  </a:lnTo>
                                  <a:lnTo>
                                    <a:pt x="12054" y="4383"/>
                                  </a:lnTo>
                                  <a:lnTo>
                                    <a:pt x="12245" y="4383"/>
                                  </a:lnTo>
                                  <a:lnTo>
                                    <a:pt x="11863" y="4539"/>
                                  </a:lnTo>
                                  <a:lnTo>
                                    <a:pt x="11482" y="43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3" name="" descr=""/>
                            <pic:cNvPicPr/>
                          </pic:nvPicPr>
                          <pic:blipFill>
                            <a:blip r:embed="rId351"/>
                            <a:stretch/>
                          </pic:blipFill>
                          <pic:spPr>
                            <a:xfrm>
                              <a:off x="473040" y="0"/>
                              <a:ext cx="28440" cy="4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4" name="" descr=""/>
                            <pic:cNvPicPr/>
                          </pic:nvPicPr>
                          <pic:blipFill>
                            <a:blip r:embed="rId352"/>
                            <a:stretch/>
                          </pic:blipFill>
                          <pic:spPr>
                            <a:xfrm>
                              <a:off x="0" y="149760"/>
                              <a:ext cx="28440" cy="4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pt;margin-top:-15.9pt;width:692.1pt;height:325pt" coordorigin="278,-318" coordsize="13842,6500">
                <v:group id="shape_0" style="position:absolute;left:630;top:368;width:3289;height:2388">
                  <v:shape id="shape_0" coordorigin="737,378" coordsize="3180,2381" path="m737,774l743,703l762,636l791,574l830,519l878,471l933,432l995,403l1062,384l1133,378l3520,378l3591,384l3659,403l3720,432l3776,471l3824,519l3863,574l3892,636l3910,703l3917,774l3917,2362l3910,2433l3892,2500l3863,2562l3824,2618l3776,2665l3720,2704l3659,2734l3591,2752l3520,2759l1133,2759l1062,2752l995,2734l933,2704l878,2665l830,2618l791,2562l762,2500l743,2433l737,2362l737,774xe" stroked="t" o:allowincell="f" style="position:absolute;left:630;top:368;width:3288;height:2387;mso-wrap-style:none;v-text-anchor:middle;mso-position-horizontal-relative:page">
                    <v:fill o:detectmouseclick="t" on="false"/>
                    <v:stroke color="black" weight="15120" joinstyle="round" endcap="flat"/>
                    <w10:wrap type="none"/>
                  </v:shape>
                </v:group>
                <v:group id="shape_0" style="position:absolute;left:4737;top:447;width:2832;height:2388">
                  <v:shape id="shape_0" coordorigin="4706,457" coordsize="2739,2381" path="m4706,854l4713,782l4731,715l4761,653l4800,598l4847,550l4903,511l4965,482l5032,463l5103,457l7048,457l7119,463l7187,482l7248,511l7304,550l7352,598l7391,653l7420,715l7438,782l7445,854l7445,2441l7438,2513l7420,2580l7391,2641l7352,2697l7304,2745l7248,2784l7187,2813l7119,2831l7048,2838l5103,2838l5032,2831l4965,2813l4903,2784l4847,2745l4800,2697l4761,2641l4731,2580l4713,2513l4706,2441l4706,854xe" stroked="t" o:allowincell="f" style="position:absolute;left:4737;top:447;width:2831;height:2387;mso-wrap-style:none;v-text-anchor:middle;mso-position-horizontal-relative:page">
                    <v:fill o:detectmouseclick="t" on="false"/>
                    <v:stroke color="black" weight="15120" joinstyle="round" endcap="flat"/>
                    <w10:wrap type="none"/>
                  </v:shape>
                </v:group>
                <v:group id="shape_0" style="position:absolute;left:8139;top:442;width:5626;height:2388">
                  <v:shape id="shape_0" coordorigin="7994,452" coordsize="5439,2381" path="m7994,849l8001,778l8019,710l8049,649l8088,593l8135,546l8191,506l8253,477l8320,459l8391,452l13036,452l13107,459l13175,477l13236,506l13292,546l13340,593l13379,649l13408,710l13426,778l13433,849l13433,2436l13426,2508l13408,2575l13379,2637l13340,2692l13292,2740l13236,2779l13175,2808l13107,2827l13036,2833l8391,2833l8320,2827l8253,2808l8191,2779l8135,2740l8088,2692l8049,2637l8019,2575l8001,2508l7994,2436l7994,849xe" stroked="t" o:allowincell="f" style="position:absolute;left:8139;top:442;width:5625;height:2387;mso-wrap-style:none;v-text-anchor:middle;mso-position-horizontal-relative:page">
                    <v:fill o:detectmouseclick="t" on="false"/>
                    <v:stroke color="black" weight="15120" joinstyle="round" endcap="flat"/>
                    <w10:wrap type="none"/>
                  </v:shape>
                </v:group>
                <v:group id="shape_0" style="position:absolute;left:896;top:3121;width:3053;height:2849">
                  <v:shape id="shape_0" coordorigin="994,3121" coordsize="2952,2840" path="m994,3612l999,3539l1014,3470l1039,3405l1073,3345l1114,3290l1162,3241l1217,3200l1278,3167l1343,3142l1412,3126l1485,3121l3455,3121l3527,3126l3596,3142l3662,3167l3722,3200l3777,3241l3825,3290l3867,3345l3900,3405l3925,3470l3940,3539l3946,3612l3946,5469l3940,5542l3925,5611l3900,5676l3867,5737l3825,5791l3777,5840l3722,5881l3662,5915l3596,5939l3527,5955l3455,5960l1485,5960l1412,5955l1343,5939l1278,5915l1217,5881l1162,5840l1114,5791l1073,5737l1039,5676l1014,5611l999,5542l994,5469l994,3612xe" stroked="t" o:allowincell="f" style="position:absolute;left:896;top:3121;width:3052;height:2848;mso-wrap-style:none;v-text-anchor:middle;mso-position-horizontal-relative:page">
                    <v:fill o:detectmouseclick="t" on="false"/>
                    <v:stroke color="black" weight="15120" joinstyle="round" endcap="flat"/>
                    <w10:wrap type="none"/>
                  </v:shape>
                </v:group>
                <v:group id="shape_0" style="position:absolute;left:278;top:-318;width:13842;height:6500">
                  <v:shape id="shape_0" coordorigin="396,4294966990" coordsize="13380,6478" path="m396,773l399,696l407,620l420,546l438,474l461,404l488,336l520,271l556,208l596,147l640,90l687,36l738,-15l792,-63l850,-106l910,-146l973,-182l1038,-214l1106,-241l1176,-264l1249,-282l1323,-295l1398,-303l1475,-306l12697,-306l12774,-303l12849,-295l12923,-282l12996,-264l13066,-241l13134,-214l13199,-182l13262,-146l13322,-106l13380,-63l13434,-15l13485,36l13532,90l13576,147l13616,208l13652,271l13684,336l13711,404l13734,474l13752,546l13765,620l13773,696l13776,773l13776,5092l13773,5169l13765,5245l13752,5319l13734,5391l13711,5461l13684,5529l13652,5595l13616,5658l13576,5718l13532,5775l13485,5829l13434,5880l13380,5928l13322,5972l13262,6012l13199,6048l13134,6079l13066,6107l12996,6130l12923,6148l12849,6161l12774,6169l12697,6171l1475,6171l1398,6169l1323,6161l1249,6148l1176,6130l1106,6107l1038,6079l973,6048l910,6012l850,5972l792,5928l738,5880l687,5829l640,5775l596,5718l556,5658l520,5595l488,5529l461,5461l438,5391l420,5319l407,5245l399,5169l396,5092l396,773xe" stroked="t" o:allowincell="f" style="position:absolute;left:278;top:-318;width:13841;height:6499;mso-wrap-style:none;v-text-anchor:middle;mso-position-horizontal-relative:page">
                    <v:fill o:detectmouseclick="t" on="false"/>
                    <v:stroke color="black" weight="15120" joinstyle="round" endcap="flat"/>
                    <w10:wrap type="none"/>
                  </v:shape>
                </v:group>
                <v:group id="shape_0" style="position:absolute;left:4849;top:3181;width:5400;height:2658">
                  <v:shape id="shape_0" coordorigin="4814,3181" coordsize="5220,2650" path="m4814,3622l4820,3551l4837,3483l4864,3420l4900,3362l4944,3310l4995,3266l5053,3230l5116,3204l5184,3187l5256,3181l9593,3181l9665,3187l9733,3204l9796,3230l9854,3266l9905,3310l9949,3362l9985,3420l10012,3483l10029,3551l10034,3622l10034,5389l10029,5461l10012,5529l9985,5592l9949,5650l9905,5701l9854,5745l9796,5781l9733,5808l9665,5825l9593,5831l5256,5831l5184,5825l5116,5808l5053,5781l4995,5745l4944,5701l4900,5650l4864,5592l4837,5529l4820,5461l4814,5389l4814,3622xe" stroked="t" o:allowincell="f" style="position:absolute;left:4849;top:3181;width:5399;height:2657;mso-wrap-style:none;v-text-anchor:middle;mso-position-horizontal-relative:page">
                    <v:fill o:detectmouseclick="t" on="false"/>
                    <v:stroke color="black" weight="15120" joinstyle="round" endcap="flat"/>
                    <w10:wrap type="none"/>
                  </v:shape>
                </v:group>
                <v:group id="shape_0" style="position:absolute;left:11072;top:3181;width:2345;height:1063">
                  <v:shape id="shape_0" coordorigin="10829,3181" coordsize="2268,1061" path="m10829,3358l10843,3289l10881,3233l10937,3195l11006,3181l12920,3181l12989,3195l13045,3233l13083,3289l13097,3358l13097,4065l13083,4134l13045,4190l12989,4228l12920,4242l11006,4242l10937,4228l10881,4190l10843,4134l10829,4065l10829,3358xe" stroked="t" o:allowincell="f" style="position:absolute;left:11072;top:3181;width:2344;height:1062;mso-wrap-style:none;v-text-anchor:middle;mso-position-horizontal-relative:page">
                    <v:fill o:detectmouseclick="t" on="false"/>
                    <v:stroke color="black" weight="15120" joinstyle="round" endcap="flat"/>
                    <w10:wrap type="none"/>
                  </v:shape>
                </v:group>
                <v:group id="shape_0" style="position:absolute;left:11124;top:4562;width:2346;height:1063">
                  <v:shape id="shape_0" coordorigin="10879,4556" coordsize="2268,1061" path="m10879,4733l10893,4664l10931,4608l10987,4570l11056,4556l12970,4556l13039,4570l13095,4608l13133,4664l13147,4733l13147,5440l13133,5509l13095,5565l13039,5603l12970,5617l11056,5617l10987,5603l10931,5565l10893,5509l10879,5440l10879,4733xe" stroked="t" o:allowincell="f" style="position:absolute;left:12896;top:5369;width:572;height:255;mso-wrap-style:none;v-text-anchor:middle;mso-position-horizontal-relative:page">
                    <v:fill o:detectmouseclick="t" on="false"/>
                    <v:stroke color="black" weight="15120" joinstyle="round" endcap="flat"/>
                    <w10:wrap type="none"/>
                  </v:shape>
                  <v:shape id="shape_0" stroked="f" o:allowincell="f" style="position:absolute;left:11124;top:4562;width:249;height:224;mso-wrap-style:none;v-text-anchor:middle;mso-position-horizontal-relative:page" type="_x0000_t75">
                    <v:imagedata r:id="rId353" o:detectmouseclick="t"/>
                    <v:stroke color="#3465a4" joinstyle="round" endcap="flat"/>
                    <w10:wrap type="none"/>
                  </v:shape>
                </v:group>
                <v:group id="shape_0" style="position:absolute;left:3951;top:1259;width:866;height:765">
                  <v:shape id="shape_0" coordorigin="3946,1266" coordsize="838,764" path="m4402,1266l4402,1457l3946,1457l3946,1838l4402,1838l4402,2029l4783,1647l4402,1266xe" fillcolor="#123076" stroked="f" o:allowincell="f" style="position:absolute;left:3951;top:1259;width:865;height:764;mso-wrap-style:none;v-text-anchor:middle;mso-position-horizontal-relative:page">
                    <v:fill o:detectmouseclick="t" type="solid" color2="#edcf89"/>
                    <v:stroke color="#3465a4" joinstyle="round" endcap="flat"/>
                    <w10:wrap type="none"/>
                  </v:shape>
                </v:group>
                <v:group id="shape_0" style="position:absolute;left:3951;top:1259;width:866;height:766">
                  <v:shape id="shape_0" coordorigin="3946,1266" coordsize="838,764" path="m3946,1457l4402,1457l4402,1266l4783,1647l4402,2029l4402,1838l3946,1838l3946,1457xe" stroked="t" o:allowincell="f" style="position:absolute;left:3951;top:1272;width:171;height:624;mso-wrap-style:none;v-text-anchor:middle;mso-position-horizontal-relative:page">
                    <v:fill o:detectmouseclick="t" on="false"/>
                    <v:stroke color="#123076" weight="9000" joinstyle="round" endcap="flat"/>
                    <w10:wrap type="none"/>
                  </v:shape>
                  <v:shape id="shape_0" stroked="f" o:allowincell="f" style="position:absolute;left:4654;top:1259;width:162;height:765;mso-wrap-style:none;v-text-anchor:middle;mso-position-horizontal-relative:page" type="_x0000_t75">
                    <v:imagedata r:id="rId354" o:detectmouseclick="t"/>
                    <v:stroke color="#3465a4" joinstyle="round" endcap="flat"/>
                    <w10:wrap type="none"/>
                  </v:shape>
                </v:group>
                <v:group id="shape_0" style="position:absolute;left:7571;top:1292;width:667;height:765">
                  <v:shape id="shape_0" coordorigin="7445,1299" coordsize="646,764" path="m7768,1299l7768,1490l7445,1490l7445,1872l7768,1872l7768,2063l8090,1681l7768,1299xe" fillcolor="#123076" stroked="f" o:allowincell="f" style="position:absolute;left:7571;top:1292;width:666;height:764;mso-wrap-style:none;v-text-anchor:middle;mso-position-horizontal-relative:page">
                    <v:fill o:detectmouseclick="t" type="solid" color2="#edcf89"/>
                    <v:stroke color="#3465a4" joinstyle="round" endcap="flat"/>
                    <w10:wrap type="none"/>
                  </v:shape>
                </v:group>
                <v:group id="shape_0" style="position:absolute;left:7571;top:1292;width:668;height:765">
                  <v:shape id="shape_0" coordorigin="7445,1299" coordsize="646,764" path="m7445,1490l7768,1490l7768,1299l8090,1681l7768,2063l7768,1872l7445,1872l7445,1490xe" stroked="t" o:allowincell="f" style="position:absolute;left:8136;top:1292;width:102;height:154;mso-wrap-style:none;v-text-anchor:middle;mso-position-horizontal-relative:page">
                    <v:fill o:detectmouseclick="t" on="false"/>
                    <v:stroke color="#123076" weight="9000" joinstyle="round" endcap="flat"/>
                    <w10:wrap type="none"/>
                  </v:shape>
                  <v:shape id="shape_0" stroked="f" o:allowincell="f" style="position:absolute;left:7571;top:1868;width:156;height:188;mso-wrap-style:none;v-text-anchor:middle;mso-position-horizontal-relative:page" type="_x0000_t75">
                    <v:imagedata r:id="rId355" o:detectmouseclick="t"/>
                    <v:stroke color="#3465a4" joinstyle="round" endcap="flat"/>
                    <w10:wrap type="none"/>
                  </v:shape>
                </v:group>
                <v:group id="shape_0" style="position:absolute;left:3983;top:4179;width:866;height:765">
                  <v:shape id="shape_0" coordorigin="3977,4175" coordsize="838,764" path="m4433,4175l4433,4365l3977,4365l3977,4747l4433,4747l4433,4938l4814,4556l4433,4175xe" fillcolor="#123076" stroked="f" o:allowincell="f" style="position:absolute;left:3983;top:4179;width:865;height:764;mso-wrap-style:none;v-text-anchor:middle;mso-position-horizontal-relative:page">
                    <v:fill o:detectmouseclick="t" type="solid" color2="#edcf89"/>
                    <v:stroke color="#3465a4" joinstyle="round" endcap="flat"/>
                    <w10:wrap type="none"/>
                  </v:shape>
                </v:group>
                <v:group id="shape_0" style="position:absolute;left:3983;top:4179;width:868;height:766">
                  <v:shape id="shape_0" coordorigin="3977,4175" coordsize="838,764" path="m3977,4365l4433,4365l4433,4175l4814,4556l4433,4938l4433,4747l3977,4747l3977,4365xe" stroked="t" o:allowincell="f" style="position:absolute;left:3983;top:4591;width:104;height:353;mso-wrap-style:none;v-text-anchor:middle;mso-position-horizontal-relative:page">
                    <v:fill o:detectmouseclick="t" on="false"/>
                    <v:stroke color="#123076" weight="9000" joinstyle="round" endcap="flat"/>
                    <w10:wrap type="none"/>
                  </v:shape>
                  <v:shape id="shape_0" stroked="f" o:allowincell="f" style="position:absolute;left:4734;top:4179;width:115;height:430;mso-wrap-style:none;v-text-anchor:middle;mso-position-horizontal-relative:page" type="_x0000_t75">
                    <v:imagedata r:id="rId356" o:detectmouseclick="t"/>
                    <v:stroke color="#3465a4" joinstyle="round" endcap="flat"/>
                    <w10:wrap type="none"/>
                  </v:shape>
                </v:group>
                <v:group id="shape_0" style="position:absolute;left:10250;top:3336;width:806;height:765">
                  <v:shape id="shape_0" coordorigin="10034,3335" coordsize="780,764" path="m10433,3335l10433,3525l10034,3525l10034,3907l10433,3907l10433,4098l10814,3716l10433,3335xe" fillcolor="#123076" stroked="f" o:allowincell="f" style="position:absolute;left:10250;top:3336;width:805;height:764;mso-wrap-style:none;v-text-anchor:middle;mso-position-horizontal-relative:page">
                    <v:fill o:detectmouseclick="t" type="solid" color2="#edcf89"/>
                    <v:stroke color="#3465a4" joinstyle="round" endcap="flat"/>
                    <w10:wrap type="none"/>
                  </v:shape>
                </v:group>
                <v:group id="shape_0" style="position:absolute;left:10250;top:3336;width:807;height:765">
                  <v:shape id="shape_0" coordorigin="10034,3335" coordsize="780,764" path="m10034,3525l10433,3525l10433,3335l10814,3716l10433,4098l10433,3907l10034,3907l10034,3525xe" stroked="t" o:allowincell="f" style="position:absolute;left:10250;top:3336;width:271;height:444;mso-wrap-style:none;v-text-anchor:middle;mso-position-horizontal-relative:page">
                    <v:fill o:detectmouseclick="t" on="false"/>
                    <v:stroke color="#123076" weight="9000" joinstyle="round" endcap="flat"/>
                    <w10:wrap type="none"/>
                  </v:shape>
                  <v:shape id="shape_0" stroked="f" o:allowincell="f" style="position:absolute;left:10719;top:3833;width:337;height:267;mso-wrap-style:none;v-text-anchor:middle;mso-position-horizontal-relative:page" type="_x0000_t75">
                    <v:imagedata r:id="rId357" o:detectmouseclick="t"/>
                    <v:stroke color="#3465a4" joinstyle="round" endcap="flat"/>
                    <w10:wrap type="none"/>
                  </v:shape>
                </v:group>
                <v:group id="shape_0" style="position:absolute;left:11748;top:4231;width:789;height:312">
                  <v:shape id="shape_0" coordorigin="11482,4227" coordsize="764,312" path="m12245,4383l11482,4383l11863,4539l12245,4383xe" fillcolor="#123076" stroked="f" o:allowincell="f" style="position:absolute;left:11748;top:4231;width:788;height:311;mso-wrap-style:none;v-text-anchor:middle;mso-position-horizontal-relative:page">
                    <v:fill o:detectmouseclick="t" type="solid" color2="#edcf89"/>
                    <v:stroke color="#3465a4" joinstyle="round" endcap="flat"/>
                    <w10:wrap type="none"/>
                  </v:shape>
                  <v:shape id="shape_0" coordorigin="11482,4227" coordsize="764,312" path="m12054,4227l11672,4227l11672,4383l12054,4383l12054,4227xe" fillcolor="#123076" stroked="f" o:allowincell="f" style="position:absolute;left:11748;top:4231;width:788;height:311;mso-wrap-style:none;v-text-anchor:middle;mso-position-horizontal-relative:page">
                    <v:fill o:detectmouseclick="t" type="solid" color2="#edcf89"/>
                    <v:stroke color="#3465a4" joinstyle="round" endcap="flat"/>
                    <w10:wrap type="none"/>
                  </v:shape>
                </v:group>
                <v:group id="shape_0" style="position:absolute;left:11748;top:4231;width:790;height:313">
                  <v:shape id="shape_0" coordorigin="11482,4227" coordsize="764,312" path="m11482,4383l11672,4383l11672,4227l12054,4227l12054,4383l12245,4383l11863,4539l11482,4383xe" stroked="t" o:allowincell="f" style="position:absolute;left:12388;top:4475;width:42;height:24;mso-wrap-style:none;v-text-anchor:middle;mso-position-horizontal-relative:page">
                    <v:fill o:detectmouseclick="t" on="false"/>
                    <v:stroke color="#123076" weight="9000" joinstyle="round" endcap="flat"/>
                    <w10:wrap type="none"/>
                  </v:shape>
                  <v:shape id="shape_0" stroked="f" o:allowincell="f" style="position:absolute;left:12493;top:4231;width:44;height:76;mso-wrap-style:none;v-text-anchor:middle;mso-position-horizontal-relative:page" type="_x0000_t75">
                    <v:imagedata r:id="rId3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748;top:4467;width:44;height:76;mso-wrap-style:none;v-text-anchor:middle;mso-position-horizontal-relative:page" type="_x0000_t75">
                    <v:imagedata r:id="rId35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0E5393"/>
        </w:rPr>
        <w:t>•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698" w:leader="none"/>
        </w:tabs>
        <w:spacing w:lineRule="auto" w:line="235" w:before="241" w:after="0"/>
        <w:ind w:left="1301" w:hanging="0"/>
        <w:jc w:val="center"/>
        <w:rPr>
          <w:rFonts w:ascii="Verdana;Verdana" w:hAnsi="Verdana;Verdana" w:eastAsia="Verdana;Verdana" w:cs="Verdana;Verdana"/>
          <w:sz w:val="24"/>
          <w:szCs w:val="24"/>
        </w:rPr>
      </w:pPr>
      <w:r>
        <w:rPr>
          <w:rFonts w:ascii="Verdana;Verdana" w:hAnsi="Verdana;Verdana"/>
          <w:b/>
          <w:color w:val="0E5393"/>
          <w:spacing w:val="-1"/>
          <w:sz w:val="28"/>
          <w:u w:val="thick" w:color="0E5393"/>
        </w:rPr>
        <w:t>Screening</w:t>
      </w:r>
      <w:r>
        <w:rPr>
          <w:rFonts w:ascii="Verdana;Verdana" w:hAnsi="Verdana;Verdana"/>
          <w:b/>
          <w:color w:val="0E5393"/>
          <w:sz w:val="28"/>
        </w:rPr>
        <w:t xml:space="preserve"> </w:t>
      </w:r>
      <w:r>
        <w:rPr>
          <w:rFonts w:ascii="Verdana;Verdana" w:hAnsi="Verdana;Verdana"/>
          <w:b/>
          <w:color w:val="0E5393"/>
          <w:sz w:val="24"/>
        </w:rPr>
        <w:t>check</w:t>
      </w:r>
      <w:r>
        <w:rPr>
          <w:rFonts w:ascii="Verdana;Verdana" w:hAnsi="Verdana;Verdana"/>
          <w:b/>
          <w:color w:val="0E5393"/>
          <w:spacing w:val="-1"/>
          <w:sz w:val="24"/>
        </w:rPr>
        <w:t xml:space="preserve"> completeness,</w:t>
      </w:r>
      <w:r>
        <w:rPr>
          <w:rFonts w:ascii="Verdana;Verdana" w:hAnsi="Verdana;Verdana"/>
          <w:b/>
          <w:color w:val="0E5393"/>
          <w:sz w:val="24"/>
        </w:rPr>
        <w:t xml:space="preserve"> allocation</w:t>
      </w:r>
      <w:r>
        <w:rPr>
          <w:rFonts w:ascii="Verdana;Verdana" w:hAnsi="Verdana;Verdana"/>
          <w:b/>
          <w:color w:val="0E5393"/>
          <w:spacing w:val="-4"/>
          <w:sz w:val="24"/>
        </w:rPr>
        <w:t xml:space="preserve"> </w:t>
      </w:r>
      <w:r>
        <w:rPr>
          <w:rFonts w:ascii="Verdana;Verdana" w:hAnsi="Verdana;Verdana"/>
          <w:b/>
          <w:color w:val="0E5393"/>
          <w:sz w:val="24"/>
        </w:rPr>
        <w:t>to</w:t>
      </w:r>
      <w:r>
        <w:rPr>
          <w:rFonts w:ascii="Verdana;Verdana" w:hAnsi="Verdana;Verdana"/>
          <w:b/>
          <w:color w:val="0E5393"/>
          <w:w w:val="99"/>
          <w:sz w:val="24"/>
        </w:rPr>
        <w:t xml:space="preserve"> </w:t>
      </w:r>
      <w:r>
        <w:rPr>
          <w:rFonts w:ascii="Verdana;Verdana" w:hAnsi="Verdana;Verdana"/>
          <w:b/>
          <w:color w:val="0E5393"/>
          <w:sz w:val="24"/>
        </w:rPr>
        <w:t>evaluators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8"/>
          <w:szCs w:val="28"/>
        </w:rPr>
      </w:pPr>
      <w:r>
        <w:br w:type="column"/>
      </w:r>
      <w:r>
        <w:rPr>
          <w:rFonts w:eastAsia="Verdana;Verdana" w:cs="Verdana;Verdana" w:ascii="Verdana;Verdana" w:hAnsi="Verdana;Verdana"/>
          <w:b/>
          <w:bCs/>
          <w:sz w:val="28"/>
          <w:szCs w:val="28"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174" w:leader="none"/>
        </w:tabs>
        <w:spacing w:lineRule="auto" w:line="235" w:before="216" w:after="0"/>
        <w:ind w:left="717" w:right="1" w:firstLine="60"/>
        <w:jc w:val="center"/>
        <w:rPr>
          <w:rFonts w:ascii="Verdana;Verdana" w:hAnsi="Verdana;Verdana" w:eastAsia="Verdana;Verdana" w:cs="Verdana;Verdana"/>
          <w:sz w:val="28"/>
          <w:szCs w:val="28"/>
        </w:rPr>
      </w:pPr>
      <w:r>
        <w:rPr>
          <w:rFonts w:ascii="Verdana;Verdana" w:hAnsi="Verdana;Verdana"/>
          <w:b/>
          <w:color w:val="0E5393"/>
          <w:sz w:val="28"/>
          <w:u w:val="thick" w:color="0E5393"/>
        </w:rPr>
        <w:t>Financial</w:t>
      </w:r>
      <w:r>
        <w:rPr>
          <w:rFonts w:ascii="Verdana;Verdana" w:hAnsi="Verdana;Verdana"/>
          <w:b/>
          <w:color w:val="0E5393"/>
          <w:spacing w:val="-4"/>
          <w:sz w:val="28"/>
          <w:u w:val="thick" w:color="0E5393"/>
        </w:rPr>
        <w:t xml:space="preserve"> </w:t>
      </w:r>
      <w:r>
        <w:rPr>
          <w:rFonts w:ascii="Verdana;Verdana" w:hAnsi="Verdana;Verdana"/>
          <w:b/>
          <w:color w:val="0E5393"/>
          <w:sz w:val="28"/>
          <w:u w:val="thick" w:color="0E5393"/>
        </w:rPr>
        <w:t>&amp;</w:t>
      </w:r>
      <w:r>
        <w:rPr>
          <w:rFonts w:ascii="Verdana;Verdana" w:hAnsi="Verdana;Verdana"/>
          <w:b/>
          <w:color w:val="0E5393"/>
          <w:sz w:val="28"/>
        </w:rPr>
        <w:t xml:space="preserve"> </w:t>
      </w:r>
      <w:r>
        <w:rPr>
          <w:rFonts w:ascii="Verdana;Verdana" w:hAnsi="Verdana;Verdana"/>
          <w:b/>
          <w:color w:val="0E5393"/>
          <w:spacing w:val="-1"/>
          <w:sz w:val="28"/>
          <w:u w:val="thick" w:color="0E5393"/>
        </w:rPr>
        <w:t>organisational</w:t>
      </w:r>
      <w:r>
        <w:rPr>
          <w:rFonts w:ascii="Verdana;Verdana" w:hAnsi="Verdana;Verdana"/>
          <w:b/>
          <w:color w:val="0E5393"/>
          <w:spacing w:val="-87"/>
          <w:sz w:val="28"/>
          <w:u w:val="thick" w:color="0E5393"/>
        </w:rPr>
        <w:t xml:space="preserve"> </w:t>
      </w:r>
      <w:r>
        <w:rPr>
          <w:rFonts w:ascii="Verdana;Verdana" w:hAnsi="Verdana;Verdana"/>
          <w:b/>
          <w:color w:val="0E5393"/>
          <w:sz w:val="28"/>
          <w:u w:val="thick" w:color="0E5393"/>
        </w:rPr>
        <w:t>analysis</w:t>
      </w:r>
    </w:p>
    <w:p>
      <w:pPr>
        <w:pStyle w:val="Normal"/>
        <w:spacing w:lineRule="exact" w:line="288" w:before="6" w:after="0"/>
        <w:ind w:left="745" w:right="30" w:hanging="1"/>
        <w:jc w:val="center"/>
        <w:rPr>
          <w:rFonts w:ascii="Verdana;Verdana" w:hAnsi="Verdana;Verdana" w:eastAsia="Verdana;Verdana" w:cs="Verdana;Verdana"/>
          <w:sz w:val="24"/>
          <w:szCs w:val="24"/>
        </w:rPr>
      </w:pPr>
      <w:r>
        <w:rPr>
          <w:rFonts w:ascii="Verdana;Verdana" w:hAnsi="Verdana;Verdana"/>
          <w:b/>
          <w:color w:val="0E5393"/>
          <w:sz w:val="24"/>
        </w:rPr>
        <w:t>check</w:t>
      </w:r>
      <w:r>
        <w:rPr>
          <w:rFonts w:ascii="Verdana;Verdana" w:hAnsi="Verdana;Verdana"/>
          <w:b/>
          <w:color w:val="0E5393"/>
          <w:spacing w:val="-1"/>
          <w:sz w:val="24"/>
        </w:rPr>
        <w:t xml:space="preserve"> </w:t>
      </w:r>
      <w:r>
        <w:rPr>
          <w:rFonts w:ascii="Verdana;Verdana" w:hAnsi="Verdana;Verdana"/>
          <w:b/>
          <w:color w:val="0E5393"/>
          <w:sz w:val="24"/>
        </w:rPr>
        <w:t>compliance</w:t>
      </w:r>
      <w:r>
        <w:rPr>
          <w:rFonts w:ascii="Verdana;Verdana" w:hAnsi="Verdana;Verdana"/>
          <w:b/>
          <w:color w:val="0E5393"/>
          <w:spacing w:val="-6"/>
          <w:sz w:val="24"/>
        </w:rPr>
        <w:t xml:space="preserve"> </w:t>
      </w:r>
      <w:r>
        <w:rPr>
          <w:rFonts w:ascii="Verdana;Verdana" w:hAnsi="Verdana;Verdana"/>
          <w:b/>
          <w:color w:val="0E5393"/>
          <w:sz w:val="24"/>
        </w:rPr>
        <w:t>with the</w:t>
      </w:r>
    </w:p>
    <w:p>
      <w:pPr>
        <w:pStyle w:val="Normal"/>
        <w:spacing w:lineRule="exact" w:line="281"/>
        <w:ind w:left="712" w:hanging="0"/>
        <w:jc w:val="center"/>
        <w:rPr>
          <w:rFonts w:ascii="Verdana;Verdana" w:hAnsi="Verdana;Verdana" w:eastAsia="Verdana;Verdana" w:cs="Verdana;Verdana"/>
          <w:sz w:val="24"/>
          <w:szCs w:val="24"/>
        </w:rPr>
      </w:pPr>
      <w:r>
        <w:rPr>
          <w:rFonts w:ascii="Verdana;Verdana" w:hAnsi="Verdana;Verdana"/>
          <w:b/>
          <w:color w:val="0E5393"/>
          <w:sz w:val="24"/>
        </w:rPr>
        <w:t>selection</w:t>
      </w:r>
      <w:r>
        <w:rPr>
          <w:rFonts w:ascii="Verdana;Verdana" w:hAnsi="Verdana;Verdana"/>
          <w:b/>
          <w:color w:val="0E5393"/>
          <w:spacing w:val="-4"/>
          <w:sz w:val="24"/>
        </w:rPr>
        <w:t xml:space="preserve"> </w:t>
      </w:r>
      <w:r>
        <w:rPr>
          <w:rFonts w:ascii="Verdana;Verdana" w:hAnsi="Verdana;Verdana"/>
          <w:b/>
          <w:color w:val="0E5393"/>
          <w:sz w:val="24"/>
        </w:rPr>
        <w:t>criteria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8"/>
          <w:szCs w:val="28"/>
        </w:rPr>
      </w:pPr>
      <w:r>
        <w:br w:type="column"/>
      </w:r>
      <w:r>
        <w:rPr>
          <w:rFonts w:eastAsia="Verdana;Verdana" w:cs="Verdana;Verdana" w:ascii="Verdana;Verdana" w:hAnsi="Verdana;Verdana"/>
          <w:b/>
          <w:bCs/>
          <w:sz w:val="28"/>
          <w:szCs w:val="28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8"/>
          <w:szCs w:val="28"/>
        </w:rPr>
      </w:pPr>
      <w:r>
        <w:rPr>
          <w:rFonts w:eastAsia="Verdana;Verdana" w:cs="Verdana;Verdana" w:ascii="Verdana;Verdana" w:hAnsi="Verdana;Verdana"/>
          <w:b/>
          <w:bCs/>
          <w:sz w:val="28"/>
          <w:szCs w:val="28"/>
        </w:rPr>
      </w:r>
    </w:p>
    <w:p>
      <w:pPr>
        <w:pStyle w:val="Normal"/>
        <w:spacing w:before="4" w:after="0"/>
        <w:rPr>
          <w:rFonts w:ascii="Verdana;Verdana" w:hAnsi="Verdana;Verdana" w:eastAsia="Verdana;Verdana" w:cs="Verdana;Verdana"/>
          <w:b/>
          <w:b/>
          <w:bCs/>
          <w:sz w:val="41"/>
          <w:szCs w:val="41"/>
        </w:rPr>
      </w:pPr>
      <w:r>
        <w:rPr>
          <w:rFonts w:eastAsia="Verdana;Verdana" w:cs="Verdana;Verdana" w:ascii="Verdana;Verdana" w:hAnsi="Verdana;Verdana"/>
          <w:b/>
          <w:bCs/>
          <w:sz w:val="41"/>
          <w:szCs w:val="41"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109" w:leader="none"/>
        </w:tabs>
        <w:spacing w:lineRule="exact" w:line="338"/>
        <w:ind w:left="1108" w:right="850" w:hanging="396"/>
        <w:jc w:val="center"/>
        <w:rPr>
          <w:rFonts w:ascii="Verdana;Verdana" w:hAnsi="Verdana;Verdana" w:eastAsia="Verdana;Verdana" w:cs="Verdana;Verdana"/>
          <w:sz w:val="28"/>
          <w:szCs w:val="28"/>
        </w:rPr>
      </w:pPr>
      <w:r>
        <w:rPr>
          <w:rFonts w:ascii="Verdana;Verdana" w:hAnsi="Verdana;Verdana"/>
          <w:b/>
          <w:color w:val="0E5393"/>
          <w:sz w:val="28"/>
          <w:u w:val="thick" w:color="0E5393"/>
        </w:rPr>
        <w:t>Evaluation of</w:t>
      </w:r>
      <w:r>
        <w:rPr>
          <w:rFonts w:ascii="Verdana;Verdana" w:hAnsi="Verdana;Verdana"/>
          <w:b/>
          <w:color w:val="0E5393"/>
          <w:spacing w:val="-4"/>
          <w:sz w:val="28"/>
          <w:u w:val="thick" w:color="0E5393"/>
        </w:rPr>
        <w:t xml:space="preserve"> </w:t>
      </w:r>
      <w:r>
        <w:rPr>
          <w:rFonts w:ascii="Verdana;Verdana" w:hAnsi="Verdana;Verdana"/>
          <w:b/>
          <w:color w:val="0E5393"/>
          <w:sz w:val="28"/>
          <w:u w:val="thick" w:color="0E5393"/>
        </w:rPr>
        <w:t>compliance</w:t>
      </w:r>
    </w:p>
    <w:p>
      <w:pPr>
        <w:pStyle w:val="Normal"/>
        <w:spacing w:lineRule="exact" w:line="336"/>
        <w:ind w:left="1360" w:right="2215" w:hanging="0"/>
        <w:jc w:val="center"/>
        <w:rPr>
          <w:rFonts w:ascii="Verdana;Verdana" w:hAnsi="Verdana;Verdana" w:eastAsia="Verdana;Verdana" w:cs="Verdana;Verdana"/>
          <w:sz w:val="28"/>
          <w:szCs w:val="28"/>
        </w:rPr>
      </w:pPr>
      <w:r>
        <w:rPr>
          <w:rFonts w:ascii="Verdana;Verdana" w:hAnsi="Verdana;Verdana"/>
          <w:b/>
          <w:color w:val="0E5393"/>
          <w:sz w:val="28"/>
          <w:u w:val="thick" w:color="0E5393"/>
        </w:rPr>
        <w:t>with award</w:t>
      </w:r>
      <w:r>
        <w:rPr>
          <w:rFonts w:ascii="Verdana;Verdana" w:hAnsi="Verdana;Verdana"/>
          <w:b/>
          <w:color w:val="0E5393"/>
          <w:spacing w:val="-7"/>
          <w:sz w:val="28"/>
          <w:u w:val="thick" w:color="0E5393"/>
        </w:rPr>
        <w:t xml:space="preserve"> </w:t>
      </w:r>
      <w:r>
        <w:rPr>
          <w:rFonts w:ascii="Verdana;Verdana" w:hAnsi="Verdana;Verdana"/>
          <w:b/>
          <w:color w:val="0E5393"/>
          <w:sz w:val="28"/>
          <w:u w:val="thick" w:color="0E5393"/>
        </w:rPr>
        <w:t>criteria</w:t>
      </w:r>
    </w:p>
    <w:p>
      <w:pPr>
        <w:pStyle w:val="Normal"/>
        <w:spacing w:lineRule="exact" w:line="289"/>
        <w:ind w:left="1360" w:right="2205" w:hanging="0"/>
        <w:jc w:val="center"/>
        <w:rPr>
          <w:rFonts w:ascii="Verdana;Verdana" w:hAnsi="Verdana;Verdana" w:eastAsia="Verdana;Verdana" w:cs="Verdana;Verdana"/>
          <w:sz w:val="24"/>
          <w:szCs w:val="24"/>
        </w:rPr>
      </w:pPr>
      <w:r>
        <w:rPr>
          <w:rFonts w:ascii="Verdana;Verdana" w:hAnsi="Verdana;Verdana"/>
          <w:b/>
          <w:color w:val="0E5393"/>
          <w:sz w:val="24"/>
        </w:rPr>
        <w:t>External</w:t>
      </w:r>
      <w:r>
        <w:rPr>
          <w:rFonts w:ascii="Verdana;Verdana" w:hAnsi="Verdana;Verdana"/>
          <w:b/>
          <w:color w:val="0E5393"/>
          <w:spacing w:val="-4"/>
          <w:sz w:val="24"/>
        </w:rPr>
        <w:t xml:space="preserve"> </w:t>
      </w:r>
      <w:r>
        <w:rPr>
          <w:rFonts w:ascii="Verdana;Verdana" w:hAnsi="Verdana;Verdana"/>
          <w:b/>
          <w:color w:val="0E5393"/>
          <w:sz w:val="24"/>
        </w:rPr>
        <w:t>evaluators</w:t>
      </w:r>
    </w:p>
    <w:p>
      <w:pPr>
        <w:sectPr>
          <w:type w:val="continuous"/>
          <w:pgSz w:orient="landscape" w:w="14400" w:h="10800"/>
          <w:pgMar w:left="0" w:right="0" w:gutter="0" w:header="0" w:top="2060" w:footer="551" w:bottom="740"/>
          <w:cols w:num="3" w:equalWidth="false" w:sep="false">
            <w:col w:w="3267" w:space="938"/>
            <w:col w:w="2982" w:space="596"/>
            <w:col w:w="66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spacing w:before="9" w:after="0"/>
        <w:rPr>
          <w:rFonts w:ascii="Verdana;Verdana" w:hAnsi="Verdana;Verdana" w:eastAsia="Verdana;Verdana" w:cs="Verdana;Verdana"/>
          <w:b/>
          <w:b/>
          <w:bCs/>
          <w:sz w:val="24"/>
          <w:szCs w:val="24"/>
        </w:rPr>
      </w:pPr>
      <w:r>
        <w:rPr>
          <w:rFonts w:eastAsia="Verdana;Verdana" w:cs="Verdana;Verdana" w:ascii="Verdana;Verdana" w:hAnsi="Verdana;Verdana"/>
          <w:b/>
          <w:bCs/>
          <w:sz w:val="24"/>
          <w:szCs w:val="24"/>
        </w:rPr>
      </w:r>
    </w:p>
    <w:p>
      <w:pPr>
        <w:sectPr>
          <w:type w:val="continuous"/>
          <w:pgSz w:orient="landscape" w:w="14400" w:h="10800"/>
          <w:pgMar w:left="0" w:right="0" w:gutter="0" w:header="0" w:top="2060" w:footer="551" w:bottom="7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5" w:before="53" w:after="0"/>
        <w:ind w:left="1526" w:right="128" w:hanging="48"/>
        <w:jc w:val="center"/>
        <w:rPr>
          <w:rFonts w:ascii="Verdana;Verdana" w:hAnsi="Verdana;Verdana" w:eastAsia="Verdana;Verdana" w:cs="Verdana;Verdana"/>
          <w:sz w:val="24"/>
          <w:szCs w:val="24"/>
        </w:rPr>
      </w:pPr>
      <w:r>
        <w:rPr>
          <w:rFonts w:ascii="Verdana;Verdana" w:hAnsi="Verdana;Verdana"/>
          <w:b/>
          <w:color w:val="0E5393"/>
          <w:sz w:val="28"/>
          <w:u w:val="thick" w:color="0E5393"/>
        </w:rPr>
        <w:t>4.Consensus</w:t>
      </w:r>
      <w:r>
        <w:rPr>
          <w:rFonts w:ascii="Verdana;Verdana" w:hAnsi="Verdana;Verdana"/>
          <w:b/>
          <w:color w:val="0E5393"/>
          <w:spacing w:val="-1"/>
          <w:sz w:val="28"/>
        </w:rPr>
        <w:t xml:space="preserve"> </w:t>
      </w:r>
      <w:r>
        <w:rPr>
          <w:rFonts w:ascii="Verdana;Verdana" w:hAnsi="Verdana;Verdana"/>
          <w:b/>
          <w:color w:val="0E5393"/>
          <w:sz w:val="28"/>
          <w:u w:val="thick" w:color="0E5393"/>
        </w:rPr>
        <w:t>meeting</w:t>
      </w:r>
      <w:r>
        <w:rPr>
          <w:rFonts w:ascii="Verdana;Verdana" w:hAnsi="Verdana;Verdana"/>
          <w:b/>
          <w:color w:val="0E5393"/>
          <w:sz w:val="28"/>
        </w:rPr>
        <w:t xml:space="preserve"> </w:t>
      </w:r>
      <w:r>
        <w:rPr>
          <w:rFonts w:ascii="Verdana;Verdana" w:hAnsi="Verdana;Verdana"/>
          <w:b/>
          <w:color w:val="0E5393"/>
          <w:sz w:val="24"/>
        </w:rPr>
        <w:t>Chaired by</w:t>
      </w:r>
      <w:r>
        <w:rPr>
          <w:rFonts w:ascii="Verdana;Verdana" w:hAnsi="Verdana;Verdana"/>
          <w:b/>
          <w:color w:val="0E5393"/>
          <w:spacing w:val="-6"/>
          <w:sz w:val="24"/>
        </w:rPr>
        <w:t xml:space="preserve"> </w:t>
      </w:r>
      <w:r>
        <w:rPr>
          <w:rFonts w:ascii="Verdana;Verdana" w:hAnsi="Verdana;Verdana"/>
          <w:b/>
          <w:color w:val="0E5393"/>
          <w:sz w:val="24"/>
        </w:rPr>
        <w:t>a project</w:t>
      </w:r>
      <w:r>
        <w:rPr>
          <w:rFonts w:ascii="Verdana;Verdana" w:hAnsi="Verdana;Verdana"/>
          <w:b/>
          <w:color w:val="0E5393"/>
          <w:spacing w:val="-8"/>
          <w:sz w:val="24"/>
        </w:rPr>
        <w:t xml:space="preserve"> </w:t>
      </w:r>
      <w:r>
        <w:rPr>
          <w:rFonts w:ascii="Verdana;Verdana" w:hAnsi="Verdana;Verdana"/>
          <w:b/>
          <w:color w:val="0E5393"/>
          <w:sz w:val="24"/>
        </w:rPr>
        <w:t>officer.</w:t>
      </w:r>
    </w:p>
    <w:p>
      <w:pPr>
        <w:pStyle w:val="Normal"/>
        <w:spacing w:lineRule="exact" w:line="288" w:before="7" w:after="0"/>
        <w:ind w:left="1344" w:firstLine="3"/>
        <w:jc w:val="center"/>
        <w:rPr>
          <w:rFonts w:ascii="Verdana;Verdana" w:hAnsi="Verdana;Verdana" w:eastAsia="Verdana;Verdana" w:cs="Verdana;Verdana"/>
          <w:sz w:val="24"/>
          <w:szCs w:val="24"/>
        </w:rPr>
      </w:pPr>
      <w:r>
        <w:rPr>
          <w:rFonts w:ascii="Verdana;Verdana" w:hAnsi="Verdana;Verdana"/>
          <w:b/>
          <w:color w:val="0E5393"/>
          <w:sz w:val="24"/>
        </w:rPr>
        <w:t>Outcome:</w:t>
      </w:r>
      <w:r>
        <w:rPr>
          <w:rFonts w:ascii="Verdana;Verdana" w:hAnsi="Verdana;Verdana"/>
          <w:b/>
          <w:color w:val="0E5393"/>
          <w:spacing w:val="-1"/>
          <w:sz w:val="24"/>
        </w:rPr>
        <w:t xml:space="preserve"> </w:t>
      </w:r>
      <w:r>
        <w:rPr>
          <w:rFonts w:ascii="Verdana;Verdana" w:hAnsi="Verdana;Verdana"/>
          <w:b/>
          <w:color w:val="0E5393"/>
          <w:sz w:val="24"/>
        </w:rPr>
        <w:t>consensus</w:t>
      </w:r>
      <w:r>
        <w:rPr>
          <w:rFonts w:ascii="Verdana;Verdana" w:hAnsi="Verdana;Verdana"/>
          <w:b/>
          <w:color w:val="0E5393"/>
          <w:spacing w:val="-1"/>
          <w:sz w:val="24"/>
        </w:rPr>
        <w:t xml:space="preserve"> </w:t>
      </w:r>
      <w:r>
        <w:rPr>
          <w:rFonts w:ascii="Verdana;Verdana" w:hAnsi="Verdana;Verdana"/>
          <w:b/>
          <w:color w:val="0E5393"/>
          <w:sz w:val="24"/>
        </w:rPr>
        <w:t>evaluation</w:t>
      </w:r>
      <w:r>
        <w:rPr>
          <w:rFonts w:ascii="Verdana;Verdana" w:hAnsi="Verdana;Verdana"/>
          <w:b/>
          <w:color w:val="0E5393"/>
          <w:spacing w:val="-5"/>
          <w:sz w:val="24"/>
        </w:rPr>
        <w:t xml:space="preserve"> </w:t>
      </w:r>
      <w:r>
        <w:rPr>
          <w:rFonts w:ascii="Verdana;Verdana" w:hAnsi="Verdana;Verdana"/>
          <w:b/>
          <w:color w:val="0E5393"/>
          <w:sz w:val="24"/>
        </w:rPr>
        <w:t>report</w:t>
      </w:r>
    </w:p>
    <w:p>
      <w:pPr>
        <w:pStyle w:val="Normal"/>
        <w:spacing w:before="9" w:after="0"/>
        <w:rPr>
          <w:rFonts w:ascii="Verdana;Verdana" w:hAnsi="Verdana;Verdana" w:eastAsia="Verdana;Verdana" w:cs="Verdana;Verdana"/>
          <w:b/>
          <w:b/>
          <w:bCs/>
          <w:sz w:val="28"/>
          <w:szCs w:val="28"/>
        </w:rPr>
      </w:pPr>
      <w:r>
        <w:br w:type="column"/>
      </w:r>
      <w:r>
        <w:rPr>
          <w:rFonts w:eastAsia="Verdana;Verdana" w:cs="Verdana;Verdana" w:ascii="Verdana;Verdana" w:hAnsi="Verdana;Verdana"/>
          <w:b/>
          <w:bCs/>
          <w:sz w:val="28"/>
          <w:szCs w:val="28"/>
        </w:rPr>
      </w:r>
    </w:p>
    <w:p>
      <w:pPr>
        <w:pStyle w:val="Normal"/>
        <w:spacing w:lineRule="exact" w:line="338"/>
        <w:ind w:left="1216" w:hanging="0"/>
        <w:rPr>
          <w:rFonts w:ascii="Verdana;Verdana" w:hAnsi="Verdana;Verdana" w:eastAsia="Verdana;Verdana" w:cs="Verdana;Verdana"/>
          <w:sz w:val="28"/>
          <w:szCs w:val="28"/>
        </w:rPr>
      </w:pPr>
      <w:r>
        <w:rPr>
          <w:rFonts w:ascii="Verdana;Verdana" w:hAnsi="Verdana;Verdana"/>
          <w:b/>
          <w:color w:val="0E5393"/>
          <w:sz w:val="28"/>
          <w:u w:val="thick" w:color="0E5393"/>
        </w:rPr>
        <w:t>5.Evaluation</w:t>
      </w:r>
      <w:r>
        <w:rPr>
          <w:rFonts w:ascii="Verdana;Verdana" w:hAnsi="Verdana;Verdana"/>
          <w:b/>
          <w:color w:val="0E5393"/>
          <w:spacing w:val="-5"/>
          <w:sz w:val="28"/>
          <w:u w:val="thick" w:color="0E5393"/>
        </w:rPr>
        <w:t xml:space="preserve"> </w:t>
      </w:r>
      <w:r>
        <w:rPr>
          <w:rFonts w:ascii="Verdana;Verdana" w:hAnsi="Verdana;Verdana"/>
          <w:b/>
          <w:color w:val="0E5393"/>
          <w:sz w:val="28"/>
          <w:u w:val="thick" w:color="0E5393"/>
        </w:rPr>
        <w:t>committee</w:t>
      </w:r>
    </w:p>
    <w:p>
      <w:pPr>
        <w:pStyle w:val="Normal"/>
        <w:spacing w:lineRule="exact" w:line="288"/>
        <w:ind w:left="1216" w:hanging="0"/>
        <w:rPr>
          <w:rFonts w:ascii="Verdana;Verdana" w:hAnsi="Verdana;Verdana" w:eastAsia="Verdana;Verdana" w:cs="Verdana;Verdana"/>
          <w:sz w:val="24"/>
          <w:szCs w:val="24"/>
        </w:rPr>
      </w:pPr>
      <w:r>
        <w:rPr>
          <w:rFonts w:ascii="Verdana;Verdana" w:hAnsi="Verdana;Verdana"/>
          <w:b/>
          <w:color w:val="0E5393"/>
          <w:sz w:val="24"/>
        </w:rPr>
        <w:t>Based on</w:t>
      </w:r>
      <w:r>
        <w:rPr>
          <w:rFonts w:ascii="Verdana;Verdana" w:hAnsi="Verdana;Verdana"/>
          <w:b/>
          <w:color w:val="0E5393"/>
          <w:spacing w:val="-6"/>
          <w:sz w:val="24"/>
        </w:rPr>
        <w:t xml:space="preserve"> </w:t>
      </w:r>
      <w:r>
        <w:rPr>
          <w:rFonts w:ascii="Verdana;Verdana" w:hAnsi="Verdana;Verdana"/>
          <w:b/>
          <w:color w:val="0E5393"/>
          <w:sz w:val="24"/>
        </w:rPr>
        <w:t>ranking: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590" w:leader="none"/>
        </w:tabs>
        <w:spacing w:lineRule="exact" w:line="288"/>
        <w:ind w:left="1545" w:hanging="329"/>
        <w:rPr>
          <w:rFonts w:ascii="Verdana;Verdana" w:hAnsi="Verdana;Verdana" w:eastAsia="Verdana;Verdana" w:cs="Verdana;Verdana"/>
          <w:sz w:val="24"/>
          <w:szCs w:val="24"/>
        </w:rPr>
      </w:pPr>
      <w:r>
        <w:rPr>
          <w:rFonts w:ascii="Verdana;Verdana" w:hAnsi="Verdana;Verdana"/>
          <w:b/>
          <w:color w:val="0E5393"/>
          <w:sz w:val="24"/>
        </w:rPr>
        <w:t>Ensure compliance with</w:t>
      </w:r>
      <w:r>
        <w:rPr>
          <w:rFonts w:ascii="Verdana;Verdana" w:hAnsi="Verdana;Verdana"/>
          <w:b/>
          <w:color w:val="0E5393"/>
          <w:spacing w:val="-4"/>
          <w:sz w:val="24"/>
        </w:rPr>
        <w:t xml:space="preserve"> </w:t>
      </w:r>
      <w:r>
        <w:rPr>
          <w:rFonts w:ascii="Verdana;Verdana" w:hAnsi="Verdana;Verdana"/>
          <w:b/>
          <w:color w:val="0E5393"/>
          <w:sz w:val="24"/>
        </w:rPr>
        <w:t>criteria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596" w:leader="none"/>
        </w:tabs>
        <w:spacing w:lineRule="exact" w:line="288"/>
        <w:ind w:left="1595" w:hanging="379"/>
        <w:rPr>
          <w:rFonts w:ascii="Verdana;Verdana" w:hAnsi="Verdana;Verdana" w:eastAsia="Verdana;Verdana" w:cs="Verdana;Verdana"/>
          <w:sz w:val="24"/>
          <w:szCs w:val="24"/>
        </w:rPr>
      </w:pPr>
      <w:r>
        <w:rPr>
          <w:rFonts w:ascii="Verdana;Verdana" w:hAnsi="Verdana;Verdana"/>
          <w:b/>
          <w:color w:val="0E5393"/>
          <w:sz w:val="24"/>
        </w:rPr>
        <w:t>Exclude potential duplication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571" w:leader="none"/>
        </w:tabs>
        <w:spacing w:lineRule="exact" w:line="288" w:before="9" w:after="0"/>
        <w:ind w:left="1545" w:hanging="329"/>
        <w:rPr>
          <w:rFonts w:ascii="Verdana;Verdana" w:hAnsi="Verdana;Verdana" w:eastAsia="Verdana;Verdana" w:cs="Verdana;Verdana"/>
          <w:sz w:val="24"/>
          <w:szCs w:val="24"/>
        </w:rPr>
      </w:pPr>
      <w:r>
        <w:rPr>
          <w:rFonts w:ascii="Verdana;Verdana" w:hAnsi="Verdana;Verdana"/>
          <w:b/>
          <w:color w:val="0E5393"/>
          <w:sz w:val="24"/>
        </w:rPr>
        <w:t>Decide on funding based on</w:t>
      </w:r>
      <w:r>
        <w:rPr>
          <w:rFonts w:ascii="Verdana;Verdana" w:hAnsi="Verdana;Verdana"/>
          <w:b/>
          <w:color w:val="0E5393"/>
          <w:spacing w:val="-21"/>
          <w:sz w:val="24"/>
        </w:rPr>
        <w:t xml:space="preserve"> </w:t>
      </w:r>
      <w:r>
        <w:rPr>
          <w:rFonts w:ascii="Verdana;Verdana" w:hAnsi="Verdana;Verdana"/>
          <w:b/>
          <w:color w:val="0E5393"/>
          <w:sz w:val="24"/>
        </w:rPr>
        <w:t>proposed co-funding and available</w:t>
      </w:r>
      <w:r>
        <w:rPr>
          <w:rFonts w:ascii="Verdana;Verdana" w:hAnsi="Verdana;Verdana"/>
          <w:b/>
          <w:color w:val="0E5393"/>
          <w:spacing w:val="-8"/>
          <w:sz w:val="24"/>
        </w:rPr>
        <w:t xml:space="preserve"> </w:t>
      </w:r>
      <w:r>
        <w:rPr>
          <w:rFonts w:ascii="Verdana;Verdana" w:hAnsi="Verdana;Verdana"/>
          <w:b/>
          <w:color w:val="0E5393"/>
          <w:sz w:val="24"/>
        </w:rPr>
        <w:t>budget</w:t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b/>
          <w:b/>
          <w:bCs/>
          <w:sz w:val="25"/>
          <w:szCs w:val="25"/>
        </w:rPr>
      </w:pPr>
      <w:r>
        <w:br w:type="column"/>
      </w:r>
      <w:r>
        <w:rPr>
          <w:rFonts w:eastAsia="Verdana;Verdana" w:cs="Verdana;Verdana" w:ascii="Verdana;Verdana" w:hAnsi="Verdana;Verdana"/>
          <w:b/>
          <w:bCs/>
          <w:sz w:val="25"/>
          <w:szCs w:val="25"/>
        </w:rPr>
      </w:r>
    </w:p>
    <w:p>
      <w:pPr>
        <w:pStyle w:val="Normal"/>
        <w:ind w:left="472" w:hanging="0"/>
        <w:rPr>
          <w:rFonts w:ascii="Verdana;Verdana" w:hAnsi="Verdana;Verdana" w:eastAsia="Verdana;Verdana" w:cs="Verdana;Verdana"/>
          <w:sz w:val="24"/>
          <w:szCs w:val="24"/>
        </w:rPr>
      </w:pPr>
      <w:r>
        <w:rPr>
          <w:rFonts w:eastAsia="Verdana;Verdana" w:cs="Verdana;Verdana" w:ascii="Verdana;Verdana" w:hAnsi="Verdana;Verdana"/>
          <w:b/>
          <w:color w:val="0E5393"/>
          <w:w w:val="99"/>
          <w:sz w:val="24"/>
          <w:u w:val="thick" w:color="0E5393"/>
        </w:rPr>
        <w:t xml:space="preserve"> </w:t>
      </w:r>
      <w:r>
        <w:rPr>
          <w:rFonts w:eastAsia="Verdana;Verdana" w:cs="Verdana;Verdana" w:ascii="Verdana;Verdana" w:hAnsi="Verdana;Verdana"/>
          <w:b/>
          <w:color w:val="0E5393"/>
          <w:spacing w:val="3"/>
          <w:sz w:val="24"/>
          <w:u w:val="thick" w:color="0E5393"/>
        </w:rPr>
        <w:t xml:space="preserve"> </w:t>
      </w:r>
      <w:r>
        <w:rPr>
          <w:rFonts w:ascii="Verdana;Verdana" w:hAnsi="Verdana;Verdana"/>
          <w:b/>
          <w:color w:val="0E5393"/>
          <w:sz w:val="24"/>
          <w:u w:val="thick" w:color="0E5393"/>
        </w:rPr>
        <w:t>7.Adaptation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4"/>
          <w:szCs w:val="24"/>
        </w:rPr>
      </w:pPr>
      <w:r>
        <w:rPr>
          <w:rFonts w:eastAsia="Verdana;Verdana" w:cs="Verdana;Verdana" w:ascii="Verdana;Verdana" w:hAnsi="Verdana;Verdana"/>
          <w:b/>
          <w:bCs/>
          <w:sz w:val="24"/>
          <w:szCs w:val="24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4"/>
          <w:szCs w:val="24"/>
        </w:rPr>
      </w:pPr>
      <w:r>
        <w:rPr>
          <w:rFonts w:eastAsia="Verdana;Verdana" w:cs="Verdana;Verdana" w:ascii="Verdana;Verdana" w:hAnsi="Verdana;Verdana"/>
          <w:b/>
          <w:bCs/>
          <w:sz w:val="24"/>
          <w:szCs w:val="24"/>
        </w:rPr>
      </w:r>
    </w:p>
    <w:p>
      <w:pPr>
        <w:pStyle w:val="Normal"/>
        <w:spacing w:before="3" w:after="0"/>
        <w:rPr>
          <w:rFonts w:ascii="Verdana;Verdana" w:hAnsi="Verdana;Verdana" w:eastAsia="Verdana;Verdana" w:cs="Verdana;Verdana"/>
          <w:b/>
          <w:b/>
          <w:bCs/>
          <w:sz w:val="29"/>
          <w:szCs w:val="29"/>
        </w:rPr>
      </w:pPr>
      <w:r>
        <w:rPr>
          <w:rFonts w:eastAsia="Verdana;Verdana" w:cs="Verdana;Verdana" w:ascii="Verdana;Verdana" w:hAnsi="Verdana;Verdana"/>
          <w:b/>
          <w:bCs/>
          <w:sz w:val="29"/>
          <w:szCs w:val="29"/>
        </w:rPr>
      </w:r>
    </w:p>
    <w:p>
      <w:pPr>
        <w:pStyle w:val="Akapitzlist"/>
        <w:numPr>
          <w:ilvl w:val="0"/>
          <w:numId w:val="30"/>
        </w:numPr>
        <w:tabs>
          <w:tab w:val="clear" w:pos="720"/>
          <w:tab w:val="left" w:pos="782" w:leader="none"/>
        </w:tabs>
        <w:spacing w:lineRule="exact" w:line="290"/>
        <w:rPr>
          <w:rFonts w:ascii="Verdana;Verdana" w:hAnsi="Verdana;Verdana" w:eastAsia="Verdana;Verdana" w:cs="Verdana;Verdana"/>
          <w:sz w:val="24"/>
          <w:szCs w:val="24"/>
        </w:rPr>
      </w:pPr>
      <w:r>
        <w:rPr>
          <w:rFonts w:ascii="Verdana;Verdana" w:hAnsi="Verdana;Verdana"/>
          <w:b/>
          <w:color w:val="0E5393"/>
          <w:sz w:val="24"/>
          <w:u w:val="thick" w:color="0E5393"/>
        </w:rPr>
        <w:t>Award</w:t>
      </w:r>
      <w:r>
        <w:rPr>
          <w:rFonts w:ascii="Verdana;Verdana" w:hAnsi="Verdana;Verdana"/>
          <w:b/>
          <w:color w:val="0E5393"/>
          <w:spacing w:val="-1"/>
          <w:sz w:val="24"/>
          <w:u w:val="thick" w:color="0E5393"/>
        </w:rPr>
        <w:t xml:space="preserve"> </w:t>
      </w:r>
      <w:r>
        <w:rPr>
          <w:rFonts w:ascii="Verdana;Verdana" w:hAnsi="Verdana;Verdana"/>
          <w:b/>
          <w:color w:val="0E5393"/>
          <w:sz w:val="24"/>
          <w:u w:val="thick" w:color="0E5393"/>
        </w:rPr>
        <w:t>decision</w:t>
      </w:r>
    </w:p>
    <w:p>
      <w:pPr>
        <w:pStyle w:val="Normal"/>
        <w:tabs>
          <w:tab w:val="clear" w:pos="720"/>
          <w:tab w:val="left" w:pos="2960" w:leader="none"/>
        </w:tabs>
        <w:spacing w:lineRule="exact" w:line="290"/>
        <w:ind w:left="522" w:hanging="0"/>
        <w:rPr>
          <w:rFonts w:ascii="Verdana;Verdana" w:hAnsi="Verdana;Verdana" w:eastAsia="Verdana;Verdana" w:cs="Verdana;Verdana"/>
          <w:sz w:val="24"/>
          <w:szCs w:val="24"/>
        </w:rPr>
      </w:pPr>
      <w:r>
        <w:rPr>
          <w:rFonts w:eastAsia="Verdana;Verdana" w:cs="Verdana;Verdana" w:ascii="Verdana;Verdana" w:hAnsi="Verdana;Verdana"/>
          <w:b/>
          <w:color w:val="0E5393"/>
          <w:spacing w:val="1"/>
          <w:w w:val="99"/>
          <w:sz w:val="24"/>
          <w:u w:val="thick" w:color="0E5393"/>
        </w:rPr>
        <w:t xml:space="preserve"> </w:t>
      </w:r>
      <w:r>
        <w:rPr>
          <w:rFonts w:ascii="Verdana;Verdana" w:hAnsi="Verdana;Verdana"/>
          <w:b/>
          <w:color w:val="0E5393"/>
          <w:sz w:val="24"/>
          <w:u w:val="thick" w:color="0E5393"/>
        </w:rPr>
        <w:t>grant</w:t>
      </w:r>
      <w:r>
        <w:rPr>
          <w:rFonts w:ascii="Verdana;Verdana" w:hAnsi="Verdana;Verdana"/>
          <w:b/>
          <w:color w:val="0E5393"/>
          <w:spacing w:val="-8"/>
          <w:sz w:val="24"/>
          <w:u w:val="thick" w:color="0E5393"/>
        </w:rPr>
        <w:t xml:space="preserve"> </w:t>
      </w:r>
      <w:r>
        <w:rPr>
          <w:rFonts w:ascii="Verdana;Verdana" w:hAnsi="Verdana;Verdana"/>
          <w:b/>
          <w:color w:val="0E5393"/>
          <w:sz w:val="24"/>
          <w:u w:val="thick" w:color="0E5393"/>
        </w:rPr>
        <w:t>agreement</w:t>
        <w:tab/>
      </w:r>
    </w:p>
    <w:p>
      <w:pPr>
        <w:sectPr>
          <w:type w:val="continuous"/>
          <w:pgSz w:orient="landscape" w:w="14400" w:h="10800"/>
          <w:pgMar w:left="0" w:right="0" w:gutter="0" w:header="0" w:top="2060" w:footer="551" w:bottom="740"/>
          <w:cols w:num="3" w:equalWidth="false" w:sep="false">
            <w:col w:w="3684" w:space="40"/>
            <w:col w:w="6644" w:space="40"/>
            <w:col w:w="39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Verdana;Verdana" w:hAnsi="Verdana;Verdana" w:eastAsia="Verdana;Verdana" w:cs="Verdana;Verdana"/>
          <w:b/>
          <w:b/>
          <w:bCs/>
          <w:sz w:val="26"/>
          <w:szCs w:val="26"/>
        </w:rPr>
      </w:pPr>
      <w:r>
        <w:rPr>
          <w:rFonts w:eastAsia="Verdana;Verdana" w:cs="Verdana;Verdana" w:ascii="Verdana;Verdana" w:hAnsi="Verdana;Verdana"/>
          <w:b/>
          <w:bCs/>
          <w:sz w:val="26"/>
          <w:szCs w:val="26"/>
        </w:rPr>
      </w:r>
    </w:p>
    <w:p>
      <w:pPr>
        <w:pStyle w:val="Heading5"/>
        <w:spacing w:lineRule="exact" w:line="680"/>
        <w:ind w:left="881" w:right="1008" w:hanging="0"/>
        <w:rPr>
          <w:b w:val="false"/>
          <w:b w:val="false"/>
          <w:bCs w:val="false"/>
        </w:rPr>
      </w:pPr>
      <w:r>
        <w:rPr>
          <w:color w:val="0E5393"/>
        </w:rPr>
        <w:t>Electronic Grant</w:t>
      </w:r>
      <w:r>
        <w:rPr>
          <w:color w:val="0E5393"/>
          <w:spacing w:val="-11"/>
        </w:rPr>
        <w:t xml:space="preserve"> </w:t>
      </w:r>
      <w:r>
        <w:rPr>
          <w:color w:val="0E5393"/>
        </w:rPr>
        <w:t>preparation</w:t>
      </w:r>
    </w:p>
    <w:p>
      <w:pPr>
        <w:pStyle w:val="Normal"/>
        <w:spacing w:before="6" w:after="0"/>
        <w:rPr>
          <w:rFonts w:ascii="Verdana;Verdana" w:hAnsi="Verdana;Verdana" w:eastAsia="Verdana;Verdana" w:cs="Verdana;Verdana"/>
          <w:b/>
          <w:b/>
          <w:bCs/>
          <w:sz w:val="68"/>
          <w:szCs w:val="68"/>
        </w:rPr>
      </w:pPr>
      <w:r>
        <w:rPr>
          <w:rFonts w:eastAsia="Verdana;Verdana" w:cs="Verdana;Verdana" w:ascii="Verdana;Verdana" w:hAnsi="Verdana;Verdana"/>
          <w:b/>
          <w:bCs/>
          <w:sz w:val="68"/>
          <w:szCs w:val="68"/>
        </w:rPr>
      </w:r>
    </w:p>
    <w:p>
      <w:pPr>
        <w:pStyle w:val="Akapitzlist"/>
        <w:numPr>
          <w:ilvl w:val="1"/>
          <w:numId w:val="30"/>
        </w:numPr>
        <w:tabs>
          <w:tab w:val="clear" w:pos="720"/>
          <w:tab w:val="left" w:pos="1405" w:leader="none"/>
        </w:tabs>
        <w:spacing w:lineRule="exact" w:line="480"/>
        <w:ind w:left="1404" w:right="2012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Grant preparation online (ping-pong principle</w:t>
      </w:r>
      <w:r>
        <w:rPr>
          <w:rFonts w:ascii="Verdana;Verdana" w:hAnsi="Verdana;Verdana"/>
          <w:color w:val="0E5393"/>
          <w:spacing w:val="-22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between agency and</w:t>
      </w:r>
      <w:r>
        <w:rPr>
          <w:rFonts w:ascii="Verdana;Verdana" w:hAnsi="Verdana;Verdana"/>
          <w:color w:val="0E5393"/>
          <w:spacing w:val="-7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beneficiaries)</w:t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color w:val="0E5393"/>
          <w:sz w:val="53"/>
          <w:szCs w:val="53"/>
        </w:rPr>
      </w:pPr>
      <w:r>
        <w:rPr>
          <w:rFonts w:eastAsia="Verdana;Verdana" w:cs="Verdana;Verdana" w:ascii="Verdana;Verdana" w:hAnsi="Verdana;Verdana"/>
          <w:color w:val="0E5393"/>
          <w:sz w:val="53"/>
          <w:szCs w:val="53"/>
        </w:rPr>
      </w:r>
    </w:p>
    <w:p>
      <w:pPr>
        <w:pStyle w:val="Akapitzlist"/>
        <w:numPr>
          <w:ilvl w:val="1"/>
          <w:numId w:val="30"/>
        </w:numPr>
        <w:tabs>
          <w:tab w:val="clear" w:pos="720"/>
          <w:tab w:val="left" w:pos="1405" w:leader="none"/>
        </w:tabs>
        <w:spacing w:lineRule="exact" w:line="484"/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Electronic signature by LEAR (Legel entity</w:t>
      </w:r>
      <w:r>
        <w:rPr>
          <w:rFonts w:ascii="Verdana;Verdana" w:hAnsi="Verdana;Verdana"/>
          <w:color w:val="0E5393"/>
          <w:spacing w:val="-24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uthorised</w:t>
      </w:r>
    </w:p>
    <w:p>
      <w:pPr>
        <w:pStyle w:val="TextBody"/>
        <w:spacing w:lineRule="exact" w:line="483"/>
        <w:ind w:left="1404" w:right="1008" w:hanging="0"/>
        <w:rPr/>
      </w:pPr>
      <w:r>
        <w:rPr>
          <w:color w:val="0E5393"/>
        </w:rPr>
        <w:t xml:space="preserve">representative) </w:t>
      </w:r>
      <w:r>
        <w:rPr>
          <w:rFonts w:cs="Verdana;Verdana"/>
          <w:color w:val="0E5393"/>
        </w:rPr>
        <w:t xml:space="preserve">– </w:t>
      </w:r>
      <w:r>
        <w:rPr>
          <w:color w:val="0E5393"/>
        </w:rPr>
        <w:t>no paper copies of grant</w:t>
      </w:r>
      <w:r>
        <w:rPr>
          <w:color w:val="0E5393"/>
          <w:spacing w:val="-22"/>
        </w:rPr>
        <w:t xml:space="preserve"> </w:t>
      </w:r>
      <w:r>
        <w:rPr>
          <w:color w:val="0E5393"/>
        </w:rPr>
        <w:t>agreement</w:t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sz w:val="54"/>
          <w:szCs w:val="54"/>
        </w:rPr>
      </w:pPr>
      <w:r>
        <w:rPr>
          <w:rFonts w:eastAsia="Verdana;Verdana" w:cs="Verdana;Verdana" w:ascii="Verdana;Verdana" w:hAnsi="Verdana;Verdana"/>
          <w:sz w:val="54"/>
          <w:szCs w:val="54"/>
        </w:rPr>
      </w:r>
    </w:p>
    <w:p>
      <w:pPr>
        <w:pStyle w:val="Akapitzlist"/>
        <w:numPr>
          <w:ilvl w:val="1"/>
          <w:numId w:val="30"/>
        </w:numPr>
        <w:tabs>
          <w:tab w:val="clear" w:pos="720"/>
          <w:tab w:val="left" w:pos="1405" w:leader="none"/>
        </w:tabs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Partners join the agreement after</w:t>
      </w:r>
      <w:r>
        <w:rPr>
          <w:rFonts w:ascii="Verdana;Verdana" w:hAnsi="Verdana;Verdana"/>
          <w:color w:val="0E5393"/>
          <w:spacing w:val="-22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signature</w:t>
      </w:r>
    </w:p>
    <w:p>
      <w:pPr>
        <w:pStyle w:val="Normal"/>
        <w:spacing w:before="3" w:after="0"/>
        <w:rPr>
          <w:rFonts w:ascii="Verdana;Verdana" w:hAnsi="Verdana;Verdana" w:eastAsia="Verdana;Verdana" w:cs="Verdana;Verdana"/>
          <w:color w:val="0E5393"/>
          <w:sz w:val="56"/>
          <w:szCs w:val="56"/>
        </w:rPr>
      </w:pPr>
      <w:r>
        <w:rPr>
          <w:rFonts w:eastAsia="Verdana;Verdana" w:cs="Verdana;Verdana" w:ascii="Verdana;Verdana" w:hAnsi="Verdana;Verdana"/>
          <w:color w:val="0E5393"/>
          <w:sz w:val="56"/>
          <w:szCs w:val="56"/>
        </w:rPr>
      </w:r>
    </w:p>
    <w:p>
      <w:pPr>
        <w:sectPr>
          <w:headerReference w:type="default" r:id="rId360"/>
          <w:footerReference w:type="default" r:id="rId361"/>
          <w:type w:val="nextPage"/>
          <w:pgSz w:orient="landscape" w:w="14400" w:h="10800"/>
          <w:pgMar w:left="0" w:right="0" w:gutter="0" w:header="0" w:top="2060" w:footer="551" w:bottom="7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30"/>
        </w:numPr>
        <w:tabs>
          <w:tab w:val="clear" w:pos="720"/>
          <w:tab w:val="left" w:pos="1405" w:leader="none"/>
        </w:tabs>
        <w:spacing w:lineRule="exact" w:line="480"/>
        <w:ind w:left="1404" w:right="3775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Monitoring and reporting</w:t>
      </w:r>
      <w:r>
        <w:rPr>
          <w:rFonts w:ascii="Verdana;Verdana" w:hAnsi="Verdana;Verdana"/>
          <w:color w:val="0E5393"/>
          <w:spacing w:val="96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online: Deliverables, Payment requests, Reports,</w:t>
      </w:r>
      <w:r>
        <w:rPr>
          <w:rFonts w:ascii="Verdana;Verdana" w:hAnsi="Verdana;Verdana"/>
          <w:color w:val="0E5393"/>
          <w:spacing w:val="-32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etc.</w:t>
      </w:r>
    </w:p>
    <w:p>
      <w:pPr>
        <w:pStyle w:val="Normal"/>
        <w:rPr>
          <w:rFonts w:ascii="Verdana;Verdana" w:hAnsi="Verdana;Verdana" w:eastAsia="Verdana;Verdana" w:cs="Verdana;Verdana"/>
          <w:color w:val="0E5393"/>
          <w:sz w:val="20"/>
          <w:szCs w:val="20"/>
        </w:rPr>
      </w:pPr>
      <w:r>
        <w:rPr>
          <w:rFonts w:eastAsia="Verdana;Verdana" w:cs="Verdana;Verdana" w:ascii="Verdana;Verdana" w:hAnsi="Verdana;Verdana"/>
          <w:color w:val="0E5393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8" w:after="0"/>
        <w:rPr>
          <w:rFonts w:ascii="Verdana;Verdana" w:hAnsi="Verdana;Verdana" w:eastAsia="Verdana;Verdana" w:cs="Verdana;Verdana"/>
          <w:sz w:val="23"/>
          <w:szCs w:val="23"/>
        </w:rPr>
      </w:pPr>
      <w:r>
        <w:rPr>
          <w:rFonts w:eastAsia="Verdana;Verdana" w:cs="Verdana;Verdana" w:ascii="Verdana;Verdana" w:hAnsi="Verdana;Verdana"/>
          <w:sz w:val="23"/>
          <w:szCs w:val="23"/>
        </w:rPr>
      </w:r>
    </w:p>
    <w:p>
      <w:pPr>
        <w:pStyle w:val="Heading5"/>
        <w:spacing w:lineRule="exact" w:line="680"/>
        <w:ind w:left="881" w:right="1008" w:hanging="0"/>
        <w:rPr>
          <w:b w:val="false"/>
          <w:b w:val="false"/>
          <w:bCs w:val="false"/>
        </w:rPr>
      </w:pPr>
      <w:r>
        <w:rPr>
          <w:color w:val="0E5393"/>
        </w:rPr>
        <w:t>New Grant</w:t>
      </w:r>
      <w:r>
        <w:rPr>
          <w:color w:val="0E5393"/>
          <w:spacing w:val="-11"/>
        </w:rPr>
        <w:t xml:space="preserve"> </w:t>
      </w:r>
      <w:r>
        <w:rPr>
          <w:color w:val="0E5393"/>
        </w:rPr>
        <w:t>Agreement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56"/>
          <w:szCs w:val="56"/>
        </w:rPr>
      </w:pPr>
      <w:r>
        <w:rPr>
          <w:rFonts w:eastAsia="Verdana;Verdana" w:cs="Verdana;Verdana" w:ascii="Verdana;Verdana" w:hAnsi="Verdana;Verdana"/>
          <w:b/>
          <w:bCs/>
          <w:sz w:val="56"/>
          <w:szCs w:val="56"/>
        </w:rPr>
      </w:r>
    </w:p>
    <w:p>
      <w:pPr>
        <w:pStyle w:val="Akapitzlist"/>
        <w:numPr>
          <w:ilvl w:val="1"/>
          <w:numId w:val="30"/>
        </w:numPr>
        <w:tabs>
          <w:tab w:val="clear" w:pos="720"/>
          <w:tab w:val="left" w:pos="1405" w:leader="none"/>
        </w:tabs>
        <w:spacing w:before="360" w:after="0"/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New model grant agreement aligned to H2020</w:t>
      </w:r>
      <w:r>
        <w:rPr>
          <w:rFonts w:ascii="Verdana;Verdana" w:hAnsi="Verdana;Verdana"/>
          <w:color w:val="0E5393"/>
          <w:spacing w:val="-17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procedures</w:t>
      </w:r>
    </w:p>
    <w:p>
      <w:pPr>
        <w:pStyle w:val="Akapitzlist"/>
        <w:numPr>
          <w:ilvl w:val="1"/>
          <w:numId w:val="30"/>
        </w:numPr>
        <w:tabs>
          <w:tab w:val="clear" w:pos="720"/>
          <w:tab w:val="left" w:pos="1405" w:leader="none"/>
        </w:tabs>
        <w:spacing w:before="89" w:after="0"/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 xml:space="preserve">Interim Payment </w:t>
      </w:r>
      <w:r>
        <w:rPr>
          <w:rFonts w:ascii="Verdana;Verdana" w:hAnsi="Verdana;Verdana"/>
          <w:color w:val="0E5393"/>
          <w:sz w:val="40"/>
        </w:rPr>
        <w:t>instead of 2</w:t>
      </w:r>
      <w:r>
        <w:rPr>
          <w:rFonts w:ascii="Verdana;Verdana" w:hAnsi="Verdana;Verdana"/>
          <w:color w:val="0E5393"/>
          <w:position w:val="12"/>
          <w:sz w:val="26"/>
        </w:rPr>
        <w:t>nd</w:t>
      </w:r>
      <w:r>
        <w:rPr>
          <w:rFonts w:ascii="Verdana;Verdana" w:hAnsi="Verdana;Verdana"/>
          <w:color w:val="0E5393"/>
          <w:spacing w:val="33"/>
          <w:position w:val="12"/>
          <w:sz w:val="26"/>
        </w:rPr>
        <w:t xml:space="preserve"> </w:t>
      </w:r>
      <w:r>
        <w:rPr>
          <w:rFonts w:ascii="Verdana;Verdana" w:hAnsi="Verdana;Verdana"/>
          <w:color w:val="0E5393"/>
          <w:sz w:val="40"/>
        </w:rPr>
        <w:t>prefinancing</w:t>
      </w:r>
    </w:p>
    <w:p>
      <w:pPr>
        <w:pStyle w:val="Akapitzlist"/>
        <w:numPr>
          <w:ilvl w:val="1"/>
          <w:numId w:val="30"/>
        </w:numPr>
        <w:tabs>
          <w:tab w:val="clear" w:pos="720"/>
          <w:tab w:val="left" w:pos="1405" w:leader="none"/>
        </w:tabs>
        <w:spacing w:lineRule="exact" w:line="480" w:before="107" w:after="0"/>
        <w:ind w:left="1404" w:right="1843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Simplified cost structure (Staff, Other</w:t>
      </w:r>
      <w:r>
        <w:rPr>
          <w:rFonts w:ascii="Verdana;Verdana" w:hAnsi="Verdana;Verdana"/>
          <w:color w:val="0E5393"/>
          <w:spacing w:val="-23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 xml:space="preserve">Costs, Subcontracting), </w:t>
      </w:r>
      <w:r>
        <w:rPr>
          <w:rFonts w:ascii="Verdana;Verdana" w:hAnsi="Verdana;Verdana"/>
          <w:b/>
          <w:color w:val="0E5393"/>
          <w:sz w:val="40"/>
        </w:rPr>
        <w:t>budget shifts without</w:t>
      </w:r>
      <w:r>
        <w:rPr>
          <w:rFonts w:ascii="Verdana;Verdana" w:hAnsi="Verdana;Verdana"/>
          <w:b/>
          <w:color w:val="0E5393"/>
          <w:spacing w:val="-11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amendment</w:t>
      </w:r>
    </w:p>
    <w:p>
      <w:pPr>
        <w:pStyle w:val="Akapitzlist"/>
        <w:numPr>
          <w:ilvl w:val="1"/>
          <w:numId w:val="30"/>
        </w:numPr>
        <w:tabs>
          <w:tab w:val="clear" w:pos="720"/>
          <w:tab w:val="left" w:pos="1405" w:leader="none"/>
        </w:tabs>
        <w:spacing w:before="78" w:after="0"/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All partners sign the grant</w:t>
      </w:r>
      <w:r>
        <w:rPr>
          <w:rFonts w:ascii="Verdana;Verdana" w:hAnsi="Verdana;Verdana"/>
          <w:b/>
          <w:color w:val="0E5393"/>
          <w:spacing w:val="-6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agreement</w:t>
      </w:r>
    </w:p>
    <w:p>
      <w:pPr>
        <w:pStyle w:val="Akapitzlist"/>
        <w:numPr>
          <w:ilvl w:val="1"/>
          <w:numId w:val="30"/>
        </w:numPr>
        <w:tabs>
          <w:tab w:val="clear" w:pos="720"/>
          <w:tab w:val="left" w:pos="1405" w:leader="none"/>
        </w:tabs>
        <w:spacing w:before="89" w:after="0"/>
        <w:ind w:left="1404" w:right="1008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Consortium agreement</w:t>
      </w:r>
      <w:r>
        <w:rPr>
          <w:rFonts w:ascii="Verdana;Verdana" w:hAnsi="Verdana;Verdana"/>
          <w:color w:val="0E5393"/>
          <w:spacing w:val="-9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mandatory</w:t>
      </w:r>
    </w:p>
    <w:p>
      <w:pPr>
        <w:pStyle w:val="Normal"/>
        <w:rPr>
          <w:rFonts w:ascii="Verdana;Verdana" w:hAnsi="Verdana;Verdana" w:eastAsia="Verdana;Verdana" w:cs="Verdana;Verdana"/>
          <w:color w:val="0E5393"/>
          <w:sz w:val="20"/>
          <w:szCs w:val="20"/>
        </w:rPr>
      </w:pPr>
      <w:r>
        <w:rPr>
          <w:rFonts w:eastAsia="Verdana;Verdana" w:cs="Verdana;Verdana" w:ascii="Verdana;Verdana" w:hAnsi="Verdana;Verdana"/>
          <w:color w:val="0E5393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sz w:val="23"/>
          <w:szCs w:val="23"/>
        </w:rPr>
      </w:pPr>
      <w:r>
        <w:rPr>
          <w:rFonts w:eastAsia="Verdana;Verdana" w:cs="Verdana;Verdana" w:ascii="Verdana;Verdana" w:hAnsi="Verdana;Verdana"/>
          <w:sz w:val="23"/>
          <w:szCs w:val="23"/>
        </w:rPr>
      </w:r>
    </w:p>
    <w:p>
      <w:pPr>
        <w:sectPr>
          <w:headerReference w:type="default" r:id="rId364"/>
          <w:footerReference w:type="default" r:id="rId365"/>
          <w:type w:val="nextPage"/>
          <w:pgSz w:orient="landscape" w:w="14400" w:h="10800"/>
          <w:pgMar w:left="0" w:right="0" w:gutter="0" w:header="0" w:top="2060" w:footer="551" w:bottom="7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" w:after="0"/>
        <w:ind w:left="3829" w:right="1008" w:hanging="0"/>
        <w:rPr>
          <w:rFonts w:ascii="Verdana;Verdana" w:hAnsi="Verdana;Verdana" w:eastAsia="Verdana;Verdana" w:cs="Verdana;Verdana"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420370</wp:posOffset>
                </wp:positionH>
                <wp:positionV relativeFrom="paragraph">
                  <wp:posOffset>-66040</wp:posOffset>
                </wp:positionV>
                <wp:extent cx="1464310" cy="610870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4480" cy="610920"/>
                          <a:chOff x="0" y="0"/>
                          <a:chExt cx="1464480" cy="610920"/>
                        </a:xfrm>
                      </wpg:grpSpPr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362"/>
                          <a:stretch/>
                        </pic:blipFill>
                        <pic:spPr>
                          <a:xfrm>
                            <a:off x="0" y="0"/>
                            <a:ext cx="1464480" cy="61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7520" y="30960"/>
                            <a:ext cx="1369080" cy="50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9080" cy="50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6" h="795">
                                  <a:moveTo>
                                    <a:pt x="2495" y="-56"/>
                                  </a:moveTo>
                                  <a:lnTo>
                                    <a:pt x="2495" y="142"/>
                                  </a:lnTo>
                                  <a:lnTo>
                                    <a:pt x="737" y="142"/>
                                  </a:lnTo>
                                  <a:lnTo>
                                    <a:pt x="737" y="539"/>
                                  </a:lnTo>
                                  <a:lnTo>
                                    <a:pt x="2495" y="539"/>
                                  </a:lnTo>
                                  <a:lnTo>
                                    <a:pt x="2495" y="738"/>
                                  </a:lnTo>
                                  <a:lnTo>
                                    <a:pt x="2892" y="341"/>
                                  </a:lnTo>
                                  <a:lnTo>
                                    <a:pt x="2495" y="-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30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20" y="30960"/>
                            <a:ext cx="1369080" cy="50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9080" cy="50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6" h="795">
                                  <a:moveTo>
                                    <a:pt x="737" y="142"/>
                                  </a:moveTo>
                                  <a:lnTo>
                                    <a:pt x="2495" y="142"/>
                                  </a:lnTo>
                                  <a:lnTo>
                                    <a:pt x="2495" y="-56"/>
                                  </a:lnTo>
                                  <a:lnTo>
                                    <a:pt x="2892" y="341"/>
                                  </a:lnTo>
                                  <a:lnTo>
                                    <a:pt x="2495" y="738"/>
                                  </a:lnTo>
                                  <a:lnTo>
                                    <a:pt x="2495" y="539"/>
                                  </a:lnTo>
                                  <a:lnTo>
                                    <a:pt x="737" y="539"/>
                                  </a:lnTo>
                                  <a:lnTo>
                                    <a:pt x="737" y="1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1pt;margin-top:-5.2pt;width:115.3pt;height:48.1pt" coordorigin="662,-104" coordsize="2306,962">
                <v:shape id="shape_0" stroked="f" o:allowincell="f" style="position:absolute;left:662;top:-104;width:2305;height:961;mso-wrap-style:none;v-text-anchor:middle;mso-position-horizontal-relative:page" type="_x0000_t75">
                  <v:imagedata r:id="rId363" o:detectmouseclick="t"/>
                  <v:stroke color="#3465a4" joinstyle="round" endcap="flat"/>
                  <w10:wrap type="none"/>
                </v:shape>
                <v:group id="shape_0" style="position:absolute;left:737;top:-55;width:2156;height:795">
                  <v:shape id="shape_0" coordorigin="737,4294967240" coordsize="2156,795" path="l2495,142l737,142l737,539l2495,539l2495,738l2892,341l2495,-56xe" fillcolor="#123076" stroked="f" o:allowincell="f" style="position:absolute;left:737;top:-55;width:2155;height:794;mso-wrap-style:none;v-text-anchor:middle;mso-position-horizontal-relative:page">
                    <v:fill o:detectmouseclick="t" type="solid" color2="#edcf89"/>
                    <v:stroke color="#3465a4" joinstyle="round" endcap="flat"/>
                    <w10:wrap type="none"/>
                  </v:shape>
                </v:group>
                <v:group id="shape_0" style="position:absolute;left:737;top:-55;width:2156;height:795">
                  <v:shape id="shape_0" coordorigin="737,4294967240" coordsize="2156,795" path="m737,142l2495,142l2495,-56l2892,341l2495,738l2495,539l737,539l737,142xe" stroked="t" o:allowincell="f" style="position:absolute;left:737;top:-55;width:2155;height:794;mso-wrap-style:none;v-text-anchor:middle;mso-position-horizontal-relative:page">
                    <v:fill o:detectmouseclick="t" on="false"/>
                    <v:stroke color="#123076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Verdana;Verdana" w:hAnsi="Verdana;Verdana"/>
          <w:color w:val="0E5393"/>
          <w:spacing w:val="-4"/>
          <w:sz w:val="48"/>
        </w:rPr>
        <w:t xml:space="preserve">Read </w:t>
      </w:r>
      <w:r>
        <w:rPr>
          <w:rFonts w:ascii="Verdana;Verdana" w:hAnsi="Verdana;Verdana"/>
          <w:color w:val="0E5393"/>
          <w:sz w:val="48"/>
        </w:rPr>
        <w:t>the new grant agreement</w:t>
      </w:r>
      <w:r>
        <w:rPr>
          <w:rFonts w:ascii="Verdana;Verdana" w:hAnsi="Verdana;Verdana"/>
          <w:color w:val="0E5393"/>
          <w:spacing w:val="-2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!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-36830</wp:posOffset>
                </wp:positionH>
                <wp:positionV relativeFrom="page">
                  <wp:posOffset>307975</wp:posOffset>
                </wp:positionV>
                <wp:extent cx="9217025" cy="6585585"/>
                <wp:effectExtent l="36830" t="0" r="36195" b="36195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7080" cy="6585480"/>
                          <a:chOff x="0" y="0"/>
                          <a:chExt cx="9217080" cy="6585480"/>
                        </a:xfrm>
                      </wpg:grpSpPr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366"/>
                          <a:stretch/>
                        </pic:blipFill>
                        <pic:spPr>
                          <a:xfrm>
                            <a:off x="0" y="0"/>
                            <a:ext cx="9217080" cy="1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7280"/>
                            <a:ext cx="9216360" cy="656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360" cy="65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9027">
                                  <a:moveTo>
                                    <a:pt x="0" y="10800"/>
                                  </a:moveTo>
                                  <a:lnTo>
                                    <a:pt x="14400" y="10800"/>
                                  </a:lnTo>
                                  <a:lnTo>
                                    <a:pt x="14400" y="1774"/>
                                  </a:lnTo>
                                  <a:lnTo>
                                    <a:pt x="0" y="177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5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280"/>
                            <a:ext cx="9216360" cy="656856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9216360" cy="57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9027">
                                  <a:moveTo>
                                    <a:pt x="0" y="10800"/>
                                  </a:moveTo>
                                  <a:lnTo>
                                    <a:pt x="14400" y="10800"/>
                                  </a:lnTo>
                                  <a:lnTo>
                                    <a:pt x="14400" y="1774"/>
                                  </a:lnTo>
                                  <a:lnTo>
                                    <a:pt x="0" y="177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3080">
                              <a:solidFill>
                                <a:srgbClr val="0e539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7" name="" descr=""/>
                            <pic:cNvPicPr/>
                          </pic:nvPicPr>
                          <pic:blipFill>
                            <a:blip r:embed="rId367"/>
                            <a:stretch/>
                          </pic:blipFill>
                          <pic:spPr>
                            <a:xfrm>
                              <a:off x="3933720" y="0"/>
                              <a:ext cx="1606680" cy="110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264200" y="6039360"/>
                            <a:ext cx="687600" cy="54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0" cy="54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752">
                                  <a:moveTo>
                                    <a:pt x="7738" y="10800"/>
                                  </a:moveTo>
                                  <a:lnTo>
                                    <a:pt x="7738" y="10049"/>
                                  </a:lnTo>
                                  <a:lnTo>
                                    <a:pt x="6662" y="10049"/>
                                  </a:lnTo>
                                  <a:lnTo>
                                    <a:pt x="6662" y="10800"/>
                                  </a:lnTo>
                                  <a:lnTo>
                                    <a:pt x="7738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24.25pt;width:725.75pt;height:518.55pt" coordorigin="-58,485" coordsize="14515,10371">
                <v:shape id="shape_0" stroked="f" o:allowincell="f" style="position:absolute;left:-58;top:485;width:14514;height:26;mso-wrap-style:none;v-text-anchor:middle;mso-position-horizontal-relative:page;mso-position-vertical-relative:page" type="_x0000_t75">
                  <v:imagedata r:id="rId368" o:detectmouseclick="t"/>
                  <v:stroke color="#3465a4" joinstyle="round" endcap="flat"/>
                  <w10:wrap type="none"/>
                </v:shape>
                <v:group id="shape_0" style="position:absolute;left:-58;top:512;width:14514;height:10344">
                  <v:shape id="shape_0" coordsize="14400,9027" path="m0,10800l14400,10800l14400,1774l0,1774l0,10800xe" fillcolor="#0e5393" stroked="f" o:allowincell="f" style="position:absolute;left:-58;top:512;width:14513;height:10343;mso-wrap-style:none;v-text-anchor:middle;mso-position-horizontal-relative:page;mso-position-vertical-relative:page">
                    <v:fill o:detectmouseclick="t" type="solid" color2="#f1ac6c"/>
                    <v:stroke color="#3465a4" joinstyle="round" endcap="flat"/>
                    <w10:wrap type="none"/>
                  </v:shape>
                </v:group>
                <v:group id="shape_0" style="position:absolute;left:-58;top:512;width:14514;height:10344">
                  <v:shape id="shape_0" coordsize="14400,9027" path="m0,10800l14400,10800l14400,1774l0,1774l0,10800xe" stroked="t" o:allowincell="f" style="position:absolute;left:-58;top:1804;width:14513;height:9051;mso-wrap-style:none;v-text-anchor:middle;mso-position-horizontal-relative:page;mso-position-vertical-relative:page">
                    <v:fill o:detectmouseclick="t" on="false"/>
                    <v:stroke color="#0e5393" weight="73080" joinstyle="round" endcap="flat"/>
                    <w10:wrap type="none"/>
                  </v:shape>
                  <v:shape id="shape_0" stroked="f" o:allowincell="f" style="position:absolute;left:6137;top:512;width:2529;height:1738;mso-wrap-style:none;v-text-anchor:middle;mso-position-horizontal-relative:page;mso-position-vertical-relative:page" type="_x0000_t75">
                    <v:imagedata r:id="rId369" o:detectmouseclick="t"/>
                    <v:stroke color="#3465a4" joinstyle="round" endcap="flat"/>
                    <w10:wrap type="none"/>
                  </v:shape>
                </v:group>
                <v:group id="shape_0" style="position:absolute;left:6657;top:9996;width:1083;height:860">
                  <v:shape id="shape_0" coordorigin="6662,10049" coordsize="1076,752" path="m7738,10800l7738,10049l6662,10049l6662,10800l7738,10800xe" fillcolor="#aec551" stroked="f" o:allowincell="f" style="position:absolute;left:6657;top:9996;width:1082;height:859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2" w:after="0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lineRule="exact" w:line="924"/>
        <w:ind w:left="102" w:right="67" w:hanging="0"/>
        <w:jc w:val="center"/>
        <w:rPr>
          <w:rFonts w:ascii="Verdana;Verdana" w:hAnsi="Verdana;Verdana" w:eastAsia="Verdana;Verdana" w:cs="Verdana;Verdana"/>
          <w:sz w:val="80"/>
          <w:szCs w:val="80"/>
        </w:rPr>
      </w:pPr>
      <w:r>
        <w:rPr>
          <w:rFonts w:ascii="Verdana;Verdana" w:hAnsi="Verdana;Verdana"/>
          <w:b/>
          <w:color w:val="FFD523"/>
          <w:sz w:val="80"/>
        </w:rPr>
        <w:t>3rd Health</w:t>
      </w:r>
      <w:r>
        <w:rPr>
          <w:rFonts w:ascii="Verdana;Verdana" w:hAnsi="Verdana;Verdana"/>
          <w:b/>
          <w:color w:val="FFD523"/>
          <w:spacing w:val="-4"/>
          <w:sz w:val="80"/>
        </w:rPr>
        <w:t xml:space="preserve"> </w:t>
      </w:r>
      <w:r>
        <w:rPr>
          <w:rFonts w:ascii="Verdana;Verdana" w:hAnsi="Verdana;Verdana"/>
          <w:b/>
          <w:color w:val="FFD523"/>
          <w:sz w:val="80"/>
        </w:rPr>
        <w:t>Programme</w:t>
      </w:r>
    </w:p>
    <w:p>
      <w:pPr>
        <w:pStyle w:val="Normal"/>
        <w:spacing w:lineRule="exact" w:line="966"/>
        <w:ind w:left="102" w:right="70" w:hanging="0"/>
        <w:jc w:val="center"/>
        <w:rPr>
          <w:rFonts w:ascii="Verdana;Verdana" w:hAnsi="Verdana;Verdana" w:eastAsia="Verdana;Verdana" w:cs="Verdana;Verdana"/>
          <w:sz w:val="80"/>
          <w:szCs w:val="80"/>
        </w:rPr>
      </w:pPr>
      <w:r>
        <w:rPr>
          <w:rFonts w:ascii="Verdana;Verdana" w:hAnsi="Verdana;Verdana"/>
          <w:b/>
          <w:color w:val="FFD523"/>
          <w:sz w:val="80"/>
        </w:rPr>
        <w:t>2014-2020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80"/>
          <w:szCs w:val="80"/>
        </w:rPr>
      </w:pPr>
      <w:r>
        <w:rPr>
          <w:rFonts w:eastAsia="Verdana;Verdana" w:cs="Verdana;Verdana" w:ascii="Verdana;Verdana" w:hAnsi="Verdana;Verdana"/>
          <w:b/>
          <w:bCs/>
          <w:sz w:val="80"/>
          <w:szCs w:val="80"/>
        </w:rPr>
      </w:r>
    </w:p>
    <w:p>
      <w:pPr>
        <w:pStyle w:val="Normal"/>
        <w:spacing w:before="671" w:after="0"/>
        <w:ind w:left="102" w:right="96" w:hanging="0"/>
        <w:jc w:val="center"/>
        <w:rPr>
          <w:rFonts w:ascii="Verdana;Verdana" w:hAnsi="Verdana;Verdana" w:eastAsia="Verdana;Verdana" w:cs="Verdana;Verdana"/>
          <w:sz w:val="64"/>
          <w:szCs w:val="64"/>
        </w:rPr>
      </w:pPr>
      <w:r>
        <w:rPr>
          <w:rFonts w:eastAsia="Verdana;Verdana" w:cs="Verdana;Verdana" w:ascii="Verdana;Verdana" w:hAnsi="Verdana;Verdana"/>
          <w:b/>
          <w:bCs/>
          <w:color w:val="FFFFFF"/>
          <w:sz w:val="64"/>
          <w:szCs w:val="64"/>
        </w:rPr>
        <w:t>New procedure – Grants for</w:t>
      </w:r>
      <w:r>
        <w:rPr>
          <w:rFonts w:eastAsia="Verdana;Verdana" w:cs="Verdana;Verdana" w:ascii="Verdana;Verdana" w:hAnsi="Verdana;Verdana"/>
          <w:b/>
          <w:bCs/>
          <w:color w:val="FFFFFF"/>
          <w:spacing w:val="-12"/>
          <w:sz w:val="64"/>
          <w:szCs w:val="64"/>
        </w:rPr>
        <w:t xml:space="preserve"> </w:t>
      </w:r>
      <w:r>
        <w:rPr>
          <w:rFonts w:eastAsia="Verdana;Verdana" w:cs="Verdana;Verdana" w:ascii="Verdana;Verdana" w:hAnsi="Verdana;Verdana"/>
          <w:b/>
          <w:bCs/>
          <w:color w:val="FFFFFF"/>
          <w:sz w:val="64"/>
          <w:szCs w:val="64"/>
        </w:rPr>
        <w:t>Actions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spacing w:before="8" w:after="0"/>
        <w:rPr>
          <w:rFonts w:ascii="Verdana;Verdana" w:hAnsi="Verdana;Verdana" w:eastAsia="Verdana;Verdana" w:cs="Verdana;Verdana"/>
          <w:b/>
          <w:b/>
          <w:bCs/>
          <w:sz w:val="26"/>
          <w:szCs w:val="26"/>
        </w:rPr>
      </w:pPr>
      <w:r>
        <w:rPr>
          <w:rFonts w:eastAsia="Verdana;Verdana" w:cs="Verdana;Verdana" w:ascii="Verdana;Verdana" w:hAnsi="Verdana;Verdana"/>
          <w:b/>
          <w:bCs/>
          <w:sz w:val="26"/>
          <w:szCs w:val="26"/>
        </w:rPr>
      </w:r>
    </w:p>
    <w:p>
      <w:pPr>
        <w:pStyle w:val="Normal"/>
        <w:spacing w:before="12" w:after="0"/>
        <w:rPr>
          <w:rFonts w:ascii="Verdana;Verdana" w:hAnsi="Verdana;Verdana" w:eastAsia="Verdana;Verdana" w:cs="Verdana;Verdana"/>
          <w:b/>
          <w:b/>
          <w:bCs/>
          <w:sz w:val="6"/>
          <w:szCs w:val="6"/>
        </w:rPr>
      </w:pPr>
      <w:r>
        <w:rPr>
          <w:rFonts w:eastAsia="Verdana;Verdana" w:cs="Verdana;Verdana" w:ascii="Verdana;Verdana" w:hAnsi="Verdana;Verdana"/>
          <w:b/>
          <w:bCs/>
          <w:sz w:val="6"/>
          <w:szCs w:val="6"/>
        </w:rPr>
      </w:r>
    </w:p>
    <w:p>
      <w:pPr>
        <w:sectPr>
          <w:headerReference w:type="default" r:id="rId370"/>
          <w:footerReference w:type="default" r:id="rId371"/>
          <w:type w:val="nextPage"/>
          <w:pgSz w:orient="landscape" w:w="14400" w:h="10800"/>
          <w:pgMar w:left="860" w:right="440" w:gutter="0" w:header="0" w:top="100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ind w:left="5859" w:right="6387" w:hanging="0"/>
        <w:rPr>
          <w:rFonts w:ascii="Verdana;Verdana" w:hAnsi="Verdana;Verdana" w:eastAsia="Verdana;Verdana" w:cs="Verdana;Verdana"/>
          <w:sz w:val="9"/>
          <w:szCs w:val="9"/>
        </w:rPr>
      </w:pPr>
      <w:r>
        <w:rPr>
          <w:rFonts w:ascii="Verdana;Verdana" w:hAnsi="Verdana;Verdana"/>
          <w:i/>
          <w:color w:val="FFFFFF"/>
          <w:sz w:val="9"/>
        </w:rPr>
        <w:t>Consumers,</w:t>
      </w:r>
      <w:r>
        <w:rPr>
          <w:rFonts w:ascii="Verdana;Verdana" w:hAnsi="Verdana;Verdana"/>
          <w:i/>
          <w:color w:val="FFFFFF"/>
          <w:spacing w:val="-28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Health</w:t>
      </w:r>
      <w:r>
        <w:rPr>
          <w:rFonts w:ascii="Verdana;Verdana" w:hAnsi="Verdana;Verdana"/>
          <w:i/>
          <w:color w:val="FFFFFF"/>
          <w:spacing w:val="-4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And</w:t>
      </w:r>
      <w:r>
        <w:rPr>
          <w:rFonts w:ascii="Verdana;Verdana" w:hAnsi="Verdana;Verdana"/>
          <w:i/>
          <w:color w:val="FFFFFF"/>
          <w:spacing w:val="1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Food</w:t>
      </w:r>
      <w:r>
        <w:rPr>
          <w:rFonts w:ascii="Verdana;Verdana" w:hAnsi="Verdana;Verdana"/>
          <w:i/>
          <w:color w:val="FFFFFF"/>
          <w:spacing w:val="-29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Executive</w:t>
      </w:r>
      <w:r>
        <w:rPr>
          <w:rFonts w:ascii="Verdana;Verdana" w:hAnsi="Verdana;Verdana"/>
          <w:i/>
          <w:color w:val="FFFFFF"/>
          <w:spacing w:val="29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Agency</w:t>
      </w:r>
    </w:p>
    <w:p>
      <w:pPr>
        <w:pStyle w:val="Heading4"/>
        <w:spacing w:lineRule="exact" w:line="720" w:before="101" w:after="0"/>
        <w:ind w:left="1525" w:right="1499" w:hanging="564"/>
        <w:rPr>
          <w:b w:val="false"/>
          <w:b w:val="false"/>
          <w:bCs w:val="false"/>
        </w:rPr>
      </w:pPr>
      <w:r>
        <w:rPr>
          <w:color w:val="0E5393"/>
        </w:rPr>
        <w:t>Call 2014: Actions co-financed</w:t>
      </w:r>
      <w:r>
        <w:rPr>
          <w:color w:val="0E5393"/>
          <w:spacing w:val="-17"/>
        </w:rPr>
        <w:t xml:space="preserve"> </w:t>
      </w:r>
      <w:r>
        <w:rPr>
          <w:color w:val="0E5393"/>
        </w:rPr>
        <w:t>with</w:t>
      </w:r>
      <w:r>
        <w:rPr>
          <w:color w:val="0E5393"/>
          <w:spacing w:val="-1"/>
        </w:rPr>
        <w:t xml:space="preserve"> </w:t>
      </w:r>
      <w:r>
        <w:rPr>
          <w:color w:val="0E5393"/>
        </w:rPr>
        <w:t xml:space="preserve">MS authorities </w:t>
      </w:r>
      <w:r>
        <w:rPr>
          <w:rFonts w:cs="Verdana;Verdana"/>
          <w:color w:val="0E5393"/>
        </w:rPr>
        <w:t xml:space="preserve">– </w:t>
      </w:r>
      <w:r>
        <w:rPr>
          <w:color w:val="0E5393"/>
        </w:rPr>
        <w:t>Joint</w:t>
      </w:r>
      <w:r>
        <w:rPr>
          <w:color w:val="0E5393"/>
          <w:spacing w:val="-15"/>
        </w:rPr>
        <w:t xml:space="preserve"> </w:t>
      </w:r>
      <w:r>
        <w:rPr>
          <w:color w:val="0E5393"/>
        </w:rPr>
        <w:t>Actions</w:t>
      </w:r>
    </w:p>
    <w:p>
      <w:pPr>
        <w:pStyle w:val="Normal"/>
        <w:spacing w:before="9" w:after="0"/>
        <w:rPr>
          <w:rFonts w:ascii="Verdana;Verdana" w:hAnsi="Verdana;Verdana" w:eastAsia="Verdana;Verdana" w:cs="Verdana;Verdana"/>
          <w:b/>
          <w:b/>
          <w:bCs/>
          <w:sz w:val="63"/>
          <w:szCs w:val="63"/>
        </w:rPr>
      </w:pPr>
      <w:r>
        <w:rPr>
          <w:rFonts w:eastAsia="Verdana;Verdana" w:cs="Verdana;Verdana" w:ascii="Verdana;Verdana" w:hAnsi="Verdana;Verdana"/>
          <w:b/>
          <w:bCs/>
          <w:sz w:val="63"/>
          <w:szCs w:val="63"/>
        </w:rPr>
      </w:r>
    </w:p>
    <w:p>
      <w:pPr>
        <w:pStyle w:val="Akapitzlist"/>
        <w:numPr>
          <w:ilvl w:val="1"/>
          <w:numId w:val="30"/>
        </w:numPr>
        <w:tabs>
          <w:tab w:val="clear" w:pos="720"/>
          <w:tab w:val="left" w:pos="1405" w:leader="none"/>
        </w:tabs>
        <w:spacing w:lineRule="auto" w:line="235"/>
        <w:ind w:left="1404" w:right="1031" w:hanging="540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color w:val="0E5393"/>
          <w:sz w:val="36"/>
        </w:rPr>
        <w:t xml:space="preserve">JA have a clear </w:t>
      </w:r>
      <w:r>
        <w:rPr>
          <w:rFonts w:ascii="Verdana;Verdana" w:hAnsi="Verdana;Verdana"/>
          <w:b/>
          <w:color w:val="0E5393"/>
          <w:sz w:val="36"/>
        </w:rPr>
        <w:t xml:space="preserve">EU added value </w:t>
      </w:r>
      <w:r>
        <w:rPr>
          <w:rFonts w:ascii="Verdana;Verdana" w:hAnsi="Verdana;Verdana"/>
          <w:color w:val="0E5393"/>
          <w:sz w:val="36"/>
        </w:rPr>
        <w:t>and are co-financed either</w:t>
      </w:r>
      <w:r>
        <w:rPr>
          <w:rFonts w:ascii="Verdana;Verdana" w:hAnsi="Verdana;Verdana"/>
          <w:color w:val="0E5393"/>
          <w:spacing w:val="-10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by competent authorities that are responsible for health in the MS</w:t>
      </w:r>
      <w:r>
        <w:rPr>
          <w:rFonts w:ascii="Verdana;Verdana" w:hAnsi="Verdana;Verdana"/>
          <w:color w:val="0E5393"/>
          <w:spacing w:val="-11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or</w:t>
      </w:r>
      <w:r>
        <w:rPr>
          <w:rFonts w:ascii="Verdana;Verdana" w:hAnsi="Verdana;Verdana"/>
          <w:color w:val="0E5393"/>
          <w:w w:val="99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in the third countries participating in the Programme, or by</w:t>
      </w:r>
      <w:r>
        <w:rPr>
          <w:rFonts w:ascii="Verdana;Verdana" w:hAnsi="Verdana;Verdana"/>
          <w:color w:val="0E5393"/>
          <w:spacing w:val="-12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public</w:t>
      </w:r>
      <w:r>
        <w:rPr>
          <w:rFonts w:ascii="Verdana;Verdana" w:hAnsi="Verdana;Verdana"/>
          <w:color w:val="0E5393"/>
          <w:w w:val="99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 xml:space="preserve">sector bodies and non-governmental bodies </w:t>
      </w:r>
      <w:r>
        <w:rPr>
          <w:rFonts w:ascii="Verdana;Verdana" w:hAnsi="Verdana;Verdana"/>
          <w:b/>
          <w:color w:val="0E5393"/>
          <w:sz w:val="36"/>
        </w:rPr>
        <w:t>mandated by</w:t>
      </w:r>
      <w:r>
        <w:rPr>
          <w:rFonts w:ascii="Verdana;Verdana" w:hAnsi="Verdana;Verdana"/>
          <w:b/>
          <w:color w:val="0E5393"/>
          <w:spacing w:val="-18"/>
          <w:sz w:val="36"/>
        </w:rPr>
        <w:t xml:space="preserve"> </w:t>
      </w:r>
      <w:r>
        <w:rPr>
          <w:rFonts w:ascii="Verdana;Verdana" w:hAnsi="Verdana;Verdana"/>
          <w:b/>
          <w:color w:val="0E5393"/>
          <w:sz w:val="36"/>
        </w:rPr>
        <w:t>those</w:t>
      </w:r>
      <w:r>
        <w:rPr>
          <w:rFonts w:ascii="Verdana;Verdana" w:hAnsi="Verdana;Verdana"/>
          <w:b/>
          <w:color w:val="0E5393"/>
          <w:spacing w:val="-1"/>
          <w:sz w:val="36"/>
        </w:rPr>
        <w:t xml:space="preserve"> </w:t>
      </w:r>
      <w:r>
        <w:rPr>
          <w:rFonts w:ascii="Verdana;Verdana" w:hAnsi="Verdana;Verdana"/>
          <w:b/>
          <w:color w:val="0E5393"/>
          <w:sz w:val="36"/>
        </w:rPr>
        <w:t>competent</w:t>
      </w:r>
      <w:r>
        <w:rPr>
          <w:rFonts w:ascii="Verdana;Verdana" w:hAnsi="Verdana;Verdana"/>
          <w:b/>
          <w:color w:val="0E5393"/>
          <w:spacing w:val="2"/>
          <w:sz w:val="36"/>
        </w:rPr>
        <w:t xml:space="preserve"> </w:t>
      </w:r>
      <w:r>
        <w:rPr>
          <w:rFonts w:ascii="Verdana;Verdana" w:hAnsi="Verdana;Verdana"/>
          <w:b/>
          <w:color w:val="0E5393"/>
          <w:sz w:val="36"/>
        </w:rPr>
        <w:t>authorities</w:t>
      </w:r>
      <w:r>
        <w:rPr>
          <w:rFonts w:ascii="Verdana;Verdana" w:hAnsi="Verdana;Verdana"/>
          <w:color w:val="0E5393"/>
          <w:sz w:val="36"/>
        </w:rPr>
        <w:t>.</w:t>
      </w:r>
    </w:p>
    <w:p>
      <w:pPr>
        <w:pStyle w:val="Akapitzlist"/>
        <w:numPr>
          <w:ilvl w:val="1"/>
          <w:numId w:val="30"/>
        </w:numPr>
        <w:tabs>
          <w:tab w:val="clear" w:pos="720"/>
          <w:tab w:val="left" w:pos="1405" w:leader="none"/>
        </w:tabs>
        <w:spacing w:lineRule="exact" w:line="432" w:before="271" w:after="0"/>
        <w:ind w:left="1404" w:right="1668" w:hanging="540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Proposals should provide a genuine European</w:t>
      </w:r>
      <w:r>
        <w:rPr>
          <w:rFonts w:ascii="Verdana;Verdana" w:hAnsi="Verdana;Verdana"/>
          <w:i/>
          <w:color w:val="0E5393"/>
          <w:spacing w:val="-4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dimension.</w:t>
      </w:r>
      <w:r>
        <w:rPr>
          <w:rFonts w:ascii="Verdana;Verdana" w:hAnsi="Verdana;Verdana"/>
          <w:i/>
          <w:color w:val="0E5393"/>
          <w:w w:val="99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Depending on the scope of the action, previous JA involved</w:t>
      </w:r>
      <w:r>
        <w:rPr>
          <w:rFonts w:ascii="Verdana;Verdana" w:hAnsi="Verdana;Verdana"/>
          <w:i/>
          <w:color w:val="0E5393"/>
          <w:spacing w:val="-5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on</w:t>
      </w:r>
      <w:r>
        <w:rPr>
          <w:rFonts w:ascii="Verdana;Verdana" w:hAnsi="Verdana;Verdana"/>
          <w:i/>
          <w:color w:val="0E5393"/>
          <w:w w:val="99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average 25</w:t>
      </w:r>
      <w:r>
        <w:rPr>
          <w:rFonts w:ascii="Verdana;Verdana" w:hAnsi="Verdana;Verdana"/>
          <w:i/>
          <w:color w:val="0E5393"/>
          <w:spacing w:val="3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partners.</w:t>
      </w:r>
    </w:p>
    <w:p>
      <w:pPr>
        <w:pStyle w:val="Normal"/>
        <w:spacing w:before="9" w:after="0"/>
        <w:rPr>
          <w:rFonts w:ascii="Verdana;Verdana" w:hAnsi="Verdana;Verdana" w:eastAsia="Verdana;Verdana" w:cs="Verdana;Verdana"/>
          <w:i/>
          <w:i/>
          <w:color w:val="0E5393"/>
          <w:sz w:val="43"/>
          <w:szCs w:val="43"/>
        </w:rPr>
      </w:pPr>
      <w:r>
        <w:rPr>
          <w:rFonts w:eastAsia="Verdana;Verdana" w:cs="Verdana;Verdana" w:ascii="Verdana;Verdana" w:hAnsi="Verdana;Verdana"/>
          <w:i/>
          <w:color w:val="0E5393"/>
          <w:sz w:val="43"/>
          <w:szCs w:val="43"/>
        </w:rPr>
      </w:r>
    </w:p>
    <w:p>
      <w:pPr>
        <w:sectPr>
          <w:headerReference w:type="default" r:id="rId372"/>
          <w:footerReference w:type="default" r:id="rId373"/>
          <w:type w:val="nextPage"/>
          <w:pgSz w:orient="landscape" w:w="14400" w:h="10800"/>
          <w:pgMar w:left="0" w:right="0" w:gutter="0" w:header="0" w:top="2060" w:footer="517" w:bottom="7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30"/>
        </w:numPr>
        <w:tabs>
          <w:tab w:val="clear" w:pos="720"/>
          <w:tab w:val="left" w:pos="1405" w:leader="none"/>
        </w:tabs>
        <w:ind w:left="1404" w:right="1008" w:hanging="540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color w:val="0E5393"/>
          <w:sz w:val="36"/>
        </w:rPr>
        <w:t>A multibeneficiary grant</w:t>
      </w:r>
      <w:r>
        <w:rPr>
          <w:rFonts w:ascii="Verdana;Verdana" w:hAnsi="Verdana;Verdana"/>
          <w:color w:val="0E5393"/>
          <w:spacing w:val="-1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agreement.</w:t>
      </w:r>
    </w:p>
    <w:p>
      <w:pPr>
        <w:pStyle w:val="Normal"/>
        <w:rPr>
          <w:rFonts w:ascii="Verdana;Verdana" w:hAnsi="Verdana;Verdana" w:eastAsia="Verdana;Verdana" w:cs="Verdana;Verdana"/>
          <w:color w:val="0E5393"/>
          <w:sz w:val="20"/>
          <w:szCs w:val="20"/>
        </w:rPr>
      </w:pPr>
      <w:r>
        <w:rPr>
          <w:rFonts w:eastAsia="Verdana;Verdana" w:cs="Verdana;Verdana" w:ascii="Verdana;Verdana" w:hAnsi="Verdana;Verdana"/>
          <w:color w:val="0E5393"/>
          <w:sz w:val="20"/>
          <w:szCs w:val="20"/>
        </w:rPr>
      </w:r>
    </w:p>
    <w:p>
      <w:pPr>
        <w:pStyle w:val="Normal"/>
        <w:spacing w:before="3" w:after="0"/>
        <w:rPr>
          <w:rFonts w:ascii="Verdana;Verdana" w:hAnsi="Verdana;Verdana" w:eastAsia="Verdana;Verdana" w:cs="Verdana;Verdana"/>
          <w:sz w:val="16"/>
          <w:szCs w:val="16"/>
        </w:rPr>
      </w:pPr>
      <w:r>
        <w:rPr>
          <w:rFonts w:eastAsia="Verdana;Verdana" w:cs="Verdana;Verdana" w:ascii="Verdana;Verdana" w:hAnsi="Verdana;Verdana"/>
          <w:sz w:val="16"/>
          <w:szCs w:val="16"/>
        </w:rPr>
      </w:r>
    </w:p>
    <w:p>
      <w:pPr>
        <w:pStyle w:val="Heading4"/>
        <w:spacing w:lineRule="exact" w:line="722"/>
        <w:ind w:left="960" w:right="1008" w:hanging="0"/>
        <w:rPr>
          <w:b w:val="false"/>
          <w:b w:val="false"/>
          <w:bCs w:val="false"/>
        </w:rPr>
      </w:pPr>
      <w:r>
        <w:rPr>
          <w:color w:val="0E5393"/>
        </w:rPr>
        <w:t>3rd HP: New procedure for</w:t>
      </w:r>
      <w:r>
        <w:rPr>
          <w:color w:val="0E5393"/>
          <w:spacing w:val="-15"/>
        </w:rPr>
        <w:t xml:space="preserve"> </w:t>
      </w:r>
      <w:r>
        <w:rPr>
          <w:color w:val="0E5393"/>
        </w:rPr>
        <w:t>JA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73"/>
          <w:szCs w:val="73"/>
        </w:rPr>
      </w:pPr>
      <w:r>
        <w:rPr>
          <w:rFonts w:eastAsia="Verdana;Verdana" w:cs="Verdana;Verdana" w:ascii="Verdana;Verdana" w:hAnsi="Verdana;Verdana"/>
          <w:b/>
          <w:bCs/>
          <w:sz w:val="73"/>
          <w:szCs w:val="73"/>
        </w:rPr>
      </w:r>
    </w:p>
    <w:p>
      <w:pPr>
        <w:pStyle w:val="Akapitzlist"/>
        <w:numPr>
          <w:ilvl w:val="1"/>
          <w:numId w:val="30"/>
        </w:numPr>
        <w:tabs>
          <w:tab w:val="clear" w:pos="720"/>
          <w:tab w:val="left" w:pos="1405" w:leader="none"/>
        </w:tabs>
        <w:spacing w:lineRule="exact" w:line="432"/>
        <w:ind w:left="1404" w:right="1147" w:hanging="540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color w:val="0E5393"/>
          <w:sz w:val="36"/>
        </w:rPr>
        <w:t>Direct grant procedure = &gt; all participants have to be</w:t>
      </w:r>
      <w:r>
        <w:rPr>
          <w:rFonts w:ascii="Verdana;Verdana" w:hAnsi="Verdana;Verdana"/>
          <w:color w:val="0E5393"/>
          <w:spacing w:val="-10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nominated first (no open</w:t>
      </w:r>
      <w:r>
        <w:rPr>
          <w:rFonts w:ascii="Verdana;Verdana" w:hAnsi="Verdana;Verdana"/>
          <w:color w:val="0E5393"/>
          <w:spacing w:val="-3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call!)</w:t>
      </w:r>
    </w:p>
    <w:p>
      <w:pPr>
        <w:pStyle w:val="Akapitzlist"/>
        <w:numPr>
          <w:ilvl w:val="1"/>
          <w:numId w:val="30"/>
        </w:numPr>
        <w:tabs>
          <w:tab w:val="clear" w:pos="720"/>
          <w:tab w:val="left" w:pos="1405" w:leader="none"/>
        </w:tabs>
        <w:spacing w:lineRule="exact" w:line="432" w:before="86" w:after="0"/>
        <w:ind w:left="1404" w:right="944" w:hanging="540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If a European umbrella organisation/NGO wants to participate in</w:t>
      </w:r>
      <w:r>
        <w:rPr>
          <w:rFonts w:ascii="Verdana;Verdana" w:hAnsi="Verdana;Verdana"/>
          <w:i/>
          <w:color w:val="0E5393"/>
          <w:spacing w:val="-21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a</w:t>
      </w:r>
      <w:r>
        <w:rPr>
          <w:rFonts w:ascii="Verdana;Verdana" w:hAnsi="Verdana;Verdana"/>
          <w:i/>
          <w:color w:val="0E5393"/>
          <w:w w:val="99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JA, it must be designated by a MS competent authority through</w:t>
      </w:r>
      <w:r>
        <w:rPr>
          <w:rFonts w:ascii="Verdana;Verdana" w:hAnsi="Verdana;Verdana"/>
          <w:i/>
          <w:color w:val="0E5393"/>
          <w:spacing w:val="-7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a</w:t>
      </w:r>
      <w:r>
        <w:rPr>
          <w:rFonts w:ascii="Verdana;Verdana" w:hAnsi="Verdana;Verdana"/>
          <w:i/>
          <w:color w:val="0E5393"/>
          <w:w w:val="99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transparent</w:t>
      </w:r>
      <w:r>
        <w:rPr>
          <w:rFonts w:ascii="Verdana;Verdana" w:hAnsi="Verdana;Verdana"/>
          <w:i/>
          <w:color w:val="0E5393"/>
          <w:spacing w:val="-1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procedure.</w:t>
      </w:r>
    </w:p>
    <w:p>
      <w:pPr>
        <w:pStyle w:val="Akapitzlist"/>
        <w:numPr>
          <w:ilvl w:val="1"/>
          <w:numId w:val="30"/>
        </w:numPr>
        <w:tabs>
          <w:tab w:val="clear" w:pos="720"/>
          <w:tab w:val="left" w:pos="1405" w:leader="none"/>
        </w:tabs>
        <w:spacing w:lineRule="exact" w:line="432" w:before="87" w:after="0"/>
        <w:ind w:left="1404" w:right="1251" w:hanging="540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color w:val="0E5393"/>
          <w:sz w:val="36"/>
        </w:rPr>
        <w:t>For the "follow-up" JA (second phase of an existing JA):</w:t>
      </w:r>
      <w:r>
        <w:rPr>
          <w:rFonts w:ascii="Verdana;Verdana" w:hAnsi="Verdana;Verdana"/>
          <w:color w:val="0E5393"/>
          <w:spacing w:val="-25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because</w:t>
      </w:r>
      <w:r>
        <w:rPr>
          <w:rFonts w:ascii="Verdana;Verdana" w:hAnsi="Verdana;Verdana"/>
          <w:color w:val="0E5393"/>
          <w:w w:val="99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an organisation is part of the running/finishing JA,</w:t>
      </w:r>
      <w:r>
        <w:rPr>
          <w:rFonts w:ascii="Verdana;Verdana" w:hAnsi="Verdana;Verdana"/>
          <w:color w:val="0E5393"/>
          <w:spacing w:val="-10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this</w:t>
      </w:r>
      <w:r>
        <w:rPr>
          <w:rFonts w:ascii="Verdana;Verdana" w:hAnsi="Verdana;Verdana"/>
          <w:color w:val="0E5393"/>
          <w:w w:val="99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organisation is not automatically designated to participate in</w:t>
      </w:r>
      <w:r>
        <w:rPr>
          <w:rFonts w:ascii="Verdana;Verdana" w:hAnsi="Verdana;Verdana"/>
          <w:color w:val="0E5393"/>
          <w:spacing w:val="-6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the</w:t>
      </w:r>
      <w:r>
        <w:rPr>
          <w:rFonts w:ascii="Verdana;Verdana" w:hAnsi="Verdana;Verdana"/>
          <w:color w:val="0E5393"/>
          <w:spacing w:val="-1"/>
          <w:w w:val="99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new JA on the same</w:t>
      </w:r>
      <w:r>
        <w:rPr>
          <w:rFonts w:ascii="Verdana;Verdana" w:hAnsi="Verdana;Verdana"/>
          <w:color w:val="0E5393"/>
          <w:spacing w:val="-3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topic!</w:t>
      </w:r>
    </w:p>
    <w:p>
      <w:pPr>
        <w:pStyle w:val="Akapitzlist"/>
        <w:numPr>
          <w:ilvl w:val="1"/>
          <w:numId w:val="30"/>
        </w:numPr>
        <w:tabs>
          <w:tab w:val="clear" w:pos="720"/>
          <w:tab w:val="left" w:pos="1405" w:leader="none"/>
        </w:tabs>
        <w:spacing w:lineRule="exact" w:line="435" w:before="70" w:after="0"/>
        <w:ind w:left="1404" w:right="1008" w:hanging="540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As in PHP2, international organisations (e.g. WHO, OECD,</w:t>
      </w:r>
      <w:r>
        <w:rPr>
          <w:rFonts w:ascii="Verdana;Verdana" w:hAnsi="Verdana;Verdana"/>
          <w:i/>
          <w:color w:val="0E5393"/>
          <w:spacing w:val="-11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etc.)</w:t>
      </w:r>
    </w:p>
    <w:p>
      <w:pPr>
        <w:pStyle w:val="Normal"/>
        <w:spacing w:lineRule="exact" w:line="435"/>
        <w:ind w:left="1404" w:right="1008" w:hanging="0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are not eligible to</w:t>
      </w:r>
      <w:r>
        <w:rPr>
          <w:rFonts w:ascii="Verdana;Verdana" w:hAnsi="Verdana;Verdana"/>
          <w:i/>
          <w:color w:val="0E5393"/>
          <w:spacing w:val="-10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participate.</w:t>
      </w:r>
    </w:p>
    <w:p>
      <w:pPr>
        <w:sectPr>
          <w:headerReference w:type="default" r:id="rId374"/>
          <w:footerReference w:type="default" r:id="rId375"/>
          <w:type w:val="nextPage"/>
          <w:pgSz w:orient="landscape" w:w="14400" w:h="10800"/>
          <w:pgMar w:left="0" w:right="0" w:gutter="0" w:header="0" w:top="2060" w:footer="517" w:bottom="7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30"/>
        </w:numPr>
        <w:tabs>
          <w:tab w:val="clear" w:pos="720"/>
          <w:tab w:val="left" w:pos="1405" w:leader="none"/>
        </w:tabs>
        <w:spacing w:lineRule="exact" w:line="432" w:before="97" w:after="0"/>
        <w:ind w:left="1404" w:right="918" w:hanging="540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color w:val="0E5393"/>
          <w:sz w:val="36"/>
        </w:rPr>
        <w:t>Chafea will carry out spot checks concerning the transparency</w:t>
      </w:r>
      <w:r>
        <w:rPr>
          <w:rFonts w:ascii="Verdana;Verdana" w:hAnsi="Verdana;Verdana"/>
          <w:color w:val="0E5393"/>
          <w:spacing w:val="-12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and</w:t>
      </w:r>
      <w:r>
        <w:rPr>
          <w:rFonts w:ascii="Verdana;Verdana" w:hAnsi="Verdana;Verdana"/>
          <w:color w:val="0E5393"/>
          <w:w w:val="99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legality of the designation</w:t>
      </w:r>
      <w:r>
        <w:rPr>
          <w:rFonts w:ascii="Verdana;Verdana" w:hAnsi="Verdana;Verdana"/>
          <w:color w:val="0E5393"/>
          <w:spacing w:val="6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process.</w:t>
      </w:r>
    </w:p>
    <w:p>
      <w:pPr>
        <w:pStyle w:val="Normal"/>
        <w:rPr>
          <w:rFonts w:ascii="Verdana;Verdana" w:hAnsi="Verdana;Verdana" w:eastAsia="Verdana;Verdana" w:cs="Verdana;Verdana"/>
          <w:color w:val="0E5393"/>
          <w:sz w:val="20"/>
          <w:szCs w:val="20"/>
        </w:rPr>
      </w:pPr>
      <w:r>
        <w:rPr>
          <w:rFonts w:eastAsia="Verdana;Verdana" w:cs="Verdana;Verdana" w:ascii="Verdana;Verdana" w:hAnsi="Verdana;Verdana"/>
          <w:color w:val="0E5393"/>
          <w:sz w:val="20"/>
          <w:szCs w:val="20"/>
        </w:rPr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sz w:val="27"/>
          <w:szCs w:val="27"/>
        </w:rPr>
      </w:pPr>
      <w:r>
        <w:rPr>
          <w:rFonts w:eastAsia="Verdana;Verdana" w:cs="Verdana;Verdana" w:ascii="Verdana;Verdana" w:hAnsi="Verdana;Verdana"/>
          <w:sz w:val="27"/>
          <w:szCs w:val="27"/>
        </w:rPr>
      </w:r>
    </w:p>
    <w:p>
      <w:pPr>
        <w:sectPr>
          <w:headerReference w:type="default" r:id="rId379"/>
          <w:footerReference w:type="default" r:id="rId380"/>
          <w:type w:val="nextPage"/>
          <w:pgSz w:orient="landscape" w:w="14400" w:h="10800"/>
          <w:pgMar w:left="0" w:right="0" w:gutter="0" w:header="0" w:top="206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84" w:before="57" w:after="0"/>
        <w:ind w:left="1524" w:right="1008" w:hanging="564"/>
        <w:rPr>
          <w:rFonts w:ascii="Verdana;Verdana" w:hAnsi="Verdana;Verdana" w:eastAsia="Verdana;Verdana" w:cs="Verdana;Verdana"/>
          <w:sz w:val="32"/>
          <w:szCs w:val="32"/>
        </w:rPr>
      </w:pPr>
      <w:hyperlink r:id="rId378">
        <w:r>
          <mc:AlternateContent>
            <mc:Choice Requires="wpg">
              <w:drawing>
                <wp:anchor behindDoc="1" distT="0" distB="0" distL="114935" distR="114935" simplePos="0" locked="0" layoutInCell="0" allowOverlap="1" relativeHeight="166">
                  <wp:simplePos x="0" y="0"/>
                  <wp:positionH relativeFrom="page">
                    <wp:posOffset>2546350</wp:posOffset>
                  </wp:positionH>
                  <wp:positionV relativeFrom="paragraph">
                    <wp:posOffset>512445</wp:posOffset>
                  </wp:positionV>
                  <wp:extent cx="3912870" cy="4661535"/>
                  <wp:effectExtent l="4445" t="5080" r="3810" b="0"/>
                  <wp:wrapNone/>
                  <wp:docPr id="22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912840" cy="4661640"/>
                            <a:chOff x="0" y="0"/>
                            <a:chExt cx="3912840" cy="466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682640" y="4183920"/>
                              <a:ext cx="684360" cy="47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4120" y="428760"/>
                                <a:ext cx="11988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6" h="752">
                                    <a:moveTo>
                                      <a:pt x="7738" y="8149"/>
                                    </a:moveTo>
                                    <a:lnTo>
                                      <a:pt x="7738" y="7398"/>
                                    </a:lnTo>
                                    <a:lnTo>
                                      <a:pt x="6662" y="7398"/>
                                    </a:lnTo>
                                    <a:lnTo>
                                      <a:pt x="6662" y="8149"/>
                                    </a:lnTo>
                                    <a:lnTo>
                                      <a:pt x="7738" y="8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ec55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50" name="" descr=""/>
                              <pic:cNvPicPr/>
                            </pic:nvPicPr>
                            <pic:blipFill>
                              <a:blip r:embed="rId376"/>
                              <a:stretch/>
                            </pic:blipFill>
                            <pic:spPr>
                              <a:xfrm>
                                <a:off x="0" y="0"/>
                                <a:ext cx="684360" cy="453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912840" cy="443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12840" cy="44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49" h="6982">
                                    <a:moveTo>
                                      <a:pt x="4018" y="7796"/>
                                    </a:moveTo>
                                    <a:lnTo>
                                      <a:pt x="10166" y="7796"/>
                                    </a:lnTo>
                                    <a:lnTo>
                                      <a:pt x="10166" y="814"/>
                                    </a:lnTo>
                                    <a:lnTo>
                                      <a:pt x="4018" y="814"/>
                                    </a:lnTo>
                                    <a:lnTo>
                                      <a:pt x="4018" y="7796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00.5pt;margin-top:40.35pt;width:308.1pt;height:367.05pt" coordorigin="4010,807" coordsize="6162,7341">
                  <v:group id="shape_0" style="position:absolute;left:6660;top:7396;width:1078;height:752">
                    <v:shape id="shape_0" coordorigin="6662,7398" coordsize="1076,752" path="m7738,8149l7738,7398l6662,7398l6662,8149l7738,8149xe" fillcolor="#aec551" stroked="f" o:allowincell="f" style="position:absolute;left:7123;top:8071;width:188;height:76;mso-wrap-style:none;v-text-anchor:middle;mso-position-horizontal-relative:page">
                      <v:fill o:detectmouseclick="t" type="solid" color2="#513aae"/>
                      <v:stroke color="#3465a4" joinstyle="round" endcap="flat"/>
                      <w10:wrap type="none"/>
                    </v:shape>
                    <v:shape id="shape_0" stroked="f" o:allowincell="f" style="position:absolute;left:6660;top:7396;width:1077;height:714;mso-wrap-style:none;v-text-anchor:middle;mso-position-horizontal-relative:page" type="_x0000_t75">
                      <v:imagedata r:id="rId37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4010;top:807;width:6162;height:6986">
                    <v:shape id="shape_0" coordorigin="4018,814" coordsize="6149,6982" path="m4018,7796l10166,7796l10166,814l4018,814l4018,7796xe" stroked="t" o:allowincell="f" style="position:absolute;left:4010;top:807;width:6161;height:6985;mso-wrap-style:none;v-text-anchor:middle;mso-position-horizontal-relative:page">
                      <v:fill o:detectmouseclick="t" on="false"/>
                      <v:stroke color="black" weight="9000" joinstyle="round" endcap="flat"/>
                      <w10:wrap type="none"/>
                    </v:shape>
                  </v:group>
                </v:group>
              </w:pict>
            </mc:Fallback>
          </mc:AlternateContent>
        </w:r>
        <w:r>
          <w:rPr>
            <w:rStyle w:val="InternetLink"/>
            <w:rFonts w:ascii="Verdana;Verdana" w:hAnsi="Verdana;Verdana"/>
            <w:b/>
            <w:color w:val="009999"/>
            <w:w w:val="95"/>
            <w:sz w:val="32"/>
            <w:u w:val="thick" w:color="009999"/>
          </w:rPr>
          <w:t>http://ec.europa.eu/health/programme/docs/joint_actions_2008_2</w:t>
        </w:r>
        <w:r>
          <w:rPr>
            <w:rStyle w:val="InternetLink"/>
            <w:rFonts w:ascii="Verdana;Verdana" w:hAnsi="Verdana;Verdana"/>
            <w:b/>
            <w:color w:val="009999"/>
            <w:spacing w:val="58"/>
            <w:w w:val="95"/>
            <w:sz w:val="32"/>
            <w:u w:val="thick" w:color="009999"/>
          </w:rPr>
          <w:t xml:space="preserve"> </w:t>
        </w:r>
        <w:r>
          <w:rPr>
            <w:rStyle w:val="InternetLink"/>
            <w:rFonts w:ascii="Verdana;Verdana" w:hAnsi="Verdana;Verdana"/>
            <w:b/>
            <w:color w:val="009999"/>
            <w:sz w:val="32"/>
            <w:u w:val="thick" w:color="009999"/>
          </w:rPr>
          <w:t>011_en.pdf</w:t>
        </w:r>
      </w:hyperlink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2555875</wp:posOffset>
                </wp:positionH>
                <wp:positionV relativeFrom="paragraph">
                  <wp:posOffset>521970</wp:posOffset>
                </wp:positionV>
                <wp:extent cx="3895725" cy="4427220"/>
                <wp:effectExtent l="0" t="0" r="0" b="0"/>
                <wp:wrapNone/>
                <wp:docPr id="22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442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" w:after="0"/>
                              <w:rPr>
                                <w:rFonts w:ascii="Verdana;Verdana" w:hAnsi="Verdana;Verdana" w:eastAsia="Verdana;Verdana" w:cs="Verdana;Verdana"/>
                                <w:b/>
                                <w:b/>
                                <w:bCs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b/>
                                <w:bCs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94" w:right="2608" w:hanging="0"/>
                              <w:rPr/>
                            </w:pP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Consumers,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-28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Health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-4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And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1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Food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-29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Executive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29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348.6pt;mso-wrap-distance-left:9.05pt;mso-wrap-distance-right:9.05pt;mso-wrap-distance-top:0pt;mso-wrap-distance-bottom:0pt;margin-top:41.1pt;mso-position-vertical-relative:text;margin-left:20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before="1" w:after="0"/>
                        <w:rPr>
                          <w:rFonts w:ascii="Verdana;Verdana" w:hAnsi="Verdana;Verdana" w:eastAsia="Verdana;Verdana" w:cs="Verdana;Verdana"/>
                          <w:b/>
                          <w:b/>
                          <w:bCs/>
                          <w:sz w:val="11"/>
                          <w:szCs w:val="11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b/>
                          <w:bCs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ind w:left="2694" w:right="2608" w:hanging="0"/>
                        <w:rPr/>
                      </w:pP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Consumers,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-28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Health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-4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And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1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Food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-29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Executive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29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" w:after="0"/>
        <w:rPr>
          <w:rFonts w:ascii="Verdana;Verdana" w:hAnsi="Verdana;Verdana" w:eastAsia="Verdana;Verdana" w:cs="Verdana;Verdana"/>
          <w:b/>
          <w:b/>
          <w:bCs/>
          <w:sz w:val="11"/>
          <w:szCs w:val="11"/>
        </w:rPr>
      </w:pPr>
      <w:r>
        <w:rPr>
          <w:rFonts w:eastAsia="Verdana;Verdana" w:cs="Verdana;Verdana" w:ascii="Verdana;Verdana" w:hAnsi="Verdana;Verdana"/>
          <w:b/>
          <w:bCs/>
          <w:sz w:val="11"/>
          <w:szCs w:val="11"/>
        </w:rPr>
      </w:r>
    </w:p>
    <w:p>
      <w:pPr>
        <w:pStyle w:val="Heading4"/>
        <w:spacing w:lineRule="exact" w:line="722"/>
        <w:ind w:left="960" w:right="1008" w:hanging="0"/>
        <w:rPr>
          <w:b w:val="false"/>
          <w:b w:val="false"/>
          <w:bCs w:val="false"/>
        </w:rPr>
      </w:pPr>
      <w:r>
        <w:rPr>
          <w:color w:val="0E5393"/>
        </w:rPr>
        <w:t>How much</w:t>
      </w:r>
      <w:r>
        <w:rPr>
          <w:color w:val="0E5393"/>
          <w:spacing w:val="-7"/>
        </w:rPr>
        <w:t xml:space="preserve"> </w:t>
      </w:r>
      <w:r>
        <w:rPr>
          <w:color w:val="0E5393"/>
        </w:rPr>
        <w:t>co-funding?</w:t>
      </w:r>
    </w:p>
    <w:p>
      <w:pPr>
        <w:pStyle w:val="Akapitzlist"/>
        <w:numPr>
          <w:ilvl w:val="2"/>
          <w:numId w:val="30"/>
        </w:numPr>
        <w:tabs>
          <w:tab w:val="clear" w:pos="720"/>
          <w:tab w:val="left" w:pos="2133" w:leader="none"/>
        </w:tabs>
        <w:spacing w:before="329" w:after="0"/>
        <w:ind w:left="2132" w:right="1008" w:hanging="452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i/>
          <w:color w:val="0E5393"/>
          <w:sz w:val="40"/>
        </w:rPr>
        <w:t xml:space="preserve">EU contribution is </w:t>
      </w:r>
      <w:r>
        <w:rPr>
          <w:rFonts w:ascii="Verdana;Verdana" w:hAnsi="Verdana;Verdana"/>
          <w:b/>
          <w:i/>
          <w:color w:val="0E5393"/>
          <w:sz w:val="40"/>
        </w:rPr>
        <w:t xml:space="preserve">60 % </w:t>
      </w:r>
      <w:r>
        <w:rPr>
          <w:rFonts w:ascii="Verdana;Verdana" w:hAnsi="Verdana;Verdana"/>
          <w:i/>
          <w:color w:val="0E5393"/>
          <w:sz w:val="40"/>
        </w:rPr>
        <w:t>of the total eligible</w:t>
      </w:r>
      <w:r>
        <w:rPr>
          <w:rFonts w:ascii="Verdana;Verdana" w:hAnsi="Verdana;Verdana"/>
          <w:i/>
          <w:color w:val="0E5393"/>
          <w:spacing w:val="-27"/>
          <w:sz w:val="40"/>
        </w:rPr>
        <w:t xml:space="preserve"> </w:t>
      </w:r>
      <w:r>
        <w:rPr>
          <w:rFonts w:ascii="Verdana;Verdana" w:hAnsi="Verdana;Verdana"/>
          <w:i/>
          <w:color w:val="0E5393"/>
          <w:sz w:val="40"/>
        </w:rPr>
        <w:t>cost;</w:t>
      </w:r>
    </w:p>
    <w:p>
      <w:pPr>
        <w:pStyle w:val="Akapitzlist"/>
        <w:numPr>
          <w:ilvl w:val="2"/>
          <w:numId w:val="30"/>
        </w:numPr>
        <w:tabs>
          <w:tab w:val="clear" w:pos="720"/>
          <w:tab w:val="left" w:pos="2133" w:leader="none"/>
        </w:tabs>
        <w:spacing w:before="90" w:after="0"/>
        <w:ind w:left="2132" w:right="1008" w:hanging="452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i/>
          <w:color w:val="0E5393"/>
          <w:sz w:val="40"/>
        </w:rPr>
        <w:t xml:space="preserve">In cases of exceptional utility, it is </w:t>
      </w:r>
      <w:r>
        <w:rPr>
          <w:rFonts w:ascii="Verdana;Verdana" w:hAnsi="Verdana;Verdana"/>
          <w:b/>
          <w:i/>
          <w:color w:val="0E5393"/>
          <w:sz w:val="40"/>
        </w:rPr>
        <w:t>80</w:t>
      </w:r>
      <w:r>
        <w:rPr>
          <w:rFonts w:ascii="Verdana;Verdana" w:hAnsi="Verdana;Verdana"/>
          <w:b/>
          <w:i/>
          <w:color w:val="0E5393"/>
          <w:spacing w:val="-27"/>
          <w:sz w:val="40"/>
        </w:rPr>
        <w:t xml:space="preserve"> </w:t>
      </w:r>
      <w:r>
        <w:rPr>
          <w:rFonts w:ascii="Verdana;Verdana" w:hAnsi="Verdana;Verdana"/>
          <w:b/>
          <w:i/>
          <w:color w:val="0E5393"/>
          <w:sz w:val="40"/>
        </w:rPr>
        <w:t>%</w:t>
      </w:r>
      <w:r>
        <w:rPr>
          <w:rFonts w:ascii="Verdana;Verdana" w:hAnsi="Verdana;Verdana"/>
          <w:i/>
          <w:color w:val="0E5393"/>
          <w:sz w:val="40"/>
        </w:rPr>
        <w:t>.</w:t>
      </w:r>
    </w:p>
    <w:p>
      <w:pPr>
        <w:pStyle w:val="Normal"/>
        <w:rPr>
          <w:rFonts w:ascii="Verdana;Verdana" w:hAnsi="Verdana;Verdana" w:eastAsia="Verdana;Verdana" w:cs="Verdana;Verdana"/>
          <w:i/>
          <w:i/>
          <w:color w:val="0E5393"/>
          <w:sz w:val="40"/>
          <w:szCs w:val="40"/>
        </w:rPr>
      </w:pPr>
      <w:r>
        <w:rPr>
          <w:rFonts w:eastAsia="Verdana;Verdana" w:cs="Verdana;Verdana" w:ascii="Verdana;Verdana" w:hAnsi="Verdana;Verdana"/>
          <w:i/>
          <w:color w:val="0E5393"/>
          <w:sz w:val="40"/>
          <w:szCs w:val="40"/>
        </w:rPr>
      </w:r>
    </w:p>
    <w:p>
      <w:pPr>
        <w:pStyle w:val="Normal"/>
        <w:spacing w:before="4" w:after="0"/>
        <w:rPr>
          <w:rFonts w:ascii="Verdana;Verdana" w:hAnsi="Verdana;Verdana" w:eastAsia="Verdana;Verdana" w:cs="Verdana;Verdana"/>
          <w:i/>
          <w:i/>
          <w:sz w:val="42"/>
          <w:szCs w:val="42"/>
        </w:rPr>
      </w:pPr>
      <w:r>
        <w:rPr>
          <w:rFonts w:eastAsia="Verdana;Verdana" w:cs="Verdana;Verdana" w:ascii="Verdana;Verdana" w:hAnsi="Verdana;Verdana"/>
          <w:i/>
          <w:sz w:val="42"/>
          <w:szCs w:val="42"/>
        </w:rPr>
      </w:r>
    </w:p>
    <w:p>
      <w:pPr>
        <w:pStyle w:val="Heading4"/>
        <w:ind w:left="960" w:right="1008" w:hanging="0"/>
        <w:rPr>
          <w:b w:val="false"/>
          <w:b w:val="false"/>
          <w:bCs w:val="false"/>
        </w:rPr>
      </w:pPr>
      <w:r>
        <w:rPr>
          <w:color w:val="0E5393"/>
        </w:rPr>
        <w:t>Who can</w:t>
      </w:r>
      <w:r>
        <w:rPr>
          <w:color w:val="0E5393"/>
          <w:spacing w:val="-14"/>
        </w:rPr>
        <w:t xml:space="preserve"> </w:t>
      </w:r>
      <w:r>
        <w:rPr>
          <w:color w:val="0E5393"/>
        </w:rPr>
        <w:t>participate?</w:t>
      </w:r>
    </w:p>
    <w:p>
      <w:pPr>
        <w:pStyle w:val="Akapitzlist"/>
        <w:numPr>
          <w:ilvl w:val="2"/>
          <w:numId w:val="30"/>
        </w:numPr>
        <w:tabs>
          <w:tab w:val="clear" w:pos="720"/>
          <w:tab w:val="left" w:pos="2133" w:leader="none"/>
        </w:tabs>
        <w:spacing w:before="319" w:after="0"/>
        <w:ind w:left="2132" w:right="191" w:hanging="452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eastAsia="Verdana;Verdana" w:cs="Verdana;Verdana" w:ascii="Verdana;Verdana" w:hAnsi="Verdana;Verdana"/>
          <w:i/>
          <w:color w:val="0E5393"/>
          <w:sz w:val="40"/>
          <w:szCs w:val="40"/>
        </w:rPr>
        <w:t>Country eligibility – EU28 and EEA (Norway and</w:t>
      </w:r>
      <w:r>
        <w:rPr>
          <w:rFonts w:eastAsia="Verdana;Verdana" w:cs="Verdana;Verdana" w:ascii="Verdana;Verdana" w:hAnsi="Verdana;Verdana"/>
          <w:i/>
          <w:color w:val="0E5393"/>
          <w:spacing w:val="-28"/>
          <w:sz w:val="40"/>
          <w:szCs w:val="40"/>
        </w:rPr>
        <w:t xml:space="preserve"> </w:t>
      </w:r>
      <w:r>
        <w:rPr>
          <w:rFonts w:eastAsia="Verdana;Verdana" w:cs="Verdana;Verdana" w:ascii="Verdana;Verdana" w:hAnsi="Verdana;Verdana"/>
          <w:i/>
          <w:color w:val="0E5393"/>
          <w:sz w:val="40"/>
          <w:szCs w:val="40"/>
        </w:rPr>
        <w:t>Iceland).</w:t>
      </w:r>
    </w:p>
    <w:p>
      <w:pPr>
        <w:pStyle w:val="Akapitzlist"/>
        <w:numPr>
          <w:ilvl w:val="2"/>
          <w:numId w:val="30"/>
        </w:numPr>
        <w:tabs>
          <w:tab w:val="clear" w:pos="720"/>
          <w:tab w:val="left" w:pos="2133" w:leader="none"/>
        </w:tabs>
        <w:spacing w:before="90" w:after="0"/>
        <w:ind w:left="2132" w:right="1008" w:hanging="452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i/>
          <w:color w:val="0E5393"/>
          <w:sz w:val="40"/>
        </w:rPr>
        <w:t>Focus: MS</w:t>
      </w:r>
      <w:r>
        <w:rPr>
          <w:rFonts w:ascii="Verdana;Verdana" w:hAnsi="Verdana;Verdana"/>
          <w:i/>
          <w:color w:val="0E5393"/>
          <w:spacing w:val="-10"/>
          <w:sz w:val="40"/>
        </w:rPr>
        <w:t xml:space="preserve"> </w:t>
      </w:r>
      <w:r>
        <w:rPr>
          <w:rFonts w:ascii="Verdana;Verdana" w:hAnsi="Verdana;Verdana"/>
          <w:i/>
          <w:color w:val="0E5393"/>
          <w:sz w:val="40"/>
        </w:rPr>
        <w:t>authorities</w:t>
      </w:r>
    </w:p>
    <w:p>
      <w:pPr>
        <w:sectPr>
          <w:headerReference w:type="default" r:id="rId381"/>
          <w:footerReference w:type="default" r:id="rId382"/>
          <w:type w:val="nextPage"/>
          <w:pgSz w:orient="landscape" w:w="14400" w:h="10800"/>
          <w:pgMar w:left="0" w:right="0" w:gutter="0" w:header="0" w:top="2060" w:footer="0" w:bottom="7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2"/>
          <w:numId w:val="30"/>
        </w:numPr>
        <w:tabs>
          <w:tab w:val="clear" w:pos="720"/>
          <w:tab w:val="left" w:pos="2133" w:leader="none"/>
        </w:tabs>
        <w:spacing w:lineRule="exact" w:line="480" w:before="108" w:after="0"/>
        <w:ind w:left="2132" w:right="257" w:hanging="452"/>
        <w:jc w:val="both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i/>
          <w:color w:val="0E5393"/>
          <w:sz w:val="40"/>
        </w:rPr>
        <w:t>Public sector bodies and non-governmental bodies from</w:t>
      </w:r>
      <w:r>
        <w:rPr>
          <w:rFonts w:ascii="Verdana;Verdana" w:hAnsi="Verdana;Verdana"/>
          <w:i/>
          <w:color w:val="0E5393"/>
          <w:spacing w:val="-33"/>
          <w:sz w:val="40"/>
        </w:rPr>
        <w:t xml:space="preserve"> </w:t>
      </w:r>
      <w:r>
        <w:rPr>
          <w:rFonts w:ascii="Verdana;Verdana" w:hAnsi="Verdana;Verdana"/>
          <w:i/>
          <w:color w:val="0E5393"/>
          <w:sz w:val="40"/>
        </w:rPr>
        <w:t>the</w:t>
      </w:r>
      <w:r>
        <w:rPr>
          <w:rFonts w:ascii="Verdana;Verdana" w:hAnsi="Verdana;Verdana"/>
          <w:i/>
          <w:color w:val="0E5393"/>
          <w:spacing w:val="-1"/>
          <w:sz w:val="40"/>
        </w:rPr>
        <w:t xml:space="preserve"> </w:t>
      </w:r>
      <w:r>
        <w:rPr>
          <w:rFonts w:ascii="Verdana;Verdana" w:hAnsi="Verdana;Verdana"/>
          <w:i/>
          <w:color w:val="0E5393"/>
          <w:sz w:val="40"/>
        </w:rPr>
        <w:t>above countries can participate in JA, if they are</w:t>
      </w:r>
      <w:r>
        <w:rPr>
          <w:rFonts w:ascii="Verdana;Verdana" w:hAnsi="Verdana;Verdana"/>
          <w:i/>
          <w:color w:val="0E5393"/>
          <w:spacing w:val="-30"/>
          <w:sz w:val="40"/>
        </w:rPr>
        <w:t xml:space="preserve"> </w:t>
      </w:r>
      <w:r>
        <w:rPr>
          <w:rFonts w:ascii="Verdana;Verdana" w:hAnsi="Verdana;Verdana"/>
          <w:i/>
          <w:color w:val="0E5393"/>
          <w:sz w:val="40"/>
        </w:rPr>
        <w:t>mandated by competent</w:t>
      </w:r>
      <w:r>
        <w:rPr>
          <w:rFonts w:ascii="Verdana;Verdana" w:hAnsi="Verdana;Verdana"/>
          <w:i/>
          <w:color w:val="0E5393"/>
          <w:spacing w:val="-8"/>
          <w:sz w:val="40"/>
        </w:rPr>
        <w:t xml:space="preserve"> </w:t>
      </w:r>
      <w:r>
        <w:rPr>
          <w:rFonts w:ascii="Verdana;Verdana" w:hAnsi="Verdana;Verdana"/>
          <w:i/>
          <w:color w:val="0E5393"/>
          <w:sz w:val="40"/>
        </w:rPr>
        <w:t>authorities.</w:t>
      </w:r>
    </w:p>
    <w:p>
      <w:pPr>
        <w:pStyle w:val="Normal"/>
        <w:rPr>
          <w:rFonts w:ascii="Verdana;Verdana" w:hAnsi="Verdana;Verdana" w:eastAsia="Verdana;Verdana" w:cs="Verdana;Verdana"/>
          <w:i/>
          <w:i/>
          <w:color w:val="0E5393"/>
          <w:sz w:val="20"/>
          <w:szCs w:val="20"/>
        </w:rPr>
      </w:pPr>
      <w:r>
        <w:rPr>
          <w:rFonts w:eastAsia="Verdana;Verdana" w:cs="Verdana;Verdana" w:ascii="Verdana;Verdana" w:hAnsi="Verdana;Verdana"/>
          <w:i/>
          <w:color w:val="0E5393"/>
          <w:sz w:val="20"/>
          <w:szCs w:val="20"/>
        </w:rPr>
      </w:r>
    </w:p>
    <w:p>
      <w:pPr>
        <w:pStyle w:val="Normal"/>
        <w:spacing w:before="3" w:after="0"/>
        <w:rPr>
          <w:rFonts w:ascii="Verdana;Verdana" w:hAnsi="Verdana;Verdana" w:eastAsia="Verdana;Verdana" w:cs="Verdana;Verdana"/>
          <w:i/>
          <w:i/>
          <w:sz w:val="16"/>
          <w:szCs w:val="16"/>
        </w:rPr>
      </w:pPr>
      <w:r>
        <w:rPr>
          <w:rFonts w:eastAsia="Verdana;Verdana" w:cs="Verdana;Verdana" w:ascii="Verdana;Verdana" w:hAnsi="Verdana;Verdana"/>
          <w:i/>
          <w:sz w:val="16"/>
          <w:szCs w:val="16"/>
        </w:rPr>
      </w:r>
    </w:p>
    <w:p>
      <w:pPr>
        <w:pStyle w:val="Heading4"/>
        <w:spacing w:lineRule="exact" w:line="722"/>
        <w:ind w:left="960" w:right="1008" w:hanging="0"/>
        <w:rPr>
          <w:b w:val="false"/>
          <w:b w:val="false"/>
          <w:bCs w:val="false"/>
        </w:rPr>
      </w:pPr>
      <w:r>
        <w:rPr>
          <w:color w:val="0E5393"/>
        </w:rPr>
        <w:t>Exceptional utility</w:t>
      </w:r>
      <w:r>
        <w:rPr>
          <w:color w:val="0E5393"/>
          <w:spacing w:val="-24"/>
        </w:rPr>
        <w:t xml:space="preserve"> </w:t>
      </w:r>
      <w:r>
        <w:rPr>
          <w:color w:val="0E5393"/>
        </w:rPr>
        <w:t>criteria</w:t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1601" w:leader="none"/>
        </w:tabs>
        <w:spacing w:lineRule="auto" w:line="235" w:before="533" w:after="0"/>
        <w:ind w:left="1600" w:right="1681" w:hanging="72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At least 30 % of the budget of the proposed action</w:t>
      </w:r>
      <w:r>
        <w:rPr>
          <w:rFonts w:ascii="Verdana;Verdana" w:hAnsi="Verdana;Verdana"/>
          <w:color w:val="0E5393"/>
          <w:spacing w:val="-37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is allocated to MS whose gross national income (GNI)</w:t>
      </w:r>
      <w:r>
        <w:rPr>
          <w:rFonts w:ascii="Verdana;Verdana" w:hAnsi="Verdana;Verdana"/>
          <w:color w:val="0E5393"/>
          <w:spacing w:val="-32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per inhabitant is less than 90 % of the Union</w:t>
      </w:r>
      <w:r>
        <w:rPr>
          <w:rFonts w:ascii="Verdana;Verdana" w:hAnsi="Verdana;Verdana"/>
          <w:color w:val="0E5393"/>
          <w:spacing w:val="-28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verage.</w:t>
      </w:r>
    </w:p>
    <w:p>
      <w:pPr>
        <w:pStyle w:val="Normal"/>
        <w:spacing w:before="72" w:after="0"/>
        <w:ind w:left="880" w:right="1008" w:hanging="0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i/>
          <w:color w:val="0E5393"/>
          <w:sz w:val="32"/>
        </w:rPr>
        <w:t>This criterion intends to promote the participation from MS with a low</w:t>
      </w:r>
      <w:r>
        <w:rPr>
          <w:rFonts w:ascii="Verdana;Verdana" w:hAnsi="Verdana;Verdana"/>
          <w:i/>
          <w:color w:val="0E5393"/>
          <w:spacing w:val="-19"/>
          <w:sz w:val="32"/>
        </w:rPr>
        <w:t xml:space="preserve"> </w:t>
      </w:r>
      <w:r>
        <w:rPr>
          <w:rFonts w:ascii="Verdana;Verdana" w:hAnsi="Verdana;Verdana"/>
          <w:i/>
          <w:color w:val="0E5393"/>
          <w:sz w:val="32"/>
        </w:rPr>
        <w:t>GNI.</w:t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32"/>
          <w:szCs w:val="32"/>
        </w:rPr>
      </w:pPr>
      <w:r>
        <w:rPr>
          <w:rFonts w:eastAsia="Verdana;Verdana" w:cs="Verdana;Verdana" w:ascii="Verdana;Verdana" w:hAnsi="Verdana;Verdana"/>
          <w:i/>
          <w:sz w:val="32"/>
          <w:szCs w:val="32"/>
        </w:rPr>
      </w:r>
    </w:p>
    <w:p>
      <w:pPr>
        <w:pStyle w:val="Normal"/>
        <w:spacing w:before="4" w:after="0"/>
        <w:rPr>
          <w:rFonts w:ascii="Verdana;Verdana" w:hAnsi="Verdana;Verdana" w:eastAsia="Verdana;Verdana" w:cs="Verdana;Verdana"/>
          <w:i/>
          <w:i/>
          <w:sz w:val="24"/>
          <w:szCs w:val="24"/>
        </w:rPr>
      </w:pPr>
      <w:r>
        <w:rPr>
          <w:rFonts w:eastAsia="Verdana;Verdana" w:cs="Verdana;Verdana" w:ascii="Verdana;Verdana" w:hAnsi="Verdana;Verdana"/>
          <w:i/>
          <w:sz w:val="24"/>
          <w:szCs w:val="24"/>
        </w:rPr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1421" w:leader="none"/>
        </w:tabs>
        <w:spacing w:lineRule="exact" w:line="480"/>
        <w:ind w:left="1420" w:right="845" w:hanging="540"/>
        <w:jc w:val="both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Bodies from at least 14 participating countries participate</w:t>
      </w:r>
      <w:r>
        <w:rPr>
          <w:rFonts w:ascii="Verdana;Verdana" w:hAnsi="Verdana;Verdana"/>
          <w:color w:val="0E5393"/>
          <w:spacing w:val="23"/>
          <w:sz w:val="40"/>
        </w:rPr>
        <w:t xml:space="preserve"> </w:t>
      </w:r>
      <w:r>
        <w:rPr>
          <w:rFonts w:ascii="Verdana;Verdana" w:hAnsi="Verdana;Verdana"/>
          <w:color w:val="0E5393"/>
          <w:spacing w:val="-5"/>
          <w:sz w:val="40"/>
        </w:rPr>
        <w:t xml:space="preserve">in </w:t>
      </w:r>
      <w:r>
        <w:rPr>
          <w:rFonts w:ascii="Verdana;Verdana" w:hAnsi="Verdana;Verdana"/>
          <w:color w:val="0E5393"/>
          <w:sz w:val="40"/>
        </w:rPr>
        <w:t>the</w:t>
      </w:r>
      <w:r>
        <w:rPr>
          <w:rFonts w:ascii="Verdana;Verdana" w:hAnsi="Verdana;Verdana"/>
          <w:color w:val="0E5393"/>
          <w:spacing w:val="60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ction,</w:t>
      </w:r>
      <w:r>
        <w:rPr>
          <w:rFonts w:ascii="Verdana;Verdana" w:hAnsi="Verdana;Verdana"/>
          <w:color w:val="0E5393"/>
          <w:spacing w:val="59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out</w:t>
      </w:r>
      <w:r>
        <w:rPr>
          <w:rFonts w:ascii="Verdana;Verdana" w:hAnsi="Verdana;Verdana"/>
          <w:color w:val="0E5393"/>
          <w:spacing w:val="6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of</w:t>
      </w:r>
      <w:r>
        <w:rPr>
          <w:rFonts w:ascii="Verdana;Verdana" w:hAnsi="Verdana;Verdana"/>
          <w:color w:val="0E5393"/>
          <w:spacing w:val="59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which</w:t>
      </w:r>
      <w:r>
        <w:rPr>
          <w:rFonts w:ascii="Verdana;Verdana" w:hAnsi="Verdana;Verdana"/>
          <w:color w:val="0E5393"/>
          <w:spacing w:val="60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t</w:t>
      </w:r>
      <w:r>
        <w:rPr>
          <w:rFonts w:ascii="Verdana;Verdana" w:hAnsi="Verdana;Verdana"/>
          <w:color w:val="0E5393"/>
          <w:spacing w:val="59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least</w:t>
      </w:r>
      <w:r>
        <w:rPr>
          <w:rFonts w:ascii="Verdana;Verdana" w:hAnsi="Verdana;Verdana"/>
          <w:color w:val="0E5393"/>
          <w:spacing w:val="57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four</w:t>
      </w:r>
      <w:r>
        <w:rPr>
          <w:rFonts w:ascii="Verdana;Verdana" w:hAnsi="Verdana;Verdana"/>
          <w:color w:val="0E5393"/>
          <w:spacing w:val="60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re</w:t>
      </w:r>
      <w:r>
        <w:rPr>
          <w:rFonts w:ascii="Verdana;Verdana" w:hAnsi="Verdana;Verdana"/>
          <w:color w:val="0E5393"/>
          <w:spacing w:val="57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countries</w:t>
      </w:r>
      <w:r>
        <w:rPr>
          <w:rFonts w:ascii="Verdana;Verdana" w:hAnsi="Verdana;Verdana"/>
          <w:color w:val="0E5393"/>
          <w:spacing w:val="56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whose GNI per inhabitant is less than 90 % of the Union</w:t>
      </w:r>
      <w:r>
        <w:rPr>
          <w:rFonts w:ascii="Verdana;Verdana" w:hAnsi="Verdana;Verdana"/>
          <w:color w:val="0E5393"/>
          <w:spacing w:val="-33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verage.</w:t>
      </w:r>
    </w:p>
    <w:p>
      <w:pPr>
        <w:sectPr>
          <w:headerReference w:type="default" r:id="rId383"/>
          <w:footerReference w:type="default" r:id="rId384"/>
          <w:type w:val="nextPage"/>
          <w:pgSz w:orient="landscape" w:w="14400" w:h="10800"/>
          <w:pgMar w:left="0" w:right="0" w:gutter="0" w:header="0" w:top="2060" w:footer="0" w:bottom="7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84" w:before="74" w:after="0"/>
        <w:ind w:left="880" w:right="590" w:hanging="0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i/>
          <w:color w:val="0E5393"/>
          <w:sz w:val="32"/>
        </w:rPr>
        <w:t>This</w:t>
      </w:r>
      <w:r>
        <w:rPr>
          <w:rFonts w:ascii="Verdana;Verdana" w:hAnsi="Verdana;Verdana"/>
          <w:i/>
          <w:color w:val="0E5393"/>
          <w:spacing w:val="52"/>
          <w:sz w:val="32"/>
        </w:rPr>
        <w:t xml:space="preserve"> </w:t>
      </w:r>
      <w:r>
        <w:rPr>
          <w:rFonts w:ascii="Verdana;Verdana" w:hAnsi="Verdana;Verdana"/>
          <w:i/>
          <w:color w:val="0E5393"/>
          <w:sz w:val="32"/>
        </w:rPr>
        <w:t>criterion</w:t>
      </w:r>
      <w:r>
        <w:rPr>
          <w:rFonts w:ascii="Verdana;Verdana" w:hAnsi="Verdana;Verdana"/>
          <w:i/>
          <w:color w:val="0E5393"/>
          <w:spacing w:val="52"/>
          <w:sz w:val="32"/>
        </w:rPr>
        <w:t xml:space="preserve"> </w:t>
      </w:r>
      <w:r>
        <w:rPr>
          <w:rFonts w:ascii="Verdana;Verdana" w:hAnsi="Verdana;Verdana"/>
          <w:i/>
          <w:color w:val="0E5393"/>
          <w:sz w:val="32"/>
        </w:rPr>
        <w:t>promotes</w:t>
      </w:r>
      <w:r>
        <w:rPr>
          <w:rFonts w:ascii="Verdana;Verdana" w:hAnsi="Verdana;Verdana"/>
          <w:i/>
          <w:color w:val="0E5393"/>
          <w:spacing w:val="51"/>
          <w:sz w:val="32"/>
        </w:rPr>
        <w:t xml:space="preserve"> </w:t>
      </w:r>
      <w:r>
        <w:rPr>
          <w:rFonts w:ascii="Verdana;Verdana" w:hAnsi="Verdana;Verdana"/>
          <w:i/>
          <w:color w:val="0E5393"/>
          <w:sz w:val="32"/>
        </w:rPr>
        <w:t>wide</w:t>
      </w:r>
      <w:r>
        <w:rPr>
          <w:rFonts w:ascii="Verdana;Verdana" w:hAnsi="Verdana;Verdana"/>
          <w:i/>
          <w:color w:val="0E5393"/>
          <w:spacing w:val="52"/>
          <w:sz w:val="32"/>
        </w:rPr>
        <w:t xml:space="preserve"> </w:t>
      </w:r>
      <w:r>
        <w:rPr>
          <w:rFonts w:ascii="Verdana;Verdana" w:hAnsi="Verdana;Verdana"/>
          <w:i/>
          <w:color w:val="0E5393"/>
          <w:sz w:val="32"/>
        </w:rPr>
        <w:t>geographical</w:t>
      </w:r>
      <w:r>
        <w:rPr>
          <w:rFonts w:ascii="Verdana;Verdana" w:hAnsi="Verdana;Verdana"/>
          <w:i/>
          <w:color w:val="0E5393"/>
          <w:spacing w:val="53"/>
          <w:sz w:val="32"/>
        </w:rPr>
        <w:t xml:space="preserve"> </w:t>
      </w:r>
      <w:r>
        <w:rPr>
          <w:rFonts w:ascii="Verdana;Verdana" w:hAnsi="Verdana;Verdana"/>
          <w:i/>
          <w:color w:val="0E5393"/>
          <w:sz w:val="32"/>
        </w:rPr>
        <w:t>coverage</w:t>
      </w:r>
      <w:r>
        <w:rPr>
          <w:rFonts w:ascii="Verdana;Verdana" w:hAnsi="Verdana;Verdana"/>
          <w:i/>
          <w:color w:val="0E5393"/>
          <w:spacing w:val="50"/>
          <w:sz w:val="32"/>
        </w:rPr>
        <w:t xml:space="preserve"> </w:t>
      </w:r>
      <w:r>
        <w:rPr>
          <w:rFonts w:ascii="Verdana;Verdana" w:hAnsi="Verdana;Verdana"/>
          <w:i/>
          <w:color w:val="0E5393"/>
          <w:sz w:val="32"/>
        </w:rPr>
        <w:t>and</w:t>
      </w:r>
      <w:r>
        <w:rPr>
          <w:rFonts w:ascii="Verdana;Verdana" w:hAnsi="Verdana;Verdana"/>
          <w:i/>
          <w:color w:val="0E5393"/>
          <w:spacing w:val="52"/>
          <w:sz w:val="32"/>
        </w:rPr>
        <w:t xml:space="preserve"> </w:t>
      </w:r>
      <w:r>
        <w:rPr>
          <w:rFonts w:ascii="Verdana;Verdana" w:hAnsi="Verdana;Verdana"/>
          <w:i/>
          <w:color w:val="0E5393"/>
          <w:sz w:val="32"/>
        </w:rPr>
        <w:t>the</w:t>
      </w:r>
      <w:r>
        <w:rPr>
          <w:rFonts w:ascii="Verdana;Verdana" w:hAnsi="Verdana;Verdana"/>
          <w:i/>
          <w:color w:val="0E5393"/>
          <w:spacing w:val="48"/>
          <w:sz w:val="32"/>
        </w:rPr>
        <w:t xml:space="preserve"> </w:t>
      </w:r>
      <w:r>
        <w:rPr>
          <w:rFonts w:ascii="Verdana;Verdana" w:hAnsi="Verdana;Verdana"/>
          <w:i/>
          <w:color w:val="0E5393"/>
          <w:sz w:val="32"/>
        </w:rPr>
        <w:t>participation</w:t>
      </w:r>
      <w:r>
        <w:rPr>
          <w:rFonts w:ascii="Verdana;Verdana" w:hAnsi="Verdana;Verdana"/>
          <w:i/>
          <w:color w:val="0E5393"/>
          <w:spacing w:val="51"/>
          <w:sz w:val="32"/>
        </w:rPr>
        <w:t xml:space="preserve"> </w:t>
      </w:r>
      <w:r>
        <w:rPr>
          <w:rFonts w:ascii="Verdana;Verdana" w:hAnsi="Verdana;Verdana"/>
          <w:i/>
          <w:color w:val="0E5393"/>
          <w:sz w:val="32"/>
        </w:rPr>
        <w:t>of</w:t>
      </w:r>
      <w:r>
        <w:rPr>
          <w:rFonts w:ascii="Verdana;Verdana" w:hAnsi="Verdana;Verdana"/>
          <w:i/>
          <w:color w:val="0E5393"/>
          <w:w w:val="99"/>
          <w:sz w:val="32"/>
        </w:rPr>
        <w:t xml:space="preserve"> </w:t>
      </w:r>
      <w:r>
        <w:rPr>
          <w:rFonts w:ascii="Verdana;Verdana" w:hAnsi="Verdana;Verdana"/>
          <w:i/>
          <w:color w:val="0E5393"/>
          <w:sz w:val="32"/>
        </w:rPr>
        <w:t>MS authorities from countries with a low</w:t>
      </w:r>
      <w:r>
        <w:rPr>
          <w:rFonts w:ascii="Verdana;Verdana" w:hAnsi="Verdana;Verdana"/>
          <w:i/>
          <w:color w:val="0E5393"/>
          <w:spacing w:val="-10"/>
          <w:sz w:val="32"/>
        </w:rPr>
        <w:t xml:space="preserve"> </w:t>
      </w:r>
      <w:r>
        <w:rPr>
          <w:rFonts w:ascii="Verdana;Verdana" w:hAnsi="Verdana;Verdana"/>
          <w:i/>
          <w:color w:val="0E5393"/>
          <w:sz w:val="32"/>
        </w:rPr>
        <w:t>GNI.</w:t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spacing w:before="3" w:after="0"/>
        <w:rPr>
          <w:rFonts w:ascii="Verdana;Verdana" w:hAnsi="Verdana;Verdana" w:eastAsia="Verdana;Verdana" w:cs="Verdana;Verdana"/>
          <w:i/>
          <w:i/>
          <w:sz w:val="15"/>
          <w:szCs w:val="15"/>
        </w:rPr>
      </w:pPr>
      <w:r>
        <w:rPr>
          <w:rFonts w:eastAsia="Verdana;Verdana" w:cs="Verdana;Verdana" w:ascii="Verdana;Verdana" w:hAnsi="Verdana;Verdana"/>
          <w:i/>
          <w:sz w:val="15"/>
          <w:szCs w:val="15"/>
        </w:rPr>
      </w:r>
    </w:p>
    <w:p>
      <w:pPr>
        <w:sectPr>
          <w:headerReference w:type="default" r:id="rId385"/>
          <w:footerReference w:type="default" r:id="rId386"/>
          <w:type w:val="nextPage"/>
          <w:pgSz w:orient="landscape" w:w="14400" w:h="10800"/>
          <w:pgMar w:left="0" w:right="0" w:gutter="0" w:header="0" w:top="2060" w:footer="0" w:bottom="7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847"/>
        <w:ind w:left="1501" w:right="1008" w:hanging="0"/>
        <w:rPr>
          <w:rFonts w:ascii="Verdana;Verdana" w:hAnsi="Verdana;Verdana" w:eastAsia="Verdana;Verdana" w:cs="Verdana;Verdana"/>
          <w:sz w:val="72"/>
          <w:szCs w:val="72"/>
        </w:rPr>
      </w:pPr>
      <w:r>
        <w:rPr>
          <w:rFonts w:ascii="Verdana;Verdana" w:hAnsi="Verdana;Verdana"/>
          <w:b/>
          <w:color w:val="0E5393"/>
          <w:sz w:val="72"/>
        </w:rPr>
        <w:t>Joint Actions in the WP</w:t>
      </w:r>
      <w:r>
        <w:rPr>
          <w:rFonts w:ascii="Verdana;Verdana" w:hAnsi="Verdana;Verdana"/>
          <w:b/>
          <w:color w:val="0E5393"/>
          <w:spacing w:val="-28"/>
          <w:sz w:val="72"/>
        </w:rPr>
        <w:t xml:space="preserve"> </w:t>
      </w:r>
      <w:r>
        <w:rPr>
          <w:rFonts w:ascii="Verdana;Verdana" w:hAnsi="Verdana;Verdana"/>
          <w:b/>
          <w:color w:val="0E5393"/>
          <w:sz w:val="72"/>
        </w:rPr>
        <w:t>2014</w:t>
      </w:r>
    </w:p>
    <w:p>
      <w:pPr>
        <w:pStyle w:val="Normal"/>
        <w:spacing w:before="3" w:after="0"/>
        <w:rPr>
          <w:rFonts w:ascii="Verdana;Verdana" w:hAnsi="Verdana;Verdana" w:eastAsia="Verdana;Verdana" w:cs="Verdana;Verdana"/>
          <w:b/>
          <w:b/>
          <w:bCs/>
          <w:sz w:val="10"/>
          <w:szCs w:val="10"/>
        </w:rPr>
      </w:pPr>
      <w:r>
        <w:rPr>
          <w:rFonts w:eastAsia="Verdana;Verdana" w:cs="Verdana;Verdana" w:ascii="Verdana;Verdana" w:hAnsi="Verdana;Verdana"/>
          <w:b/>
          <w:bCs/>
          <w:sz w:val="10"/>
          <w:szCs w:val="10"/>
        </w:rPr>
      </w:r>
    </w:p>
    <w:p>
      <w:pPr>
        <w:pStyle w:val="Normal"/>
        <w:spacing w:lineRule="exact" w:line="676"/>
        <w:ind w:left="960" w:right="1008" w:hanging="0"/>
        <w:rPr>
          <w:rFonts w:ascii="Verdana;Verdana" w:hAnsi="Verdana;Verdana" w:eastAsia="Verdana;Verdana" w:cs="Verdana;Verdana"/>
          <w:sz w:val="56"/>
          <w:szCs w:val="56"/>
        </w:rPr>
      </w:pPr>
      <w:r>
        <w:rPr>
          <w:rFonts w:eastAsia="Verdana;Verdana" w:cs="Verdana;Verdana" w:ascii="Verdana;Verdana" w:hAnsi="Verdana;Verdana"/>
          <w:b/>
          <w:bCs/>
          <w:color w:val="0E5393"/>
          <w:sz w:val="56"/>
          <w:szCs w:val="56"/>
        </w:rPr>
        <w:t xml:space="preserve">€ </w:t>
      </w:r>
      <w:r>
        <w:rPr>
          <w:rFonts w:eastAsia="Verdana;Verdana" w:cs="Verdana;Verdana" w:ascii="Verdana;Verdana" w:hAnsi="Verdana;Verdana"/>
          <w:b/>
          <w:bCs/>
          <w:color w:val="0E5393"/>
          <w:sz w:val="56"/>
          <w:szCs w:val="56"/>
        </w:rPr>
        <w:t xml:space="preserve">18,6 mio </w:t>
      </w:r>
      <w:r>
        <w:rPr>
          <w:rFonts w:eastAsia="Verdana;Verdana" w:cs="Verdana;Verdana" w:ascii="Verdana;Verdana" w:hAnsi="Verdana;Verdana"/>
          <w:color w:val="0E5393"/>
          <w:sz w:val="56"/>
          <w:szCs w:val="56"/>
        </w:rPr>
        <w:t>for the</w:t>
      </w:r>
      <w:r>
        <w:rPr>
          <w:rFonts w:eastAsia="Verdana;Verdana" w:cs="Verdana;Verdana" w:ascii="Verdana;Verdana" w:hAnsi="Verdana;Verdana"/>
          <w:color w:val="0E5393"/>
          <w:spacing w:val="-2"/>
          <w:sz w:val="56"/>
          <w:szCs w:val="56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56"/>
          <w:szCs w:val="56"/>
        </w:rPr>
        <w:t>following</w:t>
      </w:r>
    </w:p>
    <w:p>
      <w:pPr>
        <w:pStyle w:val="Normal"/>
        <w:spacing w:lineRule="exact" w:line="676"/>
        <w:ind w:left="1524" w:right="1008" w:hanging="0"/>
        <w:rPr>
          <w:rFonts w:ascii="Verdana;Verdana" w:hAnsi="Verdana;Verdana" w:eastAsia="Verdana;Verdana" w:cs="Verdana;Verdana"/>
          <w:sz w:val="56"/>
          <w:szCs w:val="56"/>
        </w:rPr>
      </w:pPr>
      <w:r>
        <w:rPr>
          <w:rFonts w:ascii="Verdana;Verdana" w:hAnsi="Verdana;Verdana"/>
          <w:color w:val="0E5393"/>
          <w:sz w:val="56"/>
        </w:rPr>
        <w:t>actions co-financed with MS authorities</w:t>
      </w:r>
      <w:r>
        <w:rPr>
          <w:rFonts w:ascii="Verdana;Verdana" w:hAnsi="Verdana;Verdana"/>
          <w:color w:val="0E5393"/>
          <w:spacing w:val="-8"/>
          <w:sz w:val="56"/>
        </w:rPr>
        <w:t xml:space="preserve"> </w:t>
      </w:r>
      <w:r>
        <w:rPr>
          <w:rFonts w:ascii="Verdana;Verdana" w:hAnsi="Verdana;Verdana"/>
          <w:color w:val="0E5393"/>
          <w:sz w:val="56"/>
        </w:rPr>
        <w:t>:</w:t>
      </w:r>
    </w:p>
    <w:p>
      <w:pPr>
        <w:pStyle w:val="Normal"/>
        <w:spacing w:before="11" w:after="0"/>
        <w:rPr>
          <w:rFonts w:ascii="Verdana;Verdana" w:hAnsi="Verdana;Verdana" w:eastAsia="Verdana;Verdana" w:cs="Verdana;Verdana"/>
          <w:sz w:val="45"/>
          <w:szCs w:val="45"/>
        </w:rPr>
      </w:pPr>
      <w:r>
        <w:rPr>
          <w:rFonts w:eastAsia="Verdana;Verdana" w:cs="Verdana;Verdana" w:ascii="Verdana;Verdana" w:hAnsi="Verdana;Verdana"/>
          <w:sz w:val="45"/>
          <w:szCs w:val="45"/>
        </w:rPr>
      </w:r>
    </w:p>
    <w:p>
      <w:pPr>
        <w:pStyle w:val="Normal"/>
        <w:tabs>
          <w:tab w:val="clear" w:pos="720"/>
          <w:tab w:val="left" w:pos="1584" w:leader="none"/>
        </w:tabs>
        <w:ind w:left="864" w:right="1008" w:hanging="0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eastAsia="Verdana;Verdana" w:cs="Verdana;Verdana" w:ascii="Verdana;Verdana" w:hAnsi="Verdana;Verdana"/>
          <w:color w:val="0E5393"/>
          <w:spacing w:val="-1"/>
          <w:sz w:val="36"/>
          <w:szCs w:val="36"/>
        </w:rPr>
        <w:t>1.</w:t>
        <w:tab/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 xml:space="preserve">Nutrition and </w:t>
      </w:r>
      <w:r>
        <w:rPr>
          <w:rFonts w:eastAsia="Verdana;Verdana" w:cs="Verdana;Verdana" w:ascii="Verdana;Verdana" w:hAnsi="Verdana;Verdana"/>
          <w:color w:val="0E5393"/>
          <w:spacing w:val="-1"/>
          <w:sz w:val="36"/>
          <w:szCs w:val="36"/>
        </w:rPr>
        <w:t>physical</w:t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 xml:space="preserve"> activities </w:t>
      </w:r>
      <w:r>
        <w:rPr>
          <w:rFonts w:eastAsia="Verdana;Verdana" w:cs="Verdana;Verdana" w:ascii="Verdana;Verdana" w:hAnsi="Verdana;Verdana"/>
          <w:color w:val="0E5393"/>
          <w:spacing w:val="-1"/>
          <w:sz w:val="36"/>
          <w:szCs w:val="36"/>
        </w:rPr>
        <w:t>(€1.2</w:t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 xml:space="preserve"> mio EU</w:t>
      </w:r>
      <w:r>
        <w:rPr>
          <w:rFonts w:eastAsia="Verdana;Verdana" w:cs="Verdana;Verdana" w:ascii="Verdana;Verdana" w:hAnsi="Verdana;Verdana"/>
          <w:color w:val="0E5393"/>
          <w:spacing w:val="22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pacing w:val="-1"/>
          <w:sz w:val="36"/>
          <w:szCs w:val="36"/>
        </w:rPr>
        <w:t>co-funding)</w:t>
      </w:r>
    </w:p>
    <w:p>
      <w:pPr>
        <w:pStyle w:val="Normal"/>
        <w:tabs>
          <w:tab w:val="clear" w:pos="720"/>
          <w:tab w:val="left" w:pos="1584" w:leader="none"/>
        </w:tabs>
        <w:spacing w:before="81" w:after="0"/>
        <w:ind w:left="864" w:right="1008" w:hanging="0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eastAsia="Verdana;Verdana" w:cs="Verdana;Verdana" w:ascii="Verdana;Verdana" w:hAnsi="Verdana;Verdana"/>
          <w:i/>
          <w:color w:val="0E5393"/>
          <w:spacing w:val="-1"/>
          <w:sz w:val="36"/>
          <w:szCs w:val="36"/>
        </w:rPr>
        <w:t>2.</w:t>
        <w:tab/>
        <w:t>HIV</w:t>
      </w:r>
      <w:r>
        <w:rPr>
          <w:rFonts w:eastAsia="Verdana;Verdana" w:cs="Verdana;Verdana" w:ascii="Verdana;Verdana" w:hAnsi="Verdana;Verdana"/>
          <w:i/>
          <w:color w:val="0E5393"/>
          <w:sz w:val="36"/>
          <w:szCs w:val="36"/>
        </w:rPr>
        <w:t xml:space="preserve"> and </w:t>
      </w:r>
      <w:r>
        <w:rPr>
          <w:rFonts w:eastAsia="Verdana;Verdana" w:cs="Verdana;Verdana" w:ascii="Verdana;Verdana" w:hAnsi="Verdana;Verdana"/>
          <w:i/>
          <w:color w:val="0E5393"/>
          <w:spacing w:val="-1"/>
          <w:sz w:val="36"/>
          <w:szCs w:val="36"/>
        </w:rPr>
        <w:t>co-infection</w:t>
      </w:r>
      <w:r>
        <w:rPr>
          <w:rFonts w:eastAsia="Verdana;Verdana" w:cs="Verdana;Verdana" w:ascii="Verdana;Verdana" w:hAnsi="Verdana;Verdana"/>
          <w:i/>
          <w:color w:val="0E5393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i/>
          <w:color w:val="0E5393"/>
          <w:spacing w:val="-1"/>
          <w:sz w:val="36"/>
          <w:szCs w:val="36"/>
        </w:rPr>
        <w:t>prevention</w:t>
      </w:r>
      <w:r>
        <w:rPr>
          <w:rFonts w:eastAsia="Verdana;Verdana" w:cs="Verdana;Verdana" w:ascii="Verdana;Verdana" w:hAnsi="Verdana;Verdana"/>
          <w:i/>
          <w:color w:val="0E5393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i/>
          <w:color w:val="0E5393"/>
          <w:spacing w:val="-1"/>
          <w:sz w:val="36"/>
          <w:szCs w:val="36"/>
        </w:rPr>
        <w:t>(€3</w:t>
      </w:r>
      <w:r>
        <w:rPr>
          <w:rFonts w:eastAsia="Verdana;Verdana" w:cs="Verdana;Verdana" w:ascii="Verdana;Verdana" w:hAnsi="Verdana;Verdana"/>
          <w:i/>
          <w:color w:val="0E5393"/>
          <w:spacing w:val="19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i/>
          <w:color w:val="0E5393"/>
          <w:spacing w:val="-1"/>
          <w:sz w:val="36"/>
          <w:szCs w:val="36"/>
        </w:rPr>
        <w:t>mio)</w:t>
      </w:r>
    </w:p>
    <w:p>
      <w:pPr>
        <w:pStyle w:val="Normal"/>
        <w:tabs>
          <w:tab w:val="clear" w:pos="720"/>
          <w:tab w:val="left" w:pos="1584" w:leader="none"/>
        </w:tabs>
        <w:spacing w:before="81" w:after="0"/>
        <w:ind w:left="864" w:right="1008" w:hanging="0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eastAsia="Verdana;Verdana" w:cs="Verdana;Verdana" w:ascii="Verdana;Verdana" w:hAnsi="Verdana;Verdana"/>
          <w:color w:val="0E5393"/>
          <w:spacing w:val="-1"/>
          <w:sz w:val="36"/>
          <w:szCs w:val="36"/>
        </w:rPr>
        <w:t>3.</w:t>
        <w:tab/>
        <w:t>Dementia</w:t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pacing w:val="-1"/>
          <w:sz w:val="36"/>
          <w:szCs w:val="36"/>
        </w:rPr>
        <w:t>(€1.5</w:t>
      </w:r>
      <w:r>
        <w:rPr>
          <w:rFonts w:eastAsia="Verdana;Verdana" w:cs="Verdana;Verdana" w:ascii="Verdana;Verdana" w:hAnsi="Verdana;Verdana"/>
          <w:color w:val="0E5393"/>
          <w:spacing w:val="14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>mio)</w:t>
      </w:r>
    </w:p>
    <w:p>
      <w:pPr>
        <w:pStyle w:val="Normal"/>
        <w:tabs>
          <w:tab w:val="clear" w:pos="720"/>
          <w:tab w:val="left" w:pos="1584" w:leader="none"/>
        </w:tabs>
        <w:spacing w:lineRule="exact" w:line="432" w:before="97" w:after="0"/>
        <w:ind w:left="1584" w:right="931" w:hanging="721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eastAsia="Verdana;Verdana" w:cs="Verdana;Verdana" w:ascii="Verdana;Verdana" w:hAnsi="Verdana;Verdana"/>
          <w:i/>
          <w:color w:val="0E5393"/>
          <w:spacing w:val="-1"/>
          <w:sz w:val="36"/>
          <w:szCs w:val="36"/>
        </w:rPr>
        <w:t>4.</w:t>
        <w:tab/>
        <w:t>Response</w:t>
      </w:r>
      <w:r>
        <w:rPr>
          <w:rFonts w:eastAsia="Verdana;Verdana" w:cs="Verdana;Verdana" w:ascii="Verdana;Verdana" w:hAnsi="Verdana;Verdana"/>
          <w:i/>
          <w:color w:val="0E5393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i/>
          <w:color w:val="0E5393"/>
          <w:spacing w:val="-1"/>
          <w:sz w:val="36"/>
          <w:szCs w:val="36"/>
        </w:rPr>
        <w:t>to</w:t>
      </w:r>
      <w:r>
        <w:rPr>
          <w:rFonts w:eastAsia="Verdana;Verdana" w:cs="Verdana;Verdana" w:ascii="Verdana;Verdana" w:hAnsi="Verdana;Verdana"/>
          <w:i/>
          <w:color w:val="0E5393"/>
          <w:sz w:val="36"/>
          <w:szCs w:val="36"/>
        </w:rPr>
        <w:t xml:space="preserve"> highly </w:t>
      </w:r>
      <w:r>
        <w:rPr>
          <w:rFonts w:eastAsia="Verdana;Verdana" w:cs="Verdana;Verdana" w:ascii="Verdana;Verdana" w:hAnsi="Verdana;Verdana"/>
          <w:i/>
          <w:color w:val="0E5393"/>
          <w:spacing w:val="-1"/>
          <w:sz w:val="36"/>
          <w:szCs w:val="36"/>
        </w:rPr>
        <w:t>dangerous</w:t>
      </w:r>
      <w:r>
        <w:rPr>
          <w:rFonts w:eastAsia="Verdana;Verdana" w:cs="Verdana;Verdana" w:ascii="Verdana;Verdana" w:hAnsi="Verdana;Verdana"/>
          <w:i/>
          <w:color w:val="0E5393"/>
          <w:sz w:val="36"/>
          <w:szCs w:val="36"/>
        </w:rPr>
        <w:t xml:space="preserve"> and </w:t>
      </w:r>
      <w:r>
        <w:rPr>
          <w:rFonts w:eastAsia="Verdana;Verdana" w:cs="Verdana;Verdana" w:ascii="Verdana;Verdana" w:hAnsi="Verdana;Verdana"/>
          <w:i/>
          <w:color w:val="0E5393"/>
          <w:spacing w:val="-1"/>
          <w:sz w:val="36"/>
          <w:szCs w:val="36"/>
        </w:rPr>
        <w:t>emerging</w:t>
      </w:r>
      <w:r>
        <w:rPr>
          <w:rFonts w:eastAsia="Verdana;Verdana" w:cs="Verdana;Verdana" w:ascii="Verdana;Verdana" w:hAnsi="Verdana;Verdana"/>
          <w:i/>
          <w:color w:val="0E5393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i/>
          <w:color w:val="0E5393"/>
          <w:spacing w:val="-1"/>
          <w:sz w:val="36"/>
          <w:szCs w:val="36"/>
        </w:rPr>
        <w:t>pathogens</w:t>
      </w:r>
      <w:r>
        <w:rPr>
          <w:rFonts w:eastAsia="Verdana;Verdana" w:cs="Verdana;Verdana" w:ascii="Verdana;Verdana" w:hAnsi="Verdana;Verdana"/>
          <w:i/>
          <w:color w:val="0E5393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i/>
          <w:color w:val="0E5393"/>
          <w:spacing w:val="-1"/>
          <w:sz w:val="36"/>
          <w:szCs w:val="36"/>
        </w:rPr>
        <w:t>in</w:t>
      </w:r>
      <w:r>
        <w:rPr>
          <w:rFonts w:eastAsia="Verdana;Verdana" w:cs="Verdana;Verdana" w:ascii="Verdana;Verdana" w:hAnsi="Verdana;Verdana"/>
          <w:i/>
          <w:color w:val="0E5393"/>
          <w:sz w:val="36"/>
          <w:szCs w:val="36"/>
        </w:rPr>
        <w:t xml:space="preserve"> the</w:t>
      </w:r>
      <w:r>
        <w:rPr>
          <w:rFonts w:eastAsia="Verdana;Verdana" w:cs="Verdana;Verdana" w:ascii="Verdana;Verdana" w:hAnsi="Verdana;Verdana"/>
          <w:i/>
          <w:color w:val="0E5393"/>
          <w:spacing w:val="35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i/>
          <w:color w:val="0E5393"/>
          <w:spacing w:val="-1"/>
          <w:sz w:val="36"/>
          <w:szCs w:val="36"/>
        </w:rPr>
        <w:t xml:space="preserve">EU </w:t>
      </w:r>
      <w:r>
        <w:rPr>
          <w:rFonts w:eastAsia="Verdana;Verdana" w:cs="Verdana;Verdana" w:ascii="Verdana;Verdana" w:hAnsi="Verdana;Verdana"/>
          <w:i/>
          <w:color w:val="0E5393"/>
          <w:sz w:val="36"/>
          <w:szCs w:val="36"/>
        </w:rPr>
        <w:t>(€3.5</w:t>
      </w:r>
      <w:r>
        <w:rPr>
          <w:rFonts w:eastAsia="Verdana;Verdana" w:cs="Verdana;Verdana" w:ascii="Verdana;Verdana" w:hAnsi="Verdana;Verdana"/>
          <w:i/>
          <w:color w:val="0E5393"/>
          <w:spacing w:val="-4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i/>
          <w:color w:val="0E5393"/>
          <w:sz w:val="36"/>
          <w:szCs w:val="36"/>
        </w:rPr>
        <w:t>mio)</w:t>
      </w:r>
    </w:p>
    <w:p>
      <w:pPr>
        <w:pStyle w:val="Normal"/>
        <w:tabs>
          <w:tab w:val="clear" w:pos="720"/>
          <w:tab w:val="left" w:pos="1584" w:leader="none"/>
        </w:tabs>
        <w:spacing w:lineRule="exact" w:line="432" w:before="87" w:after="0"/>
        <w:ind w:left="1584" w:right="1152" w:hanging="721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eastAsia="Verdana;Verdana" w:cs="Verdana;Verdana" w:ascii="Verdana;Verdana" w:hAnsi="Verdana;Verdana"/>
          <w:color w:val="0E5393"/>
          <w:spacing w:val="-1"/>
          <w:sz w:val="36"/>
          <w:szCs w:val="36"/>
        </w:rPr>
        <w:t>5.</w:t>
        <w:tab/>
        <w:t>Improved</w:t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 xml:space="preserve"> coordination and </w:t>
      </w:r>
      <w:r>
        <w:rPr>
          <w:rFonts w:eastAsia="Verdana;Verdana" w:cs="Verdana;Verdana" w:ascii="Verdana;Verdana" w:hAnsi="Verdana;Verdana"/>
          <w:color w:val="0E5393"/>
          <w:spacing w:val="-1"/>
          <w:sz w:val="36"/>
          <w:szCs w:val="36"/>
        </w:rPr>
        <w:t>resource</w:t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 xml:space="preserve"> sharing for </w:t>
      </w:r>
      <w:r>
        <w:rPr>
          <w:rFonts w:eastAsia="Verdana;Verdana" w:cs="Verdana;Verdana" w:ascii="Verdana;Verdana" w:hAnsi="Verdana;Verdana"/>
          <w:color w:val="0E5393"/>
          <w:spacing w:val="-1"/>
          <w:sz w:val="36"/>
          <w:szCs w:val="36"/>
        </w:rPr>
        <w:t>medical</w:t>
      </w:r>
      <w:r>
        <w:rPr>
          <w:rFonts w:eastAsia="Verdana;Verdana" w:cs="Verdana;Verdana" w:ascii="Verdana;Verdana" w:hAnsi="Verdana;Verdana"/>
          <w:color w:val="0E5393"/>
          <w:spacing w:val="20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pacing w:val="-1"/>
          <w:sz w:val="36"/>
          <w:szCs w:val="36"/>
        </w:rPr>
        <w:t>devices</w:t>
      </w:r>
      <w:r>
        <w:rPr>
          <w:rFonts w:eastAsia="Verdana;Verdana" w:cs="Verdana;Verdana" w:ascii="Verdana;Verdana" w:hAnsi="Verdana;Verdana"/>
          <w:color w:val="0E5393"/>
          <w:w w:val="99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>(€0.2</w:t>
      </w:r>
      <w:r>
        <w:rPr>
          <w:rFonts w:eastAsia="Verdana;Verdana" w:cs="Verdana;Verdana" w:ascii="Verdana;Verdana" w:hAnsi="Verdana;Verdana"/>
          <w:color w:val="0E5393"/>
          <w:spacing w:val="-1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>mio)</w:t>
      </w:r>
    </w:p>
    <w:p>
      <w:pPr>
        <w:pStyle w:val="Normal"/>
        <w:tabs>
          <w:tab w:val="clear" w:pos="720"/>
          <w:tab w:val="left" w:pos="1584" w:leader="none"/>
        </w:tabs>
        <w:spacing w:before="70" w:after="0"/>
        <w:ind w:left="864" w:right="1008" w:hanging="0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eastAsia="Verdana;Verdana" w:cs="Verdana;Verdana" w:ascii="Verdana;Verdana" w:hAnsi="Verdana;Verdana"/>
          <w:i/>
          <w:color w:val="0E5393"/>
          <w:spacing w:val="-1"/>
          <w:sz w:val="36"/>
          <w:szCs w:val="36"/>
        </w:rPr>
        <w:t>6.</w:t>
        <w:tab/>
        <w:t>Support</w:t>
      </w:r>
      <w:r>
        <w:rPr>
          <w:rFonts w:eastAsia="Verdana;Verdana" w:cs="Verdana;Verdana" w:ascii="Verdana;Verdana" w:hAnsi="Verdana;Verdana"/>
          <w:i/>
          <w:color w:val="0E5393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i/>
          <w:color w:val="0E5393"/>
          <w:spacing w:val="-1"/>
          <w:sz w:val="36"/>
          <w:szCs w:val="36"/>
        </w:rPr>
        <w:t>to</w:t>
      </w:r>
      <w:r>
        <w:rPr>
          <w:rFonts w:eastAsia="Verdana;Verdana" w:cs="Verdana;Verdana" w:ascii="Verdana;Verdana" w:hAnsi="Verdana;Verdana"/>
          <w:i/>
          <w:color w:val="0E5393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i/>
          <w:color w:val="0E5393"/>
          <w:spacing w:val="-1"/>
          <w:sz w:val="36"/>
          <w:szCs w:val="36"/>
        </w:rPr>
        <w:t>eHealth</w:t>
      </w:r>
      <w:r>
        <w:rPr>
          <w:rFonts w:eastAsia="Verdana;Verdana" w:cs="Verdana;Verdana" w:ascii="Verdana;Verdana" w:hAnsi="Verdana;Verdana"/>
          <w:i/>
          <w:color w:val="0E5393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i/>
          <w:color w:val="0E5393"/>
          <w:spacing w:val="-1"/>
          <w:sz w:val="36"/>
          <w:szCs w:val="36"/>
        </w:rPr>
        <w:t>Network</w:t>
      </w:r>
      <w:r>
        <w:rPr>
          <w:rFonts w:eastAsia="Verdana;Verdana" w:cs="Verdana;Verdana" w:ascii="Verdana;Verdana" w:hAnsi="Verdana;Verdana"/>
          <w:i/>
          <w:color w:val="0E5393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i/>
          <w:color w:val="0E5393"/>
          <w:spacing w:val="-1"/>
          <w:sz w:val="36"/>
          <w:szCs w:val="36"/>
        </w:rPr>
        <w:t>(€2.4</w:t>
      </w:r>
      <w:r>
        <w:rPr>
          <w:rFonts w:eastAsia="Verdana;Verdana" w:cs="Verdana;Verdana" w:ascii="Verdana;Verdana" w:hAnsi="Verdana;Verdana"/>
          <w:i/>
          <w:color w:val="0E5393"/>
          <w:spacing w:val="25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i/>
          <w:color w:val="0E5393"/>
          <w:spacing w:val="-1"/>
          <w:sz w:val="36"/>
          <w:szCs w:val="36"/>
        </w:rPr>
        <w:t>mio)</w:t>
      </w:r>
    </w:p>
    <w:p>
      <w:pPr>
        <w:pStyle w:val="Normal"/>
        <w:tabs>
          <w:tab w:val="clear" w:pos="720"/>
          <w:tab w:val="left" w:pos="1584" w:leader="none"/>
        </w:tabs>
        <w:spacing w:before="81" w:after="0"/>
        <w:ind w:left="864" w:right="1008" w:hanging="0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eastAsia="Verdana;Verdana" w:cs="Verdana;Verdana" w:ascii="Verdana;Verdana" w:hAnsi="Verdana;Verdana"/>
          <w:color w:val="0E5393"/>
          <w:spacing w:val="-1"/>
          <w:sz w:val="36"/>
          <w:szCs w:val="36"/>
        </w:rPr>
        <w:t>7.</w:t>
        <w:tab/>
        <w:t>EU</w:t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pacing w:val="-1"/>
          <w:sz w:val="36"/>
          <w:szCs w:val="36"/>
        </w:rPr>
        <w:t>wide</w:t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pacing w:val="-1"/>
          <w:sz w:val="36"/>
          <w:szCs w:val="36"/>
        </w:rPr>
        <w:t>rare</w:t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pacing w:val="-1"/>
          <w:sz w:val="36"/>
          <w:szCs w:val="36"/>
        </w:rPr>
        <w:t>diseases</w:t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pacing w:val="-1"/>
          <w:sz w:val="36"/>
          <w:szCs w:val="36"/>
        </w:rPr>
        <w:t>information</w:t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pacing w:val="-1"/>
          <w:sz w:val="36"/>
          <w:szCs w:val="36"/>
        </w:rPr>
        <w:t>databases</w:t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pacing w:val="-1"/>
          <w:sz w:val="36"/>
          <w:szCs w:val="36"/>
        </w:rPr>
        <w:t>(€4.3</w:t>
      </w:r>
      <w:r>
        <w:rPr>
          <w:rFonts w:eastAsia="Verdana;Verdana" w:cs="Verdana;Verdana" w:ascii="Verdana;Verdana" w:hAnsi="Verdana;Verdana"/>
          <w:color w:val="0E5393"/>
          <w:spacing w:val="33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>mio)</w:t>
      </w:r>
    </w:p>
    <w:p>
      <w:pPr>
        <w:sectPr>
          <w:headerReference w:type="default" r:id="rId387"/>
          <w:footerReference w:type="default" r:id="rId388"/>
          <w:type w:val="nextPage"/>
          <w:pgSz w:orient="landscape" w:w="14400" w:h="10800"/>
          <w:pgMar w:left="0" w:right="0" w:gutter="0" w:header="0" w:top="2060" w:footer="0" w:bottom="7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584" w:leader="none"/>
        </w:tabs>
        <w:spacing w:before="81" w:after="0"/>
        <w:ind w:left="864" w:right="1008" w:hanging="0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eastAsia="Verdana;Verdana" w:cs="Verdana;Verdana" w:ascii="Verdana;Verdana" w:hAnsi="Verdana;Verdana"/>
          <w:i/>
          <w:color w:val="0E5393"/>
          <w:spacing w:val="-1"/>
          <w:sz w:val="36"/>
          <w:szCs w:val="36"/>
        </w:rPr>
        <w:t>8.</w:t>
        <w:tab/>
      </w:r>
      <w:r>
        <w:rPr>
          <w:rFonts w:eastAsia="Verdana;Verdana" w:cs="Verdana;Verdana" w:ascii="Verdana;Verdana" w:hAnsi="Verdana;Verdana"/>
          <w:i/>
          <w:color w:val="0E5393"/>
          <w:sz w:val="36"/>
          <w:szCs w:val="36"/>
        </w:rPr>
        <w:t xml:space="preserve">Blood </w:t>
      </w:r>
      <w:r>
        <w:rPr>
          <w:rFonts w:eastAsia="Verdana;Verdana" w:cs="Verdana;Verdana" w:ascii="Verdana;Verdana" w:hAnsi="Verdana;Verdana"/>
          <w:i/>
          <w:color w:val="0E5393"/>
          <w:spacing w:val="-1"/>
          <w:sz w:val="36"/>
          <w:szCs w:val="36"/>
        </w:rPr>
        <w:t>transfusion</w:t>
      </w:r>
      <w:r>
        <w:rPr>
          <w:rFonts w:eastAsia="Verdana;Verdana" w:cs="Verdana;Verdana" w:ascii="Verdana;Verdana" w:hAnsi="Verdana;Verdana"/>
          <w:i/>
          <w:color w:val="0E5393"/>
          <w:sz w:val="36"/>
          <w:szCs w:val="36"/>
        </w:rPr>
        <w:t xml:space="preserve"> and tissue and </w:t>
      </w:r>
      <w:r>
        <w:rPr>
          <w:rFonts w:eastAsia="Verdana;Verdana" w:cs="Verdana;Verdana" w:ascii="Verdana;Verdana" w:hAnsi="Verdana;Verdana"/>
          <w:i/>
          <w:color w:val="0E5393"/>
          <w:spacing w:val="-1"/>
          <w:sz w:val="36"/>
          <w:szCs w:val="36"/>
        </w:rPr>
        <w:t>cell</w:t>
      </w:r>
      <w:r>
        <w:rPr>
          <w:rFonts w:eastAsia="Verdana;Verdana" w:cs="Verdana;Verdana" w:ascii="Verdana;Verdana" w:hAnsi="Verdana;Verdana"/>
          <w:i/>
          <w:color w:val="0E5393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i/>
          <w:color w:val="0E5393"/>
          <w:spacing w:val="-1"/>
          <w:sz w:val="36"/>
          <w:szCs w:val="36"/>
        </w:rPr>
        <w:t>transplantationi</w:t>
      </w:r>
      <w:r>
        <w:rPr>
          <w:rFonts w:eastAsia="Verdana;Verdana" w:cs="Verdana;Verdana" w:ascii="Verdana;Verdana" w:hAnsi="Verdana;Verdana"/>
          <w:i/>
          <w:color w:val="0E5393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i/>
          <w:color w:val="0E5393"/>
          <w:spacing w:val="-1"/>
          <w:sz w:val="36"/>
          <w:szCs w:val="36"/>
        </w:rPr>
        <w:t>(€2.5</w:t>
      </w:r>
      <w:r>
        <w:rPr>
          <w:rFonts w:eastAsia="Verdana;Verdana" w:cs="Verdana;Verdana" w:ascii="Verdana;Verdana" w:hAnsi="Verdana;Verdana"/>
          <w:i/>
          <w:color w:val="0E5393"/>
          <w:spacing w:val="26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i/>
          <w:color w:val="0E5393"/>
          <w:spacing w:val="-1"/>
          <w:sz w:val="36"/>
          <w:szCs w:val="36"/>
        </w:rPr>
        <w:t>mio)</w:t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spacing w:before="3" w:after="0"/>
        <w:rPr>
          <w:rFonts w:ascii="Verdana;Verdana" w:hAnsi="Verdana;Verdana" w:eastAsia="Verdana;Verdana" w:cs="Verdana;Verdana"/>
          <w:i/>
          <w:i/>
          <w:sz w:val="16"/>
          <w:szCs w:val="16"/>
        </w:rPr>
      </w:pPr>
      <w:r>
        <w:rPr>
          <w:rFonts w:eastAsia="Verdana;Verdana" w:cs="Verdana;Verdana" w:ascii="Verdana;Verdana" w:hAnsi="Verdana;Verdana"/>
          <w:i/>
          <w:sz w:val="16"/>
          <w:szCs w:val="16"/>
        </w:rPr>
      </w:r>
    </w:p>
    <w:p>
      <w:pPr>
        <w:pStyle w:val="Normal"/>
        <w:spacing w:lineRule="exact" w:line="722"/>
        <w:ind w:left="960" w:right="1008" w:hanging="0"/>
        <w:rPr>
          <w:rFonts w:ascii="Verdana;Verdana" w:hAnsi="Verdana;Verdana" w:eastAsia="Verdana;Verdana" w:cs="Verdana;Verdana"/>
          <w:sz w:val="60"/>
          <w:szCs w:val="60"/>
        </w:rPr>
      </w:pPr>
      <w:r>
        <w:rPr>
          <w:rFonts w:ascii="Verdana;Verdana" w:hAnsi="Verdana;Verdana"/>
          <w:b/>
          <w:color w:val="0E5393"/>
          <w:sz w:val="60"/>
        </w:rPr>
        <w:t>The Role of the</w:t>
      </w:r>
      <w:r>
        <w:rPr>
          <w:rFonts w:ascii="Verdana;Verdana" w:hAnsi="Verdana;Verdana"/>
          <w:b/>
          <w:color w:val="0E5393"/>
          <w:spacing w:val="-10"/>
          <w:sz w:val="60"/>
        </w:rPr>
        <w:t xml:space="preserve"> </w:t>
      </w:r>
      <w:r>
        <w:rPr>
          <w:rFonts w:ascii="Verdana;Verdana" w:hAnsi="Verdana;Verdana"/>
          <w:b/>
          <w:color w:val="0E5393"/>
          <w:sz w:val="60"/>
        </w:rPr>
        <w:t>MS</w:t>
      </w:r>
    </w:p>
    <w:p>
      <w:pPr>
        <w:pStyle w:val="Heading7"/>
        <w:numPr>
          <w:ilvl w:val="1"/>
          <w:numId w:val="30"/>
        </w:numPr>
        <w:tabs>
          <w:tab w:val="clear" w:pos="720"/>
          <w:tab w:val="left" w:pos="1405" w:leader="none"/>
        </w:tabs>
        <w:spacing w:lineRule="exact" w:line="576" w:before="325" w:after="0"/>
        <w:ind w:left="1404" w:right="2204" w:hanging="540"/>
        <w:rPr>
          <w:color w:val="0E5393"/>
        </w:rPr>
      </w:pPr>
      <w:r>
        <w:drawing>
          <wp:anchor behindDoc="0" distT="0" distB="0" distL="114935" distR="114935" simplePos="0" locked="0" layoutInCell="0" allowOverlap="1" relativeHeight="229">
            <wp:simplePos x="0" y="0"/>
            <wp:positionH relativeFrom="page">
              <wp:posOffset>7811770</wp:posOffset>
            </wp:positionH>
            <wp:positionV relativeFrom="paragraph">
              <wp:posOffset>437515</wp:posOffset>
            </wp:positionV>
            <wp:extent cx="1043940" cy="955675"/>
            <wp:effectExtent l="0" t="0" r="0" b="0"/>
            <wp:wrapNone/>
            <wp:docPr id="2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14" t="-139" r="-214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E5393"/>
        </w:rPr>
        <w:t xml:space="preserve">MS to nominate participants </w:t>
      </w:r>
      <w:r>
        <w:rPr>
          <w:b/>
          <w:color w:val="0E5393"/>
        </w:rPr>
        <w:t xml:space="preserve">prior </w:t>
      </w:r>
      <w:r>
        <w:rPr>
          <w:color w:val="0E5393"/>
        </w:rPr>
        <w:t>to</w:t>
      </w:r>
      <w:r>
        <w:rPr>
          <w:color w:val="0E5393"/>
          <w:spacing w:val="3"/>
        </w:rPr>
        <w:t xml:space="preserve"> </w:t>
      </w:r>
      <w:r>
        <w:rPr>
          <w:color w:val="0E5393"/>
        </w:rPr>
        <w:t>Chafea</w:t>
      </w:r>
      <w:r>
        <w:rPr>
          <w:color w:val="0E5393"/>
          <w:w w:val="99"/>
        </w:rPr>
        <w:t xml:space="preserve"> </w:t>
      </w:r>
      <w:r>
        <w:rPr>
          <w:color w:val="0E5393"/>
        </w:rPr>
        <w:t>invitation to prepare the</w:t>
      </w:r>
      <w:r>
        <w:rPr>
          <w:color w:val="0E5393"/>
          <w:spacing w:val="6"/>
        </w:rPr>
        <w:t xml:space="preserve"> </w:t>
      </w:r>
      <w:r>
        <w:rPr>
          <w:color w:val="0E5393"/>
        </w:rPr>
        <w:t>proposal</w:t>
      </w:r>
    </w:p>
    <w:p>
      <w:pPr>
        <w:pStyle w:val="Normal"/>
        <w:rPr>
          <w:rFonts w:ascii="Verdana;Verdana" w:hAnsi="Verdana;Verdana" w:eastAsia="Verdana;Verdana" w:cs="Verdana;Verdana"/>
          <w:color w:val="0E5393"/>
          <w:sz w:val="20"/>
          <w:szCs w:val="20"/>
        </w:rPr>
      </w:pPr>
      <w:r>
        <w:rPr>
          <w:rFonts w:eastAsia="Verdana;Verdana" w:cs="Verdana;Verdana" w:ascii="Verdana;Verdana" w:hAnsi="Verdana;Verdana"/>
          <w:color w:val="0E5393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sz w:val="17"/>
          <w:szCs w:val="17"/>
        </w:rPr>
      </w:pPr>
      <w:r>
        <w:rPr>
          <w:rFonts w:eastAsia="Verdana;Verdana" w:cs="Verdana;Verdana" w:ascii="Verdana;Verdana" w:hAnsi="Verdana;Verdana"/>
          <w:sz w:val="17"/>
          <w:szCs w:val="17"/>
        </w:rPr>
      </w:r>
    </w:p>
    <w:p>
      <w:pPr>
        <w:pStyle w:val="Normal"/>
        <w:spacing w:lineRule="exact" w:line="722"/>
        <w:ind w:left="864" w:right="1008" w:hanging="0"/>
        <w:rPr>
          <w:rFonts w:ascii="Verdana;Verdana" w:hAnsi="Verdana;Verdana" w:eastAsia="Verdana;Verdana" w:cs="Verdana;Verdana"/>
          <w:sz w:val="60"/>
          <w:szCs w:val="60"/>
        </w:rPr>
      </w:pPr>
      <w:r>
        <w:rPr>
          <w:rFonts w:ascii="Verdana;Verdana" w:hAnsi="Verdana;Verdana"/>
          <w:b/>
          <w:color w:val="0E5393"/>
          <w:sz w:val="60"/>
        </w:rPr>
        <w:t>Participants</w:t>
      </w:r>
    </w:p>
    <w:p>
      <w:pPr>
        <w:sectPr>
          <w:headerReference w:type="default" r:id="rId390"/>
          <w:footerReference w:type="default" r:id="rId391"/>
          <w:type w:val="nextPage"/>
          <w:pgSz w:orient="landscape" w:w="14400" w:h="10800"/>
          <w:pgMar w:left="0" w:right="0" w:gutter="0" w:header="0" w:top="2060" w:footer="0" w:bottom="7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30"/>
        </w:numPr>
        <w:tabs>
          <w:tab w:val="clear" w:pos="720"/>
          <w:tab w:val="left" w:pos="1405" w:leader="none"/>
        </w:tabs>
        <w:spacing w:lineRule="auto" w:line="235" w:before="114" w:after="0"/>
        <w:ind w:left="1404" w:right="1261" w:hanging="540"/>
        <w:rPr>
          <w:rFonts w:ascii="Verdana;Verdana" w:hAnsi="Verdana;Verdana" w:eastAsia="Verdana;Verdana" w:cs="Verdana;Verdana"/>
          <w:color w:val="0E5393"/>
          <w:sz w:val="48"/>
          <w:szCs w:val="48"/>
        </w:rPr>
      </w:pPr>
      <w:r>
        <w:rPr>
          <w:rFonts w:ascii="Verdana;Verdana" w:hAnsi="Verdana;Verdana"/>
          <w:b/>
          <w:color w:val="0E5393"/>
          <w:sz w:val="48"/>
        </w:rPr>
        <w:t xml:space="preserve">Competent authorities </w:t>
      </w:r>
      <w:r>
        <w:rPr>
          <w:rFonts w:ascii="Verdana;Verdana" w:hAnsi="Verdana;Verdana"/>
          <w:color w:val="0E5393"/>
          <w:sz w:val="48"/>
        </w:rPr>
        <w:t>(national or</w:t>
      </w:r>
      <w:r>
        <w:rPr>
          <w:rFonts w:ascii="Verdana;Verdana" w:hAnsi="Verdana;Verdana"/>
          <w:color w:val="0E5393"/>
          <w:spacing w:val="-2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 xml:space="preserve">regional level) or other </w:t>
      </w:r>
      <w:r>
        <w:rPr>
          <w:rFonts w:ascii="Verdana;Verdana" w:hAnsi="Verdana;Verdana"/>
          <w:b/>
          <w:color w:val="0E5393"/>
          <w:sz w:val="48"/>
        </w:rPr>
        <w:t xml:space="preserve">bodies </w:t>
      </w:r>
      <w:r>
        <w:rPr>
          <w:rFonts w:ascii="Verdana;Verdana" w:hAnsi="Verdana;Verdana"/>
          <w:color w:val="0E5393"/>
          <w:sz w:val="48"/>
        </w:rPr>
        <w:t>(public sector</w:t>
      </w:r>
      <w:r>
        <w:rPr>
          <w:rFonts w:ascii="Verdana;Verdana" w:hAnsi="Verdana;Verdana"/>
          <w:color w:val="0E5393"/>
          <w:spacing w:val="-3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body/NGO:</w:t>
      </w:r>
      <w:r>
        <w:rPr>
          <w:rFonts w:ascii="Verdana;Verdana" w:hAnsi="Verdana;Verdana"/>
          <w:color w:val="0E5393"/>
          <w:spacing w:val="-1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nominated via a transparent</w:t>
      </w:r>
      <w:r>
        <w:rPr>
          <w:rFonts w:ascii="Verdana;Verdana" w:hAnsi="Verdana;Verdana"/>
          <w:color w:val="0E5393"/>
          <w:spacing w:val="4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procedure,</w:t>
      </w:r>
      <w:r>
        <w:rPr>
          <w:rFonts w:ascii="Verdana;Verdana" w:hAnsi="Verdana;Verdana"/>
          <w:color w:val="0E5393"/>
          <w:w w:val="99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according to relevant national legislation)</w:t>
      </w:r>
      <w:r>
        <w:rPr>
          <w:rFonts w:ascii="Verdana;Verdana" w:hAnsi="Verdana;Verdana"/>
          <w:color w:val="0E5393"/>
          <w:spacing w:val="15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to</w:t>
      </w:r>
      <w:r>
        <w:rPr>
          <w:rFonts w:ascii="Verdana;Verdana" w:hAnsi="Verdana;Verdana"/>
          <w:color w:val="0E5393"/>
          <w:spacing w:val="-1"/>
          <w:sz w:val="48"/>
        </w:rPr>
        <w:t xml:space="preserve"> </w:t>
      </w:r>
      <w:r>
        <w:rPr>
          <w:rFonts w:ascii="Verdana;Verdana" w:hAnsi="Verdana;Verdana"/>
          <w:i/>
          <w:color w:val="0E5393"/>
          <w:sz w:val="48"/>
        </w:rPr>
        <w:t>participate in one or more of the listed</w:t>
      </w:r>
      <w:r>
        <w:rPr>
          <w:rFonts w:ascii="Verdana;Verdana" w:hAnsi="Verdana;Verdana"/>
          <w:i/>
          <w:color w:val="0E5393"/>
          <w:spacing w:val="7"/>
          <w:sz w:val="48"/>
        </w:rPr>
        <w:t xml:space="preserve"> </w:t>
      </w:r>
      <w:r>
        <w:rPr>
          <w:rFonts w:ascii="Verdana;Verdana" w:hAnsi="Verdana;Verdana"/>
          <w:i/>
          <w:color w:val="0E5393"/>
          <w:sz w:val="48"/>
        </w:rPr>
        <w:t>JA</w:t>
      </w:r>
    </w:p>
    <w:p>
      <w:pPr>
        <w:pStyle w:val="Normal"/>
        <w:spacing w:before="8" w:after="0"/>
        <w:rPr>
          <w:rFonts w:ascii="Verdana;Verdana" w:hAnsi="Verdana;Verdana" w:eastAsia="Verdana;Verdana" w:cs="Verdana;Verdana"/>
          <w:i/>
          <w:i/>
          <w:color w:val="0E5393"/>
          <w:sz w:val="9"/>
          <w:szCs w:val="9"/>
        </w:rPr>
      </w:pPr>
      <w:r>
        <w:rPr>
          <w:rFonts w:eastAsia="Verdana;Verdana" w:cs="Verdana;Verdana" w:ascii="Verdana;Verdana" w:hAnsi="Verdana;Verdana"/>
          <w:i/>
          <w:color w:val="0E5393"/>
          <w:sz w:val="9"/>
          <w:szCs w:val="9"/>
        </w:rPr>
      </w:r>
    </w:p>
    <w:p>
      <w:pPr>
        <w:pStyle w:val="Normal"/>
        <w:spacing w:before="14" w:after="0"/>
        <w:ind w:left="1500" w:right="1008" w:hanging="0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ascii="Verdana;Verdana" w:hAnsi="Verdana;Verdana"/>
          <w:b/>
          <w:i/>
          <w:color w:val="0E5393"/>
          <w:sz w:val="48"/>
        </w:rPr>
        <w:t>Competent</w:t>
      </w:r>
      <w:r>
        <w:rPr>
          <w:rFonts w:ascii="Verdana;Verdana" w:hAnsi="Verdana;Verdana"/>
          <w:b/>
          <w:i/>
          <w:color w:val="0E5393"/>
          <w:spacing w:val="-14"/>
          <w:sz w:val="48"/>
        </w:rPr>
        <w:t xml:space="preserve"> </w:t>
      </w:r>
      <w:r>
        <w:rPr>
          <w:rFonts w:ascii="Verdana;Verdana" w:hAnsi="Verdana;Verdana"/>
          <w:b/>
          <w:i/>
          <w:color w:val="0E5393"/>
          <w:sz w:val="48"/>
        </w:rPr>
        <w:t>Authorities</w:t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b/>
          <w:b/>
          <w:bCs/>
          <w:i/>
          <w:i/>
          <w:sz w:val="67"/>
          <w:szCs w:val="67"/>
        </w:rPr>
      </w:pPr>
      <w:r>
        <w:rPr>
          <w:rFonts w:eastAsia="Verdana;Verdana" w:cs="Verdana;Verdana" w:ascii="Verdana;Verdana" w:hAnsi="Verdana;Verdana"/>
          <w:b/>
          <w:bCs/>
          <w:i/>
          <w:sz w:val="67"/>
          <w:szCs w:val="67"/>
        </w:rPr>
      </w:r>
    </w:p>
    <w:p>
      <w:pPr>
        <w:pStyle w:val="Heading8"/>
        <w:spacing w:lineRule="exact" w:line="576"/>
        <w:ind w:left="1500" w:right="2852" w:hanging="0"/>
        <w:rPr>
          <w:i w:val="false"/>
          <w:i w:val="false"/>
        </w:rPr>
      </w:pPr>
      <w:r>
        <w:rPr>
          <w:color w:val="0E5393"/>
        </w:rPr>
        <w:t>If more than 1 CA exists in a given</w:t>
      </w:r>
      <w:r>
        <w:rPr>
          <w:color w:val="0E5393"/>
          <w:spacing w:val="-1"/>
        </w:rPr>
        <w:t xml:space="preserve"> </w:t>
      </w:r>
      <w:r>
        <w:rPr>
          <w:color w:val="0E5393"/>
        </w:rPr>
        <w:t>public</w:t>
      </w:r>
      <w:r>
        <w:rPr>
          <w:color w:val="0E5393"/>
          <w:w w:val="99"/>
        </w:rPr>
        <w:t xml:space="preserve"> </w:t>
      </w:r>
      <w:r>
        <w:rPr>
          <w:color w:val="0E5393"/>
        </w:rPr>
        <w:t>health field at MS/regional level,</w:t>
      </w:r>
      <w:r>
        <w:rPr>
          <w:color w:val="0E5393"/>
          <w:spacing w:val="-6"/>
        </w:rPr>
        <w:t xml:space="preserve"> </w:t>
      </w:r>
      <w:r>
        <w:rPr>
          <w:color w:val="0E5393"/>
        </w:rPr>
        <w:t>several competent authorities can be</w:t>
      </w:r>
      <w:r>
        <w:rPr>
          <w:color w:val="0E5393"/>
          <w:spacing w:val="2"/>
        </w:rPr>
        <w:t xml:space="preserve"> </w:t>
      </w:r>
      <w:r>
        <w:rPr>
          <w:color w:val="0E5393"/>
        </w:rPr>
        <w:t>nominated:</w:t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spacing w:before="5" w:after="0"/>
        <w:rPr>
          <w:rFonts w:ascii="Verdana;Verdana" w:hAnsi="Verdana;Verdana" w:eastAsia="Verdana;Verdana" w:cs="Verdana;Verdana"/>
          <w:i/>
          <w:i/>
          <w:sz w:val="23"/>
          <w:szCs w:val="23"/>
        </w:rPr>
      </w:pPr>
      <w:r>
        <w:rPr>
          <w:rFonts w:eastAsia="Verdana;Verdana" w:cs="Verdana;Verdana" w:ascii="Verdana;Verdana" w:hAnsi="Verdana;Verdana"/>
          <w:i/>
          <w:sz w:val="23"/>
          <w:szCs w:val="23"/>
        </w:rPr>
      </w:r>
    </w:p>
    <w:p>
      <w:pPr>
        <w:pStyle w:val="Normal"/>
        <w:spacing w:lineRule="exact" w:line="580" w:before="14" w:after="0"/>
        <w:ind w:left="2132" w:right="1008" w:hanging="0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ascii="Verdana;Verdana" w:hAnsi="Verdana;Verdana"/>
          <w:i/>
          <w:color w:val="0E5393"/>
          <w:sz w:val="48"/>
        </w:rPr>
        <w:t>Nominations must be submitted</w:t>
      </w:r>
      <w:r>
        <w:rPr>
          <w:rFonts w:ascii="Verdana;Verdana" w:hAnsi="Verdana;Verdana"/>
          <w:i/>
          <w:color w:val="0E5393"/>
          <w:spacing w:val="-1"/>
          <w:sz w:val="48"/>
        </w:rPr>
        <w:t xml:space="preserve"> </w:t>
      </w:r>
      <w:r>
        <w:rPr>
          <w:rFonts w:ascii="Verdana;Verdana" w:hAnsi="Verdana;Verdana"/>
          <w:i/>
          <w:color w:val="0E5393"/>
          <w:sz w:val="48"/>
        </w:rPr>
        <w:t>separately</w:t>
      </w:r>
    </w:p>
    <w:p>
      <w:pPr>
        <w:pStyle w:val="Normal"/>
        <w:spacing w:lineRule="exact" w:line="580"/>
        <w:ind w:left="2132" w:right="1008" w:hanging="0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ascii="Verdana;Verdana" w:hAnsi="Verdana;Verdana"/>
          <w:i/>
          <w:color w:val="0E5393"/>
          <w:sz w:val="48"/>
        </w:rPr>
        <w:t>for each</w:t>
      </w:r>
      <w:r>
        <w:rPr>
          <w:rFonts w:ascii="Verdana;Verdana" w:hAnsi="Verdana;Verdana"/>
          <w:i/>
          <w:color w:val="0E5393"/>
          <w:spacing w:val="1"/>
          <w:sz w:val="48"/>
        </w:rPr>
        <w:t xml:space="preserve"> </w:t>
      </w:r>
      <w:r>
        <w:rPr>
          <w:rFonts w:ascii="Verdana;Verdana" w:hAnsi="Verdana;Verdana"/>
          <w:i/>
          <w:color w:val="0E5393"/>
          <w:sz w:val="48"/>
        </w:rPr>
        <w:t>CA</w:t>
      </w:r>
    </w:p>
    <w:p>
      <w:pPr>
        <w:pStyle w:val="Normal"/>
        <w:spacing w:before="108" w:after="0"/>
        <w:ind w:left="1591" w:right="1008" w:hanging="0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ascii="Verdana;Verdana" w:hAnsi="Verdana;Verdana"/>
          <w:i/>
          <w:color w:val="0E5393"/>
          <w:sz w:val="48"/>
        </w:rPr>
        <w:t>+</w:t>
      </w:r>
    </w:p>
    <w:p>
      <w:pPr>
        <w:pStyle w:val="Normal"/>
        <w:spacing w:lineRule="exact" w:line="580" w:before="108" w:after="0"/>
        <w:ind w:left="179" w:hanging="0"/>
        <w:jc w:val="center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ascii="Verdana;Verdana" w:hAnsi="Verdana;Verdana"/>
          <w:i/>
          <w:color w:val="0E5393"/>
          <w:sz w:val="48"/>
        </w:rPr>
        <w:t>"explanation why two or more</w:t>
      </w:r>
      <w:r>
        <w:rPr>
          <w:rFonts w:ascii="Verdana;Verdana" w:hAnsi="Verdana;Verdana"/>
          <w:i/>
          <w:color w:val="0E5393"/>
          <w:spacing w:val="1"/>
          <w:sz w:val="48"/>
        </w:rPr>
        <w:t xml:space="preserve"> </w:t>
      </w:r>
      <w:r>
        <w:rPr>
          <w:rFonts w:ascii="Verdana;Verdana" w:hAnsi="Verdana;Verdana"/>
          <w:i/>
          <w:color w:val="0E5393"/>
          <w:sz w:val="48"/>
        </w:rPr>
        <w:t>competent</w:t>
      </w:r>
    </w:p>
    <w:p>
      <w:pPr>
        <w:sectPr>
          <w:headerReference w:type="default" r:id="rId392"/>
          <w:footerReference w:type="default" r:id="rId393"/>
          <w:type w:val="nextPage"/>
          <w:pgSz w:orient="landscape" w:w="14400" w:h="10800"/>
          <w:pgMar w:left="0" w:right="0" w:gutter="0" w:header="0" w:top="2060" w:footer="0" w:bottom="7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80"/>
        <w:ind w:left="2132" w:right="1008" w:hanging="0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ascii="Verdana;Verdana" w:hAnsi="Verdana;Verdana"/>
          <w:i/>
          <w:color w:val="0E5393"/>
          <w:sz w:val="48"/>
        </w:rPr>
        <w:t>authorities have been nominated"</w:t>
      </w:r>
    </w:p>
    <w:p>
      <w:pPr>
        <w:pStyle w:val="Heading9"/>
        <w:numPr>
          <w:ilvl w:val="8"/>
          <w:numId w:val="1"/>
        </w:numPr>
        <w:spacing w:lineRule="exact" w:line="483" w:before="104" w:after="0"/>
        <w:ind w:left="1647" w:right="1008" w:hanging="0"/>
        <w:rPr>
          <w:b w:val="false"/>
          <w:b w:val="false"/>
          <w:bCs w:val="false"/>
          <w:i w:val="false"/>
          <w:i w:val="false"/>
        </w:rPr>
      </w:pPr>
      <w:r>
        <w:rPr>
          <w:color w:val="0E5393"/>
        </w:rPr>
        <w:t>Body other than a competent authority</w:t>
      </w:r>
      <w:r>
        <w:rPr>
          <w:color w:val="0E5393"/>
          <w:spacing w:val="-6"/>
        </w:rPr>
        <w:t xml:space="preserve"> </w:t>
      </w:r>
      <w:r>
        <w:rPr>
          <w:color w:val="0E5393"/>
        </w:rPr>
        <w:t>to</w:t>
      </w:r>
    </w:p>
    <w:p>
      <w:pPr>
        <w:pStyle w:val="Normal"/>
        <w:spacing w:lineRule="exact" w:line="483"/>
        <w:ind w:left="1647" w:right="1008" w:hanging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i/>
          <w:color w:val="0E5393"/>
          <w:sz w:val="40"/>
        </w:rPr>
        <w:t>participate</w:t>
      </w:r>
      <w:r>
        <w:rPr>
          <w:rFonts w:ascii="Verdana;Verdana" w:hAnsi="Verdana;Verdana"/>
          <w:i/>
          <w:color w:val="0E5393"/>
          <w:sz w:val="40"/>
        </w:rPr>
        <w:t>:</w:t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i/>
          <w:i/>
          <w:sz w:val="54"/>
          <w:szCs w:val="54"/>
        </w:rPr>
      </w:pPr>
      <w:r>
        <w:rPr>
          <w:rFonts w:eastAsia="Verdana;Verdana" w:cs="Verdana;Verdana" w:ascii="Verdana;Verdana" w:hAnsi="Verdana;Verdana"/>
          <w:i/>
          <w:sz w:val="54"/>
          <w:szCs w:val="54"/>
        </w:rPr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1429" w:leader="none"/>
        </w:tabs>
        <w:spacing w:lineRule="exact" w:line="484"/>
        <w:ind w:left="1107" w:right="191" w:hanging="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36"/>
        </w:rPr>
        <w:t xml:space="preserve">The designation must be done through a </w:t>
      </w:r>
      <w:r>
        <w:rPr>
          <w:rFonts w:ascii="Verdana;Verdana" w:hAnsi="Verdana;Verdana"/>
          <w:b/>
          <w:color w:val="0E5393"/>
          <w:sz w:val="36"/>
        </w:rPr>
        <w:t>transparent procedure</w:t>
      </w:r>
    </w:p>
    <w:p>
      <w:pPr>
        <w:pStyle w:val="Normal"/>
        <w:spacing w:lineRule="exact" w:line="435"/>
        <w:ind w:left="1107" w:right="1008" w:hanging="0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color w:val="0E5393"/>
          <w:sz w:val="36"/>
        </w:rPr>
        <w:t>and according to its relevant national</w:t>
      </w:r>
      <w:r>
        <w:rPr>
          <w:rFonts w:ascii="Verdana;Verdana" w:hAnsi="Verdana;Verdana"/>
          <w:color w:val="0E5393"/>
          <w:spacing w:val="-10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legislation.</w:t>
      </w:r>
    </w:p>
    <w:p>
      <w:pPr>
        <w:pStyle w:val="Normal"/>
        <w:spacing w:before="9" w:after="0"/>
        <w:rPr>
          <w:rFonts w:ascii="Verdana;Verdana" w:hAnsi="Verdana;Verdana" w:eastAsia="Verdana;Verdana" w:cs="Verdana;Verdana"/>
          <w:sz w:val="50"/>
          <w:szCs w:val="50"/>
        </w:rPr>
      </w:pPr>
      <w:r>
        <w:rPr>
          <w:rFonts w:eastAsia="Verdana;Verdana" w:cs="Verdana;Verdana" w:ascii="Verdana;Verdana" w:hAnsi="Verdana;Verdana"/>
          <w:sz w:val="50"/>
          <w:szCs w:val="50"/>
        </w:rPr>
      </w:r>
    </w:p>
    <w:p>
      <w:pPr>
        <w:pStyle w:val="Normal"/>
        <w:spacing w:lineRule="exact" w:line="432"/>
        <w:ind w:left="1107" w:right="1008" w:hanging="0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b/>
          <w:color w:val="0E5393"/>
          <w:sz w:val="36"/>
        </w:rPr>
        <w:t>-</w:t>
      </w:r>
      <w:r>
        <w:rPr>
          <w:rFonts w:ascii="Verdana;Verdana" w:hAnsi="Verdana;Verdana"/>
          <w:color w:val="0E5393"/>
          <w:sz w:val="36"/>
        </w:rPr>
        <w:t>Article 190(1)(d) of the Rules of Application of the</w:t>
      </w:r>
      <w:r>
        <w:rPr>
          <w:rFonts w:ascii="Verdana;Verdana" w:hAnsi="Verdana;Verdana"/>
          <w:color w:val="0E5393"/>
          <w:spacing w:val="-1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Financial Regulation, the Member State/EEA is fully responsible to put</w:t>
      </w:r>
      <w:r>
        <w:rPr>
          <w:rFonts w:ascii="Verdana;Verdana" w:hAnsi="Verdana;Verdana"/>
          <w:color w:val="0E5393"/>
          <w:spacing w:val="-7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in</w:t>
      </w:r>
      <w:r>
        <w:rPr>
          <w:rFonts w:ascii="Verdana;Verdana" w:hAnsi="Verdana;Verdana"/>
          <w:color w:val="0E5393"/>
          <w:w w:val="99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place the designation procedure and ensure that the</w:t>
      </w:r>
      <w:r>
        <w:rPr>
          <w:rFonts w:ascii="Verdana;Verdana" w:hAnsi="Verdana;Verdana"/>
          <w:color w:val="0E5393"/>
          <w:spacing w:val="-16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requirements</w:t>
      </w:r>
      <w:r>
        <w:rPr>
          <w:rFonts w:ascii="Verdana;Verdana" w:hAnsi="Verdana;Verdana"/>
          <w:color w:val="0E5393"/>
          <w:w w:val="99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of transparency and legality are</w:t>
      </w:r>
      <w:r>
        <w:rPr>
          <w:rFonts w:ascii="Verdana;Verdana" w:hAnsi="Verdana;Verdana"/>
          <w:color w:val="0E5393"/>
          <w:spacing w:val="-21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respected.</w:t>
      </w:r>
    </w:p>
    <w:p>
      <w:pPr>
        <w:pStyle w:val="Normal"/>
        <w:spacing w:before="9" w:after="0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eastAsia="Verdana;Verdana" w:cs="Verdana;Verdana" w:ascii="Verdana;Verdana" w:hAnsi="Verdana;Verdana"/>
          <w:sz w:val="48"/>
          <w:szCs w:val="48"/>
        </w:rPr>
      </w:r>
    </w:p>
    <w:p>
      <w:pPr>
        <w:sectPr>
          <w:headerReference w:type="default" r:id="rId394"/>
          <w:footerReference w:type="default" r:id="rId395"/>
          <w:type w:val="nextPage"/>
          <w:pgSz w:orient="landscape" w:w="14400" w:h="10800"/>
          <w:pgMar w:left="0" w:right="0" w:gutter="0" w:header="0" w:top="2060" w:footer="0" w:bottom="7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18"/>
        </w:numPr>
        <w:tabs>
          <w:tab w:val="clear" w:pos="720"/>
          <w:tab w:val="left" w:pos="1398" w:leader="none"/>
        </w:tabs>
        <w:spacing w:lineRule="auto" w:line="235"/>
        <w:ind w:left="1107" w:right="1120" w:hanging="0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b/>
          <w:color w:val="0E5393"/>
          <w:sz w:val="36"/>
        </w:rPr>
        <w:t xml:space="preserve">Third Health Programme (Articles 7 and 8) </w:t>
      </w:r>
      <w:r>
        <w:rPr>
          <w:rFonts w:ascii="Verdana;Verdana" w:hAnsi="Verdana;Verdana"/>
          <w:color w:val="0E5393"/>
          <w:sz w:val="36"/>
        </w:rPr>
        <w:t>public</w:t>
      </w:r>
      <w:r>
        <w:rPr>
          <w:rFonts w:ascii="Verdana;Verdana" w:hAnsi="Verdana;Verdana"/>
          <w:color w:val="0E5393"/>
          <w:spacing w:val="-6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sector</w:t>
      </w:r>
      <w:r>
        <w:rPr>
          <w:rFonts w:ascii="Verdana;Verdana" w:hAnsi="Verdana;Verdana"/>
          <w:color w:val="0E5393"/>
          <w:w w:val="99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 xml:space="preserve">bodies, in particular </w:t>
      </w:r>
      <w:r>
        <w:rPr>
          <w:rFonts w:ascii="Verdana;Verdana" w:hAnsi="Verdana;Verdana"/>
          <w:b/>
          <w:color w:val="0E5393"/>
          <w:sz w:val="36"/>
        </w:rPr>
        <w:t>research and health</w:t>
      </w:r>
      <w:r>
        <w:rPr>
          <w:rFonts w:ascii="Verdana;Verdana" w:hAnsi="Verdana;Verdana"/>
          <w:b/>
          <w:color w:val="0E5393"/>
          <w:spacing w:val="-3"/>
          <w:sz w:val="36"/>
        </w:rPr>
        <w:t xml:space="preserve"> </w:t>
      </w:r>
      <w:r>
        <w:rPr>
          <w:rFonts w:ascii="Verdana;Verdana" w:hAnsi="Verdana;Verdana"/>
          <w:b/>
          <w:color w:val="0E5393"/>
          <w:sz w:val="36"/>
        </w:rPr>
        <w:t xml:space="preserve">institutions, universities and higher education establishments </w:t>
      </w:r>
      <w:r>
        <w:rPr>
          <w:rFonts w:ascii="Verdana;Verdana" w:hAnsi="Verdana;Verdana"/>
          <w:color w:val="0E5393"/>
          <w:sz w:val="36"/>
        </w:rPr>
        <w:t>as well</w:t>
      </w:r>
      <w:r>
        <w:rPr>
          <w:rFonts w:ascii="Verdana;Verdana" w:hAnsi="Verdana;Verdana"/>
          <w:color w:val="0E5393"/>
          <w:spacing w:val="-10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 xml:space="preserve">as </w:t>
      </w:r>
      <w:r>
        <w:rPr>
          <w:rFonts w:ascii="Verdana;Verdana" w:hAnsi="Verdana;Verdana"/>
          <w:b/>
          <w:color w:val="0E5393"/>
          <w:sz w:val="36"/>
        </w:rPr>
        <w:t xml:space="preserve">non-governmental bodies </w:t>
      </w:r>
      <w:r>
        <w:rPr>
          <w:rFonts w:ascii="Verdana;Verdana" w:hAnsi="Verdana;Verdana"/>
          <w:color w:val="0E5393"/>
          <w:sz w:val="36"/>
        </w:rPr>
        <w:t>can be mandated to participate in</w:t>
      </w:r>
      <w:r>
        <w:rPr>
          <w:rFonts w:ascii="Verdana;Verdana" w:hAnsi="Verdana;Verdana"/>
          <w:color w:val="0E5393"/>
          <w:spacing w:val="-7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the</w:t>
      </w:r>
      <w:r>
        <w:rPr>
          <w:rFonts w:ascii="Verdana;Verdana" w:hAnsi="Verdana;Verdana"/>
          <w:color w:val="0E5393"/>
          <w:w w:val="99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joint action on behalf of the Member State/EEA</w:t>
      </w:r>
      <w:r>
        <w:rPr>
          <w:rFonts w:ascii="Verdana;Verdana" w:hAnsi="Verdana;Verdana"/>
          <w:color w:val="0E5393"/>
          <w:spacing w:val="-4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country.</w:t>
      </w:r>
    </w:p>
    <w:p>
      <w:pPr>
        <w:pStyle w:val="Normal"/>
        <w:rPr>
          <w:rFonts w:ascii="Verdana;Verdana" w:hAnsi="Verdana;Verdana" w:eastAsia="Verdana;Verdana" w:cs="Verdana;Verdana"/>
          <w:color w:val="0E5393"/>
          <w:sz w:val="20"/>
          <w:szCs w:val="20"/>
        </w:rPr>
      </w:pPr>
      <w:r>
        <w:rPr>
          <w:rFonts w:eastAsia="Verdana;Verdana" w:cs="Verdana;Verdana" w:ascii="Verdana;Verdana" w:hAnsi="Verdana;Verdana"/>
          <w:color w:val="0E5393"/>
          <w:sz w:val="20"/>
          <w:szCs w:val="20"/>
        </w:rPr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sz w:val="18"/>
          <w:szCs w:val="18"/>
        </w:rPr>
      </w:pPr>
      <w:r>
        <w:rPr>
          <w:rFonts w:eastAsia="Verdana;Verdana" w:cs="Verdana;Verdana" w:ascii="Verdana;Verdana" w:hAnsi="Verdana;Verdana"/>
          <w:sz w:val="18"/>
          <w:szCs w:val="18"/>
        </w:rPr>
      </w:r>
    </w:p>
    <w:p>
      <w:pPr>
        <w:pStyle w:val="Normal"/>
        <w:spacing w:before="14" w:after="0"/>
        <w:ind w:left="1698" w:right="1008" w:hanging="0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ascii="Verdana;Verdana" w:hAnsi="Verdana;Verdana"/>
          <w:b/>
          <w:color w:val="0E5393"/>
          <w:sz w:val="48"/>
        </w:rPr>
        <w:t>Letter to the Permanent</w:t>
      </w:r>
      <w:r>
        <w:rPr>
          <w:rFonts w:ascii="Verdana;Verdana" w:hAnsi="Verdana;Verdana"/>
          <w:b/>
          <w:color w:val="0E5393"/>
          <w:spacing w:val="-12"/>
          <w:sz w:val="48"/>
        </w:rPr>
        <w:t xml:space="preserve"> </w:t>
      </w:r>
      <w:r>
        <w:rPr>
          <w:rFonts w:ascii="Verdana;Verdana" w:hAnsi="Verdana;Verdana"/>
          <w:b/>
          <w:color w:val="0E5393"/>
          <w:sz w:val="48"/>
        </w:rPr>
        <w:t>Representatives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b/>
          <w:b/>
          <w:bCs/>
          <w:sz w:val="21"/>
          <w:szCs w:val="21"/>
        </w:rPr>
      </w:pPr>
      <w:r>
        <w:rPr>
          <w:rFonts w:eastAsia="Verdana;Verdana" w:cs="Verdana;Verdana" w:ascii="Verdana;Verdana" w:hAnsi="Verdana;Verdana"/>
          <w:b/>
          <w:bCs/>
          <w:sz w:val="21"/>
          <w:szCs w:val="21"/>
        </w:rPr>
      </w:r>
    </w:p>
    <w:p>
      <w:pPr>
        <w:sectPr>
          <w:headerReference w:type="default" r:id="rId397"/>
          <w:footerReference w:type="default" r:id="rId398"/>
          <w:type w:val="nextPage"/>
          <w:pgSz w:orient="landscape" w:w="14400" w:h="10800"/>
          <w:pgMar w:left="0" w:right="0" w:gutter="0" w:header="0" w:top="2060" w:footer="0" w:bottom="7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688"/>
        <w:ind w:left="3528" w:hanging="0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  <w:lang w:val="pl-PL" w:eastAsia="en-US"/>
        </w:rPr>
        <w:drawing>
          <wp:inline distT="0" distB="0" distL="0" distR="0">
            <wp:extent cx="5037455" cy="3611245"/>
            <wp:effectExtent l="0" t="0" r="0" b="0"/>
            <wp:docPr id="236" name="image8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84.png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" w:after="0"/>
        <w:rPr>
          <w:rFonts w:ascii="Verdana;Verdana" w:hAnsi="Verdana;Verdana" w:eastAsia="Verdana;Verdana" w:cs="Verdana;Verdana"/>
          <w:b/>
          <w:b/>
          <w:bCs/>
          <w:sz w:val="29"/>
          <w:szCs w:val="29"/>
        </w:rPr>
      </w:pPr>
      <w:r>
        <w:rPr>
          <w:rFonts w:eastAsia="Verdana;Verdana" w:cs="Verdana;Verdana" w:ascii="Verdana;Verdana" w:hAnsi="Verdana;Verdana"/>
          <w:b/>
          <w:bCs/>
          <w:sz w:val="29"/>
          <w:szCs w:val="29"/>
        </w:rPr>
      </w:r>
    </w:p>
    <w:p>
      <w:pPr>
        <w:pStyle w:val="Normal"/>
        <w:spacing w:before="14" w:after="0"/>
        <w:ind w:left="31" w:hanging="0"/>
        <w:jc w:val="center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ascii="Verdana;Verdana" w:hAnsi="Verdana;Verdana"/>
          <w:b/>
          <w:color w:val="0E5393"/>
          <w:sz w:val="48"/>
        </w:rPr>
        <w:t>Templates</w:t>
      </w:r>
    </w:p>
    <w:p>
      <w:pPr>
        <w:pStyle w:val="Normal"/>
        <w:spacing w:before="8" w:after="0"/>
        <w:rPr>
          <w:rFonts w:ascii="Verdana;Verdana" w:hAnsi="Verdana;Verdana" w:eastAsia="Verdana;Verdana" w:cs="Verdana;Verdana"/>
          <w:b/>
          <w:b/>
          <w:bCs/>
          <w:sz w:val="51"/>
          <w:szCs w:val="51"/>
        </w:rPr>
      </w:pPr>
      <w:r>
        <w:rPr>
          <w:rFonts w:eastAsia="Verdana;Verdana" w:cs="Verdana;Verdana" w:ascii="Verdana;Verdana" w:hAnsi="Verdana;Verdana"/>
          <w:b/>
          <w:bCs/>
          <w:sz w:val="51"/>
          <w:szCs w:val="51"/>
        </w:rPr>
      </w:r>
    </w:p>
    <w:p>
      <w:pPr>
        <w:pStyle w:val="Normal"/>
        <w:ind w:left="880" w:right="1008" w:hanging="0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color w:val="0E5393"/>
          <w:sz w:val="36"/>
        </w:rPr>
        <w:t>To be</w:t>
      </w:r>
      <w:r>
        <w:rPr>
          <w:rFonts w:ascii="Verdana;Verdana" w:hAnsi="Verdana;Verdana"/>
          <w:color w:val="0E5393"/>
          <w:spacing w:val="-1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completed</w:t>
      </w:r>
    </w:p>
    <w:p>
      <w:pPr>
        <w:pStyle w:val="Normal"/>
        <w:spacing w:before="81" w:after="0"/>
        <w:ind w:left="880" w:right="1008" w:hanging="0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color w:val="0E5393"/>
          <w:sz w:val="36"/>
        </w:rPr>
        <w:t>and sent to:</w:t>
      </w:r>
      <w:r>
        <w:rPr>
          <w:rFonts w:ascii="Verdana;Verdana" w:hAnsi="Verdana;Verdana"/>
          <w:color w:val="0E5393"/>
          <w:spacing w:val="-14"/>
          <w:sz w:val="36"/>
        </w:rPr>
        <w:t xml:space="preserve"> </w:t>
      </w:r>
      <w:hyperlink r:id="rId399">
        <w:r>
          <w:rPr>
            <w:rStyle w:val="InternetLink"/>
            <w:rFonts w:ascii="Verdana;Verdana" w:hAnsi="Verdana;Verdana"/>
            <w:color w:val="009999"/>
            <w:sz w:val="36"/>
            <w:u w:val="thick" w:color="009999"/>
          </w:rPr>
          <w:t>CHAFEA-HP-JA@ec.europa.eu</w:t>
        </w:r>
      </w:hyperlink>
    </w:p>
    <w:p>
      <w:pPr>
        <w:pStyle w:val="Normal"/>
        <w:spacing w:before="81" w:after="0"/>
        <w:ind w:left="880" w:right="1008" w:hanging="0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color w:val="0E5393"/>
          <w:sz w:val="36"/>
        </w:rPr>
        <w:t>and hardcopies (originals)</w:t>
      </w:r>
      <w:r>
        <w:rPr>
          <w:rFonts w:ascii="Verdana;Verdana" w:hAnsi="Verdana;Verdana"/>
          <w:color w:val="0E5393"/>
          <w:spacing w:val="-13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to:</w:t>
      </w:r>
    </w:p>
    <w:p>
      <w:pPr>
        <w:pStyle w:val="Normal"/>
        <w:spacing w:lineRule="exact" w:line="432" w:before="97" w:after="0"/>
        <w:ind w:left="880" w:right="1008" w:hanging="0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cs="Verdana;Verdana" w:ascii="Verdana;Verdana" w:hAnsi="Verdana;Verdana"/>
          <w:i/>
          <w:color w:val="0E5393"/>
          <w:sz w:val="36"/>
        </w:rPr>
        <w:t>Consumer, Health and Food Executive Agency (Chafea), Health</w:t>
      </w:r>
      <w:r>
        <w:rPr>
          <w:rFonts w:cs="Verdana;Verdana" w:ascii="Verdana;Verdana" w:hAnsi="Verdana;Verdana"/>
          <w:i/>
          <w:color w:val="0E5393"/>
          <w:spacing w:val="-21"/>
          <w:sz w:val="36"/>
        </w:rPr>
        <w:t xml:space="preserve"> </w:t>
      </w:r>
      <w:r>
        <w:rPr>
          <w:rFonts w:cs="Verdana;Verdana" w:ascii="Verdana;Verdana" w:hAnsi="Verdana;Verdana"/>
          <w:i/>
          <w:color w:val="0E5393"/>
          <w:sz w:val="36"/>
        </w:rPr>
        <w:t>Unit, For the attention of Ms Maria Alonso, DRB АЗ/022,</w:t>
      </w:r>
      <w:r>
        <w:rPr>
          <w:rFonts w:cs="Verdana;Verdana" w:ascii="Verdana;Verdana" w:hAnsi="Verdana;Verdana"/>
          <w:i/>
          <w:color w:val="0E5393"/>
          <w:spacing w:val="-3"/>
          <w:sz w:val="36"/>
        </w:rPr>
        <w:t xml:space="preserve"> </w:t>
      </w:r>
      <w:r>
        <w:rPr>
          <w:rFonts w:cs="Verdana;Verdana" w:ascii="Verdana;Verdana" w:hAnsi="Verdana;Verdana"/>
          <w:i/>
          <w:color w:val="0E5393"/>
          <w:sz w:val="36"/>
        </w:rPr>
        <w:t>L-2920</w:t>
      </w:r>
      <w:r>
        <w:rPr>
          <w:rFonts w:cs="Verdana;Verdana" w:ascii="Verdana;Verdana" w:hAnsi="Verdana;Verdana"/>
          <w:i/>
          <w:color w:val="0E5393"/>
          <w:spacing w:val="-1"/>
          <w:w w:val="99"/>
          <w:sz w:val="36"/>
        </w:rPr>
        <w:t xml:space="preserve"> </w:t>
      </w:r>
      <w:r>
        <w:rPr>
          <w:rFonts w:cs="Verdana;Verdana" w:ascii="Verdana;Verdana" w:hAnsi="Verdana;Verdana"/>
          <w:i/>
          <w:color w:val="0E5393"/>
          <w:sz w:val="36"/>
        </w:rPr>
        <w:t>Luxembourg</w:t>
      </w:r>
    </w:p>
    <w:p>
      <w:pPr>
        <w:pStyle w:val="Heading6"/>
        <w:spacing w:before="99" w:after="0"/>
        <w:ind w:left="857" w:right="828" w:hanging="0"/>
        <w:jc w:val="center"/>
        <w:rPr>
          <w:b w:val="false"/>
          <w:b w:val="false"/>
          <w:bCs w:val="false"/>
        </w:rPr>
      </w:pPr>
      <w:r>
        <w:rPr>
          <w:color w:val="0E5393"/>
        </w:rPr>
        <w:t>via</w:t>
      </w:r>
    </w:p>
    <w:p>
      <w:pPr>
        <w:sectPr>
          <w:headerReference w:type="default" r:id="rId400"/>
          <w:footerReference w:type="default" r:id="rId401"/>
          <w:type w:val="nextPage"/>
          <w:pgSz w:orient="landscape" w:w="14400" w:h="10800"/>
          <w:pgMar w:left="0" w:right="0" w:gutter="0" w:header="0" w:top="2060" w:footer="0" w:bottom="700"/>
          <w:pgNumType w:fmt="decimal"/>
          <w:formProt w:val="false"/>
          <w:textDirection w:val="lrTb"/>
          <w:docGrid w:type="default" w:linePitch="360" w:charSpace="0"/>
        </w:sectPr>
        <w:pStyle w:val="Heading7"/>
        <w:spacing w:before="108" w:after="0"/>
        <w:ind w:left="32" w:hanging="0"/>
        <w:jc w:val="center"/>
        <w:rPr/>
      </w:pPr>
      <w:r>
        <w:rPr>
          <w:color w:val="0E5393"/>
        </w:rPr>
        <w:t>the Permanent</w:t>
      </w:r>
      <w:r>
        <w:rPr>
          <w:color w:val="0E5393"/>
          <w:spacing w:val="-7"/>
        </w:rPr>
        <w:t xml:space="preserve"> </w:t>
      </w:r>
      <w:r>
        <w:rPr>
          <w:color w:val="0E5393"/>
        </w:rPr>
        <w:t>Representatives</w:t>
      </w:r>
    </w:p>
    <w:p>
      <w:pPr>
        <w:sectPr>
          <w:headerReference w:type="default" r:id="rId406"/>
          <w:footerReference w:type="default" r:id="rId407"/>
          <w:type w:val="nextPage"/>
          <w:pgSz w:orient="landscape" w:w="14400" w:h="10800"/>
          <w:pgMar w:left="2060" w:right="206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6857365"/>
                <wp:effectExtent l="0" t="635" r="635" b="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6857280"/>
                          <a:chOff x="0" y="0"/>
                          <a:chExt cx="9144000" cy="685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98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0" cy="74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1" name="" descr=""/>
                            <pic:cNvPicPr/>
                          </pic:nvPicPr>
                          <pic:blipFill>
                            <a:blip r:embed="rId402"/>
                            <a:stretch/>
                          </pic:blipFill>
                          <pic:spPr>
                            <a:xfrm>
                              <a:off x="3902760" y="162720"/>
                              <a:ext cx="1591200" cy="82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230360" y="6380640"/>
                            <a:ext cx="683280" cy="477000"/>
                          </a:xfrm>
                        </wpg:grpSpPr>
                        <wps:wsp>
                          <wps:cNvSpPr/>
                          <wps:spPr>
                            <a:xfrm>
                              <a:off x="282600" y="443160"/>
                              <a:ext cx="831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752">
                                  <a:moveTo>
                                    <a:pt x="7738" y="10800"/>
                                  </a:moveTo>
                                  <a:lnTo>
                                    <a:pt x="7738" y="10049"/>
                                  </a:lnTo>
                                  <a:lnTo>
                                    <a:pt x="6662" y="10049"/>
                                  </a:lnTo>
                                  <a:lnTo>
                                    <a:pt x="6662" y="10800"/>
                                  </a:lnTo>
                                  <a:lnTo>
                                    <a:pt x="7738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2" name="" descr=""/>
                            <pic:cNvPicPr/>
                          </pic:nvPicPr>
                          <pic:blipFill>
                            <a:blip r:embed="rId403"/>
                            <a:stretch/>
                          </pic:blipFill>
                          <pic:spPr>
                            <a:xfrm>
                              <a:off x="0" y="0"/>
                              <a:ext cx="683280" cy="47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539.95pt" coordorigin="0,0" coordsize="14400,10799">
                <v:group id="shape_0" style="position:absolute;left:0;top:0;width:14400;height:1557">
                  <v:shape id="shape_0" coordsize="14400,1558" path="m0,1558l14400,1558l14400,0l0,0l0,1558xe" fillcolor="#aec551" stroked="f" o:allowincell="f" style="position:absolute;left:0;top:0;width:14399;height:1168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256;width:2505;height:1300;mso-wrap-style:none;v-text-anchor:middle;mso-position-horizontal-relative:page;mso-position-vertical-relative:page" type="_x0000_t75">
                    <v:imagedata r:id="rId404" o:detectmouseclick="t"/>
                    <v:stroke color="#3465a4" joinstyle="round" endcap="flat"/>
                    <w10:wrap type="none"/>
                  </v:shape>
                </v:group>
                <v:group id="shape_0" style="position:absolute;left:6662;top:10048;width:1076;height:751">
                  <v:shape id="shape_0" coordorigin="6662,10049" coordsize="1076,752" path="m7738,10800l7738,10049l6662,10049l6662,10800l7738,10800xe" fillcolor="#aec551" stroked="f" o:allowincell="f" style="position:absolute;left:7107;top:10746;width:130;height:52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662;top:10048;width:1075;height:745;mso-wrap-style:none;v-text-anchor:middle;mso-position-horizontal-relative:page;mso-position-vertical-relative:page" type="_x0000_t75">
                    <v:imagedata r:id="rId40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1908175</wp:posOffset>
                </wp:positionH>
                <wp:positionV relativeFrom="page">
                  <wp:posOffset>190500</wp:posOffset>
                </wp:positionV>
                <wp:extent cx="5615940" cy="6623685"/>
                <wp:effectExtent l="0" t="0" r="0" b="0"/>
                <wp:wrapNone/>
                <wp:docPr id="2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662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71" w:after="0"/>
                              <w:ind w:left="3714" w:right="4296" w:hanging="0"/>
                              <w:rPr/>
                            </w:pP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Consumers,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-28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Health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-4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And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1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Food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-29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Executive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29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pt;height:521.55pt;mso-wrap-distance-left:9.05pt;mso-wrap-distance-right:9.05pt;mso-wrap-distance-top:0pt;mso-wrap-distance-bottom:0pt;margin-top:15pt;mso-position-vertical-relative:page;margin-left:15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before="71" w:after="0"/>
                        <w:ind w:left="3714" w:right="4296" w:hanging="0"/>
                        <w:rPr/>
                      </w:pP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Consumers,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-28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Health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-4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And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1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Food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-29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Executive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29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12"/>
          <w:footerReference w:type="default" r:id="rId413"/>
          <w:type w:val="nextPage"/>
          <w:pgSz w:orient="landscape" w:w="14400" w:h="10800"/>
          <w:pgMar w:left="2060" w:right="206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6857365"/>
                <wp:effectExtent l="0" t="635" r="635" b="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6857280"/>
                          <a:chOff x="0" y="0"/>
                          <a:chExt cx="9144000" cy="685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98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0" cy="74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3" name="" descr=""/>
                            <pic:cNvPicPr/>
                          </pic:nvPicPr>
                          <pic:blipFill>
                            <a:blip r:embed="rId408"/>
                            <a:stretch/>
                          </pic:blipFill>
                          <pic:spPr>
                            <a:xfrm>
                              <a:off x="3902760" y="162720"/>
                              <a:ext cx="1591200" cy="82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230360" y="6380640"/>
                            <a:ext cx="683280" cy="477000"/>
                          </a:xfrm>
                        </wpg:grpSpPr>
                        <wps:wsp>
                          <wps:cNvSpPr/>
                          <wps:spPr>
                            <a:xfrm>
                              <a:off x="280800" y="442440"/>
                              <a:ext cx="838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752">
                                  <a:moveTo>
                                    <a:pt x="7738" y="10800"/>
                                  </a:moveTo>
                                  <a:lnTo>
                                    <a:pt x="7738" y="10049"/>
                                  </a:lnTo>
                                  <a:lnTo>
                                    <a:pt x="6662" y="10049"/>
                                  </a:lnTo>
                                  <a:lnTo>
                                    <a:pt x="6662" y="10800"/>
                                  </a:lnTo>
                                  <a:lnTo>
                                    <a:pt x="7738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4" name="" descr=""/>
                            <pic:cNvPicPr/>
                          </pic:nvPicPr>
                          <pic:blipFill>
                            <a:blip r:embed="rId409"/>
                            <a:stretch/>
                          </pic:blipFill>
                          <pic:spPr>
                            <a:xfrm>
                              <a:off x="0" y="0"/>
                              <a:ext cx="683280" cy="47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539.95pt" coordorigin="0,0" coordsize="14400,10799">
                <v:group id="shape_0" style="position:absolute;left:0;top:0;width:14400;height:1557">
                  <v:shape id="shape_0" coordsize="14400,1558" path="m0,1558l14400,1558l14400,0l0,0l0,1558xe" fillcolor="#aec551" stroked="f" o:allowincell="f" style="position:absolute;left:0;top:0;width:14399;height:1168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256;width:2505;height:1300;mso-wrap-style:none;v-text-anchor:middle;mso-position-horizontal-relative:page;mso-position-vertical-relative:page" type="_x0000_t75">
                    <v:imagedata r:id="rId410" o:detectmouseclick="t"/>
                    <v:stroke color="#3465a4" joinstyle="round" endcap="flat"/>
                    <w10:wrap type="none"/>
                  </v:shape>
                </v:group>
                <v:group id="shape_0" style="position:absolute;left:6662;top:10048;width:1076;height:751">
                  <v:shape id="shape_0" coordorigin="6662,10049" coordsize="1076,752" path="m7738,10800l7738,10049l6662,10049l6662,10800l7738,10800xe" fillcolor="#aec551" stroked="f" o:allowincell="f" style="position:absolute;left:7104;top:10745;width:131;height:53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662;top:10048;width:1075;height:741;mso-wrap-style:none;v-text-anchor:middle;mso-position-horizontal-relative:page;mso-position-vertical-relative:page" type="_x0000_t75">
                    <v:imagedata r:id="rId4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1951990</wp:posOffset>
                </wp:positionH>
                <wp:positionV relativeFrom="page">
                  <wp:posOffset>224155</wp:posOffset>
                </wp:positionV>
                <wp:extent cx="5544820" cy="6553200"/>
                <wp:effectExtent l="0" t="0" r="0" b="0"/>
                <wp:wrapNone/>
                <wp:docPr id="2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820" cy="655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7" w:after="0"/>
                              <w:rPr>
                                <w:rFonts w:ascii="Times New Roman" w:hAnsi="Times New Roman" w:eastAsia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44" w:right="4253" w:hanging="0"/>
                              <w:rPr/>
                            </w:pP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Consumers,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-28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Health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-4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And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1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Food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-29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Executive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29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pt;height:516pt;mso-wrap-distance-left:9.05pt;mso-wrap-distance-right:9.05pt;mso-wrap-distance-top:0pt;mso-wrap-distance-bottom:0pt;margin-top:17.65pt;mso-position-vertical-relative:page;margin-left:15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before="7" w:after="0"/>
                        <w:rPr>
                          <w:rFonts w:ascii="Times New Roman" w:hAnsi="Times New Roman" w:eastAsia="Times New Roman"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ind w:left="3644" w:right="4253" w:hanging="0"/>
                        <w:rPr/>
                      </w:pP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Consumers,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-28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Health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-4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And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1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Food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-29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Executive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29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4230370</wp:posOffset>
                </wp:positionH>
                <wp:positionV relativeFrom="page">
                  <wp:posOffset>6381115</wp:posOffset>
                </wp:positionV>
                <wp:extent cx="683260" cy="477520"/>
                <wp:effectExtent l="0" t="0" r="635" b="0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80" cy="477360"/>
                          <a:chOff x="0" y="0"/>
                          <a:chExt cx="683280" cy="47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3280" cy="47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3280" cy="47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752">
                                  <a:moveTo>
                                    <a:pt x="7738" y="10800"/>
                                  </a:moveTo>
                                  <a:lnTo>
                                    <a:pt x="7738" y="10049"/>
                                  </a:lnTo>
                                  <a:lnTo>
                                    <a:pt x="6662" y="10049"/>
                                  </a:lnTo>
                                  <a:lnTo>
                                    <a:pt x="6662" y="10800"/>
                                  </a:lnTo>
                                  <a:lnTo>
                                    <a:pt x="7738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3280" cy="47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56" w:right="18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Consumers,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spacing w:val="-28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Health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spacing w:val="-4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And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spacing w:val="1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Food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spacing w:val="-29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Executive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spacing w:val="29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Agenc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1pt;margin-top:502.45pt;width:53.8pt;height:37.6pt" coordorigin="6662,10049" coordsize="1076,752">
                <v:group id="shape_0" style="position:absolute;left:6662;top:10049;width:1076;height:752">
    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662;top:10049;width:1075;height:7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56" w:right="185" w:hanging="0"/>
                            <w:rPr/>
                          </w:pP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Consumers,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spacing w:val="-28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Health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spacing w:val="-4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And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spacing w:val="1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Food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spacing w:val="-29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Executive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spacing w:val="29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Agen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4"/>
        <w:spacing w:lineRule="exact" w:line="725" w:before="157" w:after="0"/>
        <w:ind w:left="40" w:hanging="0"/>
        <w:jc w:val="center"/>
        <w:rPr>
          <w:b w:val="false"/>
          <w:b w:val="false"/>
          <w:bCs w:val="false"/>
        </w:rPr>
      </w:pPr>
      <w:r>
        <w:rPr>
          <w:color w:val="0E5393"/>
        </w:rPr>
        <w:t>Deadline for NOMINATION</w:t>
      </w:r>
      <w:r>
        <w:rPr>
          <w:color w:val="0E5393"/>
          <w:spacing w:val="-4"/>
        </w:rPr>
        <w:t xml:space="preserve"> </w:t>
      </w:r>
      <w:r>
        <w:rPr>
          <w:color w:val="0E5393"/>
        </w:rPr>
        <w:t>of</w:t>
      </w:r>
    </w:p>
    <w:p>
      <w:pPr>
        <w:pStyle w:val="Normal"/>
        <w:spacing w:lineRule="exact" w:line="725"/>
        <w:ind w:left="4048" w:right="1008" w:hanging="0"/>
        <w:rPr>
          <w:rFonts w:ascii="Verdana;Verdana" w:hAnsi="Verdana;Verdana" w:eastAsia="Verdana;Verdana" w:cs="Verdana;Verdana"/>
          <w:sz w:val="60"/>
          <w:szCs w:val="60"/>
        </w:rPr>
      </w:pPr>
      <w:r>
        <w:rPr>
          <w:rFonts w:ascii="Verdana;Verdana" w:hAnsi="Verdana;Verdana"/>
          <w:b/>
          <w:color w:val="0E5393"/>
          <w:sz w:val="60"/>
        </w:rPr>
        <w:t>competent</w:t>
      </w:r>
      <w:r>
        <w:rPr>
          <w:rFonts w:ascii="Verdana;Verdana" w:hAnsi="Verdana;Verdana"/>
          <w:b/>
          <w:color w:val="0E5393"/>
          <w:spacing w:val="-10"/>
          <w:sz w:val="60"/>
        </w:rPr>
        <w:t xml:space="preserve"> </w:t>
      </w:r>
      <w:r>
        <w:rPr>
          <w:rFonts w:ascii="Verdana;Verdana" w:hAnsi="Verdana;Verdana"/>
          <w:b/>
          <w:color w:val="0E5393"/>
          <w:sz w:val="60"/>
        </w:rPr>
        <w:t>authority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60"/>
          <w:szCs w:val="60"/>
        </w:rPr>
      </w:pPr>
      <w:r>
        <w:rPr>
          <w:rFonts w:eastAsia="Verdana;Verdana" w:cs="Verdana;Verdana" w:ascii="Verdana;Verdana" w:hAnsi="Verdana;Verdana"/>
          <w:b/>
          <w:bCs/>
          <w:sz w:val="60"/>
          <w:szCs w:val="60"/>
        </w:rPr>
      </w:r>
    </w:p>
    <w:p>
      <w:pPr>
        <w:pStyle w:val="Normal"/>
        <w:spacing w:before="12" w:after="0"/>
        <w:rPr>
          <w:rFonts w:ascii="Verdana;Verdana" w:hAnsi="Verdana;Verdana" w:eastAsia="Verdana;Verdana" w:cs="Verdana;Verdana"/>
          <w:b/>
          <w:b/>
          <w:bCs/>
          <w:sz w:val="69"/>
          <w:szCs w:val="69"/>
        </w:rPr>
      </w:pPr>
      <w:r>
        <w:rPr>
          <w:rFonts w:eastAsia="Verdana;Verdana" w:cs="Verdana;Verdana" w:ascii="Verdana;Verdana" w:hAnsi="Verdana;Verdana"/>
          <w:b/>
          <w:bCs/>
          <w:sz w:val="69"/>
          <w:szCs w:val="69"/>
        </w:rPr>
      </w:r>
    </w:p>
    <w:p>
      <w:pPr>
        <w:pStyle w:val="Heading6"/>
        <w:tabs>
          <w:tab w:val="clear" w:pos="720"/>
          <w:tab w:val="left" w:pos="3360" w:leader="none"/>
          <w:tab w:val="left" w:pos="9670" w:leader="none"/>
        </w:tabs>
        <w:spacing w:before="0" w:after="0"/>
        <w:ind w:left="0" w:hanging="0"/>
        <w:jc w:val="center"/>
        <w:rPr>
          <w:b w:val="false"/>
          <w:b w:val="false"/>
          <w:bCs w:val="false"/>
        </w:rPr>
      </w:pPr>
      <w:r>
        <w:rPr>
          <w:color w:val="0E5393"/>
          <w:spacing w:val="-1"/>
        </w:rPr>
        <w:t>*****</w:t>
        <w:tab/>
      </w:r>
      <w:r>
        <w:rPr>
          <w:color w:val="0E5393"/>
        </w:rPr>
        <w:t xml:space="preserve">16 </w:t>
      </w:r>
      <w:r>
        <w:rPr>
          <w:color w:val="0E5393"/>
          <w:spacing w:val="-1"/>
        </w:rPr>
        <w:t>September</w:t>
      </w:r>
      <w:r>
        <w:rPr>
          <w:color w:val="0E5393"/>
          <w:spacing w:val="11"/>
        </w:rPr>
        <w:t xml:space="preserve"> </w:t>
      </w:r>
      <w:r>
        <w:rPr>
          <w:color w:val="0E5393"/>
          <w:spacing w:val="-1"/>
        </w:rPr>
        <w:t>2014</w:t>
        <w:tab/>
        <w:t>*****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spacing w:before="3" w:after="0"/>
        <w:rPr>
          <w:rFonts w:ascii="Verdana;Verdana" w:hAnsi="Verdana;Verdana" w:eastAsia="Verdana;Verdana" w:cs="Verdana;Verdana"/>
          <w:b/>
          <w:b/>
          <w:bCs/>
          <w:sz w:val="27"/>
          <w:szCs w:val="27"/>
        </w:rPr>
      </w:pPr>
      <w:r>
        <w:rPr>
          <w:rFonts w:eastAsia="Verdana;Verdana" w:cs="Verdana;Verdana" w:ascii="Verdana;Verdana" w:hAnsi="Verdana;Verdana"/>
          <w:b/>
          <w:bCs/>
          <w:sz w:val="27"/>
          <w:szCs w:val="27"/>
        </w:rPr>
      </w:r>
    </w:p>
    <w:p>
      <w:pPr>
        <w:sectPr>
          <w:headerReference w:type="default" r:id="rId415"/>
          <w:footerReference w:type="default" r:id="rId416"/>
          <w:type w:val="nextPage"/>
          <w:pgSz w:orient="landscape" w:w="14400" w:h="10800"/>
          <w:pgMar w:left="0" w:right="0" w:gutter="0" w:header="0" w:top="206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696"/>
        <w:ind w:left="6180" w:hanging="0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  <w:lang w:val="pl-PL" w:eastAsia="en-US"/>
        </w:rPr>
        <w:drawing>
          <wp:inline distT="0" distB="0" distL="0" distR="0">
            <wp:extent cx="1363980" cy="1076325"/>
            <wp:effectExtent l="0" t="0" r="0" b="0"/>
            <wp:docPr id="244" name="image8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83.png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14" t="-139" r="-214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" w:after="0"/>
        <w:ind w:left="1259" w:right="1008" w:hanging="0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ascii="Verdana;Verdana" w:hAnsi="Verdana;Verdana"/>
          <w:b/>
          <w:color w:val="0E5393"/>
          <w:sz w:val="48"/>
        </w:rPr>
        <w:t>Next</w:t>
      </w:r>
      <w:r>
        <w:rPr>
          <w:rFonts w:ascii="Verdana;Verdana" w:hAnsi="Verdana;Verdana"/>
          <w:b/>
          <w:color w:val="0E5393"/>
          <w:spacing w:val="-1"/>
          <w:sz w:val="48"/>
        </w:rPr>
        <w:t xml:space="preserve"> </w:t>
      </w:r>
      <w:r>
        <w:rPr>
          <w:rFonts w:ascii="Verdana;Verdana" w:hAnsi="Verdana;Verdana"/>
          <w:b/>
          <w:color w:val="0E5393"/>
          <w:sz w:val="48"/>
        </w:rPr>
        <w:t>steps</w:t>
      </w:r>
    </w:p>
    <w:p>
      <w:pPr>
        <w:pStyle w:val="Normal"/>
        <w:spacing w:before="5" w:after="0"/>
        <w:rPr>
          <w:rFonts w:ascii="Verdana;Verdana" w:hAnsi="Verdana;Verdana" w:eastAsia="Verdana;Verdana" w:cs="Verdana;Verdana"/>
          <w:b/>
          <w:b/>
          <w:bCs/>
          <w:sz w:val="21"/>
          <w:szCs w:val="21"/>
        </w:rPr>
      </w:pPr>
      <w:r>
        <w:rPr>
          <w:rFonts w:eastAsia="Verdana;Verdana" w:cs="Verdana;Verdana" w:ascii="Verdana;Verdana" w:hAnsi="Verdana;Verdana"/>
          <w:b/>
          <w:bCs/>
          <w:sz w:val="21"/>
          <w:szCs w:val="21"/>
        </w:rPr>
      </w:r>
    </w:p>
    <w:p>
      <w:pPr>
        <w:sectPr>
          <w:headerReference w:type="default" r:id="rId417"/>
          <w:footerReference w:type="default" r:id="rId418"/>
          <w:type w:val="nextPage"/>
          <w:pgSz w:orient="landscape" w:w="14400" w:h="10800"/>
          <w:pgMar w:left="0" w:right="0" w:gutter="0" w:header="0" w:top="206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8"/>
          <w:szCs w:val="28"/>
        </w:rPr>
      </w:pPr>
      <w:r>
        <w:rPr>
          <w:rFonts w:eastAsia="Verdana;Verdana" w:cs="Verdana;Verdana" w:ascii="Verdana;Verdana" w:hAnsi="Verdana;Verdana"/>
          <w:b/>
          <w:bCs/>
          <w:sz w:val="28"/>
          <w:szCs w:val="28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8"/>
          <w:szCs w:val="28"/>
        </w:rPr>
      </w:pPr>
      <w:r>
        <w:rPr>
          <w:rFonts w:eastAsia="Verdana;Verdana" w:cs="Verdana;Verdana" w:ascii="Verdana;Verdana" w:hAnsi="Verdana;Verdana"/>
          <w:b/>
          <w:bCs/>
          <w:sz w:val="28"/>
          <w:szCs w:val="28"/>
        </w:rPr>
      </w:r>
    </w:p>
    <w:p>
      <w:pPr>
        <w:pStyle w:val="Akapitzlist"/>
        <w:numPr>
          <w:ilvl w:val="0"/>
          <w:numId w:val="53"/>
        </w:numPr>
        <w:tabs>
          <w:tab w:val="clear" w:pos="720"/>
          <w:tab w:val="left" w:pos="1438" w:leader="none"/>
        </w:tabs>
        <w:spacing w:lineRule="exact" w:line="338" w:before="229" w:after="0"/>
        <w:ind w:left="1194" w:hanging="297"/>
        <w:jc w:val="center"/>
        <w:rPr>
          <w:rFonts w:ascii="Verdana;Verdana" w:hAnsi="Verdana;Verdana" w:eastAsia="Verdana;Verdana" w:cs="Verdana;Verdana"/>
          <w:color w:val="0E5393"/>
          <w:sz w:val="28"/>
          <w:szCs w:val="28"/>
        </w:rPr>
      </w:pPr>
      <w:r>
        <w:rPr>
          <w:rFonts w:ascii="Verdana;Verdana" w:hAnsi="Verdana;Verdana"/>
          <w:b/>
          <w:color w:val="0E5393"/>
          <w:sz w:val="28"/>
        </w:rPr>
        <w:t>Nomination</w:t>
      </w:r>
      <w:r>
        <w:rPr>
          <w:rFonts w:ascii="Verdana;Verdana" w:hAnsi="Verdana;Verdana"/>
          <w:b/>
          <w:color w:val="0E5393"/>
          <w:spacing w:val="-5"/>
          <w:sz w:val="28"/>
        </w:rPr>
        <w:t xml:space="preserve"> </w:t>
      </w:r>
      <w:r>
        <w:rPr>
          <w:rFonts w:ascii="Verdana;Verdana" w:hAnsi="Verdana;Verdana"/>
          <w:b/>
          <w:color w:val="0E5393"/>
          <w:sz w:val="28"/>
        </w:rPr>
        <w:t>of</w:t>
      </w:r>
    </w:p>
    <w:p>
      <w:pPr>
        <w:pStyle w:val="Normal"/>
        <w:spacing w:lineRule="exact" w:line="338"/>
        <w:ind w:left="1370" w:right="375" w:hanging="0"/>
        <w:jc w:val="center"/>
        <w:rPr>
          <w:rFonts w:ascii="Verdana;Verdana" w:hAnsi="Verdana;Verdana" w:eastAsia="Verdana;Verdana" w:cs="Verdana;Verdana"/>
          <w:sz w:val="28"/>
          <w:szCs w:val="28"/>
        </w:rPr>
      </w:pPr>
      <w:r>
        <w:rPr>
          <w:rFonts w:ascii="Verdana;Verdana" w:hAnsi="Verdana;Verdana"/>
          <w:b/>
          <w:color w:val="0E5393"/>
          <w:sz w:val="28"/>
        </w:rPr>
        <w:t>participants</w:t>
      </w:r>
    </w:p>
    <w:p>
      <w:pPr>
        <w:pStyle w:val="Normal"/>
        <w:spacing w:lineRule="exact" w:line="336" w:before="59" w:after="0"/>
        <w:ind w:left="1274" w:right="180" w:firstLine="309"/>
        <w:rPr>
          <w:rFonts w:ascii="Verdana;Verdana" w:hAnsi="Verdana;Verdana" w:eastAsia="Verdana;Verdana" w:cs="Verdana;Verdana"/>
          <w:sz w:val="28"/>
          <w:szCs w:val="28"/>
        </w:rPr>
      </w:pPr>
      <w:r>
        <w:rPr>
          <w:rFonts w:ascii="Verdana;Verdana" w:hAnsi="Verdana;Verdana"/>
          <w:b/>
          <w:color w:val="0E5393"/>
          <w:sz w:val="28"/>
        </w:rPr>
        <w:t>Deadline:</w:t>
      </w:r>
      <w:r>
        <w:rPr>
          <w:rFonts w:ascii="Verdana;Verdana" w:hAnsi="Verdana;Verdana"/>
          <w:b/>
          <w:color w:val="0E5393"/>
          <w:spacing w:val="-1"/>
          <w:sz w:val="28"/>
        </w:rPr>
        <w:t xml:space="preserve"> </w:t>
      </w:r>
      <w:r>
        <w:rPr>
          <w:rFonts w:ascii="Verdana;Verdana" w:hAnsi="Verdana;Verdana"/>
          <w:b/>
          <w:color w:val="FF0000"/>
          <w:sz w:val="28"/>
        </w:rPr>
        <w:t>16</w:t>
      </w:r>
      <w:r>
        <w:rPr>
          <w:rFonts w:ascii="Verdana;Verdana" w:hAnsi="Verdana;Verdana"/>
          <w:b/>
          <w:color w:val="FF0000"/>
          <w:spacing w:val="-1"/>
          <w:sz w:val="28"/>
        </w:rPr>
        <w:t xml:space="preserve"> </w:t>
      </w:r>
      <w:r>
        <w:rPr>
          <w:rFonts w:ascii="Verdana;Verdana" w:hAnsi="Verdana;Verdana"/>
          <w:b/>
          <w:color w:val="FF0000"/>
          <w:sz w:val="28"/>
        </w:rPr>
        <w:t>September</w:t>
      </w:r>
    </w:p>
    <w:p>
      <w:pPr>
        <w:pStyle w:val="Akapitzlist"/>
        <w:numPr>
          <w:ilvl w:val="0"/>
          <w:numId w:val="53"/>
        </w:numPr>
        <w:tabs>
          <w:tab w:val="clear" w:pos="720"/>
          <w:tab w:val="left" w:pos="1361" w:leader="none"/>
        </w:tabs>
        <w:spacing w:lineRule="exact" w:line="288" w:before="68" w:after="0"/>
        <w:ind w:left="1194" w:right="119" w:hanging="175"/>
        <w:jc w:val="left"/>
        <w:rPr>
          <w:rFonts w:ascii="Verdana;Verdana" w:hAnsi="Verdana;Verdana" w:eastAsia="Verdana;Verdana" w:cs="Verdana;Verdana"/>
          <w:color w:val="0E5393"/>
          <w:sz w:val="24"/>
          <w:szCs w:val="24"/>
        </w:rPr>
      </w:pPr>
      <w:r>
        <w:br w:type="column"/>
      </w:r>
      <w:r>
        <w:rPr>
          <w:rFonts w:ascii="Verdana;Verdana" w:hAnsi="Verdana;Verdana"/>
          <w:b/>
          <w:color w:val="0E5393"/>
          <w:sz w:val="24"/>
        </w:rPr>
        <w:t>Chafea</w:t>
      </w:r>
      <w:r>
        <w:rPr>
          <w:rFonts w:ascii="Verdana;Verdana" w:hAnsi="Verdana;Verdana"/>
          <w:b/>
          <w:color w:val="0E5393"/>
          <w:spacing w:val="72"/>
          <w:sz w:val="24"/>
        </w:rPr>
        <w:t xml:space="preserve"> </w:t>
      </w:r>
      <w:r>
        <w:rPr>
          <w:rFonts w:ascii="Verdana;Verdana" w:hAnsi="Verdana;Verdana"/>
          <w:b/>
          <w:color w:val="0E5393"/>
          <w:sz w:val="24"/>
        </w:rPr>
        <w:t>sends</w:t>
      </w:r>
      <w:r>
        <w:rPr>
          <w:rFonts w:ascii="Verdana;Verdana" w:hAnsi="Verdana;Verdana"/>
          <w:b/>
          <w:color w:val="0E5393"/>
          <w:spacing w:val="-1"/>
          <w:sz w:val="24"/>
        </w:rPr>
        <w:t xml:space="preserve"> </w:t>
      </w:r>
      <w:r>
        <w:rPr>
          <w:rFonts w:ascii="Verdana;Verdana" w:hAnsi="Verdana;Verdana"/>
          <w:b/>
          <w:color w:val="0E5393"/>
          <w:sz w:val="24"/>
        </w:rPr>
        <w:t>the</w:t>
      </w:r>
      <w:r>
        <w:rPr>
          <w:rFonts w:ascii="Verdana;Verdana" w:hAnsi="Verdana;Verdana"/>
          <w:b/>
          <w:color w:val="0E5393"/>
          <w:spacing w:val="-1"/>
          <w:sz w:val="24"/>
        </w:rPr>
        <w:t xml:space="preserve"> </w:t>
      </w:r>
      <w:r>
        <w:rPr>
          <w:rFonts w:ascii="Verdana;Verdana" w:hAnsi="Verdana;Verdana"/>
          <w:b/>
          <w:color w:val="0E5393"/>
          <w:sz w:val="24"/>
        </w:rPr>
        <w:t>Invitation</w:t>
      </w:r>
    </w:p>
    <w:p>
      <w:pPr>
        <w:pStyle w:val="Normal"/>
        <w:spacing w:lineRule="exact" w:line="288"/>
        <w:ind w:left="897" w:firstLine="2"/>
        <w:jc w:val="center"/>
        <w:rPr>
          <w:rFonts w:ascii="Verdana;Verdana" w:hAnsi="Verdana;Verdana" w:eastAsia="Verdana;Verdana" w:cs="Verdana;Verdana"/>
          <w:sz w:val="24"/>
          <w:szCs w:val="24"/>
        </w:rPr>
      </w:pPr>
      <w:r>
        <w:rPr>
          <w:rFonts w:ascii="Verdana;Verdana" w:hAnsi="Verdana;Verdana"/>
          <w:b/>
          <w:color w:val="0E5393"/>
          <w:sz w:val="24"/>
        </w:rPr>
        <w:t>letter to</w:t>
      </w:r>
      <w:r>
        <w:rPr>
          <w:rFonts w:ascii="Verdana;Verdana" w:hAnsi="Verdana;Verdana"/>
          <w:b/>
          <w:color w:val="0E5393"/>
          <w:spacing w:val="-1"/>
          <w:sz w:val="24"/>
        </w:rPr>
        <w:t xml:space="preserve"> </w:t>
      </w:r>
      <w:r>
        <w:rPr>
          <w:rFonts w:ascii="Verdana;Verdana" w:hAnsi="Verdana;Verdana"/>
          <w:b/>
          <w:color w:val="0E5393"/>
          <w:sz w:val="24"/>
        </w:rPr>
        <w:t>prepare the</w:t>
      </w:r>
      <w:r>
        <w:rPr>
          <w:rFonts w:ascii="Verdana;Verdana" w:hAnsi="Verdana;Verdana"/>
          <w:b/>
          <w:color w:val="0E5393"/>
          <w:spacing w:val="-1"/>
          <w:sz w:val="24"/>
        </w:rPr>
        <w:t xml:space="preserve"> </w:t>
      </w:r>
      <w:r>
        <w:rPr>
          <w:rFonts w:ascii="Verdana;Verdana" w:hAnsi="Verdana;Verdana"/>
          <w:b/>
          <w:color w:val="0E5393"/>
          <w:sz w:val="24"/>
        </w:rPr>
        <w:t>grant</w:t>
      </w:r>
      <w:r>
        <w:rPr>
          <w:rFonts w:ascii="Verdana;Verdana" w:hAnsi="Verdana;Verdana"/>
          <w:b/>
          <w:color w:val="0E5393"/>
          <w:w w:val="99"/>
          <w:sz w:val="24"/>
        </w:rPr>
        <w:t xml:space="preserve"> </w:t>
      </w:r>
      <w:r>
        <w:rPr>
          <w:rFonts w:ascii="Verdana;Verdana" w:hAnsi="Verdana;Verdana"/>
          <w:b/>
          <w:color w:val="0E5393"/>
          <w:sz w:val="24"/>
        </w:rPr>
        <w:t>agreement for</w:t>
      </w:r>
      <w:r>
        <w:rPr>
          <w:rFonts w:ascii="Verdana;Verdana" w:hAnsi="Verdana;Verdana"/>
          <w:b/>
          <w:color w:val="0E5393"/>
          <w:spacing w:val="-4"/>
          <w:sz w:val="24"/>
        </w:rPr>
        <w:t xml:space="preserve"> </w:t>
      </w:r>
      <w:r>
        <w:rPr>
          <w:rFonts w:ascii="Verdana;Verdana" w:hAnsi="Verdana;Verdana"/>
          <w:b/>
          <w:color w:val="0E5393"/>
          <w:sz w:val="24"/>
        </w:rPr>
        <w:t>the</w:t>
      </w:r>
      <w:r>
        <w:rPr>
          <w:rFonts w:ascii="Verdana;Verdana" w:hAnsi="Verdana;Verdana"/>
          <w:b/>
          <w:color w:val="0E5393"/>
          <w:spacing w:val="-1"/>
          <w:sz w:val="24"/>
        </w:rPr>
        <w:t xml:space="preserve"> </w:t>
      </w:r>
      <w:r>
        <w:rPr>
          <w:rFonts w:ascii="Verdana;Verdana" w:hAnsi="Verdana;Verdana"/>
          <w:b/>
          <w:color w:val="0E5393"/>
          <w:sz w:val="24"/>
        </w:rPr>
        <w:t>designated competent</w:t>
      </w:r>
      <w:r>
        <w:rPr>
          <w:rFonts w:ascii="Verdana;Verdana" w:hAnsi="Verdana;Verdana"/>
          <w:b/>
          <w:color w:val="0E5393"/>
          <w:spacing w:val="-1"/>
          <w:w w:val="99"/>
          <w:sz w:val="24"/>
        </w:rPr>
        <w:t xml:space="preserve"> </w:t>
      </w:r>
      <w:r>
        <w:rPr>
          <w:rFonts w:ascii="Verdana;Verdana" w:hAnsi="Verdana;Verdana"/>
          <w:b/>
          <w:color w:val="0E5393"/>
          <w:sz w:val="24"/>
        </w:rPr>
        <w:t>authorities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4"/>
          <w:szCs w:val="24"/>
        </w:rPr>
      </w:pPr>
      <w:r>
        <w:br w:type="column"/>
      </w:r>
      <w:r>
        <w:rPr>
          <w:rFonts w:eastAsia="Verdana;Verdana" w:cs="Verdana;Verdana" w:ascii="Verdana;Verdana" w:hAnsi="Verdana;Verdana"/>
          <w:b/>
          <w:bCs/>
          <w:sz w:val="24"/>
          <w:szCs w:val="24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</w:rPr>
      </w:pPr>
      <w:r>
        <w:rPr>
          <w:rFonts w:eastAsia="Verdana;Verdana" w:cs="Verdana;Verdana" w:ascii="Verdana;Verdana" w:hAnsi="Verdana;Verdana"/>
          <w:b/>
          <w:bCs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</w:rPr>
      </w:pPr>
      <w:r>
        <w:rPr>
          <w:rFonts w:eastAsia="Verdana;Verdana" w:cs="Verdana;Verdana" w:ascii="Verdana;Verdana" w:hAnsi="Verdana;Verdana"/>
          <w:b/>
          <w:bCs/>
        </w:rPr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b/>
          <w:b/>
          <w:bCs/>
          <w:sz w:val="16"/>
          <w:szCs w:val="16"/>
        </w:rPr>
      </w:pPr>
      <w:r>
        <w:rPr>
          <w:rFonts w:eastAsia="Verdana;Verdana" w:cs="Verdana;Verdana" w:ascii="Verdana;Verdana" w:hAnsi="Verdana;Verdana"/>
          <w:b/>
          <w:bCs/>
          <w:sz w:val="16"/>
          <w:szCs w:val="16"/>
        </w:rPr>
      </w:r>
    </w:p>
    <w:p>
      <w:pPr>
        <w:pStyle w:val="Akapitzlist"/>
        <w:numPr>
          <w:ilvl w:val="0"/>
          <w:numId w:val="53"/>
        </w:numPr>
        <w:tabs>
          <w:tab w:val="clear" w:pos="720"/>
          <w:tab w:val="left" w:pos="1210" w:leader="none"/>
        </w:tabs>
        <w:spacing w:lineRule="exact" w:line="264"/>
        <w:ind w:left="1319" w:right="1033" w:hanging="422"/>
        <w:jc w:val="left"/>
        <w:rPr>
          <w:rFonts w:ascii="Verdana;Verdana" w:hAnsi="Verdana;Verdana" w:eastAsia="Verdana;Verdana" w:cs="Verdana;Verdana"/>
          <w:color w:val="0E5393"/>
        </w:rPr>
      </w:pPr>
      <w:r>
        <w:rPr>
          <w:rFonts w:ascii="Verdana;Verdana" w:hAnsi="Verdana;Verdana"/>
          <w:b/>
          <w:color w:val="0E5393"/>
        </w:rPr>
        <w:t>Information session on Joint</w:t>
      </w:r>
      <w:r>
        <w:rPr>
          <w:rFonts w:ascii="Verdana;Verdana" w:hAnsi="Verdana;Verdana"/>
          <w:b/>
          <w:color w:val="0E5393"/>
          <w:spacing w:val="-18"/>
        </w:rPr>
        <w:t xml:space="preserve"> </w:t>
      </w:r>
      <w:r>
        <w:rPr>
          <w:rFonts w:ascii="Verdana;Verdana" w:hAnsi="Verdana;Verdana"/>
          <w:b/>
          <w:color w:val="0E5393"/>
        </w:rPr>
        <w:t>Actions, by late September/early</w:t>
      </w:r>
      <w:r>
        <w:rPr>
          <w:rFonts w:ascii="Verdana;Verdana" w:hAnsi="Verdana;Verdana"/>
          <w:b/>
          <w:color w:val="0E5393"/>
          <w:spacing w:val="-5"/>
        </w:rPr>
        <w:t xml:space="preserve"> </w:t>
      </w:r>
      <w:r>
        <w:rPr>
          <w:rFonts w:ascii="Verdana;Verdana" w:hAnsi="Verdana;Verdana"/>
          <w:b/>
          <w:color w:val="0E5393"/>
        </w:rPr>
        <w:t>October</w:t>
      </w:r>
    </w:p>
    <w:p>
      <w:pPr>
        <w:sectPr>
          <w:type w:val="continuous"/>
          <w:pgSz w:orient="landscape" w:w="14400" w:h="10800"/>
          <w:pgMar w:left="0" w:right="0" w:gutter="0" w:header="0" w:top="2060" w:footer="0" w:bottom="56"/>
          <w:cols w:num="3" w:equalWidth="false" w:sep="false">
            <w:col w:w="3668" w:space="90"/>
            <w:col w:w="3353" w:space="424"/>
            <w:col w:w="68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color w:val="0E5393"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color w:val="0E5393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spacing w:before="6" w:after="0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sectPr>
          <w:type w:val="continuous"/>
          <w:pgSz w:orient="landscape" w:w="14400" w:h="10800"/>
          <w:pgMar w:left="0" w:right="0" w:gutter="0" w:header="0" w:top="2060" w:footer="0" w:bottom="5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" w:after="0"/>
        <w:rPr>
          <w:rFonts w:ascii="Verdana;Verdana" w:hAnsi="Verdana;Verdana" w:eastAsia="Verdana;Verdana" w:cs="Verdana;Verdana"/>
          <w:b/>
          <w:b/>
          <w:bCs/>
          <w:sz w:val="27"/>
          <w:szCs w:val="27"/>
        </w:rPr>
      </w:pPr>
      <w:r>
        <w:rPr>
          <w:rFonts w:eastAsia="Verdana;Verdana" w:cs="Verdana;Verdana" w:ascii="Verdana;Verdana" w:hAnsi="Verdana;Verdana"/>
          <w:b/>
          <w:bCs/>
          <w:sz w:val="27"/>
          <w:szCs w:val="27"/>
        </w:rPr>
      </w:r>
    </w:p>
    <w:p>
      <w:pPr>
        <w:pStyle w:val="Akapitzlist"/>
        <w:numPr>
          <w:ilvl w:val="0"/>
          <w:numId w:val="53"/>
        </w:numPr>
        <w:tabs>
          <w:tab w:val="clear" w:pos="720"/>
          <w:tab w:val="left" w:pos="1539" w:leader="none"/>
        </w:tabs>
        <w:spacing w:lineRule="exact" w:line="264"/>
        <w:ind w:left="1769" w:hanging="543"/>
        <w:jc w:val="left"/>
        <w:rPr>
          <w:rFonts w:ascii="Verdana;Verdana" w:hAnsi="Verdana;Verdana" w:eastAsia="Verdana;Verdana" w:cs="Verdana;Verdana"/>
          <w:color w:val="0E5393"/>
        </w:rPr>
      </w:pPr>
      <w:r>
        <w:rPr>
          <w:rFonts w:ascii="Verdana;Verdana" w:hAnsi="Verdana;Verdana"/>
          <w:b/>
          <w:color w:val="0E5393"/>
        </w:rPr>
        <w:t>ADVANCED</w:t>
      </w:r>
      <w:r>
        <w:rPr>
          <w:rFonts w:ascii="Verdana;Verdana" w:hAnsi="Verdana;Verdana"/>
          <w:b/>
          <w:color w:val="0E5393"/>
          <w:spacing w:val="-6"/>
        </w:rPr>
        <w:t xml:space="preserve"> </w:t>
      </w:r>
      <w:r>
        <w:rPr>
          <w:rFonts w:ascii="Verdana;Verdana" w:hAnsi="Verdana;Verdana"/>
          <w:b/>
          <w:color w:val="0E5393"/>
        </w:rPr>
        <w:t>DRAFT</w:t>
      </w:r>
      <w:r>
        <w:rPr>
          <w:rFonts w:ascii="Verdana;Verdana" w:hAnsi="Verdana;Verdana"/>
          <w:b/>
          <w:color w:val="0E5393"/>
          <w:spacing w:val="-1"/>
        </w:rPr>
        <w:t xml:space="preserve"> </w:t>
      </w:r>
      <w:r>
        <w:rPr>
          <w:rFonts w:ascii="Verdana;Verdana" w:hAnsi="Verdana;Verdana"/>
          <w:b/>
          <w:color w:val="0E5393"/>
        </w:rPr>
        <w:t>PROPOSALS</w:t>
      </w:r>
    </w:p>
    <w:p>
      <w:pPr>
        <w:pStyle w:val="Akapitzlist"/>
        <w:numPr>
          <w:ilvl w:val="0"/>
          <w:numId w:val="53"/>
        </w:numPr>
        <w:tabs>
          <w:tab w:val="clear" w:pos="720"/>
          <w:tab w:val="left" w:pos="1528" w:leader="none"/>
        </w:tabs>
        <w:spacing w:before="50" w:after="0"/>
        <w:ind w:left="1526" w:hanging="300"/>
        <w:jc w:val="left"/>
        <w:rPr>
          <w:rFonts w:ascii="Verdana;Verdana" w:hAnsi="Verdana;Verdana" w:eastAsia="Verdana;Verdana" w:cs="Verdana;Verdana"/>
          <w:color w:val="0E5393"/>
          <w:sz w:val="28"/>
          <w:szCs w:val="28"/>
        </w:rPr>
      </w:pPr>
      <w:r>
        <w:br w:type="column"/>
      </w:r>
      <w:r>
        <w:rPr>
          <w:rFonts w:ascii="Verdana;Verdana" w:hAnsi="Verdana;Verdana"/>
          <w:b/>
          <w:color w:val="0E5393"/>
          <w:sz w:val="28"/>
        </w:rPr>
        <w:t>Remote assessment of</w:t>
      </w:r>
      <w:r>
        <w:rPr>
          <w:rFonts w:ascii="Verdana;Verdana" w:hAnsi="Verdana;Verdana"/>
          <w:b/>
          <w:color w:val="0E5393"/>
          <w:spacing w:val="-14"/>
          <w:sz w:val="28"/>
        </w:rPr>
        <w:t xml:space="preserve"> </w:t>
      </w:r>
      <w:r>
        <w:rPr>
          <w:rFonts w:ascii="Verdana;Verdana" w:hAnsi="Verdana;Verdana"/>
          <w:b/>
          <w:color w:val="0E5393"/>
          <w:sz w:val="28"/>
        </w:rPr>
        <w:t>JA</w:t>
      </w:r>
    </w:p>
    <w:p>
      <w:pPr>
        <w:sectPr>
          <w:type w:val="continuous"/>
          <w:pgSz w:orient="landscape" w:w="14400" w:h="10800"/>
          <w:pgMar w:left="0" w:right="0" w:gutter="0" w:header="0" w:top="2060" w:footer="0" w:bottom="56"/>
          <w:cols w:num="2" w:equalWidth="false" w:sep="false">
            <w:col w:w="3804" w:space="238"/>
            <w:col w:w="103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rPr>
          <w:rFonts w:ascii="Verdana;Verdana" w:hAnsi="Verdana;Verdana" w:eastAsia="Verdana;Verdana" w:cs="Verdana;Verdana"/>
          <w:b/>
          <w:b/>
          <w:bCs/>
          <w:color w:val="0E5393"/>
          <w:sz w:val="15"/>
          <w:szCs w:val="15"/>
        </w:rPr>
      </w:pPr>
      <w:r>
        <w:rPr>
          <w:rFonts w:eastAsia="Verdana;Verdana" w:cs="Verdana;Verdana" w:ascii="Verdana;Verdana" w:hAnsi="Verdana;Verdana"/>
          <w:b/>
          <w:bCs/>
          <w:color w:val="0E5393"/>
          <w:sz w:val="15"/>
          <w:szCs w:val="15"/>
        </w:rPr>
      </w:r>
    </w:p>
    <w:p>
      <w:pPr>
        <w:sectPr>
          <w:type w:val="continuous"/>
          <w:pgSz w:orient="landscape" w:w="14400" w:h="10800"/>
          <w:pgMar w:left="0" w:right="0" w:gutter="0" w:header="0" w:top="2060" w:footer="0" w:bottom="5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1" w:after="0"/>
        <w:ind w:left="1327" w:hanging="0"/>
        <w:jc w:val="center"/>
        <w:rPr>
          <w:rFonts w:ascii="Verdana;Verdana" w:hAnsi="Verdana;Verdana" w:eastAsia="Verdana;Verdana" w:cs="Verdana;Verdana"/>
        </w:rPr>
      </w:pPr>
      <w:r>
        <w:rPr>
          <w:rFonts w:ascii="Verdana;Verdana" w:hAnsi="Verdana;Verdana"/>
          <w:b/>
          <w:color w:val="0E5393"/>
        </w:rPr>
        <w:t>2 deadline</w:t>
      </w:r>
      <w:r>
        <w:rPr>
          <w:rFonts w:ascii="Verdana;Verdana" w:hAnsi="Verdana;Verdana"/>
          <w:b/>
          <w:color w:val="0E5393"/>
          <w:spacing w:val="-3"/>
        </w:rPr>
        <w:t xml:space="preserve"> </w:t>
      </w:r>
      <w:r>
        <w:rPr>
          <w:rFonts w:ascii="Verdana;Verdana" w:hAnsi="Verdana;Verdana"/>
          <w:b/>
          <w:color w:val="0E5393"/>
        </w:rPr>
        <w:t>options;</w:t>
      </w:r>
    </w:p>
    <w:p>
      <w:pPr>
        <w:pStyle w:val="Normal"/>
        <w:spacing w:before="5" w:after="0"/>
        <w:rPr>
          <w:rFonts w:ascii="Verdana;Verdana" w:hAnsi="Verdana;Verdana" w:eastAsia="Verdana;Verdana" w:cs="Verdana;Verdana"/>
          <w:b/>
          <w:b/>
          <w:bCs/>
          <w:sz w:val="21"/>
          <w:szCs w:val="21"/>
        </w:rPr>
      </w:pPr>
      <w:r>
        <w:rPr>
          <w:rFonts w:eastAsia="Verdana;Verdana" w:cs="Verdana;Verdana" w:ascii="Verdana;Verdana" w:hAnsi="Verdana;Verdana"/>
          <w:b/>
          <w:bCs/>
          <w:sz w:val="21"/>
          <w:szCs w:val="21"/>
        </w:rPr>
      </w:r>
    </w:p>
    <w:p>
      <w:pPr>
        <w:pStyle w:val="Normal"/>
        <w:ind w:left="1330" w:hanging="0"/>
        <w:jc w:val="center"/>
        <w:rPr>
          <w:rFonts w:ascii="Verdana;Verdana" w:hAnsi="Verdana;Verdana" w:eastAsia="Verdana;Verdana" w:cs="Verdana;Verdana"/>
        </w:rPr>
      </w:pPr>
      <w:r>
        <w:rPr>
          <w:rFonts w:ascii="Verdana;Verdana" w:hAnsi="Verdana;Verdana"/>
          <w:b/>
          <w:color w:val="0E5393"/>
        </w:rPr>
        <w:t>Mid</w:t>
      </w:r>
      <w:r>
        <w:rPr>
          <w:rFonts w:ascii="Verdana;Verdana" w:hAnsi="Verdana;Verdana"/>
          <w:b/>
          <w:color w:val="0E5393"/>
          <w:spacing w:val="2"/>
        </w:rPr>
        <w:t xml:space="preserve"> </w:t>
      </w:r>
      <w:r>
        <w:rPr>
          <w:rFonts w:ascii="Verdana;Verdana" w:hAnsi="Verdana;Verdana"/>
          <w:b/>
          <w:color w:val="0E5393"/>
        </w:rPr>
        <w:t>November</w:t>
      </w:r>
    </w:p>
    <w:p>
      <w:pPr>
        <w:pStyle w:val="Akapitzlist"/>
        <w:numPr>
          <w:ilvl w:val="0"/>
          <w:numId w:val="53"/>
        </w:numPr>
        <w:tabs>
          <w:tab w:val="clear" w:pos="720"/>
          <w:tab w:val="left" w:pos="1635" w:leader="none"/>
        </w:tabs>
        <w:spacing w:lineRule="exact" w:line="338" w:before="208" w:after="0"/>
        <w:ind w:left="1634" w:right="-13" w:hanging="396"/>
        <w:jc w:val="left"/>
        <w:rPr>
          <w:rFonts w:ascii="Verdana;Verdana" w:hAnsi="Verdana;Verdana" w:eastAsia="Verdana;Verdana" w:cs="Verdana;Verdana"/>
          <w:color w:val="0E5393"/>
          <w:sz w:val="28"/>
          <w:szCs w:val="28"/>
        </w:rPr>
      </w:pPr>
      <w:r>
        <w:br w:type="column"/>
      </w:r>
      <w:r>
        <w:rPr>
          <w:rFonts w:ascii="Verdana;Verdana" w:hAnsi="Verdana;Verdana"/>
          <w:b/>
          <w:color w:val="0E5393"/>
          <w:sz w:val="28"/>
        </w:rPr>
        <w:t>Discussion among</w:t>
      </w:r>
      <w:r>
        <w:rPr>
          <w:rFonts w:ascii="Verdana;Verdana" w:hAnsi="Verdana;Verdana"/>
          <w:b/>
          <w:color w:val="0E5393"/>
          <w:spacing w:val="-7"/>
          <w:sz w:val="28"/>
        </w:rPr>
        <w:t xml:space="preserve"> </w:t>
      </w:r>
      <w:r>
        <w:rPr>
          <w:rFonts w:ascii="Verdana;Verdana" w:hAnsi="Verdana;Verdana"/>
          <w:b/>
          <w:color w:val="0E5393"/>
          <w:sz w:val="28"/>
        </w:rPr>
        <w:t>JA</w:t>
      </w:r>
    </w:p>
    <w:p>
      <w:pPr>
        <w:pStyle w:val="Normal"/>
        <w:spacing w:lineRule="exact" w:line="338"/>
        <w:ind w:left="1238" w:right="-13" w:hanging="0"/>
        <w:rPr>
          <w:rFonts w:ascii="Verdana;Verdana" w:hAnsi="Verdana;Verdana" w:eastAsia="Verdana;Verdana" w:cs="Verdana;Verdana"/>
          <w:sz w:val="28"/>
          <w:szCs w:val="28"/>
        </w:rPr>
      </w:pPr>
      <w:r>
        <w:rPr>
          <w:rFonts w:ascii="Verdana;Verdana" w:hAnsi="Verdana;Verdana"/>
          <w:b/>
          <w:color w:val="0E5393"/>
          <w:sz w:val="28"/>
        </w:rPr>
        <w:t>coordinators and</w:t>
      </w:r>
      <w:r>
        <w:rPr>
          <w:rFonts w:ascii="Verdana;Verdana" w:hAnsi="Verdana;Verdana"/>
          <w:b/>
          <w:color w:val="0E5393"/>
          <w:spacing w:val="-5"/>
          <w:sz w:val="28"/>
        </w:rPr>
        <w:t xml:space="preserve"> </w:t>
      </w:r>
      <w:r>
        <w:rPr>
          <w:rFonts w:ascii="Verdana;Verdana" w:hAnsi="Verdana;Verdana"/>
          <w:b/>
          <w:color w:val="0E5393"/>
          <w:sz w:val="28"/>
        </w:rPr>
        <w:t>evaluators</w:t>
      </w:r>
    </w:p>
    <w:p>
      <w:pPr>
        <w:pStyle w:val="Normal"/>
        <w:spacing w:before="1" w:after="0"/>
        <w:rPr>
          <w:rFonts w:ascii="Verdana;Verdana" w:hAnsi="Verdana;Verdana" w:eastAsia="Verdana;Verdana" w:cs="Verdana;Verdana"/>
          <w:b/>
          <w:b/>
          <w:bCs/>
          <w:sz w:val="19"/>
          <w:szCs w:val="19"/>
        </w:rPr>
      </w:pPr>
      <w:r>
        <w:br w:type="column"/>
      </w:r>
      <w:r>
        <w:rPr>
          <w:rFonts w:eastAsia="Verdana;Verdana" w:cs="Verdana;Verdana" w:ascii="Verdana;Verdana" w:hAnsi="Verdana;Verdana"/>
          <w:b/>
          <w:bCs/>
          <w:sz w:val="19"/>
          <w:szCs w:val="19"/>
        </w:rPr>
      </w:r>
    </w:p>
    <w:p>
      <w:pPr>
        <w:pStyle w:val="Normal"/>
        <w:ind w:left="1327" w:hanging="0"/>
        <w:rPr>
          <w:rFonts w:ascii="Verdana;Verdana" w:hAnsi="Verdana;Verdana" w:eastAsia="Verdana;Verdana" w:cs="Verdana;Verdana"/>
        </w:rPr>
      </w:pPr>
      <w:r>
        <w:rPr>
          <w:rFonts w:ascii="Verdana;Verdana" w:hAnsi="Verdana;Verdana"/>
          <w:b/>
          <w:color w:val="0E5393"/>
        </w:rPr>
        <w:t>AWARD</w:t>
      </w:r>
      <w:r>
        <w:rPr>
          <w:rFonts w:ascii="Verdana;Verdana" w:hAnsi="Verdana;Verdana"/>
          <w:b/>
          <w:color w:val="0E5393"/>
          <w:spacing w:val="-6"/>
        </w:rPr>
        <w:t xml:space="preserve"> </w:t>
      </w:r>
      <w:r>
        <w:rPr>
          <w:rFonts w:ascii="Verdana;Verdana" w:hAnsi="Verdana;Verdana"/>
          <w:b/>
          <w:color w:val="0E5393"/>
        </w:rPr>
        <w:t>DECISION</w:t>
      </w:r>
    </w:p>
    <w:p>
      <w:pPr>
        <w:sectPr>
          <w:type w:val="continuous"/>
          <w:pgSz w:orient="landscape" w:w="14400" w:h="10800"/>
          <w:pgMar w:left="0" w:right="0" w:gutter="0" w:header="0" w:top="2060" w:footer="0" w:bottom="56"/>
          <w:cols w:num="3" w:equalWidth="false" w:sep="false">
            <w:col w:w="3701" w:space="40"/>
            <w:col w:w="5668" w:space="898"/>
            <w:col w:w="40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699" w:leader="none"/>
          <w:tab w:val="left" w:pos="10445" w:leader="none"/>
        </w:tabs>
        <w:spacing w:lineRule="exact" w:line="236"/>
        <w:ind w:left="1565" w:right="1008" w:hanging="0"/>
        <w:rPr>
          <w:rFonts w:ascii="Verdana;Verdana" w:hAnsi="Verdana;Verdana" w:eastAsia="Verdana;Verdana" w:cs="Verdana;Verdan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458470</wp:posOffset>
                </wp:positionH>
                <wp:positionV relativeFrom="page">
                  <wp:posOffset>1621790</wp:posOffset>
                </wp:positionV>
                <wp:extent cx="8618855" cy="5235575"/>
                <wp:effectExtent l="7620" t="8255" r="7620" b="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18760" cy="5235480"/>
                          <a:chOff x="0" y="0"/>
                          <a:chExt cx="8618760" cy="5235480"/>
                        </a:xfrm>
                      </wpg:grpSpPr>
                      <wpg:grpSp>
                        <wpg:cNvGrpSpPr/>
                        <wpg:grpSpPr>
                          <a:xfrm>
                            <a:off x="3770640" y="4758120"/>
                            <a:ext cx="683280" cy="47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3280" cy="47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752">
                                  <a:moveTo>
                                    <a:pt x="7738" y="10800"/>
                                  </a:moveTo>
                                  <a:lnTo>
                                    <a:pt x="7738" y="10049"/>
                                  </a:lnTo>
                                  <a:lnTo>
                                    <a:pt x="6662" y="10049"/>
                                  </a:lnTo>
                                  <a:lnTo>
                                    <a:pt x="6662" y="10800"/>
                                  </a:lnTo>
                                  <a:lnTo>
                                    <a:pt x="7738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1720"/>
                            <a:ext cx="2021760" cy="151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21760" cy="151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0" h="2379">
                                  <a:moveTo>
                                    <a:pt x="734" y="3375"/>
                                  </a:moveTo>
                                  <a:lnTo>
                                    <a:pt x="741" y="3303"/>
                                  </a:lnTo>
                                  <a:lnTo>
                                    <a:pt x="759" y="3236"/>
                                  </a:lnTo>
                                  <a:lnTo>
                                    <a:pt x="788" y="3175"/>
                                  </a:lnTo>
                                  <a:lnTo>
                                    <a:pt x="828" y="3119"/>
                                  </a:lnTo>
                                  <a:lnTo>
                                    <a:pt x="875" y="3072"/>
                                  </a:lnTo>
                                  <a:lnTo>
                                    <a:pt x="931" y="3032"/>
                                  </a:lnTo>
                                  <a:lnTo>
                                    <a:pt x="992" y="3003"/>
                                  </a:lnTo>
                                  <a:lnTo>
                                    <a:pt x="1059" y="2985"/>
                                  </a:lnTo>
                                  <a:lnTo>
                                    <a:pt x="1131" y="2978"/>
                                  </a:lnTo>
                                  <a:lnTo>
                                    <a:pt x="3518" y="2978"/>
                                  </a:lnTo>
                                  <a:lnTo>
                                    <a:pt x="3589" y="2985"/>
                                  </a:lnTo>
                                  <a:lnTo>
                                    <a:pt x="3656" y="3003"/>
                                  </a:lnTo>
                                  <a:lnTo>
                                    <a:pt x="3718" y="3032"/>
                                  </a:lnTo>
                                  <a:lnTo>
                                    <a:pt x="3773" y="3072"/>
                                  </a:lnTo>
                                  <a:lnTo>
                                    <a:pt x="3821" y="3119"/>
                                  </a:lnTo>
                                  <a:lnTo>
                                    <a:pt x="3860" y="3175"/>
                                  </a:lnTo>
                                  <a:lnTo>
                                    <a:pt x="3890" y="3236"/>
                                  </a:lnTo>
                                  <a:lnTo>
                                    <a:pt x="3908" y="3303"/>
                                  </a:lnTo>
                                  <a:lnTo>
                                    <a:pt x="3914" y="3375"/>
                                  </a:lnTo>
                                  <a:lnTo>
                                    <a:pt x="3914" y="4961"/>
                                  </a:lnTo>
                                  <a:lnTo>
                                    <a:pt x="3908" y="5032"/>
                                  </a:lnTo>
                                  <a:lnTo>
                                    <a:pt x="3890" y="5099"/>
                                  </a:lnTo>
                                  <a:lnTo>
                                    <a:pt x="3860" y="5161"/>
                                  </a:lnTo>
                                  <a:lnTo>
                                    <a:pt x="3821" y="5216"/>
                                  </a:lnTo>
                                  <a:lnTo>
                                    <a:pt x="3773" y="5264"/>
                                  </a:lnTo>
                                  <a:lnTo>
                                    <a:pt x="3718" y="5303"/>
                                  </a:lnTo>
                                  <a:lnTo>
                                    <a:pt x="3656" y="5332"/>
                                  </a:lnTo>
                                  <a:lnTo>
                                    <a:pt x="3589" y="5350"/>
                                  </a:lnTo>
                                  <a:lnTo>
                                    <a:pt x="3518" y="5357"/>
                                  </a:lnTo>
                                  <a:lnTo>
                                    <a:pt x="1131" y="5357"/>
                                  </a:lnTo>
                                  <a:lnTo>
                                    <a:pt x="1059" y="5350"/>
                                  </a:lnTo>
                                  <a:lnTo>
                                    <a:pt x="992" y="5332"/>
                                  </a:lnTo>
                                  <a:lnTo>
                                    <a:pt x="931" y="5303"/>
                                  </a:lnTo>
                                  <a:lnTo>
                                    <a:pt x="875" y="5264"/>
                                  </a:lnTo>
                                  <a:lnTo>
                                    <a:pt x="828" y="5216"/>
                                  </a:lnTo>
                                  <a:lnTo>
                                    <a:pt x="788" y="5161"/>
                                  </a:lnTo>
                                  <a:lnTo>
                                    <a:pt x="759" y="5099"/>
                                  </a:lnTo>
                                  <a:lnTo>
                                    <a:pt x="741" y="5032"/>
                                  </a:lnTo>
                                  <a:lnTo>
                                    <a:pt x="734" y="4961"/>
                                  </a:lnTo>
                                  <a:lnTo>
                                    <a:pt x="734" y="33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910440"/>
                            <a:ext cx="50472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72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5" h="339">
                                  <a:moveTo>
                                    <a:pt x="4276" y="3998"/>
                                  </a:moveTo>
                                  <a:lnTo>
                                    <a:pt x="4276" y="4083"/>
                                  </a:lnTo>
                                  <a:lnTo>
                                    <a:pt x="3679" y="4083"/>
                                  </a:lnTo>
                                  <a:lnTo>
                                    <a:pt x="3679" y="4252"/>
                                  </a:lnTo>
                                  <a:lnTo>
                                    <a:pt x="4276" y="4252"/>
                                  </a:lnTo>
                                  <a:lnTo>
                                    <a:pt x="4276" y="4337"/>
                                  </a:lnTo>
                                  <a:lnTo>
                                    <a:pt x="4474" y="4168"/>
                                  </a:lnTo>
                                  <a:lnTo>
                                    <a:pt x="4276" y="39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f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3080" y="259200"/>
                            <a:ext cx="3458880" cy="151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58880" cy="151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9" h="2379">
                                  <a:moveTo>
                                    <a:pt x="8206" y="3370"/>
                                  </a:moveTo>
                                  <a:lnTo>
                                    <a:pt x="8212" y="3299"/>
                                  </a:lnTo>
                                  <a:lnTo>
                                    <a:pt x="8230" y="3232"/>
                                  </a:lnTo>
                                  <a:lnTo>
                                    <a:pt x="8260" y="3170"/>
                                  </a:lnTo>
                                  <a:lnTo>
                                    <a:pt x="8299" y="3115"/>
                                  </a:lnTo>
                                  <a:lnTo>
                                    <a:pt x="8347" y="3067"/>
                                  </a:lnTo>
                                  <a:lnTo>
                                    <a:pt x="8402" y="3028"/>
                                  </a:lnTo>
                                  <a:lnTo>
                                    <a:pt x="8464" y="2998"/>
                                  </a:lnTo>
                                  <a:lnTo>
                                    <a:pt x="8531" y="2980"/>
                                  </a:lnTo>
                                  <a:lnTo>
                                    <a:pt x="8602" y="2974"/>
                                  </a:lnTo>
                                  <a:lnTo>
                                    <a:pt x="13248" y="2974"/>
                                  </a:lnTo>
                                  <a:lnTo>
                                    <a:pt x="13319" y="2980"/>
                                  </a:lnTo>
                                  <a:lnTo>
                                    <a:pt x="13386" y="2998"/>
                                  </a:lnTo>
                                  <a:lnTo>
                                    <a:pt x="13448" y="3028"/>
                                  </a:lnTo>
                                  <a:lnTo>
                                    <a:pt x="13503" y="3067"/>
                                  </a:lnTo>
                                  <a:lnTo>
                                    <a:pt x="13551" y="3115"/>
                                  </a:lnTo>
                                  <a:lnTo>
                                    <a:pt x="13590" y="3170"/>
                                  </a:lnTo>
                                  <a:lnTo>
                                    <a:pt x="13619" y="3232"/>
                                  </a:lnTo>
                                  <a:lnTo>
                                    <a:pt x="13638" y="3299"/>
                                  </a:lnTo>
                                  <a:lnTo>
                                    <a:pt x="13644" y="3370"/>
                                  </a:lnTo>
                                  <a:lnTo>
                                    <a:pt x="13644" y="4956"/>
                                  </a:lnTo>
                                  <a:lnTo>
                                    <a:pt x="13638" y="5027"/>
                                  </a:lnTo>
                                  <a:lnTo>
                                    <a:pt x="13619" y="5094"/>
                                  </a:lnTo>
                                  <a:lnTo>
                                    <a:pt x="13590" y="5156"/>
                                  </a:lnTo>
                                  <a:lnTo>
                                    <a:pt x="13551" y="5211"/>
                                  </a:lnTo>
                                  <a:lnTo>
                                    <a:pt x="13503" y="5259"/>
                                  </a:lnTo>
                                  <a:lnTo>
                                    <a:pt x="13448" y="5298"/>
                                  </a:lnTo>
                                  <a:lnTo>
                                    <a:pt x="13386" y="5327"/>
                                  </a:lnTo>
                                  <a:lnTo>
                                    <a:pt x="13319" y="5346"/>
                                  </a:lnTo>
                                  <a:lnTo>
                                    <a:pt x="13248" y="5352"/>
                                  </a:lnTo>
                                  <a:lnTo>
                                    <a:pt x="8602" y="5352"/>
                                  </a:lnTo>
                                  <a:lnTo>
                                    <a:pt x="8531" y="5346"/>
                                  </a:lnTo>
                                  <a:lnTo>
                                    <a:pt x="8464" y="5327"/>
                                  </a:lnTo>
                                  <a:lnTo>
                                    <a:pt x="8402" y="5298"/>
                                  </a:lnTo>
                                  <a:lnTo>
                                    <a:pt x="8347" y="5259"/>
                                  </a:lnTo>
                                  <a:lnTo>
                                    <a:pt x="8299" y="5211"/>
                                  </a:lnTo>
                                  <a:lnTo>
                                    <a:pt x="8260" y="5156"/>
                                  </a:lnTo>
                                  <a:lnTo>
                                    <a:pt x="8230" y="5094"/>
                                  </a:lnTo>
                                  <a:lnTo>
                                    <a:pt x="8212" y="5027"/>
                                  </a:lnTo>
                                  <a:lnTo>
                                    <a:pt x="8206" y="4956"/>
                                  </a:lnTo>
                                  <a:lnTo>
                                    <a:pt x="8206" y="33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7680" y="912600"/>
                            <a:ext cx="504720" cy="21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72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5" h="341">
                                  <a:moveTo>
                                    <a:pt x="7945" y="4001"/>
                                  </a:moveTo>
                                  <a:lnTo>
                                    <a:pt x="7945" y="4086"/>
                                  </a:lnTo>
                                  <a:lnTo>
                                    <a:pt x="7349" y="4086"/>
                                  </a:lnTo>
                                  <a:lnTo>
                                    <a:pt x="7349" y="4256"/>
                                  </a:lnTo>
                                  <a:lnTo>
                                    <a:pt x="7945" y="4256"/>
                                  </a:lnTo>
                                  <a:lnTo>
                                    <a:pt x="7945" y="4342"/>
                                  </a:lnTo>
                                  <a:lnTo>
                                    <a:pt x="8143" y="4171"/>
                                  </a:lnTo>
                                  <a:lnTo>
                                    <a:pt x="7945" y="40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f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640" y="2488680"/>
                            <a:ext cx="1877040" cy="180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7040" cy="180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2" h="2840">
                                  <a:moveTo>
                                    <a:pt x="960" y="6971"/>
                                  </a:moveTo>
                                  <a:lnTo>
                                    <a:pt x="965" y="6898"/>
                                  </a:lnTo>
                                  <a:lnTo>
                                    <a:pt x="981" y="6829"/>
                                  </a:lnTo>
                                  <a:lnTo>
                                    <a:pt x="1006" y="6764"/>
                                  </a:lnTo>
                                  <a:lnTo>
                                    <a:pt x="1039" y="6704"/>
                                  </a:lnTo>
                                  <a:lnTo>
                                    <a:pt x="1080" y="6649"/>
                                  </a:lnTo>
                                  <a:lnTo>
                                    <a:pt x="1129" y="6600"/>
                                  </a:lnTo>
                                  <a:lnTo>
                                    <a:pt x="1184" y="6559"/>
                                  </a:lnTo>
                                  <a:lnTo>
                                    <a:pt x="1244" y="6526"/>
                                  </a:lnTo>
                                  <a:lnTo>
                                    <a:pt x="1309" y="6501"/>
                                  </a:lnTo>
                                  <a:lnTo>
                                    <a:pt x="1378" y="6485"/>
                                  </a:lnTo>
                                  <a:lnTo>
                                    <a:pt x="1451" y="6480"/>
                                  </a:lnTo>
                                  <a:lnTo>
                                    <a:pt x="3421" y="6480"/>
                                  </a:lnTo>
                                  <a:lnTo>
                                    <a:pt x="3494" y="6485"/>
                                  </a:lnTo>
                                  <a:lnTo>
                                    <a:pt x="3563" y="6501"/>
                                  </a:lnTo>
                                  <a:lnTo>
                                    <a:pt x="3628" y="6526"/>
                                  </a:lnTo>
                                  <a:lnTo>
                                    <a:pt x="3688" y="6559"/>
                                  </a:lnTo>
                                  <a:lnTo>
                                    <a:pt x="3743" y="6600"/>
                                  </a:lnTo>
                                  <a:lnTo>
                                    <a:pt x="3792" y="6649"/>
                                  </a:lnTo>
                                  <a:lnTo>
                                    <a:pt x="3833" y="6704"/>
                                  </a:lnTo>
                                  <a:lnTo>
                                    <a:pt x="3866" y="6764"/>
                                  </a:lnTo>
                                  <a:lnTo>
                                    <a:pt x="3891" y="6829"/>
                                  </a:lnTo>
                                  <a:lnTo>
                                    <a:pt x="3907" y="6898"/>
                                  </a:lnTo>
                                  <a:lnTo>
                                    <a:pt x="3912" y="6971"/>
                                  </a:lnTo>
                                  <a:lnTo>
                                    <a:pt x="3912" y="8828"/>
                                  </a:lnTo>
                                  <a:lnTo>
                                    <a:pt x="3907" y="8901"/>
                                  </a:lnTo>
                                  <a:lnTo>
                                    <a:pt x="3891" y="8970"/>
                                  </a:lnTo>
                                  <a:lnTo>
                                    <a:pt x="3866" y="9035"/>
                                  </a:lnTo>
                                  <a:lnTo>
                                    <a:pt x="3833" y="9096"/>
                                  </a:lnTo>
                                  <a:lnTo>
                                    <a:pt x="3792" y="9150"/>
                                  </a:lnTo>
                                  <a:lnTo>
                                    <a:pt x="3743" y="9199"/>
                                  </a:lnTo>
                                  <a:lnTo>
                                    <a:pt x="3688" y="9240"/>
                                  </a:lnTo>
                                  <a:lnTo>
                                    <a:pt x="3628" y="9274"/>
                                  </a:lnTo>
                                  <a:lnTo>
                                    <a:pt x="3563" y="9298"/>
                                  </a:lnTo>
                                  <a:lnTo>
                                    <a:pt x="3494" y="9314"/>
                                  </a:lnTo>
                                  <a:lnTo>
                                    <a:pt x="3421" y="9319"/>
                                  </a:lnTo>
                                  <a:lnTo>
                                    <a:pt x="1451" y="9319"/>
                                  </a:lnTo>
                                  <a:lnTo>
                                    <a:pt x="1378" y="9314"/>
                                  </a:lnTo>
                                  <a:lnTo>
                                    <a:pt x="1309" y="9298"/>
                                  </a:lnTo>
                                  <a:lnTo>
                                    <a:pt x="1244" y="9274"/>
                                  </a:lnTo>
                                  <a:lnTo>
                                    <a:pt x="1184" y="9240"/>
                                  </a:lnTo>
                                  <a:lnTo>
                                    <a:pt x="1129" y="9199"/>
                                  </a:lnTo>
                                  <a:lnTo>
                                    <a:pt x="1080" y="9150"/>
                                  </a:lnTo>
                                  <a:lnTo>
                                    <a:pt x="1039" y="9096"/>
                                  </a:lnTo>
                                  <a:lnTo>
                                    <a:pt x="1006" y="9035"/>
                                  </a:lnTo>
                                  <a:lnTo>
                                    <a:pt x="981" y="8970"/>
                                  </a:lnTo>
                                  <a:lnTo>
                                    <a:pt x="965" y="8901"/>
                                  </a:lnTo>
                                  <a:lnTo>
                                    <a:pt x="960" y="8828"/>
                                  </a:lnTo>
                                  <a:lnTo>
                                    <a:pt x="960" y="69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2960" y="2398320"/>
                            <a:ext cx="3399120" cy="52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99120" cy="52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5" h="828">
                                  <a:moveTo>
                                    <a:pt x="5141" y="6476"/>
                                  </a:moveTo>
                                  <a:lnTo>
                                    <a:pt x="5152" y="6423"/>
                                  </a:lnTo>
                                  <a:lnTo>
                                    <a:pt x="5181" y="6379"/>
                                  </a:lnTo>
                                  <a:lnTo>
                                    <a:pt x="5225" y="6349"/>
                                  </a:lnTo>
                                  <a:lnTo>
                                    <a:pt x="5279" y="6338"/>
                                  </a:lnTo>
                                  <a:lnTo>
                                    <a:pt x="10348" y="6338"/>
                                  </a:lnTo>
                                  <a:lnTo>
                                    <a:pt x="10401" y="6349"/>
                                  </a:lnTo>
                                  <a:lnTo>
                                    <a:pt x="10445" y="6379"/>
                                  </a:lnTo>
                                  <a:lnTo>
                                    <a:pt x="10475" y="6423"/>
                                  </a:lnTo>
                                  <a:lnTo>
                                    <a:pt x="10486" y="6476"/>
                                  </a:lnTo>
                                  <a:lnTo>
                                    <a:pt x="10486" y="7028"/>
                                  </a:lnTo>
                                  <a:lnTo>
                                    <a:pt x="10475" y="7082"/>
                                  </a:lnTo>
                                  <a:lnTo>
                                    <a:pt x="10445" y="7126"/>
                                  </a:lnTo>
                                  <a:lnTo>
                                    <a:pt x="10401" y="7156"/>
                                  </a:lnTo>
                                  <a:lnTo>
                                    <a:pt x="10348" y="7166"/>
                                  </a:lnTo>
                                  <a:lnTo>
                                    <a:pt x="5279" y="7166"/>
                                  </a:lnTo>
                                  <a:lnTo>
                                    <a:pt x="5225" y="7156"/>
                                  </a:lnTo>
                                  <a:lnTo>
                                    <a:pt x="5181" y="7126"/>
                                  </a:lnTo>
                                  <a:lnTo>
                                    <a:pt x="5152" y="7082"/>
                                  </a:lnTo>
                                  <a:lnTo>
                                    <a:pt x="5141" y="7028"/>
                                  </a:lnTo>
                                  <a:lnTo>
                                    <a:pt x="5141" y="64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4080" y="1511280"/>
                            <a:ext cx="3037680" cy="115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37680" cy="115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7" h="1824">
                                  <a:moveTo>
                                    <a:pt x="3745" y="6381"/>
                                  </a:moveTo>
                                  <a:lnTo>
                                    <a:pt x="3524" y="6673"/>
                                  </a:lnTo>
                                  <a:lnTo>
                                    <a:pt x="3878" y="6767"/>
                                  </a:lnTo>
                                  <a:lnTo>
                                    <a:pt x="3844" y="6671"/>
                                  </a:lnTo>
                                  <a:lnTo>
                                    <a:pt x="4405" y="6478"/>
                                  </a:lnTo>
                                  <a:lnTo>
                                    <a:pt x="3778" y="6478"/>
                                  </a:lnTo>
                                  <a:lnTo>
                                    <a:pt x="3745" y="63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f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37680" cy="115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7" h="1824">
                                  <a:moveTo>
                                    <a:pt x="8234" y="4943"/>
                                  </a:moveTo>
                                  <a:lnTo>
                                    <a:pt x="3778" y="6478"/>
                                  </a:lnTo>
                                  <a:lnTo>
                                    <a:pt x="4405" y="6478"/>
                                  </a:lnTo>
                                  <a:lnTo>
                                    <a:pt x="8301" y="5136"/>
                                  </a:lnTo>
                                  <a:lnTo>
                                    <a:pt x="8234" y="49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f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760" y="2763360"/>
                            <a:ext cx="705600" cy="20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1" h="322">
                                  <a:moveTo>
                                    <a:pt x="4953" y="6912"/>
                                  </a:moveTo>
                                  <a:lnTo>
                                    <a:pt x="4961" y="6977"/>
                                  </a:lnTo>
                                  <a:lnTo>
                                    <a:pt x="4012" y="7103"/>
                                  </a:lnTo>
                                  <a:lnTo>
                                    <a:pt x="4030" y="7234"/>
                                  </a:lnTo>
                                  <a:lnTo>
                                    <a:pt x="4979" y="7108"/>
                                  </a:lnTo>
                                  <a:lnTo>
                                    <a:pt x="5046" y="7108"/>
                                  </a:lnTo>
                                  <a:lnTo>
                                    <a:pt x="5123" y="7023"/>
                                  </a:lnTo>
                                  <a:lnTo>
                                    <a:pt x="4953" y="69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f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1" h="322">
                                  <a:moveTo>
                                    <a:pt x="5046" y="7108"/>
                                  </a:moveTo>
                                  <a:lnTo>
                                    <a:pt x="4979" y="7108"/>
                                  </a:lnTo>
                                  <a:lnTo>
                                    <a:pt x="4987" y="7174"/>
                                  </a:lnTo>
                                  <a:lnTo>
                                    <a:pt x="5046" y="7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f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94240" y="3837240"/>
                            <a:ext cx="1026000" cy="93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6000" cy="9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5" h="1479">
                                  <a:moveTo>
                                    <a:pt x="12243" y="8601"/>
                                  </a:moveTo>
                                  <a:lnTo>
                                    <a:pt x="11582" y="8615"/>
                                  </a:lnTo>
                                  <a:lnTo>
                                    <a:pt x="11726" y="8775"/>
                                  </a:lnTo>
                                  <a:lnTo>
                                    <a:pt x="10629" y="9759"/>
                                  </a:lnTo>
                                  <a:lnTo>
                                    <a:pt x="10916" y="10079"/>
                                  </a:lnTo>
                                  <a:lnTo>
                                    <a:pt x="12013" y="9096"/>
                                  </a:lnTo>
                                  <a:lnTo>
                                    <a:pt x="12178" y="9096"/>
                                  </a:lnTo>
                                  <a:lnTo>
                                    <a:pt x="12243" y="86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f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6000" cy="9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5" h="1479">
                                  <a:moveTo>
                                    <a:pt x="12178" y="9096"/>
                                  </a:moveTo>
                                  <a:lnTo>
                                    <a:pt x="12013" y="9096"/>
                                  </a:lnTo>
                                  <a:lnTo>
                                    <a:pt x="12157" y="9256"/>
                                  </a:lnTo>
                                  <a:lnTo>
                                    <a:pt x="12178" y="90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f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3200" y="3054240"/>
                            <a:ext cx="1825560" cy="67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5560" cy="67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1" h="1064">
                                  <a:moveTo>
                                    <a:pt x="11414" y="7548"/>
                                  </a:moveTo>
                                  <a:lnTo>
                                    <a:pt x="11428" y="7479"/>
                                  </a:lnTo>
                                  <a:lnTo>
                                    <a:pt x="11466" y="7422"/>
                                  </a:lnTo>
                                  <a:lnTo>
                                    <a:pt x="11523" y="7384"/>
                                  </a:lnTo>
                                  <a:lnTo>
                                    <a:pt x="11592" y="7370"/>
                                  </a:lnTo>
                                  <a:lnTo>
                                    <a:pt x="14108" y="7370"/>
                                  </a:lnTo>
                                  <a:lnTo>
                                    <a:pt x="14177" y="7384"/>
                                  </a:lnTo>
                                  <a:lnTo>
                                    <a:pt x="14233" y="7422"/>
                                  </a:lnTo>
                                  <a:lnTo>
                                    <a:pt x="14271" y="7479"/>
                                  </a:lnTo>
                                  <a:lnTo>
                                    <a:pt x="14285" y="7548"/>
                                  </a:lnTo>
                                  <a:lnTo>
                                    <a:pt x="14285" y="8256"/>
                                  </a:lnTo>
                                  <a:lnTo>
                                    <a:pt x="14271" y="8325"/>
                                  </a:lnTo>
                                  <a:lnTo>
                                    <a:pt x="14233" y="8382"/>
                                  </a:lnTo>
                                  <a:lnTo>
                                    <a:pt x="14177" y="8420"/>
                                  </a:lnTo>
                                  <a:lnTo>
                                    <a:pt x="14108" y="8434"/>
                                  </a:lnTo>
                                  <a:lnTo>
                                    <a:pt x="11592" y="8434"/>
                                  </a:lnTo>
                                  <a:lnTo>
                                    <a:pt x="11523" y="8420"/>
                                  </a:lnTo>
                                  <a:lnTo>
                                    <a:pt x="11466" y="8382"/>
                                  </a:lnTo>
                                  <a:lnTo>
                                    <a:pt x="11428" y="8325"/>
                                  </a:lnTo>
                                  <a:lnTo>
                                    <a:pt x="11414" y="8256"/>
                                  </a:lnTo>
                                  <a:lnTo>
                                    <a:pt x="11414" y="75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0" y="0"/>
                            <a:ext cx="1741320" cy="201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41320" cy="20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9" h="3176">
                                  <a:moveTo>
                                    <a:pt x="4538" y="3022"/>
                                  </a:moveTo>
                                  <a:lnTo>
                                    <a:pt x="4544" y="2948"/>
                                  </a:lnTo>
                                  <a:lnTo>
                                    <a:pt x="4562" y="2878"/>
                                  </a:lnTo>
                                  <a:lnTo>
                                    <a:pt x="4589" y="2812"/>
                                  </a:lnTo>
                                  <a:lnTo>
                                    <a:pt x="4626" y="2752"/>
                                  </a:lnTo>
                                  <a:lnTo>
                                    <a:pt x="4672" y="2699"/>
                                  </a:lnTo>
                                  <a:lnTo>
                                    <a:pt x="4725" y="2654"/>
                                  </a:lnTo>
                                  <a:lnTo>
                                    <a:pt x="4785" y="2617"/>
                                  </a:lnTo>
                                  <a:lnTo>
                                    <a:pt x="4850" y="2589"/>
                                  </a:lnTo>
                                  <a:lnTo>
                                    <a:pt x="4921" y="2572"/>
                                  </a:lnTo>
                                  <a:lnTo>
                                    <a:pt x="4995" y="2566"/>
                                  </a:lnTo>
                                  <a:lnTo>
                                    <a:pt x="6821" y="2566"/>
                                  </a:lnTo>
                                  <a:lnTo>
                                    <a:pt x="6895" y="2572"/>
                                  </a:lnTo>
                                  <a:lnTo>
                                    <a:pt x="6965" y="2589"/>
                                  </a:lnTo>
                                  <a:lnTo>
                                    <a:pt x="7030" y="2617"/>
                                  </a:lnTo>
                                  <a:lnTo>
                                    <a:pt x="7090" y="2654"/>
                                  </a:lnTo>
                                  <a:lnTo>
                                    <a:pt x="7143" y="2699"/>
                                  </a:lnTo>
                                  <a:lnTo>
                                    <a:pt x="7189" y="2752"/>
                                  </a:lnTo>
                                  <a:lnTo>
                                    <a:pt x="7226" y="2812"/>
                                  </a:lnTo>
                                  <a:lnTo>
                                    <a:pt x="7254" y="2878"/>
                                  </a:lnTo>
                                  <a:lnTo>
                                    <a:pt x="7271" y="2948"/>
                                  </a:lnTo>
                                  <a:lnTo>
                                    <a:pt x="7277" y="3022"/>
                                  </a:lnTo>
                                  <a:lnTo>
                                    <a:pt x="7277" y="5285"/>
                                  </a:lnTo>
                                  <a:lnTo>
                                    <a:pt x="7271" y="5359"/>
                                  </a:lnTo>
                                  <a:lnTo>
                                    <a:pt x="7254" y="5429"/>
                                  </a:lnTo>
                                  <a:lnTo>
                                    <a:pt x="7226" y="5494"/>
                                  </a:lnTo>
                                  <a:lnTo>
                                    <a:pt x="7189" y="5554"/>
                                  </a:lnTo>
                                  <a:lnTo>
                                    <a:pt x="7143" y="5607"/>
                                  </a:lnTo>
                                  <a:lnTo>
                                    <a:pt x="7090" y="5653"/>
                                  </a:lnTo>
                                  <a:lnTo>
                                    <a:pt x="7030" y="5690"/>
                                  </a:lnTo>
                                  <a:lnTo>
                                    <a:pt x="6965" y="5718"/>
                                  </a:lnTo>
                                  <a:lnTo>
                                    <a:pt x="6895" y="5735"/>
                                  </a:lnTo>
                                  <a:lnTo>
                                    <a:pt x="6821" y="5741"/>
                                  </a:lnTo>
                                  <a:lnTo>
                                    <a:pt x="4995" y="5741"/>
                                  </a:lnTo>
                                  <a:lnTo>
                                    <a:pt x="4921" y="5735"/>
                                  </a:lnTo>
                                  <a:lnTo>
                                    <a:pt x="4850" y="5718"/>
                                  </a:lnTo>
                                  <a:lnTo>
                                    <a:pt x="4785" y="5690"/>
                                  </a:lnTo>
                                  <a:lnTo>
                                    <a:pt x="4725" y="5653"/>
                                  </a:lnTo>
                                  <a:lnTo>
                                    <a:pt x="4672" y="5607"/>
                                  </a:lnTo>
                                  <a:lnTo>
                                    <a:pt x="4626" y="5554"/>
                                  </a:lnTo>
                                  <a:lnTo>
                                    <a:pt x="4589" y="5494"/>
                                  </a:lnTo>
                                  <a:lnTo>
                                    <a:pt x="4562" y="5429"/>
                                  </a:lnTo>
                                  <a:lnTo>
                                    <a:pt x="4544" y="5359"/>
                                  </a:lnTo>
                                  <a:lnTo>
                                    <a:pt x="4538" y="5285"/>
                                  </a:lnTo>
                                  <a:lnTo>
                                    <a:pt x="4538" y="30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4800" y="2911320"/>
                            <a:ext cx="327600" cy="36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760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" h="579">
                                  <a:moveTo>
                                    <a:pt x="8143" y="7422"/>
                                  </a:moveTo>
                                  <a:lnTo>
                                    <a:pt x="7627" y="7422"/>
                                  </a:lnTo>
                                  <a:lnTo>
                                    <a:pt x="7885" y="7723"/>
                                  </a:lnTo>
                                  <a:lnTo>
                                    <a:pt x="8143" y="7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f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760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" h="579">
                                  <a:moveTo>
                                    <a:pt x="8014" y="7145"/>
                                  </a:moveTo>
                                  <a:lnTo>
                                    <a:pt x="7756" y="7145"/>
                                  </a:lnTo>
                                  <a:lnTo>
                                    <a:pt x="7756" y="7422"/>
                                  </a:lnTo>
                                  <a:lnTo>
                                    <a:pt x="8014" y="7422"/>
                                  </a:lnTo>
                                  <a:lnTo>
                                    <a:pt x="8014" y="7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f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4720" y="4223880"/>
                            <a:ext cx="4110840" cy="676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10840" cy="67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4" h="1066">
                                  <a:moveTo>
                                    <a:pt x="4075" y="9386"/>
                                  </a:moveTo>
                                  <a:lnTo>
                                    <a:pt x="4089" y="9317"/>
                                  </a:lnTo>
                                  <a:lnTo>
                                    <a:pt x="4127" y="9261"/>
                                  </a:lnTo>
                                  <a:lnTo>
                                    <a:pt x="4184" y="9223"/>
                                  </a:lnTo>
                                  <a:lnTo>
                                    <a:pt x="4253" y="9209"/>
                                  </a:lnTo>
                                  <a:lnTo>
                                    <a:pt x="10361" y="9209"/>
                                  </a:lnTo>
                                  <a:lnTo>
                                    <a:pt x="10430" y="9223"/>
                                  </a:lnTo>
                                  <a:lnTo>
                                    <a:pt x="10486" y="9261"/>
                                  </a:lnTo>
                                  <a:lnTo>
                                    <a:pt x="10524" y="9317"/>
                                  </a:lnTo>
                                  <a:lnTo>
                                    <a:pt x="10538" y="9386"/>
                                  </a:lnTo>
                                  <a:lnTo>
                                    <a:pt x="10538" y="10097"/>
                                  </a:lnTo>
                                  <a:lnTo>
                                    <a:pt x="10524" y="10166"/>
                                  </a:lnTo>
                                  <a:lnTo>
                                    <a:pt x="10486" y="10222"/>
                                  </a:lnTo>
                                  <a:lnTo>
                                    <a:pt x="10430" y="10260"/>
                                  </a:lnTo>
                                  <a:lnTo>
                                    <a:pt x="10361" y="10274"/>
                                  </a:lnTo>
                                  <a:lnTo>
                                    <a:pt x="4253" y="10274"/>
                                  </a:lnTo>
                                  <a:lnTo>
                                    <a:pt x="4184" y="10260"/>
                                  </a:lnTo>
                                  <a:lnTo>
                                    <a:pt x="4127" y="10222"/>
                                  </a:lnTo>
                                  <a:lnTo>
                                    <a:pt x="4089" y="10166"/>
                                  </a:lnTo>
                                  <a:lnTo>
                                    <a:pt x="4075" y="10097"/>
                                  </a:lnTo>
                                  <a:lnTo>
                                    <a:pt x="4075" y="93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8480" y="3857760"/>
                            <a:ext cx="31428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428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576">
                                  <a:moveTo>
                                    <a:pt x="8143" y="8921"/>
                                  </a:moveTo>
                                  <a:lnTo>
                                    <a:pt x="7649" y="8921"/>
                                  </a:lnTo>
                                  <a:lnTo>
                                    <a:pt x="7896" y="9209"/>
                                  </a:lnTo>
                                  <a:lnTo>
                                    <a:pt x="8143" y="8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f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428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576">
                                  <a:moveTo>
                                    <a:pt x="8020" y="8633"/>
                                  </a:moveTo>
                                  <a:lnTo>
                                    <a:pt x="7772" y="8633"/>
                                  </a:lnTo>
                                  <a:lnTo>
                                    <a:pt x="7772" y="8921"/>
                                  </a:lnTo>
                                  <a:lnTo>
                                    <a:pt x="8020" y="8921"/>
                                  </a:lnTo>
                                  <a:lnTo>
                                    <a:pt x="8020" y="86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f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pt;margin-top:127.7pt;width:678.65pt;height:412.25pt" coordorigin="722,2554" coordsize="13573,8245">
                <v:group id="shape_0" style="position:absolute;left:6660;top:10047;width:1076;height:752">
                  <v:shape id="shape_0" coordorigin="6662,10049" coordsize="1076,752" path="m7738,10800l7738,10049l6662,10049l6662,10800l7738,10800xe" fillcolor="#aec551" stroked="f" o:allowincell="f" style="position:absolute;left:6660;top:10047;width:1075;height:751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</v:group>
                <v:group id="shape_0" style="position:absolute;left:722;top:2966;width:3184;height:2381">
                  <v:shape id="shape_0" coordorigin="734,2978" coordsize="3180,2379" path="m734,3375l741,3303l759,3236l788,3175l828,3119l875,3072l931,3032l992,3003l1059,2985l1131,2978l3518,2978l3589,2985l3656,3003l3718,3032l3773,3072l3821,3119l3860,3175l3890,3236l3908,3303l3914,3375l3914,4961l3908,5032l3890,5099l3860,5161l3821,5216l3773,5264l3718,5303l3656,5332l3589,5350l3518,5357l1131,5357l1059,5350l992,5332l931,5303l875,5264l828,5216l788,5161l759,5099l741,5032l734,4961l734,3375xe" stroked="t" o:allowincell="f" style="position:absolute;left:722;top:2966;width:3183;height:2380;mso-wrap-style:none;v-text-anchor:middle;mso-position-horizontal-relative:page;mso-position-vertical-relative:page">
                    <v:fill o:detectmouseclick="t" on="false"/>
                    <v:stroke color="black" weight="15120" joinstyle="round" endcap="flat"/>
                    <w10:wrap type="none"/>
                  </v:shape>
                </v:group>
                <v:group id="shape_0" style="position:absolute;left:3672;top:3988;width:795;height:339">
                  <v:shape id="shape_0" coordorigin="3679,3998" coordsize="795,339" path="m4276,3998l4276,4083l3679,4083l3679,4252l4276,4252l4276,4337l4474,4168l4276,3998xe" fillcolor="#00af50" stroked="f" o:allowincell="f" style="position:absolute;left:3672;top:3988;width:794;height:338;mso-wrap-style:none;v-text-anchor:middle;mso-position-horizontal-relative:page;mso-position-vertical-relative:page">
                    <v:fill o:detectmouseclick="t" type="solid" color2="#ff50af"/>
                    <v:stroke color="#3465a4" joinstyle="round" endcap="flat"/>
                    <w10:wrap type="none"/>
                  </v:shape>
                </v:group>
                <v:group id="shape_0" style="position:absolute;left:8207;top:2962;width:5447;height:2381">
                  <v:shape id="shape_0" coordorigin="8206,2974" coordsize="5439,2379" path="m8206,3370l8212,3299l8230,3232l8260,3170l8299,3115l8347,3067l8402,3028l8464,2998l8531,2980l8602,2974l13248,2974l13319,2980l13386,2998l13448,3028l13503,3067l13551,3115l13590,3170l13619,3232l13638,3299l13644,3370l13644,4956l13638,5027l13619,5094l13590,5156l13551,5211l13503,5259l13448,5298l13386,5327l13319,5346l13248,5352l8602,5352l8531,5346l8464,5327l8402,5298l8347,5259l8299,5211l8260,5156l8230,5094l8212,5027l8206,4956l8206,3370xe" stroked="t" o:allowincell="f" style="position:absolute;left:8207;top:2962;width:5446;height:2380;mso-wrap-style:none;v-text-anchor:middle;mso-position-horizontal-relative:page;mso-position-vertical-relative:page">
                    <v:fill o:detectmouseclick="t" on="false"/>
                    <v:stroke color="black" weight="15120" joinstyle="round" endcap="flat"/>
                    <w10:wrap type="none"/>
                  </v:shape>
                </v:group>
                <v:group id="shape_0" style="position:absolute;left:7349;top:3991;width:795;height:341">
                  <v:shape id="shape_0" coordorigin="7349,4001" coordsize="795,341" path="m7945,4001l7945,4086l7349,4086l7349,4256l7945,4256l7945,4342l8143,4171l7945,4001xe" fillcolor="#00af50" stroked="f" o:allowincell="f" style="position:absolute;left:7349;top:3991;width:794;height:340;mso-wrap-style:none;v-text-anchor:middle;mso-position-horizontal-relative:page;mso-position-vertical-relative:page">
                    <v:fill o:detectmouseclick="t" type="solid" color2="#ff50af"/>
                    <v:stroke color="#3465a4" joinstyle="round" endcap="flat"/>
                    <w10:wrap type="none"/>
                  </v:shape>
                </v:group>
                <v:group id="shape_0" style="position:absolute;left:948;top:6473;width:2956;height:2843">
                  <v:shape id="shape_0" coordorigin="960,6480" coordsize="2952,2840" path="m960,6971l965,6898l981,6829l1006,6764l1039,6704l1080,6649l1129,6600l1184,6559l1244,6526l1309,6501l1378,6485l1451,6480l3421,6480l3494,6485l3563,6501l3628,6526l3688,6559l3743,6600l3792,6649l3833,6704l3866,6764l3891,6829l3907,6898l3912,6971l3912,8828l3907,8901l3891,8970l3866,9035l3833,9096l3792,9150l3743,9199l3688,9240l3628,9274l3563,9298l3494,9314l3421,9319l1451,9319l1378,9314l1309,9298l1244,9274l1184,9240l1129,9199l1080,9150l1039,9096l1006,9035l981,8970l965,8901l960,8828l960,6971xe" stroked="t" o:allowincell="f" style="position:absolute;left:948;top:6473;width:2955;height:2842;mso-wrap-style:none;v-text-anchor:middle;mso-position-horizontal-relative:page;mso-position-vertical-relative:page">
                    <v:fill o:detectmouseclick="t" on="false"/>
                    <v:stroke color="black" weight="15120" joinstyle="round" endcap="flat"/>
                    <w10:wrap type="none"/>
                  </v:shape>
                </v:group>
                <v:group id="shape_0" style="position:absolute;left:5136;top:6331;width:5353;height:828">
                  <v:shape id="shape_0" coordorigin="5141,6338" coordsize="5345,828" path="m5141,6476l5152,6423l5181,6379l5225,6349l5279,6338l10348,6338l10401,6349l10445,6379l10475,6423l10486,6476l10486,7028l10475,7082l10445,7126l10401,7156l10348,7166l5279,7166l5225,7156l5181,7126l5152,7082l5141,7028l5141,6476xe" stroked="t" o:allowincell="f" style="position:absolute;left:5136;top:6331;width:5352;height:827;mso-wrap-style:none;v-text-anchor:middle;mso-position-horizontal-relative:page;mso-position-vertical-relative:page">
                    <v:fill o:detectmouseclick="t" on="false"/>
                    <v:stroke color="black" weight="15120" joinstyle="round" endcap="flat"/>
                    <w10:wrap type="none"/>
                  </v:shape>
                </v:group>
                <v:group id="shape_0" style="position:absolute;left:3516;top:4934;width:4784;height:1825">
                  <v:shape id="shape_0" coordorigin="3524,4943" coordsize="4777,1824" path="m3745,6381l3524,6673l3878,6767l3844,6671l4405,6478l3778,6478l3745,6381xe" fillcolor="#00af50" stroked="f" o:allowincell="f" style="position:absolute;left:3516;top:4934;width:4783;height:1824;mso-wrap-style:none;v-text-anchor:middle;mso-position-horizontal-relative:page;mso-position-vertical-relative:page">
                    <v:fill o:detectmouseclick="t" type="solid" color2="#ff50af"/>
                    <v:stroke color="#3465a4" joinstyle="round" endcap="flat"/>
                    <w10:wrap type="none"/>
                  </v:shape>
                  <v:shape id="shape_0" coordorigin="3524,4943" coordsize="4777,1824" path="m8234,4943l3778,6478l4405,6478l8301,5136l8234,4943xe" fillcolor="#00af50" stroked="f" o:allowincell="f" style="position:absolute;left:3516;top:4934;width:4783;height:1824;mso-wrap-style:none;v-text-anchor:middle;mso-position-horizontal-relative:page;mso-position-vertical-relative:page">
                    <v:fill o:detectmouseclick="t" type="solid" color2="#ff50af"/>
                    <v:stroke color="#3465a4" joinstyle="round" endcap="flat"/>
                    <w10:wrap type="none"/>
                  </v:shape>
                </v:group>
                <v:group id="shape_0" style="position:absolute;left:4005;top:6906;width:1111;height:322">
                  <v:shape id="shape_0" coordorigin="4012,6912" coordsize="1111,322" path="m4953,6912l4961,6977l4012,7103l4030,7234l4979,7108l5046,7108l5123,7023l4953,6912xe" fillcolor="#00af50" stroked="f" o:allowincell="f" style="position:absolute;left:4005;top:6906;width:1110;height:321;mso-wrap-style:none;v-text-anchor:middle;mso-position-horizontal-relative:page;mso-position-vertical-relative:page">
                    <v:fill o:detectmouseclick="t" type="solid" color2="#ff50af"/>
                    <v:stroke color="#3465a4" joinstyle="round" endcap="flat"/>
                    <w10:wrap type="none"/>
                  </v:shape>
                  <v:shape id="shape_0" coordorigin="4012,6912" coordsize="1111,322" path="m5046,7108l4979,7108l4987,7174l5046,7108xe" fillcolor="#00af50" stroked="f" o:allowincell="f" style="position:absolute;left:4005;top:6906;width:1110;height:321;mso-wrap-style:none;v-text-anchor:middle;mso-position-horizontal-relative:page;mso-position-vertical-relative:page">
                    <v:fill o:detectmouseclick="t" type="solid" color2="#ff50af"/>
                    <v:stroke color="#3465a4" joinstyle="round" endcap="flat"/>
                    <w10:wrap type="none"/>
                  </v:shape>
                </v:group>
                <v:group id="shape_0" style="position:absolute;left:10634;top:8597;width:1616;height:1480">
                  <v:shape id="shape_0" coordorigin="10629,8601" coordsize="1615,1479" path="m12243,8601l11582,8615l11726,8775l10629,9759l10916,10079l12013,9096l12178,9096l12243,8601xe" fillcolor="#00af50" stroked="f" o:allowincell="f" style="position:absolute;left:10634;top:8597;width:1615;height:1479;mso-wrap-style:none;v-text-anchor:middle;mso-position-horizontal-relative:page;mso-position-vertical-relative:page">
                    <v:fill o:detectmouseclick="t" type="solid" color2="#ff50af"/>
                    <v:stroke color="#3465a4" joinstyle="round" endcap="flat"/>
                    <w10:wrap type="none"/>
                  </v:shape>
                  <v:shape id="shape_0" coordorigin="10629,8601" coordsize="1615,1479" path="m12178,9096l12013,9096l12157,9256l12178,9096xe" fillcolor="#00af50" stroked="f" o:allowincell="f" style="position:absolute;left:10634;top:8597;width:1615;height:1479;mso-wrap-style:none;v-text-anchor:middle;mso-position-horizontal-relative:page;mso-position-vertical-relative:page">
                    <v:fill o:detectmouseclick="t" type="solid" color2="#ff50af"/>
                    <v:stroke color="#3465a4" joinstyle="round" endcap="flat"/>
                    <w10:wrap type="none"/>
                  </v:shape>
                </v:group>
                <v:group id="shape_0" style="position:absolute;left:11420;top:7364;width:2875;height:1064">
                  <v:shape id="shape_0" coordorigin="11414,7370" coordsize="2871,1064" path="m11414,7548l11428,7479l11466,7422l11523,7384l11592,7370l14108,7370l14177,7384l14233,7422l14271,7479l14285,7548l14285,8256l14271,8325l14233,8382l14177,8420l14108,8434l11592,8434l11523,8420l11466,8382l11428,8325l11414,8256l11414,7548xe" stroked="t" o:allowincell="f" style="position:absolute;left:11420;top:7364;width:2874;height:1063;mso-wrap-style:none;v-text-anchor:middle;mso-position-horizontal-relative:page;mso-position-vertical-relative:page">
                    <v:fill o:detectmouseclick="t" on="false"/>
                    <v:stroke color="black" weight="15120" joinstyle="round" endcap="flat"/>
                    <w10:wrap type="none"/>
                  </v:shape>
                </v:group>
                <v:group id="shape_0" style="position:absolute;left:4532;top:2554;width:2742;height:3179">
                  <v:shape id="shape_0" coordorigin="4538,2566" coordsize="2739,3176" path="m4538,3022l4544,2948l4562,2878l4589,2812l4626,2752l4672,2699l4725,2654l4785,2617l4850,2589l4921,2572l4995,2566l6821,2566l6895,2572l6965,2589l7030,2617l7090,2654l7143,2699l7189,2752l7226,2812l7254,2878l7271,2948l7277,3022l7277,5285l7271,5359l7254,5429l7226,5494l7189,5554l7143,5607l7090,5653l7030,5690l6965,5718l6895,5735l6821,5741l4995,5741l4921,5735l4850,5718l4785,5690l4725,5653l4672,5607l4626,5554l4589,5494l4562,5429l4544,5359l4538,5285l4538,3022xe" stroked="t" o:allowincell="f" style="position:absolute;left:4532;top:2554;width:2741;height:3178;mso-wrap-style:none;v-text-anchor:middle;mso-position-horizontal-relative:page;mso-position-vertical-relative:page">
                    <v:fill o:detectmouseclick="t" on="false"/>
                    <v:stroke color="black" weight="15120" joinstyle="round" endcap="flat"/>
                    <w10:wrap type="none"/>
                  </v:shape>
                </v:group>
                <v:group id="shape_0" style="position:absolute;left:7627;top:7139;width:516;height:579">
                  <v:shape id="shape_0" coordorigin="7627,7145" coordsize="516,579" path="m8143,7422l7627,7422l7885,7723l8143,7422xe" fillcolor="#00af50" stroked="f" o:allowincell="f" style="position:absolute;left:7627;top:7139;width:515;height:578;mso-wrap-style:none;v-text-anchor:middle;mso-position-horizontal-relative:page;mso-position-vertical-relative:page">
                    <v:fill o:detectmouseclick="t" type="solid" color2="#ff50af"/>
                    <v:stroke color="#3465a4" joinstyle="round" endcap="flat"/>
                    <w10:wrap type="none"/>
                  </v:shape>
                  <v:shape id="shape_0" coordorigin="7627,7145" coordsize="516,579" path="m8014,7145l7756,7145l7756,7422l8014,7422l8014,7145xe" fillcolor="#00af50" stroked="f" o:allowincell="f" style="position:absolute;left:7627;top:7139;width:515;height:578;mso-wrap-style:none;v-text-anchor:middle;mso-position-horizontal-relative:page;mso-position-vertical-relative:page">
                    <v:fill o:detectmouseclick="t" type="solid" color2="#ff50af"/>
                    <v:stroke color="#3465a4" joinstyle="round" endcap="flat"/>
                    <w10:wrap type="none"/>
                  </v:shape>
                </v:group>
                <v:group id="shape_0" style="position:absolute;left:4068;top:9206;width:6474;height:1066">
                  <v:shape id="shape_0" coordorigin="4075,9209" coordsize="6464,1066" path="m4075,9386l4089,9317l4127,9261l4184,9223l4253,9209l10361,9209l10430,9223l10486,9261l10524,9317l10538,9386l10538,10097l10524,10166l10486,10222l10430,10260l10361,10274l4253,10274l4184,10260l4127,10222l4089,10166l4075,10097l4075,9386xe" stroked="t" o:allowincell="f" style="position:absolute;left:4068;top:9206;width:6473;height:1065;mso-wrap-style:none;v-text-anchor:middle;mso-position-horizontal-relative:page;mso-position-vertical-relative:page">
                    <v:fill o:detectmouseclick="t" on="false"/>
                    <v:stroke color="black" weight="15120" joinstyle="round" endcap="flat"/>
                    <w10:wrap type="none"/>
                  </v:shape>
                </v:group>
                <v:group id="shape_0" style="position:absolute;left:7649;top:8629;width:495;height:576">
                  <v:shape id="shape_0" coordorigin="7649,8633" coordsize="495,576" path="m8143,8921l7649,8921l7896,9209l8143,8921xe" fillcolor="#00af50" stroked="f" o:allowincell="f" style="position:absolute;left:7649;top:8629;width:494;height:575;mso-wrap-style:none;v-text-anchor:middle;mso-position-horizontal-relative:page;mso-position-vertical-relative:page">
                    <v:fill o:detectmouseclick="t" type="solid" color2="#ff50af"/>
                    <v:stroke color="#3465a4" joinstyle="round" endcap="flat"/>
                    <w10:wrap type="none"/>
                  </v:shape>
                  <v:shape id="shape_0" coordorigin="7649,8633" coordsize="495,576" path="m8020,8633l7772,8633l7772,8921l8020,8921l8020,8633xe" fillcolor="#00af50" stroked="f" o:allowincell="f" style="position:absolute;left:7649;top:8629;width:494;height:575;mso-wrap-style:none;v-text-anchor:middle;mso-position-horizontal-relative:page;mso-position-vertical-relative:page">
                    <v:fill o:detectmouseclick="t" type="solid" color2="#ff50a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Verdana;Verdana" w:hAnsi="Verdana;Verdana"/>
          <w:b/>
          <w:color w:val="0E5393"/>
        </w:rPr>
        <w:t>Or</w:t>
      </w:r>
      <w:r>
        <w:rPr>
          <w:rFonts w:ascii="Verdana;Verdana" w:hAnsi="Verdana;Verdana"/>
          <w:b/>
          <w:color w:val="0E5393"/>
          <w:spacing w:val="-5"/>
        </w:rPr>
        <w:t xml:space="preserve"> </w:t>
      </w:r>
      <w:r>
        <w:rPr>
          <w:rFonts w:ascii="Verdana;Verdana" w:hAnsi="Verdana;Verdana"/>
          <w:b/>
          <w:color w:val="0E5393"/>
        </w:rPr>
        <w:t>Mid-January</w:t>
        <w:tab/>
      </w:r>
      <w:r>
        <w:rPr>
          <w:rFonts w:ascii="Verdana;Verdana" w:hAnsi="Verdana;Verdana"/>
          <w:b/>
          <w:color w:val="0E5393"/>
          <w:u w:val="thick" w:color="000000"/>
        </w:rPr>
        <w:t xml:space="preserve"> </w:t>
        <w:tab/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Akapitzlist"/>
        <w:numPr>
          <w:ilvl w:val="0"/>
          <w:numId w:val="53"/>
        </w:numPr>
        <w:tabs>
          <w:tab w:val="clear" w:pos="720"/>
          <w:tab w:val="left" w:pos="4593" w:leader="none"/>
        </w:tabs>
        <w:spacing w:before="205" w:after="0"/>
        <w:ind w:left="4592" w:right="1008" w:hanging="340"/>
        <w:jc w:val="left"/>
        <w:rPr>
          <w:rFonts w:ascii="Verdana;Verdana" w:hAnsi="Verdana;Verdana" w:eastAsia="Verdana;Verdana" w:cs="Verdana;Verdana"/>
          <w:color w:val="0E5393"/>
          <w:sz w:val="24"/>
          <w:szCs w:val="24"/>
        </w:rPr>
      </w:pPr>
      <w:r>
        <w:rPr>
          <w:rFonts w:ascii="Verdana;Verdana" w:hAnsi="Verdana;Verdana"/>
          <w:b/>
          <w:color w:val="0E5393"/>
          <w:sz w:val="24"/>
        </w:rPr>
        <w:t>ADAPTATION of the JA proposal in</w:t>
      </w:r>
      <w:r>
        <w:rPr>
          <w:rFonts w:ascii="Verdana;Verdana" w:hAnsi="Verdana;Verdana"/>
          <w:b/>
          <w:color w:val="0E5393"/>
          <w:spacing w:val="-6"/>
          <w:sz w:val="24"/>
        </w:rPr>
        <w:t xml:space="preserve"> </w:t>
      </w:r>
      <w:r>
        <w:rPr>
          <w:rFonts w:ascii="Verdana;Verdana" w:hAnsi="Verdana;Verdana"/>
          <w:b/>
          <w:color w:val="0E5393"/>
          <w:sz w:val="24"/>
        </w:rPr>
        <w:t>SYGMA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color w:val="0E5393"/>
          <w:sz w:val="8"/>
          <w:szCs w:val="8"/>
        </w:rPr>
      </w:pPr>
      <w:r>
        <w:rPr>
          <w:rFonts w:eastAsia="Verdana;Verdana" w:cs="Verdana;Verdana" w:ascii="Verdana;Verdana" w:hAnsi="Verdana;Verdana"/>
          <w:b/>
          <w:bCs/>
          <w:color w:val="0E5393"/>
          <w:sz w:val="8"/>
          <w:szCs w:val="8"/>
        </w:rPr>
      </w:r>
    </w:p>
    <w:p>
      <w:pPr>
        <w:pStyle w:val="Normal"/>
        <w:spacing w:before="2" w:after="0"/>
        <w:rPr>
          <w:rFonts w:ascii="Verdana;Verdana" w:hAnsi="Verdana;Verdana" w:eastAsia="Verdana;Verdana" w:cs="Verdana;Verdana"/>
          <w:b/>
          <w:b/>
          <w:bCs/>
          <w:sz w:val="6"/>
          <w:szCs w:val="6"/>
        </w:rPr>
      </w:pPr>
      <w:r>
        <w:rPr>
          <w:rFonts w:eastAsia="Verdana;Verdana" w:cs="Verdana;Verdana" w:ascii="Verdana;Verdana" w:hAnsi="Verdana;Verdana"/>
          <w:b/>
          <w:bCs/>
          <w:sz w:val="6"/>
          <w:szCs w:val="6"/>
        </w:rPr>
      </w:r>
    </w:p>
    <w:p>
      <w:pPr>
        <w:pStyle w:val="Normal"/>
        <w:ind w:left="6719" w:right="6827" w:hanging="0"/>
        <w:rPr>
          <w:rFonts w:ascii="Verdana;Verdana" w:hAnsi="Verdana;Verdana" w:eastAsia="Verdana;Verdana" w:cs="Verdana;Verdana"/>
          <w:sz w:val="9"/>
          <w:szCs w:val="9"/>
        </w:rPr>
      </w:pPr>
      <w:r>
        <w:rPr>
          <w:rFonts w:ascii="Verdana;Verdana" w:hAnsi="Verdana;Verdana"/>
          <w:i/>
          <w:color w:val="FFFFFF"/>
          <w:sz w:val="9"/>
        </w:rPr>
        <w:t>Consumers,</w:t>
      </w:r>
      <w:r>
        <w:rPr>
          <w:rFonts w:ascii="Verdana;Verdana" w:hAnsi="Verdana;Verdana"/>
          <w:i/>
          <w:color w:val="FFFFFF"/>
          <w:spacing w:val="-28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Health</w:t>
      </w:r>
      <w:r>
        <w:rPr>
          <w:rFonts w:ascii="Verdana;Verdana" w:hAnsi="Verdana;Verdana"/>
          <w:i/>
          <w:color w:val="FFFFFF"/>
          <w:spacing w:val="-4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And</w:t>
      </w:r>
      <w:r>
        <w:rPr>
          <w:rFonts w:ascii="Verdana;Verdana" w:hAnsi="Verdana;Verdana"/>
          <w:i/>
          <w:color w:val="FFFFFF"/>
          <w:spacing w:val="1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Food</w:t>
      </w:r>
      <w:r>
        <w:rPr>
          <w:rFonts w:ascii="Verdana;Verdana" w:hAnsi="Verdana;Verdana"/>
          <w:i/>
          <w:color w:val="FFFFFF"/>
          <w:spacing w:val="-29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Executive</w:t>
      </w:r>
      <w:r>
        <w:rPr>
          <w:rFonts w:ascii="Verdana;Verdana" w:hAnsi="Verdana;Verdana"/>
          <w:i/>
          <w:color w:val="FFFFFF"/>
          <w:spacing w:val="29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Agency</w:t>
      </w:r>
    </w:p>
    <w:p>
      <w:pPr>
        <w:sectPr>
          <w:type w:val="continuous"/>
          <w:pgSz w:orient="landscape" w:w="14400" w:h="10800"/>
          <w:pgMar w:left="0" w:right="0" w:gutter="0" w:header="0" w:top="2060" w:footer="0" w:bottom="5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" w:after="0"/>
        <w:rPr>
          <w:rFonts w:ascii="Verdana;Verdana" w:hAnsi="Verdana;Verdana" w:eastAsia="Verdana;Verdana" w:cs="Verdana;Verdana"/>
          <w:i/>
          <w:i/>
          <w:sz w:val="16"/>
          <w:szCs w:val="16"/>
        </w:rPr>
      </w:pPr>
      <w:r>
        <w:rPr>
          <w:rFonts w:eastAsia="Verdana;Verdana" w:cs="Verdana;Verdana" w:ascii="Verdana;Verdana" w:hAnsi="Verdana;Verdana"/>
          <w:i/>
          <w:sz w:val="16"/>
          <w:szCs w:val="16"/>
        </w:rPr>
      </w:r>
    </w:p>
    <w:p>
      <w:pPr>
        <w:pStyle w:val="Heading6"/>
        <w:spacing w:lineRule="exact" w:line="580"/>
        <w:ind w:left="2607" w:right="1008" w:hanging="0"/>
        <w:rPr>
          <w:b w:val="false"/>
          <w:b w:val="false"/>
          <w:bCs w:val="false"/>
        </w:rPr>
      </w:pPr>
      <w:r>
        <w:rPr>
          <w:color w:val="0E5393"/>
        </w:rPr>
        <w:t>NEW in 2014: Electronic</w:t>
      </w:r>
      <w:r>
        <w:rPr>
          <w:color w:val="0E5393"/>
          <w:spacing w:val="-2"/>
        </w:rPr>
        <w:t xml:space="preserve"> </w:t>
      </w:r>
      <w:r>
        <w:rPr>
          <w:color w:val="0E5393"/>
        </w:rPr>
        <w:t>submission</w:t>
      </w:r>
    </w:p>
    <w:p>
      <w:pPr>
        <w:pStyle w:val="Normal"/>
        <w:spacing w:lineRule="exact" w:line="580"/>
        <w:ind w:left="5514" w:right="1008" w:hanging="0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ascii="Verdana;Verdana" w:hAnsi="Verdana;Verdana"/>
          <w:b/>
          <w:color w:val="0E5393"/>
          <w:sz w:val="48"/>
        </w:rPr>
        <w:t>!upon</w:t>
      </w:r>
      <w:r>
        <w:rPr>
          <w:rFonts w:ascii="Verdana;Verdana" w:hAnsi="Verdana;Verdana"/>
          <w:b/>
          <w:color w:val="0E5393"/>
          <w:spacing w:val="-12"/>
          <w:sz w:val="48"/>
        </w:rPr>
        <w:t xml:space="preserve"> </w:t>
      </w:r>
      <w:r>
        <w:rPr>
          <w:rFonts w:ascii="Verdana;Verdana" w:hAnsi="Verdana;Verdana"/>
          <w:b/>
          <w:color w:val="0E5393"/>
          <w:sz w:val="48"/>
        </w:rPr>
        <w:t>invitation!</w:t>
      </w:r>
    </w:p>
    <w:p>
      <w:pPr>
        <w:pStyle w:val="Normal"/>
        <w:spacing w:before="9" w:after="0"/>
        <w:rPr>
          <w:rFonts w:ascii="Verdana;Verdana" w:hAnsi="Verdana;Verdana" w:eastAsia="Verdana;Verdana" w:cs="Verdana;Verdana"/>
          <w:b/>
          <w:b/>
          <w:bCs/>
          <w:sz w:val="53"/>
          <w:szCs w:val="53"/>
        </w:rPr>
      </w:pPr>
      <w:r>
        <w:rPr>
          <w:rFonts w:eastAsia="Verdana;Verdana" w:cs="Verdana;Verdana" w:ascii="Verdana;Verdana" w:hAnsi="Verdana;Verdana"/>
          <w:b/>
          <w:bCs/>
          <w:sz w:val="53"/>
          <w:szCs w:val="53"/>
        </w:rPr>
      </w:r>
    </w:p>
    <w:p>
      <w:pPr>
        <w:pStyle w:val="Heading7"/>
        <w:numPr>
          <w:ilvl w:val="1"/>
          <w:numId w:val="30"/>
        </w:numPr>
        <w:tabs>
          <w:tab w:val="clear" w:pos="720"/>
          <w:tab w:val="left" w:pos="1405" w:leader="none"/>
        </w:tabs>
        <w:spacing w:lineRule="exact" w:line="580"/>
        <w:ind w:left="1404" w:right="1008" w:hanging="540"/>
        <w:rPr>
          <w:color w:val="0E5393"/>
        </w:rPr>
      </w:pPr>
      <w:r>
        <w:rPr>
          <w:color w:val="0E5393"/>
        </w:rPr>
        <w:t>Electronic Submission System used for</w:t>
      </w:r>
      <w:r>
        <w:rPr>
          <w:color w:val="0E5393"/>
          <w:spacing w:val="8"/>
        </w:rPr>
        <w:t xml:space="preserve"> </w:t>
      </w:r>
      <w:r>
        <w:rPr>
          <w:color w:val="0E5393"/>
        </w:rPr>
        <w:t>H2020</w:t>
      </w:r>
    </w:p>
    <w:p>
      <w:pPr>
        <w:pStyle w:val="Normal"/>
        <w:spacing w:lineRule="exact" w:line="579"/>
        <w:ind w:left="1404" w:right="1008" w:hanging="0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and other</w:t>
      </w:r>
      <w:r>
        <w:rPr>
          <w:rFonts w:ascii="Verdana;Verdana" w:hAnsi="Verdana;Verdana"/>
          <w:color w:val="0E5393"/>
          <w:spacing w:val="-3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programmes</w:t>
      </w:r>
    </w:p>
    <w:p>
      <w:pPr>
        <w:pStyle w:val="Akapitzlist"/>
        <w:numPr>
          <w:ilvl w:val="1"/>
          <w:numId w:val="30"/>
        </w:numPr>
        <w:tabs>
          <w:tab w:val="clear" w:pos="720"/>
          <w:tab w:val="left" w:pos="1405" w:leader="none"/>
        </w:tabs>
        <w:spacing w:before="108" w:after="0"/>
        <w:ind w:left="1404" w:right="1008" w:hanging="540"/>
        <w:rPr>
          <w:rFonts w:ascii="Verdana;Verdana" w:hAnsi="Verdana;Verdana" w:eastAsia="Verdana;Verdana" w:cs="Verdana;Verdana"/>
          <w:color w:val="0E5393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No paper / online</w:t>
      </w:r>
      <w:r>
        <w:rPr>
          <w:rFonts w:ascii="Verdana;Verdana" w:hAnsi="Verdana;Verdana"/>
          <w:color w:val="0E5393"/>
          <w:spacing w:val="2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submission!</w:t>
      </w:r>
    </w:p>
    <w:p>
      <w:pPr>
        <w:pStyle w:val="Akapitzlist"/>
        <w:numPr>
          <w:ilvl w:val="1"/>
          <w:numId w:val="30"/>
        </w:numPr>
        <w:tabs>
          <w:tab w:val="clear" w:pos="720"/>
          <w:tab w:val="left" w:pos="1405" w:leader="none"/>
        </w:tabs>
        <w:spacing w:lineRule="exact" w:line="580" w:before="107" w:after="0"/>
        <w:ind w:left="1404" w:right="1008" w:hanging="540"/>
        <w:rPr>
          <w:rFonts w:ascii="Verdana;Verdana" w:hAnsi="Verdana;Verdana" w:eastAsia="Verdana;Verdana" w:cs="Verdana;Verdana"/>
          <w:color w:val="0E5393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Information will be on Chafea, SANCO web</w:t>
      </w:r>
      <w:r>
        <w:rPr>
          <w:rFonts w:ascii="Verdana;Verdana" w:hAnsi="Verdana;Verdana"/>
          <w:color w:val="0E5393"/>
          <w:spacing w:val="5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and</w:t>
      </w:r>
    </w:p>
    <w:p>
      <w:pPr>
        <w:pStyle w:val="Normal"/>
        <w:spacing w:lineRule="exact" w:line="580"/>
        <w:ind w:left="1404" w:right="1008" w:hanging="0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the Participant</w:t>
      </w:r>
      <w:r>
        <w:rPr>
          <w:rFonts w:ascii="Verdana;Verdana" w:hAnsi="Verdana;Verdana"/>
          <w:color w:val="0E5393"/>
          <w:spacing w:val="-8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Portal</w:t>
      </w:r>
    </w:p>
    <w:p>
      <w:pPr>
        <w:sectPr>
          <w:headerReference w:type="default" r:id="rId419"/>
          <w:footerReference w:type="default" r:id="rId420"/>
          <w:type w:val="nextPage"/>
          <w:pgSz w:orient="landscape" w:w="14400" w:h="10800"/>
          <w:pgMar w:left="0" w:right="0" w:gutter="0" w:header="0" w:top="2060" w:footer="551" w:bottom="7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30"/>
        </w:numPr>
        <w:tabs>
          <w:tab w:val="clear" w:pos="720"/>
          <w:tab w:val="left" w:pos="1405" w:leader="none"/>
        </w:tabs>
        <w:spacing w:before="108" w:after="0"/>
        <w:ind w:left="1404" w:right="1008" w:hanging="540"/>
        <w:rPr>
          <w:rFonts w:ascii="Verdana;Verdana" w:hAnsi="Verdana;Verdana" w:eastAsia="Verdana;Verdana" w:cs="Verdana;Verdana"/>
          <w:color w:val="0E5393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Evaluation &amp; grant agreement:</w:t>
      </w:r>
      <w:r>
        <w:rPr>
          <w:rFonts w:ascii="Verdana;Verdana" w:hAnsi="Verdana;Verdana"/>
          <w:color w:val="0E5393"/>
          <w:spacing w:val="8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online</w:t>
      </w:r>
    </w:p>
    <w:p>
      <w:pPr>
        <w:pStyle w:val="Normal"/>
        <w:rPr>
          <w:rFonts w:ascii="Verdana;Verdana" w:hAnsi="Verdana;Verdana" w:eastAsia="Verdana;Verdana" w:cs="Verdana;Verdana"/>
          <w:color w:val="0E5393"/>
          <w:sz w:val="20"/>
          <w:szCs w:val="20"/>
        </w:rPr>
      </w:pPr>
      <w:r>
        <w:rPr>
          <w:rFonts w:eastAsia="Verdana;Verdana" w:cs="Verdana;Verdana" w:ascii="Verdana;Verdana" w:hAnsi="Verdana;Verdana"/>
          <w:color w:val="0E5393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1" w:after="0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lineRule="exact" w:line="722"/>
        <w:ind w:left="881" w:right="1008" w:hanging="0"/>
        <w:rPr>
          <w:rFonts w:ascii="Verdana;Verdana" w:hAnsi="Verdana;Verdana" w:eastAsia="Verdana;Verdana" w:cs="Verdana;Verdana"/>
          <w:sz w:val="60"/>
          <w:szCs w:val="60"/>
        </w:rPr>
      </w:pPr>
      <w:r>
        <w:rPr>
          <w:rFonts w:ascii="Verdana;Verdana" w:hAnsi="Verdana;Verdana"/>
          <w:b/>
          <w:color w:val="0E5393"/>
          <w:sz w:val="60"/>
        </w:rPr>
        <w:t>Evaluation = Quality</w:t>
      </w:r>
      <w:r>
        <w:rPr>
          <w:rFonts w:ascii="Verdana;Verdana" w:hAnsi="Verdana;Verdana"/>
          <w:b/>
          <w:color w:val="0E5393"/>
          <w:spacing w:val="-20"/>
          <w:sz w:val="60"/>
        </w:rPr>
        <w:t xml:space="preserve"> </w:t>
      </w:r>
      <w:r>
        <w:rPr>
          <w:rFonts w:ascii="Verdana;Verdana" w:hAnsi="Verdana;Verdana"/>
          <w:b/>
          <w:color w:val="0E5393"/>
          <w:sz w:val="60"/>
        </w:rPr>
        <w:t>assurance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60"/>
          <w:szCs w:val="60"/>
        </w:rPr>
      </w:pPr>
      <w:r>
        <w:rPr>
          <w:rFonts w:eastAsia="Verdana;Verdana" w:cs="Verdana;Verdana" w:ascii="Verdana;Verdana" w:hAnsi="Verdana;Verdana"/>
          <w:b/>
          <w:bCs/>
          <w:sz w:val="60"/>
          <w:szCs w:val="60"/>
        </w:rPr>
      </w:r>
    </w:p>
    <w:p>
      <w:pPr>
        <w:pStyle w:val="Akapitzlist"/>
        <w:numPr>
          <w:ilvl w:val="1"/>
          <w:numId w:val="30"/>
        </w:numPr>
        <w:tabs>
          <w:tab w:val="clear" w:pos="720"/>
          <w:tab w:val="left" w:pos="1421" w:leader="none"/>
        </w:tabs>
        <w:spacing w:before="519" w:after="0"/>
        <w:ind w:left="1420" w:right="1008" w:hanging="540"/>
        <w:rPr>
          <w:rFonts w:ascii="Verdana;Verdana" w:hAnsi="Verdana;Verdana" w:eastAsia="Verdana;Verdana" w:cs="Verdana;Verdana"/>
          <w:color w:val="0E5393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Not subject to</w:t>
      </w:r>
      <w:r>
        <w:rPr>
          <w:rFonts w:ascii="Verdana;Verdana" w:hAnsi="Verdana;Verdana"/>
          <w:color w:val="0E5393"/>
          <w:spacing w:val="7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competition!</w:t>
      </w:r>
    </w:p>
    <w:p>
      <w:pPr>
        <w:pStyle w:val="Normal"/>
        <w:spacing w:before="8" w:after="0"/>
        <w:rPr>
          <w:rFonts w:ascii="Verdana;Verdana" w:hAnsi="Verdana;Verdana" w:eastAsia="Verdana;Verdana" w:cs="Verdana;Verdana"/>
          <w:color w:val="0E5393"/>
          <w:sz w:val="65"/>
          <w:szCs w:val="65"/>
        </w:rPr>
      </w:pPr>
      <w:r>
        <w:rPr>
          <w:rFonts w:eastAsia="Verdana;Verdana" w:cs="Verdana;Verdana" w:ascii="Verdana;Verdana" w:hAnsi="Verdana;Verdana"/>
          <w:color w:val="0E5393"/>
          <w:sz w:val="65"/>
          <w:szCs w:val="65"/>
        </w:rPr>
      </w:r>
    </w:p>
    <w:p>
      <w:pPr>
        <w:pStyle w:val="Akapitzlist"/>
        <w:numPr>
          <w:ilvl w:val="1"/>
          <w:numId w:val="30"/>
        </w:numPr>
        <w:tabs>
          <w:tab w:val="clear" w:pos="720"/>
          <w:tab w:val="left" w:pos="1421" w:leader="none"/>
        </w:tabs>
        <w:ind w:left="1420" w:right="1008" w:hanging="540"/>
        <w:rPr>
          <w:rFonts w:ascii="Verdana;Verdana" w:hAnsi="Verdana;Verdana" w:eastAsia="Verdana;Verdana" w:cs="Verdana;Verdana"/>
          <w:color w:val="0E5393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Direct grant</w:t>
      </w:r>
      <w:r>
        <w:rPr>
          <w:rFonts w:ascii="Verdana;Verdana" w:hAnsi="Verdana;Verdana"/>
          <w:color w:val="0E5393"/>
          <w:spacing w:val="-1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procedure!</w:t>
      </w:r>
    </w:p>
    <w:p>
      <w:pPr>
        <w:pStyle w:val="Normal"/>
        <w:spacing w:before="9" w:after="0"/>
        <w:rPr>
          <w:rFonts w:ascii="Verdana;Verdana" w:hAnsi="Verdana;Verdana" w:eastAsia="Verdana;Verdana" w:cs="Verdana;Verdana"/>
          <w:color w:val="0E5393"/>
          <w:sz w:val="65"/>
          <w:szCs w:val="65"/>
        </w:rPr>
      </w:pPr>
      <w:r>
        <w:rPr>
          <w:rFonts w:eastAsia="Verdana;Verdana" w:cs="Verdana;Verdana" w:ascii="Verdana;Verdana" w:hAnsi="Verdana;Verdana"/>
          <w:color w:val="0E5393"/>
          <w:sz w:val="65"/>
          <w:szCs w:val="65"/>
        </w:rPr>
      </w:r>
    </w:p>
    <w:p>
      <w:pPr>
        <w:sectPr>
          <w:headerReference w:type="default" r:id="rId421"/>
          <w:footerReference w:type="default" r:id="rId422"/>
          <w:type w:val="nextPage"/>
          <w:pgSz w:orient="landscape" w:w="14400" w:h="10800"/>
          <w:pgMar w:left="0" w:right="0" w:gutter="0" w:header="0" w:top="2060" w:footer="551" w:bottom="7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30"/>
        </w:numPr>
        <w:tabs>
          <w:tab w:val="clear" w:pos="720"/>
          <w:tab w:val="left" w:pos="1421" w:leader="none"/>
        </w:tabs>
        <w:ind w:left="1420" w:right="1008" w:hanging="540"/>
        <w:rPr>
          <w:rFonts w:ascii="Verdana;Verdana" w:hAnsi="Verdana;Verdana" w:eastAsia="Verdana;Verdana" w:cs="Verdana;Verdana"/>
          <w:color w:val="0E5393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Subject to a negotiation process</w:t>
      </w:r>
      <w:r>
        <w:rPr>
          <w:rFonts w:ascii="Verdana;Verdana" w:hAnsi="Verdana;Verdana"/>
          <w:color w:val="0E5393"/>
          <w:spacing w:val="10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!</w:t>
      </w:r>
    </w:p>
    <w:p>
      <w:pPr>
        <w:pStyle w:val="Normal"/>
        <w:rPr>
          <w:rFonts w:ascii="Verdana;Verdana" w:hAnsi="Verdana;Verdana" w:eastAsia="Verdana;Verdana" w:cs="Verdana;Verdana"/>
          <w:color w:val="0E5393"/>
          <w:sz w:val="20"/>
          <w:szCs w:val="20"/>
        </w:rPr>
      </w:pPr>
      <w:r>
        <w:rPr>
          <w:rFonts w:eastAsia="Verdana;Verdana" w:cs="Verdana;Verdana" w:ascii="Verdana;Verdana" w:hAnsi="Verdana;Verdana"/>
          <w:color w:val="0E5393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-36830</wp:posOffset>
                </wp:positionH>
                <wp:positionV relativeFrom="page">
                  <wp:posOffset>307975</wp:posOffset>
                </wp:positionV>
                <wp:extent cx="9217025" cy="6585585"/>
                <wp:effectExtent l="36830" t="0" r="36195" b="36195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7080" cy="6585480"/>
                          <a:chOff x="0" y="0"/>
                          <a:chExt cx="9217080" cy="6585480"/>
                        </a:xfrm>
                      </wpg:grpSpPr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423"/>
                          <a:stretch/>
                        </pic:blipFill>
                        <pic:spPr>
                          <a:xfrm>
                            <a:off x="0" y="0"/>
                            <a:ext cx="9217080" cy="1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7280"/>
                            <a:ext cx="9216360" cy="656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360" cy="65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9027">
                                  <a:moveTo>
                                    <a:pt x="0" y="10800"/>
                                  </a:moveTo>
                                  <a:lnTo>
                                    <a:pt x="14400" y="10800"/>
                                  </a:lnTo>
                                  <a:lnTo>
                                    <a:pt x="14400" y="1774"/>
                                  </a:lnTo>
                                  <a:lnTo>
                                    <a:pt x="0" y="177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5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280"/>
                            <a:ext cx="9216360" cy="656856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9216360" cy="57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9027">
                                  <a:moveTo>
                                    <a:pt x="0" y="10800"/>
                                  </a:moveTo>
                                  <a:lnTo>
                                    <a:pt x="14400" y="10800"/>
                                  </a:lnTo>
                                  <a:lnTo>
                                    <a:pt x="14400" y="1774"/>
                                  </a:lnTo>
                                  <a:lnTo>
                                    <a:pt x="0" y="177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3080">
                              <a:solidFill>
                                <a:srgbClr val="0e539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8" name="" descr=""/>
                            <pic:cNvPicPr/>
                          </pic:nvPicPr>
                          <pic:blipFill>
                            <a:blip r:embed="rId424"/>
                            <a:stretch/>
                          </pic:blipFill>
                          <pic:spPr>
                            <a:xfrm>
                              <a:off x="3933720" y="0"/>
                              <a:ext cx="1606680" cy="110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264200" y="6039360"/>
                            <a:ext cx="687600" cy="54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0" cy="54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752">
                                  <a:moveTo>
                                    <a:pt x="7738" y="10800"/>
                                  </a:moveTo>
                                  <a:lnTo>
                                    <a:pt x="7738" y="10049"/>
                                  </a:lnTo>
                                  <a:lnTo>
                                    <a:pt x="6662" y="10049"/>
                                  </a:lnTo>
                                  <a:lnTo>
                                    <a:pt x="6662" y="10800"/>
                                  </a:lnTo>
                                  <a:lnTo>
                                    <a:pt x="7738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24.25pt;width:725.75pt;height:518.55pt" coordorigin="-58,485" coordsize="14515,10371">
                <v:shape id="shape_0" stroked="f" o:allowincell="f" style="position:absolute;left:-58;top:485;width:14514;height:26;mso-wrap-style:none;v-text-anchor:middle;mso-position-horizontal-relative:page;mso-position-vertical-relative:page" type="_x0000_t75">
                  <v:imagedata r:id="rId425" o:detectmouseclick="t"/>
                  <v:stroke color="#3465a4" joinstyle="round" endcap="flat"/>
                  <w10:wrap type="none"/>
                </v:shape>
                <v:group id="shape_0" style="position:absolute;left:-58;top:512;width:14514;height:10344">
                  <v:shape id="shape_0" coordsize="14400,9027" path="m0,10800l14400,10800l14400,1774l0,1774l0,10800xe" fillcolor="#0e5393" stroked="f" o:allowincell="f" style="position:absolute;left:-58;top:512;width:14513;height:10343;mso-wrap-style:none;v-text-anchor:middle;mso-position-horizontal-relative:page;mso-position-vertical-relative:page">
                    <v:fill o:detectmouseclick="t" type="solid" color2="#f1ac6c"/>
                    <v:stroke color="#3465a4" joinstyle="round" endcap="flat"/>
                    <w10:wrap type="none"/>
                  </v:shape>
                </v:group>
                <v:group id="shape_0" style="position:absolute;left:-58;top:512;width:14514;height:10344">
                  <v:shape id="shape_0" coordsize="14400,9027" path="m0,10800l14400,10800l14400,1774l0,1774l0,10800xe" stroked="t" o:allowincell="f" style="position:absolute;left:-58;top:1804;width:14513;height:9051;mso-wrap-style:none;v-text-anchor:middle;mso-position-horizontal-relative:page;mso-position-vertical-relative:page">
                    <v:fill o:detectmouseclick="t" on="false"/>
                    <v:stroke color="#0e5393" weight="73080" joinstyle="round" endcap="flat"/>
                    <w10:wrap type="none"/>
                  </v:shape>
                  <v:shape id="shape_0" stroked="f" o:allowincell="f" style="position:absolute;left:6137;top:512;width:2529;height:1738;mso-wrap-style:none;v-text-anchor:middle;mso-position-horizontal-relative:page;mso-position-vertical-relative:page" type="_x0000_t75">
                    <v:imagedata r:id="rId426" o:detectmouseclick="t"/>
                    <v:stroke color="#3465a4" joinstyle="round" endcap="flat"/>
                    <w10:wrap type="none"/>
                  </v:shape>
                </v:group>
                <v:group id="shape_0" style="position:absolute;left:6657;top:9996;width:1083;height:860">
                  <v:shape id="shape_0" coordorigin="6662,10049" coordsize="1076,752" path="m7738,10800l7738,10049l6662,10049l6662,10800l7738,10800xe" fillcolor="#aec551" stroked="f" o:allowincell="f" style="position:absolute;left:6657;top:9996;width:1082;height:859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2" w:after="0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lineRule="exact" w:line="924"/>
        <w:ind w:left="217" w:right="102" w:hanging="0"/>
        <w:jc w:val="center"/>
        <w:rPr>
          <w:rFonts w:ascii="Verdana;Verdana" w:hAnsi="Verdana;Verdana" w:eastAsia="Verdana;Verdana" w:cs="Verdana;Verdana"/>
          <w:sz w:val="80"/>
          <w:szCs w:val="80"/>
        </w:rPr>
      </w:pPr>
      <w:r>
        <w:rPr>
          <w:rFonts w:ascii="Verdana;Verdana" w:hAnsi="Verdana;Verdana"/>
          <w:b/>
          <w:color w:val="FFD523"/>
          <w:sz w:val="80"/>
        </w:rPr>
        <w:t>3rd Health</w:t>
      </w:r>
      <w:r>
        <w:rPr>
          <w:rFonts w:ascii="Verdana;Verdana" w:hAnsi="Verdana;Verdana"/>
          <w:b/>
          <w:color w:val="FFD523"/>
          <w:spacing w:val="-4"/>
          <w:sz w:val="80"/>
        </w:rPr>
        <w:t xml:space="preserve"> </w:t>
      </w:r>
      <w:r>
        <w:rPr>
          <w:rFonts w:ascii="Verdana;Verdana" w:hAnsi="Verdana;Verdana"/>
          <w:b/>
          <w:color w:val="FFD523"/>
          <w:sz w:val="80"/>
        </w:rPr>
        <w:t>Programme</w:t>
      </w:r>
    </w:p>
    <w:p>
      <w:pPr>
        <w:pStyle w:val="Normal"/>
        <w:spacing w:lineRule="exact" w:line="966"/>
        <w:ind w:left="214" w:right="102" w:hanging="0"/>
        <w:jc w:val="center"/>
        <w:rPr>
          <w:rFonts w:ascii="Verdana;Verdana" w:hAnsi="Verdana;Verdana" w:eastAsia="Verdana;Verdana" w:cs="Verdana;Verdana"/>
          <w:sz w:val="80"/>
          <w:szCs w:val="80"/>
        </w:rPr>
      </w:pPr>
      <w:r>
        <w:rPr>
          <w:rFonts w:ascii="Verdana;Verdana" w:hAnsi="Verdana;Verdana"/>
          <w:b/>
          <w:color w:val="FFD523"/>
          <w:sz w:val="80"/>
        </w:rPr>
        <w:t>2014-2020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80"/>
          <w:szCs w:val="80"/>
        </w:rPr>
      </w:pPr>
      <w:r>
        <w:rPr>
          <w:rFonts w:eastAsia="Verdana;Verdana" w:cs="Verdana;Verdana" w:ascii="Verdana;Verdana" w:hAnsi="Verdana;Verdana"/>
          <w:b/>
          <w:bCs/>
          <w:sz w:val="80"/>
          <w:szCs w:val="80"/>
        </w:rPr>
      </w:r>
    </w:p>
    <w:p>
      <w:pPr>
        <w:pStyle w:val="Normal"/>
        <w:spacing w:before="671" w:after="0"/>
        <w:ind w:left="107" w:right="102" w:hanging="0"/>
        <w:jc w:val="center"/>
        <w:rPr>
          <w:rFonts w:ascii="Verdana;Verdana" w:hAnsi="Verdana;Verdana" w:eastAsia="Verdana;Verdana" w:cs="Verdana;Verdana"/>
          <w:sz w:val="64"/>
          <w:szCs w:val="64"/>
        </w:rPr>
      </w:pPr>
      <w:r>
        <w:rPr>
          <w:rFonts w:ascii="Verdana;Verdana" w:hAnsi="Verdana;Verdana"/>
          <w:b/>
          <w:color w:val="FFFFFF"/>
          <w:sz w:val="64"/>
        </w:rPr>
        <w:t>Calls for</w:t>
      </w:r>
      <w:r>
        <w:rPr>
          <w:rFonts w:ascii="Verdana;Verdana" w:hAnsi="Verdana;Verdana"/>
          <w:b/>
          <w:color w:val="FFFFFF"/>
          <w:spacing w:val="3"/>
          <w:sz w:val="64"/>
        </w:rPr>
        <w:t xml:space="preserve"> </w:t>
      </w:r>
      <w:r>
        <w:rPr>
          <w:rFonts w:ascii="Verdana;Verdana" w:hAnsi="Verdana;Verdana"/>
          <w:b/>
          <w:color w:val="FFFFFF"/>
          <w:sz w:val="64"/>
        </w:rPr>
        <w:t>tender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spacing w:before="8" w:after="0"/>
        <w:rPr>
          <w:rFonts w:ascii="Verdana;Verdana" w:hAnsi="Verdana;Verdana" w:eastAsia="Verdana;Verdana" w:cs="Verdana;Verdana"/>
          <w:b/>
          <w:b/>
          <w:bCs/>
          <w:sz w:val="26"/>
          <w:szCs w:val="26"/>
        </w:rPr>
      </w:pPr>
      <w:r>
        <w:rPr>
          <w:rFonts w:eastAsia="Verdana;Verdana" w:cs="Verdana;Verdana" w:ascii="Verdana;Verdana" w:hAnsi="Verdana;Verdana"/>
          <w:b/>
          <w:bCs/>
          <w:sz w:val="26"/>
          <w:szCs w:val="26"/>
        </w:rPr>
      </w:r>
    </w:p>
    <w:p>
      <w:pPr>
        <w:pStyle w:val="Normal"/>
        <w:spacing w:before="12" w:after="0"/>
        <w:rPr>
          <w:rFonts w:ascii="Verdana;Verdana" w:hAnsi="Verdana;Verdana" w:eastAsia="Verdana;Verdana" w:cs="Verdana;Verdana"/>
          <w:b/>
          <w:b/>
          <w:bCs/>
          <w:sz w:val="6"/>
          <w:szCs w:val="6"/>
        </w:rPr>
      </w:pPr>
      <w:r>
        <w:rPr>
          <w:rFonts w:eastAsia="Verdana;Verdana" w:cs="Verdana;Verdana" w:ascii="Verdana;Verdana" w:hAnsi="Verdana;Verdana"/>
          <w:b/>
          <w:bCs/>
          <w:sz w:val="6"/>
          <w:szCs w:val="6"/>
        </w:rPr>
      </w:r>
    </w:p>
    <w:p>
      <w:pPr>
        <w:sectPr>
          <w:headerReference w:type="default" r:id="rId427"/>
          <w:footerReference w:type="default" r:id="rId428"/>
          <w:type w:val="nextPage"/>
          <w:pgSz w:orient="landscape" w:w="14400" w:h="10800"/>
          <w:pgMar w:left="2060" w:right="1720" w:gutter="0" w:header="0" w:top="100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ind w:left="4659" w:right="5107" w:hanging="0"/>
        <w:rPr>
          <w:rFonts w:ascii="Verdana;Verdana" w:hAnsi="Verdana;Verdana" w:eastAsia="Verdana;Verdana" w:cs="Verdana;Verdana"/>
          <w:sz w:val="9"/>
          <w:szCs w:val="9"/>
        </w:rPr>
      </w:pPr>
      <w:r>
        <w:rPr>
          <w:rFonts w:ascii="Verdana;Verdana" w:hAnsi="Verdana;Verdana"/>
          <w:i/>
          <w:color w:val="FFFFFF"/>
          <w:sz w:val="9"/>
        </w:rPr>
        <w:t>Consumers,</w:t>
      </w:r>
      <w:r>
        <w:rPr>
          <w:rFonts w:ascii="Verdana;Verdana" w:hAnsi="Verdana;Verdana"/>
          <w:i/>
          <w:color w:val="FFFFFF"/>
          <w:spacing w:val="-28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Health</w:t>
      </w:r>
      <w:r>
        <w:rPr>
          <w:rFonts w:ascii="Verdana;Verdana" w:hAnsi="Verdana;Verdana"/>
          <w:i/>
          <w:color w:val="FFFFFF"/>
          <w:spacing w:val="-4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And</w:t>
      </w:r>
      <w:r>
        <w:rPr>
          <w:rFonts w:ascii="Verdana;Verdana" w:hAnsi="Verdana;Verdana"/>
          <w:i/>
          <w:color w:val="FFFFFF"/>
          <w:spacing w:val="1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Food</w:t>
      </w:r>
      <w:r>
        <w:rPr>
          <w:rFonts w:ascii="Verdana;Verdana" w:hAnsi="Verdana;Verdana"/>
          <w:i/>
          <w:color w:val="FFFFFF"/>
          <w:spacing w:val="-29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Executive</w:t>
      </w:r>
      <w:r>
        <w:rPr>
          <w:rFonts w:ascii="Verdana;Verdana" w:hAnsi="Verdana;Verdana"/>
          <w:i/>
          <w:color w:val="FFFFFF"/>
          <w:spacing w:val="29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Agency</w:t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spacing w:before="11" w:after="0"/>
        <w:rPr>
          <w:rFonts w:ascii="Verdana;Verdana" w:hAnsi="Verdana;Verdana" w:eastAsia="Verdana;Verdana" w:cs="Verdana;Verdana"/>
          <w:i/>
          <w:i/>
          <w:sz w:val="29"/>
          <w:szCs w:val="29"/>
        </w:rPr>
      </w:pPr>
      <w:r>
        <w:rPr>
          <w:rFonts w:eastAsia="Verdana;Verdana" w:cs="Verdana;Verdana" w:ascii="Verdana;Verdana" w:hAnsi="Verdana;Verdana"/>
          <w:i/>
          <w:sz w:val="29"/>
          <w:szCs w:val="29"/>
        </w:rPr>
      </w:r>
    </w:p>
    <w:p>
      <w:pPr>
        <w:pStyle w:val="Normal"/>
        <w:spacing w:lineRule="exact" w:line="680"/>
        <w:ind w:left="880" w:right="1008" w:hanging="0"/>
        <w:rPr>
          <w:rFonts w:ascii="Verdana;Verdana" w:hAnsi="Verdana;Verdana" w:eastAsia="Verdana;Verdana" w:cs="Verdana;Verdana"/>
          <w:sz w:val="56"/>
          <w:szCs w:val="56"/>
        </w:rPr>
      </w:pPr>
      <w:r>
        <w:rPr>
          <w:rFonts w:ascii="Verdana;Verdana" w:hAnsi="Verdana;Verdana"/>
          <w:b/>
          <w:color w:val="0E5393"/>
          <w:sz w:val="56"/>
        </w:rPr>
        <w:t>Overview:</w:t>
      </w:r>
    </w:p>
    <w:p>
      <w:pPr>
        <w:pStyle w:val="Akapitzlist"/>
        <w:numPr>
          <w:ilvl w:val="1"/>
          <w:numId w:val="30"/>
        </w:numPr>
        <w:tabs>
          <w:tab w:val="clear" w:pos="720"/>
          <w:tab w:val="left" w:pos="1416" w:leader="none"/>
        </w:tabs>
        <w:spacing w:before="344" w:after="0"/>
        <w:ind w:left="1415" w:right="1008" w:hanging="535"/>
        <w:rPr>
          <w:rFonts w:ascii="Verdana;Verdana" w:hAnsi="Verdana;Verdana" w:eastAsia="Verdana;Verdana" w:cs="Verdana;Verdana"/>
          <w:color w:val="0E5393"/>
          <w:sz w:val="56"/>
          <w:szCs w:val="56"/>
        </w:rPr>
      </w:pPr>
      <w:r>
        <w:rPr>
          <w:rFonts w:ascii="Verdana;Verdana" w:hAnsi="Verdana;Verdana"/>
          <w:color w:val="0E5393"/>
          <w:sz w:val="56"/>
        </w:rPr>
        <w:t>What is</w:t>
      </w:r>
      <w:r>
        <w:rPr>
          <w:rFonts w:ascii="Verdana;Verdana" w:hAnsi="Verdana;Verdana"/>
          <w:color w:val="0E5393"/>
          <w:spacing w:val="4"/>
          <w:sz w:val="56"/>
        </w:rPr>
        <w:t xml:space="preserve"> </w:t>
      </w:r>
      <w:r>
        <w:rPr>
          <w:rFonts w:ascii="Verdana;Verdana" w:hAnsi="Verdana;Verdana"/>
          <w:color w:val="0E5393"/>
          <w:sz w:val="56"/>
        </w:rPr>
        <w:t>procurement</w:t>
      </w:r>
    </w:p>
    <w:p>
      <w:pPr>
        <w:pStyle w:val="Akapitzlist"/>
        <w:numPr>
          <w:ilvl w:val="1"/>
          <w:numId w:val="30"/>
        </w:numPr>
        <w:tabs>
          <w:tab w:val="clear" w:pos="720"/>
          <w:tab w:val="left" w:pos="1416" w:leader="none"/>
        </w:tabs>
        <w:spacing w:lineRule="exact" w:line="677" w:before="346" w:after="0"/>
        <w:ind w:left="1415" w:right="191" w:hanging="535"/>
        <w:rPr>
          <w:rFonts w:ascii="Verdana;Verdana" w:hAnsi="Verdana;Verdana" w:eastAsia="Verdana;Verdana" w:cs="Verdana;Verdana"/>
          <w:color w:val="0E5393"/>
          <w:sz w:val="56"/>
          <w:szCs w:val="56"/>
        </w:rPr>
      </w:pPr>
      <w:r>
        <w:rPr>
          <w:rFonts w:ascii="Verdana;Verdana" w:hAnsi="Verdana;Verdana"/>
          <w:color w:val="0E5393"/>
          <w:sz w:val="56"/>
        </w:rPr>
        <w:t>EU Health Annual Work Plan for 2014-</w:t>
      </w:r>
      <w:r>
        <w:rPr>
          <w:rFonts w:ascii="Verdana;Verdana" w:hAnsi="Verdana;Verdana"/>
          <w:color w:val="0E5393"/>
          <w:spacing w:val="1"/>
          <w:sz w:val="56"/>
        </w:rPr>
        <w:t xml:space="preserve"> </w:t>
      </w:r>
      <w:r>
        <w:rPr>
          <w:rFonts w:ascii="Verdana;Verdana" w:hAnsi="Verdana;Verdana"/>
          <w:color w:val="0E5393"/>
          <w:sz w:val="56"/>
        </w:rPr>
        <w:t>Call</w:t>
      </w:r>
    </w:p>
    <w:p>
      <w:pPr>
        <w:pStyle w:val="Normal"/>
        <w:spacing w:lineRule="exact" w:line="676"/>
        <w:ind w:left="1415" w:right="1008" w:hanging="0"/>
        <w:rPr>
          <w:rFonts w:ascii="Verdana;Verdana" w:hAnsi="Verdana;Verdana" w:eastAsia="Verdana;Verdana" w:cs="Verdana;Verdana"/>
          <w:sz w:val="56"/>
          <w:szCs w:val="56"/>
        </w:rPr>
      </w:pPr>
      <w:r>
        <w:rPr>
          <w:rFonts w:ascii="Verdana;Verdana" w:hAnsi="Verdana;Verdana"/>
          <w:color w:val="0E5393"/>
          <w:sz w:val="56"/>
        </w:rPr>
        <w:t>for</w:t>
      </w:r>
      <w:r>
        <w:rPr>
          <w:rFonts w:ascii="Verdana;Verdana" w:hAnsi="Verdana;Verdana"/>
          <w:color w:val="0E5393"/>
          <w:spacing w:val="-8"/>
          <w:sz w:val="56"/>
        </w:rPr>
        <w:t xml:space="preserve"> </w:t>
      </w:r>
      <w:r>
        <w:rPr>
          <w:rFonts w:ascii="Verdana;Verdana" w:hAnsi="Verdana;Verdana"/>
          <w:color w:val="0E5393"/>
          <w:sz w:val="56"/>
        </w:rPr>
        <w:t>tenders</w:t>
      </w:r>
    </w:p>
    <w:p>
      <w:pPr>
        <w:pStyle w:val="Akapitzlist"/>
        <w:numPr>
          <w:ilvl w:val="1"/>
          <w:numId w:val="30"/>
        </w:numPr>
        <w:tabs>
          <w:tab w:val="clear" w:pos="720"/>
          <w:tab w:val="left" w:pos="1416" w:leader="none"/>
        </w:tabs>
        <w:spacing w:before="347" w:after="0"/>
        <w:ind w:left="1415" w:right="1008" w:hanging="535"/>
        <w:rPr>
          <w:rFonts w:ascii="Verdana;Verdana" w:hAnsi="Verdana;Verdana" w:eastAsia="Verdana;Verdana" w:cs="Verdana;Verdana"/>
          <w:color w:val="0E5393"/>
          <w:sz w:val="56"/>
          <w:szCs w:val="56"/>
        </w:rPr>
      </w:pPr>
      <w:r>
        <w:rPr>
          <w:rFonts w:ascii="Verdana;Verdana" w:hAnsi="Verdana;Verdana"/>
          <w:color w:val="0E5393"/>
          <w:sz w:val="56"/>
        </w:rPr>
        <w:t>Procedure</w:t>
      </w:r>
    </w:p>
    <w:p>
      <w:pPr>
        <w:pStyle w:val="Akapitzlist"/>
        <w:numPr>
          <w:ilvl w:val="2"/>
          <w:numId w:val="30"/>
        </w:numPr>
        <w:tabs>
          <w:tab w:val="clear" w:pos="720"/>
          <w:tab w:val="left" w:pos="2045" w:leader="none"/>
        </w:tabs>
        <w:spacing w:before="343" w:after="0"/>
        <w:ind w:left="2044" w:right="1008" w:hanging="533"/>
        <w:rPr>
          <w:rFonts w:ascii="Verdana;Verdana" w:hAnsi="Verdana;Verdana" w:eastAsia="Verdana;Verdana" w:cs="Verdana;Verdana"/>
          <w:color w:val="0E5393"/>
          <w:sz w:val="56"/>
          <w:szCs w:val="56"/>
        </w:rPr>
      </w:pPr>
      <w:r>
        <w:rPr>
          <w:rFonts w:ascii="Verdana;Verdana" w:hAnsi="Verdana;Verdana"/>
          <w:b/>
          <w:color w:val="0E5393"/>
          <w:sz w:val="56"/>
        </w:rPr>
        <w:t>Publication</w:t>
      </w:r>
    </w:p>
    <w:p>
      <w:pPr>
        <w:pStyle w:val="Akapitzlist"/>
        <w:numPr>
          <w:ilvl w:val="2"/>
          <w:numId w:val="30"/>
        </w:numPr>
        <w:tabs>
          <w:tab w:val="clear" w:pos="720"/>
          <w:tab w:val="left" w:pos="2045" w:leader="none"/>
        </w:tabs>
        <w:spacing w:before="347" w:after="0"/>
        <w:ind w:left="2044" w:right="1008" w:hanging="533"/>
        <w:rPr>
          <w:rFonts w:ascii="Verdana;Verdana" w:hAnsi="Verdana;Verdana" w:eastAsia="Verdana;Verdana" w:cs="Verdana;Verdana"/>
          <w:color w:val="0E5393"/>
          <w:sz w:val="56"/>
          <w:szCs w:val="56"/>
        </w:rPr>
      </w:pPr>
      <w:r>
        <w:rPr>
          <w:rFonts w:ascii="Verdana;Verdana" w:hAnsi="Verdana;Verdana"/>
          <w:b/>
          <w:color w:val="0E5393"/>
          <w:sz w:val="56"/>
        </w:rPr>
        <w:t>Submission of the</w:t>
      </w:r>
      <w:r>
        <w:rPr>
          <w:rFonts w:ascii="Verdana;Verdana" w:hAnsi="Verdana;Verdana"/>
          <w:b/>
          <w:color w:val="0E5393"/>
          <w:spacing w:val="9"/>
          <w:sz w:val="56"/>
        </w:rPr>
        <w:t xml:space="preserve"> </w:t>
      </w:r>
      <w:r>
        <w:rPr>
          <w:rFonts w:ascii="Verdana;Verdana" w:hAnsi="Verdana;Verdana"/>
          <w:b/>
          <w:color w:val="0E5393"/>
          <w:sz w:val="56"/>
        </w:rPr>
        <w:t>offer</w:t>
      </w:r>
    </w:p>
    <w:p>
      <w:pPr>
        <w:pStyle w:val="Akapitzlist"/>
        <w:numPr>
          <w:ilvl w:val="2"/>
          <w:numId w:val="30"/>
        </w:numPr>
        <w:tabs>
          <w:tab w:val="clear" w:pos="720"/>
          <w:tab w:val="left" w:pos="2045" w:leader="none"/>
        </w:tabs>
        <w:spacing w:before="346" w:after="0"/>
        <w:ind w:left="2044" w:right="1008" w:hanging="533"/>
        <w:rPr>
          <w:rFonts w:ascii="Verdana;Verdana" w:hAnsi="Verdana;Verdana" w:eastAsia="Verdana;Verdana" w:cs="Verdana;Verdana"/>
          <w:color w:val="0E5393"/>
          <w:sz w:val="56"/>
          <w:szCs w:val="56"/>
        </w:rPr>
      </w:pPr>
      <w:r>
        <w:rPr>
          <w:rFonts w:ascii="Verdana;Verdana" w:hAnsi="Verdana;Verdana"/>
          <w:b/>
          <w:color w:val="0E5393"/>
          <w:sz w:val="56"/>
        </w:rPr>
        <w:t>Evaluation</w:t>
      </w:r>
    </w:p>
    <w:p>
      <w:pPr>
        <w:pStyle w:val="Normal"/>
        <w:spacing w:before="9" w:after="0"/>
        <w:rPr>
          <w:rFonts w:ascii="Verdana;Verdana" w:hAnsi="Verdana;Verdana" w:eastAsia="Verdana;Verdana" w:cs="Verdana;Verdana"/>
          <w:b/>
          <w:b/>
          <w:bCs/>
          <w:color w:val="0E5393"/>
          <w:sz w:val="56"/>
          <w:szCs w:val="56"/>
        </w:rPr>
      </w:pPr>
      <w:r>
        <w:rPr>
          <w:rFonts w:eastAsia="Verdana;Verdana" w:cs="Verdana;Verdana" w:ascii="Verdana;Verdana" w:hAnsi="Verdana;Verdana"/>
          <w:b/>
          <w:bCs/>
          <w:color w:val="0E5393"/>
          <w:sz w:val="56"/>
          <w:szCs w:val="56"/>
        </w:rPr>
      </w:r>
    </w:p>
    <w:p>
      <w:pPr>
        <w:sectPr>
          <w:headerReference w:type="default" r:id="rId429"/>
          <w:footerReference w:type="default" r:id="rId430"/>
          <w:type w:val="nextPage"/>
          <w:pgSz w:orient="landscape" w:w="14400" w:h="10800"/>
          <w:pgMar w:left="0" w:right="0" w:gutter="0" w:header="0" w:top="56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2"/>
          <w:numId w:val="30"/>
        </w:numPr>
        <w:tabs>
          <w:tab w:val="clear" w:pos="720"/>
          <w:tab w:val="left" w:pos="2045" w:leader="none"/>
        </w:tabs>
        <w:spacing w:lineRule="exact" w:line="680" w:before="68" w:after="0"/>
        <w:ind w:left="2044" w:right="-19" w:hanging="533"/>
        <w:rPr>
          <w:rFonts w:ascii="Verdana;Verdana" w:hAnsi="Verdana;Verdana" w:eastAsia="Verdana;Verdana" w:cs="Verdana;Verdana"/>
          <w:color w:val="0E5393"/>
          <w:sz w:val="56"/>
          <w:szCs w:val="5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6355"/>
                <wp:effectExtent l="0" t="0" r="635" b="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6520"/>
                          <a:chOff x="0" y="0"/>
                          <a:chExt cx="9144000" cy="13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65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9" name="" descr=""/>
                            <pic:cNvPicPr/>
                          </pic:nvPicPr>
                          <pic:blipFill>
                            <a:blip r:embed="rId431"/>
                            <a:stretch/>
                          </pic:blipFill>
                          <pic:spPr>
                            <a:xfrm>
                              <a:off x="3902760" y="21636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9144000" cy="131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515" w:after="0"/>
                                  <w:ind w:right="506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0.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spacing w:val="-9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Overvie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5pt" coordorigin="0,0" coordsize="14400,2073">
                <v:group id="shape_0" style="position:absolute;left:0;top:0;width:14400;height:2073">
                  <v:shape id="shape_0" coordsize="14400,1558" path="m0,1558l14400,1558l14400,0l0,0l0,1558xe" fillcolor="#aec551" stroked="f" o:allowincell="f" style="position:absolute;left:0;top:1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1;width:2505;height:1731;mso-wrap-style:none;v-text-anchor:middle;mso-position-horizontal-relative:page;mso-position-vertical-relative:page" type="_x0000_t75">
                    <v:imagedata r:id="rId4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0;width:14399;height:207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515" w:after="0"/>
                            <w:ind w:right="506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0.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spacing w:val="-9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Overvie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Verdana;Verdana" w:hAnsi="Verdana;Verdana"/>
          <w:b/>
          <w:color w:val="0E5393"/>
          <w:spacing w:val="-1"/>
          <w:sz w:val="56"/>
        </w:rPr>
        <w:t>Award</w:t>
      </w:r>
    </w:p>
    <w:p>
      <w:pPr>
        <w:pStyle w:val="Normal"/>
        <w:tabs>
          <w:tab w:val="clear" w:pos="720"/>
          <w:tab w:val="right" w:pos="8328" w:leader="none"/>
        </w:tabs>
        <w:spacing w:before="66" w:after="0"/>
        <w:ind w:left="1511" w:hanging="0"/>
        <w:rPr>
          <w:rFonts w:ascii="Arial" w:hAnsi="Arial" w:eastAsia="Arial" w:cs="Arial"/>
          <w:sz w:val="28"/>
          <w:szCs w:val="28"/>
        </w:rPr>
      </w:pPr>
      <w:r>
        <w:br w:type="column"/>
      </w:r>
      <w:r>
        <w:rPr>
          <w:rFonts w:ascii="Verdana;Verdana" w:hAnsi="Verdana;Verdana"/>
          <w:i/>
          <w:color w:val="FFFFFF"/>
          <w:sz w:val="9"/>
        </w:rPr>
        <w:t>Consumers,</w:t>
      </w:r>
      <w:r>
        <w:rPr>
          <w:rFonts w:ascii="Arial" w:hAnsi="Arial"/>
          <w:position w:val="3"/>
          <w:sz w:val="28"/>
        </w:rPr>
        <w:tab/>
        <w:t>95</w:t>
      </w:r>
    </w:p>
    <w:p>
      <w:pPr>
        <w:sectPr>
          <w:type w:val="continuous"/>
          <w:pgSz w:orient="landscape" w:w="14400" w:h="10800"/>
          <w:pgMar w:left="0" w:right="0" w:gutter="0" w:header="0" w:top="56" w:footer="0" w:bottom="180"/>
          <w:cols w:num="2" w:equalWidth="false" w:sep="false">
            <w:col w:w="4069" w:space="1138"/>
            <w:col w:w="9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6355"/>
                <wp:effectExtent l="0" t="0" r="635" b="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6520"/>
                          <a:chOff x="0" y="0"/>
                          <a:chExt cx="9144000" cy="13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65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70" name="" descr=""/>
                            <pic:cNvPicPr/>
                          </pic:nvPicPr>
                          <pic:blipFill>
                            <a:blip r:embed="rId433"/>
                            <a:stretch/>
                          </pic:blipFill>
                          <pic:spPr>
                            <a:xfrm>
                              <a:off x="3902760" y="21636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9144000" cy="131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50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1.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spacing w:val="-7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Procurem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5pt" coordorigin="0,0" coordsize="14400,2073">
                <v:group id="shape_0" style="position:absolute;left:0;top:0;width:14400;height:2073">
                  <v:shape id="shape_0" coordsize="14400,1558" path="m0,1558l14400,1558l14400,0l0,0l0,1558xe" fillcolor="#aec551" stroked="f" o:allowincell="f" style="position:absolute;left:0;top:1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1;width:2505;height:1731;mso-wrap-style:none;v-text-anchor:middle;mso-position-horizontal-relative:page;mso-position-vertical-relative:page" type="_x0000_t75">
                    <v:imagedata r:id="rId4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0;width:14399;height:207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50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1.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spacing w:val="-7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Procurem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4"/>
        <w:spacing w:lineRule="exact" w:line="725" w:before="167" w:after="0"/>
        <w:ind w:left="1622" w:right="191" w:hanging="0"/>
        <w:rPr>
          <w:b w:val="false"/>
          <w:b w:val="false"/>
          <w:bCs w:val="false"/>
        </w:rPr>
      </w:pPr>
      <w:r>
        <w:rPr>
          <w:color w:val="0E5393"/>
        </w:rPr>
        <w:t>EU Purchases - Public</w:t>
      </w:r>
      <w:r>
        <w:rPr>
          <w:color w:val="0E5393"/>
          <w:spacing w:val="-8"/>
        </w:rPr>
        <w:t xml:space="preserve"> </w:t>
      </w:r>
      <w:r>
        <w:rPr>
          <w:color w:val="0E5393"/>
        </w:rPr>
        <w:t>Procurement</w:t>
      </w:r>
    </w:p>
    <w:p>
      <w:pPr>
        <w:pStyle w:val="Normal"/>
        <w:spacing w:lineRule="exact" w:line="725"/>
        <w:ind w:left="1622" w:right="1008" w:hanging="0"/>
        <w:rPr>
          <w:rFonts w:ascii="Verdana;Verdana" w:hAnsi="Verdana;Verdana" w:eastAsia="Verdana;Verdana" w:cs="Verdana;Verdana"/>
          <w:sz w:val="60"/>
          <w:szCs w:val="60"/>
        </w:rPr>
      </w:pPr>
      <w:r>
        <w:rPr>
          <w:rFonts w:ascii="Verdana;Verdana" w:hAnsi="Verdana;Verdana"/>
          <w:b/>
          <w:color w:val="0E5393"/>
          <w:sz w:val="60"/>
        </w:rPr>
        <w:t>= Call for</w:t>
      </w:r>
      <w:r>
        <w:rPr>
          <w:rFonts w:ascii="Verdana;Verdana" w:hAnsi="Verdana;Verdana"/>
          <w:b/>
          <w:color w:val="0E5393"/>
          <w:spacing w:val="-8"/>
          <w:sz w:val="60"/>
        </w:rPr>
        <w:t xml:space="preserve"> </w:t>
      </w:r>
      <w:r>
        <w:rPr>
          <w:rFonts w:ascii="Verdana;Verdana" w:hAnsi="Verdana;Verdana"/>
          <w:b/>
          <w:color w:val="0E5393"/>
          <w:sz w:val="60"/>
        </w:rPr>
        <w:t>tenders</w:t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b/>
          <w:b/>
          <w:bCs/>
          <w:sz w:val="19"/>
          <w:szCs w:val="19"/>
        </w:rPr>
      </w:pPr>
      <w:r>
        <w:rPr>
          <w:rFonts w:eastAsia="Verdana;Verdana" w:cs="Verdana;Verdana" w:ascii="Verdana;Verdana" w:hAnsi="Verdana;Verdana"/>
          <w:b/>
          <w:bCs/>
          <w:sz w:val="19"/>
          <w:szCs w:val="19"/>
        </w:rPr>
      </w:r>
    </w:p>
    <w:p>
      <w:pPr>
        <w:pStyle w:val="Normal"/>
        <w:spacing w:before="23" w:after="0"/>
        <w:ind w:right="1099" w:hanging="0"/>
        <w:jc w:val="right"/>
        <w:rPr>
          <w:rFonts w:ascii="Arial" w:hAnsi="Arial" w:eastAsia="Arial" w:cs="Arial"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664210</wp:posOffset>
                </wp:positionH>
                <wp:positionV relativeFrom="paragraph">
                  <wp:posOffset>-30480</wp:posOffset>
                </wp:positionV>
                <wp:extent cx="4359910" cy="3901440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9960" cy="3901320"/>
                          <a:chOff x="0" y="0"/>
                          <a:chExt cx="4359960" cy="3901320"/>
                        </a:xfrm>
                      </wpg:grpSpPr>
                      <pic:pic xmlns:pic="http://schemas.openxmlformats.org/drawingml/2006/picture">
                        <pic:nvPicPr>
                          <pic:cNvPr id="171" name="" descr=""/>
                          <pic:cNvPicPr/>
                        </pic:nvPicPr>
                        <pic:blipFill>
                          <a:blip r:embed="rId435"/>
                          <a:stretch/>
                        </pic:blipFill>
                        <pic:spPr>
                          <a:xfrm>
                            <a:off x="379800" y="2191320"/>
                            <a:ext cx="2438280" cy="171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2" name="" descr=""/>
                          <pic:cNvPicPr/>
                        </pic:nvPicPr>
                        <pic:blipFill>
                          <a:blip r:embed="rId436"/>
                          <a:stretch/>
                        </pic:blipFill>
                        <pic:spPr>
                          <a:xfrm>
                            <a:off x="518040" y="318240"/>
                            <a:ext cx="2161080" cy="17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437"/>
                          <a:stretch/>
                        </pic:blipFill>
                        <pic:spPr>
                          <a:xfrm>
                            <a:off x="0" y="0"/>
                            <a:ext cx="4359960" cy="22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5800" y="32400"/>
                            <a:ext cx="4249440" cy="215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9440" cy="155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92" h="3401">
                                  <a:moveTo>
                                    <a:pt x="1134" y="1704"/>
                                  </a:moveTo>
                                  <a:lnTo>
                                    <a:pt x="1140" y="1604"/>
                                  </a:lnTo>
                                  <a:lnTo>
                                    <a:pt x="1157" y="1505"/>
                                  </a:lnTo>
                                  <a:lnTo>
                                    <a:pt x="1184" y="1409"/>
                                  </a:lnTo>
                                  <a:lnTo>
                                    <a:pt x="1222" y="1314"/>
                                  </a:lnTo>
                                  <a:lnTo>
                                    <a:pt x="1271" y="1221"/>
                                  </a:lnTo>
                                  <a:lnTo>
                                    <a:pt x="1329" y="1130"/>
                                  </a:lnTo>
                                  <a:lnTo>
                                    <a:pt x="1397" y="1042"/>
                                  </a:lnTo>
                                  <a:lnTo>
                                    <a:pt x="1474" y="956"/>
                                  </a:lnTo>
                                  <a:lnTo>
                                    <a:pt x="1560" y="873"/>
                                  </a:lnTo>
                                  <a:lnTo>
                                    <a:pt x="1606" y="832"/>
                                  </a:lnTo>
                                  <a:lnTo>
                                    <a:pt x="1655" y="792"/>
                                  </a:lnTo>
                                  <a:lnTo>
                                    <a:pt x="1705" y="753"/>
                                  </a:lnTo>
                                  <a:lnTo>
                                    <a:pt x="1758" y="715"/>
                                  </a:lnTo>
                                  <a:lnTo>
                                    <a:pt x="1812" y="677"/>
                                  </a:lnTo>
                                  <a:lnTo>
                                    <a:pt x="1869" y="640"/>
                                  </a:lnTo>
                                  <a:lnTo>
                                    <a:pt x="1927" y="604"/>
                                  </a:lnTo>
                                  <a:lnTo>
                                    <a:pt x="1988" y="569"/>
                                  </a:lnTo>
                                  <a:lnTo>
                                    <a:pt x="2050" y="535"/>
                                  </a:lnTo>
                                  <a:lnTo>
                                    <a:pt x="2114" y="501"/>
                                  </a:lnTo>
                                  <a:lnTo>
                                    <a:pt x="2180" y="469"/>
                                  </a:lnTo>
                                  <a:lnTo>
                                    <a:pt x="2247" y="437"/>
                                  </a:lnTo>
                                  <a:lnTo>
                                    <a:pt x="2316" y="407"/>
                                  </a:lnTo>
                                  <a:lnTo>
                                    <a:pt x="2387" y="377"/>
                                  </a:lnTo>
                                  <a:lnTo>
                                    <a:pt x="2459" y="348"/>
                                  </a:lnTo>
                                  <a:lnTo>
                                    <a:pt x="2533" y="320"/>
                                  </a:lnTo>
                                  <a:lnTo>
                                    <a:pt x="2609" y="294"/>
                                  </a:lnTo>
                                  <a:lnTo>
                                    <a:pt x="2686" y="268"/>
                                  </a:lnTo>
                                  <a:lnTo>
                                    <a:pt x="2765" y="243"/>
                                  </a:lnTo>
                                  <a:lnTo>
                                    <a:pt x="2844" y="220"/>
                                  </a:lnTo>
                                  <a:lnTo>
                                    <a:pt x="2926" y="198"/>
                                  </a:lnTo>
                                  <a:lnTo>
                                    <a:pt x="3008" y="176"/>
                                  </a:lnTo>
                                  <a:lnTo>
                                    <a:pt x="3092" y="156"/>
                                  </a:lnTo>
                                  <a:lnTo>
                                    <a:pt x="3177" y="137"/>
                                  </a:lnTo>
                                  <a:lnTo>
                                    <a:pt x="3264" y="119"/>
                                  </a:lnTo>
                                  <a:lnTo>
                                    <a:pt x="3351" y="103"/>
                                  </a:lnTo>
                                  <a:lnTo>
                                    <a:pt x="3440" y="87"/>
                                  </a:lnTo>
                                  <a:lnTo>
                                    <a:pt x="3530" y="73"/>
                                  </a:lnTo>
                                  <a:lnTo>
                                    <a:pt x="3621" y="60"/>
                                  </a:lnTo>
                                  <a:lnTo>
                                    <a:pt x="3712" y="48"/>
                                  </a:lnTo>
                                  <a:lnTo>
                                    <a:pt x="3805" y="38"/>
                                  </a:lnTo>
                                  <a:lnTo>
                                    <a:pt x="3899" y="29"/>
                                  </a:lnTo>
                                  <a:lnTo>
                                    <a:pt x="3994" y="21"/>
                                  </a:lnTo>
                                  <a:lnTo>
                                    <a:pt x="4089" y="15"/>
                                  </a:lnTo>
                                  <a:lnTo>
                                    <a:pt x="4186" y="10"/>
                                  </a:lnTo>
                                  <a:lnTo>
                                    <a:pt x="4283" y="6"/>
                                  </a:lnTo>
                                  <a:lnTo>
                                    <a:pt x="4381" y="4"/>
                                  </a:lnTo>
                                  <a:lnTo>
                                    <a:pt x="4480" y="3"/>
                                  </a:lnTo>
                                  <a:lnTo>
                                    <a:pt x="4578" y="4"/>
                                  </a:lnTo>
                                  <a:lnTo>
                                    <a:pt x="4676" y="6"/>
                                  </a:lnTo>
                                  <a:lnTo>
                                    <a:pt x="4773" y="10"/>
                                  </a:lnTo>
                                  <a:lnTo>
                                    <a:pt x="4870" y="15"/>
                                  </a:lnTo>
                                  <a:lnTo>
                                    <a:pt x="4965" y="21"/>
                                  </a:lnTo>
                                  <a:lnTo>
                                    <a:pt x="5060" y="29"/>
                                  </a:lnTo>
                                  <a:lnTo>
                                    <a:pt x="5154" y="38"/>
                                  </a:lnTo>
                                  <a:lnTo>
                                    <a:pt x="5247" y="48"/>
                                  </a:lnTo>
                                  <a:lnTo>
                                    <a:pt x="5339" y="60"/>
                                  </a:lnTo>
                                  <a:lnTo>
                                    <a:pt x="5429" y="73"/>
                                  </a:lnTo>
                                  <a:lnTo>
                                    <a:pt x="5519" y="87"/>
                                  </a:lnTo>
                                  <a:lnTo>
                                    <a:pt x="5608" y="103"/>
                                  </a:lnTo>
                                  <a:lnTo>
                                    <a:pt x="5696" y="119"/>
                                  </a:lnTo>
                                  <a:lnTo>
                                    <a:pt x="5782" y="137"/>
                                  </a:lnTo>
                                  <a:lnTo>
                                    <a:pt x="5867" y="156"/>
                                  </a:lnTo>
                                  <a:lnTo>
                                    <a:pt x="5951" y="176"/>
                                  </a:lnTo>
                                  <a:lnTo>
                                    <a:pt x="6034" y="198"/>
                                  </a:lnTo>
                                  <a:lnTo>
                                    <a:pt x="6115" y="220"/>
                                  </a:lnTo>
                                  <a:lnTo>
                                    <a:pt x="6195" y="243"/>
                                  </a:lnTo>
                                  <a:lnTo>
                                    <a:pt x="6273" y="268"/>
                                  </a:lnTo>
                                  <a:lnTo>
                                    <a:pt x="6350" y="294"/>
                                  </a:lnTo>
                                  <a:lnTo>
                                    <a:pt x="6426" y="320"/>
                                  </a:lnTo>
                                  <a:lnTo>
                                    <a:pt x="6500" y="348"/>
                                  </a:lnTo>
                                  <a:lnTo>
                                    <a:pt x="6572" y="377"/>
                                  </a:lnTo>
                                  <a:lnTo>
                                    <a:pt x="6643" y="407"/>
                                  </a:lnTo>
                                  <a:lnTo>
                                    <a:pt x="6712" y="437"/>
                                  </a:lnTo>
                                  <a:lnTo>
                                    <a:pt x="6780" y="469"/>
                                  </a:lnTo>
                                  <a:lnTo>
                                    <a:pt x="6845" y="501"/>
                                  </a:lnTo>
                                  <a:lnTo>
                                    <a:pt x="6909" y="535"/>
                                  </a:lnTo>
                                  <a:lnTo>
                                    <a:pt x="6971" y="569"/>
                                  </a:lnTo>
                                  <a:lnTo>
                                    <a:pt x="7032" y="604"/>
                                  </a:lnTo>
                                  <a:lnTo>
                                    <a:pt x="7090" y="640"/>
                                  </a:lnTo>
                                  <a:lnTo>
                                    <a:pt x="7147" y="677"/>
                                  </a:lnTo>
                                  <a:lnTo>
                                    <a:pt x="7201" y="715"/>
                                  </a:lnTo>
                                  <a:lnTo>
                                    <a:pt x="7254" y="753"/>
                                  </a:lnTo>
                                  <a:lnTo>
                                    <a:pt x="7304" y="792"/>
                                  </a:lnTo>
                                  <a:lnTo>
                                    <a:pt x="7353" y="832"/>
                                  </a:lnTo>
                                  <a:lnTo>
                                    <a:pt x="7399" y="873"/>
                                  </a:lnTo>
                                  <a:lnTo>
                                    <a:pt x="7443" y="914"/>
                                  </a:lnTo>
                                  <a:lnTo>
                                    <a:pt x="7525" y="999"/>
                                  </a:lnTo>
                                  <a:lnTo>
                                    <a:pt x="7597" y="1086"/>
                                  </a:lnTo>
                                  <a:lnTo>
                                    <a:pt x="7661" y="1175"/>
                                  </a:lnTo>
                                  <a:lnTo>
                                    <a:pt x="7714" y="1267"/>
                                  </a:lnTo>
                                  <a:lnTo>
                                    <a:pt x="7757" y="1361"/>
                                  </a:lnTo>
                                  <a:lnTo>
                                    <a:pt x="7790" y="1457"/>
                                  </a:lnTo>
                                  <a:lnTo>
                                    <a:pt x="7812" y="1554"/>
                                  </a:lnTo>
                                  <a:lnTo>
                                    <a:pt x="7824" y="1654"/>
                                  </a:lnTo>
                                  <a:lnTo>
                                    <a:pt x="7825" y="1704"/>
                                  </a:lnTo>
                                  <a:lnTo>
                                    <a:pt x="7824" y="1754"/>
                                  </a:lnTo>
                                  <a:lnTo>
                                    <a:pt x="7812" y="1853"/>
                                  </a:lnTo>
                                  <a:lnTo>
                                    <a:pt x="7790" y="1951"/>
                                  </a:lnTo>
                                  <a:lnTo>
                                    <a:pt x="7757" y="2047"/>
                                  </a:lnTo>
                                  <a:lnTo>
                                    <a:pt x="7714" y="2140"/>
                                  </a:lnTo>
                                  <a:lnTo>
                                    <a:pt x="7661" y="2232"/>
                                  </a:lnTo>
                                  <a:lnTo>
                                    <a:pt x="7597" y="2322"/>
                                  </a:lnTo>
                                  <a:lnTo>
                                    <a:pt x="7525" y="2409"/>
                                  </a:lnTo>
                                  <a:lnTo>
                                    <a:pt x="7443" y="2494"/>
                                  </a:lnTo>
                                  <a:lnTo>
                                    <a:pt x="7399" y="2535"/>
                                  </a:lnTo>
                                  <a:lnTo>
                                    <a:pt x="7353" y="2576"/>
                                  </a:lnTo>
                                  <a:lnTo>
                                    <a:pt x="7304" y="2615"/>
                                  </a:lnTo>
                                  <a:lnTo>
                                    <a:pt x="7254" y="2655"/>
                                  </a:lnTo>
                                  <a:lnTo>
                                    <a:pt x="7201" y="2693"/>
                                  </a:lnTo>
                                  <a:lnTo>
                                    <a:pt x="7147" y="2731"/>
                                  </a:lnTo>
                                  <a:lnTo>
                                    <a:pt x="7090" y="2767"/>
                                  </a:lnTo>
                                  <a:lnTo>
                                    <a:pt x="7032" y="2803"/>
                                  </a:lnTo>
                                  <a:lnTo>
                                    <a:pt x="6971" y="2838"/>
                                  </a:lnTo>
                                  <a:lnTo>
                                    <a:pt x="6909" y="2873"/>
                                  </a:lnTo>
                                  <a:lnTo>
                                    <a:pt x="6845" y="2906"/>
                                  </a:lnTo>
                                  <a:lnTo>
                                    <a:pt x="6780" y="2939"/>
                                  </a:lnTo>
                                  <a:lnTo>
                                    <a:pt x="6712" y="2970"/>
                                  </a:lnTo>
                                  <a:lnTo>
                                    <a:pt x="6643" y="3001"/>
                                  </a:lnTo>
                                  <a:lnTo>
                                    <a:pt x="6572" y="3031"/>
                                  </a:lnTo>
                                  <a:lnTo>
                                    <a:pt x="6500" y="3059"/>
                                  </a:lnTo>
                                  <a:lnTo>
                                    <a:pt x="6426" y="3087"/>
                                  </a:lnTo>
                                  <a:lnTo>
                                    <a:pt x="6350" y="3114"/>
                                  </a:lnTo>
                                  <a:lnTo>
                                    <a:pt x="6273" y="3139"/>
                                  </a:lnTo>
                                  <a:lnTo>
                                    <a:pt x="6195" y="3164"/>
                                  </a:lnTo>
                                  <a:lnTo>
                                    <a:pt x="6115" y="3188"/>
                                  </a:lnTo>
                                  <a:lnTo>
                                    <a:pt x="6034" y="3210"/>
                                  </a:lnTo>
                                  <a:lnTo>
                                    <a:pt x="5951" y="3231"/>
                                  </a:lnTo>
                                  <a:lnTo>
                                    <a:pt x="5867" y="3252"/>
                                  </a:lnTo>
                                  <a:lnTo>
                                    <a:pt x="5782" y="3271"/>
                                  </a:lnTo>
                                  <a:lnTo>
                                    <a:pt x="5696" y="3288"/>
                                  </a:lnTo>
                                  <a:lnTo>
                                    <a:pt x="5608" y="3305"/>
                                  </a:lnTo>
                                  <a:lnTo>
                                    <a:pt x="5519" y="3321"/>
                                  </a:lnTo>
                                  <a:lnTo>
                                    <a:pt x="5429" y="3335"/>
                                  </a:lnTo>
                                  <a:lnTo>
                                    <a:pt x="5339" y="3348"/>
                                  </a:lnTo>
                                  <a:lnTo>
                                    <a:pt x="5247" y="3359"/>
                                  </a:lnTo>
                                  <a:lnTo>
                                    <a:pt x="5154" y="3370"/>
                                  </a:lnTo>
                                  <a:lnTo>
                                    <a:pt x="5060" y="3379"/>
                                  </a:lnTo>
                                  <a:lnTo>
                                    <a:pt x="4965" y="3386"/>
                                  </a:lnTo>
                                  <a:lnTo>
                                    <a:pt x="4870" y="3393"/>
                                  </a:lnTo>
                                  <a:lnTo>
                                    <a:pt x="4773" y="3398"/>
                                  </a:lnTo>
                                  <a:lnTo>
                                    <a:pt x="4676" y="3401"/>
                                  </a:lnTo>
                                  <a:lnTo>
                                    <a:pt x="4578" y="3403"/>
                                  </a:lnTo>
                                  <a:lnTo>
                                    <a:pt x="4480" y="3404"/>
                                  </a:lnTo>
                                  <a:lnTo>
                                    <a:pt x="4381" y="3403"/>
                                  </a:lnTo>
                                  <a:lnTo>
                                    <a:pt x="4283" y="3401"/>
                                  </a:lnTo>
                                  <a:lnTo>
                                    <a:pt x="4186" y="3398"/>
                                  </a:lnTo>
                                  <a:lnTo>
                                    <a:pt x="4089" y="3393"/>
                                  </a:lnTo>
                                  <a:lnTo>
                                    <a:pt x="3994" y="3386"/>
                                  </a:lnTo>
                                  <a:lnTo>
                                    <a:pt x="3899" y="3379"/>
                                  </a:lnTo>
                                  <a:lnTo>
                                    <a:pt x="3805" y="3370"/>
                                  </a:lnTo>
                                  <a:lnTo>
                                    <a:pt x="3712" y="3359"/>
                                  </a:lnTo>
                                  <a:lnTo>
                                    <a:pt x="3621" y="3348"/>
                                  </a:lnTo>
                                  <a:lnTo>
                                    <a:pt x="3530" y="3335"/>
                                  </a:lnTo>
                                  <a:lnTo>
                                    <a:pt x="3440" y="3321"/>
                                  </a:lnTo>
                                  <a:lnTo>
                                    <a:pt x="3351" y="3305"/>
                                  </a:lnTo>
                                  <a:lnTo>
                                    <a:pt x="3264" y="3288"/>
                                  </a:lnTo>
                                  <a:lnTo>
                                    <a:pt x="3177" y="3271"/>
                                  </a:lnTo>
                                  <a:lnTo>
                                    <a:pt x="3092" y="3252"/>
                                  </a:lnTo>
                                  <a:lnTo>
                                    <a:pt x="3008" y="3231"/>
                                  </a:lnTo>
                                  <a:lnTo>
                                    <a:pt x="2926" y="3210"/>
                                  </a:lnTo>
                                  <a:lnTo>
                                    <a:pt x="2844" y="3188"/>
                                  </a:lnTo>
                                  <a:lnTo>
                                    <a:pt x="2765" y="3164"/>
                                  </a:lnTo>
                                  <a:lnTo>
                                    <a:pt x="2686" y="3139"/>
                                  </a:lnTo>
                                  <a:lnTo>
                                    <a:pt x="2609" y="3114"/>
                                  </a:lnTo>
                                  <a:lnTo>
                                    <a:pt x="2533" y="3087"/>
                                  </a:lnTo>
                                  <a:lnTo>
                                    <a:pt x="2459" y="3059"/>
                                  </a:lnTo>
                                  <a:lnTo>
                                    <a:pt x="2387" y="3031"/>
                                  </a:lnTo>
                                  <a:lnTo>
                                    <a:pt x="2316" y="3001"/>
                                  </a:lnTo>
                                  <a:lnTo>
                                    <a:pt x="2247" y="2970"/>
                                  </a:lnTo>
                                  <a:lnTo>
                                    <a:pt x="2180" y="2939"/>
                                  </a:lnTo>
                                  <a:lnTo>
                                    <a:pt x="2114" y="2906"/>
                                  </a:lnTo>
                                  <a:lnTo>
                                    <a:pt x="2050" y="2873"/>
                                  </a:lnTo>
                                  <a:lnTo>
                                    <a:pt x="1988" y="2838"/>
                                  </a:lnTo>
                                  <a:lnTo>
                                    <a:pt x="1927" y="2803"/>
                                  </a:lnTo>
                                  <a:lnTo>
                                    <a:pt x="1869" y="2767"/>
                                  </a:lnTo>
                                  <a:lnTo>
                                    <a:pt x="1812" y="2731"/>
                                  </a:lnTo>
                                  <a:lnTo>
                                    <a:pt x="1758" y="2693"/>
                                  </a:lnTo>
                                  <a:lnTo>
                                    <a:pt x="1705" y="2655"/>
                                  </a:lnTo>
                                  <a:lnTo>
                                    <a:pt x="1655" y="2615"/>
                                  </a:lnTo>
                                  <a:lnTo>
                                    <a:pt x="1606" y="2576"/>
                                  </a:lnTo>
                                  <a:lnTo>
                                    <a:pt x="1560" y="2535"/>
                                  </a:lnTo>
                                  <a:lnTo>
                                    <a:pt x="1516" y="2494"/>
                                  </a:lnTo>
                                  <a:lnTo>
                                    <a:pt x="1434" y="2409"/>
                                  </a:lnTo>
                                  <a:lnTo>
                                    <a:pt x="1362" y="2322"/>
                                  </a:lnTo>
                                  <a:lnTo>
                                    <a:pt x="1299" y="2232"/>
                                  </a:lnTo>
                                  <a:lnTo>
                                    <a:pt x="1245" y="2140"/>
                                  </a:lnTo>
                                  <a:lnTo>
                                    <a:pt x="1202" y="2047"/>
                                  </a:lnTo>
                                  <a:lnTo>
                                    <a:pt x="1169" y="1951"/>
                                  </a:lnTo>
                                  <a:lnTo>
                                    <a:pt x="1147" y="1853"/>
                                  </a:lnTo>
                                  <a:lnTo>
                                    <a:pt x="1135" y="1754"/>
                                  </a:lnTo>
                                  <a:lnTo>
                                    <a:pt x="1134" y="17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9240" y="146160"/>
                              <a:ext cx="156780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600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000066"/>
                                    <w:lang w:val="en-US" w:bidi="ar-SA"/>
                                  </w:rPr>
                                  <w:t>Servic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9960" y="1884600"/>
                              <a:ext cx="115812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600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b/>
                                    <w:spacing w:val="-2"/>
                                    <w:szCs w:val="22"/>
                                    <w:rFonts w:ascii="Arial" w:hAnsi="Arial" w:eastAsia="Calibri" w:cs="Times New Roman"/>
                                    <w:color w:val="000066"/>
                                    <w:lang w:val="en-US" w:bidi="ar-SA"/>
                                  </w:rPr>
                                  <w:t>Work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3pt;margin-top:-2.4pt;width:343.3pt;height:307.15pt" coordorigin="1046,-48" coordsize="6866,6143">
                <v:shape id="shape_0" stroked="f" o:allowincell="f" style="position:absolute;left:1644;top:3403;width:3839;height:2692;mso-wrap-style:none;v-text-anchor:middle;mso-position-horizontal-relative:page" type="_x0000_t75">
                  <v:imagedata r:id="rId438" o:detectmouseclick="t"/>
                  <v:stroke color="#3465a4" joinstyle="round" endcap="flat"/>
                  <w10:wrap type="none"/>
                </v:shape>
                <v:shape id="shape_0" stroked="f" o:allowincell="f" style="position:absolute;left:1862;top:453;width:3402;height:2833;mso-wrap-style:none;v-text-anchor:middle;mso-position-horizontal-relative:page" type="_x0000_t75">
                  <v:imagedata r:id="rId439" o:detectmouseclick="t"/>
                  <v:stroke color="#3465a4" joinstyle="round" endcap="flat"/>
                  <w10:wrap type="none"/>
                </v:shape>
                <v:shape id="shape_0" stroked="f" o:allowincell="f" style="position:absolute;left:1046;top:-48;width:6865;height:3575;mso-wrap-style:none;v-text-anchor:middle;mso-position-horizontal-relative:page" type="_x0000_t75">
                  <v:imagedata r:id="rId440" o:detectmouseclick="t"/>
                  <v:stroke color="#3465a4" joinstyle="round" endcap="flat"/>
                  <w10:wrap type="none"/>
                </v:shape>
                <v:group id="shape_0" style="position:absolute;left:1134;top:3;width:6692;height:3398">
                  <v:shape id="shape_0" coordorigin="1134,3" coordsize="6692,3401" path="m1134,1704l1140,1604l1157,1505l1184,1409l1222,1314l1271,1221l1329,1130l1397,1042l1474,956l1560,873l1606,832l1655,792l1705,753l1758,715l1812,677l1869,640l1927,604l1988,569l2050,535l2114,501l2180,469l2247,437l2316,407l2387,377l2459,348l2533,320l2609,294l2686,268l2765,243l2844,220l2926,198l3008,176l3092,156l3177,137l3264,119l3351,103l3440,87l3530,73l3621,60l3712,48l3805,38l3899,29l3994,21l4089,15l4186,10l4283,6l4381,4l4480,3l4578,4l4676,6l4773,10l4870,15l4965,21l5060,29l5154,38l5247,48l5339,60l5429,73l5519,87l5608,103l5696,119l5782,137l5867,156l5951,176l6034,198l6115,220l6195,243l6273,268l6350,294l6426,320l6500,348l6572,377l6643,407l6712,437l6780,469l6845,501l6909,535l6971,569l7032,604l7090,640l7147,677l7201,715l7254,753l7304,792l7353,832l7399,873l7443,914l7525,999l7597,1086l7661,1175l7714,1267l7757,1361l7790,1457l7812,1554l7824,1654l7825,1704l7824,1754l7812,1853l7790,1951l7757,2047l7714,2140l7661,2232l7597,2322l7525,2409l7443,2494l7399,2535l7353,2576l7304,2615l7254,2655l7201,2693l7147,2731l7090,2767l7032,2803l6971,2838l6909,2873l6845,2906l6780,2939l6712,2970l6643,3001l6572,3031l6500,3059l6426,3087l6350,3114l6273,3139l6195,3164l6115,3188l6034,3210l5951,3231l5867,3252l5782,3271l5696,3288l5608,3305l5519,3321l5429,3335l5339,3348l5247,3359l5154,3370l5060,3379l4965,3386l4870,3393l4773,3398l4676,3401l4578,3403l4480,3404l4381,3403l4283,3401l4186,3398l4089,3393l3994,3386l3899,3379l3805,3370l3712,3359l3621,3348l3530,3335l3440,3321l3351,3305l3264,3288l3177,3271l3092,3252l3008,3231l2926,3210l2844,3188l2765,3164l2686,3139l2609,3114l2533,3087l2459,3059l2387,3031l2316,3001l2247,2970l2180,2939l2114,2906l2050,2873l1988,2838l1927,2803l1869,2767l1812,2731l1758,2693l1705,2655l1655,2615l1606,2576l1560,2535l1516,2494l1434,2409l1362,2322l1299,2232l1245,2140l1202,2047l1169,1951l1147,1853l1135,1754l1134,1704xe" stroked="t" o:allowincell="f" style="position:absolute;left:1134;top:3;width:6691;height:2446;mso-wrap-style:none;v-text-anchor:middle;mso-position-horizontal-relative:page">
                    <v:fill o:detectmouseclick="t" on="false"/>
                    <v:stroke color="red" weight="25920" joinstyle="round" endcap="flat"/>
                    <w10:wrap type="none"/>
                  </v:shape>
                  <v:shape id="shape_0" stroked="f" o:allowincell="f" style="position:absolute;left:4314;top:233;width:2468;height:43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600"/>
                            <w:rPr/>
                          </w:pPr>
                          <w:r>
                            <w:rPr>
                              <w:kern w:val="2"/>
                              <w:sz w:val="60"/>
                              <w:b/>
                              <w:szCs w:val="22"/>
                              <w:rFonts w:ascii="Arial" w:hAnsi="Arial" w:eastAsia="Calibri" w:cs="Times New Roman"/>
                              <w:color w:val="000066"/>
                              <w:lang w:val="en-US" w:bidi="ar-SA"/>
                            </w:rPr>
                            <w:t>Servic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82;top:2971;width:1823;height:43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600"/>
                            <w:rPr/>
                          </w:pPr>
                          <w:r>
                            <w:rPr>
                              <w:kern w:val="2"/>
                              <w:sz w:val="60"/>
                              <w:b/>
                              <w:spacing w:val="-2"/>
                              <w:szCs w:val="22"/>
                              <w:rFonts w:ascii="Arial" w:hAnsi="Arial" w:eastAsia="Calibri" w:cs="Times New Roman"/>
                              <w:color w:val="000066"/>
                              <w:lang w:val="en-US" w:bidi="ar-SA"/>
                            </w:rPr>
                            <w:t>Work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b/>
          <w:color w:val="000066"/>
          <w:spacing w:val="-1"/>
          <w:sz w:val="60"/>
        </w:rPr>
        <w:t>Supplies</w:t>
      </w:r>
    </w:p>
    <w:p>
      <w:pPr>
        <w:pStyle w:val="Normal"/>
        <w:spacing w:lineRule="exact" w:line="2274"/>
        <w:ind w:left="878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pl-PL" w:eastAsia="en-US"/>
        </w:rPr>
        <w:drawing>
          <wp:inline distT="0" distB="0" distL="0" distR="0">
            <wp:extent cx="2134235" cy="1443990"/>
            <wp:effectExtent l="0" t="0" r="0" b="0"/>
            <wp:docPr id="258" name="image9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90.jpeg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" w:after="0"/>
        <w:rPr>
          <w:rFonts w:ascii="Arial" w:hAnsi="Arial" w:eastAsia="Arial" w:cs="Arial"/>
          <w:b/>
          <w:b/>
          <w:bCs/>
          <w:sz w:val="54"/>
          <w:szCs w:val="54"/>
        </w:rPr>
      </w:pPr>
      <w:r>
        <w:rPr>
          <w:rFonts w:eastAsia="Arial" w:cs="Arial" w:ascii="Arial" w:hAnsi="Arial"/>
          <w:b/>
          <w:bCs/>
          <w:sz w:val="54"/>
          <w:szCs w:val="54"/>
        </w:rPr>
      </w:r>
    </w:p>
    <w:p>
      <w:pPr>
        <w:pStyle w:val="Normal"/>
        <w:ind w:right="1099" w:hanging="0"/>
        <w:jc w:val="right"/>
        <w:rPr>
          <w:rFonts w:ascii="Arial" w:hAnsi="Arial" w:eastAsia="Arial" w:cs="Arial"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173">
            <wp:simplePos x="0" y="0"/>
            <wp:positionH relativeFrom="page">
              <wp:posOffset>4845050</wp:posOffset>
            </wp:positionH>
            <wp:positionV relativeFrom="paragraph">
              <wp:posOffset>97790</wp:posOffset>
            </wp:positionV>
            <wp:extent cx="3008630" cy="1249680"/>
            <wp:effectExtent l="0" t="0" r="0" b="0"/>
            <wp:wrapNone/>
            <wp:docPr id="25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b/>
          <w:color w:val="000066"/>
          <w:spacing w:val="-1"/>
          <w:sz w:val="60"/>
        </w:rPr>
        <w:t>Building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17"/>
          <w:szCs w:val="17"/>
        </w:rPr>
      </w:pPr>
      <w:r>
        <w:rPr>
          <w:rFonts w:eastAsia="Arial" w:cs="Arial" w:ascii="Arial" w:hAnsi="Arial"/>
          <w:b/>
          <w:bCs/>
          <w:sz w:val="17"/>
          <w:szCs w:val="17"/>
        </w:rPr>
      </w:r>
    </w:p>
    <w:p>
      <w:pPr>
        <w:pStyle w:val="Normal"/>
        <w:spacing w:before="4" w:after="0"/>
        <w:rPr>
          <w:rFonts w:ascii="Arial" w:hAnsi="Arial" w:eastAsia="Arial" w:cs="Arial"/>
          <w:b/>
          <w:b/>
          <w:bCs/>
          <w:sz w:val="7"/>
          <w:szCs w:val="7"/>
        </w:rPr>
      </w:pPr>
      <w:r>
        <w:rPr>
          <w:rFonts w:eastAsia="Arial" w:cs="Arial" w:ascii="Arial" w:hAnsi="Arial"/>
          <w:b/>
          <w:bCs/>
          <w:sz w:val="7"/>
          <w:szCs w:val="7"/>
        </w:rPr>
      </w:r>
    </w:p>
    <w:p>
      <w:pPr>
        <w:sectPr>
          <w:headerReference w:type="default" r:id="rId443"/>
          <w:footerReference w:type="default" r:id="rId444"/>
          <w:type w:val="nextPage"/>
          <w:pgSz w:orient="landscape" w:w="14400" w:h="10800"/>
          <w:pgMar w:left="0" w:right="0" w:gutter="0" w:header="0" w:top="56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7" w:right="1272" w:hanging="0"/>
        <w:jc w:val="center"/>
        <w:rPr>
          <w:rFonts w:ascii="Verdana;Verdana" w:hAnsi="Verdana;Verdana" w:eastAsia="Verdana;Verdana" w:cs="Verdana;Verdana"/>
          <w:sz w:val="9"/>
          <w:szCs w:val="9"/>
        </w:rPr>
      </w:pPr>
      <w:r>
        <w:rPr>
          <w:rFonts w:ascii="Verdana;Verdana" w:hAnsi="Verdana;Verdana"/>
          <w:i/>
          <w:color w:val="FFFFFF"/>
          <w:sz w:val="9"/>
        </w:rPr>
        <w:t>Consumers,</w:t>
      </w:r>
    </w:p>
    <w:p>
      <w:pPr>
        <w:pStyle w:val="Normal"/>
        <w:spacing w:before="76" w:after="0"/>
        <w:ind w:left="4956" w:right="1008" w:hanging="0"/>
        <w:rPr>
          <w:rFonts w:ascii="Verdana;Verdana" w:hAnsi="Verdana;Verdana" w:eastAsia="Verdana;Verdana" w:cs="Verdana;Verdana"/>
          <w:sz w:val="40"/>
          <w:szCs w:val="4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71755</wp:posOffset>
                </wp:positionH>
                <wp:positionV relativeFrom="page">
                  <wp:posOffset>1700530</wp:posOffset>
                </wp:positionV>
                <wp:extent cx="9012555" cy="5150485"/>
                <wp:effectExtent l="0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2600" cy="5150520"/>
                          <a:chOff x="0" y="0"/>
                          <a:chExt cx="9012600" cy="515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012600" cy="5150520"/>
                          </a:xfrm>
                        </wpg:grpSpPr>
                        <wps:wsp>
                          <wps:cNvSpPr/>
                          <wps:spPr>
                            <a:xfrm>
                              <a:off x="4154760" y="4674240"/>
                              <a:ext cx="682560" cy="47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752">
                                  <a:moveTo>
                                    <a:pt x="7738" y="10800"/>
                                  </a:moveTo>
                                  <a:lnTo>
                                    <a:pt x="7738" y="10049"/>
                                  </a:lnTo>
                                  <a:lnTo>
                                    <a:pt x="6662" y="10049"/>
                                  </a:lnTo>
                                  <a:lnTo>
                                    <a:pt x="6662" y="10800"/>
                                  </a:lnTo>
                                  <a:lnTo>
                                    <a:pt x="7738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74" name="" descr=""/>
                            <pic:cNvPicPr/>
                          </pic:nvPicPr>
                          <pic:blipFill>
                            <a:blip r:embed="rId445"/>
                            <a:stretch/>
                          </pic:blipFill>
                          <pic:spPr>
                            <a:xfrm>
                              <a:off x="0" y="0"/>
                              <a:ext cx="9012600" cy="509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133.9pt;width:709.65pt;height:405.55pt" coordorigin="113,2678" coordsize="14193,8111">
                <v:group id="shape_0" style="position:absolute;left:113;top:2678;width:14193;height:8111">
                  <v:shape id="shape_0" coordorigin="6662,10049" coordsize="1076,752" path="m7738,10800l7738,10049l6662,10049l6662,10800l7738,10800xe" fillcolor="#aec551" stroked="f" o:allowincell="f" style="position:absolute;left:6656;top:10039;width:1074;height:749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113;top:2678;width:14192;height:8021;mso-wrap-style:none;v-text-anchor:middle;mso-position-horizontal-relative:page;mso-position-vertical-relative:page" type="_x0000_t75">
                    <v:imagedata r:id="rId44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Verdana;Verdana" w:hAnsi="Verdana;Verdana"/>
          <w:b/>
          <w:color w:val="0E5393"/>
          <w:sz w:val="40"/>
        </w:rPr>
        <w:t>Procurement vs.</w:t>
      </w:r>
      <w:r>
        <w:rPr>
          <w:rFonts w:ascii="Verdana;Verdana" w:hAnsi="Verdana;Verdana"/>
          <w:b/>
          <w:color w:val="0E5393"/>
          <w:spacing w:val="3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Grant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spacing w:before="12" w:after="0"/>
        <w:rPr>
          <w:rFonts w:ascii="Verdana;Verdana" w:hAnsi="Verdana;Verdana" w:eastAsia="Verdana;Verdana" w:cs="Verdana;Verdana"/>
          <w:b/>
          <w:b/>
          <w:bCs/>
          <w:sz w:val="28"/>
          <w:szCs w:val="28"/>
        </w:rPr>
      </w:pPr>
      <w:r>
        <w:rPr>
          <w:rFonts w:eastAsia="Verdana;Verdana" w:cs="Verdana;Verdana" w:ascii="Verdana;Verdana" w:hAnsi="Verdana;Verdana"/>
          <w:b/>
          <w:bCs/>
          <w:sz w:val="28"/>
          <w:szCs w:val="28"/>
        </w:rPr>
      </w:r>
    </w:p>
    <w:p>
      <w:pPr>
        <w:pStyle w:val="Normal"/>
        <w:spacing w:before="12" w:after="0"/>
        <w:rPr>
          <w:rFonts w:ascii="Verdana;Verdana" w:hAnsi="Verdana;Verdana" w:eastAsia="Verdana;Verdana" w:cs="Verdana;Verdana"/>
          <w:b/>
          <w:b/>
          <w:bCs/>
          <w:sz w:val="6"/>
          <w:szCs w:val="6"/>
        </w:rPr>
      </w:pPr>
      <w:r>
        <w:rPr>
          <w:rFonts w:eastAsia="Verdana;Verdana" w:cs="Verdana;Verdana" w:ascii="Verdana;Verdana" w:hAnsi="Verdana;Verdana"/>
          <w:b/>
          <w:bCs/>
          <w:sz w:val="6"/>
          <w:szCs w:val="6"/>
        </w:rPr>
      </w:r>
    </w:p>
    <w:p>
      <w:pPr>
        <w:sectPr>
          <w:headerReference w:type="default" r:id="rId447"/>
          <w:footerReference w:type="default" r:id="rId448"/>
          <w:type w:val="nextPage"/>
          <w:pgSz w:orient="landscape" w:w="14400" w:h="10800"/>
          <w:pgMar w:left="0" w:right="0" w:gutter="0" w:header="0" w:top="206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ind w:left="6719" w:right="6827" w:hanging="0"/>
        <w:rPr>
          <w:rFonts w:ascii="Verdana;Verdana" w:hAnsi="Verdana;Verdana" w:eastAsia="Verdana;Verdana" w:cs="Verdana;Verdana"/>
          <w:sz w:val="9"/>
          <w:szCs w:val="9"/>
        </w:rPr>
      </w:pPr>
      <w:r>
        <w:rPr>
          <w:rFonts w:ascii="Verdana;Verdana" w:hAnsi="Verdana;Verdana"/>
          <w:i/>
          <w:color w:val="FFFFFF"/>
          <w:sz w:val="9"/>
        </w:rPr>
        <w:t>Consumers,</w:t>
      </w:r>
      <w:r>
        <w:rPr>
          <w:rFonts w:ascii="Verdana;Verdana" w:hAnsi="Verdana;Verdana"/>
          <w:i/>
          <w:color w:val="FFFFFF"/>
          <w:spacing w:val="-28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Health</w:t>
      </w:r>
      <w:r>
        <w:rPr>
          <w:rFonts w:ascii="Verdana;Verdana" w:hAnsi="Verdana;Verdana"/>
          <w:i/>
          <w:color w:val="FFFFFF"/>
          <w:spacing w:val="-4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And</w:t>
      </w:r>
      <w:r>
        <w:rPr>
          <w:rFonts w:ascii="Verdana;Verdana" w:hAnsi="Verdana;Verdana"/>
          <w:i/>
          <w:color w:val="FFFFFF"/>
          <w:spacing w:val="1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Food</w:t>
      </w:r>
      <w:r>
        <w:rPr>
          <w:rFonts w:ascii="Verdana;Verdana" w:hAnsi="Verdana;Verdana"/>
          <w:i/>
          <w:color w:val="FFFFFF"/>
          <w:spacing w:val="-29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Executive</w:t>
      </w:r>
      <w:r>
        <w:rPr>
          <w:rFonts w:ascii="Verdana;Verdana" w:hAnsi="Verdana;Verdana"/>
          <w:i/>
          <w:color w:val="FFFFFF"/>
          <w:spacing w:val="29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Agency</w:t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spacing w:before="2" w:after="0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Heading4"/>
        <w:spacing w:lineRule="exact" w:line="722"/>
        <w:ind w:left="880" w:right="1008" w:hanging="0"/>
        <w:rPr>
          <w:b w:val="false"/>
          <w:b w:val="false"/>
          <w:bCs w:val="false"/>
        </w:rPr>
      </w:pPr>
      <w:r>
        <w:rPr>
          <w:color w:val="0E5393"/>
        </w:rPr>
        <w:t>Procurement</w:t>
      </w:r>
      <w:r>
        <w:rPr>
          <w:color w:val="0E5393"/>
          <w:spacing w:val="-16"/>
        </w:rPr>
        <w:t xml:space="preserve"> </w:t>
      </w:r>
      <w:r>
        <w:rPr>
          <w:color w:val="0E5393"/>
        </w:rPr>
        <w:t>principles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spacing w:before="6" w:after="0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tbl>
      <w:tblPr>
        <w:tblW w:w="12777" w:type="dxa"/>
        <w:jc w:val="left"/>
        <w:tblInd w:w="5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632"/>
        <w:gridCol w:w="9453"/>
      </w:tblGrid>
      <w:tr>
        <w:trPr>
          <w:trHeight w:val="690" w:hRule="exact"/>
        </w:trPr>
        <w:tc>
          <w:tcPr>
            <w:tcW w:w="2692" w:type="dxa"/>
            <w:tcBorders/>
          </w:tcPr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576" w:leader="none"/>
              </w:tabs>
              <w:spacing w:before="14" w:after="0"/>
              <w:ind w:left="575" w:hanging="540"/>
              <w:rPr>
                <w:rFonts w:ascii="Verdana;Verdana" w:hAnsi="Verdana;Verdana" w:eastAsia="Verdana;Verdana" w:cs="Verdana;Verdana"/>
                <w:sz w:val="48"/>
                <w:szCs w:val="48"/>
              </w:rPr>
            </w:pPr>
            <w:r>
              <w:rPr>
                <w:rFonts w:ascii="Verdana;Verdana" w:hAnsi="Verdana;Verdana"/>
                <w:color w:val="0E5393"/>
                <w:sz w:val="48"/>
              </w:rPr>
              <w:t>Principle</w:t>
            </w:r>
          </w:p>
        </w:tc>
        <w:tc>
          <w:tcPr>
            <w:tcW w:w="632" w:type="dxa"/>
            <w:tcBorders/>
          </w:tcPr>
          <w:p>
            <w:pPr>
              <w:pStyle w:val="TableParagraph"/>
              <w:spacing w:before="14" w:after="0"/>
              <w:ind w:left="86" w:hanging="0"/>
              <w:rPr>
                <w:rFonts w:ascii="Verdana;Verdana" w:hAnsi="Verdana;Verdana" w:eastAsia="Verdana;Verdana" w:cs="Verdana;Verdana"/>
                <w:sz w:val="48"/>
                <w:szCs w:val="48"/>
              </w:rPr>
            </w:pPr>
            <w:r>
              <w:rPr>
                <w:rFonts w:ascii="Verdana;Verdana" w:hAnsi="Verdana;Verdana"/>
                <w:color w:val="0E5393"/>
                <w:sz w:val="48"/>
              </w:rPr>
              <w:t>of</w:t>
            </w:r>
          </w:p>
        </w:tc>
        <w:tc>
          <w:tcPr>
            <w:tcW w:w="9453" w:type="dxa"/>
            <w:tcBorders/>
          </w:tcPr>
          <w:p>
            <w:pPr>
              <w:pStyle w:val="TableParagraph"/>
              <w:spacing w:before="14" w:after="0"/>
              <w:ind w:left="86" w:hanging="0"/>
              <w:rPr>
                <w:rFonts w:ascii="Verdana;Verdana" w:hAnsi="Verdana;Verdana" w:eastAsia="Verdana;Verdana" w:cs="Verdana;Verdana"/>
                <w:sz w:val="48"/>
                <w:szCs w:val="48"/>
              </w:rPr>
            </w:pPr>
            <w:r>
              <w:rPr>
                <w:rFonts w:ascii="Verdana;Verdana" w:hAnsi="Verdana;Verdana"/>
                <w:color w:val="0E5393"/>
                <w:sz w:val="48"/>
              </w:rPr>
              <w:t>transparency</w:t>
            </w:r>
          </w:p>
        </w:tc>
      </w:tr>
      <w:tr>
        <w:trPr>
          <w:trHeight w:val="691" w:hRule="exact"/>
        </w:trPr>
        <w:tc>
          <w:tcPr>
            <w:tcW w:w="2692" w:type="dxa"/>
            <w:tcBorders/>
          </w:tcPr>
          <w:p>
            <w:pPr>
              <w:pStyle w:val="TableParagraph"/>
              <w:numPr>
                <w:ilvl w:val="0"/>
                <w:numId w:val="42"/>
              </w:numPr>
              <w:tabs>
                <w:tab w:val="clear" w:pos="720"/>
                <w:tab w:val="left" w:pos="576" w:leader="none"/>
              </w:tabs>
              <w:spacing w:before="16" w:after="0"/>
              <w:ind w:left="575" w:hanging="540"/>
              <w:rPr>
                <w:rFonts w:ascii="Verdana;Verdana" w:hAnsi="Verdana;Verdana" w:eastAsia="Verdana;Verdana" w:cs="Verdana;Verdana"/>
                <w:sz w:val="48"/>
                <w:szCs w:val="48"/>
              </w:rPr>
            </w:pPr>
            <w:r>
              <w:rPr>
                <w:rFonts w:ascii="Verdana;Verdana" w:hAnsi="Verdana;Verdana"/>
                <w:color w:val="0E5393"/>
                <w:sz w:val="48"/>
              </w:rPr>
              <w:t>Principle</w:t>
            </w:r>
          </w:p>
        </w:tc>
        <w:tc>
          <w:tcPr>
            <w:tcW w:w="632" w:type="dxa"/>
            <w:tcBorders/>
          </w:tcPr>
          <w:p>
            <w:pPr>
              <w:pStyle w:val="TableParagraph"/>
              <w:spacing w:before="16" w:after="0"/>
              <w:ind w:left="86" w:hanging="0"/>
              <w:rPr>
                <w:rFonts w:ascii="Verdana;Verdana" w:hAnsi="Verdana;Verdana" w:eastAsia="Verdana;Verdana" w:cs="Verdana;Verdana"/>
                <w:sz w:val="48"/>
                <w:szCs w:val="48"/>
              </w:rPr>
            </w:pPr>
            <w:r>
              <w:rPr>
                <w:rFonts w:ascii="Verdana;Verdana" w:hAnsi="Verdana;Verdana"/>
                <w:color w:val="0E5393"/>
                <w:sz w:val="48"/>
              </w:rPr>
              <w:t>of</w:t>
            </w:r>
          </w:p>
        </w:tc>
        <w:tc>
          <w:tcPr>
            <w:tcW w:w="9453" w:type="dxa"/>
            <w:tcBorders/>
          </w:tcPr>
          <w:p>
            <w:pPr>
              <w:pStyle w:val="TableParagraph"/>
              <w:spacing w:before="16" w:after="0"/>
              <w:ind w:left="86" w:hanging="0"/>
              <w:rPr>
                <w:rFonts w:ascii="Verdana;Verdana" w:hAnsi="Verdana;Verdana" w:eastAsia="Verdana;Verdana" w:cs="Verdana;Verdana"/>
                <w:sz w:val="48"/>
                <w:szCs w:val="48"/>
              </w:rPr>
            </w:pPr>
            <w:r>
              <w:rPr>
                <w:rFonts w:ascii="Verdana;Verdana" w:hAnsi="Verdana;Verdana"/>
                <w:color w:val="0E5393"/>
                <w:sz w:val="48"/>
              </w:rPr>
              <w:t>proportionality</w:t>
            </w:r>
          </w:p>
        </w:tc>
      </w:tr>
      <w:tr>
        <w:trPr>
          <w:trHeight w:val="690" w:hRule="exact"/>
        </w:trPr>
        <w:tc>
          <w:tcPr>
            <w:tcW w:w="2692" w:type="dxa"/>
            <w:tcBorders/>
          </w:tcPr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576" w:leader="none"/>
              </w:tabs>
              <w:spacing w:before="16" w:after="0"/>
              <w:ind w:left="575" w:hanging="540"/>
              <w:rPr>
                <w:rFonts w:ascii="Verdana;Verdana" w:hAnsi="Verdana;Verdana" w:eastAsia="Verdana;Verdana" w:cs="Verdana;Verdana"/>
                <w:sz w:val="48"/>
                <w:szCs w:val="48"/>
              </w:rPr>
            </w:pPr>
            <w:r>
              <w:rPr>
                <w:rFonts w:ascii="Verdana;Verdana" w:hAnsi="Verdana;Verdana"/>
                <w:color w:val="0E5393"/>
                <w:sz w:val="48"/>
              </w:rPr>
              <w:t>Principle</w:t>
            </w:r>
          </w:p>
        </w:tc>
        <w:tc>
          <w:tcPr>
            <w:tcW w:w="632" w:type="dxa"/>
            <w:tcBorders/>
          </w:tcPr>
          <w:p>
            <w:pPr>
              <w:pStyle w:val="TableParagraph"/>
              <w:spacing w:before="16" w:after="0"/>
              <w:ind w:left="86" w:hanging="0"/>
              <w:rPr>
                <w:rFonts w:ascii="Verdana;Verdana" w:hAnsi="Verdana;Verdana" w:eastAsia="Verdana;Verdana" w:cs="Verdana;Verdana"/>
                <w:sz w:val="48"/>
                <w:szCs w:val="48"/>
              </w:rPr>
            </w:pPr>
            <w:r>
              <w:rPr>
                <w:rFonts w:ascii="Verdana;Verdana" w:hAnsi="Verdana;Verdana"/>
                <w:color w:val="0E5393"/>
                <w:sz w:val="48"/>
              </w:rPr>
              <w:t>of</w:t>
            </w:r>
          </w:p>
        </w:tc>
        <w:tc>
          <w:tcPr>
            <w:tcW w:w="9453" w:type="dxa"/>
            <w:tcBorders/>
          </w:tcPr>
          <w:p>
            <w:pPr>
              <w:pStyle w:val="TableParagraph"/>
              <w:spacing w:before="16" w:after="0"/>
              <w:ind w:left="86" w:hanging="0"/>
              <w:rPr>
                <w:rFonts w:ascii="Verdana;Verdana" w:hAnsi="Verdana;Verdana" w:eastAsia="Verdana;Verdana" w:cs="Verdana;Verdana"/>
                <w:sz w:val="48"/>
                <w:szCs w:val="48"/>
              </w:rPr>
            </w:pPr>
            <w:r>
              <w:rPr>
                <w:rFonts w:ascii="Verdana;Verdana" w:hAnsi="Verdana;Verdana"/>
                <w:color w:val="0E5393"/>
                <w:sz w:val="48"/>
              </w:rPr>
              <w:t>equal tratment and</w:t>
            </w:r>
            <w:r>
              <w:rPr>
                <w:rFonts w:ascii="Verdana;Verdana" w:hAnsi="Verdana;Verdana"/>
                <w:color w:val="0E5393"/>
                <w:spacing w:val="-3"/>
                <w:sz w:val="48"/>
              </w:rPr>
              <w:t xml:space="preserve"> </w:t>
            </w:r>
            <w:r>
              <w:rPr>
                <w:rFonts w:ascii="Verdana;Verdana" w:hAnsi="Verdana;Verdana"/>
                <w:color w:val="0E5393"/>
                <w:sz w:val="48"/>
              </w:rPr>
              <w:t>non-discrimination</w:t>
            </w:r>
          </w:p>
        </w:tc>
      </w:tr>
    </w:tbl>
    <w:p>
      <w:pPr>
        <w:sectPr>
          <w:headerReference w:type="default" r:id="rId449"/>
          <w:footerReference w:type="default" r:id="rId450"/>
          <w:type w:val="nextPage"/>
          <w:pgSz w:orient="landscape" w:w="14400" w:h="10800"/>
          <w:pgMar w:left="0" w:right="0" w:gutter="0" w:header="0" w:top="2060" w:footer="647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6355"/>
                <wp:effectExtent l="0" t="0" r="635" b="0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6520"/>
                          <a:chOff x="0" y="0"/>
                          <a:chExt cx="9144000" cy="13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65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77" name="" descr=""/>
                            <pic:cNvPicPr/>
                          </pic:nvPicPr>
                          <pic:blipFill>
                            <a:blip r:embed="rId451"/>
                            <a:stretch/>
                          </pic:blipFill>
                          <pic:spPr>
                            <a:xfrm>
                              <a:off x="3902760" y="21636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9144000" cy="131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70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2. Work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spacing w:val="-9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programm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5pt" coordorigin="0,0" coordsize="14400,2073">
                <v:group id="shape_0" style="position:absolute;left:0;top:0;width:14400;height:2073">
                  <v:shape id="shape_0" coordsize="14400,1558" path="m0,1558l14400,1558l14400,0l0,0l0,1558xe" fillcolor="#aec551" stroked="f" o:allowincell="f" style="position:absolute;left:0;top:1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1;width:2505;height:1731;mso-wrap-style:none;v-text-anchor:middle;mso-position-horizontal-relative:page;mso-position-vertical-relative:page" type="_x0000_t75">
                    <v:imagedata r:id="rId4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0;width:14399;height:207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706" w:hanging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2. Work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spacing w:val="-9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programm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3645535</wp:posOffset>
                </wp:positionH>
                <wp:positionV relativeFrom="page">
                  <wp:posOffset>5984240</wp:posOffset>
                </wp:positionV>
                <wp:extent cx="3465830" cy="685165"/>
                <wp:effectExtent l="0" t="0" r="0" b="0"/>
                <wp:wrapNone/>
                <wp:docPr id="26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54" w:after="0"/>
                              <w:ind w:left="978" w:right="3646" w:hanging="0"/>
                              <w:rPr/>
                            </w:pP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Consumers,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-28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Health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-4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And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1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Food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-29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Executive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29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53.95pt;mso-wrap-distance-left:9.05pt;mso-wrap-distance-right:9.05pt;mso-wrap-distance-top:0pt;mso-wrap-distance-bottom:0pt;margin-top:471.2pt;mso-position-vertical-relative:page;margin-left:28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before="54" w:after="0"/>
                        <w:ind w:left="978" w:right="3646" w:hanging="0"/>
                        <w:rPr/>
                      </w:pP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Consumers,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-28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Health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-4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And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1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Food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-29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Executive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29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7111365</wp:posOffset>
                </wp:positionH>
                <wp:positionV relativeFrom="page">
                  <wp:posOffset>5984240</wp:posOffset>
                </wp:positionV>
                <wp:extent cx="1781810" cy="685165"/>
                <wp:effectExtent l="0" t="0" r="0" b="0"/>
                <wp:wrapNone/>
                <wp:docPr id="27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81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72" w:after="0"/>
                              <w:ind w:right="467" w:hanging="0"/>
                              <w:jc w:val="right"/>
                              <w:rPr>
                                <w:rFonts w:ascii="Arial" w:hAnsi="Arial"/>
                                <w:spacing w:val="-1"/>
                                <w:sz w:val="28"/>
                              </w:rPr>
                            </w:pPr>
                            <w:r>
                              <w:rPr>
                                <w:rFonts w:ascii="Arial" w:hAnsi="Arial"/>
                                <w:spacing w:val="-1"/>
                                <w:sz w:val="28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pt;height:53.95pt;mso-wrap-distance-left:9.05pt;mso-wrap-distance-right:9.05pt;mso-wrap-distance-top:0pt;mso-wrap-distance-bottom:0pt;margin-top:471.2pt;mso-position-vertical-relative:page;margin-left:55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172" w:after="0"/>
                        <w:ind w:right="467" w:hanging="0"/>
                        <w:jc w:val="right"/>
                        <w:rPr>
                          <w:rFonts w:ascii="Arial" w:hAnsi="Arial"/>
                          <w:spacing w:val="-1"/>
                          <w:sz w:val="28"/>
                        </w:rPr>
                      </w:pPr>
                      <w:r>
                        <w:rPr>
                          <w:rFonts w:ascii="Arial" w:hAnsi="Arial"/>
                          <w:spacing w:val="-1"/>
                          <w:sz w:val="28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tbl>
      <w:tblPr>
        <w:tblW w:w="13721" w:type="dxa"/>
        <w:jc w:val="left"/>
        <w:tblInd w:w="2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8"/>
        <w:gridCol w:w="922"/>
        <w:gridCol w:w="1075"/>
        <w:gridCol w:w="3461"/>
        <w:gridCol w:w="2805"/>
      </w:tblGrid>
      <w:tr>
        <w:trPr>
          <w:trHeight w:val="629" w:hRule="exact"/>
        </w:trPr>
        <w:tc>
          <w:tcPr>
            <w:tcW w:w="545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TableParagraph"/>
              <w:spacing w:before="147" w:after="0"/>
              <w:ind w:left="822" w:hanging="0"/>
              <w:rPr>
                <w:rFonts w:ascii="Verdana;Verdana" w:hAnsi="Verdana;Verdana" w:eastAsia="Verdana;Verdana" w:cs="Verdana;Verdana"/>
                <w:sz w:val="24"/>
                <w:szCs w:val="24"/>
              </w:rPr>
            </w:pPr>
            <w:r>
              <w:rPr>
                <w:rFonts w:ascii="Verdana;Verdana" w:hAnsi="Verdana;Verdana"/>
                <w:b/>
                <w:sz w:val="24"/>
              </w:rPr>
              <w:t>3</w:t>
            </w:r>
            <w:r>
              <w:rPr>
                <w:rFonts w:ascii="Verdana;Verdana" w:hAnsi="Verdana;Verdana"/>
                <w:b/>
                <w:position w:val="7"/>
                <w:sz w:val="16"/>
              </w:rPr>
              <w:t xml:space="preserve">rd </w:t>
            </w:r>
            <w:r>
              <w:rPr>
                <w:rFonts w:ascii="Verdana;Verdana" w:hAnsi="Verdana;Verdana"/>
                <w:b/>
                <w:sz w:val="24"/>
              </w:rPr>
              <w:t>EU HEALTH</w:t>
            </w:r>
            <w:r>
              <w:rPr>
                <w:rFonts w:ascii="Verdana;Verdana" w:hAnsi="Verdana;Verdana"/>
                <w:b/>
                <w:spacing w:val="18"/>
                <w:sz w:val="24"/>
              </w:rPr>
              <w:t xml:space="preserve"> </w:t>
            </w:r>
            <w:r>
              <w:rPr>
                <w:rFonts w:ascii="Verdana;Verdana" w:hAnsi="Verdana;Verdana"/>
                <w:b/>
                <w:sz w:val="24"/>
              </w:rPr>
              <w:t>PROGRAMME</w:t>
            </w:r>
          </w:p>
        </w:tc>
        <w:tc>
          <w:tcPr>
            <w:tcW w:w="5458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TableParagraph"/>
              <w:spacing w:before="147" w:after="0"/>
              <w:ind w:left="525" w:hanging="0"/>
              <w:rPr>
                <w:rFonts w:ascii="Verdana;Verdana" w:hAnsi="Verdana;Verdana" w:eastAsia="Verdana;Verdana" w:cs="Verdana;Verdana"/>
                <w:sz w:val="24"/>
                <w:szCs w:val="24"/>
              </w:rPr>
            </w:pPr>
            <w:r>
              <w:rPr>
                <w:rFonts w:ascii="Verdana;Verdana" w:hAnsi="Verdana;Verdana"/>
                <w:b/>
                <w:sz w:val="24"/>
              </w:rPr>
              <w:t>Tittle of the new Call for</w:t>
            </w:r>
            <w:r>
              <w:rPr>
                <w:rFonts w:ascii="Verdana;Verdana" w:hAnsi="Verdana;Verdana"/>
                <w:b/>
                <w:spacing w:val="-12"/>
                <w:sz w:val="24"/>
              </w:rPr>
              <w:t xml:space="preserve"> </w:t>
            </w:r>
            <w:r>
              <w:rPr>
                <w:rFonts w:ascii="Verdana;Verdana" w:hAnsi="Verdana;Verdana"/>
                <w:b/>
                <w:sz w:val="24"/>
              </w:rPr>
              <w:t>tenders</w:t>
            </w:r>
          </w:p>
        </w:tc>
        <w:tc>
          <w:tcPr>
            <w:tcW w:w="280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TableParagraph"/>
              <w:spacing w:before="147" w:after="0"/>
              <w:ind w:right="1" w:hanging="0"/>
              <w:jc w:val="center"/>
              <w:rPr>
                <w:rFonts w:ascii="Verdana;Verdana" w:hAnsi="Verdana;Verdana" w:eastAsia="Verdana;Verdana" w:cs="Verdana;Verdana"/>
                <w:sz w:val="24"/>
                <w:szCs w:val="24"/>
              </w:rPr>
            </w:pPr>
            <w:r>
              <w:rPr>
                <w:rFonts w:ascii="Verdana;Verdana" w:hAnsi="Verdana;Verdana"/>
                <w:b/>
                <w:sz w:val="24"/>
              </w:rPr>
              <w:t>Type of</w:t>
            </w:r>
            <w:r>
              <w:rPr>
                <w:rFonts w:ascii="Verdana;Verdana" w:hAnsi="Verdana;Verdana"/>
                <w:b/>
                <w:spacing w:val="-3"/>
                <w:sz w:val="24"/>
              </w:rPr>
              <w:t xml:space="preserve"> </w:t>
            </w:r>
            <w:r>
              <w:rPr>
                <w:rFonts w:ascii="Verdana;Verdana" w:hAnsi="Verdana;Verdana"/>
                <w:b/>
                <w:sz w:val="24"/>
              </w:rPr>
              <w:t>contract</w:t>
            </w:r>
          </w:p>
        </w:tc>
      </w:tr>
      <w:tr>
        <w:trPr>
          <w:trHeight w:val="1506" w:hRule="exact"/>
        </w:trPr>
        <w:tc>
          <w:tcPr>
            <w:tcW w:w="545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58" w:hanging="0"/>
              <w:rPr>
                <w:rFonts w:ascii="Verdana;Verdana" w:hAnsi="Verdana;Verdana" w:eastAsia="Verdana;Verdana" w:cs="Verdana;Verdana"/>
                <w:sz w:val="18"/>
                <w:szCs w:val="18"/>
              </w:rPr>
            </w:pPr>
            <w:r>
              <w:rPr>
                <w:rFonts w:ascii="Verdana;Verdana" w:hAnsi="Verdana;Verdana"/>
                <w:b/>
                <w:sz w:val="18"/>
              </w:rPr>
              <w:t>Thematic priority</w:t>
            </w:r>
            <w:r>
              <w:rPr>
                <w:rFonts w:ascii="Verdana;Verdana" w:hAnsi="Verdana;Verdana"/>
                <w:b/>
                <w:spacing w:val="57"/>
                <w:sz w:val="18"/>
              </w:rPr>
              <w:t xml:space="preserve"> </w:t>
            </w:r>
            <w:r>
              <w:rPr>
                <w:rFonts w:ascii="Verdana;Verdana" w:hAnsi="Verdana;Verdana"/>
                <w:b/>
                <w:sz w:val="18"/>
              </w:rPr>
              <w:t>1</w:t>
            </w:r>
          </w:p>
          <w:p>
            <w:pPr>
              <w:pStyle w:val="TableParagraph"/>
              <w:spacing w:lineRule="auto" w:line="268" w:before="31" w:after="0"/>
              <w:ind w:left="58" w:right="693" w:hanging="0"/>
              <w:rPr>
                <w:rFonts w:ascii="Verdana;Verdana" w:hAnsi="Verdana;Verdana" w:eastAsia="Verdana;Verdana" w:cs="Verdana;Verdana"/>
                <w:sz w:val="18"/>
                <w:szCs w:val="18"/>
              </w:rPr>
            </w:pPr>
            <w:r>
              <w:rPr>
                <w:rFonts w:ascii="Verdana;Verdana" w:hAnsi="Verdana;Verdana"/>
                <w:b/>
                <w:sz w:val="18"/>
              </w:rPr>
              <w:t>promote health, prevent diseases, and</w:t>
            </w:r>
            <w:r>
              <w:rPr>
                <w:rFonts w:ascii="Verdana;Verdana" w:hAnsi="Verdana;Verdana"/>
                <w:b/>
                <w:spacing w:val="-5"/>
                <w:sz w:val="18"/>
              </w:rPr>
              <w:t xml:space="preserve"> </w:t>
            </w:r>
            <w:r>
              <w:rPr>
                <w:rFonts w:ascii="Verdana;Verdana" w:hAnsi="Verdana;Verdana"/>
                <w:b/>
                <w:sz w:val="18"/>
              </w:rPr>
              <w:t>foster</w:t>
            </w:r>
            <w:r>
              <w:rPr>
                <w:rFonts w:ascii="Verdana;Verdana" w:hAnsi="Verdana;Verdana"/>
                <w:b/>
                <w:w w:val="99"/>
                <w:sz w:val="18"/>
              </w:rPr>
              <w:t xml:space="preserve"> </w:t>
            </w:r>
            <w:r>
              <w:rPr>
                <w:rFonts w:ascii="Verdana;Verdana" w:hAnsi="Verdana;Verdana"/>
                <w:b/>
                <w:sz w:val="18"/>
              </w:rPr>
              <w:t>supportive environments for healthy</w:t>
            </w:r>
            <w:r>
              <w:rPr>
                <w:rFonts w:ascii="Verdana;Verdana" w:hAnsi="Verdana;Verdana"/>
                <w:b/>
                <w:spacing w:val="-10"/>
                <w:sz w:val="18"/>
              </w:rPr>
              <w:t xml:space="preserve"> </w:t>
            </w:r>
            <w:r>
              <w:rPr>
                <w:rFonts w:ascii="Verdana;Verdana" w:hAnsi="Verdana;Verdana"/>
                <w:b/>
                <w:sz w:val="18"/>
              </w:rPr>
              <w:t>lifestyles</w:t>
            </w:r>
          </w:p>
        </w:tc>
        <w:tc>
          <w:tcPr>
            <w:tcW w:w="5458" w:type="dxa"/>
            <w:gridSpan w:val="3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pacing w:lineRule="exact" w:line="170"/>
              <w:ind w:left="59" w:hanging="0"/>
              <w:rPr>
                <w:rFonts w:ascii="Verdana;Verdana" w:hAnsi="Verdana;Verdana" w:eastAsia="Verdana;Verdana" w:cs="Verdana;Verdana"/>
                <w:sz w:val="16"/>
                <w:szCs w:val="16"/>
              </w:rPr>
            </w:pPr>
            <w:r>
              <w:rPr>
                <w:rFonts w:ascii="Verdana;Verdana" w:hAnsi="Verdana;Verdana"/>
                <w:sz w:val="16"/>
              </w:rPr>
              <w:t>Disseminating good practice on mental health through</w:t>
            </w:r>
            <w:r>
              <w:rPr>
                <w:rFonts w:ascii="Verdana;Verdana" w:hAnsi="Verdana;Verdana"/>
                <w:spacing w:val="-7"/>
                <w:sz w:val="16"/>
              </w:rPr>
              <w:t xml:space="preserve"> </w:t>
            </w:r>
            <w:r>
              <w:rPr>
                <w:rFonts w:ascii="Verdana;Verdana" w:hAnsi="Verdana;Verdana"/>
                <w:sz w:val="16"/>
              </w:rPr>
              <w:t>the</w:t>
            </w:r>
          </w:p>
          <w:p>
            <w:pPr>
              <w:pStyle w:val="TableParagraph"/>
              <w:spacing w:before="26" w:after="0"/>
              <w:ind w:left="59" w:hanging="0"/>
              <w:rPr>
                <w:rFonts w:ascii="Verdana;Verdana" w:hAnsi="Verdana;Verdana" w:eastAsia="Verdana;Verdana" w:cs="Verdana;Verdana"/>
                <w:sz w:val="16"/>
                <w:szCs w:val="16"/>
              </w:rPr>
            </w:pPr>
            <w:r>
              <w:rPr>
                <w:rFonts w:ascii="Verdana;Verdana" w:hAnsi="Verdana;Verdana"/>
                <w:sz w:val="16"/>
              </w:rPr>
              <w:t>European Compass for Action on Mental Health and</w:t>
            </w:r>
            <w:r>
              <w:rPr>
                <w:rFonts w:ascii="Verdana;Verdana" w:hAnsi="Verdana;Verdana"/>
                <w:spacing w:val="-4"/>
                <w:sz w:val="16"/>
              </w:rPr>
              <w:t xml:space="preserve"> </w:t>
            </w:r>
            <w:r>
              <w:rPr>
                <w:rFonts w:ascii="Verdana;Verdana" w:hAnsi="Verdana;Verdana"/>
                <w:sz w:val="16"/>
              </w:rPr>
              <w:t>Well-being</w:t>
            </w:r>
          </w:p>
        </w:tc>
        <w:tc>
          <w:tcPr>
            <w:tcW w:w="280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Verdana;Verdana" w:hAnsi="Verdana;Verdana" w:eastAsia="Verdana;Verdana" w:cs="Verdana;Verdana"/>
                <w:sz w:val="16"/>
                <w:szCs w:val="16"/>
              </w:rPr>
            </w:pPr>
            <w:r>
              <w:rPr>
                <w:rFonts w:ascii="Verdana;Verdana" w:hAnsi="Verdana;Verdana"/>
                <w:sz w:val="16"/>
              </w:rPr>
              <w:t>Direct service</w:t>
            </w:r>
            <w:r>
              <w:rPr>
                <w:rFonts w:ascii="Verdana;Verdana" w:hAnsi="Verdana;Verdana"/>
                <w:spacing w:val="-7"/>
                <w:sz w:val="16"/>
              </w:rPr>
              <w:t xml:space="preserve"> </w:t>
            </w:r>
            <w:r>
              <w:rPr>
                <w:rFonts w:ascii="Verdana;Verdana" w:hAnsi="Verdana;Verdana"/>
                <w:sz w:val="16"/>
              </w:rPr>
              <w:t>contract</w:t>
            </w:r>
          </w:p>
        </w:tc>
      </w:tr>
      <w:tr>
        <w:trPr>
          <w:trHeight w:val="1506" w:hRule="exact"/>
        </w:trPr>
        <w:tc>
          <w:tcPr>
            <w:tcW w:w="54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58" w:hanging="0"/>
              <w:rPr>
                <w:rFonts w:ascii="Verdana;Verdana" w:hAnsi="Verdana;Verdana" w:eastAsia="Verdana;Verdana" w:cs="Verdana;Verdana"/>
                <w:sz w:val="18"/>
                <w:szCs w:val="18"/>
              </w:rPr>
            </w:pPr>
            <w:r>
              <w:rPr>
                <w:rFonts w:ascii="Verdana;Verdana" w:hAnsi="Verdana;Verdana"/>
                <w:b/>
                <w:sz w:val="18"/>
              </w:rPr>
              <w:t>Thematic priority</w:t>
            </w:r>
            <w:r>
              <w:rPr>
                <w:rFonts w:ascii="Verdana;Verdana" w:hAnsi="Verdana;Verdana"/>
                <w:b/>
                <w:spacing w:val="-5"/>
                <w:sz w:val="18"/>
              </w:rPr>
              <w:t xml:space="preserve"> </w:t>
            </w:r>
            <w:r>
              <w:rPr>
                <w:rFonts w:ascii="Verdana;Verdana" w:hAnsi="Verdana;Verdana"/>
                <w:b/>
                <w:sz w:val="18"/>
              </w:rPr>
              <w:t>2</w:t>
            </w:r>
          </w:p>
          <w:p>
            <w:pPr>
              <w:pStyle w:val="TableParagraph"/>
              <w:spacing w:lineRule="auto" w:line="268" w:before="31" w:after="0"/>
              <w:ind w:left="58" w:right="477" w:hanging="0"/>
              <w:rPr>
                <w:rFonts w:ascii="Verdana;Verdana" w:hAnsi="Verdana;Verdana" w:eastAsia="Verdana;Verdana" w:cs="Verdana;Verdana"/>
                <w:sz w:val="18"/>
                <w:szCs w:val="18"/>
              </w:rPr>
            </w:pPr>
            <w:r>
              <w:rPr>
                <w:rFonts w:ascii="Verdana;Verdana" w:hAnsi="Verdana;Verdana"/>
                <w:b/>
                <w:sz w:val="18"/>
              </w:rPr>
              <w:t>protect Union citizens from serious</w:t>
            </w:r>
            <w:r>
              <w:rPr>
                <w:rFonts w:ascii="Verdana;Verdana" w:hAnsi="Verdana;Verdana"/>
                <w:b/>
                <w:spacing w:val="-22"/>
                <w:sz w:val="18"/>
              </w:rPr>
              <w:t xml:space="preserve"> </w:t>
            </w:r>
            <w:r>
              <w:rPr>
                <w:rFonts w:ascii="Verdana;Verdana" w:hAnsi="Verdana;Verdana"/>
                <w:b/>
                <w:sz w:val="18"/>
              </w:rPr>
              <w:t>cross-border</w:t>
            </w:r>
            <w:r>
              <w:rPr>
                <w:rFonts w:ascii="Verdana;Verdana" w:hAnsi="Verdana;Verdana"/>
                <w:b/>
                <w:spacing w:val="-1"/>
                <w:sz w:val="18"/>
              </w:rPr>
              <w:t xml:space="preserve"> </w:t>
            </w:r>
            <w:r>
              <w:rPr>
                <w:rFonts w:ascii="Verdana;Verdana" w:hAnsi="Verdana;Verdana"/>
                <w:b/>
                <w:sz w:val="18"/>
              </w:rPr>
              <w:t>health</w:t>
            </w:r>
            <w:r>
              <w:rPr>
                <w:rFonts w:ascii="Verdana;Verdana" w:hAnsi="Verdana;Verdana"/>
                <w:b/>
                <w:spacing w:val="-3"/>
                <w:sz w:val="18"/>
              </w:rPr>
              <w:t xml:space="preserve"> </w:t>
            </w:r>
            <w:r>
              <w:rPr>
                <w:rFonts w:ascii="Verdana;Verdana" w:hAnsi="Verdana;Verdana"/>
                <w:b/>
                <w:sz w:val="18"/>
              </w:rPr>
              <w:t>threats</w:t>
            </w:r>
          </w:p>
        </w:tc>
        <w:tc>
          <w:tcPr>
            <w:tcW w:w="5458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pacing w:lineRule="auto" w:line="271"/>
              <w:ind w:left="59" w:right="709" w:hanging="0"/>
              <w:rPr>
                <w:rFonts w:ascii="Verdana;Verdana" w:hAnsi="Verdana;Verdana" w:eastAsia="Verdana;Verdana" w:cs="Verdana;Verdana"/>
                <w:sz w:val="16"/>
                <w:szCs w:val="16"/>
              </w:rPr>
            </w:pPr>
            <w:r>
              <w:rPr>
                <w:rFonts w:ascii="Verdana;Verdana" w:hAnsi="Verdana;Verdana"/>
                <w:sz w:val="16"/>
              </w:rPr>
              <w:t>Study on cost-benefit of reference laboratories for</w:t>
            </w:r>
            <w:r>
              <w:rPr>
                <w:rFonts w:ascii="Verdana;Verdana" w:hAnsi="Verdana;Verdana"/>
                <w:spacing w:val="-9"/>
                <w:sz w:val="16"/>
              </w:rPr>
              <w:t xml:space="preserve"> </w:t>
            </w:r>
            <w:r>
              <w:rPr>
                <w:rFonts w:ascii="Verdana;Verdana" w:hAnsi="Verdana;Verdana"/>
                <w:sz w:val="16"/>
              </w:rPr>
              <w:t>human pathogens</w:t>
            </w:r>
          </w:p>
        </w:tc>
        <w:tc>
          <w:tcPr>
            <w:tcW w:w="28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jc w:val="center"/>
              <w:rPr>
                <w:rFonts w:ascii="Verdana;Verdana" w:hAnsi="Verdana;Verdana" w:eastAsia="Verdana;Verdana" w:cs="Verdana;Verdana"/>
                <w:sz w:val="16"/>
                <w:szCs w:val="16"/>
              </w:rPr>
            </w:pPr>
            <w:r>
              <w:rPr>
                <w:rFonts w:ascii="Verdana;Verdana" w:hAnsi="Verdana;Verdana"/>
                <w:sz w:val="16"/>
              </w:rPr>
              <w:t>Direct Service</w:t>
            </w:r>
            <w:r>
              <w:rPr>
                <w:rFonts w:ascii="Verdana;Verdana" w:hAnsi="Verdana;Verdana"/>
                <w:spacing w:val="-5"/>
                <w:sz w:val="16"/>
              </w:rPr>
              <w:t xml:space="preserve"> </w:t>
            </w:r>
            <w:r>
              <w:rPr>
                <w:rFonts w:ascii="Verdana;Verdana" w:hAnsi="Verdana;Verdana"/>
                <w:sz w:val="16"/>
              </w:rPr>
              <w:t>contract</w:t>
            </w:r>
          </w:p>
        </w:tc>
      </w:tr>
      <w:tr>
        <w:trPr>
          <w:trHeight w:val="1071" w:hRule="exact"/>
        </w:trPr>
        <w:tc>
          <w:tcPr>
            <w:tcW w:w="5458" w:type="dxa"/>
            <w:vMerge w:val="restart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110" w:after="0"/>
              <w:ind w:left="58" w:hanging="0"/>
              <w:rPr>
                <w:rFonts w:ascii="Verdana;Verdana" w:hAnsi="Verdana;Verdana" w:eastAsia="Verdana;Verdana" w:cs="Verdana;Verdana"/>
                <w:sz w:val="18"/>
                <w:szCs w:val="18"/>
              </w:rPr>
            </w:pPr>
            <w:r>
              <w:rPr>
                <w:rFonts w:ascii="Verdana;Verdana" w:hAnsi="Verdana;Verdana"/>
                <w:b/>
                <w:sz w:val="18"/>
              </w:rPr>
              <w:t>Thematic priority</w:t>
            </w:r>
            <w:r>
              <w:rPr>
                <w:rFonts w:ascii="Verdana;Verdana" w:hAnsi="Verdana;Verdana"/>
                <w:b/>
                <w:spacing w:val="-5"/>
                <w:sz w:val="18"/>
              </w:rPr>
              <w:t xml:space="preserve"> </w:t>
            </w:r>
            <w:r>
              <w:rPr>
                <w:rFonts w:ascii="Verdana;Verdana" w:hAnsi="Verdana;Verdana"/>
                <w:b/>
                <w:sz w:val="18"/>
              </w:rPr>
              <w:t>3</w:t>
            </w:r>
          </w:p>
          <w:p>
            <w:pPr>
              <w:pStyle w:val="TableParagraph"/>
              <w:spacing w:lineRule="auto" w:line="271" w:before="28" w:after="0"/>
              <w:ind w:left="58" w:right="332" w:hanging="0"/>
              <w:rPr>
                <w:rFonts w:ascii="Verdana;Verdana" w:hAnsi="Verdana;Verdana" w:eastAsia="Verdana;Verdana" w:cs="Verdana;Verdana"/>
                <w:sz w:val="18"/>
                <w:szCs w:val="18"/>
              </w:rPr>
            </w:pPr>
            <w:r>
              <w:rPr>
                <w:rFonts w:ascii="Verdana;Verdana" w:hAnsi="Verdana;Verdana"/>
                <w:b/>
                <w:sz w:val="18"/>
              </w:rPr>
              <w:t>support public health capacity-building</w:t>
            </w:r>
            <w:r>
              <w:rPr>
                <w:rFonts w:ascii="Verdana;Verdana" w:hAnsi="Verdana;Verdana"/>
                <w:b/>
                <w:spacing w:val="-1"/>
                <w:sz w:val="18"/>
              </w:rPr>
              <w:t xml:space="preserve"> </w:t>
            </w:r>
            <w:r>
              <w:rPr>
                <w:rFonts w:ascii="Verdana;Verdana" w:hAnsi="Verdana;Verdana"/>
                <w:b/>
                <w:sz w:val="18"/>
              </w:rPr>
              <w:t>and contribute to innovative, efficient and</w:t>
            </w:r>
            <w:r>
              <w:rPr>
                <w:rFonts w:ascii="Verdana;Verdana" w:hAnsi="Verdana;Verdana"/>
                <w:b/>
                <w:spacing w:val="-21"/>
                <w:sz w:val="18"/>
              </w:rPr>
              <w:t xml:space="preserve"> </w:t>
            </w:r>
            <w:r>
              <w:rPr>
                <w:rFonts w:ascii="Verdana;Verdana" w:hAnsi="Verdana;Verdana"/>
                <w:b/>
                <w:sz w:val="18"/>
              </w:rPr>
              <w:t>sustainable health</w:t>
            </w:r>
            <w:r>
              <w:rPr>
                <w:rFonts w:ascii="Verdana;Verdana" w:hAnsi="Verdana;Verdana"/>
                <w:b/>
                <w:spacing w:val="-4"/>
                <w:sz w:val="18"/>
              </w:rPr>
              <w:t xml:space="preserve"> </w:t>
            </w:r>
            <w:r>
              <w:rPr>
                <w:rFonts w:ascii="Verdana;Verdana" w:hAnsi="Verdana;Verdana"/>
                <w:b/>
                <w:sz w:val="18"/>
              </w:rPr>
              <w:t>systems</w:t>
            </w:r>
          </w:p>
        </w:tc>
        <w:tc>
          <w:tcPr>
            <w:tcW w:w="5458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pacing w:lineRule="auto" w:line="271"/>
              <w:ind w:left="59" w:right="560" w:hanging="0"/>
              <w:rPr>
                <w:rFonts w:ascii="Verdana;Verdana" w:hAnsi="Verdana;Verdana" w:eastAsia="Verdana;Verdana" w:cs="Verdana;Verdana"/>
                <w:sz w:val="16"/>
                <w:szCs w:val="16"/>
              </w:rPr>
            </w:pPr>
            <w:r>
              <w:rPr>
                <w:rFonts w:eastAsia="Verdana;Verdana" w:cs="Verdana;Verdana" w:ascii="Verdana;Verdana" w:hAnsi="Verdana;Verdana"/>
                <w:sz w:val="16"/>
                <w:szCs w:val="16"/>
              </w:rPr>
              <w:t>Assessment of implementation of Patients’ Rights</w:t>
            </w:r>
            <w:r>
              <w:rPr>
                <w:rFonts w:eastAsia="Verdana;Verdana" w:cs="Verdana;Verdana" w:ascii="Verdana;Verdana" w:hAnsi="Verdana;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Verdana;Verdana" w:cs="Verdana;Verdana" w:ascii="Verdana;Verdana" w:hAnsi="Verdana;Verdana"/>
                <w:sz w:val="16"/>
                <w:szCs w:val="16"/>
              </w:rPr>
              <w:t>directive: Study on mapping of patients’ rights in all Member</w:t>
            </w:r>
            <w:r>
              <w:rPr>
                <w:rFonts w:eastAsia="Verdana;Verdana" w:cs="Verdana;Verdana" w:ascii="Verdana;Verdana" w:hAnsi="Verdana;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Verdana;Verdana" w:cs="Verdana;Verdana" w:ascii="Verdana;Verdana" w:hAnsi="Verdana;Verdana"/>
                <w:sz w:val="16"/>
                <w:szCs w:val="16"/>
              </w:rPr>
              <w:t>States</w:t>
            </w:r>
          </w:p>
        </w:tc>
        <w:tc>
          <w:tcPr>
            <w:tcW w:w="28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Verdana;Verdana" w:hAnsi="Verdana;Verdana" w:eastAsia="Verdana;Verdana" w:cs="Verdana;Verdana"/>
                <w:sz w:val="16"/>
                <w:szCs w:val="16"/>
              </w:rPr>
            </w:pPr>
            <w:r>
              <w:rPr>
                <w:rFonts w:ascii="Verdana;Verdana" w:hAnsi="Verdana;Verdana"/>
                <w:sz w:val="16"/>
              </w:rPr>
              <w:t>Direct Service</w:t>
            </w:r>
            <w:r>
              <w:rPr>
                <w:rFonts w:ascii="Verdana;Verdana" w:hAnsi="Verdana;Verdana"/>
                <w:spacing w:val="-6"/>
                <w:sz w:val="16"/>
              </w:rPr>
              <w:t xml:space="preserve"> </w:t>
            </w:r>
            <w:r>
              <w:rPr>
                <w:rFonts w:ascii="Verdana;Verdana" w:hAnsi="Verdana;Verdana"/>
                <w:sz w:val="16"/>
              </w:rPr>
              <w:t>contract</w:t>
            </w:r>
          </w:p>
        </w:tc>
      </w:tr>
      <w:tr>
        <w:trPr>
          <w:trHeight w:val="809" w:hRule="exact"/>
        </w:trPr>
        <w:tc>
          <w:tcPr>
            <w:tcW w:w="5458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Verdana;Verdana"/>
                <w:sz w:val="16"/>
                <w:szCs w:val="16"/>
              </w:rPr>
            </w:pPr>
            <w:r>
              <w:rPr>
                <w:rFonts w:eastAsia="Verdana;Verdana" w:cs="Verdana;Verdana" w:ascii="Verdana;Verdana" w:hAnsi="Verdana;Verdana"/>
                <w:sz w:val="16"/>
                <w:szCs w:val="16"/>
              </w:rPr>
            </w:r>
          </w:p>
        </w:tc>
        <w:tc>
          <w:tcPr>
            <w:tcW w:w="5458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pacing w:lineRule="auto" w:line="271"/>
              <w:ind w:left="59" w:right="498" w:hanging="0"/>
              <w:rPr>
                <w:rFonts w:ascii="Verdana;Verdana" w:hAnsi="Verdana;Verdana" w:eastAsia="Verdana;Verdana" w:cs="Verdana;Verdana"/>
                <w:sz w:val="16"/>
                <w:szCs w:val="16"/>
              </w:rPr>
            </w:pPr>
            <w:r>
              <w:rPr>
                <w:rFonts w:ascii="Verdana;Verdana" w:hAnsi="Verdana;Verdana"/>
                <w:sz w:val="16"/>
              </w:rPr>
              <w:t>Support for the definition of core competences of</w:t>
            </w:r>
            <w:r>
              <w:rPr>
                <w:rFonts w:ascii="Verdana;Verdana" w:hAnsi="Verdana;Verdana"/>
                <w:spacing w:val="-5"/>
                <w:sz w:val="16"/>
              </w:rPr>
              <w:t xml:space="preserve"> </w:t>
            </w:r>
            <w:r>
              <w:rPr>
                <w:rFonts w:ascii="Verdana;Verdana" w:hAnsi="Verdana;Verdana"/>
                <w:sz w:val="16"/>
              </w:rPr>
              <w:t>healthcare assistants</w:t>
            </w:r>
          </w:p>
        </w:tc>
        <w:tc>
          <w:tcPr>
            <w:tcW w:w="28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06" w:after="0"/>
              <w:jc w:val="center"/>
              <w:rPr>
                <w:rFonts w:ascii="Verdana;Verdana" w:hAnsi="Verdana;Verdana" w:eastAsia="Verdana;Verdana" w:cs="Verdana;Verdana"/>
                <w:sz w:val="16"/>
                <w:szCs w:val="16"/>
              </w:rPr>
            </w:pPr>
            <w:r>
              <w:rPr>
                <w:rFonts w:ascii="Verdana;Verdana" w:hAnsi="Verdana;Verdana"/>
                <w:sz w:val="16"/>
              </w:rPr>
              <w:t>Direct Service</w:t>
            </w:r>
            <w:r>
              <w:rPr>
                <w:rFonts w:ascii="Verdana;Verdana" w:hAnsi="Verdana;Verdana"/>
                <w:spacing w:val="-6"/>
                <w:sz w:val="16"/>
              </w:rPr>
              <w:t xml:space="preserve"> </w:t>
            </w:r>
            <w:r>
              <w:rPr>
                <w:rFonts w:ascii="Verdana;Verdana" w:hAnsi="Verdana;Verdana"/>
                <w:sz w:val="16"/>
              </w:rPr>
              <w:t>contract</w:t>
            </w:r>
          </w:p>
        </w:tc>
      </w:tr>
      <w:tr>
        <w:trPr>
          <w:trHeight w:val="626" w:hRule="exact"/>
        </w:trPr>
        <w:tc>
          <w:tcPr>
            <w:tcW w:w="5458" w:type="dxa"/>
            <w:vMerge w:val="restart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ind w:left="58" w:hanging="0"/>
              <w:rPr>
                <w:rFonts w:ascii="Verdana;Verdana" w:hAnsi="Verdana;Verdana" w:eastAsia="Verdana;Verdana" w:cs="Verdana;Verdana"/>
                <w:sz w:val="18"/>
                <w:szCs w:val="18"/>
              </w:rPr>
            </w:pPr>
            <w:r>
              <w:rPr>
                <w:rFonts w:ascii="Verdana;Verdana" w:hAnsi="Verdana;Verdana"/>
                <w:b/>
                <w:sz w:val="18"/>
              </w:rPr>
              <w:t>Thematic priority</w:t>
            </w:r>
            <w:r>
              <w:rPr>
                <w:rFonts w:ascii="Verdana;Verdana" w:hAnsi="Verdana;Verdana"/>
                <w:b/>
                <w:spacing w:val="-5"/>
                <w:sz w:val="18"/>
              </w:rPr>
              <w:t xml:space="preserve"> </w:t>
            </w:r>
            <w:r>
              <w:rPr>
                <w:rFonts w:ascii="Verdana;Verdana" w:hAnsi="Verdana;Verdana"/>
                <w:b/>
                <w:sz w:val="18"/>
              </w:rPr>
              <w:t>4</w:t>
            </w:r>
          </w:p>
          <w:p>
            <w:pPr>
              <w:pStyle w:val="TableParagraph"/>
              <w:spacing w:before="28" w:after="0"/>
              <w:ind w:left="58" w:hanging="0"/>
              <w:rPr>
                <w:rFonts w:ascii="Verdana;Verdana" w:hAnsi="Verdana;Verdana" w:eastAsia="Verdana;Verdana" w:cs="Verdana;Verdana"/>
                <w:sz w:val="18"/>
                <w:szCs w:val="18"/>
              </w:rPr>
            </w:pPr>
            <w:r>
              <w:rPr>
                <w:rFonts w:ascii="Verdana;Verdana" w:hAnsi="Verdana;Verdana"/>
                <w:b/>
                <w:sz w:val="18"/>
              </w:rPr>
              <w:t>Facilitating access to better and safer healthcare</w:t>
            </w:r>
            <w:r>
              <w:rPr>
                <w:rFonts w:ascii="Verdana;Verdana" w:hAnsi="Verdana;Verdana"/>
                <w:b/>
                <w:spacing w:val="-9"/>
                <w:sz w:val="18"/>
              </w:rPr>
              <w:t xml:space="preserve"> </w:t>
            </w:r>
            <w:r>
              <w:rPr>
                <w:rFonts w:ascii="Verdana;Verdana" w:hAnsi="Verdana;Verdana"/>
                <w:b/>
                <w:sz w:val="18"/>
              </w:rPr>
              <w:t>for</w:t>
            </w:r>
          </w:p>
          <w:p>
            <w:pPr>
              <w:pStyle w:val="TableParagraph"/>
              <w:spacing w:before="31" w:after="0"/>
              <w:ind w:left="58" w:hanging="0"/>
              <w:rPr>
                <w:rFonts w:ascii="Verdana;Verdana" w:hAnsi="Verdana;Verdana" w:eastAsia="Verdana;Verdana" w:cs="Verdana;Verdana"/>
                <w:sz w:val="18"/>
                <w:szCs w:val="18"/>
              </w:rPr>
            </w:pPr>
            <w:r>
              <w:rPr>
                <w:rFonts w:ascii="Verdana;Verdana" w:hAnsi="Verdana;Verdana"/>
                <w:b/>
                <w:sz w:val="18"/>
              </w:rPr>
              <w:t>Union</w:t>
            </w:r>
            <w:r>
              <w:rPr>
                <w:rFonts w:ascii="Verdana;Verdana" w:hAnsi="Verdana;Verdana"/>
                <w:b/>
                <w:spacing w:val="-6"/>
                <w:sz w:val="18"/>
              </w:rPr>
              <w:t xml:space="preserve"> </w:t>
            </w:r>
            <w:r>
              <w:rPr>
                <w:rFonts w:ascii="Verdana;Verdana" w:hAnsi="Verdana;Verdana"/>
                <w:b/>
                <w:sz w:val="18"/>
              </w:rPr>
              <w:t>Citizens</w:t>
            </w:r>
          </w:p>
        </w:tc>
        <w:tc>
          <w:tcPr>
            <w:tcW w:w="8263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59" w:hanging="0"/>
              <w:rPr>
                <w:rFonts w:ascii="Verdana;Verdana" w:hAnsi="Verdana;Verdana" w:eastAsia="Verdana;Verdana" w:cs="Verdana;Verdana"/>
                <w:sz w:val="16"/>
                <w:szCs w:val="16"/>
              </w:rPr>
            </w:pPr>
            <w:r>
              <w:rPr>
                <w:rFonts w:ascii="Verdana;Verdana" w:hAnsi="Verdana;Verdana"/>
                <w:b/>
                <w:sz w:val="16"/>
              </w:rPr>
              <w:t>Implementation of the Cross-border Healthcare</w:t>
            </w:r>
            <w:r>
              <w:rPr>
                <w:rFonts w:ascii="Verdana;Verdana" w:hAnsi="Verdana;Verdana"/>
                <w:b/>
                <w:spacing w:val="5"/>
                <w:sz w:val="16"/>
              </w:rPr>
              <w:t xml:space="preserve"> </w:t>
            </w:r>
            <w:r>
              <w:rPr>
                <w:rFonts w:ascii="Verdana;Verdana" w:hAnsi="Verdana;Verdana"/>
                <w:b/>
                <w:sz w:val="16"/>
              </w:rPr>
              <w:t>Directive:</w:t>
            </w:r>
          </w:p>
        </w:tc>
      </w:tr>
      <w:tr>
        <w:trPr>
          <w:trHeight w:val="809" w:hRule="exact"/>
        </w:trPr>
        <w:tc>
          <w:tcPr>
            <w:tcW w:w="5458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Verdana;Verdana"/>
                <w:sz w:val="16"/>
                <w:szCs w:val="16"/>
              </w:rPr>
            </w:pPr>
            <w:r>
              <w:rPr>
                <w:rFonts w:eastAsia="Verdana;Verdana" w:cs="Verdana;Verdana" w:ascii="Verdana;Verdana" w:hAnsi="Verdana;Verdana"/>
                <w:sz w:val="16"/>
                <w:szCs w:val="16"/>
              </w:rPr>
            </w:r>
          </w:p>
        </w:tc>
        <w:tc>
          <w:tcPr>
            <w:tcW w:w="5458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spacing w:lineRule="auto" w:line="271"/>
              <w:ind w:left="59" w:right="246" w:hanging="0"/>
              <w:rPr>
                <w:rFonts w:ascii="Verdana;Verdana" w:hAnsi="Verdana;Verdana" w:eastAsia="Verdana;Verdana" w:cs="Verdana;Verdana"/>
                <w:sz w:val="16"/>
                <w:szCs w:val="16"/>
              </w:rPr>
            </w:pPr>
            <w:r>
              <w:rPr>
                <w:rFonts w:ascii="Verdana;Verdana" w:hAnsi="Verdana;Verdana"/>
                <w:sz w:val="16"/>
              </w:rPr>
              <w:t>Technical assistance: Development of a manual and toolbox</w:t>
            </w:r>
            <w:r>
              <w:rPr>
                <w:rFonts w:ascii="Verdana;Verdana" w:hAnsi="Verdana;Verdana"/>
                <w:spacing w:val="-9"/>
                <w:sz w:val="16"/>
              </w:rPr>
              <w:t xml:space="preserve"> </w:t>
            </w:r>
            <w:r>
              <w:rPr>
                <w:rFonts w:ascii="Verdana;Verdana" w:hAnsi="Verdana;Verdana"/>
                <w:sz w:val="16"/>
              </w:rPr>
              <w:t>for the assessment of European Reference</w:t>
            </w:r>
            <w:r>
              <w:rPr>
                <w:rFonts w:ascii="Verdana;Verdana" w:hAnsi="Verdana;Verdana"/>
                <w:spacing w:val="-7"/>
                <w:sz w:val="16"/>
              </w:rPr>
              <w:t xml:space="preserve"> </w:t>
            </w:r>
            <w:r>
              <w:rPr>
                <w:rFonts w:ascii="Verdana;Verdana" w:hAnsi="Verdana;Verdana"/>
                <w:sz w:val="16"/>
              </w:rPr>
              <w:t>Networks</w:t>
            </w:r>
          </w:p>
        </w:tc>
        <w:tc>
          <w:tcPr>
            <w:tcW w:w="28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07" w:after="0"/>
              <w:jc w:val="center"/>
              <w:rPr>
                <w:rFonts w:ascii="Verdana;Verdana" w:hAnsi="Verdana;Verdana" w:eastAsia="Verdana;Verdana" w:cs="Verdana;Verdana"/>
                <w:sz w:val="16"/>
                <w:szCs w:val="16"/>
              </w:rPr>
            </w:pPr>
            <w:r>
              <w:rPr>
                <w:rFonts w:ascii="Verdana;Verdana" w:hAnsi="Verdana;Verdana"/>
                <w:sz w:val="16"/>
              </w:rPr>
              <w:t>Direct Service</w:t>
            </w:r>
            <w:r>
              <w:rPr>
                <w:rFonts w:ascii="Verdana;Verdana" w:hAnsi="Verdana;Verdana"/>
                <w:spacing w:val="-6"/>
                <w:sz w:val="16"/>
              </w:rPr>
              <w:t xml:space="preserve"> </w:t>
            </w:r>
            <w:r>
              <w:rPr>
                <w:rFonts w:ascii="Verdana;Verdana" w:hAnsi="Verdana;Verdana"/>
                <w:sz w:val="16"/>
              </w:rPr>
              <w:t>contract</w:t>
            </w:r>
          </w:p>
        </w:tc>
      </w:tr>
      <w:tr>
        <w:trPr>
          <w:trHeight w:val="809" w:hRule="exact"/>
        </w:trPr>
        <w:tc>
          <w:tcPr>
            <w:tcW w:w="5458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Verdana;Verdana"/>
                <w:sz w:val="16"/>
                <w:szCs w:val="16"/>
              </w:rPr>
            </w:pPr>
            <w:r>
              <w:rPr>
                <w:rFonts w:eastAsia="Verdana;Verdana" w:cs="Verdana;Verdana" w:ascii="Verdana;Verdana" w:hAnsi="Verdana;Verdana"/>
                <w:sz w:val="16"/>
                <w:szCs w:val="16"/>
              </w:rPr>
            </w:r>
          </w:p>
        </w:tc>
        <w:tc>
          <w:tcPr>
            <w:tcW w:w="5458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pacing w:lineRule="auto" w:line="271" w:before="70" w:after="0"/>
              <w:ind w:left="59" w:right="201" w:hanging="0"/>
              <w:rPr>
                <w:rFonts w:ascii="Verdana;Verdana" w:hAnsi="Verdana;Verdana" w:eastAsia="Verdana;Verdana" w:cs="Verdana;Verdana"/>
                <w:sz w:val="16"/>
                <w:szCs w:val="16"/>
              </w:rPr>
            </w:pPr>
            <w:r>
              <w:rPr>
                <w:rFonts w:ascii="Verdana;Verdana" w:hAnsi="Verdana;Verdana"/>
                <w:sz w:val="16"/>
              </w:rPr>
              <w:t>Identification and definition of the typology and elements of</w:t>
            </w:r>
            <w:r>
              <w:rPr>
                <w:rFonts w:ascii="Verdana;Verdana" w:hAnsi="Verdana;Verdana"/>
                <w:spacing w:val="5"/>
                <w:sz w:val="16"/>
              </w:rPr>
              <w:t xml:space="preserve"> </w:t>
            </w:r>
            <w:r>
              <w:rPr>
                <w:rFonts w:ascii="Verdana;Verdana" w:hAnsi="Verdana;Verdana"/>
                <w:sz w:val="16"/>
              </w:rPr>
              <w:t>the healthcare services</w:t>
            </w:r>
            <w:r>
              <w:rPr>
                <w:rFonts w:ascii="Verdana;Verdana" w:hAnsi="Verdana;Verdana"/>
                <w:spacing w:val="-6"/>
                <w:sz w:val="16"/>
              </w:rPr>
              <w:t xml:space="preserve"> </w:t>
            </w:r>
            <w:r>
              <w:rPr>
                <w:rFonts w:ascii="Verdana;Verdana" w:hAnsi="Verdana;Verdana"/>
                <w:sz w:val="16"/>
              </w:rPr>
              <w:t>to be</w:t>
            </w:r>
            <w:r>
              <w:rPr>
                <w:rFonts w:ascii="Verdana;Verdana" w:hAnsi="Verdana;Verdana"/>
                <w:spacing w:val="2"/>
                <w:sz w:val="16"/>
              </w:rPr>
              <w:t xml:space="preserve"> </w:t>
            </w:r>
            <w:r>
              <w:rPr>
                <w:rFonts w:ascii="Verdana;Verdana" w:hAnsi="Verdana;Verdana"/>
                <w:sz w:val="16"/>
              </w:rPr>
              <w:t>provided</w:t>
            </w:r>
            <w:r>
              <w:rPr>
                <w:rFonts w:ascii="Verdana;Verdana" w:hAnsi="Verdana;Verdana"/>
                <w:spacing w:val="-6"/>
                <w:sz w:val="16"/>
              </w:rPr>
              <w:t xml:space="preserve"> </w:t>
            </w:r>
            <w:r>
              <w:rPr>
                <w:rFonts w:ascii="Verdana;Verdana" w:hAnsi="Verdana;Verdana"/>
                <w:sz w:val="16"/>
              </w:rPr>
              <w:t>by the</w:t>
            </w:r>
            <w:r>
              <w:rPr>
                <w:rFonts w:ascii="Verdana;Verdana" w:hAnsi="Verdana;Verdana"/>
                <w:spacing w:val="4"/>
                <w:sz w:val="16"/>
              </w:rPr>
              <w:t xml:space="preserve"> </w:t>
            </w:r>
            <w:r>
              <w:rPr>
                <w:rFonts w:ascii="Verdana;Verdana" w:hAnsi="Verdana;Verdana"/>
                <w:sz w:val="16"/>
              </w:rPr>
              <w:t>European</w:t>
            </w:r>
            <w:r>
              <w:rPr>
                <w:rFonts w:ascii="Verdana;Verdana" w:hAnsi="Verdana;Verdana"/>
                <w:spacing w:val="-5"/>
                <w:sz w:val="16"/>
              </w:rPr>
              <w:t xml:space="preserve"> </w:t>
            </w:r>
            <w:r>
              <w:rPr>
                <w:rFonts w:ascii="Verdana;Verdana" w:hAnsi="Verdana;Verdana"/>
                <w:sz w:val="16"/>
              </w:rPr>
              <w:t>Reference</w:t>
            </w:r>
            <w:r>
              <w:rPr>
                <w:rFonts w:ascii="Verdana;Verdana" w:hAnsi="Verdana;Verdana"/>
                <w:spacing w:val="-53"/>
                <w:sz w:val="16"/>
              </w:rPr>
              <w:t xml:space="preserve"> </w:t>
            </w:r>
            <w:r>
              <w:rPr>
                <w:rFonts w:ascii="Verdana;Verdana" w:hAnsi="Verdana;Verdana"/>
                <w:sz w:val="16"/>
              </w:rPr>
              <w:t>Networks</w:t>
            </w:r>
          </w:p>
        </w:tc>
        <w:tc>
          <w:tcPr>
            <w:tcW w:w="28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07" w:after="0"/>
              <w:jc w:val="center"/>
              <w:rPr>
                <w:rFonts w:ascii="Verdana;Verdana" w:hAnsi="Verdana;Verdana" w:eastAsia="Verdana;Verdana" w:cs="Verdana;Verdana"/>
                <w:sz w:val="16"/>
                <w:szCs w:val="16"/>
              </w:rPr>
            </w:pPr>
            <w:r>
              <w:rPr>
                <w:rFonts w:ascii="Verdana;Verdana" w:hAnsi="Verdana;Verdana"/>
                <w:sz w:val="16"/>
              </w:rPr>
              <w:t>Direct Service</w:t>
            </w:r>
            <w:r>
              <w:rPr>
                <w:rFonts w:ascii="Verdana;Verdana" w:hAnsi="Verdana;Verdana"/>
                <w:spacing w:val="-6"/>
                <w:sz w:val="16"/>
              </w:rPr>
              <w:t xml:space="preserve"> </w:t>
            </w:r>
            <w:r>
              <w:rPr>
                <w:rFonts w:ascii="Verdana;Verdana" w:hAnsi="Verdana;Verdana"/>
                <w:sz w:val="16"/>
              </w:rPr>
              <w:t>contract</w:t>
            </w:r>
          </w:p>
        </w:tc>
      </w:tr>
      <w:tr>
        <w:trPr>
          <w:trHeight w:val="1079" w:hRule="exact"/>
        </w:trPr>
        <w:tc>
          <w:tcPr>
            <w:tcW w:w="5458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Verdana;Verdana"/>
                <w:sz w:val="16"/>
                <w:szCs w:val="16"/>
              </w:rPr>
            </w:pPr>
            <w:r>
              <w:rPr>
                <w:rFonts w:eastAsia="Verdana;Verdana" w:cs="Verdana;Verdana" w:ascii="Verdana;Verdana" w:hAnsi="Verdana;Verdana"/>
                <w:sz w:val="16"/>
                <w:szCs w:val="16"/>
              </w:rPr>
            </w:r>
          </w:p>
        </w:tc>
        <w:tc>
          <w:tcPr>
            <w:tcW w:w="5458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pacing w:lineRule="auto" w:line="271" w:before="95" w:after="0"/>
              <w:ind w:left="59" w:right="539" w:hanging="0"/>
              <w:rPr>
                <w:rFonts w:ascii="Verdana;Verdana" w:hAnsi="Verdana;Verdana" w:eastAsia="Verdana;Verdana" w:cs="Verdana;Verdana"/>
                <w:sz w:val="16"/>
                <w:szCs w:val="16"/>
              </w:rPr>
            </w:pPr>
            <w:r>
              <w:rPr>
                <w:rFonts w:ascii="Verdana;Verdana" w:hAnsi="Verdana;Verdana"/>
                <w:sz w:val="16"/>
              </w:rPr>
              <w:t>Selection of the independent</w:t>
            </w:r>
            <w:r>
              <w:rPr>
                <w:rFonts w:ascii="Verdana;Verdana" w:hAnsi="Verdana;Verdana"/>
                <w:spacing w:val="2"/>
                <w:sz w:val="16"/>
              </w:rPr>
              <w:t xml:space="preserve"> </w:t>
            </w:r>
            <w:r>
              <w:rPr>
                <w:rFonts w:ascii="Verdana;Verdana" w:hAnsi="Verdana;Verdana"/>
                <w:sz w:val="16"/>
              </w:rPr>
              <w:t>assessment/evaluation body(ies) in charge of the assessment of the applications</w:t>
            </w:r>
            <w:r>
              <w:rPr>
                <w:rFonts w:ascii="Verdana;Verdana" w:hAnsi="Verdana;Verdana"/>
                <w:spacing w:val="-8"/>
                <w:sz w:val="16"/>
              </w:rPr>
              <w:t xml:space="preserve"> </w:t>
            </w:r>
            <w:r>
              <w:rPr>
                <w:rFonts w:ascii="Verdana;Verdana" w:hAnsi="Verdana;Verdana"/>
                <w:sz w:val="16"/>
              </w:rPr>
              <w:t>of Network and membership</w:t>
            </w:r>
            <w:r>
              <w:rPr>
                <w:rFonts w:ascii="Verdana;Verdana" w:hAnsi="Verdana;Verdana"/>
                <w:spacing w:val="-6"/>
                <w:sz w:val="16"/>
              </w:rPr>
              <w:t xml:space="preserve"> </w:t>
            </w:r>
            <w:r>
              <w:rPr>
                <w:rFonts w:ascii="Verdana;Verdana" w:hAnsi="Verdana;Verdana"/>
                <w:sz w:val="16"/>
              </w:rPr>
              <w:t>proposals.</w:t>
            </w:r>
          </w:p>
        </w:tc>
        <w:tc>
          <w:tcPr>
            <w:tcW w:w="28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71" w:before="131" w:after="0"/>
              <w:ind w:left="1064" w:right="350" w:hanging="713"/>
              <w:rPr>
                <w:rFonts w:ascii="Verdana;Verdana" w:hAnsi="Verdana;Verdana" w:eastAsia="Verdana;Verdana" w:cs="Verdana;Verdana"/>
                <w:sz w:val="16"/>
                <w:szCs w:val="16"/>
              </w:rPr>
            </w:pPr>
            <w:r>
              <w:rPr>
                <w:rFonts w:ascii="Verdana;Verdana" w:hAnsi="Verdana;Verdana"/>
                <w:sz w:val="16"/>
              </w:rPr>
              <w:t>New FRAMEWORK</w:t>
            </w:r>
            <w:r>
              <w:rPr>
                <w:rFonts w:ascii="Verdana;Verdana" w:hAnsi="Verdana;Verdana"/>
                <w:spacing w:val="-2"/>
                <w:sz w:val="16"/>
              </w:rPr>
              <w:t xml:space="preserve"> </w:t>
            </w:r>
            <w:r>
              <w:rPr>
                <w:rFonts w:ascii="Verdana;Verdana" w:hAnsi="Verdana;Verdana"/>
                <w:sz w:val="16"/>
              </w:rPr>
              <w:t>service contract</w:t>
            </w:r>
          </w:p>
        </w:tc>
      </w:tr>
      <w:tr>
        <w:trPr>
          <w:trHeight w:val="297" w:hRule="exact"/>
        </w:trPr>
        <w:tc>
          <w:tcPr>
            <w:tcW w:w="6380" w:type="dxa"/>
            <w:gridSpan w:val="2"/>
            <w:tcBorders>
              <w:top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Verdana;Verdana"/>
                <w:sz w:val="16"/>
                <w:szCs w:val="16"/>
              </w:rPr>
            </w:pPr>
            <w:r>
              <w:rPr>
                <w:rFonts w:eastAsia="Verdana;Verdana" w:cs="Verdana;Verdana" w:ascii="Verdana;Verdana" w:hAnsi="Verdana;Verdana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6" w:type="dxa"/>
            <w:gridSpan w:val="2"/>
            <w:tcBorders>
              <w:top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53"/>
          <w:footerReference w:type="default" r:id="rId454"/>
          <w:type w:val="nextPage"/>
          <w:pgSz w:orient="landscape" w:w="14400" w:h="10800"/>
          <w:pgMar w:left="0" w:right="0" w:gutter="0" w:header="0" w:top="56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6"/>
        <w:ind w:left="766" w:right="1008" w:hanging="0"/>
        <w:rPr>
          <w:b w:val="false"/>
          <w:b w:val="false"/>
          <w:bCs w:val="false"/>
        </w:rPr>
      </w:pPr>
      <w:r>
        <w:rPr>
          <w:color w:val="0E5393"/>
        </w:rPr>
        <w:t xml:space="preserve">Call for TENDERS </w:t>
      </w:r>
      <w:r>
        <w:rPr>
          <w:rFonts w:cs="Verdana;Verdana"/>
          <w:color w:val="0E5393"/>
        </w:rPr>
        <w:t xml:space="preserve">– </w:t>
      </w:r>
      <w:r>
        <w:rPr>
          <w:color w:val="0E5393"/>
        </w:rPr>
        <w:t>thematic priority</w:t>
      </w:r>
      <w:r>
        <w:rPr>
          <w:color w:val="0E5393"/>
          <w:spacing w:val="-12"/>
        </w:rPr>
        <w:t xml:space="preserve"> </w:t>
      </w:r>
      <w:r>
        <w:rPr>
          <w:color w:val="0E5393"/>
        </w:rPr>
        <w:t>1</w:t>
      </w:r>
    </w:p>
    <w:p>
      <w:pPr>
        <w:pStyle w:val="Heading7"/>
        <w:spacing w:before="61" w:after="0"/>
        <w:ind w:left="378" w:right="1008" w:hanging="0"/>
        <w:rPr>
          <w:color w:val="0E5393"/>
        </w:rPr>
      </w:pPr>
      <w:r>
        <w:rPr>
          <w:color w:val="0E5393"/>
        </w:rPr>
        <w:t>TITLE</w:t>
      </w:r>
    </w:p>
    <w:p>
      <w:pPr>
        <w:pStyle w:val="TextBody"/>
        <w:spacing w:lineRule="auto" w:line="276" w:before="88" w:after="0"/>
        <w:ind w:left="937" w:right="191" w:hanging="0"/>
        <w:rPr/>
      </w:pPr>
      <w:r>
        <w:rPr>
          <w:color w:val="0E5393"/>
        </w:rPr>
        <w:t>Disseminating good practice on mental health through</w:t>
      </w:r>
      <w:r>
        <w:rPr>
          <w:color w:val="0E5393"/>
          <w:spacing w:val="-28"/>
        </w:rPr>
        <w:t xml:space="preserve"> </w:t>
      </w:r>
      <w:r>
        <w:rPr>
          <w:color w:val="0E5393"/>
        </w:rPr>
        <w:t>the</w:t>
      </w:r>
      <w:r>
        <w:rPr>
          <w:color w:val="0E5393"/>
          <w:spacing w:val="-1"/>
        </w:rPr>
        <w:t xml:space="preserve"> </w:t>
      </w:r>
      <w:r>
        <w:rPr>
          <w:color w:val="0E5393"/>
        </w:rPr>
        <w:t>European Compass for Action on Mental Health and</w:t>
      </w:r>
      <w:r>
        <w:rPr>
          <w:color w:val="0E5393"/>
          <w:spacing w:val="-42"/>
        </w:rPr>
        <w:t xml:space="preserve"> </w:t>
      </w:r>
      <w:r>
        <w:rPr>
          <w:color w:val="0E5393"/>
        </w:rPr>
        <w:t>Well-being</w:t>
      </w:r>
    </w:p>
    <w:p>
      <w:pPr>
        <w:pStyle w:val="Heading7"/>
        <w:spacing w:before="47" w:after="0"/>
        <w:ind w:left="378" w:right="1008" w:hanging="0"/>
        <w:rPr>
          <w:color w:val="0E5393"/>
        </w:rPr>
      </w:pPr>
      <w:r>
        <w:rPr>
          <w:color w:val="0E5393"/>
        </w:rPr>
        <w:t>OBJECTIVE</w:t>
      </w:r>
    </w:p>
    <w:p>
      <w:pPr>
        <w:sectPr>
          <w:headerReference w:type="default" r:id="rId455"/>
          <w:footerReference w:type="default" r:id="rId456"/>
          <w:type w:val="nextPage"/>
          <w:pgSz w:orient="landscape" w:w="14400" w:h="10800"/>
          <w:pgMar w:left="0" w:right="0" w:gutter="0" w:header="0" w:top="2060" w:footer="647" w:bottom="8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5" w:before="92" w:after="0"/>
        <w:ind w:left="937" w:right="442" w:hanging="0"/>
        <w:rPr/>
      </w:pPr>
      <w:r>
        <w:rPr>
          <w:color w:val="0E5393"/>
        </w:rPr>
        <w:t>The objective is to implement the invitation contained in</w:t>
      </w:r>
      <w:r>
        <w:rPr>
          <w:color w:val="0E5393"/>
          <w:spacing w:val="-27"/>
        </w:rPr>
        <w:t xml:space="preserve"> </w:t>
      </w:r>
      <w:r>
        <w:rPr>
          <w:color w:val="0E5393"/>
        </w:rPr>
        <w:t>the</w:t>
      </w:r>
      <w:r>
        <w:rPr>
          <w:color w:val="0E5393"/>
          <w:spacing w:val="-1"/>
        </w:rPr>
        <w:t xml:space="preserve"> </w:t>
      </w:r>
      <w:r>
        <w:rPr>
          <w:rFonts w:cs="Verdana;Verdana"/>
          <w:color w:val="0E5393"/>
        </w:rPr>
        <w:t>Council conclusions on ‘The European Pact for Mental Health</w:t>
      </w:r>
      <w:r>
        <w:rPr>
          <w:rFonts w:cs="Verdana;Verdana"/>
          <w:color w:val="0E5393"/>
          <w:spacing w:val="-34"/>
        </w:rPr>
        <w:t xml:space="preserve"> </w:t>
      </w:r>
      <w:r>
        <w:rPr>
          <w:rFonts w:cs="Verdana;Verdana"/>
          <w:color w:val="0E5393"/>
        </w:rPr>
        <w:t xml:space="preserve">and </w:t>
      </w:r>
      <w:r>
        <w:rPr>
          <w:color w:val="0E5393"/>
        </w:rPr>
        <w:t>Well-being. This action covers (a) good practice collection;</w:t>
      </w:r>
      <w:r>
        <w:rPr>
          <w:color w:val="0E5393"/>
          <w:spacing w:val="-29"/>
        </w:rPr>
        <w:t xml:space="preserve"> </w:t>
      </w:r>
      <w:r>
        <w:rPr>
          <w:color w:val="0E5393"/>
        </w:rPr>
        <w:t>(b)</w:t>
      </w:r>
      <w:r>
        <w:rPr>
          <w:color w:val="0E5393"/>
          <w:spacing w:val="-1"/>
        </w:rPr>
        <w:t xml:space="preserve"> </w:t>
      </w:r>
      <w:r>
        <w:rPr>
          <w:color w:val="0E5393"/>
        </w:rPr>
        <w:t>supporting Member States developing a format for the</w:t>
      </w:r>
      <w:r>
        <w:rPr>
          <w:color w:val="0E5393"/>
          <w:spacing w:val="-32"/>
        </w:rPr>
        <w:t xml:space="preserve"> </w:t>
      </w:r>
      <w:r>
        <w:rPr>
          <w:color w:val="0E5393"/>
        </w:rPr>
        <w:t>regular collection of information; and (c) supporting and</w:t>
      </w:r>
      <w:r>
        <w:rPr>
          <w:color w:val="0E5393"/>
          <w:spacing w:val="-20"/>
        </w:rPr>
        <w:t xml:space="preserve"> </w:t>
      </w:r>
      <w:r>
        <w:rPr>
          <w:color w:val="0E5393"/>
        </w:rPr>
        <w:t>networking health and non-health stakeholders establishing a web</w:t>
      </w:r>
      <w:r>
        <w:rPr>
          <w:color w:val="0E5393"/>
          <w:spacing w:val="-26"/>
        </w:rPr>
        <w:t xml:space="preserve"> </w:t>
      </w:r>
      <w:r>
        <w:rPr>
          <w:color w:val="0E5393"/>
        </w:rPr>
        <w:t>based</w:t>
      </w:r>
      <w:r>
        <w:rPr>
          <w:color w:val="0E5393"/>
          <w:spacing w:val="-1"/>
        </w:rPr>
        <w:t xml:space="preserve"> </w:t>
      </w:r>
      <w:r>
        <w:rPr>
          <w:color w:val="0E5393"/>
        </w:rPr>
        <w:t>Multi-Stakeholder Partnership of Leaders in Action for</w:t>
      </w:r>
      <w:r>
        <w:rPr>
          <w:color w:val="0E5393"/>
          <w:spacing w:val="-33"/>
        </w:rPr>
        <w:t xml:space="preserve"> </w:t>
      </w:r>
      <w:r>
        <w:rPr>
          <w:color w:val="0E5393"/>
        </w:rPr>
        <w:t>Mental Health and</w:t>
      </w:r>
      <w:r>
        <w:rPr>
          <w:color w:val="0E5393"/>
          <w:spacing w:val="-14"/>
        </w:rPr>
        <w:t xml:space="preserve"> </w:t>
      </w:r>
      <w:r>
        <w:rPr>
          <w:color w:val="0E5393"/>
        </w:rPr>
        <w:t>Well-being.</w:t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sz w:val="19"/>
          <w:szCs w:val="19"/>
        </w:rPr>
      </w:pPr>
      <w:r>
        <w:rPr>
          <w:rFonts w:eastAsia="Verdana;Verdana" w:cs="Verdana;Verdana" w:ascii="Verdana;Verdana" w:hAnsi="Verdana;Verdana"/>
          <w:sz w:val="19"/>
          <w:szCs w:val="19"/>
        </w:rPr>
      </w:r>
    </w:p>
    <w:p>
      <w:pPr>
        <w:pStyle w:val="Heading6"/>
        <w:ind w:left="766" w:right="1008" w:hanging="0"/>
        <w:rPr>
          <w:b w:val="false"/>
          <w:b w:val="false"/>
          <w:bCs w:val="false"/>
        </w:rPr>
      </w:pPr>
      <w:r>
        <w:rPr>
          <w:color w:val="0E5393"/>
        </w:rPr>
        <w:t xml:space="preserve">Call for TENDERS </w:t>
      </w:r>
      <w:r>
        <w:rPr>
          <w:rFonts w:cs="Verdana;Verdana"/>
          <w:color w:val="0E5393"/>
        </w:rPr>
        <w:t xml:space="preserve">– </w:t>
      </w:r>
      <w:r>
        <w:rPr>
          <w:color w:val="0E5393"/>
        </w:rPr>
        <w:t>thematic priority</w:t>
      </w:r>
      <w:r>
        <w:rPr>
          <w:color w:val="0E5393"/>
          <w:spacing w:val="-12"/>
        </w:rPr>
        <w:t xml:space="preserve"> </w:t>
      </w:r>
      <w:r>
        <w:rPr>
          <w:color w:val="0E5393"/>
        </w:rPr>
        <w:t>2</w:t>
      </w:r>
    </w:p>
    <w:p>
      <w:pPr>
        <w:pStyle w:val="Heading7"/>
        <w:spacing w:before="174" w:after="0"/>
        <w:ind w:left="313" w:right="1008" w:hanging="0"/>
        <w:rPr>
          <w:color w:val="0E5393"/>
        </w:rPr>
      </w:pPr>
      <w:r>
        <w:rPr>
          <w:color w:val="0E5393"/>
        </w:rPr>
        <w:t>TITLE</w:t>
      </w:r>
    </w:p>
    <w:p>
      <w:pPr>
        <w:pStyle w:val="TextBody"/>
        <w:spacing w:lineRule="auto" w:line="276" w:before="87" w:after="0"/>
        <w:ind w:left="872" w:right="1901" w:hanging="0"/>
        <w:rPr/>
      </w:pPr>
      <w:r>
        <w:rPr>
          <w:color w:val="0E5393"/>
        </w:rPr>
        <w:t>Study on cost-benefit of reference laboratories for</w:t>
      </w:r>
      <w:r>
        <w:rPr>
          <w:color w:val="0E5393"/>
          <w:spacing w:val="-37"/>
        </w:rPr>
        <w:t xml:space="preserve"> </w:t>
      </w:r>
      <w:r>
        <w:rPr>
          <w:color w:val="0E5393"/>
        </w:rPr>
        <w:t>human athogens</w:t>
      </w:r>
    </w:p>
    <w:p>
      <w:pPr>
        <w:pStyle w:val="Heading7"/>
        <w:spacing w:before="47" w:after="0"/>
        <w:ind w:left="313" w:right="1008" w:hanging="0"/>
        <w:rPr>
          <w:color w:val="0E5393"/>
        </w:rPr>
      </w:pPr>
      <w:r>
        <w:rPr>
          <w:color w:val="0E5393"/>
        </w:rPr>
        <w:t>OBJECTIVE</w:t>
      </w:r>
    </w:p>
    <w:p>
      <w:pPr>
        <w:sectPr>
          <w:headerReference w:type="default" r:id="rId457"/>
          <w:footerReference w:type="default" r:id="rId458"/>
          <w:type w:val="nextPage"/>
          <w:pgSz w:orient="landscape" w:w="14400" w:h="10800"/>
          <w:pgMar w:left="0" w:right="0" w:gutter="0" w:header="0" w:top="2060" w:footer="647" w:bottom="840"/>
          <w:pgNumType w:start="101" w:fmt="decimal"/>
          <w:formProt w:val="false"/>
          <w:textDirection w:val="lrTb"/>
          <w:docGrid w:type="default" w:linePitch="360" w:charSpace="0"/>
        </w:sectPr>
        <w:pStyle w:val="TextBody"/>
        <w:spacing w:lineRule="auto" w:line="235" w:before="91" w:after="0"/>
        <w:ind w:left="872" w:right="379" w:hanging="0"/>
        <w:rPr/>
      </w:pPr>
      <w:r>
        <w:rPr>
          <w:color w:val="0E5393"/>
        </w:rPr>
        <w:t>The overall objective of this study is to strengthen the</w:t>
      </w:r>
      <w:r>
        <w:rPr>
          <w:color w:val="0E5393"/>
          <w:spacing w:val="-42"/>
        </w:rPr>
        <w:t xml:space="preserve"> </w:t>
      </w:r>
      <w:r>
        <w:rPr>
          <w:color w:val="0E5393"/>
        </w:rPr>
        <w:t>existing coordination of reference microbiology provision in the EU</w:t>
      </w:r>
      <w:r>
        <w:rPr>
          <w:color w:val="0E5393"/>
          <w:spacing w:val="-29"/>
        </w:rPr>
        <w:t xml:space="preserve"> </w:t>
      </w:r>
      <w:r>
        <w:rPr>
          <w:color w:val="0E5393"/>
        </w:rPr>
        <w:t>in order to support the European response coordination</w:t>
      </w:r>
      <w:r>
        <w:rPr>
          <w:color w:val="0E5393"/>
          <w:spacing w:val="-36"/>
        </w:rPr>
        <w:t xml:space="preserve"> </w:t>
      </w:r>
      <w:r>
        <w:rPr>
          <w:color w:val="0E5393"/>
        </w:rPr>
        <w:t>to</w:t>
      </w:r>
      <w:r>
        <w:rPr>
          <w:color w:val="0E5393"/>
          <w:spacing w:val="-1"/>
        </w:rPr>
        <w:t xml:space="preserve"> </w:t>
      </w:r>
      <w:r>
        <w:rPr>
          <w:color w:val="0E5393"/>
        </w:rPr>
        <w:t>outbreaks of highly pathogenic infectious agents. This study</w:t>
      </w:r>
      <w:r>
        <w:rPr>
          <w:color w:val="0E5393"/>
          <w:spacing w:val="-40"/>
        </w:rPr>
        <w:t xml:space="preserve"> </w:t>
      </w:r>
      <w:r>
        <w:rPr>
          <w:color w:val="0E5393"/>
        </w:rPr>
        <w:t>will complement findings of a study on a European system</w:t>
      </w:r>
      <w:r>
        <w:rPr>
          <w:color w:val="0E5393"/>
          <w:spacing w:val="-30"/>
        </w:rPr>
        <w:t xml:space="preserve"> </w:t>
      </w:r>
      <w:r>
        <w:rPr>
          <w:color w:val="0E5393"/>
        </w:rPr>
        <w:t>of reference laboratories for pathogens for humans with a</w:t>
      </w:r>
      <w:r>
        <w:rPr>
          <w:color w:val="0E5393"/>
          <w:spacing w:val="-37"/>
        </w:rPr>
        <w:t xml:space="preserve"> </w:t>
      </w:r>
      <w:r>
        <w:rPr>
          <w:color w:val="0E5393"/>
        </w:rPr>
        <w:t>cost- benefit analysis to assess possible options for establishing</w:t>
      </w:r>
      <w:r>
        <w:rPr>
          <w:color w:val="0E5393"/>
          <w:spacing w:val="-33"/>
        </w:rPr>
        <w:t xml:space="preserve"> </w:t>
      </w:r>
      <w:r>
        <w:rPr>
          <w:color w:val="0E5393"/>
        </w:rPr>
        <w:t>such an EU wide</w:t>
      </w:r>
      <w:r>
        <w:rPr>
          <w:color w:val="0E5393"/>
          <w:spacing w:val="-9"/>
        </w:rPr>
        <w:t xml:space="preserve"> </w:t>
      </w:r>
      <w:r>
        <w:rPr>
          <w:color w:val="0E5393"/>
        </w:rPr>
        <w:t>approach.</w:t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sz w:val="19"/>
          <w:szCs w:val="19"/>
        </w:rPr>
      </w:pPr>
      <w:r>
        <w:rPr>
          <w:rFonts w:eastAsia="Verdana;Verdana" w:cs="Verdana;Verdana" w:ascii="Verdana;Verdana" w:hAnsi="Verdana;Verdana"/>
          <w:sz w:val="19"/>
          <w:szCs w:val="19"/>
        </w:rPr>
      </w:r>
    </w:p>
    <w:p>
      <w:pPr>
        <w:pStyle w:val="Heading6"/>
        <w:ind w:left="766" w:right="1008" w:hanging="0"/>
        <w:rPr>
          <w:b w:val="false"/>
          <w:b w:val="false"/>
          <w:bCs w:val="false"/>
        </w:rPr>
      </w:pPr>
      <w:r>
        <w:rPr>
          <w:color w:val="0E5393"/>
        </w:rPr>
        <w:t xml:space="preserve">Call for TENDERS </w:t>
      </w:r>
      <w:r>
        <w:rPr>
          <w:rFonts w:cs="Verdana;Verdana"/>
          <w:color w:val="0E5393"/>
        </w:rPr>
        <w:t xml:space="preserve">– </w:t>
      </w:r>
      <w:r>
        <w:rPr>
          <w:color w:val="0E5393"/>
        </w:rPr>
        <w:t>thematic priority</w:t>
      </w:r>
      <w:r>
        <w:rPr>
          <w:color w:val="0E5393"/>
          <w:spacing w:val="-12"/>
        </w:rPr>
        <w:t xml:space="preserve"> </w:t>
      </w:r>
      <w:r>
        <w:rPr>
          <w:color w:val="0E5393"/>
        </w:rPr>
        <w:t>3</w:t>
      </w:r>
    </w:p>
    <w:p>
      <w:pPr>
        <w:pStyle w:val="Heading7"/>
        <w:spacing w:before="174" w:after="0"/>
        <w:ind w:left="313" w:right="1008" w:hanging="0"/>
        <w:rPr>
          <w:color w:val="0E5393"/>
        </w:rPr>
      </w:pPr>
      <w:r>
        <w:rPr>
          <w:color w:val="0E5393"/>
        </w:rPr>
        <w:t>TITLE</w:t>
      </w:r>
    </w:p>
    <w:p>
      <w:pPr>
        <w:pStyle w:val="TextBody"/>
        <w:spacing w:lineRule="auto" w:line="276" w:before="87" w:after="0"/>
        <w:ind w:left="872" w:right="1529" w:hanging="0"/>
        <w:rPr>
          <w:rFonts w:cs="Verdana;Verdana"/>
        </w:rPr>
      </w:pPr>
      <w:r>
        <w:rPr>
          <w:rFonts w:cs="Verdana;Verdana"/>
          <w:color w:val="0E5393"/>
        </w:rPr>
        <w:t>Assessment of implementation of Patients’ Rights</w:t>
      </w:r>
      <w:r>
        <w:rPr>
          <w:rFonts w:cs="Verdana;Verdana"/>
          <w:color w:val="0E5393"/>
          <w:spacing w:val="-26"/>
        </w:rPr>
        <w:t xml:space="preserve"> </w:t>
      </w:r>
      <w:r>
        <w:rPr>
          <w:color w:val="0E5393"/>
        </w:rPr>
        <w:t xml:space="preserve">directive: </w:t>
      </w:r>
      <w:r>
        <w:rPr>
          <w:rFonts w:cs="Verdana;Verdana"/>
          <w:color w:val="0E5393"/>
        </w:rPr>
        <w:t>Study on mapping of patients’ rights in all Member</w:t>
      </w:r>
      <w:r>
        <w:rPr>
          <w:rFonts w:cs="Verdana;Verdana"/>
          <w:color w:val="0E5393"/>
          <w:spacing w:val="-20"/>
        </w:rPr>
        <w:t xml:space="preserve"> </w:t>
      </w:r>
      <w:r>
        <w:rPr>
          <w:rFonts w:cs="Verdana;Verdana"/>
          <w:color w:val="0E5393"/>
        </w:rPr>
        <w:t>States</w:t>
      </w:r>
    </w:p>
    <w:p>
      <w:pPr>
        <w:pStyle w:val="Heading7"/>
        <w:spacing w:before="47" w:after="0"/>
        <w:ind w:left="313" w:right="1008" w:hanging="0"/>
        <w:rPr>
          <w:color w:val="0E5393"/>
        </w:rPr>
      </w:pPr>
      <w:r>
        <w:rPr>
          <w:color w:val="0E5393"/>
        </w:rPr>
        <w:t>OBJECTIVE</w:t>
      </w:r>
    </w:p>
    <w:p>
      <w:pPr>
        <w:sectPr>
          <w:headerReference w:type="default" r:id="rId459"/>
          <w:footerReference w:type="default" r:id="rId460"/>
          <w:type w:val="nextPage"/>
          <w:pgSz w:orient="landscape" w:w="14400" w:h="10800"/>
          <w:pgMar w:left="0" w:right="0" w:gutter="0" w:header="0" w:top="2060" w:footer="647" w:bottom="8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5" w:before="91" w:after="0"/>
        <w:ind w:left="872" w:right="530" w:hanging="0"/>
        <w:rPr/>
      </w:pPr>
      <w:r>
        <w:rPr>
          <w:color w:val="0E5393"/>
        </w:rPr>
        <w:t>This mapping exercise should give a general overview of</w:t>
      </w:r>
      <w:r>
        <w:rPr>
          <w:color w:val="0E5393"/>
          <w:spacing w:val="-29"/>
        </w:rPr>
        <w:t xml:space="preserve"> </w:t>
      </w:r>
      <w:r>
        <w:rPr>
          <w:color w:val="0E5393"/>
        </w:rPr>
        <w:t>the</w:t>
      </w:r>
      <w:r>
        <w:rPr>
          <w:color w:val="0E5393"/>
          <w:spacing w:val="-1"/>
        </w:rPr>
        <w:t xml:space="preserve"> </w:t>
      </w:r>
      <w:r>
        <w:rPr>
          <w:color w:val="0E5393"/>
        </w:rPr>
        <w:t>laws, structures, procedures and mechanisms in place in</w:t>
      </w:r>
      <w:r>
        <w:rPr>
          <w:color w:val="0E5393"/>
          <w:spacing w:val="-37"/>
        </w:rPr>
        <w:t xml:space="preserve"> </w:t>
      </w:r>
      <w:r>
        <w:rPr>
          <w:color w:val="0E5393"/>
        </w:rPr>
        <w:t xml:space="preserve">the </w:t>
      </w:r>
      <w:r>
        <w:rPr>
          <w:rFonts w:cs="Verdana;Verdana"/>
          <w:color w:val="0E5393"/>
        </w:rPr>
        <w:t xml:space="preserve">different Member States guaranteeing patients’ rights. </w:t>
      </w:r>
      <w:r>
        <w:rPr>
          <w:color w:val="0E5393"/>
        </w:rPr>
        <w:t>This is</w:t>
      </w:r>
      <w:r>
        <w:rPr>
          <w:color w:val="0E5393"/>
          <w:spacing w:val="-34"/>
        </w:rPr>
        <w:t xml:space="preserve"> </w:t>
      </w:r>
      <w:r>
        <w:rPr>
          <w:color w:val="0E5393"/>
        </w:rPr>
        <w:t>to</w:t>
      </w:r>
      <w:r>
        <w:rPr>
          <w:color w:val="0E5393"/>
          <w:spacing w:val="-1"/>
        </w:rPr>
        <w:t xml:space="preserve"> </w:t>
      </w:r>
      <w:r>
        <w:rPr>
          <w:color w:val="0E5393"/>
        </w:rPr>
        <w:t>increase the predictability for each citizen who wants to</w:t>
      </w:r>
      <w:r>
        <w:rPr>
          <w:color w:val="0E5393"/>
          <w:spacing w:val="-43"/>
        </w:rPr>
        <w:t xml:space="preserve"> </w:t>
      </w:r>
      <w:r>
        <w:rPr>
          <w:color w:val="0E5393"/>
        </w:rPr>
        <w:t>seek healthcare in another Member State and ease the utilisation</w:t>
      </w:r>
      <w:r>
        <w:rPr>
          <w:color w:val="0E5393"/>
          <w:spacing w:val="-40"/>
        </w:rPr>
        <w:t xml:space="preserve"> </w:t>
      </w:r>
      <w:r>
        <w:rPr>
          <w:color w:val="0E5393"/>
        </w:rPr>
        <w:t>of these arrangements. In addition to exploring the different</w:t>
      </w:r>
      <w:r>
        <w:rPr>
          <w:color w:val="0E5393"/>
          <w:spacing w:val="-38"/>
        </w:rPr>
        <w:t xml:space="preserve"> </w:t>
      </w:r>
      <w:r>
        <w:rPr>
          <w:color w:val="0E5393"/>
        </w:rPr>
        <w:t>legal provisions in place in each Member State, an assessment on</w:t>
      </w:r>
      <w:r>
        <w:rPr>
          <w:color w:val="0E5393"/>
          <w:spacing w:val="-42"/>
        </w:rPr>
        <w:t xml:space="preserve"> </w:t>
      </w:r>
      <w:r>
        <w:rPr>
          <w:color w:val="0E5393"/>
        </w:rPr>
        <w:t>if and/or how these provisions are implemented in terms</w:t>
      </w:r>
      <w:r>
        <w:rPr>
          <w:color w:val="0E5393"/>
          <w:spacing w:val="-23"/>
        </w:rPr>
        <w:t xml:space="preserve"> </w:t>
      </w:r>
      <w:r>
        <w:rPr>
          <w:color w:val="0E5393"/>
        </w:rPr>
        <w:t>of structures, procedures and mechanisms will also be</w:t>
      </w:r>
      <w:r>
        <w:rPr>
          <w:color w:val="0E5393"/>
          <w:spacing w:val="-33"/>
        </w:rPr>
        <w:t xml:space="preserve"> </w:t>
      </w:r>
      <w:r>
        <w:rPr>
          <w:color w:val="0E5393"/>
        </w:rPr>
        <w:t>undertaken.</w:t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sz w:val="19"/>
          <w:szCs w:val="19"/>
        </w:rPr>
      </w:pPr>
      <w:r>
        <w:rPr>
          <w:rFonts w:eastAsia="Verdana;Verdana" w:cs="Verdana;Verdana" w:ascii="Verdana;Verdana" w:hAnsi="Verdana;Verdana"/>
          <w:sz w:val="19"/>
          <w:szCs w:val="19"/>
        </w:rPr>
      </w:r>
    </w:p>
    <w:p>
      <w:pPr>
        <w:pStyle w:val="Heading6"/>
        <w:ind w:left="766" w:right="1008" w:hanging="0"/>
        <w:rPr>
          <w:b w:val="false"/>
          <w:b w:val="false"/>
          <w:bCs w:val="false"/>
        </w:rPr>
      </w:pPr>
      <w:r>
        <w:rPr>
          <w:color w:val="0E5393"/>
        </w:rPr>
        <w:t xml:space="preserve">Call for TENDERS </w:t>
      </w:r>
      <w:r>
        <w:rPr>
          <w:rFonts w:cs="Verdana;Verdana"/>
          <w:color w:val="0E5393"/>
        </w:rPr>
        <w:t xml:space="preserve">– </w:t>
      </w:r>
      <w:r>
        <w:rPr>
          <w:color w:val="0E5393"/>
        </w:rPr>
        <w:t>thematic priority</w:t>
      </w:r>
      <w:r>
        <w:rPr>
          <w:color w:val="0E5393"/>
          <w:spacing w:val="-12"/>
        </w:rPr>
        <w:t xml:space="preserve"> </w:t>
      </w:r>
      <w:r>
        <w:rPr>
          <w:color w:val="0E5393"/>
        </w:rPr>
        <w:t>3</w:t>
      </w:r>
    </w:p>
    <w:p>
      <w:pPr>
        <w:pStyle w:val="Heading7"/>
        <w:spacing w:before="174" w:after="0"/>
        <w:ind w:left="313" w:right="1008" w:hanging="0"/>
        <w:rPr>
          <w:color w:val="0E5393"/>
        </w:rPr>
      </w:pPr>
      <w:r>
        <w:rPr>
          <w:color w:val="0E5393"/>
        </w:rPr>
        <w:t>TITLE</w:t>
      </w:r>
    </w:p>
    <w:p>
      <w:pPr>
        <w:pStyle w:val="TextBody"/>
        <w:spacing w:lineRule="auto" w:line="276" w:before="87" w:after="0"/>
        <w:ind w:left="872" w:right="1383" w:hanging="0"/>
        <w:rPr/>
      </w:pPr>
      <w:r>
        <w:rPr>
          <w:color w:val="0E5393"/>
        </w:rPr>
        <w:t>Support for the definition of core competences of</w:t>
      </w:r>
      <w:r>
        <w:rPr>
          <w:color w:val="0E5393"/>
          <w:spacing w:val="-36"/>
        </w:rPr>
        <w:t xml:space="preserve"> </w:t>
      </w:r>
      <w:r>
        <w:rPr>
          <w:color w:val="0E5393"/>
        </w:rPr>
        <w:t>healthcare assistants</w:t>
      </w:r>
    </w:p>
    <w:p>
      <w:pPr>
        <w:pStyle w:val="Heading7"/>
        <w:spacing w:before="47" w:after="0"/>
        <w:ind w:left="313" w:right="1008" w:hanging="0"/>
        <w:rPr>
          <w:color w:val="0E5393"/>
        </w:rPr>
      </w:pPr>
      <w:r>
        <w:rPr>
          <w:color w:val="0E5393"/>
        </w:rPr>
        <w:t>OBJECTIVE</w:t>
      </w:r>
    </w:p>
    <w:p>
      <w:pPr>
        <w:sectPr>
          <w:headerReference w:type="default" r:id="rId461"/>
          <w:footerReference w:type="default" r:id="rId462"/>
          <w:type w:val="nextPage"/>
          <w:pgSz w:orient="landscape" w:w="14400" w:h="10800"/>
          <w:pgMar w:left="0" w:right="0" w:gutter="0" w:header="0" w:top="2060" w:footer="647" w:bottom="8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5" w:before="91" w:after="0"/>
        <w:ind w:left="872" w:right="809" w:hanging="0"/>
        <w:rPr/>
      </w:pPr>
      <w:r>
        <w:rPr>
          <w:color w:val="0E5393"/>
        </w:rPr>
        <w:t>Establishment of a network: To encourage greater intra</w:t>
      </w:r>
      <w:r>
        <w:rPr>
          <w:color w:val="0E5393"/>
          <w:spacing w:val="-33"/>
        </w:rPr>
        <w:t xml:space="preserve"> </w:t>
      </w:r>
      <w:r>
        <w:rPr>
          <w:color w:val="0E5393"/>
        </w:rPr>
        <w:t>EU</w:t>
      </w:r>
      <w:r>
        <w:rPr>
          <w:color w:val="0E5393"/>
          <w:spacing w:val="-1"/>
        </w:rPr>
        <w:t xml:space="preserve"> </w:t>
      </w:r>
      <w:r>
        <w:rPr>
          <w:color w:val="0E5393"/>
        </w:rPr>
        <w:t>mobility, while ensuring a high quality of care and</w:t>
      </w:r>
      <w:r>
        <w:rPr>
          <w:color w:val="0E5393"/>
          <w:spacing w:val="-22"/>
        </w:rPr>
        <w:t xml:space="preserve"> </w:t>
      </w:r>
      <w:r>
        <w:rPr>
          <w:color w:val="0E5393"/>
        </w:rPr>
        <w:t>patient safety, the development of a common training</w:t>
      </w:r>
      <w:r>
        <w:rPr>
          <w:color w:val="0E5393"/>
          <w:spacing w:val="-27"/>
        </w:rPr>
        <w:t xml:space="preserve"> </w:t>
      </w:r>
      <w:r>
        <w:rPr>
          <w:color w:val="0E5393"/>
        </w:rPr>
        <w:t>framework according to the modernised professional qualification</w:t>
      </w:r>
      <w:r>
        <w:rPr>
          <w:color w:val="0E5393"/>
          <w:spacing w:val="-35"/>
        </w:rPr>
        <w:t xml:space="preserve"> </w:t>
      </w:r>
      <w:r>
        <w:rPr>
          <w:color w:val="0E5393"/>
        </w:rPr>
        <w:t>directive for healthcare assistants should be prepared by setting up</w:t>
      </w:r>
      <w:r>
        <w:rPr>
          <w:color w:val="0E5393"/>
          <w:spacing w:val="-33"/>
        </w:rPr>
        <w:t xml:space="preserve"> </w:t>
      </w:r>
      <w:r>
        <w:rPr>
          <w:color w:val="0E5393"/>
        </w:rPr>
        <w:t>a network to build consensus on common knowledge,</w:t>
      </w:r>
      <w:r>
        <w:rPr>
          <w:color w:val="0E5393"/>
          <w:spacing w:val="-27"/>
        </w:rPr>
        <w:t xml:space="preserve"> </w:t>
      </w:r>
      <w:r>
        <w:rPr>
          <w:color w:val="0E5393"/>
        </w:rPr>
        <w:t>core competences and skills for healthcare</w:t>
      </w:r>
      <w:r>
        <w:rPr>
          <w:color w:val="0E5393"/>
          <w:spacing w:val="-24"/>
        </w:rPr>
        <w:t xml:space="preserve"> </w:t>
      </w:r>
      <w:r>
        <w:rPr>
          <w:color w:val="0E5393"/>
        </w:rPr>
        <w:t>assistants.</w:t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sz w:val="19"/>
          <w:szCs w:val="19"/>
        </w:rPr>
      </w:pPr>
      <w:r>
        <w:rPr>
          <w:rFonts w:eastAsia="Verdana;Verdana" w:cs="Verdana;Verdana" w:ascii="Verdana;Verdana" w:hAnsi="Verdana;Verdana"/>
          <w:sz w:val="19"/>
          <w:szCs w:val="19"/>
        </w:rPr>
      </w:r>
    </w:p>
    <w:p>
      <w:pPr>
        <w:pStyle w:val="Heading6"/>
        <w:ind w:left="766" w:right="1008" w:hanging="0"/>
        <w:rPr>
          <w:b w:val="false"/>
          <w:b w:val="false"/>
          <w:bCs w:val="false"/>
        </w:rPr>
      </w:pPr>
      <w:r>
        <w:rPr>
          <w:color w:val="0E5393"/>
        </w:rPr>
        <w:t xml:space="preserve">Call for TENDERS </w:t>
      </w:r>
      <w:r>
        <w:rPr>
          <w:rFonts w:cs="Verdana;Verdana"/>
          <w:color w:val="0E5393"/>
        </w:rPr>
        <w:t xml:space="preserve">– </w:t>
      </w:r>
      <w:r>
        <w:rPr>
          <w:color w:val="0E5393"/>
        </w:rPr>
        <w:t>thematic priority</w:t>
      </w:r>
      <w:r>
        <w:rPr>
          <w:color w:val="0E5393"/>
          <w:spacing w:val="-12"/>
        </w:rPr>
        <w:t xml:space="preserve"> </w:t>
      </w:r>
      <w:r>
        <w:rPr>
          <w:color w:val="0E5393"/>
        </w:rPr>
        <w:t>4</w:t>
      </w:r>
    </w:p>
    <w:p>
      <w:pPr>
        <w:pStyle w:val="Heading7"/>
        <w:spacing w:before="174" w:after="0"/>
        <w:ind w:left="313" w:right="1008" w:hanging="0"/>
        <w:rPr>
          <w:color w:val="0E5393"/>
        </w:rPr>
      </w:pPr>
      <w:r>
        <w:rPr>
          <w:color w:val="0E5393"/>
        </w:rPr>
        <w:t>TITLE</w:t>
      </w:r>
    </w:p>
    <w:p>
      <w:pPr>
        <w:pStyle w:val="Normal"/>
        <w:spacing w:lineRule="auto" w:line="259" w:before="87" w:after="0"/>
        <w:ind w:left="872" w:right="1878" w:hanging="0"/>
        <w:jc w:val="both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Implementation of the Cross-border Healthcare</w:t>
      </w:r>
      <w:r>
        <w:rPr>
          <w:rFonts w:ascii="Verdana;Verdana" w:hAnsi="Verdana;Verdana"/>
          <w:color w:val="0E5393"/>
          <w:spacing w:val="-33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 xml:space="preserve">Directive: </w:t>
      </w:r>
      <w:r>
        <w:rPr>
          <w:rFonts w:ascii="Verdana;Verdana" w:hAnsi="Verdana;Verdana"/>
          <w:b/>
          <w:color w:val="0E5393"/>
          <w:sz w:val="40"/>
        </w:rPr>
        <w:t>Technical assistance: Development of a manual</w:t>
      </w:r>
      <w:r>
        <w:rPr>
          <w:rFonts w:ascii="Verdana;Verdana" w:hAnsi="Verdana;Verdana"/>
          <w:b/>
          <w:color w:val="0E5393"/>
          <w:spacing w:val="-4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and toolbox for the assessment of European</w:t>
      </w:r>
      <w:r>
        <w:rPr>
          <w:rFonts w:ascii="Verdana;Verdana" w:hAnsi="Verdana;Verdana"/>
          <w:b/>
          <w:color w:val="0E5393"/>
          <w:spacing w:val="-10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Reference</w:t>
      </w:r>
    </w:p>
    <w:p>
      <w:pPr>
        <w:pStyle w:val="Normal"/>
        <w:spacing w:lineRule="exact" w:line="436"/>
        <w:ind w:left="872" w:right="1008" w:hanging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Networks.</w:t>
      </w:r>
    </w:p>
    <w:p>
      <w:pPr>
        <w:pStyle w:val="Normal"/>
        <w:spacing w:before="110" w:after="0"/>
        <w:ind w:left="313" w:right="1008" w:hanging="0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OBJECTIVE</w:t>
      </w:r>
    </w:p>
    <w:p>
      <w:pPr>
        <w:pStyle w:val="TextBody"/>
        <w:spacing w:lineRule="auto" w:line="235" w:before="91" w:after="0"/>
        <w:ind w:left="872" w:right="191" w:hanging="0"/>
        <w:rPr/>
      </w:pPr>
      <w:r>
        <w:rPr>
          <w:color w:val="0E5393"/>
        </w:rPr>
        <w:t>A tenderer will be contracted to develop a complete</w:t>
      </w:r>
      <w:r>
        <w:rPr>
          <w:color w:val="0E5393"/>
          <w:spacing w:val="-29"/>
        </w:rPr>
        <w:t xml:space="preserve"> </w:t>
      </w:r>
      <w:r>
        <w:rPr>
          <w:color w:val="0E5393"/>
        </w:rPr>
        <w:t>and exhaustive assessment and evaluation manual and toolbox</w:t>
      </w:r>
      <w:r>
        <w:rPr>
          <w:color w:val="0E5393"/>
          <w:spacing w:val="-39"/>
        </w:rPr>
        <w:t xml:space="preserve"> </w:t>
      </w:r>
      <w:r>
        <w:rPr>
          <w:color w:val="0E5393"/>
        </w:rPr>
        <w:t>that</w:t>
      </w:r>
      <w:r>
        <w:rPr>
          <w:color w:val="0E5393"/>
          <w:spacing w:val="-1"/>
        </w:rPr>
        <w:t xml:space="preserve"> </w:t>
      </w:r>
      <w:r>
        <w:rPr>
          <w:color w:val="0E5393"/>
        </w:rPr>
        <w:t>will be used for the assessment of candidate ERNs projects</w:t>
      </w:r>
      <w:r>
        <w:rPr>
          <w:color w:val="0E5393"/>
          <w:spacing w:val="-42"/>
        </w:rPr>
        <w:t xml:space="preserve"> </w:t>
      </w:r>
      <w:r>
        <w:rPr>
          <w:color w:val="0E5393"/>
        </w:rPr>
        <w:t>and the healthcare providers wishing to become Members of</w:t>
      </w:r>
      <w:r>
        <w:rPr>
          <w:color w:val="0E5393"/>
          <w:spacing w:val="-34"/>
        </w:rPr>
        <w:t xml:space="preserve"> </w:t>
      </w:r>
      <w:r>
        <w:rPr>
          <w:color w:val="0E5393"/>
        </w:rPr>
        <w:t>a</w:t>
      </w:r>
    </w:p>
    <w:p>
      <w:pPr>
        <w:sectPr>
          <w:headerReference w:type="default" r:id="rId463"/>
          <w:footerReference w:type="default" r:id="rId464"/>
          <w:type w:val="nextPage"/>
          <w:pgSz w:orient="landscape" w:w="14400" w:h="10800"/>
          <w:pgMar w:left="0" w:right="0" w:gutter="0" w:header="0" w:top="2060" w:footer="647" w:bottom="8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0" w:after="0"/>
        <w:ind w:left="872" w:right="1008" w:hanging="0"/>
        <w:rPr/>
      </w:pPr>
      <w:r>
        <w:rPr>
          <w:color w:val="0E5393"/>
        </w:rPr>
        <w:t>Network as well as for their</w:t>
      </w:r>
      <w:r>
        <w:rPr>
          <w:color w:val="0E5393"/>
          <w:spacing w:val="-20"/>
        </w:rPr>
        <w:t xml:space="preserve"> </w:t>
      </w:r>
      <w:r>
        <w:rPr>
          <w:color w:val="0E5393"/>
        </w:rPr>
        <w:t>evaluation.</w:t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sz w:val="19"/>
          <w:szCs w:val="19"/>
        </w:rPr>
      </w:pPr>
      <w:r>
        <w:rPr>
          <w:rFonts w:eastAsia="Verdana;Verdana" w:cs="Verdana;Verdana" w:ascii="Verdana;Verdana" w:hAnsi="Verdana;Verdana"/>
          <w:sz w:val="19"/>
          <w:szCs w:val="19"/>
        </w:rPr>
      </w:r>
    </w:p>
    <w:p>
      <w:pPr>
        <w:pStyle w:val="Heading6"/>
        <w:ind w:left="766" w:right="1008" w:hanging="0"/>
        <w:rPr>
          <w:b w:val="false"/>
          <w:b w:val="false"/>
          <w:bCs w:val="false"/>
        </w:rPr>
      </w:pPr>
      <w:r>
        <w:rPr>
          <w:color w:val="0E5393"/>
        </w:rPr>
        <w:t xml:space="preserve">Call for TENDERS </w:t>
      </w:r>
      <w:r>
        <w:rPr>
          <w:rFonts w:cs="Verdana;Verdana"/>
          <w:color w:val="0E5393"/>
        </w:rPr>
        <w:t xml:space="preserve">– </w:t>
      </w:r>
      <w:r>
        <w:rPr>
          <w:color w:val="0E5393"/>
        </w:rPr>
        <w:t>thematic priority</w:t>
      </w:r>
      <w:r>
        <w:rPr>
          <w:color w:val="0E5393"/>
          <w:spacing w:val="-12"/>
        </w:rPr>
        <w:t xml:space="preserve"> </w:t>
      </w:r>
      <w:r>
        <w:rPr>
          <w:color w:val="0E5393"/>
        </w:rPr>
        <w:t>4</w:t>
      </w:r>
    </w:p>
    <w:p>
      <w:pPr>
        <w:pStyle w:val="Heading7"/>
        <w:spacing w:before="174" w:after="0"/>
        <w:ind w:left="313" w:right="1008" w:hanging="0"/>
        <w:rPr>
          <w:color w:val="0E5393"/>
        </w:rPr>
      </w:pPr>
      <w:r>
        <w:rPr>
          <w:color w:val="0E5393"/>
        </w:rPr>
        <w:t>TITLE</w:t>
      </w:r>
    </w:p>
    <w:p>
      <w:pPr>
        <w:pStyle w:val="Normal"/>
        <w:spacing w:lineRule="auto" w:line="259" w:before="87" w:after="0"/>
        <w:ind w:left="872" w:right="191" w:hanging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Implementation of the Cross-border Healthcare</w:t>
      </w:r>
      <w:r>
        <w:rPr>
          <w:rFonts w:ascii="Verdana;Verdana" w:hAnsi="Verdana;Verdana"/>
          <w:color w:val="0E5393"/>
          <w:spacing w:val="-23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 xml:space="preserve">Directive: </w:t>
      </w:r>
      <w:r>
        <w:rPr>
          <w:rFonts w:ascii="Verdana;Verdana" w:hAnsi="Verdana;Verdana"/>
          <w:b/>
          <w:color w:val="0E5393"/>
          <w:sz w:val="40"/>
        </w:rPr>
        <w:t>Identification and definition of the typology and</w:t>
      </w:r>
      <w:r>
        <w:rPr>
          <w:rFonts w:ascii="Verdana;Verdana" w:hAnsi="Verdana;Verdana"/>
          <w:b/>
          <w:color w:val="0E5393"/>
          <w:spacing w:val="1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elements</w:t>
      </w:r>
      <w:r>
        <w:rPr>
          <w:rFonts w:ascii="Verdana;Verdana" w:hAnsi="Verdana;Verdana"/>
          <w:b/>
          <w:color w:val="0E5393"/>
          <w:spacing w:val="-1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of the healthcare services to be provided by the</w:t>
      </w:r>
      <w:r>
        <w:rPr>
          <w:rFonts w:ascii="Verdana;Verdana" w:hAnsi="Verdana;Verdana"/>
          <w:b/>
          <w:color w:val="0E5393"/>
          <w:spacing w:val="3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European</w:t>
      </w:r>
    </w:p>
    <w:p>
      <w:pPr>
        <w:pStyle w:val="Normal"/>
        <w:spacing w:lineRule="exact" w:line="436"/>
        <w:ind w:left="872" w:right="1008" w:hanging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Reference</w:t>
      </w:r>
      <w:r>
        <w:rPr>
          <w:rFonts w:ascii="Verdana;Verdana" w:hAnsi="Verdana;Verdana"/>
          <w:b/>
          <w:color w:val="0E5393"/>
          <w:spacing w:val="-4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Networks.</w:t>
      </w:r>
    </w:p>
    <w:p>
      <w:pPr>
        <w:pStyle w:val="Normal"/>
        <w:spacing w:before="110" w:after="0"/>
        <w:ind w:left="313" w:right="1008" w:hanging="0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OBJECTIVE</w:t>
      </w:r>
    </w:p>
    <w:p>
      <w:pPr>
        <w:pStyle w:val="TextBody"/>
        <w:spacing w:before="87" w:after="0"/>
        <w:ind w:left="872" w:right="1008" w:hanging="0"/>
        <w:rPr/>
      </w:pPr>
      <w:r>
        <w:rPr>
          <w:color w:val="0E5393"/>
        </w:rPr>
        <w:t>This action seeks to support the implementation ERN</w:t>
      </w:r>
      <w:r>
        <w:rPr>
          <w:color w:val="0E5393"/>
          <w:spacing w:val="-33"/>
        </w:rPr>
        <w:t xml:space="preserve"> </w:t>
      </w:r>
      <w:r>
        <w:rPr>
          <w:color w:val="0E5393"/>
        </w:rPr>
        <w:t>and</w:t>
      </w:r>
    </w:p>
    <w:p>
      <w:pPr>
        <w:pStyle w:val="TextBody"/>
        <w:spacing w:lineRule="exact" w:line="480" w:before="108" w:after="0"/>
        <w:ind w:left="872" w:right="1008" w:hanging="0"/>
        <w:rPr/>
      </w:pPr>
      <w:r>
        <w:rPr>
          <w:rFonts w:cs="Verdana;Verdana"/>
          <w:color w:val="0E5393"/>
        </w:rPr>
        <w:t>in particular the goal “to facilitate improvements in</w:t>
      </w:r>
      <w:r>
        <w:rPr>
          <w:rFonts w:cs="Verdana;Verdana"/>
          <w:color w:val="0E5393"/>
          <w:spacing w:val="-23"/>
        </w:rPr>
        <w:t xml:space="preserve"> </w:t>
      </w:r>
      <w:r>
        <w:rPr>
          <w:rFonts w:cs="Verdana;Verdana"/>
          <w:color w:val="0E5393"/>
        </w:rPr>
        <w:t xml:space="preserve">diagnosis </w:t>
      </w:r>
      <w:r>
        <w:rPr>
          <w:color w:val="0E5393"/>
        </w:rPr>
        <w:t>and the delivery of high-quality, accessible and</w:t>
      </w:r>
      <w:r>
        <w:rPr>
          <w:color w:val="0E5393"/>
          <w:spacing w:val="-26"/>
        </w:rPr>
        <w:t xml:space="preserve"> </w:t>
      </w:r>
      <w:r>
        <w:rPr>
          <w:color w:val="0E5393"/>
        </w:rPr>
        <w:t>cost-effective healthcare for all patients with a medical condition requiring</w:t>
      </w:r>
      <w:r>
        <w:rPr>
          <w:color w:val="0E5393"/>
          <w:spacing w:val="-36"/>
        </w:rPr>
        <w:t xml:space="preserve"> </w:t>
      </w:r>
      <w:r>
        <w:rPr>
          <w:color w:val="0E5393"/>
        </w:rPr>
        <w:t>a</w:t>
      </w:r>
    </w:p>
    <w:p>
      <w:pPr>
        <w:pStyle w:val="TextBody"/>
        <w:spacing w:lineRule="exact" w:line="483" w:before="78" w:after="0"/>
        <w:ind w:left="872" w:right="191" w:hanging="0"/>
        <w:rPr/>
      </w:pPr>
      <w:r>
        <w:rPr>
          <w:color w:val="0E5393"/>
        </w:rPr>
        <w:t>particular concentration of expertise in medical domains</w:t>
      </w:r>
      <w:r>
        <w:rPr>
          <w:color w:val="0E5393"/>
          <w:spacing w:val="-33"/>
        </w:rPr>
        <w:t xml:space="preserve"> </w:t>
      </w:r>
      <w:r>
        <w:rPr>
          <w:color w:val="0E5393"/>
        </w:rPr>
        <w:t>where</w:t>
      </w:r>
    </w:p>
    <w:p>
      <w:pPr>
        <w:sectPr>
          <w:headerReference w:type="default" r:id="rId465"/>
          <w:footerReference w:type="default" r:id="rId466"/>
          <w:type w:val="nextPage"/>
          <w:pgSz w:orient="landscape" w:w="14400" w:h="10800"/>
          <w:pgMar w:left="0" w:right="0" w:gutter="0" w:header="0" w:top="2060" w:footer="647" w:bottom="8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483"/>
        <w:ind w:left="872" w:right="1008" w:hanging="0"/>
        <w:rPr>
          <w:rFonts w:cs="Verdana;Verdana"/>
        </w:rPr>
      </w:pPr>
      <w:r>
        <w:rPr>
          <w:color w:val="0E5393"/>
        </w:rPr>
        <w:t>expertise is</w:t>
      </w:r>
      <w:r>
        <w:rPr>
          <w:color w:val="0E5393"/>
          <w:spacing w:val="-9"/>
        </w:rPr>
        <w:t xml:space="preserve"> </w:t>
      </w:r>
      <w:r>
        <w:rPr>
          <w:color w:val="0E5393"/>
        </w:rPr>
        <w:t>rare</w:t>
      </w:r>
      <w:r>
        <w:rPr>
          <w:rFonts w:cs="Verdana;Verdana"/>
          <w:color w:val="0E5393"/>
        </w:rPr>
        <w:t>;”.</w:t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sz w:val="19"/>
          <w:szCs w:val="19"/>
        </w:rPr>
      </w:pPr>
      <w:r>
        <w:rPr>
          <w:rFonts w:eastAsia="Verdana;Verdana" w:cs="Verdana;Verdana" w:ascii="Verdana;Verdana" w:hAnsi="Verdana;Verdana"/>
          <w:sz w:val="19"/>
          <w:szCs w:val="19"/>
        </w:rPr>
      </w:r>
    </w:p>
    <w:p>
      <w:pPr>
        <w:pStyle w:val="Heading6"/>
        <w:ind w:left="766" w:right="1008" w:hanging="0"/>
        <w:rPr>
          <w:b w:val="false"/>
          <w:b w:val="false"/>
          <w:bCs w:val="false"/>
        </w:rPr>
      </w:pPr>
      <w:r>
        <w:rPr>
          <w:color w:val="0E5393"/>
        </w:rPr>
        <w:t xml:space="preserve">Call for TENDERS </w:t>
      </w:r>
      <w:r>
        <w:rPr>
          <w:rFonts w:cs="Verdana;Verdana"/>
          <w:color w:val="0E5393"/>
        </w:rPr>
        <w:t xml:space="preserve">– </w:t>
      </w:r>
      <w:r>
        <w:rPr>
          <w:color w:val="0E5393"/>
        </w:rPr>
        <w:t>thematic priority</w:t>
      </w:r>
      <w:r>
        <w:rPr>
          <w:color w:val="0E5393"/>
          <w:spacing w:val="-12"/>
        </w:rPr>
        <w:t xml:space="preserve"> </w:t>
      </w:r>
      <w:r>
        <w:rPr>
          <w:color w:val="0E5393"/>
        </w:rPr>
        <w:t>4</w:t>
      </w:r>
    </w:p>
    <w:p>
      <w:pPr>
        <w:pStyle w:val="Heading7"/>
        <w:spacing w:before="174" w:after="0"/>
        <w:ind w:left="313" w:right="1008" w:hanging="0"/>
        <w:rPr>
          <w:color w:val="0E5393"/>
        </w:rPr>
      </w:pPr>
      <w:r>
        <w:rPr>
          <w:color w:val="0E5393"/>
        </w:rPr>
        <w:t>TITLE</w:t>
      </w:r>
    </w:p>
    <w:p>
      <w:pPr>
        <w:pStyle w:val="TextBody"/>
        <w:spacing w:before="87" w:after="0"/>
        <w:ind w:left="872" w:right="1008" w:hanging="0"/>
        <w:rPr/>
      </w:pPr>
      <w:r>
        <w:rPr>
          <w:color w:val="0E5393"/>
        </w:rPr>
        <w:t>Implementation of the Cross-border Healthcare</w:t>
      </w:r>
      <w:r>
        <w:rPr>
          <w:color w:val="0E5393"/>
          <w:spacing w:val="-33"/>
        </w:rPr>
        <w:t xml:space="preserve"> </w:t>
      </w:r>
      <w:r>
        <w:rPr>
          <w:color w:val="0E5393"/>
        </w:rPr>
        <w:t>Directive:</w:t>
      </w:r>
    </w:p>
    <w:p>
      <w:pPr>
        <w:pStyle w:val="Normal"/>
        <w:spacing w:lineRule="auto" w:line="259" w:before="90" w:after="0"/>
        <w:ind w:left="872" w:right="191" w:hanging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Selection</w:t>
      </w:r>
      <w:r>
        <w:rPr>
          <w:rFonts w:ascii="Verdana;Verdana" w:hAnsi="Verdana;Verdana"/>
          <w:b/>
          <w:color w:val="0E5393"/>
          <w:spacing w:val="-4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of</w:t>
      </w:r>
      <w:r>
        <w:rPr>
          <w:rFonts w:ascii="Verdana;Verdana" w:hAnsi="Verdana;Verdana"/>
          <w:b/>
          <w:color w:val="0E5393"/>
          <w:spacing w:val="-2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the</w:t>
      </w:r>
      <w:r>
        <w:rPr>
          <w:rFonts w:ascii="Verdana;Verdana" w:hAnsi="Verdana;Verdana"/>
          <w:b/>
          <w:color w:val="0E5393"/>
          <w:spacing w:val="-1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independent</w:t>
      </w:r>
      <w:r>
        <w:rPr>
          <w:rFonts w:ascii="Verdana;Verdana" w:hAnsi="Verdana;Verdana"/>
          <w:b/>
          <w:color w:val="0E5393"/>
          <w:spacing w:val="-7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assessment/evaluation</w:t>
      </w:r>
      <w:r>
        <w:rPr>
          <w:rFonts w:ascii="Verdana;Verdana" w:hAnsi="Verdana;Verdana"/>
          <w:b/>
          <w:color w:val="0E5393"/>
          <w:spacing w:val="-131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body(ies) in charge of the assessment of the</w:t>
      </w:r>
      <w:r>
        <w:rPr>
          <w:rFonts w:ascii="Verdana;Verdana" w:hAnsi="Verdana;Verdana"/>
          <w:b/>
          <w:color w:val="0E5393"/>
          <w:spacing w:val="-11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applications</w:t>
      </w:r>
      <w:r>
        <w:rPr>
          <w:rFonts w:ascii="Verdana;Verdana" w:hAnsi="Verdana;Verdana"/>
          <w:b/>
          <w:color w:val="0E5393"/>
          <w:spacing w:val="-1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of Network and membership</w:t>
      </w:r>
      <w:r>
        <w:rPr>
          <w:rFonts w:ascii="Verdana;Verdana" w:hAnsi="Verdana;Verdana"/>
          <w:b/>
          <w:color w:val="0E5393"/>
          <w:spacing w:val="-8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proposals.</w:t>
      </w:r>
    </w:p>
    <w:p>
      <w:pPr>
        <w:pStyle w:val="Normal"/>
        <w:spacing w:before="66" w:after="0"/>
        <w:ind w:left="313" w:right="1008" w:hanging="0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OBJECTIVE</w:t>
      </w:r>
    </w:p>
    <w:p>
      <w:pPr>
        <w:sectPr>
          <w:headerReference w:type="default" r:id="rId467"/>
          <w:footerReference w:type="default" r:id="rId468"/>
          <w:type w:val="nextPage"/>
          <w:pgSz w:orient="landscape" w:w="14400" w:h="10800"/>
          <w:pgMar w:left="0" w:right="0" w:gutter="0" w:header="0" w:top="2060" w:footer="551" w:bottom="7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5" w:before="91" w:after="0"/>
        <w:ind w:left="872" w:right="1008" w:hanging="0"/>
        <w:rPr/>
      </w:pPr>
      <w:r>
        <w:rPr>
          <w:color w:val="0E5393"/>
        </w:rPr>
        <w:t>This new Framework service contract should be</w:t>
      </w:r>
      <w:r>
        <w:rPr>
          <w:color w:val="0E5393"/>
          <w:spacing w:val="-29"/>
        </w:rPr>
        <w:t xml:space="preserve"> </w:t>
      </w:r>
      <w:r>
        <w:rPr>
          <w:color w:val="0E5393"/>
        </w:rPr>
        <w:t>launched subsequently to the production of the assessment</w:t>
      </w:r>
      <w:r>
        <w:rPr>
          <w:color w:val="0E5393"/>
          <w:spacing w:val="-31"/>
        </w:rPr>
        <w:t xml:space="preserve"> </w:t>
      </w:r>
      <w:r>
        <w:rPr>
          <w:color w:val="0E5393"/>
        </w:rPr>
        <w:t>and evaluation manual. The objective is to select the</w:t>
      </w:r>
      <w:r>
        <w:rPr>
          <w:color w:val="0E5393"/>
          <w:spacing w:val="-36"/>
        </w:rPr>
        <w:t xml:space="preserve"> </w:t>
      </w:r>
      <w:r>
        <w:rPr>
          <w:color w:val="0E5393"/>
        </w:rPr>
        <w:t>independent bodies capable to fulfil strong requisites, experience</w:t>
      </w:r>
      <w:r>
        <w:rPr>
          <w:color w:val="0E5393"/>
          <w:spacing w:val="-27"/>
        </w:rPr>
        <w:t xml:space="preserve"> </w:t>
      </w:r>
      <w:r>
        <w:rPr>
          <w:color w:val="0E5393"/>
        </w:rPr>
        <w:t>and technical</w:t>
      </w:r>
      <w:r>
        <w:rPr>
          <w:color w:val="0E5393"/>
          <w:spacing w:val="-8"/>
        </w:rPr>
        <w:t xml:space="preserve"> </w:t>
      </w:r>
      <w:r>
        <w:rPr>
          <w:color w:val="0E5393"/>
        </w:rPr>
        <w:t>capacity.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6355"/>
                <wp:effectExtent l="0" t="0" r="635" b="0"/>
                <wp:wrapNone/>
                <wp:docPr id="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6520"/>
                          <a:chOff x="0" y="0"/>
                          <a:chExt cx="9144000" cy="13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65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5" name="" descr=""/>
                            <pic:cNvPicPr/>
                          </pic:nvPicPr>
                          <pic:blipFill>
                            <a:blip r:embed="rId469"/>
                            <a:stretch/>
                          </pic:blipFill>
                          <pic:spPr>
                            <a:xfrm>
                              <a:off x="3902760" y="21636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9144000" cy="131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50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3.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spacing w:val="-9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Procedu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5pt" coordorigin="0,0" coordsize="14400,2073">
                <v:group id="shape_0" style="position:absolute;left:0;top:0;width:14400;height:2073">
                  <v:shape id="shape_0" coordsize="14400,1558" path="m0,1558l14400,1558l14400,0l0,0l0,1558xe" fillcolor="#aec551" stroked="f" o:allowincell="f" style="position:absolute;left:0;top:1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1;width:2505;height:1731;mso-wrap-style:none;v-text-anchor:middle;mso-position-horizontal-relative:page;mso-position-vertical-relative:page" type="_x0000_t75">
                    <v:imagedata r:id="rId4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0;width:14399;height:207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50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3.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spacing w:val="-9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Proced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Heading4"/>
        <w:spacing w:before="147" w:after="0"/>
        <w:ind w:left="881" w:right="1008" w:hanging="0"/>
        <w:rPr>
          <w:b w:val="false"/>
          <w:b w:val="false"/>
          <w:bCs w:val="false"/>
        </w:rPr>
      </w:pPr>
      <w:r>
        <w:rPr>
          <w:color w:val="0E5393"/>
        </w:rPr>
        <w:t>Procedure</w:t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b/>
          <w:b/>
          <w:bCs/>
          <w:sz w:val="45"/>
          <w:szCs w:val="45"/>
        </w:rPr>
      </w:pPr>
      <w:r>
        <w:rPr>
          <w:rFonts w:eastAsia="Verdana;Verdana" w:cs="Verdana;Verdana" w:ascii="Verdana;Verdana" w:hAnsi="Verdana;Verdana"/>
          <w:b/>
          <w:bCs/>
          <w:sz w:val="45"/>
          <w:szCs w:val="45"/>
        </w:rPr>
      </w:r>
    </w:p>
    <w:p>
      <w:pPr>
        <w:pStyle w:val="Heading7"/>
        <w:numPr>
          <w:ilvl w:val="1"/>
          <w:numId w:val="30"/>
        </w:numPr>
        <w:tabs>
          <w:tab w:val="clear" w:pos="720"/>
          <w:tab w:val="left" w:pos="1405" w:leader="none"/>
        </w:tabs>
        <w:ind w:left="1404" w:right="1008" w:hanging="540"/>
        <w:rPr>
          <w:color w:val="0E5393"/>
        </w:rPr>
      </w:pPr>
      <w:r>
        <w:rPr>
          <w:color w:val="0E5393"/>
        </w:rPr>
        <w:t>1.</w:t>
      </w:r>
      <w:r>
        <w:rPr>
          <w:color w:val="0E5393"/>
          <w:spacing w:val="-1"/>
        </w:rPr>
        <w:t xml:space="preserve"> </w:t>
      </w:r>
      <w:r>
        <w:rPr>
          <w:color w:val="0E5393"/>
        </w:rPr>
        <w:t>Publication</w:t>
      </w:r>
    </w:p>
    <w:p>
      <w:pPr>
        <w:pStyle w:val="Akapitzlist"/>
        <w:numPr>
          <w:ilvl w:val="1"/>
          <w:numId w:val="30"/>
        </w:numPr>
        <w:tabs>
          <w:tab w:val="clear" w:pos="720"/>
          <w:tab w:val="left" w:pos="1405" w:leader="none"/>
        </w:tabs>
        <w:spacing w:before="107" w:after="0"/>
        <w:ind w:left="1404" w:right="1008" w:hanging="540"/>
        <w:rPr>
          <w:rFonts w:ascii="Verdana;Verdana" w:hAnsi="Verdana;Verdana" w:eastAsia="Verdana;Verdana" w:cs="Verdana;Verdana"/>
          <w:color w:val="0E5393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2. Preparation of the</w:t>
      </w:r>
      <w:r>
        <w:rPr>
          <w:rFonts w:ascii="Verdana;Verdana" w:hAnsi="Verdana;Verdana"/>
          <w:color w:val="0E5393"/>
          <w:spacing w:val="9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Tenders</w:t>
      </w:r>
    </w:p>
    <w:p>
      <w:pPr>
        <w:pStyle w:val="Akapitzlist"/>
        <w:numPr>
          <w:ilvl w:val="1"/>
          <w:numId w:val="30"/>
        </w:numPr>
        <w:tabs>
          <w:tab w:val="clear" w:pos="720"/>
          <w:tab w:val="left" w:pos="1405" w:leader="none"/>
        </w:tabs>
        <w:spacing w:before="107" w:after="0"/>
        <w:ind w:left="1404" w:right="1008" w:hanging="540"/>
        <w:rPr>
          <w:rFonts w:ascii="Verdana;Verdana" w:hAnsi="Verdana;Verdana" w:eastAsia="Verdana;Verdana" w:cs="Verdana;Verdana"/>
          <w:color w:val="0E5393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3. Submission of the</w:t>
      </w:r>
      <w:r>
        <w:rPr>
          <w:rFonts w:ascii="Verdana;Verdana" w:hAnsi="Verdana;Verdana"/>
          <w:color w:val="0E5393"/>
          <w:spacing w:val="7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tenders</w:t>
      </w:r>
    </w:p>
    <w:p>
      <w:pPr>
        <w:sectPr>
          <w:headerReference w:type="default" r:id="rId471"/>
          <w:footerReference w:type="default" r:id="rId472"/>
          <w:type w:val="nextPage"/>
          <w:pgSz w:orient="landscape" w:w="14400" w:h="10800"/>
          <w:pgMar w:left="0" w:right="0" w:gutter="0" w:header="0" w:top="56" w:footer="551" w:bottom="7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30"/>
        </w:numPr>
        <w:tabs>
          <w:tab w:val="clear" w:pos="720"/>
          <w:tab w:val="left" w:pos="1405" w:leader="none"/>
        </w:tabs>
        <w:spacing w:before="107" w:after="0"/>
        <w:ind w:left="1404" w:right="1008" w:hanging="540"/>
        <w:rPr>
          <w:rFonts w:ascii="Verdana;Verdana" w:hAnsi="Verdana;Verdana" w:eastAsia="Verdana;Verdana" w:cs="Verdana;Verdana"/>
          <w:color w:val="0E5393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4. Evaluation</w:t>
      </w:r>
    </w:p>
    <w:p>
      <w:pPr>
        <w:pStyle w:val="Normal"/>
        <w:rPr>
          <w:rFonts w:ascii="Verdana;Verdana" w:hAnsi="Verdana;Verdana" w:eastAsia="Verdana;Verdana" w:cs="Verdana;Verdana"/>
          <w:color w:val="0E5393"/>
          <w:sz w:val="20"/>
          <w:szCs w:val="20"/>
        </w:rPr>
      </w:pPr>
      <w:r>
        <w:rPr>
          <w:rFonts w:eastAsia="Verdana;Verdana" w:cs="Verdana;Verdana" w:ascii="Verdana;Verdana" w:hAnsi="Verdana;Verdana"/>
          <w:color w:val="0E5393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5720"/>
                <wp:effectExtent l="0" t="635" r="635" b="0"/>
                <wp:wrapNone/>
                <wp:docPr id="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5800"/>
                          <a:chOff x="0" y="0"/>
                          <a:chExt cx="9144000" cy="131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6" name="" descr=""/>
                            <pic:cNvPicPr/>
                          </pic:nvPicPr>
                          <pic:blipFill>
                            <a:blip r:embed="rId473"/>
                            <a:stretch/>
                          </pic:blipFill>
                          <pic:spPr>
                            <a:xfrm>
                              <a:off x="3902760" y="21600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pt" coordorigin="0,0" coordsize="14400,2072">
                <v:group id="shape_0" style="position:absolute;left:0;top:0;width:14400;height:2072">
  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  <v:imagedata r:id="rId47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3" w:after="0"/>
        <w:rPr>
          <w:rFonts w:ascii="Verdana;Verdana" w:hAnsi="Verdana;Verdana" w:eastAsia="Verdana;Verdana" w:cs="Verdana;Verdana"/>
          <w:sz w:val="17"/>
          <w:szCs w:val="17"/>
        </w:rPr>
      </w:pPr>
      <w:r>
        <w:rPr>
          <w:rFonts w:eastAsia="Verdana;Verdana" w:cs="Verdana;Verdana" w:ascii="Verdana;Verdana" w:hAnsi="Verdana;Verdana"/>
          <w:sz w:val="17"/>
          <w:szCs w:val="17"/>
        </w:rPr>
      </w:r>
    </w:p>
    <w:p>
      <w:pPr>
        <w:pStyle w:val="Heading4"/>
        <w:numPr>
          <w:ilvl w:val="0"/>
          <w:numId w:val="33"/>
        </w:numPr>
        <w:tabs>
          <w:tab w:val="clear" w:pos="720"/>
          <w:tab w:val="left" w:pos="983" w:leader="none"/>
        </w:tabs>
        <w:spacing w:lineRule="exact" w:line="722"/>
        <w:ind w:left="982" w:right="1008" w:hanging="848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548130</wp:posOffset>
                </wp:positionH>
                <wp:positionV relativeFrom="paragraph">
                  <wp:posOffset>487045</wp:posOffset>
                </wp:positionV>
                <wp:extent cx="6546215" cy="5150485"/>
                <wp:effectExtent l="0" t="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6240" cy="5150520"/>
                          <a:chOff x="0" y="0"/>
                          <a:chExt cx="6546240" cy="515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46240" cy="5150520"/>
                          </a:xfrm>
                        </wpg:grpSpPr>
                        <wps:wsp>
                          <wps:cNvSpPr/>
                          <wps:spPr>
                            <a:xfrm>
                              <a:off x="2679840" y="4674240"/>
                              <a:ext cx="682560" cy="47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752">
                                  <a:moveTo>
                                    <a:pt x="7738" y="8889"/>
                                  </a:moveTo>
                                  <a:lnTo>
                                    <a:pt x="7738" y="8138"/>
                                  </a:lnTo>
                                  <a:lnTo>
                                    <a:pt x="6662" y="8138"/>
                                  </a:lnTo>
                                  <a:lnTo>
                                    <a:pt x="6662" y="8889"/>
                                  </a:lnTo>
                                  <a:lnTo>
                                    <a:pt x="7738" y="88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7" name="" descr=""/>
                            <pic:cNvPicPr/>
                          </pic:nvPicPr>
                          <pic:blipFill>
                            <a:blip r:embed="rId475"/>
                            <a:stretch/>
                          </pic:blipFill>
                          <pic:spPr>
                            <a:xfrm>
                              <a:off x="0" y="0"/>
                              <a:ext cx="6546240" cy="503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9pt;margin-top:38.35pt;width:515.45pt;height:405.55pt" coordorigin="2438,767" coordsize="10309,8111">
                <v:group id="shape_0" style="position:absolute;left:2438;top:767;width:10309;height:8111">
                  <v:shape id="shape_0" coordorigin="6662,8138" coordsize="1076,752" path="m7738,8889l7738,8138l6662,8138l6662,8889l7738,8889xe" fillcolor="#aec551" stroked="f" o:allowincell="f" style="position:absolute;left:6658;top:8128;width:1074;height:749;mso-wrap-style:none;v-text-anchor:middle;mso-position-horizont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2438;top:767;width:10308;height:7925;mso-wrap-style:none;v-text-anchor:middle;mso-position-horizontal-relative:page" type="_x0000_t75">
                    <v:imagedata r:id="rId47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E5393"/>
        </w:rPr>
        <w:t>Publicat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1548130</wp:posOffset>
                </wp:positionH>
                <wp:positionV relativeFrom="paragraph">
                  <wp:posOffset>487045</wp:posOffset>
                </wp:positionV>
                <wp:extent cx="6551930" cy="5039995"/>
                <wp:effectExtent l="0" t="0" r="0" b="0"/>
                <wp:wrapNone/>
                <wp:docPr id="30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930" cy="503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54" w:after="0"/>
                              <w:ind w:left="4280" w:right="5203" w:hanging="0"/>
                              <w:rPr/>
                            </w:pP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Consumers,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-28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Health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-4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And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1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Food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-29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Executive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29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9pt;height:396.85pt;mso-wrap-distance-left:9.05pt;mso-wrap-distance-right:9.05pt;mso-wrap-distance-top:0pt;mso-wrap-distance-bottom:0pt;margin-top:38.35pt;mso-position-vertical-relative:text;margin-left:12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before="54" w:after="0"/>
                        <w:ind w:left="4280" w:right="5203" w:hanging="0"/>
                        <w:rPr/>
                      </w:pP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Consumers,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-28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Health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-4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And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1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Food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-29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Executive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29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60"/>
          <w:szCs w:val="60"/>
        </w:rPr>
      </w:pPr>
      <w:r>
        <w:rPr>
          <w:rFonts w:eastAsia="Verdana;Verdana" w:cs="Verdana;Verdana" w:ascii="Verdana;Verdana" w:hAnsi="Verdana;Verdana"/>
          <w:b/>
          <w:bCs/>
          <w:sz w:val="60"/>
          <w:szCs w:val="60"/>
        </w:rPr>
      </w:r>
    </w:p>
    <w:p>
      <w:pPr>
        <w:pStyle w:val="Normal"/>
        <w:spacing w:before="3" w:after="0"/>
        <w:rPr>
          <w:rFonts w:ascii="Verdana;Verdana" w:hAnsi="Verdana;Verdana" w:eastAsia="Verdana;Verdana" w:cs="Verdana;Verdana"/>
          <w:b/>
          <w:b/>
          <w:bCs/>
          <w:sz w:val="50"/>
          <w:szCs w:val="50"/>
        </w:rPr>
      </w:pPr>
      <w:r>
        <w:rPr>
          <w:rFonts w:eastAsia="Verdana;Verdana" w:cs="Verdana;Verdana" w:ascii="Verdana;Verdana" w:hAnsi="Verdana;Verdana"/>
          <w:b/>
          <w:bCs/>
          <w:sz w:val="50"/>
          <w:szCs w:val="50"/>
        </w:rPr>
      </w:r>
    </w:p>
    <w:p>
      <w:pPr>
        <w:sectPr>
          <w:headerReference w:type="default" r:id="rId477"/>
          <w:footerReference w:type="default" r:id="rId478"/>
          <w:type w:val="nextPage"/>
          <w:pgSz w:orient="landscape" w:w="14400" w:h="10800"/>
          <w:pgMar w:left="0" w:right="0" w:gutter="0" w:header="0" w:top="56" w:footer="0" w:bottom="56"/>
          <w:pgNumType w:fmt="decimal"/>
          <w:formProt w:val="false"/>
          <w:textDirection w:val="lrTb"/>
          <w:docGrid w:type="default" w:linePitch="360" w:charSpace="0"/>
        </w:sectPr>
        <w:pStyle w:val="Heading7"/>
        <w:ind w:left="540" w:right="1008" w:hanging="0"/>
        <w:rPr>
          <w:color w:val="0E5393"/>
        </w:rPr>
      </w:pPr>
      <w:r>
        <w:rPr>
          <w:color w:val="0E5393"/>
        </w:rPr>
        <w:t>Ted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6857365"/>
                <wp:effectExtent l="0" t="635" r="635" b="0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6857280"/>
                          <a:chOff x="0" y="0"/>
                          <a:chExt cx="9144000" cy="685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98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0" cy="74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8" name="" descr=""/>
                            <pic:cNvPicPr/>
                          </pic:nvPicPr>
                          <pic:blipFill>
                            <a:blip r:embed="rId479"/>
                            <a:stretch/>
                          </pic:blipFill>
                          <pic:spPr>
                            <a:xfrm>
                              <a:off x="3902760" y="162720"/>
                              <a:ext cx="1591200" cy="82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230360" y="6380640"/>
                            <a:ext cx="683280" cy="477000"/>
                          </a:xfrm>
                        </wpg:grpSpPr>
                        <wps:wsp>
                          <wps:cNvSpPr/>
                          <wps:spPr>
                            <a:xfrm>
                              <a:off x="189720" y="438120"/>
                              <a:ext cx="687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752">
                                  <a:moveTo>
                                    <a:pt x="7738" y="10800"/>
                                  </a:moveTo>
                                  <a:lnTo>
                                    <a:pt x="7738" y="10049"/>
                                  </a:lnTo>
                                  <a:lnTo>
                                    <a:pt x="6662" y="10049"/>
                                  </a:lnTo>
                                  <a:lnTo>
                                    <a:pt x="6662" y="10800"/>
                                  </a:lnTo>
                                  <a:lnTo>
                                    <a:pt x="7738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9" name="" descr=""/>
                            <pic:cNvPicPr/>
                          </pic:nvPicPr>
                          <pic:blipFill>
                            <a:blip r:embed="rId480"/>
                            <a:stretch/>
                          </pic:blipFill>
                          <pic:spPr>
                            <a:xfrm>
                              <a:off x="0" y="0"/>
                              <a:ext cx="683280" cy="4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539.95pt" coordorigin="0,0" coordsize="14400,10799">
                <v:group id="shape_0" style="position:absolute;left:0;top:0;width:14400;height:1557">
                  <v:shape id="shape_0" coordsize="14400,1558" path="m0,1558l14400,1558l14400,0l0,0l0,1558xe" fillcolor="#aec551" stroked="f" o:allowincell="f" style="position:absolute;left:0;top:0;width:14399;height:1168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256;width:2505;height:1300;mso-wrap-style:none;v-text-anchor:middle;mso-position-horizontal-relative:page;mso-position-vertical-relative:page" type="_x0000_t75">
                    <v:imagedata r:id="rId481" o:detectmouseclick="t"/>
                    <v:stroke color="#3465a4" joinstyle="round" endcap="flat"/>
                    <w10:wrap type="none"/>
                  </v:shape>
                </v:group>
                <v:group id="shape_0" style="position:absolute;left:6662;top:10048;width:1076;height:751">
                  <v:shape id="shape_0" coordorigin="6662,10049" coordsize="1076,752" path="m7738,10800l7738,10049l6662,10049l6662,10800l7738,10800xe" fillcolor="#aec551" stroked="f" o:allowincell="f" style="position:absolute;left:6961;top:10738;width:107;height:60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662;top:10048;width:1075;height:735;mso-wrap-style:none;v-text-anchor:middle;mso-position-horizontal-relative:page;mso-position-vertical-relative:page" type="_x0000_t75">
                    <v:imagedata r:id="rId48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2339340</wp:posOffset>
                </wp:positionH>
                <wp:positionV relativeFrom="page">
                  <wp:posOffset>981710</wp:posOffset>
                </wp:positionV>
                <wp:extent cx="6804660" cy="5753100"/>
                <wp:effectExtent l="0" t="0" r="0" b="0"/>
                <wp:wrapNone/>
                <wp:docPr id="30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575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0"/>
                              <w:rPr>
                                <w:rFonts w:ascii="Verdana;Verdana" w:hAnsi="Verdana;Verdana" w:eastAsia="Verdana;Verdana" w:cs="Verdana;Verdana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035" w:right="6847" w:hanging="0"/>
                              <w:rPr/>
                            </w:pP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Consumers,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-28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Health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-4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And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1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Food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-29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Executive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pacing w:val="29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8pt;height:453pt;mso-wrap-distance-left:9.05pt;mso-wrap-distance-right:9.05pt;mso-wrap-distance-top:0pt;mso-wrap-distance-bottom:0pt;margin-top:77.3pt;mso-position-vertical-relative:page;margin-left:18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before="8" w:after="0"/>
                        <w:rPr>
                          <w:rFonts w:ascii="Verdana;Verdana" w:hAnsi="Verdana;Verdana" w:eastAsia="Verdana;Verdana" w:cs="Verdana;Verdana"/>
                          <w:sz w:val="9"/>
                          <w:szCs w:val="9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ind w:left="3035" w:right="6847" w:hanging="0"/>
                        <w:rPr/>
                      </w:pP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Consumers,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-28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Health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-4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And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1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Food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-29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Executive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pacing w:val="29"/>
                          <w:sz w:val="9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6" w:after="0"/>
        <w:rPr>
          <w:rFonts w:ascii="Verdana;Verdana" w:hAnsi="Verdana;Verdana" w:eastAsia="Verdana;Verdana" w:cs="Verdana;Verdana"/>
          <w:sz w:val="27"/>
          <w:szCs w:val="27"/>
        </w:rPr>
      </w:pPr>
      <w:r>
        <w:rPr>
          <w:rFonts w:eastAsia="Verdana;Verdana" w:cs="Verdana;Verdana" w:ascii="Verdana;Verdana" w:hAnsi="Verdana;Verdana"/>
          <w:sz w:val="27"/>
          <w:szCs w:val="27"/>
        </w:rPr>
      </w:r>
    </w:p>
    <w:p>
      <w:pPr>
        <w:sectPr>
          <w:headerReference w:type="default" r:id="rId483"/>
          <w:footerReference w:type="default" r:id="rId484"/>
          <w:type w:val="nextPage"/>
          <w:pgSz w:orient="landscape" w:w="14400" w:h="10800"/>
          <w:pgMar w:left="320" w:right="206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7"/>
        <w:spacing w:lineRule="auto" w:line="283" w:before="14" w:after="0"/>
        <w:ind w:left="106" w:right="10059" w:hanging="0"/>
        <w:rPr/>
      </w:pPr>
      <w:r>
        <w:rPr>
          <w:color w:val="0E5393"/>
        </w:rPr>
        <w:t>Chafea</w:t>
      </w:r>
      <w:r>
        <w:rPr>
          <w:color w:val="0E5393"/>
          <w:w w:val="99"/>
        </w:rPr>
        <w:t xml:space="preserve"> </w:t>
      </w:r>
      <w:r>
        <w:rPr>
          <w:color w:val="0E5393"/>
        </w:rPr>
        <w:t>website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6857365"/>
                <wp:effectExtent l="0" t="635" r="635" b="0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6857280"/>
                          <a:chOff x="0" y="0"/>
                          <a:chExt cx="9144000" cy="685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98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0" cy="74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90" name="" descr=""/>
                            <pic:cNvPicPr/>
                          </pic:nvPicPr>
                          <pic:blipFill>
                            <a:blip r:embed="rId485"/>
                            <a:stretch/>
                          </pic:blipFill>
                          <pic:spPr>
                            <a:xfrm>
                              <a:off x="3902760" y="162720"/>
                              <a:ext cx="1591200" cy="82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230360" y="6380640"/>
                            <a:ext cx="683280" cy="477000"/>
                          </a:xfrm>
                        </wpg:grpSpPr>
                        <wps:wsp>
                          <wps:cNvSpPr/>
                          <wps:spPr>
                            <a:xfrm>
                              <a:off x="309240" y="438120"/>
                              <a:ext cx="604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752">
                                  <a:moveTo>
                                    <a:pt x="7738" y="10800"/>
                                  </a:moveTo>
                                  <a:lnTo>
                                    <a:pt x="7738" y="10049"/>
                                  </a:lnTo>
                                  <a:lnTo>
                                    <a:pt x="6662" y="10049"/>
                                  </a:lnTo>
                                  <a:lnTo>
                                    <a:pt x="6662" y="10800"/>
                                  </a:lnTo>
                                  <a:lnTo>
                                    <a:pt x="7738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91" name="" descr=""/>
                            <pic:cNvPicPr/>
                          </pic:nvPicPr>
                          <pic:blipFill>
                            <a:blip r:embed="rId486"/>
                            <a:stretch/>
                          </pic:blipFill>
                          <pic:spPr>
                            <a:xfrm>
                              <a:off x="0" y="0"/>
                              <a:ext cx="679320" cy="44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2" name="" descr=""/>
                            <pic:cNvPicPr/>
                          </pic:nvPicPr>
                          <pic:blipFill>
                            <a:blip r:embed="rId487"/>
                            <a:stretch/>
                          </pic:blipFill>
                          <pic:spPr>
                            <a:xfrm>
                              <a:off x="443880" y="254520"/>
                              <a:ext cx="239400" cy="4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3" name="" descr=""/>
                            <pic:cNvPicPr/>
                          </pic:nvPicPr>
                          <pic:blipFill>
                            <a:blip r:embed="rId488"/>
                            <a:stretch/>
                          </pic:blipFill>
                          <pic:spPr>
                            <a:xfrm>
                              <a:off x="550440" y="257760"/>
                              <a:ext cx="107280" cy="4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795640" y="4145760"/>
                            <a:ext cx="259272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72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3" h="682">
                                  <a:moveTo>
                                    <a:pt x="13210" y="6956"/>
                                  </a:moveTo>
                                  <a:lnTo>
                                    <a:pt x="10557" y="6956"/>
                                  </a:lnTo>
                                  <a:lnTo>
                                    <a:pt x="10557" y="7212"/>
                                  </a:lnTo>
                                  <a:lnTo>
                                    <a:pt x="13210" y="7212"/>
                                  </a:lnTo>
                                  <a:lnTo>
                                    <a:pt x="13210" y="69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30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9272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3" h="682">
                                  <a:moveTo>
                                    <a:pt x="9298" y="6701"/>
                                  </a:moveTo>
                                  <a:lnTo>
                                    <a:pt x="9127" y="6871"/>
                                  </a:lnTo>
                                  <a:lnTo>
                                    <a:pt x="9298" y="7042"/>
                                  </a:lnTo>
                                  <a:lnTo>
                                    <a:pt x="9298" y="6956"/>
                                  </a:lnTo>
                                  <a:lnTo>
                                    <a:pt x="13210" y="6956"/>
                                  </a:lnTo>
                                  <a:lnTo>
                                    <a:pt x="13210" y="6786"/>
                                  </a:lnTo>
                                  <a:lnTo>
                                    <a:pt x="9298" y="6786"/>
                                  </a:lnTo>
                                  <a:lnTo>
                                    <a:pt x="9298" y="6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30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9272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3" h="682">
                                  <a:moveTo>
                                    <a:pt x="13210" y="6530"/>
                                  </a:moveTo>
                                  <a:lnTo>
                                    <a:pt x="10557" y="6530"/>
                                  </a:lnTo>
                                  <a:lnTo>
                                    <a:pt x="10557" y="6786"/>
                                  </a:lnTo>
                                  <a:lnTo>
                                    <a:pt x="13210" y="6786"/>
                                  </a:lnTo>
                                  <a:lnTo>
                                    <a:pt x="13210" y="65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30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5640" y="4145760"/>
                            <a:ext cx="259272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785520" y="0"/>
                              <a:ext cx="16002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3" h="682">
                                  <a:moveTo>
                                    <a:pt x="9127" y="6871"/>
                                  </a:moveTo>
                                  <a:lnTo>
                                    <a:pt x="9298" y="6701"/>
                                  </a:lnTo>
                                  <a:lnTo>
                                    <a:pt x="9298" y="6786"/>
                                  </a:lnTo>
                                  <a:lnTo>
                                    <a:pt x="10557" y="6786"/>
                                  </a:lnTo>
                                  <a:lnTo>
                                    <a:pt x="10557" y="6530"/>
                                  </a:lnTo>
                                  <a:lnTo>
                                    <a:pt x="13210" y="6530"/>
                                  </a:lnTo>
                                  <a:lnTo>
                                    <a:pt x="13210" y="7212"/>
                                  </a:lnTo>
                                  <a:lnTo>
                                    <a:pt x="10557" y="7212"/>
                                  </a:lnTo>
                                  <a:lnTo>
                                    <a:pt x="10557" y="6956"/>
                                  </a:lnTo>
                                  <a:lnTo>
                                    <a:pt x="9298" y="6956"/>
                                  </a:lnTo>
                                  <a:lnTo>
                                    <a:pt x="9298" y="7042"/>
                                  </a:lnTo>
                                  <a:lnTo>
                                    <a:pt x="9127" y="68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94" name="" descr=""/>
                            <pic:cNvPicPr/>
                          </pic:nvPicPr>
                          <pic:blipFill>
                            <a:blip r:embed="rId489"/>
                            <a:stretch/>
                          </pic:blipFill>
                          <pic:spPr>
                            <a:xfrm>
                              <a:off x="0" y="309960"/>
                              <a:ext cx="2592720" cy="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5" name="" descr=""/>
                            <pic:cNvPicPr/>
                          </pic:nvPicPr>
                          <pic:blipFill>
                            <a:blip r:embed="rId490"/>
                            <a:stretch/>
                          </pic:blipFill>
                          <pic:spPr>
                            <a:xfrm>
                              <a:off x="1023120" y="300600"/>
                              <a:ext cx="1530360" cy="1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572000" y="5372640"/>
                            <a:ext cx="4104720" cy="28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0472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4" h="454">
                                  <a:moveTo>
                                    <a:pt x="13663" y="8746"/>
                                  </a:moveTo>
                                  <a:lnTo>
                                    <a:pt x="9708" y="8746"/>
                                  </a:lnTo>
                                  <a:lnTo>
                                    <a:pt x="9708" y="8916"/>
                                  </a:lnTo>
                                  <a:lnTo>
                                    <a:pt x="13663" y="8916"/>
                                  </a:lnTo>
                                  <a:lnTo>
                                    <a:pt x="13663" y="87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30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472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4" h="454">
                                  <a:moveTo>
                                    <a:pt x="7313" y="8576"/>
                                  </a:moveTo>
                                  <a:lnTo>
                                    <a:pt x="7200" y="8689"/>
                                  </a:lnTo>
                                  <a:lnTo>
                                    <a:pt x="7313" y="8803"/>
                                  </a:lnTo>
                                  <a:lnTo>
                                    <a:pt x="7313" y="8746"/>
                                  </a:lnTo>
                                  <a:lnTo>
                                    <a:pt x="13663" y="8746"/>
                                  </a:lnTo>
                                  <a:lnTo>
                                    <a:pt x="13663" y="8632"/>
                                  </a:lnTo>
                                  <a:lnTo>
                                    <a:pt x="7313" y="8632"/>
                                  </a:lnTo>
                                  <a:lnTo>
                                    <a:pt x="7313" y="85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30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472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4" h="454">
                                  <a:moveTo>
                                    <a:pt x="13663" y="8462"/>
                                  </a:moveTo>
                                  <a:lnTo>
                                    <a:pt x="9708" y="8462"/>
                                  </a:lnTo>
                                  <a:lnTo>
                                    <a:pt x="9708" y="8632"/>
                                  </a:lnTo>
                                  <a:lnTo>
                                    <a:pt x="13663" y="8632"/>
                                  </a:lnTo>
                                  <a:lnTo>
                                    <a:pt x="13663" y="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30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0" y="5372640"/>
                            <a:ext cx="4104000" cy="28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575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4" h="454">
                                  <a:moveTo>
                                    <a:pt x="7200" y="8689"/>
                                  </a:moveTo>
                                  <a:lnTo>
                                    <a:pt x="7313" y="8576"/>
                                  </a:lnTo>
                                  <a:lnTo>
                                    <a:pt x="7313" y="8632"/>
                                  </a:lnTo>
                                  <a:lnTo>
                                    <a:pt x="9708" y="8632"/>
                                  </a:lnTo>
                                  <a:lnTo>
                                    <a:pt x="9708" y="8462"/>
                                  </a:lnTo>
                                  <a:lnTo>
                                    <a:pt x="13663" y="8462"/>
                                  </a:lnTo>
                                  <a:lnTo>
                                    <a:pt x="13663" y="8916"/>
                                  </a:lnTo>
                                  <a:lnTo>
                                    <a:pt x="9708" y="8916"/>
                                  </a:lnTo>
                                  <a:lnTo>
                                    <a:pt x="9708" y="8746"/>
                                  </a:lnTo>
                                  <a:lnTo>
                                    <a:pt x="7313" y="8746"/>
                                  </a:lnTo>
                                  <a:lnTo>
                                    <a:pt x="7313" y="8803"/>
                                  </a:lnTo>
                                  <a:lnTo>
                                    <a:pt x="7200" y="86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96" name="" descr=""/>
                            <pic:cNvPicPr/>
                          </pic:nvPicPr>
                          <pic:blipFill>
                            <a:blip r:embed="rId491"/>
                            <a:stretch/>
                          </pic:blipFill>
                          <pic:spPr>
                            <a:xfrm>
                              <a:off x="1445760" y="122040"/>
                              <a:ext cx="2658240" cy="15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7" name="" descr=""/>
                            <pic:cNvPicPr/>
                          </pic:nvPicPr>
                          <pic:blipFill>
                            <a:blip r:embed="rId492"/>
                            <a:stretch/>
                          </pic:blipFill>
                          <pic:spPr>
                            <a:xfrm>
                              <a:off x="2572920" y="133920"/>
                              <a:ext cx="1299960" cy="15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084000" y="5804640"/>
                            <a:ext cx="259272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72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3" h="682">
                                  <a:moveTo>
                                    <a:pt x="13663" y="9568"/>
                                  </a:moveTo>
                                  <a:lnTo>
                                    <a:pt x="11011" y="9568"/>
                                  </a:lnTo>
                                  <a:lnTo>
                                    <a:pt x="11011" y="9823"/>
                                  </a:lnTo>
                                  <a:lnTo>
                                    <a:pt x="13663" y="9823"/>
                                  </a:lnTo>
                                  <a:lnTo>
                                    <a:pt x="13663" y="9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30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9272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3" h="682">
                                  <a:moveTo>
                                    <a:pt x="9751" y="9312"/>
                                  </a:moveTo>
                                  <a:lnTo>
                                    <a:pt x="9581" y="9482"/>
                                  </a:lnTo>
                                  <a:lnTo>
                                    <a:pt x="9751" y="9653"/>
                                  </a:lnTo>
                                  <a:lnTo>
                                    <a:pt x="9751" y="9568"/>
                                  </a:lnTo>
                                  <a:lnTo>
                                    <a:pt x="13663" y="9568"/>
                                  </a:lnTo>
                                  <a:lnTo>
                                    <a:pt x="13663" y="9397"/>
                                  </a:lnTo>
                                  <a:lnTo>
                                    <a:pt x="9751" y="9397"/>
                                  </a:lnTo>
                                  <a:lnTo>
                                    <a:pt x="9751" y="9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30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9272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3" h="682">
                                  <a:moveTo>
                                    <a:pt x="13663" y="9142"/>
                                  </a:moveTo>
                                  <a:lnTo>
                                    <a:pt x="11011" y="9142"/>
                                  </a:lnTo>
                                  <a:lnTo>
                                    <a:pt x="11011" y="9397"/>
                                  </a:lnTo>
                                  <a:lnTo>
                                    <a:pt x="13663" y="9397"/>
                                  </a:lnTo>
                                  <a:lnTo>
                                    <a:pt x="13663" y="9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30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000" y="5804640"/>
                            <a:ext cx="259272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72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3" h="682">
                                  <a:moveTo>
                                    <a:pt x="9581" y="9482"/>
                                  </a:moveTo>
                                  <a:lnTo>
                                    <a:pt x="9751" y="9312"/>
                                  </a:lnTo>
                                  <a:lnTo>
                                    <a:pt x="9751" y="9397"/>
                                  </a:lnTo>
                                  <a:lnTo>
                                    <a:pt x="11011" y="9397"/>
                                  </a:lnTo>
                                  <a:lnTo>
                                    <a:pt x="11011" y="9142"/>
                                  </a:lnTo>
                                  <a:lnTo>
                                    <a:pt x="13663" y="9142"/>
                                  </a:lnTo>
                                  <a:lnTo>
                                    <a:pt x="13663" y="9823"/>
                                  </a:lnTo>
                                  <a:lnTo>
                                    <a:pt x="11011" y="9823"/>
                                  </a:lnTo>
                                  <a:lnTo>
                                    <a:pt x="11011" y="9568"/>
                                  </a:lnTo>
                                  <a:lnTo>
                                    <a:pt x="9751" y="9568"/>
                                  </a:lnTo>
                                  <a:lnTo>
                                    <a:pt x="9751" y="9653"/>
                                  </a:lnTo>
                                  <a:lnTo>
                                    <a:pt x="9581" y="94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539.95pt" coordorigin="0,0" coordsize="14400,10799">
                <v:group id="shape_0" style="position:absolute;left:0;top:0;width:14400;height:1557">
                  <v:shape id="shape_0" coordsize="14400,1558" path="m0,1558l14400,1558l14400,0l0,0l0,1558xe" fillcolor="#aec551" stroked="f" o:allowincell="f" style="position:absolute;left:0;top:0;width:14399;height:1168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256;width:2505;height:1300;mso-wrap-style:none;v-text-anchor:middle;mso-position-horizontal-relative:page;mso-position-vertical-relative:page" type="_x0000_t75">
                    <v:imagedata r:id="rId493" o:detectmouseclick="t"/>
                    <v:stroke color="#3465a4" joinstyle="round" endcap="flat"/>
                    <w10:wrap type="none"/>
                  </v:shape>
                </v:group>
                <v:group id="shape_0" style="position:absolute;left:6662;top:10048;width:1076;height:751">
                  <v:shape id="shape_0" coordorigin="6662,10049" coordsize="1076,752" path="m7738,10800l7738,10049l6662,10049l6662,10800l7738,10800xe" fillcolor="#aec551" stroked="f" o:allowincell="f" style="position:absolute;left:7149;top:10738;width:94;height:60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662;top:10048;width:1069;height:706;mso-wrap-style:none;v-text-anchor:middle;mso-position-horizontal-relative:page;mso-position-vertical-relative:page" type="_x0000_t75">
                    <v:imagedata r:id="rId49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61;top:10449;width:376;height:66;mso-wrap-style:none;v-text-anchor:middle;mso-position-horizontal-relative:page;mso-position-vertical-relative:page" type="_x0000_t75">
                    <v:imagedata r:id="rId49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29;top:10454;width:168;height:64;mso-wrap-style:none;v-text-anchor:middle;mso-position-horizontal-relative:page;mso-position-vertical-relative:page" type="_x0000_t75">
                    <v:imagedata r:id="rId496" o:detectmouseclick="t"/>
                    <v:stroke color="#3465a4" joinstyle="round" endcap="flat"/>
                    <w10:wrap type="none"/>
                  </v:shape>
                </v:group>
                <v:group id="shape_0" style="position:absolute;left:9127;top:6529;width:4083;height:681">
                  <v:shape id="shape_0" coordorigin="9127,6530" coordsize="4083,682" path="m13210,6956l10557,6956l10557,7212l13210,7212l13210,6956xe" fillcolor="#123076" stroked="f" o:allowincell="f" style="position:absolute;left:9127;top:6529;width:4082;height:680;mso-wrap-style:none;v-text-anchor:middle;mso-position-horizontal-relative:page;mso-position-vertical-relative:page">
                    <v:fill o:detectmouseclick="t" type="solid" color2="#edcf89"/>
                    <v:stroke color="#3465a4" joinstyle="round" endcap="flat"/>
                    <w10:wrap type="none"/>
                  </v:shape>
                  <v:shape id="shape_0" coordorigin="9127,6530" coordsize="4083,682" path="m9298,6701l9127,6871l9298,7042l9298,6956l13210,6956l13210,6786l9298,6786l9298,6701xe" fillcolor="#123076" stroked="f" o:allowincell="f" style="position:absolute;left:9127;top:6529;width:4082;height:680;mso-wrap-style:none;v-text-anchor:middle;mso-position-horizontal-relative:page;mso-position-vertical-relative:page">
                    <v:fill o:detectmouseclick="t" type="solid" color2="#edcf89"/>
                    <v:stroke color="#3465a4" joinstyle="round" endcap="flat"/>
                    <w10:wrap type="none"/>
                  </v:shape>
                  <v:shape id="shape_0" coordorigin="9127,6530" coordsize="4083,682" path="m13210,6530l10557,6530l10557,6786l13210,6786l13210,6530xe" fillcolor="#123076" stroked="f" o:allowincell="f" style="position:absolute;left:9127;top:6529;width:4082;height:680;mso-wrap-style:none;v-text-anchor:middle;mso-position-horizontal-relative:page;mso-position-vertical-relative:page">
                    <v:fill o:detectmouseclick="t" type="solid" color2="#edcf89"/>
                    <v:stroke color="#3465a4" joinstyle="round" endcap="flat"/>
                    <w10:wrap type="none"/>
                  </v:shape>
                </v:group>
                <v:group id="shape_0" style="position:absolute;left:9127;top:6529;width:4083;height:680">
                  <v:shape id="shape_0" coordorigin="9127,6530" coordsize="4083,682" path="m9127,6871l9298,6701l9298,6786l10557,6786l10557,6530l13210,6530l13210,7212l10557,7212l10557,6956l9298,6956l9298,7042l9127,6871xe" stroked="t" o:allowincell="f" style="position:absolute;left:10364;top:6529;width:2519;height:174;mso-wrap-style:none;v-text-anchor:middle;mso-position-horizontal-relative:page;mso-position-vertical-relative:page">
                    <v:fill o:detectmouseclick="t" on="false"/>
                    <v:stroke color="#123076" weight="9000" joinstyle="round" endcap="flat"/>
                    <w10:wrap type="none"/>
                  </v:shape>
                  <v:shape id="shape_0" stroked="f" o:allowincell="f" style="position:absolute;left:9127;top:7017;width:4082;height:154;mso-wrap-style:none;v-text-anchor:middle;mso-position-horizontal-relative:page;mso-position-vertical-relative:page" type="_x0000_t75">
                    <v:imagedata r:id="rId49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738;top:7002;width:2409;height:206;mso-wrap-style:none;v-text-anchor:middle;mso-position-horizontal-relative:page;mso-position-vertical-relative:page" type="_x0000_t75">
                    <v:imagedata r:id="rId498" o:detectmouseclick="t"/>
                    <v:stroke color="#3465a4" joinstyle="round" endcap="flat"/>
                    <w10:wrap type="none"/>
                  </v:shape>
                </v:group>
                <v:group id="shape_0" style="position:absolute;left:7200;top:8461;width:6464;height:453">
                  <v:shape id="shape_0" coordorigin="7200,8462" coordsize="6464,454" path="m13663,8746l9708,8746l9708,8916l13663,8916l13663,8746xe" fillcolor="#123076" stroked="f" o:allowincell="f" style="position:absolute;left:7200;top:8461;width:6463;height:452;mso-wrap-style:none;v-text-anchor:middle;mso-position-horizontal-relative:page;mso-position-vertical-relative:page">
                    <v:fill o:detectmouseclick="t" type="solid" color2="#edcf89"/>
                    <v:stroke color="#3465a4" joinstyle="round" endcap="flat"/>
                    <w10:wrap type="none"/>
                  </v:shape>
                  <v:shape id="shape_0" coordorigin="7200,8462" coordsize="6464,454" path="m7313,8576l7200,8689l7313,8803l7313,8746l13663,8746l13663,8632l7313,8632l7313,8576xe" fillcolor="#123076" stroked="f" o:allowincell="f" style="position:absolute;left:7200;top:8461;width:6463;height:452;mso-wrap-style:none;v-text-anchor:middle;mso-position-horizontal-relative:page;mso-position-vertical-relative:page">
                    <v:fill o:detectmouseclick="t" type="solid" color2="#edcf89"/>
                    <v:stroke color="#3465a4" joinstyle="round" endcap="flat"/>
                    <w10:wrap type="none"/>
                  </v:shape>
                  <v:shape id="shape_0" coordorigin="7200,8462" coordsize="6464,454" path="m13663,8462l9708,8462l9708,8632l13663,8632l13663,8462xe" fillcolor="#123076" stroked="f" o:allowincell="f" style="position:absolute;left:7200;top:8461;width:6463;height:452;mso-wrap-style:none;v-text-anchor:middle;mso-position-horizontal-relative:page;mso-position-vertical-relative:page">
                    <v:fill o:detectmouseclick="t" type="solid" color2="#edcf89"/>
                    <v:stroke color="#3465a4" joinstyle="round" endcap="flat"/>
                    <w10:wrap type="none"/>
                  </v:shape>
                </v:group>
                <v:group id="shape_0" style="position:absolute;left:7200;top:8461;width:6463;height:453">
                  <v:shape id="shape_0" coordorigin="7200,8462" coordsize="6464,454" path="m7200,8689l7313,8576l7313,8632l9708,8632l9708,8462l13663,8462l13663,8916l9708,8916l9708,8746l7313,8746l7313,8803l7200,8689xe" stroked="t" o:allowincell="f" style="position:absolute;left:7200;top:8461;width:6389;height:135;mso-wrap-style:none;v-text-anchor:middle;mso-position-horizontal-relative:page;mso-position-vertical-relative:page">
                    <v:fill o:detectmouseclick="t" on="false"/>
                    <v:stroke color="#123076" weight="9000" joinstyle="round" endcap="flat"/>
                    <w10:wrap type="none"/>
                  </v:shape>
                  <v:shape id="shape_0" stroked="f" o:allowincell="f" style="position:absolute;left:9477;top:8653;width:4185;height:248;mso-wrap-style:none;v-text-anchor:middle;mso-position-horizontal-relative:page;mso-position-vertical-relative:page" type="_x0000_t75">
                    <v:imagedata r:id="rId4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252;top:8672;width:2046;height:241;mso-wrap-style:none;v-text-anchor:middle;mso-position-horizontal-relative:page;mso-position-vertical-relative:page" type="_x0000_t75">
                    <v:imagedata r:id="rId500" o:detectmouseclick="t"/>
                    <v:stroke color="#3465a4" joinstyle="round" endcap="flat"/>
                    <w10:wrap type="none"/>
                  </v:shape>
                </v:group>
                <v:group id="shape_0" style="position:absolute;left:9581;top:9141;width:4083;height:681">
                  <v:shape id="shape_0" coordorigin="9581,9142" coordsize="4083,682" path="m13663,9568l11011,9568l11011,9823l13663,9823l13663,9568xe" fillcolor="#123076" stroked="f" o:allowincell="f" style="position:absolute;left:9581;top:9141;width:4082;height:680;mso-wrap-style:none;v-text-anchor:middle;mso-position-horizontal-relative:page;mso-position-vertical-relative:page">
                    <v:fill o:detectmouseclick="t" type="solid" color2="#edcf89"/>
                    <v:stroke color="#3465a4" joinstyle="round" endcap="flat"/>
                    <w10:wrap type="none"/>
                  </v:shape>
                  <v:shape id="shape_0" coordorigin="9581,9142" coordsize="4083,682" path="m9751,9312l9581,9482l9751,9653l9751,9568l13663,9568l13663,9397l9751,9397l9751,9312xe" fillcolor="#123076" stroked="f" o:allowincell="f" style="position:absolute;left:9581;top:9141;width:4082;height:680;mso-wrap-style:none;v-text-anchor:middle;mso-position-horizontal-relative:page;mso-position-vertical-relative:page">
                    <v:fill o:detectmouseclick="t" type="solid" color2="#edcf89"/>
                    <v:stroke color="#3465a4" joinstyle="round" endcap="flat"/>
                    <w10:wrap type="none"/>
                  </v:shape>
                  <v:shape id="shape_0" coordorigin="9581,9142" coordsize="4083,682" path="m13663,9142l11011,9142l11011,9397l13663,9397l13663,9142xe" fillcolor="#123076" stroked="f" o:allowincell="f" style="position:absolute;left:9581;top:9141;width:4082;height:680;mso-wrap-style:none;v-text-anchor:middle;mso-position-horizontal-relative:page;mso-position-vertical-relative:page">
                    <v:fill o:detectmouseclick="t" type="solid" color2="#edcf89"/>
                    <v:stroke color="#3465a4" joinstyle="round" endcap="flat"/>
                    <w10:wrap type="none"/>
                  </v:shape>
                </v:group>
                <v:group id="shape_0" style="position:absolute;left:9581;top:9141;width:4083;height:681">
                  <v:shape id="shape_0" coordorigin="9581,9142" coordsize="4083,682" path="m9581,9482l9751,9312l9751,9397l11011,9397l11011,9142l13663,9142l13663,9823l11011,9823l11011,9568l9751,9568l9751,9653l9581,9482xe" stroked="t" o:allowincell="f" style="position:absolute;left:9581;top:9141;width:4082;height:680;mso-wrap-style:none;v-text-anchor:middle;mso-position-horizontal-relative:page;mso-position-vertical-relative:page">
                    <v:fill o:detectmouseclick="t" on="false"/>
                    <v:stroke color="#123076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755650</wp:posOffset>
                </wp:positionH>
                <wp:positionV relativeFrom="page">
                  <wp:posOffset>991870</wp:posOffset>
                </wp:positionV>
                <wp:extent cx="7632700" cy="5520055"/>
                <wp:effectExtent l="0" t="0" r="0" b="0"/>
                <wp:wrapNone/>
                <wp:docPr id="30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0" cy="552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" w:after="0"/>
                              <w:rPr>
                                <w:rFonts w:ascii="Verdana;Verdana" w:hAnsi="Verdana;Verdana" w:eastAsia="Verdana;Verdana" w:cs="Verdana;Verdana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;Verdana" w:cs="Verdana;Verdana" w:ascii="Verdana;Verdana" w:hAnsi="Verdana;Verdana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" w:right="415" w:hanging="0"/>
                              <w:jc w:val="center"/>
                              <w:rPr>
                                <w:rFonts w:ascii="Verdana;Verdana" w:hAnsi="Verdana;Verdana"/>
                                <w:i/>
                                <w:i/>
                                <w:color w:val="FFFFFF"/>
                                <w:sz w:val="9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i/>
                                <w:color w:val="FFFFFF"/>
                                <w:sz w:val="9"/>
                              </w:rPr>
                              <w:t>Consumers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pt;height:434.65pt;mso-wrap-distance-left:9.05pt;mso-wrap-distance-right:9.05pt;mso-wrap-distance-top:0pt;mso-wrap-distance-bottom:0pt;margin-top:78.1pt;mso-position-vertical-relative:page;margin-left:5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before="4" w:after="0"/>
                        <w:rPr>
                          <w:rFonts w:ascii="Verdana;Verdana" w:hAnsi="Verdana;Verdana" w:eastAsia="Verdana;Verdana" w:cs="Verdana;Verdana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eastAsia="Verdana;Verdana" w:cs="Verdana;Verdana" w:ascii="Verdana;Verdana" w:hAnsi="Verdana;Verdana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-1" w:right="415" w:hanging="0"/>
                        <w:jc w:val="center"/>
                        <w:rPr>
                          <w:rFonts w:ascii="Verdana;Verdana" w:hAnsi="Verdana;Verdana"/>
                          <w:i/>
                          <w:i/>
                          <w:color w:val="FFFFFF"/>
                          <w:sz w:val="9"/>
                        </w:rPr>
                      </w:pPr>
                      <w:r>
                        <w:rPr>
                          <w:rFonts w:ascii="Verdana;Verdana" w:hAnsi="Verdana;Verdana"/>
                          <w:i/>
                          <w:color w:val="FFFFFF"/>
                          <w:sz w:val="9"/>
                        </w:rPr>
                        <w:t>Consumers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6" w:after="0"/>
        <w:rPr>
          <w:rFonts w:ascii="Verdana;Verdana" w:hAnsi="Verdana;Verdana" w:eastAsia="Verdana;Verdana" w:cs="Verdana;Verdana"/>
          <w:sz w:val="23"/>
          <w:szCs w:val="23"/>
        </w:rPr>
      </w:pPr>
      <w:r>
        <w:rPr>
          <w:rFonts w:eastAsia="Verdana;Verdana" w:cs="Verdana;Verdana" w:ascii="Verdana;Verdana" w:hAnsi="Verdana;Verdana"/>
          <w:sz w:val="23"/>
          <w:szCs w:val="23"/>
        </w:rPr>
      </w:r>
    </w:p>
    <w:p>
      <w:pPr>
        <w:pStyle w:val="Normal"/>
        <w:spacing w:before="42" w:after="0"/>
        <w:ind w:right="918" w:hanging="0"/>
        <w:jc w:val="right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color w:val="FFFFFF"/>
          <w:spacing w:val="-1"/>
          <w:w w:val="95"/>
          <w:sz w:val="32"/>
        </w:rPr>
        <w:t>Deadline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214" w:after="0"/>
        <w:ind w:right="116" w:hanging="0"/>
        <w:jc w:val="right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color w:val="FFFFFF"/>
          <w:spacing w:val="-7"/>
          <w:sz w:val="32"/>
        </w:rPr>
        <w:t>Tender</w:t>
      </w:r>
      <w:r>
        <w:rPr>
          <w:rFonts w:ascii="Verdana;Verdana" w:hAnsi="Verdana;Verdana"/>
          <w:color w:val="FFFFFF"/>
          <w:spacing w:val="-8"/>
          <w:sz w:val="32"/>
        </w:rPr>
        <w:t xml:space="preserve"> </w:t>
      </w:r>
      <w:r>
        <w:rPr>
          <w:rFonts w:ascii="Verdana;Verdana" w:hAnsi="Verdana;Verdana"/>
          <w:color w:val="FFFFFF"/>
          <w:sz w:val="32"/>
        </w:rPr>
        <w:t>Specifications</w:t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sz w:val="29"/>
          <w:szCs w:val="29"/>
        </w:rPr>
      </w:pPr>
      <w:r>
        <w:rPr>
          <w:rFonts w:eastAsia="Verdana;Verdana" w:cs="Verdana;Verdana" w:ascii="Verdana;Verdana" w:hAnsi="Verdana;Verdana"/>
          <w:sz w:val="29"/>
          <w:szCs w:val="29"/>
        </w:rPr>
      </w:r>
    </w:p>
    <w:p>
      <w:pPr>
        <w:pStyle w:val="Normal"/>
        <w:spacing w:before="42" w:after="0"/>
        <w:ind w:right="383" w:hanging="0"/>
        <w:jc w:val="right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color w:val="FFFFFF"/>
          <w:sz w:val="32"/>
        </w:rPr>
        <w:t>PDF</w:t>
      </w:r>
      <w:r>
        <w:rPr>
          <w:rFonts w:ascii="Verdana;Verdana" w:hAnsi="Verdana;Verdana"/>
          <w:color w:val="FFFFFF"/>
          <w:spacing w:val="-11"/>
          <w:sz w:val="32"/>
        </w:rPr>
        <w:t xml:space="preserve"> </w:t>
      </w:r>
      <w:r>
        <w:rPr>
          <w:rFonts w:ascii="Verdana;Verdana" w:hAnsi="Verdana;Verdana"/>
          <w:color w:val="FFFFFF"/>
          <w:sz w:val="32"/>
        </w:rPr>
        <w:t>Form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6" w:after="0"/>
        <w:rPr>
          <w:rFonts w:ascii="Verdana;Verdana" w:hAnsi="Verdana;Verdana" w:eastAsia="Verdana;Verdana" w:cs="Verdana;Verdana"/>
          <w:sz w:val="18"/>
          <w:szCs w:val="18"/>
        </w:rPr>
      </w:pPr>
      <w:r>
        <w:rPr>
          <w:rFonts w:eastAsia="Verdana;Verdana" w:cs="Verdana;Verdana" w:ascii="Verdana;Verdana" w:hAnsi="Verdana;Verdana"/>
          <w:sz w:val="18"/>
          <w:szCs w:val="18"/>
        </w:rPr>
      </w:r>
    </w:p>
    <w:p>
      <w:pPr>
        <w:pStyle w:val="Normal"/>
        <w:spacing w:before="12" w:after="0"/>
        <w:rPr>
          <w:rFonts w:ascii="Verdana;Verdana" w:hAnsi="Verdana;Verdana" w:eastAsia="Verdana;Verdana" w:cs="Verdana;Verdana"/>
          <w:sz w:val="6"/>
          <w:szCs w:val="6"/>
        </w:rPr>
      </w:pPr>
      <w:r>
        <w:rPr>
          <w:rFonts w:eastAsia="Verdana;Verdana" w:cs="Verdana;Verdana" w:ascii="Verdana;Verdana" w:hAnsi="Verdana;Verdana"/>
          <w:sz w:val="6"/>
          <w:szCs w:val="6"/>
        </w:rPr>
      </w:r>
    </w:p>
    <w:p>
      <w:pPr>
        <w:sectPr>
          <w:headerReference w:type="default" r:id="rId501"/>
          <w:footerReference w:type="default" r:id="rId502"/>
          <w:type w:val="nextPage"/>
          <w:pgSz w:orient="landscape" w:w="14400" w:h="10800"/>
          <w:pgMar w:left="2060" w:right="900" w:gutter="0" w:header="0" w:top="100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ind w:left="4659" w:right="5937" w:hanging="0"/>
        <w:rPr>
          <w:rFonts w:ascii="Verdana;Verdana" w:hAnsi="Verdana;Verdana" w:eastAsia="Verdana;Verdana" w:cs="Verdana;Verdana"/>
          <w:sz w:val="9"/>
          <w:szCs w:val="9"/>
        </w:rPr>
      </w:pPr>
      <w:r>
        <w:rPr>
          <w:rFonts w:ascii="Verdana;Verdana" w:hAnsi="Verdana;Verdana"/>
          <w:i/>
          <w:color w:val="FFFFFF"/>
          <w:sz w:val="9"/>
        </w:rPr>
        <w:t>Health</w:t>
      </w:r>
      <w:r>
        <w:rPr>
          <w:rFonts w:ascii="Verdana;Verdana" w:hAnsi="Verdana;Verdana"/>
          <w:i/>
          <w:color w:val="FFFFFF"/>
          <w:spacing w:val="-4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And</w:t>
      </w:r>
      <w:r>
        <w:rPr>
          <w:rFonts w:ascii="Verdana;Verdana" w:hAnsi="Verdana;Verdana"/>
          <w:i/>
          <w:color w:val="FFFFFF"/>
          <w:spacing w:val="1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Food</w:t>
      </w:r>
      <w:r>
        <w:rPr>
          <w:rFonts w:ascii="Verdana;Verdana" w:hAnsi="Verdana;Verdana"/>
          <w:i/>
          <w:color w:val="FFFFFF"/>
          <w:spacing w:val="-29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Executive</w:t>
      </w:r>
      <w:r>
        <w:rPr>
          <w:rFonts w:ascii="Verdana;Verdana" w:hAnsi="Verdana;Verdana"/>
          <w:i/>
          <w:color w:val="FFFFFF"/>
          <w:spacing w:val="29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Agency</w:t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hyperlink r:id="rId510">
        <w:r>
          <w:rPr>
            <w:rFonts w:eastAsia="Verdana;Verdana" w:cs="Verdana;Verdana" w:ascii="Verdana;Verdana" w:hAnsi="Verdana;Verdana"/>
            <w:i/>
            <w:sz w:val="20"/>
            <w:szCs w:val="20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36">
                  <wp:simplePos x="0" y="0"/>
                  <wp:positionH relativeFrom="page">
                    <wp:posOffset>0</wp:posOffset>
                  </wp:positionH>
                  <wp:positionV relativeFrom="page">
                    <wp:posOffset>0</wp:posOffset>
                  </wp:positionV>
                  <wp:extent cx="9144000" cy="2313940"/>
                  <wp:effectExtent l="0" t="0" r="635" b="360680"/>
                  <wp:wrapNone/>
                  <wp:docPr id="30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144000" cy="2314080"/>
                            <a:chOff x="0" y="0"/>
                            <a:chExt cx="9144000" cy="231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0" cy="1073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0" h="1558">
                                    <a:moveTo>
                                      <a:pt x="0" y="1558"/>
                                    </a:moveTo>
                                    <a:lnTo>
                                      <a:pt x="14400" y="1558"/>
                                    </a:lnTo>
                                    <a:lnTo>
                                      <a:pt x="1440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5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ec55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98" name="" descr=""/>
                              <pic:cNvPicPr/>
                            </pic:nvPicPr>
                            <pic:blipFill>
                              <a:blip r:embed="rId503"/>
                              <a:stretch/>
                            </pic:blipFill>
                            <pic:spPr>
                              <a:xfrm>
                                <a:off x="3902760" y="100440"/>
                                <a:ext cx="1591200" cy="50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9" name="" descr=""/>
                              <pic:cNvPicPr/>
                            </pic:nvPicPr>
                            <pic:blipFill>
                              <a:blip r:embed="rId504"/>
                              <a:stretch/>
                            </pic:blipFill>
                            <pic:spPr>
                              <a:xfrm>
                                <a:off x="3803760" y="643320"/>
                                <a:ext cx="5064120" cy="378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0" name="" descr=""/>
                              <pic:cNvPicPr/>
                            </pic:nvPicPr>
                            <pic:blipFill>
                              <a:blip r:embed="rId505"/>
                              <a:stretch/>
                            </pic:blipFill>
                            <pic:spPr>
                              <a:xfrm>
                                <a:off x="4517280" y="607680"/>
                                <a:ext cx="4304160" cy="465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852720" y="1532160"/>
                              <a:ext cx="4968360" cy="78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68360" cy="7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24" h="1136">
                                    <a:moveTo>
                                      <a:pt x="13891" y="2934"/>
                                    </a:moveTo>
                                    <a:lnTo>
                                      <a:pt x="7118" y="2934"/>
                                    </a:lnTo>
                                    <a:lnTo>
                                      <a:pt x="7118" y="3360"/>
                                    </a:lnTo>
                                    <a:lnTo>
                                      <a:pt x="13891" y="3360"/>
                                    </a:lnTo>
                                    <a:lnTo>
                                      <a:pt x="13891" y="29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2307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968360" cy="7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24" h="1136">
                                    <a:moveTo>
                                      <a:pt x="6351" y="2509"/>
                                    </a:moveTo>
                                    <a:lnTo>
                                      <a:pt x="6067" y="2792"/>
                                    </a:lnTo>
                                    <a:lnTo>
                                      <a:pt x="6351" y="3076"/>
                                    </a:lnTo>
                                    <a:lnTo>
                                      <a:pt x="6351" y="2934"/>
                                    </a:lnTo>
                                    <a:lnTo>
                                      <a:pt x="13891" y="2934"/>
                                    </a:lnTo>
                                    <a:lnTo>
                                      <a:pt x="13891" y="2650"/>
                                    </a:lnTo>
                                    <a:lnTo>
                                      <a:pt x="6351" y="2650"/>
                                    </a:lnTo>
                                    <a:lnTo>
                                      <a:pt x="6351" y="25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2307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968360" cy="7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24" h="1136">
                                    <a:moveTo>
                                      <a:pt x="13891" y="2225"/>
                                    </a:moveTo>
                                    <a:lnTo>
                                      <a:pt x="7118" y="2225"/>
                                    </a:lnTo>
                                    <a:lnTo>
                                      <a:pt x="7118" y="2650"/>
                                    </a:lnTo>
                                    <a:lnTo>
                                      <a:pt x="13891" y="2650"/>
                                    </a:lnTo>
                                    <a:lnTo>
                                      <a:pt x="13891" y="22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2307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52720" y="1532160"/>
                              <a:ext cx="4967640" cy="78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05920" y="0"/>
                                <a:ext cx="2961720" cy="77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24" h="1136">
                                    <a:moveTo>
                                      <a:pt x="6067" y="2792"/>
                                    </a:moveTo>
                                    <a:lnTo>
                                      <a:pt x="6351" y="2509"/>
                                    </a:lnTo>
                                    <a:lnTo>
                                      <a:pt x="6351" y="2650"/>
                                    </a:lnTo>
                                    <a:lnTo>
                                      <a:pt x="7118" y="2650"/>
                                    </a:lnTo>
                                    <a:lnTo>
                                      <a:pt x="7118" y="2225"/>
                                    </a:lnTo>
                                    <a:lnTo>
                                      <a:pt x="13891" y="2225"/>
                                    </a:lnTo>
                                    <a:lnTo>
                                      <a:pt x="13891" y="3360"/>
                                    </a:lnTo>
                                    <a:lnTo>
                                      <a:pt x="7118" y="3360"/>
                                    </a:lnTo>
                                    <a:lnTo>
                                      <a:pt x="7118" y="2934"/>
                                    </a:lnTo>
                                    <a:lnTo>
                                      <a:pt x="6351" y="2934"/>
                                    </a:lnTo>
                                    <a:lnTo>
                                      <a:pt x="6351" y="3076"/>
                                    </a:lnTo>
                                    <a:lnTo>
                                      <a:pt x="6067" y="279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12307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92160"/>
                                <a:ext cx="182484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22"/>
                                      <w:rFonts w:ascii="Verdana;Verdana" w:hAnsi="Verdana;Verdana" w:eastAsia="Calibri" w:cs="Times New Roman"/>
                                      <w:color w:val="0E5393"/>
                                      <w:lang w:val="en-US" w:bidi="ar-SA"/>
                                    </w:rPr>
                                    <w:t>2.</w:t>
                                  </w: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22"/>
                                      <w:spacing w:val="-3"/>
                                      <w:rFonts w:ascii="Verdana;Verdana" w:hAnsi="Verdana;Verdana" w:eastAsia="Calibri" w:cs="Times New Roman"/>
                                      <w:color w:val="0E5393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22"/>
                                      <w:rFonts w:ascii="Verdana;Verdana" w:hAnsi="Verdana;Verdana" w:eastAsia="Calibri" w:cs="Times New Roman"/>
                                      <w:color w:val="0E5393"/>
                                      <w:lang w:val="en-US" w:bidi="ar-SA"/>
                                    </w:rPr>
                                    <w:t>Preparatio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00920" y="13320"/>
                                <a:ext cx="2369880" cy="768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9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2"/>
                                      <w:rFonts w:ascii="Verdana;Verdana" w:hAnsi="Verdana;Verdana" w:eastAsia="Calibri" w:cs="Times New Roman"/>
                                      <w:color w:val="FFFFFF"/>
                                      <w:lang w:val="en-US" w:bidi="ar-SA"/>
                                    </w:rPr>
                                    <w:t>If during the preparation you have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2"/>
                                      <w:spacing w:val="-23"/>
                                      <w:rFonts w:ascii="Verdana;Verdana" w:hAnsi="Verdana;Verdana" w:eastAsia="Calibri" w:cs="Times New Roman"/>
                                      <w:color w:val="FFFFFF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2"/>
                                      <w:rFonts w:ascii="Verdana;Verdana" w:hAnsi="Verdana;Verdana" w:eastAsia="Calibri" w:cs="Times New Roman"/>
                                      <w:color w:val="FFFFFF"/>
                                      <w:lang w:val="en-US" w:bidi="ar-SA"/>
                                    </w:rPr>
                                    <w:t>an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6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2"/>
                                      <w:rFonts w:ascii="Verdana;Verdana" w:hAnsi="Verdana;Verdana" w:eastAsia="Calibri" w:cs="Times New Roman"/>
                                      <w:color w:val="FFFFFF"/>
                                      <w:lang w:val="en-US" w:bidi="ar-SA"/>
                                    </w:rPr>
                                    <w:t>doubt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6" w:after="0" w:lineRule="exact" w:line="330"/>
                                    <w:ind w:right="11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2"/>
                                      <w:rFonts w:ascii="Liberation Serif" w:hAnsi="Liberation Serif" w:eastAsia="Calibri" w:cs="Times New Roman"/>
                                      <w:lang w:val="en-US" w:bidi="ar-SA"/>
                                    </w:rPr>
                                    <w:t>Chafea-HP-TENDER@ec.europa.eu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0pt;width:720pt;height:182.2pt" coordorigin="0,0" coordsize="14400,3644">
                  <v:group id="shape_0" style="position:absolute;left:0;top:0;width:14400;height:1690">
                    <v:shape id="shape_0" coordsize="14400,1558" path="m0,1558l14400,1558l14400,0l0,0l0,1558xe" fillcolor="#aec551" stroked="f" o:allowincell="f" style="position:absolute;left:0;top:0;width:14399;height:721;mso-wrap-style:none;v-text-anchor:middle;mso-position-horizontal-relative:page;mso-position-vertical-relative:page">
                      <v:fill o:detectmouseclick="t" type="solid" color2="#513aae"/>
                      <v:stroke color="#3465a4" joinstyle="round" endcap="flat"/>
                      <w10:wrap type="none"/>
                    </v:shape>
                    <v:shape id="shape_0" stroked="f" o:allowincell="f" style="position:absolute;left:6146;top:158;width:2505;height:802;mso-wrap-style:none;v-text-anchor:middle;mso-position-horizontal-relative:page;mso-position-vertical-relative:page" type="_x0000_t75">
                      <v:imagedata r:id="rId50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990;top:1013;width:7974;height:594;mso-wrap-style:none;v-text-anchor:middle;mso-position-horizontal-relative:page;mso-position-vertical-relative:page" type="_x0000_t75">
                      <v:imagedata r:id="rId50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114;top:957;width:6777;height:732;mso-wrap-style:none;v-text-anchor:middle;mso-position-horizontal-relative:page;mso-position-vertical-relative:page" type="_x0000_t75">
                      <v:imagedata r:id="rId50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6067;top:2413;width:7824;height:1231">
                    <v:shape id="shape_0" coordorigin="6067,2225" coordsize="7824,1136" path="m13891,2934l7118,2934l7118,3360l13891,3360l13891,2934xe" fillcolor="#123076" stroked="f" o:allowincell="f" style="position:absolute;left:6067;top:2413;width:7823;height:1230;mso-wrap-style:none;v-text-anchor:middle;mso-position-horizontal-relative:page;mso-position-vertical-relative:page">
                      <v:fill o:detectmouseclick="t" type="solid" color2="#edcf89"/>
                      <v:stroke color="#3465a4" joinstyle="round" endcap="flat"/>
                      <w10:wrap type="none"/>
                    </v:shape>
                    <v:shape id="shape_0" coordorigin="6067,2225" coordsize="7824,1136" path="m6351,2509l6067,2792l6351,3076l6351,2934l13891,2934l13891,2650l6351,2650l6351,2509xe" fillcolor="#123076" stroked="f" o:allowincell="f" style="position:absolute;left:6067;top:2413;width:7823;height:1230;mso-wrap-style:none;v-text-anchor:middle;mso-position-horizontal-relative:page;mso-position-vertical-relative:page">
                      <v:fill o:detectmouseclick="t" type="solid" color2="#edcf89"/>
                      <v:stroke color="#3465a4" joinstyle="round" endcap="flat"/>
                      <w10:wrap type="none"/>
                    </v:shape>
                    <v:shape id="shape_0" coordorigin="6067,2225" coordsize="7824,1136" path="m13891,2225l7118,2225l7118,2650l13891,2650l13891,2225xe" fillcolor="#123076" stroked="f" o:allowincell="f" style="position:absolute;left:6067;top:2413;width:7823;height:1230;mso-wrap-style:none;v-text-anchor:middle;mso-position-horizontal-relative:page;mso-position-vertical-relative:page">
                      <v:fill o:detectmouseclick="t" type="solid" color2="#edcf89"/>
                      <v:stroke color="#3465a4" joinstyle="round" endcap="flat"/>
                      <w10:wrap type="none"/>
                    </v:shape>
                  </v:group>
                  <v:group id="shape_0" style="position:absolute;left:6067;top:2413;width:7823;height:1230">
                    <v:shape id="shape_0" coordorigin="6067,2225" coordsize="7824,1136" path="m6067,2792l6351,2509l6351,2650l7118,2650l7118,2225l13891,2225l13891,3360l7118,3360l7118,2934l6351,2934l6351,3076l6067,2792xe" stroked="t" o:allowincell="f" style="position:absolute;left:9226;top:2413;width:4663;height:1224;mso-wrap-style:none;v-text-anchor:middle;mso-position-horizontal-relative:page;mso-position-vertical-relative:page">
                      <v:fill o:detectmouseclick="t" on="false"/>
                      <v:stroke color="#123076" weight="9000" joinstyle="round" endcap="flat"/>
                      <w10:wrap type="none"/>
                    </v:shape>
                    <v:shape id="shape_0" stroked="f" o:allowincell="f" style="position:absolute;left:6067;top:2558;width:2873;height:64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22"/>
                                <w:rFonts w:ascii="Verdana;Verdana" w:hAnsi="Verdana;Verdana" w:eastAsia="Calibri" w:cs="Times New Roman"/>
                                <w:color w:val="0E5393"/>
                                <w:lang w:val="en-US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60"/>
                                <w:b/>
                                <w:szCs w:val="22"/>
                                <w:spacing w:val="-3"/>
                                <w:rFonts w:ascii="Verdana;Verdana" w:hAnsi="Verdana;Verdana" w:eastAsia="Calibri" w:cs="Times New Roman"/>
                                <w:color w:val="0E5393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60"/>
                                <w:b/>
                                <w:szCs w:val="22"/>
                                <w:rFonts w:ascii="Verdana;Verdana" w:hAnsi="Verdana;Verdana" w:eastAsia="Calibri" w:cs="Times New Roman"/>
                                <w:color w:val="0E5393"/>
                                <w:lang w:val="en-US" w:bidi="ar-SA"/>
                              </w:rPr>
                              <w:t>Preparati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006;top:2434;width:3731;height:120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Verdana;Verdana" w:hAnsi="Verdana;Verdana" w:eastAsia="Calibri" w:cs="Times New Roman"/>
                                <w:color w:val="FFFFFF"/>
                                <w:lang w:val="en-US" w:bidi="ar-SA"/>
                              </w:rPr>
                              <w:t>If during the preparation you have</w:t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spacing w:val="-23"/>
                                <w:rFonts w:ascii="Verdana;Verdana" w:hAnsi="Verdana;Verdana" w:eastAsia="Calibri" w:cs="Times New Roman"/>
                                <w:color w:val="FFFF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Verdana;Verdana" w:hAnsi="Verdana;Verdana" w:eastAsia="Calibri" w:cs="Times New Roman"/>
                                <w:color w:val="FFFFFF"/>
                                <w:lang w:val="en-US" w:bidi="ar-SA"/>
                              </w:rPr>
                              <w:t>a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6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Verdana;Verdana" w:hAnsi="Verdana;Verdana" w:eastAsia="Calibri" w:cs="Times New Roman"/>
                                <w:color w:val="FFFFFF"/>
                                <w:lang w:val="en-US" w:bidi="ar-SA"/>
                              </w:rPr>
                              <w:t>doub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6" w:after="0" w:lineRule="exact" w:line="330"/>
                              <w:ind w:right="11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Liberation Serif" w:hAnsi="Liberation Serif" w:eastAsia="Calibri" w:cs="Times New Roman"/>
                                <w:lang w:val="en-US" w:bidi="ar-SA"/>
                              </w:rPr>
                              <w:t>Chafea-HP-TENDER@ec.europa.e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spacing w:before="5" w:after="0"/>
        <w:rPr>
          <w:rFonts w:ascii="Verdana;Verdana" w:hAnsi="Verdana;Verdana" w:eastAsia="Verdana;Verdana" w:cs="Verdana;Verdana"/>
          <w:i/>
          <w:i/>
          <w:sz w:val="19"/>
          <w:szCs w:val="19"/>
        </w:rPr>
      </w:pPr>
      <w:r>
        <w:rPr>
          <w:rFonts w:eastAsia="Verdana;Verdana" w:cs="Verdana;Verdana" w:ascii="Verdana;Verdana" w:hAnsi="Verdana;Verdana"/>
          <w:i/>
          <w:sz w:val="19"/>
          <w:szCs w:val="19"/>
        </w:rPr>
      </w:r>
    </w:p>
    <w:p>
      <w:pPr>
        <w:pStyle w:val="Normal"/>
        <w:spacing w:before="14" w:after="0"/>
        <w:ind w:left="880" w:right="1008" w:hanging="0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ascii="Verdana;Verdana" w:hAnsi="Verdana;Verdana"/>
          <w:b/>
          <w:color w:val="0E5393"/>
          <w:sz w:val="48"/>
        </w:rPr>
        <w:t>Who can</w:t>
      </w:r>
      <w:r>
        <w:rPr>
          <w:rFonts w:ascii="Verdana;Verdana" w:hAnsi="Verdana;Verdana"/>
          <w:b/>
          <w:color w:val="0E5393"/>
          <w:spacing w:val="-6"/>
          <w:sz w:val="48"/>
        </w:rPr>
        <w:t xml:space="preserve"> </w:t>
      </w:r>
      <w:r>
        <w:rPr>
          <w:rFonts w:ascii="Verdana;Verdana" w:hAnsi="Verdana;Verdana"/>
          <w:b/>
          <w:color w:val="0E5393"/>
          <w:sz w:val="48"/>
        </w:rPr>
        <w:t>participate?</w:t>
      </w:r>
    </w:p>
    <w:p>
      <w:pPr>
        <w:pStyle w:val="Normal"/>
        <w:spacing w:before="2" w:after="0"/>
        <w:rPr>
          <w:rFonts w:ascii="Verdana;Verdana" w:hAnsi="Verdana;Verdana" w:eastAsia="Verdana;Verdana" w:cs="Verdana;Verdana"/>
          <w:b/>
          <w:b/>
          <w:bCs/>
          <w:sz w:val="24"/>
          <w:szCs w:val="24"/>
        </w:rPr>
      </w:pPr>
      <w:r>
        <w:rPr>
          <w:rFonts w:eastAsia="Verdana;Verdana" w:cs="Verdana;Verdana" w:ascii="Verdana;Verdana" w:hAnsi="Verdana;Verdana"/>
          <w:b/>
          <w:bCs/>
          <w:sz w:val="24"/>
          <w:szCs w:val="24"/>
        </w:rPr>
      </w:r>
    </w:p>
    <w:p>
      <w:pPr>
        <w:pStyle w:val="TextBody"/>
        <w:spacing w:before="29" w:after="0"/>
        <w:ind w:left="8512" w:right="1008" w:hanging="0"/>
        <w:rPr/>
      </w:pPr>
      <w:r>
        <w:rPr>
          <w:color w:val="0E5393"/>
        </w:rPr>
        <w:t>Types of</w:t>
      </w:r>
      <w:r>
        <w:rPr>
          <w:color w:val="0E5393"/>
          <w:spacing w:val="-7"/>
        </w:rPr>
        <w:t xml:space="preserve"> </w:t>
      </w:r>
      <w:r>
        <w:rPr>
          <w:color w:val="0E5393"/>
        </w:rPr>
        <w:t>tendere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459105</wp:posOffset>
                </wp:positionH>
                <wp:positionV relativeFrom="paragraph">
                  <wp:posOffset>111760</wp:posOffset>
                </wp:positionV>
                <wp:extent cx="4558030" cy="2754630"/>
                <wp:effectExtent l="0" t="0" r="0" b="0"/>
                <wp:wrapNone/>
                <wp:docPr id="3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275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68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76" w:before="72" w:after="0"/>
                              <w:ind w:left="126" w:right="794" w:hanging="0"/>
                              <w:rPr>
                                <w:rFonts w:ascii="Verdana;Verdana" w:hAnsi="Verdana;Verdana" w:eastAsia="Verdana;Verdana" w:cs="Verdana;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color w:val="0E5393"/>
                                <w:sz w:val="48"/>
                              </w:rPr>
                              <w:t>Natural and legal</w:t>
                            </w:r>
                            <w:r>
                              <w:rPr>
                                <w:rFonts w:ascii="Verdana;Verdana" w:hAnsi="Verdana;Verdana"/>
                                <w:color w:val="0E5393"/>
                                <w:spacing w:val="-6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color w:val="0E5393"/>
                                <w:sz w:val="48"/>
                              </w:rPr>
                              <w:t>persons</w:t>
                            </w:r>
                            <w:r>
                              <w:rPr>
                                <w:rFonts w:ascii="Verdana;Verdana" w:hAnsi="Verdana;Verdana"/>
                                <w:color w:val="0E5393"/>
                                <w:w w:val="99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color w:val="0E5393"/>
                                <w:sz w:val="48"/>
                              </w:rPr>
                              <w:t>from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z w:val="48"/>
                              </w:rPr>
                              <w:t>: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299" w:leader="none"/>
                              </w:tabs>
                              <w:spacing w:lineRule="exact" w:line="480" w:before="91" w:after="0"/>
                              <w:ind w:left="1298" w:right="591" w:hanging="451"/>
                              <w:rPr>
                                <w:rFonts w:ascii="Verdana;Verdana" w:hAnsi="Verdana;Verdana" w:eastAsia="Verdana;Verdana" w:cs="Verdana;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color w:val="0E5393"/>
                                <w:sz w:val="40"/>
                              </w:rPr>
                              <w:t>The Member States of</w:t>
                            </w:r>
                            <w:r>
                              <w:rPr>
                                <w:rFonts w:ascii="Verdana;Verdana" w:hAnsi="Verdana;Verdana"/>
                                <w:color w:val="0E5393"/>
                                <w:spacing w:val="-18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color w:val="0E5393"/>
                                <w:sz w:val="40"/>
                              </w:rPr>
                              <w:t>the</w:t>
                            </w:r>
                            <w:r>
                              <w:rPr>
                                <w:rFonts w:ascii="Verdana;Verdana" w:hAnsi="Verdana;Verdana"/>
                                <w:color w:val="0E5393"/>
                                <w:spacing w:val="-1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color w:val="0E5393"/>
                                <w:sz w:val="40"/>
                              </w:rPr>
                              <w:t>European</w:t>
                            </w:r>
                            <w:r>
                              <w:rPr>
                                <w:rFonts w:ascii="Verdana;Verdana" w:hAnsi="Verdana;Verdana"/>
                                <w:color w:val="0E5393"/>
                                <w:spacing w:val="-7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color w:val="0E5393"/>
                                <w:sz w:val="40"/>
                              </w:rPr>
                              <w:t>Union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299" w:leader="none"/>
                              </w:tabs>
                              <w:spacing w:lineRule="auto" w:line="235" w:before="82" w:after="0"/>
                              <w:ind w:left="1298" w:right="350" w:hanging="451"/>
                              <w:rPr/>
                            </w:pPr>
                            <w:r>
                              <w:rPr>
                                <w:rFonts w:ascii="Verdana;Verdana" w:hAnsi="Verdana;Verdana"/>
                                <w:color w:val="0E5393"/>
                                <w:sz w:val="40"/>
                              </w:rPr>
                              <w:t>Countries of the</w:t>
                            </w:r>
                            <w:r>
                              <w:rPr>
                                <w:rFonts w:ascii="Verdana;Verdana" w:hAnsi="Verdana;Verdana"/>
                                <w:color w:val="0E5393"/>
                                <w:spacing w:val="-18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color w:val="0E5393"/>
                                <w:sz w:val="40"/>
                              </w:rPr>
                              <w:t>European Economic Area</w:t>
                            </w:r>
                            <w:r>
                              <w:rPr>
                                <w:rFonts w:ascii="Verdana;Verdana" w:hAnsi="Verdana;Verdana"/>
                                <w:color w:val="0E5393"/>
                                <w:spacing w:val="-13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color w:val="0E5393"/>
                                <w:sz w:val="40"/>
                              </w:rPr>
                              <w:t>(Norway,</w:t>
                            </w:r>
                            <w:r>
                              <w:rPr>
                                <w:rFonts w:ascii="Verdana;Verdana" w:hAnsi="Verdana;Verdana"/>
                                <w:color w:val="0E5393"/>
                                <w:spacing w:val="-1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color w:val="0E5393"/>
                                <w:sz w:val="40"/>
                              </w:rPr>
                              <w:t>Iceland and</w:t>
                            </w:r>
                            <w:r>
                              <w:rPr>
                                <w:rFonts w:ascii="Verdana;Verdana" w:hAnsi="Verdana;Verdana"/>
                                <w:color w:val="0E5393"/>
                                <w:spacing w:val="-1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color w:val="0E5393"/>
                                <w:sz w:val="40"/>
                              </w:rPr>
                              <w:t>Liechtenstein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1pt" style="position:absolute;rotation:-0;width:358.9pt;height:216.9pt;mso-wrap-distance-left:9.05pt;mso-wrap-distance-right:9.05pt;mso-wrap-distance-top:0pt;mso-wrap-distance-bottom:0pt;margin-top:8.8pt;mso-position-vertical-relative:text;margin-left:3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576" w:before="72" w:after="0"/>
                        <w:ind w:left="126" w:right="794" w:hanging="0"/>
                        <w:rPr>
                          <w:rFonts w:ascii="Verdana;Verdana" w:hAnsi="Verdana;Verdana" w:eastAsia="Verdana;Verdana" w:cs="Verdana;Verdana"/>
                          <w:sz w:val="48"/>
                          <w:szCs w:val="48"/>
                        </w:rPr>
                      </w:pPr>
                      <w:r>
                        <w:rPr>
                          <w:rFonts w:ascii="Verdana;Verdana" w:hAnsi="Verdana;Verdana"/>
                          <w:color w:val="0E5393"/>
                          <w:sz w:val="48"/>
                        </w:rPr>
                        <w:t>Natural and legal</w:t>
                      </w:r>
                      <w:r>
                        <w:rPr>
                          <w:rFonts w:ascii="Verdana;Verdana" w:hAnsi="Verdana;Verdana"/>
                          <w:color w:val="0E5393"/>
                          <w:spacing w:val="-6"/>
                          <w:sz w:val="48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color w:val="0E5393"/>
                          <w:sz w:val="48"/>
                        </w:rPr>
                        <w:t>persons</w:t>
                      </w:r>
                      <w:r>
                        <w:rPr>
                          <w:rFonts w:ascii="Verdana;Verdana" w:hAnsi="Verdana;Verdana"/>
                          <w:color w:val="0E5393"/>
                          <w:w w:val="99"/>
                          <w:sz w:val="48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color w:val="0E5393"/>
                          <w:sz w:val="48"/>
                        </w:rPr>
                        <w:t>from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z w:val="48"/>
                        </w:rPr>
                        <w:t>: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299" w:leader="none"/>
                        </w:tabs>
                        <w:spacing w:lineRule="exact" w:line="480" w:before="91" w:after="0"/>
                        <w:ind w:left="1298" w:right="591" w:hanging="451"/>
                        <w:rPr>
                          <w:rFonts w:ascii="Verdana;Verdana" w:hAnsi="Verdana;Verdana" w:eastAsia="Verdana;Verdana" w:cs="Verdana;Verdana"/>
                          <w:sz w:val="40"/>
                          <w:szCs w:val="40"/>
                        </w:rPr>
                      </w:pPr>
                      <w:r>
                        <w:rPr>
                          <w:rFonts w:ascii="Verdana;Verdana" w:hAnsi="Verdana;Verdana"/>
                          <w:color w:val="0E5393"/>
                          <w:sz w:val="40"/>
                        </w:rPr>
                        <w:t>The Member States of</w:t>
                      </w:r>
                      <w:r>
                        <w:rPr>
                          <w:rFonts w:ascii="Verdana;Verdana" w:hAnsi="Verdana;Verdana"/>
                          <w:color w:val="0E5393"/>
                          <w:spacing w:val="-18"/>
                          <w:sz w:val="40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color w:val="0E5393"/>
                          <w:sz w:val="40"/>
                        </w:rPr>
                        <w:t>the</w:t>
                      </w:r>
                      <w:r>
                        <w:rPr>
                          <w:rFonts w:ascii="Verdana;Verdana" w:hAnsi="Verdana;Verdana"/>
                          <w:color w:val="0E5393"/>
                          <w:spacing w:val="-1"/>
                          <w:sz w:val="40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color w:val="0E5393"/>
                          <w:sz w:val="40"/>
                        </w:rPr>
                        <w:t>European</w:t>
                      </w:r>
                      <w:r>
                        <w:rPr>
                          <w:rFonts w:ascii="Verdana;Verdana" w:hAnsi="Verdana;Verdana"/>
                          <w:color w:val="0E5393"/>
                          <w:spacing w:val="-7"/>
                          <w:sz w:val="40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color w:val="0E5393"/>
                          <w:sz w:val="40"/>
                        </w:rPr>
                        <w:t>Union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299" w:leader="none"/>
                        </w:tabs>
                        <w:spacing w:lineRule="auto" w:line="235" w:before="82" w:after="0"/>
                        <w:ind w:left="1298" w:right="350" w:hanging="451"/>
                        <w:rPr/>
                      </w:pPr>
                      <w:r>
                        <w:rPr>
                          <w:rFonts w:ascii="Verdana;Verdana" w:hAnsi="Verdana;Verdana"/>
                          <w:color w:val="0E5393"/>
                          <w:sz w:val="40"/>
                        </w:rPr>
                        <w:t>Countries of the</w:t>
                      </w:r>
                      <w:r>
                        <w:rPr>
                          <w:rFonts w:ascii="Verdana;Verdana" w:hAnsi="Verdana;Verdana"/>
                          <w:color w:val="0E5393"/>
                          <w:spacing w:val="-18"/>
                          <w:sz w:val="40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color w:val="0E5393"/>
                          <w:sz w:val="40"/>
                        </w:rPr>
                        <w:t>European Economic Area</w:t>
                      </w:r>
                      <w:r>
                        <w:rPr>
                          <w:rFonts w:ascii="Verdana;Verdana" w:hAnsi="Verdana;Verdana"/>
                          <w:color w:val="0E5393"/>
                          <w:spacing w:val="-13"/>
                          <w:sz w:val="40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color w:val="0E5393"/>
                          <w:sz w:val="40"/>
                        </w:rPr>
                        <w:t>(Norway,</w:t>
                      </w:r>
                      <w:r>
                        <w:rPr>
                          <w:rFonts w:ascii="Verdana;Verdana" w:hAnsi="Verdana;Verdana"/>
                          <w:color w:val="0E5393"/>
                          <w:spacing w:val="-1"/>
                          <w:sz w:val="40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color w:val="0E5393"/>
                          <w:sz w:val="40"/>
                        </w:rPr>
                        <w:t>Iceland and</w:t>
                      </w:r>
                      <w:r>
                        <w:rPr>
                          <w:rFonts w:ascii="Verdana;Verdana" w:hAnsi="Verdana;Verdana"/>
                          <w:color w:val="0E5393"/>
                          <w:spacing w:val="-10"/>
                          <w:sz w:val="40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color w:val="0E5393"/>
                          <w:sz w:val="40"/>
                        </w:rPr>
                        <w:t>Liechtenstein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sz w:val="54"/>
          <w:szCs w:val="54"/>
        </w:rPr>
      </w:pPr>
      <w:r>
        <w:rPr>
          <w:rFonts w:eastAsia="Verdana;Verdana" w:cs="Verdana;Verdana" w:ascii="Verdana;Verdana" w:hAnsi="Verdana;Verdana"/>
          <w:sz w:val="54"/>
          <w:szCs w:val="54"/>
        </w:rPr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9053" w:leader="none"/>
        </w:tabs>
        <w:ind w:left="9052" w:right="1008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Single</w:t>
      </w:r>
      <w:r>
        <w:rPr>
          <w:rFonts w:ascii="Verdana;Verdana" w:hAnsi="Verdana;Verdana"/>
          <w:b/>
          <w:color w:val="0E5393"/>
          <w:spacing w:val="-3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tenderer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9053" w:leader="none"/>
        </w:tabs>
        <w:spacing w:lineRule="exact" w:line="483" w:before="90" w:after="0"/>
        <w:ind w:left="9052" w:right="1008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Single</w:t>
      </w:r>
      <w:r>
        <w:rPr>
          <w:rFonts w:ascii="Verdana;Verdana" w:hAnsi="Verdana;Verdana"/>
          <w:b/>
          <w:color w:val="0E5393"/>
          <w:spacing w:val="-1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Tenderer</w:t>
      </w:r>
    </w:p>
    <w:p>
      <w:pPr>
        <w:pStyle w:val="Normal"/>
        <w:spacing w:lineRule="exact" w:line="483"/>
        <w:ind w:left="9052" w:right="191" w:hanging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with</w:t>
      </w:r>
      <w:r>
        <w:rPr>
          <w:rFonts w:ascii="Verdana;Verdana" w:hAnsi="Verdana;Verdana"/>
          <w:b/>
          <w:color w:val="0E5393"/>
          <w:spacing w:val="-3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Subcontractor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9053" w:leader="none"/>
        </w:tabs>
        <w:spacing w:before="90" w:after="0"/>
        <w:ind w:left="9052" w:right="1008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Consortium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9053" w:leader="none"/>
        </w:tabs>
        <w:spacing w:lineRule="exact" w:line="483" w:before="90" w:after="0"/>
        <w:ind w:left="9052" w:right="1008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Consortium</w:t>
      </w:r>
      <w:r>
        <w:rPr>
          <w:rFonts w:ascii="Verdana;Verdana" w:hAnsi="Verdana;Verdana"/>
          <w:b/>
          <w:color w:val="0E5393"/>
          <w:spacing w:val="-5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with</w:t>
      </w:r>
    </w:p>
    <w:p>
      <w:pPr>
        <w:sectPr>
          <w:headerReference w:type="default" r:id="rId511"/>
          <w:footerReference w:type="default" r:id="rId512"/>
          <w:type w:val="nextPage"/>
          <w:pgSz w:orient="landscape" w:w="14400" w:h="10800"/>
          <w:pgMar w:left="0" w:right="0" w:gutter="0" w:header="0" w:top="56" w:footer="551" w:bottom="7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83"/>
        <w:ind w:left="6895" w:hanging="0"/>
        <w:jc w:val="center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Subcontractor</w:t>
      </w:r>
    </w:p>
    <w:p>
      <w:pPr>
        <w:pStyle w:val="Normal"/>
        <w:spacing w:lineRule="exact" w:line="684"/>
        <w:ind w:left="767" w:right="1008" w:hanging="0"/>
        <w:rPr>
          <w:rFonts w:ascii="Verdana;Verdana" w:hAnsi="Verdana;Verdana" w:eastAsia="Verdana;Verdana" w:cs="Verdana;Verdana"/>
          <w:sz w:val="60"/>
          <w:szCs w:val="60"/>
        </w:rPr>
      </w:pPr>
      <w:r>
        <w:rPr>
          <w:rFonts w:ascii="Verdana;Verdana" w:hAnsi="Verdana;Verdana"/>
          <w:b/>
          <w:color w:val="0E5393"/>
          <w:sz w:val="60"/>
        </w:rPr>
        <w:t>Consortia (</w:t>
      </w:r>
      <w:r>
        <w:rPr>
          <w:rFonts w:ascii="Verdana;Verdana" w:hAnsi="Verdana;Verdana"/>
          <w:b/>
          <w:color w:val="0E5393"/>
          <w:sz w:val="48"/>
        </w:rPr>
        <w:t>Groups of economic operators</w:t>
      </w:r>
      <w:r>
        <w:rPr>
          <w:rFonts w:ascii="Verdana;Verdana" w:hAnsi="Verdana;Verdana"/>
          <w:b/>
          <w:color w:val="0E5393"/>
          <w:spacing w:val="-11"/>
          <w:sz w:val="48"/>
        </w:rPr>
        <w:t xml:space="preserve"> </w:t>
      </w:r>
      <w:r>
        <w:rPr>
          <w:rFonts w:ascii="Verdana;Verdana" w:hAnsi="Verdana;Verdana"/>
          <w:b/>
          <w:color w:val="0E5393"/>
          <w:sz w:val="60"/>
        </w:rPr>
        <w:t>)</w:t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b/>
          <w:b/>
          <w:bCs/>
          <w:sz w:val="24"/>
          <w:szCs w:val="24"/>
        </w:rPr>
      </w:pPr>
      <w:r>
        <w:rPr>
          <w:rFonts w:eastAsia="Verdana;Verdana" w:cs="Verdana;Verdana" w:ascii="Verdana;Verdana" w:hAnsi="Verdana;Verdana"/>
          <w:b/>
          <w:bCs/>
          <w:sz w:val="24"/>
          <w:szCs w:val="24"/>
        </w:rPr>
      </w:r>
    </w:p>
    <w:p>
      <w:pPr>
        <w:sectPr>
          <w:headerReference w:type="default" r:id="rId513"/>
          <w:footerReference w:type="default" r:id="rId514"/>
          <w:type w:val="nextPage"/>
          <w:pgSz w:orient="landscape" w:w="14400" w:h="10800"/>
          <w:pgMar w:left="0" w:right="0" w:gutter="0" w:header="0" w:top="2060" w:footer="551" w:bottom="7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480" w:before="47" w:after="0"/>
        <w:ind w:left="880" w:right="128" w:hanging="0"/>
        <w:rPr/>
      </w:pPr>
      <w:r>
        <w:rPr>
          <w:color w:val="0E5393"/>
        </w:rPr>
        <w:t>The offer shall clearly specify</w:t>
      </w:r>
      <w:r>
        <w:rPr>
          <w:color w:val="0E5393"/>
          <w:spacing w:val="-18"/>
        </w:rPr>
        <w:t xml:space="preserve"> </w:t>
      </w:r>
      <w:r>
        <w:rPr>
          <w:color w:val="0E5393"/>
        </w:rPr>
        <w:t>the</w:t>
      </w:r>
      <w:r>
        <w:rPr>
          <w:color w:val="0E5393"/>
          <w:spacing w:val="-1"/>
        </w:rPr>
        <w:t xml:space="preserve"> </w:t>
      </w:r>
      <w:r>
        <w:rPr>
          <w:color w:val="0E5393"/>
        </w:rPr>
        <w:t>role and tasks of each member</w:t>
      </w:r>
      <w:r>
        <w:rPr>
          <w:color w:val="0E5393"/>
          <w:spacing w:val="-25"/>
        </w:rPr>
        <w:t xml:space="preserve"> </w:t>
      </w:r>
      <w:r>
        <w:rPr>
          <w:color w:val="0E5393"/>
        </w:rPr>
        <w:t>of the</w:t>
      </w:r>
      <w:r>
        <w:rPr>
          <w:color w:val="0E5393"/>
          <w:spacing w:val="-5"/>
        </w:rPr>
        <w:t xml:space="preserve"> </w:t>
      </w:r>
      <w:r>
        <w:rPr>
          <w:color w:val="0E5393"/>
        </w:rPr>
        <w:t>consortium:</w:t>
      </w:r>
    </w:p>
    <w:p>
      <w:pPr>
        <w:pStyle w:val="Akapitzlist"/>
        <w:numPr>
          <w:ilvl w:val="1"/>
          <w:numId w:val="33"/>
        </w:numPr>
        <w:tabs>
          <w:tab w:val="clear" w:pos="720"/>
          <w:tab w:val="left" w:pos="1421" w:leader="none"/>
        </w:tabs>
        <w:spacing w:lineRule="auto" w:line="235" w:before="82" w:after="0"/>
        <w:ind w:left="1420" w:right="251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 xml:space="preserve">The </w:t>
      </w:r>
      <w:r>
        <w:rPr>
          <w:rFonts w:ascii="Verdana;Verdana" w:hAnsi="Verdana;Verdana"/>
          <w:b/>
          <w:color w:val="0E5393"/>
          <w:sz w:val="40"/>
        </w:rPr>
        <w:t>consortium leader:</w:t>
      </w:r>
      <w:r>
        <w:rPr>
          <w:rFonts w:ascii="Verdana;Verdana" w:hAnsi="Verdana;Verdana"/>
          <w:b/>
          <w:color w:val="0E5393"/>
          <w:spacing w:val="-8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with</w:t>
      </w:r>
      <w:r>
        <w:rPr>
          <w:rFonts w:ascii="Verdana;Verdana" w:hAnsi="Verdana;Verdana"/>
          <w:color w:val="0E5393"/>
          <w:spacing w:val="-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full authority to bind</w:t>
      </w:r>
      <w:r>
        <w:rPr>
          <w:rFonts w:ascii="Verdana;Verdana" w:hAnsi="Verdana;Verdana"/>
          <w:color w:val="0E5393"/>
          <w:spacing w:val="-9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the consortium and each of</w:t>
      </w:r>
      <w:r>
        <w:rPr>
          <w:rFonts w:ascii="Verdana;Verdana" w:hAnsi="Verdana;Verdana"/>
          <w:color w:val="0E5393"/>
          <w:spacing w:val="-15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its</w:t>
      </w:r>
      <w:r>
        <w:rPr>
          <w:rFonts w:ascii="Verdana;Verdana" w:hAnsi="Verdana;Verdana"/>
          <w:color w:val="0E5393"/>
          <w:spacing w:val="-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members</w:t>
      </w:r>
    </w:p>
    <w:p>
      <w:pPr>
        <w:pStyle w:val="Akapitzlist"/>
        <w:numPr>
          <w:ilvl w:val="1"/>
          <w:numId w:val="33"/>
        </w:numPr>
        <w:tabs>
          <w:tab w:val="clear" w:pos="720"/>
          <w:tab w:val="left" w:pos="1421" w:leader="none"/>
        </w:tabs>
        <w:spacing w:lineRule="auto" w:line="235" w:before="94" w:after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Each</w:t>
      </w:r>
      <w:r>
        <w:rPr>
          <w:rFonts w:ascii="Verdana;Verdana" w:hAnsi="Verdana;Verdana"/>
          <w:color w:val="0E5393"/>
          <w:spacing w:val="-7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partner</w:t>
      </w:r>
      <w:r>
        <w:rPr>
          <w:rFonts w:ascii="Verdana;Verdana" w:hAnsi="Verdana;Verdana"/>
          <w:color w:val="0E5393"/>
          <w:spacing w:val="-5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shall</w:t>
      </w:r>
      <w:r>
        <w:rPr>
          <w:rFonts w:ascii="Verdana;Verdana" w:hAnsi="Verdana;Verdana"/>
          <w:color w:val="0E5393"/>
          <w:spacing w:val="-2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fulfil</w:t>
      </w:r>
      <w:r>
        <w:rPr>
          <w:rFonts w:ascii="Verdana;Verdana" w:hAnsi="Verdana;Verdana"/>
          <w:color w:val="0E5393"/>
          <w:spacing w:val="-2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the</w:t>
      </w:r>
      <w:r>
        <w:rPr>
          <w:rFonts w:ascii="Verdana;Verdana" w:hAnsi="Verdana;Verdana"/>
          <w:color w:val="0E5393"/>
          <w:spacing w:val="-138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requirements</w:t>
      </w:r>
      <w:r>
        <w:rPr>
          <w:rFonts w:ascii="Verdana;Verdana" w:hAnsi="Verdana;Verdana"/>
          <w:color w:val="0E5393"/>
          <w:spacing w:val="-4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nd</w:t>
      </w:r>
      <w:r>
        <w:rPr>
          <w:rFonts w:ascii="Verdana;Verdana" w:hAnsi="Verdana;Verdana"/>
          <w:color w:val="0E5393"/>
          <w:spacing w:val="-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ccept</w:t>
      </w:r>
      <w:r>
        <w:rPr>
          <w:rFonts w:ascii="Verdana;Verdana" w:hAnsi="Verdana;Verdana"/>
          <w:color w:val="0E5393"/>
          <w:spacing w:val="-6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the</w:t>
      </w:r>
      <w:r>
        <w:rPr>
          <w:rFonts w:ascii="Verdana;Verdana" w:hAnsi="Verdana;Verdana"/>
          <w:color w:val="0E5393"/>
          <w:spacing w:val="-139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terms and conditions set out</w:t>
      </w:r>
      <w:r>
        <w:rPr>
          <w:rFonts w:ascii="Verdana;Verdana" w:hAnsi="Verdana;Verdana"/>
          <w:color w:val="0E5393"/>
          <w:spacing w:val="-14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in the ToR, the contract as well</w:t>
      </w:r>
      <w:r>
        <w:rPr>
          <w:rFonts w:ascii="Verdana;Verdana" w:hAnsi="Verdana;Verdana"/>
          <w:color w:val="0E5393"/>
          <w:spacing w:val="-2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s in all the relevant</w:t>
      </w:r>
      <w:r>
        <w:rPr>
          <w:rFonts w:ascii="Verdana;Verdana" w:hAnsi="Verdana;Verdana"/>
          <w:color w:val="0E5393"/>
          <w:spacing w:val="-7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nnexes.</w:t>
      </w:r>
    </w:p>
    <w:p>
      <w:pPr>
        <w:pStyle w:val="Normal"/>
        <w:rPr>
          <w:rFonts w:ascii="Verdana;Verdana" w:hAnsi="Verdana;Verdana" w:eastAsia="Verdana;Verdana" w:cs="Verdana;Verdana"/>
          <w:sz w:val="40"/>
          <w:szCs w:val="40"/>
        </w:rPr>
      </w:pPr>
      <w:r>
        <w:br w:type="column"/>
      </w:r>
      <w:r>
        <w:rPr>
          <w:rFonts w:eastAsia="Verdana;Verdana" w:cs="Verdana;Verdana" w:ascii="Verdana;Verdana" w:hAnsi="Verdana;Verdana"/>
          <w:sz w:val="40"/>
          <w:szCs w:val="40"/>
        </w:rPr>
      </w:r>
    </w:p>
    <w:p>
      <w:pPr>
        <w:pStyle w:val="Normal"/>
        <w:spacing w:before="3" w:after="0"/>
        <w:rPr>
          <w:rFonts w:ascii="Verdana;Verdana" w:hAnsi="Verdana;Verdana" w:eastAsia="Verdana;Verdana" w:cs="Verdana;Verdana"/>
          <w:sz w:val="57"/>
          <w:szCs w:val="57"/>
        </w:rPr>
      </w:pPr>
      <w:r>
        <w:rPr>
          <w:rFonts w:eastAsia="Verdana;Verdana" w:cs="Verdana;Verdana" w:ascii="Verdana;Verdana" w:hAnsi="Verdana;Verdana"/>
          <w:sz w:val="57"/>
          <w:szCs w:val="57"/>
        </w:rPr>
      </w:r>
    </w:p>
    <w:p>
      <w:pPr>
        <w:pStyle w:val="Normal"/>
        <w:spacing w:lineRule="exact" w:line="480"/>
        <w:ind w:left="425" w:right="535" w:hanging="0"/>
        <w:jc w:val="both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In case of awarded</w:t>
      </w:r>
      <w:r>
        <w:rPr>
          <w:rFonts w:ascii="Verdana;Verdana" w:hAnsi="Verdana;Verdana"/>
          <w:b/>
          <w:color w:val="0E5393"/>
          <w:spacing w:val="9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the tender:</w:t>
      </w:r>
    </w:p>
    <w:p>
      <w:pPr>
        <w:pStyle w:val="Normal"/>
        <w:spacing w:lineRule="auto" w:line="235" w:before="82" w:after="0"/>
        <w:ind w:left="425" w:right="534" w:hanging="0"/>
        <w:jc w:val="both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all members of</w:t>
      </w:r>
      <w:r>
        <w:rPr>
          <w:rFonts w:ascii="Verdana;Verdana" w:hAnsi="Verdana;Verdana"/>
          <w:b/>
          <w:color w:val="0E5393"/>
          <w:spacing w:val="13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the consortium will</w:t>
      </w:r>
      <w:r>
        <w:rPr>
          <w:rFonts w:ascii="Verdana;Verdana" w:hAnsi="Verdana;Verdana"/>
          <w:b/>
          <w:color w:val="0E5393"/>
          <w:spacing w:val="78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be jointly and</w:t>
      </w:r>
      <w:r>
        <w:rPr>
          <w:rFonts w:ascii="Verdana;Verdana" w:hAnsi="Verdana;Verdana"/>
          <w:b/>
          <w:color w:val="0E5393"/>
          <w:spacing w:val="73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severally liable towards</w:t>
      </w:r>
      <w:r>
        <w:rPr>
          <w:rFonts w:ascii="Verdana;Verdana" w:hAnsi="Verdana;Verdana"/>
          <w:b/>
          <w:color w:val="0E5393"/>
          <w:spacing w:val="42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the contracting authority</w:t>
      </w:r>
      <w:r>
        <w:rPr>
          <w:rFonts w:ascii="Verdana;Verdana" w:hAnsi="Verdana;Verdana"/>
          <w:b/>
          <w:color w:val="0E5393"/>
          <w:spacing w:val="47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for the performance of</w:t>
      </w:r>
      <w:r>
        <w:rPr>
          <w:rFonts w:ascii="Verdana;Verdana" w:hAnsi="Verdana;Verdana"/>
          <w:b/>
          <w:color w:val="0E5393"/>
          <w:spacing w:val="11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the contract.</w:t>
      </w:r>
    </w:p>
    <w:p>
      <w:pPr>
        <w:sectPr>
          <w:type w:val="continuous"/>
          <w:pgSz w:orient="landscape" w:w="14400" w:h="10800"/>
          <w:pgMar w:left="0" w:right="0" w:gutter="0" w:header="0" w:top="2060" w:footer="551" w:bottom="740"/>
          <w:cols w:num="2" w:equalWidth="false" w:sep="false">
            <w:col w:w="7787" w:space="40"/>
            <w:col w:w="6573"/>
          </w:cols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48"/>
        </w:numPr>
        <w:tabs>
          <w:tab w:val="clear" w:pos="720"/>
          <w:tab w:val="left" w:pos="1731" w:leader="none"/>
        </w:tabs>
        <w:spacing w:lineRule="exact" w:line="684"/>
        <w:ind w:left="1730" w:right="1008" w:hanging="850"/>
        <w:rPr>
          <w:rFonts w:ascii="Verdana;Verdana" w:hAnsi="Verdana;Verdana" w:eastAsia="Verdana;Verdana" w:cs="Verdana;Verdana"/>
          <w:sz w:val="60"/>
          <w:szCs w:val="60"/>
        </w:rPr>
      </w:pPr>
      <w:r>
        <w:rPr>
          <w:rFonts w:ascii="Verdana;Verdana" w:hAnsi="Verdana;Verdana"/>
          <w:b/>
          <w:color w:val="0E5393"/>
          <w:sz w:val="60"/>
        </w:rPr>
        <w:t>Submission</w:t>
      </w:r>
    </w:p>
    <w:p>
      <w:pPr>
        <w:pStyle w:val="Normal"/>
        <w:spacing w:before="1" w:after="0"/>
        <w:rPr>
          <w:rFonts w:ascii="Verdana;Verdana" w:hAnsi="Verdana;Verdana" w:eastAsia="Verdana;Verdana" w:cs="Verdana;Verdana"/>
          <w:b/>
          <w:b/>
          <w:bCs/>
          <w:sz w:val="55"/>
          <w:szCs w:val="55"/>
        </w:rPr>
      </w:pPr>
      <w:r>
        <w:rPr>
          <w:rFonts w:eastAsia="Verdana;Verdana" w:cs="Verdana;Verdana" w:ascii="Verdana;Verdana" w:hAnsi="Verdana;Verdana"/>
          <w:b/>
          <w:bCs/>
          <w:sz w:val="55"/>
          <w:szCs w:val="55"/>
        </w:rPr>
      </w:r>
    </w:p>
    <w:p>
      <w:pPr>
        <w:pStyle w:val="Normal"/>
        <w:ind w:left="767" w:hanging="0"/>
        <w:jc w:val="both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The Tender must include 3</w:t>
      </w:r>
      <w:r>
        <w:rPr>
          <w:rFonts w:ascii="Verdana;Verdana" w:hAnsi="Verdana;Verdana"/>
          <w:color w:val="0E5393"/>
          <w:spacing w:val="-3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envelopes:</w:t>
      </w:r>
    </w:p>
    <w:p>
      <w:pPr>
        <w:pStyle w:val="Normal"/>
        <w:spacing w:before="1" w:after="0"/>
        <w:rPr>
          <w:rFonts w:ascii="Verdana;Verdana" w:hAnsi="Verdana;Verdana" w:eastAsia="Verdana;Verdana" w:cs="Verdana;Verdana"/>
          <w:sz w:val="64"/>
          <w:szCs w:val="64"/>
        </w:rPr>
      </w:pPr>
      <w:r>
        <w:rPr>
          <w:rFonts w:eastAsia="Verdana;Verdana" w:cs="Verdana;Verdana" w:ascii="Verdana;Verdana" w:hAnsi="Verdana;Verdana"/>
          <w:sz w:val="64"/>
          <w:szCs w:val="64"/>
        </w:rPr>
      </w:r>
    </w:p>
    <w:p>
      <w:pPr>
        <w:pStyle w:val="Akapitzlist"/>
        <w:numPr>
          <w:ilvl w:val="1"/>
          <w:numId w:val="48"/>
        </w:numPr>
        <w:tabs>
          <w:tab w:val="clear" w:pos="720"/>
          <w:tab w:val="left" w:pos="1939" w:leader="none"/>
        </w:tabs>
        <w:ind w:left="1938" w:right="1008" w:hanging="451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Envelope A: Administrative</w:t>
      </w:r>
      <w:r>
        <w:rPr>
          <w:rFonts w:ascii="Verdana;Verdana" w:hAnsi="Verdana;Verdana"/>
          <w:b/>
          <w:color w:val="0E5393"/>
          <w:spacing w:val="-12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proposal</w:t>
      </w:r>
    </w:p>
    <w:p>
      <w:pPr>
        <w:pStyle w:val="Akapitzlist"/>
        <w:numPr>
          <w:ilvl w:val="1"/>
          <w:numId w:val="48"/>
        </w:numPr>
        <w:tabs>
          <w:tab w:val="clear" w:pos="720"/>
          <w:tab w:val="left" w:pos="1939" w:leader="none"/>
        </w:tabs>
        <w:spacing w:before="90" w:after="0"/>
        <w:ind w:left="1938" w:right="1008" w:hanging="451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Envelope B: Technical</w:t>
      </w:r>
      <w:r>
        <w:rPr>
          <w:rFonts w:ascii="Verdana;Verdana" w:hAnsi="Verdana;Verdana"/>
          <w:b/>
          <w:color w:val="0E5393"/>
          <w:spacing w:val="-11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proposal</w:t>
      </w:r>
    </w:p>
    <w:p>
      <w:pPr>
        <w:pStyle w:val="Akapitzlist"/>
        <w:numPr>
          <w:ilvl w:val="1"/>
          <w:numId w:val="48"/>
        </w:numPr>
        <w:tabs>
          <w:tab w:val="clear" w:pos="720"/>
          <w:tab w:val="left" w:pos="1939" w:leader="none"/>
        </w:tabs>
        <w:spacing w:before="89" w:after="0"/>
        <w:ind w:left="1938" w:right="1008" w:hanging="451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Envelope C: Financial</w:t>
      </w:r>
      <w:r>
        <w:rPr>
          <w:rFonts w:ascii="Verdana;Verdana" w:hAnsi="Verdana;Verdana"/>
          <w:b/>
          <w:color w:val="0E5393"/>
          <w:spacing w:val="-7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proposal</w:t>
      </w:r>
    </w:p>
    <w:p>
      <w:pPr>
        <w:pStyle w:val="Normal"/>
        <w:spacing w:before="9" w:after="0"/>
        <w:rPr>
          <w:rFonts w:ascii="Verdana;Verdana" w:hAnsi="Verdana;Verdana" w:eastAsia="Verdana;Verdana" w:cs="Verdana;Verdana"/>
          <w:b/>
          <w:b/>
          <w:bCs/>
          <w:sz w:val="54"/>
          <w:szCs w:val="54"/>
        </w:rPr>
      </w:pPr>
      <w:r>
        <w:rPr>
          <w:rFonts w:eastAsia="Verdana;Verdana" w:cs="Verdana;Verdana" w:ascii="Verdana;Verdana" w:hAnsi="Verdana;Verdana"/>
          <w:b/>
          <w:bCs/>
          <w:sz w:val="54"/>
          <w:szCs w:val="54"/>
        </w:rPr>
      </w:r>
    </w:p>
    <w:p>
      <w:pPr>
        <w:pStyle w:val="TextBody"/>
        <w:ind w:left="767" w:hanging="0"/>
        <w:jc w:val="both"/>
        <w:rPr/>
      </w:pPr>
      <w:r>
        <w:rPr>
          <w:color w:val="0E5393"/>
        </w:rPr>
        <w:t>(see PDF form which has to be</w:t>
      </w:r>
      <w:r>
        <w:rPr>
          <w:color w:val="0E5393"/>
          <w:spacing w:val="-29"/>
        </w:rPr>
        <w:t xml:space="preserve"> </w:t>
      </w:r>
      <w:r>
        <w:rPr>
          <w:color w:val="0E5393"/>
        </w:rPr>
        <w:t>completed).</w:t>
      </w:r>
    </w:p>
    <w:p>
      <w:pPr>
        <w:pStyle w:val="Normal"/>
        <w:spacing w:before="2" w:after="0"/>
        <w:rPr>
          <w:rFonts w:ascii="Verdana;Verdana" w:hAnsi="Verdana;Verdana" w:eastAsia="Verdana;Verdana" w:cs="Verdana;Verdana"/>
          <w:sz w:val="55"/>
          <w:szCs w:val="55"/>
        </w:rPr>
      </w:pPr>
      <w:r>
        <w:rPr>
          <w:rFonts w:eastAsia="Verdana;Verdana" w:cs="Verdana;Verdana" w:ascii="Verdana;Verdana" w:hAnsi="Verdana;Verdana"/>
          <w:sz w:val="55"/>
          <w:szCs w:val="55"/>
        </w:rPr>
      </w:r>
    </w:p>
    <w:p>
      <w:pPr>
        <w:sectPr>
          <w:headerReference w:type="default" r:id="rId515"/>
          <w:footerReference w:type="default" r:id="rId516"/>
          <w:type w:val="nextPage"/>
          <w:pgSz w:orient="landscape" w:w="14400" w:h="10800"/>
          <w:pgMar w:left="0" w:right="0" w:gutter="0" w:header="0" w:top="2060" w:footer="551" w:bottom="7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5"/>
        <w:ind w:left="767" w:right="956" w:hanging="0"/>
        <w:jc w:val="both"/>
        <w:rPr/>
      </w:pPr>
      <w:r>
        <w:rPr>
          <w:color w:val="0E5393"/>
        </w:rPr>
        <w:t>The</w:t>
      </w:r>
      <w:r>
        <w:rPr>
          <w:color w:val="0E5393"/>
          <w:spacing w:val="66"/>
        </w:rPr>
        <w:t xml:space="preserve"> </w:t>
      </w:r>
      <w:r>
        <w:rPr>
          <w:color w:val="0E5393"/>
        </w:rPr>
        <w:t>offer</w:t>
      </w:r>
      <w:r>
        <w:rPr>
          <w:color w:val="0E5393"/>
          <w:spacing w:val="62"/>
        </w:rPr>
        <w:t xml:space="preserve"> </w:t>
      </w:r>
      <w:r>
        <w:rPr>
          <w:color w:val="0E5393"/>
        </w:rPr>
        <w:t>has</w:t>
      </w:r>
      <w:r>
        <w:rPr>
          <w:color w:val="0E5393"/>
          <w:spacing w:val="65"/>
        </w:rPr>
        <w:t xml:space="preserve"> </w:t>
      </w:r>
      <w:r>
        <w:rPr>
          <w:color w:val="0E5393"/>
        </w:rPr>
        <w:t>to</w:t>
      </w:r>
      <w:r>
        <w:rPr>
          <w:color w:val="0E5393"/>
          <w:spacing w:val="65"/>
        </w:rPr>
        <w:t xml:space="preserve"> </w:t>
      </w:r>
      <w:r>
        <w:rPr>
          <w:color w:val="0E5393"/>
        </w:rPr>
        <w:t>be</w:t>
      </w:r>
      <w:r>
        <w:rPr>
          <w:color w:val="0E5393"/>
          <w:spacing w:val="64"/>
        </w:rPr>
        <w:t xml:space="preserve"> </w:t>
      </w:r>
      <w:r>
        <w:rPr>
          <w:color w:val="0E5393"/>
        </w:rPr>
        <w:t>sent</w:t>
      </w:r>
      <w:r>
        <w:rPr>
          <w:color w:val="0E5393"/>
          <w:spacing w:val="64"/>
        </w:rPr>
        <w:t xml:space="preserve"> </w:t>
      </w:r>
      <w:r>
        <w:rPr>
          <w:color w:val="0E5393"/>
        </w:rPr>
        <w:t>to</w:t>
      </w:r>
      <w:r>
        <w:rPr>
          <w:color w:val="0E5393"/>
          <w:spacing w:val="65"/>
        </w:rPr>
        <w:t xml:space="preserve"> </w:t>
      </w:r>
      <w:r>
        <w:rPr>
          <w:color w:val="0E5393"/>
        </w:rPr>
        <w:t>Chafea</w:t>
      </w:r>
      <w:r>
        <w:rPr>
          <w:color w:val="0E5393"/>
          <w:spacing w:val="67"/>
        </w:rPr>
        <w:t xml:space="preserve"> </w:t>
      </w:r>
      <w:r>
        <w:rPr>
          <w:color w:val="0E5393"/>
        </w:rPr>
        <w:t>by</w:t>
      </w:r>
      <w:r>
        <w:rPr>
          <w:color w:val="0E5393"/>
          <w:spacing w:val="66"/>
        </w:rPr>
        <w:t xml:space="preserve"> </w:t>
      </w:r>
      <w:r>
        <w:rPr>
          <w:color w:val="0E5393"/>
        </w:rPr>
        <w:t>registered</w:t>
      </w:r>
      <w:r>
        <w:rPr>
          <w:color w:val="0E5393"/>
          <w:spacing w:val="69"/>
        </w:rPr>
        <w:t xml:space="preserve"> </w:t>
      </w:r>
      <w:r>
        <w:rPr>
          <w:color w:val="0E5393"/>
        </w:rPr>
        <w:t>mail</w:t>
      </w:r>
      <w:r>
        <w:rPr>
          <w:color w:val="0E5393"/>
          <w:spacing w:val="66"/>
        </w:rPr>
        <w:t xml:space="preserve"> </w:t>
      </w:r>
      <w:r>
        <w:rPr>
          <w:color w:val="0E5393"/>
        </w:rPr>
        <w:t>or</w:t>
      </w:r>
      <w:r>
        <w:rPr>
          <w:color w:val="0E5393"/>
          <w:spacing w:val="67"/>
        </w:rPr>
        <w:t xml:space="preserve"> </w:t>
      </w:r>
      <w:r>
        <w:rPr>
          <w:color w:val="0E5393"/>
          <w:spacing w:val="-3"/>
        </w:rPr>
        <w:t xml:space="preserve">by </w:t>
      </w:r>
      <w:r>
        <w:rPr>
          <w:color w:val="0E5393"/>
        </w:rPr>
        <w:t>courier post mail, in a sealed packet containing the</w:t>
      </w:r>
      <w:r>
        <w:rPr>
          <w:color w:val="0E5393"/>
          <w:spacing w:val="118"/>
        </w:rPr>
        <w:t xml:space="preserve"> </w:t>
      </w:r>
      <w:r>
        <w:rPr>
          <w:color w:val="0E5393"/>
        </w:rPr>
        <w:t>3 envelops, before the date of</w:t>
      </w:r>
      <w:r>
        <w:rPr>
          <w:color w:val="0E5393"/>
          <w:spacing w:val="-24"/>
        </w:rPr>
        <w:t xml:space="preserve"> </w:t>
      </w:r>
      <w:r>
        <w:rPr>
          <w:color w:val="0E5393"/>
        </w:rPr>
        <w:t>deadline.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2" w:after="0"/>
        <w:rPr>
          <w:rFonts w:ascii="Verdana;Verdana" w:hAnsi="Verdana;Verdana" w:eastAsia="Verdana;Verdana" w:cs="Verdana;Verdana"/>
          <w:sz w:val="17"/>
          <w:szCs w:val="17"/>
        </w:rPr>
      </w:pPr>
      <w:r>
        <w:rPr>
          <w:rFonts w:eastAsia="Verdana;Verdana" w:cs="Verdana;Verdana" w:ascii="Verdana;Verdana" w:hAnsi="Verdana;Verdana"/>
          <w:sz w:val="17"/>
          <w:szCs w:val="17"/>
        </w:rPr>
      </w:r>
    </w:p>
    <w:p>
      <w:pPr>
        <w:sectPr>
          <w:headerReference w:type="default" r:id="rId517"/>
          <w:footerReference w:type="default" r:id="rId518"/>
          <w:type w:val="nextPage"/>
          <w:pgSz w:orient="landscape" w:w="14400" w:h="10800"/>
          <w:pgMar w:left="280" w:right="400" w:gutter="0" w:header="0" w:top="100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numPr>
          <w:ilvl w:val="0"/>
          <w:numId w:val="34"/>
        </w:numPr>
        <w:tabs>
          <w:tab w:val="clear" w:pos="720"/>
          <w:tab w:val="left" w:pos="835" w:leader="none"/>
        </w:tabs>
        <w:spacing w:before="14" w:after="0"/>
        <w:ind w:left="834" w:right="-5" w:hanging="716"/>
        <w:rPr/>
      </w:pPr>
      <w:r>
        <w:rPr>
          <w:color w:val="0E5393"/>
          <w:u w:val="thick" w:color="0E5393"/>
        </w:rPr>
        <w:t>Adminsitrative</w:t>
      </w:r>
      <w:r>
        <w:rPr>
          <w:color w:val="0E5393"/>
          <w:spacing w:val="2"/>
          <w:u w:val="thick" w:color="0E5393"/>
        </w:rPr>
        <w:t xml:space="preserve"> </w:t>
      </w:r>
      <w:r>
        <w:rPr>
          <w:color w:val="0E5393"/>
        </w:rPr>
        <w:t>:</w:t>
      </w:r>
    </w:p>
    <w:p>
      <w:pPr>
        <w:pStyle w:val="TextBody"/>
        <w:spacing w:before="87" w:after="0"/>
        <w:ind w:left="118" w:right="-5" w:hanging="0"/>
        <w:rPr/>
      </w:pPr>
      <w:r>
        <w:rPr>
          <w:color w:val="0E5393"/>
        </w:rPr>
        <w:t>PDF</w:t>
      </w:r>
      <w:r>
        <w:rPr>
          <w:color w:val="0E5393"/>
          <w:spacing w:val="-5"/>
        </w:rPr>
        <w:t xml:space="preserve"> </w:t>
      </w:r>
      <w:r>
        <w:rPr>
          <w:color w:val="0E5393"/>
        </w:rPr>
        <w:t>document:</w:t>
      </w:r>
    </w:p>
    <w:p>
      <w:pPr>
        <w:pStyle w:val="Akapitzlist"/>
        <w:numPr>
          <w:ilvl w:val="1"/>
          <w:numId w:val="34"/>
        </w:numPr>
        <w:tabs>
          <w:tab w:val="clear" w:pos="720"/>
          <w:tab w:val="left" w:pos="1291" w:leader="none"/>
        </w:tabs>
        <w:spacing w:before="72" w:after="0"/>
        <w:ind w:left="1290" w:right="-5" w:hanging="451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eastAsia="Verdana;Verdana" w:cs="Verdana;Verdana" w:ascii="Verdana;Verdana" w:hAnsi="Verdana;Verdana"/>
          <w:color w:val="0E5393"/>
          <w:sz w:val="32"/>
          <w:szCs w:val="32"/>
        </w:rPr>
        <w:t xml:space="preserve">Annex Ia: </w:t>
      </w:r>
      <w:r>
        <w:rPr>
          <w:rFonts w:eastAsia="Verdana;Verdana" w:cs="Verdana;Verdana" w:ascii="Verdana;Verdana" w:hAnsi="Verdana;Verdana"/>
          <w:color w:val="0E5393"/>
          <w:spacing w:val="-7"/>
          <w:sz w:val="32"/>
          <w:szCs w:val="32"/>
        </w:rPr>
        <w:t xml:space="preserve">Tender </w:t>
      </w:r>
      <w:r>
        <w:rPr>
          <w:rFonts w:eastAsia="Verdana;Verdana" w:cs="Verdana;Verdana" w:ascii="Verdana;Verdana" w:hAnsi="Verdana;Verdana"/>
          <w:color w:val="0E5393"/>
          <w:sz w:val="32"/>
          <w:szCs w:val="32"/>
        </w:rPr>
        <w:t>submission form –</w:t>
      </w:r>
      <w:r>
        <w:rPr>
          <w:rFonts w:eastAsia="Verdana;Verdana" w:cs="Verdana;Verdana" w:ascii="Verdana;Verdana" w:hAnsi="Verdana;Verdana"/>
          <w:color w:val="0E5393"/>
          <w:spacing w:val="5"/>
          <w:sz w:val="32"/>
          <w:szCs w:val="32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32"/>
          <w:szCs w:val="32"/>
        </w:rPr>
        <w:t>Statement</w:t>
      </w:r>
    </w:p>
    <w:p>
      <w:pPr>
        <w:pStyle w:val="Akapitzlist"/>
        <w:numPr>
          <w:ilvl w:val="1"/>
          <w:numId w:val="34"/>
        </w:numPr>
        <w:tabs>
          <w:tab w:val="clear" w:pos="720"/>
          <w:tab w:val="left" w:pos="1291" w:leader="none"/>
        </w:tabs>
        <w:spacing w:lineRule="exact" w:line="387" w:before="72" w:after="0"/>
        <w:ind w:left="1290" w:right="-5" w:hanging="451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color w:val="0E5393"/>
          <w:sz w:val="32"/>
        </w:rPr>
        <w:t>Annex Ib: Letter of mandate (consortium</w:t>
      </w:r>
    </w:p>
    <w:p>
      <w:pPr>
        <w:pStyle w:val="Normal"/>
        <w:spacing w:lineRule="exact" w:line="387"/>
        <w:ind w:left="1290" w:right="-5" w:hanging="0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color w:val="0E5393"/>
          <w:sz w:val="32"/>
        </w:rPr>
        <w:t>member) / written commitment</w:t>
      </w:r>
      <w:r>
        <w:rPr>
          <w:rFonts w:ascii="Verdana;Verdana" w:hAnsi="Verdana;Verdana"/>
          <w:color w:val="0E5393"/>
          <w:spacing w:val="-28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(subcontractor)</w:t>
      </w:r>
    </w:p>
    <w:p>
      <w:pPr>
        <w:pStyle w:val="Akapitzlist"/>
        <w:numPr>
          <w:ilvl w:val="1"/>
          <w:numId w:val="34"/>
        </w:numPr>
        <w:tabs>
          <w:tab w:val="clear" w:pos="720"/>
          <w:tab w:val="left" w:pos="1291" w:leader="none"/>
        </w:tabs>
        <w:spacing w:before="72" w:after="0"/>
        <w:ind w:left="1290" w:right="-5" w:hanging="451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color w:val="0E5393"/>
          <w:sz w:val="32"/>
        </w:rPr>
        <w:t>Annex IIa: Legal entity form for public</w:t>
      </w:r>
      <w:r>
        <w:rPr>
          <w:rFonts w:ascii="Verdana;Verdana" w:hAnsi="Verdana;Verdana"/>
          <w:color w:val="0E5393"/>
          <w:spacing w:val="-13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entities</w:t>
      </w:r>
    </w:p>
    <w:p>
      <w:pPr>
        <w:pStyle w:val="Akapitzlist"/>
        <w:numPr>
          <w:ilvl w:val="1"/>
          <w:numId w:val="34"/>
        </w:numPr>
        <w:tabs>
          <w:tab w:val="clear" w:pos="720"/>
          <w:tab w:val="left" w:pos="1291" w:leader="none"/>
        </w:tabs>
        <w:spacing w:before="72" w:after="0"/>
        <w:ind w:left="1290" w:right="-5" w:hanging="451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color w:val="0E5393"/>
          <w:sz w:val="32"/>
        </w:rPr>
        <w:t>Annex IIb: Legal entity form for private</w:t>
      </w:r>
      <w:r>
        <w:rPr>
          <w:rFonts w:ascii="Verdana;Verdana" w:hAnsi="Verdana;Verdana"/>
          <w:color w:val="0E5393"/>
          <w:spacing w:val="-27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entities</w:t>
      </w:r>
    </w:p>
    <w:p>
      <w:pPr>
        <w:pStyle w:val="Akapitzlist"/>
        <w:numPr>
          <w:ilvl w:val="1"/>
          <w:numId w:val="34"/>
        </w:numPr>
        <w:tabs>
          <w:tab w:val="clear" w:pos="720"/>
          <w:tab w:val="left" w:pos="1291" w:leader="none"/>
        </w:tabs>
        <w:spacing w:before="72" w:after="0"/>
        <w:ind w:left="1290" w:right="-10" w:hanging="451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color w:val="0E5393"/>
          <w:sz w:val="32"/>
        </w:rPr>
        <w:t>Annex IIc: Legal entity form for natural</w:t>
      </w:r>
      <w:r>
        <w:rPr>
          <w:rFonts w:ascii="Verdana;Verdana" w:hAnsi="Verdana;Verdana"/>
          <w:color w:val="0E5393"/>
          <w:spacing w:val="-22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pers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6292850</wp:posOffset>
                </wp:positionH>
                <wp:positionV relativeFrom="paragraph">
                  <wp:posOffset>175895</wp:posOffset>
                </wp:positionV>
                <wp:extent cx="2536190" cy="1529080"/>
                <wp:effectExtent l="0" t="0" r="0" b="0"/>
                <wp:wrapNone/>
                <wp:docPr id="31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190" cy="152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240">
                          <a:solidFill>
                            <a:srgbClr val="12307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76" w:before="79" w:after="0"/>
                              <w:ind w:left="133" w:right="984" w:hanging="0"/>
                              <w:rPr>
                                <w:rFonts w:ascii="Verdana;Verdana" w:hAnsi="Verdana;Verdana" w:eastAsia="Verdana;Verdana" w:cs="Verdana;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color w:val="0E5393"/>
                                <w:sz w:val="48"/>
                              </w:rPr>
                              <w:t>B)</w:t>
                            </w:r>
                            <w:r>
                              <w:rPr>
                                <w:rFonts w:ascii="Verdana;Verdana" w:hAnsi="Verdana;Verdana"/>
                                <w:color w:val="0E5393"/>
                                <w:spacing w:val="-1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color w:val="0E5393"/>
                                <w:sz w:val="48"/>
                              </w:rPr>
                              <w:t>Financial proposal</w:t>
                            </w:r>
                          </w:p>
                          <w:p>
                            <w:pPr>
                              <w:pStyle w:val="Normal"/>
                              <w:spacing w:lineRule="exact" w:line="386" w:before="55" w:after="0"/>
                              <w:ind w:left="133" w:hanging="0"/>
                              <w:rPr>
                                <w:rFonts w:ascii="Verdana;Verdana" w:hAnsi="Verdana;Verdana" w:eastAsia="Verdana;Verdana" w:cs="Verdana;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Verdana;Verdana" w:hAnsi="Verdana;Verdana"/>
                                <w:i/>
                                <w:color w:val="0E5393"/>
                                <w:sz w:val="32"/>
                              </w:rPr>
                              <w:t>Annex V: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0E5393"/>
                                <w:spacing w:val="-16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0E5393"/>
                                <w:sz w:val="32"/>
                              </w:rPr>
                              <w:t>financial</w:t>
                            </w:r>
                          </w:p>
                          <w:p>
                            <w:pPr>
                              <w:pStyle w:val="Normal"/>
                              <w:spacing w:lineRule="exact" w:line="386"/>
                              <w:ind w:left="133" w:hanging="0"/>
                              <w:rPr/>
                            </w:pPr>
                            <w:r>
                              <w:rPr>
                                <w:rFonts w:ascii="Verdana;Verdana" w:hAnsi="Verdana;Verdana"/>
                                <w:i/>
                                <w:color w:val="0E5393"/>
                                <w:sz w:val="32"/>
                              </w:rPr>
                              <w:t>offer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0E5393"/>
                                <w:spacing w:val="-2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i/>
                                <w:color w:val="0E5393"/>
                                <w:sz w:val="32"/>
                              </w:rPr>
                              <w:t>for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23076" strokeweight="1pt" style="position:absolute;rotation:-0;width:199.7pt;height:120.4pt;mso-wrap-distance-left:9.05pt;mso-wrap-distance-right:9.05pt;mso-wrap-distance-top:0pt;mso-wrap-distance-bottom:0pt;margin-top:13.85pt;mso-position-vertical-relative:text;margin-left:49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576" w:before="79" w:after="0"/>
                        <w:ind w:left="133" w:right="984" w:hanging="0"/>
                        <w:rPr>
                          <w:rFonts w:ascii="Verdana;Verdana" w:hAnsi="Verdana;Verdana" w:eastAsia="Verdana;Verdana" w:cs="Verdana;Verdana"/>
                          <w:sz w:val="48"/>
                          <w:szCs w:val="48"/>
                        </w:rPr>
                      </w:pPr>
                      <w:r>
                        <w:rPr>
                          <w:rFonts w:ascii="Verdana;Verdana" w:hAnsi="Verdana;Verdana"/>
                          <w:color w:val="0E5393"/>
                          <w:sz w:val="48"/>
                        </w:rPr>
                        <w:t>B)</w:t>
                      </w:r>
                      <w:r>
                        <w:rPr>
                          <w:rFonts w:ascii="Verdana;Verdana" w:hAnsi="Verdana;Verdana"/>
                          <w:color w:val="0E5393"/>
                          <w:spacing w:val="-1"/>
                          <w:sz w:val="48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color w:val="0E5393"/>
                          <w:sz w:val="48"/>
                        </w:rPr>
                        <w:t>Financial proposal</w:t>
                      </w:r>
                    </w:p>
                    <w:p>
                      <w:pPr>
                        <w:pStyle w:val="Normal"/>
                        <w:spacing w:lineRule="exact" w:line="386" w:before="55" w:after="0"/>
                        <w:ind w:left="133" w:hanging="0"/>
                        <w:rPr>
                          <w:rFonts w:ascii="Verdana;Verdana" w:hAnsi="Verdana;Verdana" w:eastAsia="Verdana;Verdana" w:cs="Verdana;Verdana"/>
                          <w:sz w:val="32"/>
                          <w:szCs w:val="32"/>
                        </w:rPr>
                      </w:pPr>
                      <w:r>
                        <w:rPr>
                          <w:rFonts w:ascii="Verdana;Verdana" w:hAnsi="Verdana;Verdana"/>
                          <w:i/>
                          <w:color w:val="0E5393"/>
                          <w:sz w:val="32"/>
                        </w:rPr>
                        <w:t>Annex V:</w:t>
                      </w:r>
                      <w:r>
                        <w:rPr>
                          <w:rFonts w:ascii="Verdana;Verdana" w:hAnsi="Verdana;Verdana"/>
                          <w:i/>
                          <w:color w:val="0E5393"/>
                          <w:spacing w:val="-16"/>
                          <w:sz w:val="32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0E5393"/>
                          <w:sz w:val="32"/>
                        </w:rPr>
                        <w:t>financial</w:t>
                      </w:r>
                    </w:p>
                    <w:p>
                      <w:pPr>
                        <w:pStyle w:val="Normal"/>
                        <w:spacing w:lineRule="exact" w:line="386"/>
                        <w:ind w:left="133" w:hanging="0"/>
                        <w:rPr/>
                      </w:pPr>
                      <w:r>
                        <w:rPr>
                          <w:rFonts w:ascii="Verdana;Verdana" w:hAnsi="Verdana;Verdana"/>
                          <w:i/>
                          <w:color w:val="0E5393"/>
                          <w:sz w:val="32"/>
                        </w:rPr>
                        <w:t>offer</w:t>
                      </w:r>
                      <w:r>
                        <w:rPr>
                          <w:rFonts w:ascii="Verdana;Verdana" w:hAnsi="Verdana;Verdana"/>
                          <w:i/>
                          <w:color w:val="0E5393"/>
                          <w:spacing w:val="-2"/>
                          <w:sz w:val="32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i/>
                          <w:color w:val="0E5393"/>
                          <w:sz w:val="32"/>
                        </w:rPr>
                        <w:t>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1"/>
          <w:numId w:val="34"/>
        </w:numPr>
        <w:tabs>
          <w:tab w:val="clear" w:pos="720"/>
          <w:tab w:val="left" w:pos="1291" w:leader="none"/>
        </w:tabs>
        <w:spacing w:before="72" w:after="0"/>
        <w:ind w:left="1290" w:right="-5" w:hanging="451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color w:val="0E5393"/>
          <w:sz w:val="32"/>
        </w:rPr>
        <w:t>Annex III: Financial identification</w:t>
      </w:r>
      <w:r>
        <w:rPr>
          <w:rFonts w:ascii="Verdana;Verdana" w:hAnsi="Verdana;Verdana"/>
          <w:color w:val="0E5393"/>
          <w:spacing w:val="14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form</w:t>
      </w:r>
    </w:p>
    <w:p>
      <w:pPr>
        <w:pStyle w:val="Akapitzlist"/>
        <w:numPr>
          <w:ilvl w:val="1"/>
          <w:numId w:val="34"/>
        </w:numPr>
        <w:tabs>
          <w:tab w:val="clear" w:pos="720"/>
          <w:tab w:val="left" w:pos="1291" w:leader="none"/>
        </w:tabs>
        <w:spacing w:before="72" w:after="0"/>
        <w:ind w:left="1290" w:right="-5" w:hanging="451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color w:val="0E5393"/>
          <w:sz w:val="32"/>
        </w:rPr>
        <w:t xml:space="preserve">Annex </w:t>
      </w:r>
      <w:r>
        <w:rPr>
          <w:rFonts w:ascii="Verdana;Verdana" w:hAnsi="Verdana;Verdana"/>
          <w:color w:val="0E5393"/>
          <w:spacing w:val="-5"/>
          <w:sz w:val="32"/>
        </w:rPr>
        <w:t xml:space="preserve">IV: </w:t>
      </w:r>
      <w:r>
        <w:rPr>
          <w:rFonts w:ascii="Verdana;Verdana" w:hAnsi="Verdana;Verdana"/>
          <w:color w:val="0E5393"/>
          <w:sz w:val="32"/>
        </w:rPr>
        <w:t>Declaration of</w:t>
      </w:r>
      <w:r>
        <w:rPr>
          <w:rFonts w:ascii="Verdana;Verdana" w:hAnsi="Verdana;Verdana"/>
          <w:color w:val="0E5393"/>
          <w:spacing w:val="15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honour</w:t>
      </w:r>
    </w:p>
    <w:p>
      <w:pPr>
        <w:pStyle w:val="Akapitzlist"/>
        <w:numPr>
          <w:ilvl w:val="1"/>
          <w:numId w:val="34"/>
        </w:numPr>
        <w:tabs>
          <w:tab w:val="clear" w:pos="720"/>
          <w:tab w:val="left" w:pos="1291" w:leader="none"/>
        </w:tabs>
        <w:spacing w:lineRule="exact" w:line="384" w:before="86" w:after="0"/>
        <w:ind w:left="1290" w:right="758" w:hanging="451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color w:val="0E5393"/>
          <w:sz w:val="32"/>
        </w:rPr>
        <w:t>Annex VII: Economic and financial</w:t>
      </w:r>
      <w:r>
        <w:rPr>
          <w:rFonts w:ascii="Verdana;Verdana" w:hAnsi="Verdana;Verdana"/>
          <w:color w:val="0E5393"/>
          <w:spacing w:val="-19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capacity</w:t>
      </w:r>
      <w:r>
        <w:rPr>
          <w:rFonts w:ascii="Verdana;Verdana" w:hAnsi="Verdana;Verdana"/>
          <w:color w:val="0E5393"/>
          <w:w w:val="99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overview</w:t>
      </w:r>
      <w:r>
        <w:rPr>
          <w:rFonts w:ascii="Verdana;Verdana" w:hAnsi="Verdana;Verdana"/>
          <w:color w:val="0E5393"/>
          <w:spacing w:val="4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form</w:t>
      </w:r>
    </w:p>
    <w:p>
      <w:pPr>
        <w:pStyle w:val="Normal"/>
        <w:spacing w:lineRule="auto" w:line="235" w:before="106" w:after="0"/>
        <w:ind w:left="118" w:right="471" w:hanging="0"/>
        <w:rPr>
          <w:rFonts w:ascii="Verdana;Verdana" w:hAnsi="Verdana;Verdana" w:eastAsia="Verdana;Verdana" w:cs="Verdana;Verdana"/>
          <w:sz w:val="28"/>
          <w:szCs w:val="28"/>
        </w:rPr>
      </w:pP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>+ othe documents</w:t>
      </w:r>
      <w:r>
        <w:rPr>
          <w:rFonts w:eastAsia="Verdana;Verdana" w:cs="Verdana;Verdana" w:ascii="Verdana;Verdana" w:hAnsi="Verdana;Verdana"/>
          <w:color w:val="0E5393"/>
          <w:sz w:val="48"/>
          <w:szCs w:val="48"/>
        </w:rPr>
        <w:t xml:space="preserve">: </w:t>
      </w:r>
      <w:r>
        <w:rPr>
          <w:rFonts w:eastAsia="Verdana;Verdana" w:cs="Verdana;Verdana" w:ascii="Verdana;Verdana" w:hAnsi="Verdana;Verdana"/>
          <w:color w:val="0E5393"/>
          <w:sz w:val="28"/>
          <w:szCs w:val="28"/>
        </w:rPr>
        <w:t>e.g. judicial recors,</w:t>
      </w:r>
      <w:r>
        <w:rPr>
          <w:rFonts w:eastAsia="Verdana;Verdana" w:cs="Verdana;Verdana" w:ascii="Verdana;Verdana" w:hAnsi="Verdana;Verdana"/>
          <w:color w:val="0E5393"/>
          <w:spacing w:val="-12"/>
          <w:sz w:val="28"/>
          <w:szCs w:val="28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28"/>
          <w:szCs w:val="28"/>
        </w:rPr>
        <w:t>certificates regarding taxes and social security</w:t>
      </w:r>
      <w:r>
        <w:rPr>
          <w:rFonts w:eastAsia="Verdana;Verdana" w:cs="Verdana;Verdana" w:ascii="Verdana;Verdana" w:hAnsi="Verdana;Verdana"/>
          <w:color w:val="0E5393"/>
          <w:spacing w:val="-11"/>
          <w:sz w:val="28"/>
          <w:szCs w:val="28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28"/>
          <w:szCs w:val="28"/>
        </w:rPr>
        <w:t>dues…</w:t>
      </w:r>
    </w:p>
    <w:p>
      <w:pPr>
        <w:pStyle w:val="TextBody"/>
        <w:spacing w:lineRule="exact" w:line="480" w:before="107" w:after="0"/>
        <w:ind w:left="118" w:right="1535" w:hanging="0"/>
        <w:rPr/>
      </w:pPr>
      <w:r>
        <w:rPr>
          <w:color w:val="0E5393"/>
        </w:rPr>
        <w:t>+ Balance sheets and profit and</w:t>
      </w:r>
      <w:r>
        <w:rPr>
          <w:color w:val="0E5393"/>
          <w:spacing w:val="-20"/>
        </w:rPr>
        <w:t xml:space="preserve"> </w:t>
      </w:r>
      <w:r>
        <w:rPr>
          <w:color w:val="0E5393"/>
        </w:rPr>
        <w:t>loss accounts</w:t>
      </w:r>
    </w:p>
    <w:p>
      <w:pPr>
        <w:pStyle w:val="TextBody"/>
        <w:spacing w:lineRule="exact" w:line="398" w:before="78" w:after="0"/>
        <w:ind w:left="118" w:right="-5" w:hanging="0"/>
        <w:rPr>
          <w:rFonts w:cs="Verdana;Verdana"/>
        </w:rPr>
      </w:pPr>
      <w:r>
        <w:rPr>
          <w:color w:val="0E5393"/>
        </w:rPr>
        <w:t>+ CVs, Annex IX (Check</w:t>
      </w:r>
      <w:r>
        <w:rPr>
          <w:color w:val="0E5393"/>
          <w:spacing w:val="-18"/>
        </w:rPr>
        <w:t xml:space="preserve"> </w:t>
      </w:r>
      <w:r>
        <w:rPr>
          <w:color w:val="0E5393"/>
        </w:rPr>
        <w:t>list</w:t>
      </w:r>
      <w:r>
        <w:rPr>
          <w:rFonts w:cs="Verdana;Verdana"/>
          <w:color w:val="0E5393"/>
        </w:rPr>
        <w:t>)…</w:t>
      </w:r>
    </w:p>
    <w:p>
      <w:pPr>
        <w:pStyle w:val="Normal"/>
        <w:spacing w:before="2" w:after="0"/>
        <w:rPr>
          <w:rFonts w:ascii="Verdana;Verdana" w:hAnsi="Verdana;Verdana" w:eastAsia="Verdana;Verdana" w:cs="Verdana;Verdana"/>
          <w:sz w:val="57"/>
          <w:szCs w:val="57"/>
        </w:rPr>
      </w:pPr>
      <w:r>
        <w:br w:type="column"/>
      </w:r>
      <w:r>
        <w:rPr>
          <w:rFonts w:eastAsia="Verdana;Verdana" w:cs="Verdana;Verdana" w:ascii="Verdana;Verdana" w:hAnsi="Verdana;Verdana"/>
          <w:sz w:val="57"/>
          <w:szCs w:val="57"/>
        </w:rPr>
      </w:r>
    </w:p>
    <w:p>
      <w:pPr>
        <w:pStyle w:val="Heading7"/>
        <w:numPr>
          <w:ilvl w:val="0"/>
          <w:numId w:val="34"/>
        </w:numPr>
        <w:tabs>
          <w:tab w:val="clear" w:pos="720"/>
          <w:tab w:val="left" w:pos="837" w:leader="none"/>
        </w:tabs>
        <w:ind w:left="836" w:hanging="718"/>
        <w:rPr>
          <w:color w:val="0E5393"/>
        </w:rPr>
      </w:pPr>
      <w:r>
        <w:rPr>
          <w:color w:val="0E5393"/>
        </w:rPr>
        <w:t>Technical</w:t>
      </w:r>
    </w:p>
    <w:p>
      <w:pPr>
        <w:pStyle w:val="Normal"/>
        <w:spacing w:before="70" w:after="0"/>
        <w:ind w:left="551" w:right="593" w:hanging="0"/>
        <w:jc w:val="center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color w:val="0E5393"/>
          <w:sz w:val="32"/>
        </w:rPr>
        <w:t>The technical</w:t>
      </w:r>
      <w:r>
        <w:rPr>
          <w:rFonts w:ascii="Verdana;Verdana" w:hAnsi="Verdana;Verdana"/>
          <w:color w:val="0E5393"/>
          <w:spacing w:val="-6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offer</w:t>
      </w:r>
    </w:p>
    <w:p>
      <w:pPr>
        <w:pStyle w:val="Normal"/>
        <w:spacing w:before="72" w:after="0"/>
        <w:ind w:left="489" w:right="593" w:hanging="0"/>
        <w:jc w:val="center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i/>
          <w:color w:val="0E5393"/>
          <w:sz w:val="32"/>
        </w:rPr>
        <w:t>Write</w:t>
      </w:r>
      <w:r>
        <w:rPr>
          <w:rFonts w:ascii="Verdana;Verdana" w:hAnsi="Verdana;Verdana"/>
          <w:i/>
          <w:color w:val="0E5393"/>
          <w:spacing w:val="-10"/>
          <w:sz w:val="32"/>
        </w:rPr>
        <w:t xml:space="preserve"> </w:t>
      </w:r>
      <w:r>
        <w:rPr>
          <w:rFonts w:ascii="Verdana;Verdana" w:hAnsi="Verdana;Verdana"/>
          <w:i/>
          <w:color w:val="0E5393"/>
          <w:sz w:val="32"/>
        </w:rPr>
        <w:t>yourself</w:t>
      </w:r>
    </w:p>
    <w:p>
      <w:pPr>
        <w:sectPr>
          <w:type w:val="continuous"/>
          <w:pgSz w:orient="landscape" w:w="14400" w:h="10800"/>
          <w:pgMar w:left="280" w:right="400" w:gutter="0" w:header="0" w:top="1000" w:footer="0" w:bottom="56"/>
          <w:cols w:num="2" w:equalWidth="false" w:sep="false">
            <w:col w:w="9021" w:space="534"/>
            <w:col w:w="41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4"/>
        <w:ind w:left="6439" w:right="6437" w:hanging="0"/>
        <w:rPr>
          <w:rFonts w:ascii="Verdana;Verdana" w:hAnsi="Verdana;Verdana" w:eastAsia="Verdana;Verdana" w:cs="Verdana;Verdana"/>
          <w:sz w:val="9"/>
          <w:szCs w:val="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6857365"/>
                <wp:effectExtent l="0" t="635" r="635" b="0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6857280"/>
                          <a:chOff x="0" y="0"/>
                          <a:chExt cx="9144000" cy="685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98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0" cy="74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02" name="" descr=""/>
                            <pic:cNvPicPr/>
                          </pic:nvPicPr>
                          <pic:blipFill>
                            <a:blip r:embed="rId519"/>
                            <a:stretch/>
                          </pic:blipFill>
                          <pic:spPr>
                            <a:xfrm>
                              <a:off x="3902760" y="162720"/>
                              <a:ext cx="1591200" cy="82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230360" y="6380640"/>
                            <a:ext cx="683280" cy="477000"/>
                          </a:xfrm>
                        </wpg:grpSpPr>
                        <wps:wsp>
                          <wps:cNvSpPr/>
                          <wps:spPr>
                            <a:xfrm>
                              <a:off x="467280" y="436680"/>
                              <a:ext cx="774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752">
                                  <a:moveTo>
                                    <a:pt x="7738" y="10800"/>
                                  </a:moveTo>
                                  <a:lnTo>
                                    <a:pt x="7738" y="10049"/>
                                  </a:lnTo>
                                  <a:lnTo>
                                    <a:pt x="6662" y="10049"/>
                                  </a:lnTo>
                                  <a:lnTo>
                                    <a:pt x="6662" y="10800"/>
                                  </a:lnTo>
                                  <a:lnTo>
                                    <a:pt x="7738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03" name="" descr=""/>
                            <pic:cNvPicPr/>
                          </pic:nvPicPr>
                          <pic:blipFill>
                            <a:blip r:embed="rId520"/>
                            <a:stretch/>
                          </pic:blipFill>
                          <pic:spPr>
                            <a:xfrm>
                              <a:off x="0" y="0"/>
                              <a:ext cx="683280" cy="46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1280" y="1195560"/>
                            <a:ext cx="5922000" cy="540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1800" cy="540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7" h="8506">
                                  <a:moveTo>
                                    <a:pt x="254" y="10390"/>
                                  </a:moveTo>
                                  <a:lnTo>
                                    <a:pt x="9581" y="10390"/>
                                  </a:lnTo>
                                  <a:lnTo>
                                    <a:pt x="9581" y="1884"/>
                                  </a:lnTo>
                                  <a:lnTo>
                                    <a:pt x="254" y="1884"/>
                                  </a:lnTo>
                                  <a:lnTo>
                                    <a:pt x="254" y="103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04" name="" descr=""/>
                            <pic:cNvPicPr/>
                          </pic:nvPicPr>
                          <pic:blipFill>
                            <a:blip r:embed="rId521"/>
                            <a:stretch/>
                          </pic:blipFill>
                          <pic:spPr>
                            <a:xfrm>
                              <a:off x="3975840" y="117000"/>
                              <a:ext cx="1946160" cy="175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155640" y="1340640"/>
                            <a:ext cx="2809080" cy="165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9080" cy="165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4" h="2609">
                                  <a:moveTo>
                                    <a:pt x="9694" y="3416"/>
                                  </a:moveTo>
                                  <a:lnTo>
                                    <a:pt x="9701" y="3307"/>
                                  </a:lnTo>
                                  <a:lnTo>
                                    <a:pt x="9724" y="3200"/>
                                  </a:lnTo>
                                  <a:lnTo>
                                    <a:pt x="9761" y="3095"/>
                                  </a:lnTo>
                                  <a:lnTo>
                                    <a:pt x="9812" y="2994"/>
                                  </a:lnTo>
                                  <a:lnTo>
                                    <a:pt x="9876" y="2897"/>
                                  </a:lnTo>
                                  <a:lnTo>
                                    <a:pt x="9953" y="2803"/>
                                  </a:lnTo>
                                  <a:lnTo>
                                    <a:pt x="9996" y="2758"/>
                                  </a:lnTo>
                                  <a:lnTo>
                                    <a:pt x="10041" y="2714"/>
                                  </a:lnTo>
                                  <a:lnTo>
                                    <a:pt x="10090" y="2671"/>
                                  </a:lnTo>
                                  <a:lnTo>
                                    <a:pt x="10141" y="2630"/>
                                  </a:lnTo>
                                  <a:lnTo>
                                    <a:pt x="10195" y="2589"/>
                                  </a:lnTo>
                                  <a:lnTo>
                                    <a:pt x="10252" y="2550"/>
                                  </a:lnTo>
                                  <a:lnTo>
                                    <a:pt x="10311" y="2512"/>
                                  </a:lnTo>
                                  <a:lnTo>
                                    <a:pt x="10372" y="2476"/>
                                  </a:lnTo>
                                  <a:lnTo>
                                    <a:pt x="10436" y="2441"/>
                                  </a:lnTo>
                                  <a:lnTo>
                                    <a:pt x="10503" y="2408"/>
                                  </a:lnTo>
                                  <a:lnTo>
                                    <a:pt x="10571" y="2376"/>
                                  </a:lnTo>
                                  <a:lnTo>
                                    <a:pt x="10642" y="2346"/>
                                  </a:lnTo>
                                  <a:lnTo>
                                    <a:pt x="10714" y="2317"/>
                                  </a:lnTo>
                                  <a:lnTo>
                                    <a:pt x="10789" y="2290"/>
                                  </a:lnTo>
                                  <a:lnTo>
                                    <a:pt x="10866" y="2265"/>
                                  </a:lnTo>
                                  <a:lnTo>
                                    <a:pt x="10944" y="2241"/>
                                  </a:lnTo>
                                  <a:lnTo>
                                    <a:pt x="11024" y="2220"/>
                                  </a:lnTo>
                                  <a:lnTo>
                                    <a:pt x="11106" y="2200"/>
                                  </a:lnTo>
                                  <a:lnTo>
                                    <a:pt x="11189" y="2182"/>
                                  </a:lnTo>
                                  <a:lnTo>
                                    <a:pt x="11274" y="2166"/>
                                  </a:lnTo>
                                  <a:lnTo>
                                    <a:pt x="11361" y="2152"/>
                                  </a:lnTo>
                                  <a:lnTo>
                                    <a:pt x="11448" y="2140"/>
                                  </a:lnTo>
                                  <a:lnTo>
                                    <a:pt x="11537" y="2130"/>
                                  </a:lnTo>
                                  <a:lnTo>
                                    <a:pt x="11628" y="2122"/>
                                  </a:lnTo>
                                  <a:lnTo>
                                    <a:pt x="11719" y="2117"/>
                                  </a:lnTo>
                                  <a:lnTo>
                                    <a:pt x="11812" y="2113"/>
                                  </a:lnTo>
                                  <a:lnTo>
                                    <a:pt x="11905" y="2112"/>
                                  </a:lnTo>
                                  <a:lnTo>
                                    <a:pt x="11999" y="2113"/>
                                  </a:lnTo>
                                  <a:lnTo>
                                    <a:pt x="12091" y="2117"/>
                                  </a:lnTo>
                                  <a:lnTo>
                                    <a:pt x="12183" y="2122"/>
                                  </a:lnTo>
                                  <a:lnTo>
                                    <a:pt x="12273" y="2130"/>
                                  </a:lnTo>
                                  <a:lnTo>
                                    <a:pt x="12362" y="2140"/>
                                  </a:lnTo>
                                  <a:lnTo>
                                    <a:pt x="12450" y="2152"/>
                                  </a:lnTo>
                                  <a:lnTo>
                                    <a:pt x="12536" y="2166"/>
                                  </a:lnTo>
                                  <a:lnTo>
                                    <a:pt x="12621" y="2182"/>
                                  </a:lnTo>
                                  <a:lnTo>
                                    <a:pt x="12705" y="2200"/>
                                  </a:lnTo>
                                  <a:lnTo>
                                    <a:pt x="12786" y="2220"/>
                                  </a:lnTo>
                                  <a:lnTo>
                                    <a:pt x="12866" y="2241"/>
                                  </a:lnTo>
                                  <a:lnTo>
                                    <a:pt x="12945" y="2265"/>
                                  </a:lnTo>
                                  <a:lnTo>
                                    <a:pt x="13021" y="2290"/>
                                  </a:lnTo>
                                  <a:lnTo>
                                    <a:pt x="13096" y="2317"/>
                                  </a:lnTo>
                                  <a:lnTo>
                                    <a:pt x="13169" y="2346"/>
                                  </a:lnTo>
                                  <a:lnTo>
                                    <a:pt x="13239" y="2376"/>
                                  </a:lnTo>
                                  <a:lnTo>
                                    <a:pt x="13308" y="2408"/>
                                  </a:lnTo>
                                  <a:lnTo>
                                    <a:pt x="13374" y="2441"/>
                                  </a:lnTo>
                                  <a:lnTo>
                                    <a:pt x="13438" y="2476"/>
                                  </a:lnTo>
                                  <a:lnTo>
                                    <a:pt x="13500" y="2512"/>
                                  </a:lnTo>
                                  <a:lnTo>
                                    <a:pt x="13559" y="2550"/>
                                  </a:lnTo>
                                  <a:lnTo>
                                    <a:pt x="13615" y="2589"/>
                                  </a:lnTo>
                                  <a:lnTo>
                                    <a:pt x="13669" y="2630"/>
                                  </a:lnTo>
                                  <a:lnTo>
                                    <a:pt x="13721" y="2671"/>
                                  </a:lnTo>
                                  <a:lnTo>
                                    <a:pt x="13769" y="2714"/>
                                  </a:lnTo>
                                  <a:lnTo>
                                    <a:pt x="13815" y="2758"/>
                                  </a:lnTo>
                                  <a:lnTo>
                                    <a:pt x="13858" y="2803"/>
                                  </a:lnTo>
                                  <a:lnTo>
                                    <a:pt x="13898" y="2849"/>
                                  </a:lnTo>
                                  <a:lnTo>
                                    <a:pt x="13968" y="2945"/>
                                  </a:lnTo>
                                  <a:lnTo>
                                    <a:pt x="14025" y="3044"/>
                                  </a:lnTo>
                                  <a:lnTo>
                                    <a:pt x="14070" y="3147"/>
                                  </a:lnTo>
                                  <a:lnTo>
                                    <a:pt x="14100" y="3253"/>
                                  </a:lnTo>
                                  <a:lnTo>
                                    <a:pt x="14115" y="3361"/>
                                  </a:lnTo>
                                  <a:lnTo>
                                    <a:pt x="14117" y="3416"/>
                                  </a:lnTo>
                                  <a:lnTo>
                                    <a:pt x="14115" y="3472"/>
                                  </a:lnTo>
                                  <a:lnTo>
                                    <a:pt x="14100" y="3580"/>
                                  </a:lnTo>
                                  <a:lnTo>
                                    <a:pt x="14070" y="3686"/>
                                  </a:lnTo>
                                  <a:lnTo>
                                    <a:pt x="14025" y="3789"/>
                                  </a:lnTo>
                                  <a:lnTo>
                                    <a:pt x="13968" y="3888"/>
                                  </a:lnTo>
                                  <a:lnTo>
                                    <a:pt x="13898" y="3983"/>
                                  </a:lnTo>
                                  <a:lnTo>
                                    <a:pt x="13858" y="4030"/>
                                  </a:lnTo>
                                  <a:lnTo>
                                    <a:pt x="13815" y="4075"/>
                                  </a:lnTo>
                                  <a:lnTo>
                                    <a:pt x="13769" y="4119"/>
                                  </a:lnTo>
                                  <a:lnTo>
                                    <a:pt x="13721" y="4162"/>
                                  </a:lnTo>
                                  <a:lnTo>
                                    <a:pt x="13669" y="4203"/>
                                  </a:lnTo>
                                  <a:lnTo>
                                    <a:pt x="13615" y="4244"/>
                                  </a:lnTo>
                                  <a:lnTo>
                                    <a:pt x="13559" y="4283"/>
                                  </a:lnTo>
                                  <a:lnTo>
                                    <a:pt x="13500" y="4320"/>
                                  </a:lnTo>
                                  <a:lnTo>
                                    <a:pt x="13438" y="4357"/>
                                  </a:lnTo>
                                  <a:lnTo>
                                    <a:pt x="13374" y="4392"/>
                                  </a:lnTo>
                                  <a:lnTo>
                                    <a:pt x="13308" y="4425"/>
                                  </a:lnTo>
                                  <a:lnTo>
                                    <a:pt x="13239" y="4457"/>
                                  </a:lnTo>
                                  <a:lnTo>
                                    <a:pt x="13169" y="4487"/>
                                  </a:lnTo>
                                  <a:lnTo>
                                    <a:pt x="13096" y="4516"/>
                                  </a:lnTo>
                                  <a:lnTo>
                                    <a:pt x="13021" y="4543"/>
                                  </a:lnTo>
                                  <a:lnTo>
                                    <a:pt x="12945" y="4568"/>
                                  </a:lnTo>
                                  <a:lnTo>
                                    <a:pt x="12866" y="4591"/>
                                  </a:lnTo>
                                  <a:lnTo>
                                    <a:pt x="12786" y="4613"/>
                                  </a:lnTo>
                                  <a:lnTo>
                                    <a:pt x="12705" y="4633"/>
                                  </a:lnTo>
                                  <a:lnTo>
                                    <a:pt x="12621" y="4651"/>
                                  </a:lnTo>
                                  <a:lnTo>
                                    <a:pt x="12536" y="4667"/>
                                  </a:lnTo>
                                  <a:lnTo>
                                    <a:pt x="12450" y="4681"/>
                                  </a:lnTo>
                                  <a:lnTo>
                                    <a:pt x="12362" y="4693"/>
                                  </a:lnTo>
                                  <a:lnTo>
                                    <a:pt x="12273" y="4703"/>
                                  </a:lnTo>
                                  <a:lnTo>
                                    <a:pt x="12183" y="4711"/>
                                  </a:lnTo>
                                  <a:lnTo>
                                    <a:pt x="12091" y="4716"/>
                                  </a:lnTo>
                                  <a:lnTo>
                                    <a:pt x="11999" y="4720"/>
                                  </a:lnTo>
                                  <a:lnTo>
                                    <a:pt x="11905" y="4721"/>
                                  </a:lnTo>
                                  <a:lnTo>
                                    <a:pt x="11812" y="4720"/>
                                  </a:lnTo>
                                  <a:lnTo>
                                    <a:pt x="11719" y="4716"/>
                                  </a:lnTo>
                                  <a:lnTo>
                                    <a:pt x="11628" y="4711"/>
                                  </a:lnTo>
                                  <a:lnTo>
                                    <a:pt x="11537" y="4703"/>
                                  </a:lnTo>
                                  <a:lnTo>
                                    <a:pt x="11448" y="4693"/>
                                  </a:lnTo>
                                  <a:lnTo>
                                    <a:pt x="11361" y="4681"/>
                                  </a:lnTo>
                                  <a:lnTo>
                                    <a:pt x="11274" y="4667"/>
                                  </a:lnTo>
                                  <a:lnTo>
                                    <a:pt x="11189" y="4651"/>
                                  </a:lnTo>
                                  <a:lnTo>
                                    <a:pt x="11106" y="4633"/>
                                  </a:lnTo>
                                  <a:lnTo>
                                    <a:pt x="11024" y="4613"/>
                                  </a:lnTo>
                                  <a:lnTo>
                                    <a:pt x="10944" y="4591"/>
                                  </a:lnTo>
                                  <a:lnTo>
                                    <a:pt x="10866" y="4568"/>
                                  </a:lnTo>
                                  <a:lnTo>
                                    <a:pt x="10789" y="4543"/>
                                  </a:lnTo>
                                  <a:lnTo>
                                    <a:pt x="10714" y="4516"/>
                                  </a:lnTo>
                                  <a:lnTo>
                                    <a:pt x="10642" y="4487"/>
                                  </a:lnTo>
                                  <a:lnTo>
                                    <a:pt x="10571" y="4457"/>
                                  </a:lnTo>
                                  <a:lnTo>
                                    <a:pt x="10503" y="4425"/>
                                  </a:lnTo>
                                  <a:lnTo>
                                    <a:pt x="10436" y="4392"/>
                                  </a:lnTo>
                                  <a:lnTo>
                                    <a:pt x="10372" y="4357"/>
                                  </a:lnTo>
                                  <a:lnTo>
                                    <a:pt x="10311" y="4320"/>
                                  </a:lnTo>
                                  <a:lnTo>
                                    <a:pt x="10252" y="4283"/>
                                  </a:lnTo>
                                  <a:lnTo>
                                    <a:pt x="10195" y="4244"/>
                                  </a:lnTo>
                                  <a:lnTo>
                                    <a:pt x="10141" y="4203"/>
                                  </a:lnTo>
                                  <a:lnTo>
                                    <a:pt x="10090" y="4162"/>
                                  </a:lnTo>
                                  <a:lnTo>
                                    <a:pt x="10041" y="4119"/>
                                  </a:lnTo>
                                  <a:lnTo>
                                    <a:pt x="9996" y="4075"/>
                                  </a:lnTo>
                                  <a:lnTo>
                                    <a:pt x="9953" y="4030"/>
                                  </a:lnTo>
                                  <a:lnTo>
                                    <a:pt x="9913" y="3983"/>
                                  </a:lnTo>
                                  <a:lnTo>
                                    <a:pt x="9842" y="3888"/>
                                  </a:lnTo>
                                  <a:lnTo>
                                    <a:pt x="9785" y="3789"/>
                                  </a:lnTo>
                                  <a:lnTo>
                                    <a:pt x="9741" y="3686"/>
                                  </a:lnTo>
                                  <a:lnTo>
                                    <a:pt x="9711" y="3580"/>
                                  </a:lnTo>
                                  <a:lnTo>
                                    <a:pt x="9696" y="3472"/>
                                  </a:lnTo>
                                  <a:lnTo>
                                    <a:pt x="9694" y="34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539.95pt" coordorigin="0,0" coordsize="14400,10799">
                <v:group id="shape_0" style="position:absolute;left:0;top:0;width:14400;height:1557">
                  <v:shape id="shape_0" coordsize="14400,1558" path="m0,1558l14400,1558l14400,0l0,0l0,1558xe" fillcolor="#aec551" stroked="f" o:allowincell="f" style="position:absolute;left:0;top:0;width:14399;height:1168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256;width:2505;height:1300;mso-wrap-style:none;v-text-anchor:middle;mso-position-horizontal-relative:page;mso-position-vertical-relative:page" type="_x0000_t75">
                    <v:imagedata r:id="rId522" o:detectmouseclick="t"/>
                    <v:stroke color="#3465a4" joinstyle="round" endcap="flat"/>
                    <w10:wrap type="none"/>
                  </v:shape>
                </v:group>
                <v:group id="shape_0" style="position:absolute;left:6662;top:10048;width:1076;height:750">
                  <v:shape id="shape_0" coordorigin="6662,10049" coordsize="1076,752" path="m7738,10800l7738,10049l6662,10049l6662,10800l7738,10800xe" fillcolor="#aec551" stroked="f" o:allowincell="f" style="position:absolute;left:7398;top:10736;width:121;height:62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662;top:10048;width:1075;height:726;mso-wrap-style:none;v-text-anchor:middle;mso-position-horizontal-relative:page;mso-position-vertical-relative:page" type="_x0000_t75">
                    <v:imagedata r:id="rId523" o:detectmouseclick="t"/>
                    <v:stroke color="#3465a4" joinstyle="round" endcap="flat"/>
                    <w10:wrap type="none"/>
                  </v:shape>
                </v:group>
                <v:group id="shape_0" style="position:absolute;left:254;top:1883;width:9326;height:8505">
                  <v:shape id="shape_0" coordorigin="254,1884" coordsize="9327,8506" path="m254,10390l9581,10390l9581,1884l254,1884l254,10390xe" stroked="t" o:allowincell="f" style="position:absolute;left:254;top:1883;width:6238;height:8504;mso-wrap-style:none;v-text-anchor:middle;mso-position-horizontal-relative:page;mso-position-vertical-relative:page">
                    <v:fill o:detectmouseclick="t" on="false"/>
                    <v:stroke color="#123076" weight="15120" joinstyle="round" endcap="flat"/>
                    <w10:wrap type="none"/>
                  </v:shape>
                  <v:shape id="shape_0" stroked="f" o:allowincell="f" style="position:absolute;left:6515;top:2067;width:3064;height:2765;mso-wrap-style:none;v-text-anchor:middle;mso-position-horizontal-relative:page;mso-position-vertical-relative:page" type="_x0000_t75">
                    <v:imagedata r:id="rId524" o:detectmouseclick="t"/>
                    <v:stroke color="#3465a4" joinstyle="round" endcap="flat"/>
                    <w10:wrap type="none"/>
                  </v:shape>
                </v:group>
                <v:group id="shape_0" style="position:absolute;left:9694;top:2111;width:4424;height:2608">
                  <v:shape id="shape_0" coordorigin="9694,2112" coordsize="4424,2609" path="m9694,3416l9701,3307l9724,3200l9761,3095l9812,2994l9876,2897l9953,2803l9996,2758l10041,2714l10090,2671l10141,2630l10195,2589l10252,2550l10311,2512l10372,2476l10436,2441l10503,2408l10571,2376l10642,2346l10714,2317l10789,2290l10866,2265l10944,2241l11024,2220l11106,2200l11189,2182l11274,2166l11361,2152l11448,2140l11537,2130l11628,2122l11719,2117l11812,2113l11905,2112l11999,2113l12091,2117l12183,2122l12273,2130l12362,2140l12450,2152l12536,2166l12621,2182l12705,2200l12786,2220l12866,2241l12945,2265l13021,2290l13096,2317l13169,2346l13239,2376l13308,2408l13374,2441l13438,2476l13500,2512l13559,2550l13615,2589l13669,2630l13721,2671l13769,2714l13815,2758l13858,2803l13898,2849l13968,2945l14025,3044l14070,3147l14100,3253l14115,3361l14117,3416l14115,3472l14100,3580l14070,3686l14025,3789l13968,3888l13898,3983l13858,4030l13815,4075l13769,4119l13721,4162l13669,4203l13615,4244l13559,4283l13500,4320l13438,4357l13374,4392l13308,4425l13239,4457l13169,4487l13096,4516l13021,4543l12945,4568l12866,4591l12786,4613l12705,4633l12621,4651l12536,4667l12450,4681l12362,4693l12273,4703l12183,4711l12091,4716l11999,4720l11905,4721l11812,4720l11719,4716l11628,4711l11537,4703l11448,4693l11361,4681l11274,4667l11189,4651l11106,4633l11024,4613l10944,4591l10866,4568l10789,4543l10714,4516l10642,4487l10571,4457l10503,4425l10436,4392l10372,4357l10311,4320l10252,4283l10195,4244l10141,4203l10090,4162l10041,4119l9996,4075l9953,4030l9913,3983l9842,3888l9785,3789l9741,3686l9711,3580l9696,3472l9694,3416xe" stroked="t" o:allowincell="f" style="position:absolute;left:9694;top:2111;width:4423;height:2607;mso-wrap-style:none;v-text-anchor:middle;mso-position-horizontal-relative:page;mso-position-vertical-relative:page">
                    <v:fill o:detectmouseclick="t" on="false"/>
                    <v:stroke color="#123076" weight="151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Verdana;Verdana" w:hAnsi="Verdana;Verdana"/>
          <w:i/>
          <w:color w:val="FFFFFF"/>
          <w:sz w:val="9"/>
        </w:rPr>
        <w:t>Consumers,</w:t>
      </w:r>
    </w:p>
    <w:p>
      <w:pPr>
        <w:pStyle w:val="Normal"/>
        <w:ind w:left="6439" w:right="6437" w:hanging="0"/>
        <w:rPr>
          <w:rFonts w:ascii="Verdana;Verdana" w:hAnsi="Verdana;Verdana" w:eastAsia="Verdana;Verdana" w:cs="Verdana;Verdana"/>
          <w:sz w:val="9"/>
          <w:szCs w:val="9"/>
        </w:rPr>
      </w:pPr>
      <w:r>
        <w:rPr>
          <w:rFonts w:ascii="Verdana;Verdana" w:hAnsi="Verdana;Verdana"/>
          <w:i/>
          <w:color w:val="FFFFFF"/>
          <w:sz w:val="9"/>
        </w:rPr>
        <w:t>Health</w:t>
      </w:r>
      <w:r>
        <w:rPr>
          <w:rFonts w:ascii="Verdana;Verdana" w:hAnsi="Verdana;Verdana"/>
          <w:i/>
          <w:color w:val="FFFFFF"/>
          <w:spacing w:val="-4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And</w:t>
      </w:r>
      <w:r>
        <w:rPr>
          <w:rFonts w:ascii="Verdana;Verdana" w:hAnsi="Verdana;Verdana"/>
          <w:i/>
          <w:color w:val="FFFFFF"/>
          <w:spacing w:val="1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Food</w:t>
      </w:r>
      <w:r>
        <w:rPr>
          <w:rFonts w:ascii="Verdana;Verdana" w:hAnsi="Verdana;Verdana"/>
          <w:i/>
          <w:color w:val="FFFFFF"/>
          <w:spacing w:val="-29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Executive</w:t>
      </w:r>
      <w:r>
        <w:rPr>
          <w:rFonts w:ascii="Verdana;Verdana" w:hAnsi="Verdana;Verdana"/>
          <w:i/>
          <w:color w:val="FFFFFF"/>
          <w:spacing w:val="29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Agency</w:t>
      </w:r>
    </w:p>
    <w:p>
      <w:pPr>
        <w:sectPr>
          <w:type w:val="continuous"/>
          <w:pgSz w:orient="landscape" w:w="14400" w:h="10800"/>
          <w:pgMar w:left="280" w:right="400" w:gutter="0" w:header="0" w:top="1000" w:footer="0" w:bottom="5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2915285</wp:posOffset>
                </wp:positionH>
                <wp:positionV relativeFrom="page">
                  <wp:posOffset>1341120</wp:posOffset>
                </wp:positionV>
                <wp:extent cx="6010275" cy="5509260"/>
                <wp:effectExtent l="0" t="0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0200" cy="5509440"/>
                          <a:chOff x="0" y="0"/>
                          <a:chExt cx="6010200" cy="550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10200" cy="5509440"/>
                          </a:xfrm>
                        </wpg:grpSpPr>
                        <wps:wsp>
                          <wps:cNvSpPr/>
                          <wps:spPr>
                            <a:xfrm>
                              <a:off x="1313640" y="5033160"/>
                              <a:ext cx="682560" cy="47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752">
                                  <a:moveTo>
                                    <a:pt x="7738" y="10800"/>
                                  </a:moveTo>
                                  <a:lnTo>
                                    <a:pt x="7738" y="10049"/>
                                  </a:lnTo>
                                  <a:lnTo>
                                    <a:pt x="6662" y="10049"/>
                                  </a:lnTo>
                                  <a:lnTo>
                                    <a:pt x="6662" y="10800"/>
                                  </a:lnTo>
                                  <a:lnTo>
                                    <a:pt x="7738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05" name="" descr=""/>
                            <pic:cNvPicPr/>
                          </pic:nvPicPr>
                          <pic:blipFill>
                            <a:blip r:embed="rId525"/>
                            <a:stretch/>
                          </pic:blipFill>
                          <pic:spPr>
                            <a:xfrm>
                              <a:off x="0" y="0"/>
                              <a:ext cx="6010200" cy="504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55pt;margin-top:105.6pt;width:473.25pt;height:433.8pt" coordorigin="4591,2112" coordsize="9465,8676">
                <v:group id="shape_0" style="position:absolute;left:4591;top:2112;width:9465;height:8676">
                  <v:shape id="shape_0" coordorigin="6662,10049" coordsize="1076,752" path="m7738,10800l7738,10049l6662,10049l6662,10800l7738,10800xe" fillcolor="#aec551" stroked="f" o:allowincell="f" style="position:absolute;left:6660;top:10038;width:1074;height:749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4591;top:2112;width:9464;height:7951;mso-wrap-style:none;v-text-anchor:middle;mso-position-horizontal-relative:page;mso-position-vertical-relative:page" type="_x0000_t75">
                    <v:imagedata r:id="rId52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Heading7"/>
        <w:spacing w:lineRule="exact" w:line="576" w:before="193" w:after="0"/>
        <w:ind w:left="857" w:right="10057" w:hanging="0"/>
        <w:jc w:val="center"/>
        <w:rPr/>
      </w:pPr>
      <w:r>
        <w:rPr>
          <w:color w:val="0E5393"/>
        </w:rPr>
        <w:t>To help you</w:t>
      </w:r>
      <w:r>
        <w:rPr>
          <w:color w:val="0E5393"/>
          <w:spacing w:val="3"/>
        </w:rPr>
        <w:t xml:space="preserve"> </w:t>
      </w:r>
      <w:r>
        <w:rPr>
          <w:color w:val="0E5393"/>
        </w:rPr>
        <w:t>to</w:t>
      </w:r>
      <w:r>
        <w:rPr>
          <w:color w:val="0E5393"/>
          <w:spacing w:val="-1"/>
        </w:rPr>
        <w:t xml:space="preserve"> </w:t>
      </w:r>
      <w:r>
        <w:rPr>
          <w:color w:val="0E5393"/>
        </w:rPr>
        <w:t>prepare</w:t>
      </w:r>
      <w:r>
        <w:rPr>
          <w:color w:val="0E5393"/>
          <w:spacing w:val="-3"/>
        </w:rPr>
        <w:t xml:space="preserve"> </w:t>
      </w:r>
      <w:r>
        <w:rPr>
          <w:color w:val="0E5393"/>
        </w:rPr>
        <w:t>the</w:t>
      </w:r>
      <w:r>
        <w:rPr>
          <w:color w:val="0E5393"/>
          <w:w w:val="99"/>
        </w:rPr>
        <w:t xml:space="preserve"> </w:t>
      </w:r>
      <w:r>
        <w:rPr>
          <w:color w:val="0E5393"/>
        </w:rPr>
        <w:t>offer,</w:t>
      </w:r>
    </w:p>
    <w:p>
      <w:pPr>
        <w:pStyle w:val="Normal"/>
        <w:spacing w:lineRule="exact" w:line="576" w:before="115" w:after="0"/>
        <w:ind w:left="855" w:right="10057" w:hanging="0"/>
        <w:jc w:val="center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please</w:t>
      </w:r>
      <w:r>
        <w:rPr>
          <w:rFonts w:ascii="Verdana;Verdana" w:hAnsi="Verdana;Verdana"/>
          <w:color w:val="0E5393"/>
          <w:spacing w:val="-8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consult the</w:t>
      </w:r>
    </w:p>
    <w:p>
      <w:pPr>
        <w:pStyle w:val="Normal"/>
        <w:spacing w:lineRule="auto" w:line="259" w:before="111" w:after="0"/>
        <w:ind w:left="953" w:right="10156" w:firstLine="4"/>
        <w:jc w:val="center"/>
        <w:rPr>
          <w:rFonts w:ascii="Verdana;Verdana" w:hAnsi="Verdana;Verdana" w:eastAsia="Verdana;Verdana" w:cs="Verdana;Verdana"/>
          <w:sz w:val="56"/>
          <w:szCs w:val="56"/>
        </w:rPr>
      </w:pPr>
      <w:r>
        <w:rPr>
          <w:rFonts w:ascii="Verdana;Verdana" w:hAnsi="Verdana;Verdana"/>
          <w:b/>
          <w:color w:val="0E5393"/>
          <w:sz w:val="56"/>
        </w:rPr>
        <w:t>Step</w:t>
      </w:r>
      <w:r>
        <w:rPr>
          <w:rFonts w:ascii="Verdana;Verdana" w:hAnsi="Verdana;Verdana"/>
          <w:b/>
          <w:color w:val="0E5393"/>
          <w:spacing w:val="2"/>
          <w:sz w:val="56"/>
        </w:rPr>
        <w:t xml:space="preserve"> </w:t>
      </w:r>
      <w:r>
        <w:rPr>
          <w:rFonts w:ascii="Verdana;Verdana" w:hAnsi="Verdana;Verdana"/>
          <w:b/>
          <w:color w:val="0E5393"/>
          <w:sz w:val="56"/>
        </w:rPr>
        <w:t>by</w:t>
      </w:r>
      <w:r>
        <w:rPr>
          <w:rFonts w:ascii="Verdana;Verdana" w:hAnsi="Verdana;Verdana"/>
          <w:b/>
          <w:color w:val="0E5393"/>
          <w:spacing w:val="-1"/>
          <w:w w:val="99"/>
          <w:sz w:val="56"/>
        </w:rPr>
        <w:t xml:space="preserve"> </w:t>
      </w:r>
      <w:r>
        <w:rPr>
          <w:rFonts w:ascii="Verdana;Verdana" w:hAnsi="Verdana;Verdana"/>
          <w:b/>
          <w:color w:val="0E5393"/>
          <w:sz w:val="56"/>
        </w:rPr>
        <w:t>step</w:t>
      </w:r>
      <w:r>
        <w:rPr>
          <w:rFonts w:ascii="Verdana;Verdana" w:hAnsi="Verdana;Verdana"/>
          <w:b/>
          <w:color w:val="0E5393"/>
          <w:spacing w:val="-6"/>
          <w:sz w:val="56"/>
        </w:rPr>
        <w:t xml:space="preserve"> </w:t>
      </w:r>
      <w:r>
        <w:rPr>
          <w:rFonts w:ascii="Verdana;Verdana" w:hAnsi="Verdana;Verdana"/>
          <w:b/>
          <w:color w:val="0E5393"/>
          <w:sz w:val="56"/>
        </w:rPr>
        <w:t>guide</w:t>
      </w:r>
      <w:r>
        <w:rPr>
          <w:rFonts w:ascii="Verdana;Verdana" w:hAnsi="Verdana;Verdana"/>
          <w:b/>
          <w:color w:val="0E5393"/>
          <w:spacing w:val="-1"/>
          <w:w w:val="99"/>
          <w:sz w:val="56"/>
        </w:rPr>
        <w:t xml:space="preserve"> </w:t>
      </w:r>
      <w:r>
        <w:rPr>
          <w:rFonts w:ascii="Verdana;Verdana" w:hAnsi="Verdana;Verdana"/>
          <w:color w:val="0E5393"/>
          <w:sz w:val="56"/>
        </w:rPr>
        <w:t>for the</w:t>
      </w:r>
      <w:r>
        <w:rPr>
          <w:rFonts w:ascii="Verdana;Verdana" w:hAnsi="Verdana;Verdana"/>
          <w:color w:val="0E5393"/>
          <w:spacing w:val="-1"/>
          <w:sz w:val="56"/>
        </w:rPr>
        <w:t xml:space="preserve"> </w:t>
      </w:r>
      <w:r>
        <w:rPr>
          <w:rFonts w:ascii="Verdana;Verdana" w:hAnsi="Verdana;Verdana"/>
          <w:color w:val="0E5393"/>
          <w:sz w:val="56"/>
        </w:rPr>
        <w:t>PDF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11" w:after="0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12" w:after="0"/>
        <w:rPr>
          <w:rFonts w:ascii="Verdana;Verdana" w:hAnsi="Verdana;Verdana" w:eastAsia="Verdana;Verdana" w:cs="Verdana;Verdana"/>
          <w:sz w:val="6"/>
          <w:szCs w:val="6"/>
        </w:rPr>
      </w:pPr>
      <w:r>
        <w:rPr>
          <w:rFonts w:eastAsia="Verdana;Verdana" w:cs="Verdana;Verdana" w:ascii="Verdana;Verdana" w:hAnsi="Verdana;Verdana"/>
          <w:sz w:val="6"/>
          <w:szCs w:val="6"/>
        </w:rPr>
      </w:r>
    </w:p>
    <w:p>
      <w:pPr>
        <w:sectPr>
          <w:headerReference w:type="default" r:id="rId527"/>
          <w:footerReference w:type="default" r:id="rId528"/>
          <w:type w:val="nextPage"/>
          <w:pgSz w:orient="landscape" w:w="14400" w:h="10800"/>
          <w:pgMar w:left="0" w:right="0" w:gutter="0" w:header="0" w:top="206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ind w:left="6719" w:right="6827" w:hanging="0"/>
        <w:rPr>
          <w:rFonts w:ascii="Verdana;Verdana" w:hAnsi="Verdana;Verdana" w:eastAsia="Verdana;Verdana" w:cs="Verdana;Verdana"/>
          <w:sz w:val="9"/>
          <w:szCs w:val="9"/>
        </w:rPr>
      </w:pPr>
      <w:r>
        <w:rPr>
          <w:rFonts w:ascii="Verdana;Verdana" w:hAnsi="Verdana;Verdana"/>
          <w:i/>
          <w:color w:val="FFFFFF"/>
          <w:sz w:val="9"/>
        </w:rPr>
        <w:t>Consumers,</w:t>
      </w:r>
      <w:r>
        <w:rPr>
          <w:rFonts w:ascii="Verdana;Verdana" w:hAnsi="Verdana;Verdana"/>
          <w:i/>
          <w:color w:val="FFFFFF"/>
          <w:spacing w:val="-28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Health</w:t>
      </w:r>
      <w:r>
        <w:rPr>
          <w:rFonts w:ascii="Verdana;Verdana" w:hAnsi="Verdana;Verdana"/>
          <w:i/>
          <w:color w:val="FFFFFF"/>
          <w:spacing w:val="-4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And</w:t>
      </w:r>
      <w:r>
        <w:rPr>
          <w:rFonts w:ascii="Verdana;Verdana" w:hAnsi="Verdana;Verdana"/>
          <w:i/>
          <w:color w:val="FFFFFF"/>
          <w:spacing w:val="1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Food</w:t>
      </w:r>
      <w:r>
        <w:rPr>
          <w:rFonts w:ascii="Verdana;Verdana" w:hAnsi="Verdana;Verdana"/>
          <w:i/>
          <w:color w:val="FFFFFF"/>
          <w:spacing w:val="-29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Executive</w:t>
      </w:r>
      <w:r>
        <w:rPr>
          <w:rFonts w:ascii="Verdana;Verdana" w:hAnsi="Verdana;Verdana"/>
          <w:i/>
          <w:color w:val="FFFFFF"/>
          <w:spacing w:val="29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Agency</w:t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Heading4"/>
        <w:numPr>
          <w:ilvl w:val="0"/>
          <w:numId w:val="48"/>
        </w:numPr>
        <w:tabs>
          <w:tab w:val="clear" w:pos="720"/>
          <w:tab w:val="left" w:pos="1755" w:leader="none"/>
        </w:tabs>
        <w:spacing w:before="165" w:after="0"/>
        <w:ind w:left="1754" w:right="1008" w:hanging="851"/>
        <w:rPr>
          <w:b w:val="false"/>
          <w:b w:val="false"/>
          <w:bCs w:val="false"/>
        </w:rPr>
      </w:pPr>
      <w:r>
        <w:rPr>
          <w:color w:val="0E5393"/>
        </w:rPr>
        <w:t>Evaluation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spacing w:before="3" w:after="0"/>
        <w:rPr>
          <w:rFonts w:ascii="Verdana;Verdana" w:hAnsi="Verdana;Verdana" w:eastAsia="Verdana;Verdana" w:cs="Verdana;Verdana"/>
          <w:b/>
          <w:b/>
          <w:bCs/>
          <w:sz w:val="29"/>
          <w:szCs w:val="29"/>
        </w:rPr>
      </w:pPr>
      <w:r>
        <w:rPr>
          <w:rFonts w:eastAsia="Verdana;Verdana" w:cs="Verdana;Verdana" w:ascii="Verdana;Verdana" w:hAnsi="Verdana;Verdana"/>
          <w:b/>
          <w:bCs/>
          <w:sz w:val="29"/>
          <w:szCs w:val="29"/>
        </w:rPr>
      </w:r>
    </w:p>
    <w:p>
      <w:pPr>
        <w:sectPr>
          <w:headerReference w:type="default" r:id="rId529"/>
          <w:footerReference w:type="default" r:id="rId530"/>
          <w:type w:val="nextPage"/>
          <w:pgSz w:orient="landscape" w:w="14400" w:h="10800"/>
          <w:pgMar w:left="0" w:right="0" w:gutter="0" w:header="0" w:top="2060" w:footer="551" w:bottom="7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spacing w:lineRule="auto" w:line="612" w:before="411" w:after="0"/>
        <w:ind w:left="903" w:hanging="0"/>
        <w:jc w:val="both"/>
        <w:rPr/>
      </w:pPr>
      <w:r>
        <w:rPr>
          <w:color w:val="0E5393"/>
        </w:rPr>
        <w:t>Exclusion</w:t>
      </w:r>
      <w:r>
        <w:rPr>
          <w:color w:val="0E5393"/>
          <w:spacing w:val="-8"/>
        </w:rPr>
        <w:t xml:space="preserve"> </w:t>
      </w:r>
      <w:r>
        <w:rPr>
          <w:color w:val="0E5393"/>
        </w:rPr>
        <w:t>Criteria</w:t>
      </w:r>
      <w:r>
        <w:rPr>
          <w:color w:val="0E5393"/>
          <w:spacing w:val="-1"/>
        </w:rPr>
        <w:t xml:space="preserve"> </w:t>
      </w:r>
      <w:r>
        <w:rPr>
          <w:color w:val="0E5393"/>
        </w:rPr>
        <w:t>Selection</w:t>
      </w:r>
      <w:r>
        <w:rPr>
          <w:color w:val="0E5393"/>
          <w:spacing w:val="-6"/>
        </w:rPr>
        <w:t xml:space="preserve"> </w:t>
      </w:r>
      <w:r>
        <w:rPr>
          <w:color w:val="0E5393"/>
        </w:rPr>
        <w:t>Criteria</w:t>
      </w:r>
      <w:r>
        <w:rPr>
          <w:color w:val="0E5393"/>
          <w:spacing w:val="-1"/>
        </w:rPr>
        <w:t xml:space="preserve"> </w:t>
      </w:r>
      <w:r>
        <w:rPr>
          <w:color w:val="0E5393"/>
        </w:rPr>
        <w:t>Award</w:t>
      </w:r>
      <w:r>
        <w:rPr>
          <w:color w:val="0E5393"/>
          <w:spacing w:val="-9"/>
        </w:rPr>
        <w:t xml:space="preserve"> </w:t>
      </w:r>
      <w:r>
        <w:rPr>
          <w:color w:val="0E5393"/>
        </w:rPr>
        <w:t>Criteria</w:t>
      </w:r>
    </w:p>
    <w:p>
      <w:pPr>
        <w:pStyle w:val="Normal"/>
        <w:spacing w:before="42" w:after="0"/>
        <w:ind w:left="924" w:right="-6" w:hanging="21"/>
        <w:rPr>
          <w:rFonts w:ascii="Verdana;Verdana" w:hAnsi="Verdana;Verdana" w:eastAsia="Verdana;Verdana" w:cs="Verdana;Verdana"/>
          <w:sz w:val="32"/>
          <w:szCs w:val="32"/>
        </w:rPr>
      </w:pPr>
      <w:r>
        <w:br w:type="column"/>
      </w:r>
      <w:r>
        <w:rPr>
          <w:rFonts w:ascii="Verdana;Verdana" w:hAnsi="Verdana;Verdana"/>
          <w:b/>
          <w:i/>
          <w:color w:val="FF0000"/>
          <w:sz w:val="32"/>
        </w:rPr>
        <w:t>evidence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i/>
          <w:i/>
          <w:sz w:val="32"/>
          <w:szCs w:val="32"/>
        </w:rPr>
      </w:pPr>
      <w:r>
        <w:rPr>
          <w:rFonts w:eastAsia="Verdana;Verdana" w:cs="Verdana;Verdana" w:ascii="Verdana;Verdana" w:hAnsi="Verdana;Verdana"/>
          <w:b/>
          <w:bCs/>
          <w:i/>
          <w:sz w:val="32"/>
          <w:szCs w:val="32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i/>
          <w:i/>
          <w:sz w:val="32"/>
          <w:szCs w:val="32"/>
        </w:rPr>
      </w:pPr>
      <w:r>
        <w:rPr>
          <w:rFonts w:eastAsia="Verdana;Verdana" w:cs="Verdana;Verdana" w:ascii="Verdana;Verdana" w:hAnsi="Verdana;Verdana"/>
          <w:b/>
          <w:bCs/>
          <w:i/>
          <w:sz w:val="32"/>
          <w:szCs w:val="32"/>
        </w:rPr>
      </w:r>
    </w:p>
    <w:p>
      <w:pPr>
        <w:pStyle w:val="Normal"/>
        <w:spacing w:before="2" w:after="0"/>
        <w:rPr>
          <w:rFonts w:ascii="Verdana;Verdana" w:hAnsi="Verdana;Verdana" w:eastAsia="Verdana;Verdana" w:cs="Verdana;Verdana"/>
          <w:b/>
          <w:b/>
          <w:bCs/>
          <w:i/>
          <w:i/>
          <w:sz w:val="34"/>
          <w:szCs w:val="34"/>
        </w:rPr>
      </w:pPr>
      <w:r>
        <w:rPr>
          <w:rFonts w:eastAsia="Verdana;Verdana" w:cs="Verdana;Verdana" w:ascii="Verdana;Verdana" w:hAnsi="Verdana;Verdana"/>
          <w:b/>
          <w:bCs/>
          <w:i/>
          <w:sz w:val="34"/>
          <w:szCs w:val="34"/>
        </w:rPr>
      </w:r>
    </w:p>
    <w:p>
      <w:pPr>
        <w:pStyle w:val="Normal"/>
        <w:ind w:left="924" w:right="-11" w:hanging="0"/>
        <w:rPr>
          <w:rFonts w:ascii="Verdana;Verdana" w:hAnsi="Verdana;Verdana" w:eastAsia="Verdana;Verdana" w:cs="Verdana;Verdana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3470275</wp:posOffset>
                </wp:positionH>
                <wp:positionV relativeFrom="paragraph">
                  <wp:posOffset>-699770</wp:posOffset>
                </wp:positionV>
                <wp:extent cx="1798320" cy="250190"/>
                <wp:effectExtent l="0" t="0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200" cy="250200"/>
                          <a:chOff x="0" y="0"/>
                          <a:chExt cx="1798200" cy="250200"/>
                        </a:xfrm>
                      </wpg:grpSpPr>
                      <pic:pic xmlns:pic="http://schemas.openxmlformats.org/drawingml/2006/picture">
                        <pic:nvPicPr>
                          <pic:cNvPr id="208" name="" descr=""/>
                          <pic:cNvPicPr/>
                        </pic:nvPicPr>
                        <pic:blipFill>
                          <a:blip r:embed="rId531"/>
                          <a:stretch/>
                        </pic:blipFill>
                        <pic:spPr>
                          <a:xfrm>
                            <a:off x="0" y="0"/>
                            <a:ext cx="179820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7160" y="30600"/>
                            <a:ext cx="17024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24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1" h="226">
                                  <a:moveTo>
                                    <a:pt x="8107" y="-1054"/>
                                  </a:moveTo>
                                  <a:lnTo>
                                    <a:pt x="8107" y="-997"/>
                                  </a:lnTo>
                                  <a:lnTo>
                                    <a:pt x="5539" y="-997"/>
                                  </a:lnTo>
                                  <a:lnTo>
                                    <a:pt x="5539" y="-885"/>
                                  </a:lnTo>
                                  <a:lnTo>
                                    <a:pt x="8107" y="-885"/>
                                  </a:lnTo>
                                  <a:lnTo>
                                    <a:pt x="8107" y="-828"/>
                                  </a:lnTo>
                                  <a:lnTo>
                                    <a:pt x="8220" y="-941"/>
                                  </a:lnTo>
                                  <a:lnTo>
                                    <a:pt x="8107" y="-10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30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30600"/>
                            <a:ext cx="17024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24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1" h="226">
                                  <a:moveTo>
                                    <a:pt x="5539" y="-997"/>
                                  </a:moveTo>
                                  <a:lnTo>
                                    <a:pt x="8107" y="-997"/>
                                  </a:lnTo>
                                  <a:lnTo>
                                    <a:pt x="8107" y="-1054"/>
                                  </a:lnTo>
                                  <a:lnTo>
                                    <a:pt x="8220" y="-941"/>
                                  </a:lnTo>
                                  <a:lnTo>
                                    <a:pt x="8107" y="-828"/>
                                  </a:lnTo>
                                  <a:lnTo>
                                    <a:pt x="8107" y="-885"/>
                                  </a:lnTo>
                                  <a:lnTo>
                                    <a:pt x="5539" y="-885"/>
                                  </a:lnTo>
                                  <a:lnTo>
                                    <a:pt x="5539" y="-9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25pt;margin-top:-55.1pt;width:141.6pt;height:19.7pt" coordorigin="5465,-1102" coordsize="2832,394">
                <v:shape id="shape_0" stroked="f" o:allowincell="f" style="position:absolute;left:5465;top:-1102;width:2831;height:393;mso-wrap-style:none;v-text-anchor:middle;mso-position-horizontal-relative:page" type="_x0000_t75">
                  <v:imagedata r:id="rId532" o:detectmouseclick="t"/>
                  <v:stroke color="#3465a4" joinstyle="round" endcap="flat"/>
                  <w10:wrap type="none"/>
                </v:shape>
                <v:group id="shape_0" style="position:absolute;left:5539;top:-1054;width:2681;height:226">
                  <v:shape id="shape_0" coordorigin="5539,4294966242" coordsize="2681,226" path="l8107,-997l5539,-997l5539,-885l8107,-885l8107,-828l8220,-941l8107,-1054xe" fillcolor="#123076" stroked="f" o:allowincell="f" style="position:absolute;left:5539;top:-1054;width:2680;height:225;mso-wrap-style:none;v-text-anchor:middle;mso-position-horizontal-relative:page">
                    <v:fill o:detectmouseclick="t" type="solid" color2="#edcf89"/>
                    <v:stroke color="#3465a4" joinstyle="round" endcap="flat"/>
                    <w10:wrap type="none"/>
                  </v:shape>
                </v:group>
                <v:group id="shape_0" style="position:absolute;left:5539;top:-1054;width:2681;height:226">
                  <v:shape id="shape_0" coordorigin="5539,4294966242" coordsize="2681,226" path="l8107,-997l8107,-1054l8220,-941l8107,-828l8107,-885l5539,-885l5539,-997xe" stroked="t" o:allowincell="f" style="position:absolute;left:5539;top:-1054;width:2680;height:225;mso-wrap-style:none;v-text-anchor:middle;mso-position-horizontal-relative:page">
                    <v:fill o:detectmouseclick="t" on="false"/>
                    <v:stroke color="#123076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3500755</wp:posOffset>
                </wp:positionH>
                <wp:positionV relativeFrom="paragraph">
                  <wp:posOffset>272415</wp:posOffset>
                </wp:positionV>
                <wp:extent cx="1798320" cy="250190"/>
                <wp:effectExtent l="0" t="0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200" cy="250200"/>
                          <a:chOff x="0" y="0"/>
                          <a:chExt cx="1798200" cy="250200"/>
                        </a:xfrm>
                      </wpg:grpSpPr>
                      <pic:pic xmlns:pic="http://schemas.openxmlformats.org/drawingml/2006/picture">
                        <pic:nvPicPr>
                          <pic:cNvPr id="209" name="" descr=""/>
                          <pic:cNvPicPr/>
                        </pic:nvPicPr>
                        <pic:blipFill>
                          <a:blip r:embed="rId533"/>
                          <a:stretch/>
                        </pic:blipFill>
                        <pic:spPr>
                          <a:xfrm>
                            <a:off x="0" y="0"/>
                            <a:ext cx="179820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7160" y="30600"/>
                            <a:ext cx="17024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24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1" h="226">
                                  <a:moveTo>
                                    <a:pt x="8155" y="477"/>
                                  </a:moveTo>
                                  <a:lnTo>
                                    <a:pt x="8155" y="534"/>
                                  </a:lnTo>
                                  <a:lnTo>
                                    <a:pt x="5587" y="534"/>
                                  </a:lnTo>
                                  <a:lnTo>
                                    <a:pt x="5587" y="647"/>
                                  </a:lnTo>
                                  <a:lnTo>
                                    <a:pt x="8155" y="647"/>
                                  </a:lnTo>
                                  <a:lnTo>
                                    <a:pt x="8155" y="703"/>
                                  </a:lnTo>
                                  <a:lnTo>
                                    <a:pt x="8268" y="590"/>
                                  </a:lnTo>
                                  <a:lnTo>
                                    <a:pt x="8155" y="4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30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30600"/>
                            <a:ext cx="17024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24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1" h="226">
                                  <a:moveTo>
                                    <a:pt x="5587" y="534"/>
                                  </a:moveTo>
                                  <a:lnTo>
                                    <a:pt x="8155" y="534"/>
                                  </a:lnTo>
                                  <a:lnTo>
                                    <a:pt x="8155" y="477"/>
                                  </a:lnTo>
                                  <a:lnTo>
                                    <a:pt x="8268" y="590"/>
                                  </a:lnTo>
                                  <a:lnTo>
                                    <a:pt x="8155" y="703"/>
                                  </a:lnTo>
                                  <a:lnTo>
                                    <a:pt x="8155" y="647"/>
                                  </a:lnTo>
                                  <a:lnTo>
                                    <a:pt x="5587" y="647"/>
                                  </a:lnTo>
                                  <a:lnTo>
                                    <a:pt x="5587" y="5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65pt;margin-top:21.45pt;width:141.6pt;height:19.7pt" coordorigin="5513,429" coordsize="2832,394">
                <v:shape id="shape_0" stroked="f" o:allowincell="f" style="position:absolute;left:5513;top:429;width:2831;height:393;mso-wrap-style:none;v-text-anchor:middle;mso-position-horizontal-relative:page" type="_x0000_t75">
                  <v:imagedata r:id="rId534" o:detectmouseclick="t"/>
                  <v:stroke color="#3465a4" joinstyle="round" endcap="flat"/>
                  <w10:wrap type="none"/>
                </v:shape>
                <v:group id="shape_0" style="position:absolute;left:5587;top:477;width:2681;height:226">
                  <v:shape id="shape_0" coordorigin="5587,477" coordsize="2681,226" path="m8155,477l8155,534l5587,534l5587,647l8155,647l8155,703l8268,590l8155,477xe" fillcolor="#123076" stroked="f" o:allowincell="f" style="position:absolute;left:5587;top:477;width:2680;height:225;mso-wrap-style:none;v-text-anchor:middle;mso-position-horizontal-relative:page">
                    <v:fill o:detectmouseclick="t" type="solid" color2="#edcf89"/>
                    <v:stroke color="#3465a4" joinstyle="round" endcap="flat"/>
                    <w10:wrap type="none"/>
                  </v:shape>
                </v:group>
                <v:group id="shape_0" style="position:absolute;left:5587;top:477;width:2681;height:226">
                  <v:shape id="shape_0" coordorigin="5587,477" coordsize="2681,226" path="m5587,534l8155,534l8155,477l8268,590l8155,703l8155,647l5587,647l5587,534xe" stroked="t" o:allowincell="f" style="position:absolute;left:5587;top:477;width:2680;height:225;mso-wrap-style:none;v-text-anchor:middle;mso-position-horizontal-relative:page">
                    <v:fill o:detectmouseclick="t" on="false"/>
                    <v:stroke color="#123076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Verdana;Verdana" w:hAnsi="Verdana;Verdana"/>
          <w:b/>
          <w:i/>
          <w:color w:val="FF0000"/>
          <w:spacing w:val="-2"/>
          <w:sz w:val="32"/>
        </w:rPr>
        <w:t>evidence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i/>
          <w:i/>
          <w:sz w:val="32"/>
          <w:szCs w:val="32"/>
        </w:rPr>
      </w:pPr>
      <w:r>
        <w:rPr>
          <w:rFonts w:eastAsia="Verdana;Verdana" w:cs="Verdana;Verdana" w:ascii="Verdana;Verdana" w:hAnsi="Verdana;Verdana"/>
          <w:b/>
          <w:bCs/>
          <w:i/>
          <w:sz w:val="32"/>
          <w:szCs w:val="32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i/>
          <w:i/>
          <w:sz w:val="32"/>
          <w:szCs w:val="32"/>
        </w:rPr>
      </w:pPr>
      <w:r>
        <w:rPr>
          <w:rFonts w:eastAsia="Verdana;Verdana" w:cs="Verdana;Verdana" w:ascii="Verdana;Verdana" w:hAnsi="Verdana;Verdana"/>
          <w:b/>
          <w:bCs/>
          <w:i/>
          <w:sz w:val="32"/>
          <w:szCs w:val="32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i/>
          <w:i/>
          <w:sz w:val="31"/>
          <w:szCs w:val="31"/>
        </w:rPr>
      </w:pPr>
      <w:r>
        <w:rPr>
          <w:rFonts w:eastAsia="Verdana;Verdana" w:cs="Verdana;Verdana" w:ascii="Verdana;Verdana" w:hAnsi="Verdana;Verdana"/>
          <w:b/>
          <w:bCs/>
          <w:i/>
          <w:sz w:val="31"/>
          <w:szCs w:val="31"/>
        </w:rPr>
      </w:r>
    </w:p>
    <w:p>
      <w:pPr>
        <w:pStyle w:val="Normal"/>
        <w:ind w:left="924" w:right="-11" w:hanging="0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b/>
          <w:i/>
          <w:color w:val="FF0000"/>
          <w:spacing w:val="-2"/>
          <w:sz w:val="32"/>
        </w:rPr>
        <w:t>evidence</w:t>
      </w:r>
    </w:p>
    <w:p>
      <w:pPr>
        <w:pStyle w:val="Heading7"/>
        <w:spacing w:lineRule="auto" w:line="612" w:before="297" w:after="0"/>
        <w:ind w:left="823" w:right="1228" w:hanging="46"/>
        <w:rPr/>
      </w:pPr>
      <w:r>
        <w:br w:type="column"/>
      </w:r>
      <w:r>
        <w:rPr>
          <w:color w:val="0E5393"/>
        </w:rPr>
        <w:t>Administrative</w:t>
      </w:r>
      <w:r>
        <w:rPr>
          <w:color w:val="0E5393"/>
          <w:spacing w:val="-5"/>
        </w:rPr>
        <w:t xml:space="preserve"> </w:t>
      </w:r>
      <w:r>
        <w:rPr>
          <w:color w:val="0E5393"/>
        </w:rPr>
        <w:t>part</w:t>
      </w:r>
      <w:r>
        <w:rPr>
          <w:color w:val="0E5393"/>
          <w:spacing w:val="-1"/>
          <w:w w:val="99"/>
        </w:rPr>
        <w:t xml:space="preserve"> </w:t>
      </w:r>
      <w:r>
        <w:rPr>
          <w:color w:val="0E5393"/>
        </w:rPr>
        <w:t>Administrative</w:t>
      </w:r>
      <w:r>
        <w:rPr>
          <w:color w:val="0E5393"/>
          <w:spacing w:val="-9"/>
        </w:rPr>
        <w:t xml:space="preserve"> </w:t>
      </w:r>
      <w:r>
        <w:rPr>
          <w:color w:val="0E5393"/>
        </w:rPr>
        <w:t>part</w:t>
      </w:r>
    </w:p>
    <w:p>
      <w:pPr>
        <w:pStyle w:val="Normal"/>
        <w:spacing w:lineRule="exact" w:line="576" w:before="95" w:after="0"/>
        <w:ind w:left="823" w:right="2459" w:hanging="0"/>
        <w:rPr>
          <w:rFonts w:ascii="Verdana;Verdana" w:hAnsi="Verdana;Verdana" w:eastAsia="Verdana;Verdana" w:cs="Verdana;Verdana"/>
          <w:sz w:val="48"/>
          <w:szCs w:val="4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3500755</wp:posOffset>
                </wp:positionH>
                <wp:positionV relativeFrom="paragraph">
                  <wp:posOffset>167640</wp:posOffset>
                </wp:positionV>
                <wp:extent cx="1798320" cy="251460"/>
                <wp:effectExtent l="0" t="0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200" cy="251640"/>
                          <a:chOff x="0" y="0"/>
                          <a:chExt cx="1798200" cy="251640"/>
                        </a:xfrm>
                      </wpg:grpSpPr>
                      <pic:pic xmlns:pic="http://schemas.openxmlformats.org/drawingml/2006/picture">
                        <pic:nvPicPr>
                          <pic:cNvPr id="210" name="" descr=""/>
                          <pic:cNvPicPr/>
                        </pic:nvPicPr>
                        <pic:blipFill>
                          <a:blip r:embed="rId535"/>
                          <a:stretch/>
                        </pic:blipFill>
                        <pic:spPr>
                          <a:xfrm>
                            <a:off x="0" y="0"/>
                            <a:ext cx="1798200" cy="25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7160" y="30600"/>
                            <a:ext cx="17024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244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1" h="228">
                                  <a:moveTo>
                                    <a:pt x="8154" y="312"/>
                                  </a:moveTo>
                                  <a:lnTo>
                                    <a:pt x="8154" y="369"/>
                                  </a:lnTo>
                                  <a:lnTo>
                                    <a:pt x="5587" y="369"/>
                                  </a:lnTo>
                                  <a:lnTo>
                                    <a:pt x="5587" y="483"/>
                                  </a:lnTo>
                                  <a:lnTo>
                                    <a:pt x="8154" y="483"/>
                                  </a:lnTo>
                                  <a:lnTo>
                                    <a:pt x="8154" y="540"/>
                                  </a:lnTo>
                                  <a:lnTo>
                                    <a:pt x="8268" y="426"/>
                                  </a:lnTo>
                                  <a:lnTo>
                                    <a:pt x="8154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30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30600"/>
                            <a:ext cx="17024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244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1" h="228">
                                  <a:moveTo>
                                    <a:pt x="5587" y="369"/>
                                  </a:moveTo>
                                  <a:lnTo>
                                    <a:pt x="8154" y="369"/>
                                  </a:lnTo>
                                  <a:lnTo>
                                    <a:pt x="8154" y="312"/>
                                  </a:lnTo>
                                  <a:lnTo>
                                    <a:pt x="8268" y="426"/>
                                  </a:lnTo>
                                  <a:lnTo>
                                    <a:pt x="8154" y="540"/>
                                  </a:lnTo>
                                  <a:lnTo>
                                    <a:pt x="8154" y="483"/>
                                  </a:lnTo>
                                  <a:lnTo>
                                    <a:pt x="5587" y="483"/>
                                  </a:lnTo>
                                  <a:lnTo>
                                    <a:pt x="5587" y="3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65pt;margin-top:13.2pt;width:141.6pt;height:19.8pt" coordorigin="5513,264" coordsize="2832,396">
                <v:shape id="shape_0" stroked="f" o:allowincell="f" style="position:absolute;left:5513;top:264;width:2831;height:395;mso-wrap-style:none;v-text-anchor:middle;mso-position-horizontal-relative:page" type="_x0000_t75">
                  <v:imagedata r:id="rId536" o:detectmouseclick="t"/>
                  <v:stroke color="#3465a4" joinstyle="round" endcap="flat"/>
                  <w10:wrap type="none"/>
                </v:shape>
                <v:group id="shape_0" style="position:absolute;left:5587;top:312;width:2681;height:228">
                  <v:shape id="shape_0" coordorigin="5587,312" coordsize="2681,228" path="m8154,312l8154,369l5587,369l5587,483l8154,483l8154,540l8268,426l8154,312xe" fillcolor="#123076" stroked="f" o:allowincell="f" style="position:absolute;left:5587;top:312;width:2680;height:227;mso-wrap-style:none;v-text-anchor:middle;mso-position-horizontal-relative:page">
                    <v:fill o:detectmouseclick="t" type="solid" color2="#edcf89"/>
                    <v:stroke color="#3465a4" joinstyle="round" endcap="flat"/>
                    <w10:wrap type="none"/>
                  </v:shape>
                </v:group>
                <v:group id="shape_0" style="position:absolute;left:5587;top:312;width:2681;height:228">
                  <v:shape id="shape_0" coordorigin="5587,312" coordsize="2681,228" path="m5587,369l8154,369l8154,312l8268,426l8154,540l8154,483l5587,483l5587,369xe" stroked="t" o:allowincell="f" style="position:absolute;left:5587;top:312;width:2680;height:227;mso-wrap-style:none;v-text-anchor:middle;mso-position-horizontal-relative:page">
                    <v:fill o:detectmouseclick="t" on="false"/>
                    <v:stroke color="#123076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Verdana;Verdana" w:hAnsi="Verdana;Verdana"/>
          <w:color w:val="0E5393"/>
          <w:sz w:val="48"/>
        </w:rPr>
        <w:t>Technical</w:t>
      </w:r>
      <w:r>
        <w:rPr>
          <w:rFonts w:ascii="Verdana;Verdana" w:hAnsi="Verdana;Verdana"/>
          <w:color w:val="0E5393"/>
          <w:spacing w:val="-2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and</w:t>
      </w:r>
      <w:r>
        <w:rPr>
          <w:rFonts w:ascii="Verdana;Verdana" w:hAnsi="Verdana;Verdana"/>
          <w:color w:val="0E5393"/>
          <w:w w:val="99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financial</w:t>
      </w:r>
      <w:r>
        <w:rPr>
          <w:rFonts w:ascii="Verdana;Verdana" w:hAnsi="Verdana;Verdana"/>
          <w:color w:val="0E5393"/>
          <w:spacing w:val="-3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parts</w:t>
      </w:r>
    </w:p>
    <w:p>
      <w:pPr>
        <w:sectPr>
          <w:type w:val="continuous"/>
          <w:pgSz w:orient="landscape" w:w="14400" w:h="10800"/>
          <w:pgMar w:left="0" w:right="0" w:gutter="0" w:header="0" w:top="2060" w:footer="551" w:bottom="740"/>
          <w:cols w:num="3" w:equalWidth="false" w:sep="false">
            <w:col w:w="5100" w:space="50"/>
            <w:col w:w="2512" w:space="40"/>
            <w:col w:w="66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5" w:after="0"/>
        <w:rPr>
          <w:rFonts w:ascii="Verdana;Verdana" w:hAnsi="Verdana;Verdana" w:eastAsia="Verdana;Verdana" w:cs="Verdana;Verdana"/>
          <w:sz w:val="17"/>
          <w:szCs w:val="17"/>
        </w:rPr>
      </w:pPr>
      <w:r>
        <w:rPr>
          <w:rFonts w:eastAsia="Verdana;Verdana" w:cs="Verdana;Verdana" w:ascii="Verdana;Verdana" w:hAnsi="Verdana;Verdana"/>
          <w:sz w:val="17"/>
          <w:szCs w:val="17"/>
        </w:rPr>
      </w:r>
    </w:p>
    <w:p>
      <w:pPr>
        <w:pStyle w:val="Normal"/>
        <w:spacing w:before="29" w:after="0"/>
        <w:ind w:left="767" w:right="191" w:hanging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 xml:space="preserve">Evidence that shall be provided </w:t>
      </w:r>
      <w:r>
        <w:rPr>
          <w:rFonts w:ascii="Verdana;Verdana" w:hAnsi="Verdana;Verdana"/>
          <w:b/>
          <w:color w:val="0E5393"/>
          <w:sz w:val="40"/>
          <w:u w:val="thick" w:color="0E5393"/>
        </w:rPr>
        <w:t>when submitted the</w:t>
      </w:r>
      <w:r>
        <w:rPr>
          <w:rFonts w:ascii="Verdana;Verdana" w:hAnsi="Verdana;Verdana"/>
          <w:b/>
          <w:color w:val="0E5393"/>
          <w:spacing w:val="-5"/>
          <w:sz w:val="40"/>
          <w:u w:val="thick" w:color="0E5393"/>
        </w:rPr>
        <w:t xml:space="preserve"> </w:t>
      </w:r>
      <w:r>
        <w:rPr>
          <w:rFonts w:ascii="Verdana;Verdana" w:hAnsi="Verdana;Verdana"/>
          <w:b/>
          <w:color w:val="0E5393"/>
          <w:sz w:val="40"/>
          <w:u w:val="thick" w:color="0E5393"/>
        </w:rPr>
        <w:t>offer:</w:t>
      </w:r>
    </w:p>
    <w:p>
      <w:pPr>
        <w:pStyle w:val="Normal"/>
        <w:spacing w:before="11" w:after="0"/>
        <w:rPr>
          <w:rFonts w:ascii="Verdana;Verdana" w:hAnsi="Verdana;Verdana" w:eastAsia="Verdana;Verdana" w:cs="Verdana;Verdana"/>
          <w:b/>
          <w:b/>
          <w:bCs/>
          <w:sz w:val="29"/>
          <w:szCs w:val="29"/>
        </w:rPr>
      </w:pPr>
      <w:r>
        <w:rPr>
          <w:rFonts w:eastAsia="Verdana;Verdana" w:cs="Verdana;Verdana" w:ascii="Verdana;Verdana" w:hAnsi="Verdana;Verdana"/>
          <w:b/>
          <w:bCs/>
          <w:sz w:val="29"/>
          <w:szCs w:val="29"/>
        </w:rPr>
      </w:r>
    </w:p>
    <w:p>
      <w:pPr>
        <w:sectPr>
          <w:headerReference w:type="default" r:id="rId537"/>
          <w:footerReference w:type="default" r:id="rId538"/>
          <w:type w:val="nextPage"/>
          <w:pgSz w:orient="landscape" w:w="14400" w:h="10800"/>
          <w:pgMar w:left="0" w:right="0" w:gutter="0" w:header="0" w:top="56" w:footer="551" w:bottom="7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20"/>
        </w:numPr>
        <w:tabs>
          <w:tab w:val="clear" w:pos="720"/>
          <w:tab w:val="left" w:pos="1251" w:leader="none"/>
        </w:tabs>
        <w:spacing w:before="30" w:after="0"/>
        <w:ind w:left="1250" w:hanging="540"/>
        <w:rPr>
          <w:rFonts w:ascii="Verdana;Verdana" w:hAnsi="Verdana;Verdana" w:eastAsia="Verdana;Verdana" w:cs="Verdana;Verdana"/>
          <w:sz w:val="40"/>
          <w:szCs w:val="4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2274570"/>
                <wp:effectExtent l="0" t="635" r="380365" b="13459460"/>
                <wp:wrapNone/>
                <wp:docPr id="3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2274480"/>
                          <a:chOff x="0" y="0"/>
                          <a:chExt cx="9144000" cy="227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01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0" cy="44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11" name="" descr=""/>
                            <pic:cNvPicPr/>
                          </pic:nvPicPr>
                          <pic:blipFill>
                            <a:blip r:embed="rId539"/>
                            <a:stretch/>
                          </pic:blipFill>
                          <pic:spPr>
                            <a:xfrm>
                              <a:off x="3902760" y="96480"/>
                              <a:ext cx="1591200" cy="49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2" name="" descr=""/>
                            <pic:cNvPicPr/>
                          </pic:nvPicPr>
                          <pic:blipFill>
                            <a:blip r:embed="rId540"/>
                            <a:stretch/>
                          </pic:blipFill>
                          <pic:spPr>
                            <a:xfrm>
                              <a:off x="5676840" y="363960"/>
                              <a:ext cx="1534680" cy="65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3" name="" descr=""/>
                            <pic:cNvPicPr/>
                          </pic:nvPicPr>
                          <pic:blipFill>
                            <a:blip r:embed="rId541"/>
                            <a:stretch/>
                          </pic:blipFill>
                          <pic:spPr>
                            <a:xfrm>
                              <a:off x="5784840" y="380880"/>
                              <a:ext cx="1350000" cy="42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724000" y="862920"/>
                            <a:ext cx="1440360" cy="141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360" cy="141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8" h="2156">
                                  <a:moveTo>
                                    <a:pt x="10687" y="2934"/>
                                  </a:moveTo>
                                  <a:lnTo>
                                    <a:pt x="9610" y="2934"/>
                                  </a:lnTo>
                                  <a:lnTo>
                                    <a:pt x="10148" y="3473"/>
                                  </a:lnTo>
                                  <a:lnTo>
                                    <a:pt x="10687" y="29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30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0360" cy="141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8" h="2156">
                                  <a:moveTo>
                                    <a:pt x="10418" y="2718"/>
                                  </a:moveTo>
                                  <a:lnTo>
                                    <a:pt x="9879" y="2718"/>
                                  </a:lnTo>
                                  <a:lnTo>
                                    <a:pt x="9879" y="2934"/>
                                  </a:lnTo>
                                  <a:lnTo>
                                    <a:pt x="10418" y="2934"/>
                                  </a:lnTo>
                                  <a:lnTo>
                                    <a:pt x="10418" y="27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30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0360" cy="141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8" h="2156">
                                  <a:moveTo>
                                    <a:pt x="11282" y="1318"/>
                                  </a:moveTo>
                                  <a:lnTo>
                                    <a:pt x="9014" y="1318"/>
                                  </a:lnTo>
                                  <a:lnTo>
                                    <a:pt x="9014" y="2718"/>
                                  </a:lnTo>
                                  <a:lnTo>
                                    <a:pt x="11282" y="2718"/>
                                  </a:lnTo>
                                  <a:lnTo>
                                    <a:pt x="11282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30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4000" y="862920"/>
                            <a:ext cx="1439640" cy="141156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617400" cy="127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8" h="2156">
                                  <a:moveTo>
                                    <a:pt x="9014" y="1318"/>
                                  </a:moveTo>
                                  <a:lnTo>
                                    <a:pt x="11282" y="1318"/>
                                  </a:lnTo>
                                  <a:lnTo>
                                    <a:pt x="11282" y="2718"/>
                                  </a:lnTo>
                                  <a:lnTo>
                                    <a:pt x="10418" y="2718"/>
                                  </a:lnTo>
                                  <a:lnTo>
                                    <a:pt x="10418" y="2934"/>
                                  </a:lnTo>
                                  <a:lnTo>
                                    <a:pt x="10687" y="2934"/>
                                  </a:lnTo>
                                  <a:lnTo>
                                    <a:pt x="10148" y="3473"/>
                                  </a:lnTo>
                                  <a:lnTo>
                                    <a:pt x="9610" y="2934"/>
                                  </a:lnTo>
                                  <a:lnTo>
                                    <a:pt x="9879" y="2934"/>
                                  </a:lnTo>
                                  <a:lnTo>
                                    <a:pt x="9879" y="2718"/>
                                  </a:lnTo>
                                  <a:lnTo>
                                    <a:pt x="9014" y="2718"/>
                                  </a:lnTo>
                                  <a:lnTo>
                                    <a:pt x="9014" y="13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14" name="" descr=""/>
                            <pic:cNvPicPr/>
                          </pic:nvPicPr>
                          <pic:blipFill>
                            <a:blip r:embed="rId542"/>
                            <a:stretch/>
                          </pic:blipFill>
                          <pic:spPr>
                            <a:xfrm>
                              <a:off x="662040" y="49680"/>
                              <a:ext cx="762480" cy="136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5" name="" descr=""/>
                            <pic:cNvPicPr/>
                          </pic:nvPicPr>
                          <pic:blipFill>
                            <a:blip r:embed="rId543"/>
                            <a:stretch/>
                          </pic:blipFill>
                          <pic:spPr>
                            <a:xfrm>
                              <a:off x="669240" y="0"/>
                              <a:ext cx="770400" cy="105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316640" y="862920"/>
                            <a:ext cx="1684080" cy="141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4080" cy="141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2" h="2156">
                                  <a:moveTo>
                                    <a:pt x="13387" y="2934"/>
                                  </a:moveTo>
                                  <a:lnTo>
                                    <a:pt x="12310" y="2934"/>
                                  </a:lnTo>
                                  <a:lnTo>
                                    <a:pt x="12848" y="3473"/>
                                  </a:lnTo>
                                  <a:lnTo>
                                    <a:pt x="13387" y="29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84080" cy="141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2" h="2156">
                                  <a:moveTo>
                                    <a:pt x="13118" y="2718"/>
                                  </a:moveTo>
                                  <a:lnTo>
                                    <a:pt x="12579" y="2718"/>
                                  </a:lnTo>
                                  <a:lnTo>
                                    <a:pt x="12579" y="2934"/>
                                  </a:lnTo>
                                  <a:lnTo>
                                    <a:pt x="13118" y="2934"/>
                                  </a:lnTo>
                                  <a:lnTo>
                                    <a:pt x="13118" y="27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84080" cy="141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2" h="2156">
                                  <a:moveTo>
                                    <a:pt x="14174" y="1318"/>
                                  </a:moveTo>
                                  <a:lnTo>
                                    <a:pt x="11522" y="1318"/>
                                  </a:lnTo>
                                  <a:lnTo>
                                    <a:pt x="11522" y="2718"/>
                                  </a:lnTo>
                                  <a:lnTo>
                                    <a:pt x="14174" y="2718"/>
                                  </a:lnTo>
                                  <a:lnTo>
                                    <a:pt x="14174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16640" y="862920"/>
                            <a:ext cx="1684080" cy="1411560"/>
                          </a:xfrm>
                        </wpg:grpSpPr>
                        <wps:wsp>
                          <wps:cNvSpPr/>
                          <wps:spPr>
                            <a:xfrm>
                              <a:off x="1353600" y="0"/>
                              <a:ext cx="330120" cy="141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2" h="2156">
                                  <a:moveTo>
                                    <a:pt x="11522" y="1318"/>
                                  </a:moveTo>
                                  <a:lnTo>
                                    <a:pt x="14174" y="1318"/>
                                  </a:lnTo>
                                  <a:lnTo>
                                    <a:pt x="14174" y="2718"/>
                                  </a:lnTo>
                                  <a:lnTo>
                                    <a:pt x="13118" y="2718"/>
                                  </a:lnTo>
                                  <a:lnTo>
                                    <a:pt x="13118" y="2934"/>
                                  </a:lnTo>
                                  <a:lnTo>
                                    <a:pt x="13387" y="2934"/>
                                  </a:lnTo>
                                  <a:lnTo>
                                    <a:pt x="12848" y="3473"/>
                                  </a:lnTo>
                                  <a:lnTo>
                                    <a:pt x="12310" y="2934"/>
                                  </a:lnTo>
                                  <a:lnTo>
                                    <a:pt x="12579" y="2934"/>
                                  </a:lnTo>
                                  <a:lnTo>
                                    <a:pt x="12579" y="2718"/>
                                  </a:lnTo>
                                  <a:lnTo>
                                    <a:pt x="11522" y="2718"/>
                                  </a:lnTo>
                                  <a:lnTo>
                                    <a:pt x="11522" y="13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4600"/>
                              <a:ext cx="816480" cy="39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600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a)Exclusion</w:t>
                                </w:r>
                                <w:r>
                                  <w:rPr>
                                    <w:kern w:val="2"/>
                                    <w:sz w:val="60"/>
                                    <w:b/>
                                    <w:szCs w:val="22"/>
                                    <w:spacing w:val="-10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60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criter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9280" y="106200"/>
                              <a:ext cx="205920" cy="72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7"/>
                                  <w:ind w:left="40" w:first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In cas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-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o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" w:after="0" w:lineRule="exact" w:line="288"/>
                                  <w:ind w:left="1250" w:firstLine="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Consortiu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-5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: evidenc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-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fo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w w:val="99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ea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-4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memb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4120" y="12240"/>
                              <a:ext cx="289080" cy="91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7"/>
                                  <w:ind w:left="4" w:hanging="5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In cas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-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o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5"/>
                                  <w:ind w:left="1250" w:firstLine="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Subconbracting: evidence i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-10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privat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w w:val="99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body and th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-9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valu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w w:val="99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is &gt;60.0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-8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euro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79.15pt" coordorigin="0,0" coordsize="14400,3583">
                <v:group id="shape_0" style="position:absolute;left:0;top:0;width:14400;height:1607">
                  <v:shape id="shape_0" coordsize="14400,1558" path="m0,1558l14400,1558l14400,0l0,0l0,1558xe" fillcolor="#aec551" stroked="f" o:allowincell="f" style="position:absolute;left:0;top:0;width:14399;height:698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152;width:2505;height:776;mso-wrap-style:none;v-text-anchor:middle;mso-position-horizontal-relative:page;mso-position-vertical-relative:page" type="_x0000_t75">
                    <v:imagedata r:id="rId5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40;top:573;width:2416;height:1032;mso-wrap-style:none;v-text-anchor:middle;mso-position-horizontal-relative:page;mso-position-vertical-relative:page" type="_x0000_t75">
                    <v:imagedata r:id="rId5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110;top:600;width:2125;height:672;mso-wrap-style:none;v-text-anchor:middle;mso-position-horizontal-relative:page;mso-position-vertical-relative:page" type="_x0000_t75">
                    <v:imagedata r:id="rId546" o:detectmouseclick="t"/>
                    <v:stroke color="#3465a4" joinstyle="round" endcap="flat"/>
                    <w10:wrap type="none"/>
                  </v:shape>
                </v:group>
                <v:group id="shape_0" style="position:absolute;left:9014;top:1359;width:2268;height:2223">
                  <v:shape id="shape_0" coordorigin="9014,1318" coordsize="2268,2156" path="m10687,2934l9610,2934l10148,3473l10687,2934xe" fillcolor="#123076" stroked="f" o:allowincell="f" style="position:absolute;left:9014;top:1359;width:2267;height:2222;mso-wrap-style:none;v-text-anchor:middle;mso-position-horizontal-relative:page;mso-position-vertical-relative:page">
                    <v:fill o:detectmouseclick="t" type="solid" color2="#edcf89"/>
                    <v:stroke color="#3465a4" joinstyle="round" endcap="flat"/>
                    <w10:wrap type="none"/>
                  </v:shape>
                  <v:shape id="shape_0" coordorigin="9014,1318" coordsize="2268,2156" path="m10418,2718l9879,2718l9879,2934l10418,2934l10418,2718xe" fillcolor="#123076" stroked="f" o:allowincell="f" style="position:absolute;left:9014;top:1359;width:2267;height:2222;mso-wrap-style:none;v-text-anchor:middle;mso-position-horizontal-relative:page;mso-position-vertical-relative:page">
                    <v:fill o:detectmouseclick="t" type="solid" color2="#edcf89"/>
                    <v:stroke color="#3465a4" joinstyle="round" endcap="flat"/>
                    <w10:wrap type="none"/>
                  </v:shape>
                  <v:shape id="shape_0" coordorigin="9014,1318" coordsize="2268,2156" path="m11282,1318l9014,1318l9014,2718l11282,2718l11282,1318xe" fillcolor="#123076" stroked="f" o:allowincell="f" style="position:absolute;left:9014;top:1359;width:2267;height:2222;mso-wrap-style:none;v-text-anchor:middle;mso-position-horizontal-relative:page;mso-position-vertical-relative:page">
                    <v:fill o:detectmouseclick="t" type="solid" color2="#edcf89"/>
                    <v:stroke color="#3465a4" joinstyle="round" endcap="flat"/>
                    <w10:wrap type="none"/>
                  </v:shape>
                </v:group>
                <v:group id="shape_0" style="position:absolute;left:9014;top:1359;width:2267;height:2224">
                  <v:shape id="shape_0" coordorigin="9014,1318" coordsize="2268,2156" path="m9014,1318l11282,1318l11282,2718l10418,2718l10418,2934l10687,2934l10148,3473l9610,2934l9879,2934l9879,2718l9014,2718l9014,1318xe" stroked="t" o:allowincell="f" style="position:absolute;left:9014;top:1473;width:971;height:2006;mso-wrap-style:none;v-text-anchor:middle;mso-position-horizontal-relative:page;mso-position-vertical-relative:page">
                    <v:fill o:detectmouseclick="t" on="false"/>
                    <v:stroke color="#123076" weight="9000" joinstyle="round" endcap="flat"/>
                    <w10:wrap type="none"/>
                  </v:shape>
                  <v:shape id="shape_0" stroked="f" o:allowincell="f" style="position:absolute;left:10057;top:1437;width:1200;height:2144;mso-wrap-style:none;v-text-anchor:middle;mso-position-horizontal-relative:page;mso-position-vertical-relative:page" type="_x0000_t75">
                    <v:imagedata r:id="rId5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068;top:1359;width:1212;height:1666;mso-wrap-style:none;v-text-anchor:middle;mso-position-horizontal-relative:page;mso-position-vertical-relative:page" type="_x0000_t75">
                    <v:imagedata r:id="rId548" o:detectmouseclick="t"/>
                    <v:stroke color="#3465a4" joinstyle="round" endcap="flat"/>
                    <w10:wrap type="none"/>
                  </v:shape>
                </v:group>
                <v:group id="shape_0" style="position:absolute;left:11522;top:1359;width:2652;height:2223">
                  <v:shape id="shape_0" coordorigin="11522,1318" coordsize="2652,2156" path="m13387,2934l12310,2934l12848,3473l13387,2934xe" fillcolor="red" stroked="f" o:allowincell="f" style="position:absolute;left:11522;top:1359;width:2651;height:2222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origin="11522,1318" coordsize="2652,2156" path="m13118,2718l12579,2718l12579,2934l13118,2934l13118,2718xe" fillcolor="red" stroked="f" o:allowincell="f" style="position:absolute;left:11522;top:1359;width:2651;height:2222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origin="11522,1318" coordsize="2652,2156" path="m14174,1318l11522,1318l11522,2718l14174,2718l14174,1318xe" fillcolor="red" stroked="f" o:allowincell="f" style="position:absolute;left:11522;top:1359;width:2651;height:2222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group id="shape_0" style="position:absolute;left:11522;top:1359;width:2652;height:2223">
                  <v:shape id="shape_0" coordorigin="11522,1318" coordsize="2652,2156" path="m11522,1318l14174,1318l14174,2718l13118,2718l13118,2934l13387,2934l12848,3473l12310,2934l12579,2934l12579,2718l11522,2718l11522,1318xe" stroked="t" o:allowincell="f" style="position:absolute;left:13654;top:1359;width:519;height:2222;mso-wrap-style:none;v-text-anchor:middle;mso-position-horizontal-relative:page;mso-position-vertical-relative:page">
                    <v:fill o:detectmouseclick="t" on="false"/>
                    <v:stroke color="#123076" weight="9000" joinstyle="round" endcap="flat"/>
                    <w10:wrap type="none"/>
                  </v:shape>
                  <v:shape id="shape_0" stroked="f" o:allowincell="f" style="position:absolute;left:11522;top:2201;width:1285;height:61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600"/>
                            <w:rPr/>
                          </w:pPr>
                          <w:r>
                            <w:rPr>
                              <w:kern w:val="2"/>
                              <w:sz w:val="60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a)Exclusion</w:t>
                          </w:r>
                          <w:r>
                            <w:rPr>
                              <w:kern w:val="2"/>
                              <w:sz w:val="60"/>
                              <w:b/>
                              <w:szCs w:val="22"/>
                              <w:spacing w:val="-10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60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criter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22;top:1526;width:323;height:11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7"/>
                            <w:ind w:left="40" w:firstLine="192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In cas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-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of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" w:after="0" w:lineRule="exact" w:line="288"/>
                            <w:ind w:left="1250" w:firstLine="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Consortium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-5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: evidenc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-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for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w w:val="99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each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-4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memb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86;top:1378;width:454;height:143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7"/>
                            <w:ind w:left="4" w:hanging="5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In cas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-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of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35"/>
                            <w:ind w:left="1250" w:firstLine="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Subconbracting: evidence if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-10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privat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w w:val="99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body and th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-9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valu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w w:val="99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is &gt;60.000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-8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euro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Verdana;Verdana" w:hAnsi="Verdana;Verdana"/>
          <w:b/>
          <w:color w:val="0E5393"/>
          <w:sz w:val="40"/>
        </w:rPr>
        <w:t xml:space="preserve">Annex IV: </w:t>
      </w:r>
      <w:r>
        <w:rPr>
          <w:rFonts w:ascii="Verdana;Verdana" w:hAnsi="Verdana;Verdana"/>
          <w:b/>
          <w:i/>
          <w:color w:val="0E5393"/>
          <w:sz w:val="40"/>
        </w:rPr>
        <w:t>Declaration of</w:t>
      </w:r>
      <w:r>
        <w:rPr>
          <w:rFonts w:ascii="Verdana;Verdana" w:hAnsi="Verdana;Verdana"/>
          <w:b/>
          <w:i/>
          <w:color w:val="0E5393"/>
          <w:spacing w:val="-8"/>
          <w:sz w:val="40"/>
        </w:rPr>
        <w:t xml:space="preserve"> </w:t>
      </w:r>
      <w:r>
        <w:rPr>
          <w:rFonts w:ascii="Verdana;Verdana" w:hAnsi="Verdana;Verdana"/>
          <w:b/>
          <w:i/>
          <w:color w:val="0E5393"/>
          <w:sz w:val="40"/>
        </w:rPr>
        <w:t>honour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1251" w:leader="none"/>
        </w:tabs>
        <w:spacing w:lineRule="auto" w:line="235" w:before="94" w:after="0"/>
        <w:jc w:val="both"/>
        <w:rPr>
          <w:rFonts w:ascii="Verdana;Verdana" w:hAnsi="Verdana;Verdana" w:eastAsia="Verdana;Verdana" w:cs="Verdana;Verdana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6372860</wp:posOffset>
                </wp:positionH>
                <wp:positionV relativeFrom="paragraph">
                  <wp:posOffset>114935</wp:posOffset>
                </wp:positionV>
                <wp:extent cx="360045" cy="3168650"/>
                <wp:effectExtent l="15875" t="14605" r="13335" b="15240"/>
                <wp:wrapNone/>
                <wp:docPr id="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3168720"/>
                          <a:chOff x="0" y="0"/>
                          <a:chExt cx="360000" cy="316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000" cy="31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4990">
                                <a:moveTo>
                                  <a:pt x="10036" y="181"/>
                                </a:moveTo>
                                <a:lnTo>
                                  <a:pt x="10146" y="185"/>
                                </a:lnTo>
                                <a:lnTo>
                                  <a:pt x="10236" y="195"/>
                                </a:lnTo>
                                <a:lnTo>
                                  <a:pt x="10297" y="210"/>
                                </a:lnTo>
                                <a:lnTo>
                                  <a:pt x="10319" y="228"/>
                                </a:lnTo>
                                <a:lnTo>
                                  <a:pt x="10319" y="2629"/>
                                </a:lnTo>
                                <a:lnTo>
                                  <a:pt x="10341" y="2647"/>
                                </a:lnTo>
                                <a:lnTo>
                                  <a:pt x="10402" y="2662"/>
                                </a:lnTo>
                                <a:lnTo>
                                  <a:pt x="10492" y="2672"/>
                                </a:lnTo>
                                <a:lnTo>
                                  <a:pt x="10602" y="2676"/>
                                </a:lnTo>
                                <a:lnTo>
                                  <a:pt x="10492" y="2679"/>
                                </a:lnTo>
                                <a:lnTo>
                                  <a:pt x="10402" y="2690"/>
                                </a:lnTo>
                                <a:lnTo>
                                  <a:pt x="10341" y="2705"/>
                                </a:lnTo>
                                <a:lnTo>
                                  <a:pt x="10319" y="2723"/>
                                </a:lnTo>
                                <a:lnTo>
                                  <a:pt x="10319" y="5123"/>
                                </a:lnTo>
                                <a:lnTo>
                                  <a:pt x="10297" y="5142"/>
                                </a:lnTo>
                                <a:lnTo>
                                  <a:pt x="10236" y="5157"/>
                                </a:lnTo>
                                <a:lnTo>
                                  <a:pt x="10146" y="5167"/>
                                </a:lnTo>
                                <a:lnTo>
                                  <a:pt x="10036" y="5171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8pt;margin-top:9.05pt;width:28.35pt;height:249.5pt" coordorigin="10036,181" coordsize="567,4990">
                <v:shape id="shape_0" coordorigin="10036,181" coordsize="567,4990" path="m10036,181l10146,185l10236,195l10297,210l10319,228l10319,2629l10341,2647l10402,2662l10492,2672l10602,2676l10492,2679l10402,2690l10341,2705l10319,2723l10319,5123l10297,5142l10236,5157l10146,5167l10036,5171e" stroked="t" o:allowincell="f" style="position:absolute;left:10036;top:181;width:566;height:4989;mso-wrap-style:none;v-text-anchor:middle;mso-position-horizontal-relative:page">
                  <v:fill o:detectmouseclick="t" on="false"/>
                  <v:stroke color="red" weight="291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Verdana;Verdana" w:hAnsi="Verdana;Verdana"/>
          <w:b/>
          <w:color w:val="0E5393"/>
          <w:sz w:val="40"/>
        </w:rPr>
        <w:t>Recent extract from the judicial</w:t>
      </w:r>
      <w:r>
        <w:rPr>
          <w:rFonts w:ascii="Verdana;Verdana" w:hAnsi="Verdana;Verdana"/>
          <w:b/>
          <w:color w:val="0E5393"/>
          <w:spacing w:val="-15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record</w:t>
      </w:r>
      <w:r>
        <w:rPr>
          <w:rFonts w:ascii="Verdana;Verdana" w:hAnsi="Verdana;Verdana"/>
          <w:b/>
          <w:color w:val="0E5393"/>
          <w:spacing w:val="-1"/>
          <w:sz w:val="40"/>
        </w:rPr>
        <w:t xml:space="preserve"> </w:t>
      </w:r>
      <w:r>
        <w:rPr>
          <w:rFonts w:ascii="Verdana;Verdana" w:hAnsi="Verdana;Verdana"/>
          <w:color w:val="0E5393"/>
          <w:sz w:val="36"/>
        </w:rPr>
        <w:t>or, failing that, an equivalent document</w:t>
      </w:r>
      <w:r>
        <w:rPr>
          <w:rFonts w:ascii="Verdana;Verdana" w:hAnsi="Verdana;Verdana"/>
          <w:color w:val="0E5393"/>
          <w:spacing w:val="-11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recently</w:t>
      </w:r>
      <w:r>
        <w:rPr>
          <w:rFonts w:ascii="Verdana;Verdana" w:hAnsi="Verdana;Verdana"/>
          <w:color w:val="0E5393"/>
          <w:w w:val="99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issued by a judicial or administrative authority</w:t>
      </w:r>
      <w:r>
        <w:rPr>
          <w:rFonts w:ascii="Verdana;Verdana" w:hAnsi="Verdana;Verdana"/>
          <w:color w:val="0E5393"/>
          <w:spacing w:val="-10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in</w:t>
      </w:r>
      <w:r>
        <w:rPr>
          <w:rFonts w:ascii="Verdana;Verdana" w:hAnsi="Verdana;Verdana"/>
          <w:color w:val="0E5393"/>
          <w:w w:val="99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the country of origin or provenance showing</w:t>
      </w:r>
      <w:r>
        <w:rPr>
          <w:rFonts w:ascii="Verdana;Verdana" w:hAnsi="Verdana;Verdana"/>
          <w:color w:val="0E5393"/>
          <w:spacing w:val="-8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that those requirements are</w:t>
      </w:r>
      <w:r>
        <w:rPr>
          <w:rFonts w:ascii="Verdana;Verdana" w:hAnsi="Verdana;Verdana"/>
          <w:color w:val="0E5393"/>
          <w:spacing w:val="-2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satisfied;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1251" w:leader="none"/>
        </w:tabs>
        <w:spacing w:lineRule="auto" w:line="235" w:before="93" w:after="0"/>
        <w:ind w:left="1250" w:right="342" w:hanging="540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b/>
          <w:color w:val="0E5393"/>
          <w:sz w:val="40"/>
        </w:rPr>
        <w:t>Certificates</w:t>
      </w:r>
      <w:r>
        <w:rPr>
          <w:rFonts w:ascii="Verdana;Verdana" w:hAnsi="Verdana;Verdana"/>
          <w:b/>
          <w:color w:val="0E5393"/>
          <w:spacing w:val="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by</w:t>
      </w:r>
      <w:r>
        <w:rPr>
          <w:rFonts w:ascii="Verdana;Verdana" w:hAnsi="Verdana;Verdana"/>
          <w:color w:val="0E5393"/>
          <w:spacing w:val="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the</w:t>
      </w:r>
      <w:r>
        <w:rPr>
          <w:rFonts w:ascii="Verdana;Verdana" w:hAnsi="Verdana;Verdana"/>
          <w:color w:val="0E5393"/>
          <w:spacing w:val="-4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competent</w:t>
      </w:r>
      <w:r>
        <w:rPr>
          <w:rFonts w:ascii="Verdana;Verdana" w:hAnsi="Verdana;Verdana"/>
          <w:color w:val="0E5393"/>
          <w:spacing w:val="-5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uthority</w:t>
      </w:r>
      <w:r>
        <w:rPr>
          <w:rFonts w:ascii="Verdana;Verdana" w:hAnsi="Verdana;Verdana"/>
          <w:color w:val="0E5393"/>
          <w:spacing w:val="-138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 xml:space="preserve">regarding the fact that the </w:t>
      </w:r>
      <w:r>
        <w:rPr>
          <w:rFonts w:ascii="Verdana;Verdana" w:hAnsi="Verdana;Verdana"/>
          <w:b/>
          <w:color w:val="0E5393"/>
          <w:sz w:val="40"/>
        </w:rPr>
        <w:t>taxes and</w:t>
      </w:r>
      <w:r>
        <w:rPr>
          <w:rFonts w:ascii="Verdana;Verdana" w:hAnsi="Verdana;Verdana"/>
          <w:b/>
          <w:color w:val="0E5393"/>
          <w:spacing w:val="-20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the social security dues are paid</w:t>
      </w:r>
      <w:r>
        <w:rPr>
          <w:rFonts w:ascii="Verdana;Verdana" w:hAnsi="Verdana;Verdana"/>
          <w:b/>
          <w:color w:val="0E5393"/>
          <w:spacing w:val="-5"/>
          <w:sz w:val="40"/>
        </w:rPr>
        <w:t xml:space="preserve"> </w:t>
      </w:r>
      <w:r>
        <w:rPr>
          <w:rFonts w:ascii="Verdana;Verdana" w:hAnsi="Verdana;Verdana"/>
          <w:color w:val="0E5393"/>
          <w:sz w:val="36"/>
        </w:rPr>
        <w:t>(including for example VAT, income tax (natural</w:t>
      </w:r>
      <w:r>
        <w:rPr>
          <w:rFonts w:ascii="Verdana;Verdana" w:hAnsi="Verdana;Verdana"/>
          <w:color w:val="0E5393"/>
          <w:spacing w:val="-14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perons</w:t>
      </w:r>
      <w:r>
        <w:rPr>
          <w:rFonts w:ascii="Verdana;Verdana" w:hAnsi="Verdana;Verdana"/>
          <w:color w:val="0E5393"/>
          <w:w w:val="99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only), company tax (legal persons only)</w:t>
      </w:r>
      <w:r>
        <w:rPr>
          <w:rFonts w:ascii="Verdana;Verdana" w:hAnsi="Verdana;Verdana"/>
          <w:color w:val="0E5393"/>
          <w:spacing w:val="-12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and</w:t>
      </w:r>
      <w:r>
        <w:rPr>
          <w:rFonts w:ascii="Verdana;Verdana" w:hAnsi="Verdana;Verdana"/>
          <w:color w:val="0E5393"/>
          <w:w w:val="99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social security</w:t>
      </w:r>
      <w:r>
        <w:rPr>
          <w:rFonts w:ascii="Verdana;Verdana" w:hAnsi="Verdana;Verdana"/>
          <w:color w:val="0E5393"/>
          <w:spacing w:val="-1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contributions.</w:t>
      </w:r>
    </w:p>
    <w:p>
      <w:pPr>
        <w:pStyle w:val="Normal"/>
        <w:rPr>
          <w:rFonts w:ascii="Verdana;Verdana" w:hAnsi="Verdana;Verdana" w:eastAsia="Verdana;Verdana" w:cs="Verdana;Verdana"/>
          <w:sz w:val="28"/>
          <w:szCs w:val="28"/>
        </w:rPr>
      </w:pPr>
      <w:r>
        <w:br w:type="column"/>
      </w:r>
      <w:r>
        <w:rPr>
          <w:rFonts w:eastAsia="Verdana;Verdana" w:cs="Verdana;Verdana" w:ascii="Verdana;Verdana" w:hAnsi="Verdana;Verdana"/>
          <w:sz w:val="28"/>
          <w:szCs w:val="28"/>
        </w:rPr>
      </w:r>
    </w:p>
    <w:p>
      <w:pPr>
        <w:pStyle w:val="Normal"/>
        <w:spacing w:lineRule="auto" w:line="235" w:before="233" w:after="0"/>
        <w:ind w:left="572" w:right="639" w:hanging="0"/>
        <w:rPr>
          <w:rFonts w:ascii="Verdana;Verdana" w:hAnsi="Verdana;Verdana" w:eastAsia="Verdana;Verdana" w:cs="Verdana;Verdana"/>
          <w:sz w:val="28"/>
          <w:szCs w:val="28"/>
        </w:rPr>
      </w:pPr>
      <w:r>
        <w:rPr>
          <w:rFonts w:ascii="Verdana;Verdana" w:hAnsi="Verdana;Verdana"/>
          <w:color w:val="0E5393"/>
          <w:sz w:val="28"/>
        </w:rPr>
        <w:t>If the documents</w:t>
      </w:r>
      <w:r>
        <w:rPr>
          <w:rFonts w:ascii="Verdana;Verdana" w:hAnsi="Verdana;Verdana"/>
          <w:color w:val="0E5393"/>
          <w:spacing w:val="-6"/>
          <w:sz w:val="28"/>
        </w:rPr>
        <w:t xml:space="preserve"> </w:t>
      </w:r>
      <w:r>
        <w:rPr>
          <w:rFonts w:ascii="Verdana;Verdana" w:hAnsi="Verdana;Verdana"/>
          <w:color w:val="0E5393"/>
          <w:sz w:val="28"/>
        </w:rPr>
        <w:t>are not</w:t>
      </w:r>
      <w:r>
        <w:rPr>
          <w:rFonts w:ascii="Verdana;Verdana" w:hAnsi="Verdana;Verdana"/>
          <w:color w:val="0E5393"/>
          <w:spacing w:val="-4"/>
          <w:sz w:val="28"/>
        </w:rPr>
        <w:t xml:space="preserve"> </w:t>
      </w:r>
      <w:r>
        <w:rPr>
          <w:rFonts w:ascii="Verdana;Verdana" w:hAnsi="Verdana;Verdana"/>
          <w:color w:val="0E5393"/>
          <w:sz w:val="28"/>
        </w:rPr>
        <w:t>issued</w:t>
      </w:r>
      <w:r>
        <w:rPr>
          <w:rFonts w:ascii="Verdana;Verdana" w:hAnsi="Verdana;Verdana"/>
          <w:color w:val="0E5393"/>
          <w:spacing w:val="-5"/>
          <w:sz w:val="28"/>
        </w:rPr>
        <w:t xml:space="preserve"> </w:t>
      </w:r>
      <w:r>
        <w:rPr>
          <w:rFonts w:ascii="Verdana;Verdana" w:hAnsi="Verdana;Verdana"/>
          <w:color w:val="0E5393"/>
          <w:sz w:val="28"/>
        </w:rPr>
        <w:t>in</w:t>
      </w:r>
      <w:r>
        <w:rPr>
          <w:rFonts w:ascii="Verdana;Verdana" w:hAnsi="Verdana;Verdana"/>
          <w:color w:val="0E5393"/>
          <w:spacing w:val="-3"/>
          <w:sz w:val="28"/>
        </w:rPr>
        <w:t xml:space="preserve"> </w:t>
      </w:r>
      <w:r>
        <w:rPr>
          <w:rFonts w:ascii="Verdana;Verdana" w:hAnsi="Verdana;Verdana"/>
          <w:color w:val="0E5393"/>
          <w:sz w:val="28"/>
        </w:rPr>
        <w:t>the</w:t>
      </w:r>
      <w:r>
        <w:rPr>
          <w:rFonts w:ascii="Verdana;Verdana" w:hAnsi="Verdana;Verdana"/>
          <w:color w:val="0E5393"/>
          <w:spacing w:val="-96"/>
          <w:sz w:val="28"/>
        </w:rPr>
        <w:t xml:space="preserve"> </w:t>
      </w:r>
      <w:r>
        <w:rPr>
          <w:rFonts w:ascii="Verdana;Verdana" w:hAnsi="Verdana;Verdana"/>
          <w:color w:val="0E5393"/>
          <w:spacing w:val="-4"/>
          <w:sz w:val="28"/>
        </w:rPr>
        <w:t xml:space="preserve">country, </w:t>
      </w:r>
      <w:r>
        <w:rPr>
          <w:rFonts w:ascii="Verdana;Verdana" w:hAnsi="Verdana;Verdana"/>
          <w:color w:val="0E5393"/>
          <w:sz w:val="28"/>
        </w:rPr>
        <w:t>they may</w:t>
      </w:r>
      <w:r>
        <w:rPr>
          <w:rFonts w:ascii="Verdana;Verdana" w:hAnsi="Verdana;Verdana"/>
          <w:color w:val="0E5393"/>
          <w:spacing w:val="-3"/>
          <w:sz w:val="28"/>
        </w:rPr>
        <w:t xml:space="preserve"> </w:t>
      </w:r>
      <w:r>
        <w:rPr>
          <w:rFonts w:ascii="Verdana;Verdana" w:hAnsi="Verdana;Verdana"/>
          <w:color w:val="0E5393"/>
          <w:sz w:val="28"/>
        </w:rPr>
        <w:t>be replaced</w:t>
      </w:r>
    </w:p>
    <w:p>
      <w:pPr>
        <w:pStyle w:val="Normal"/>
        <w:spacing w:lineRule="auto" w:line="235" w:before="66" w:after="0"/>
        <w:ind w:left="572" w:right="360" w:hanging="0"/>
        <w:rPr>
          <w:rFonts w:ascii="Verdana;Verdana" w:hAnsi="Verdana;Verdana" w:eastAsia="Verdana;Verdana" w:cs="Verdana;Verdana"/>
          <w:sz w:val="28"/>
          <w:szCs w:val="28"/>
        </w:rPr>
      </w:pPr>
      <w:r>
        <w:rPr>
          <w:rFonts w:ascii="Verdana;Verdana" w:hAnsi="Verdana;Verdana"/>
          <w:color w:val="0E5393"/>
          <w:sz w:val="28"/>
        </w:rPr>
        <w:t>by</w:t>
      </w:r>
      <w:r>
        <w:rPr>
          <w:rFonts w:ascii="Verdana;Verdana" w:hAnsi="Verdana;Verdana"/>
          <w:color w:val="0E5393"/>
          <w:spacing w:val="-2"/>
          <w:sz w:val="28"/>
        </w:rPr>
        <w:t xml:space="preserve"> </w:t>
      </w:r>
      <w:r>
        <w:rPr>
          <w:rFonts w:ascii="Verdana;Verdana" w:hAnsi="Verdana;Verdana"/>
          <w:color w:val="0E5393"/>
          <w:sz w:val="28"/>
        </w:rPr>
        <w:t>a</w:t>
      </w:r>
      <w:r>
        <w:rPr>
          <w:rFonts w:ascii="Verdana;Verdana" w:hAnsi="Verdana;Verdana"/>
          <w:color w:val="0E5393"/>
          <w:spacing w:val="-3"/>
          <w:sz w:val="28"/>
        </w:rPr>
        <w:t xml:space="preserve"> </w:t>
      </w:r>
      <w:r>
        <w:rPr>
          <w:rFonts w:ascii="Verdana;Verdana" w:hAnsi="Verdana;Verdana"/>
          <w:b/>
          <w:color w:val="0E5393"/>
          <w:sz w:val="28"/>
        </w:rPr>
        <w:t>sworn</w:t>
      </w:r>
      <w:r>
        <w:rPr>
          <w:rFonts w:ascii="Verdana;Verdana" w:hAnsi="Verdana;Verdana"/>
          <w:b/>
          <w:color w:val="0E5393"/>
          <w:spacing w:val="3"/>
          <w:sz w:val="28"/>
        </w:rPr>
        <w:t xml:space="preserve"> </w:t>
      </w:r>
      <w:r>
        <w:rPr>
          <w:rFonts w:ascii="Verdana;Verdana" w:hAnsi="Verdana;Verdana"/>
          <w:color w:val="0E5393"/>
          <w:spacing w:val="-13"/>
          <w:sz w:val="28"/>
        </w:rPr>
        <w:t>or,</w:t>
      </w:r>
      <w:r>
        <w:rPr>
          <w:rFonts w:ascii="Verdana;Verdana" w:hAnsi="Verdana;Verdana"/>
          <w:color w:val="0E5393"/>
          <w:spacing w:val="-1"/>
          <w:sz w:val="28"/>
        </w:rPr>
        <w:t xml:space="preserve"> </w:t>
      </w:r>
      <w:r>
        <w:rPr>
          <w:rFonts w:ascii="Verdana;Verdana" w:hAnsi="Verdana;Verdana"/>
          <w:color w:val="0E5393"/>
          <w:sz w:val="28"/>
        </w:rPr>
        <w:t>failing</w:t>
      </w:r>
      <w:r>
        <w:rPr>
          <w:rFonts w:ascii="Verdana;Verdana" w:hAnsi="Verdana;Verdana"/>
          <w:color w:val="0E5393"/>
          <w:spacing w:val="-97"/>
          <w:sz w:val="28"/>
        </w:rPr>
        <w:t xml:space="preserve"> </w:t>
      </w:r>
      <w:r>
        <w:rPr>
          <w:rFonts w:ascii="Verdana;Verdana" w:hAnsi="Verdana;Verdana"/>
          <w:color w:val="0E5393"/>
          <w:sz w:val="28"/>
        </w:rPr>
        <w:t xml:space="preserve">that, </w:t>
      </w:r>
      <w:r>
        <w:rPr>
          <w:rFonts w:ascii="Verdana;Verdana" w:hAnsi="Verdana;Verdana"/>
          <w:b/>
          <w:color w:val="0E5393"/>
          <w:sz w:val="28"/>
        </w:rPr>
        <w:t>a</w:t>
      </w:r>
      <w:r>
        <w:rPr>
          <w:rFonts w:ascii="Verdana;Verdana" w:hAnsi="Verdana;Verdana"/>
          <w:b/>
          <w:color w:val="0E5393"/>
          <w:spacing w:val="-5"/>
          <w:sz w:val="28"/>
        </w:rPr>
        <w:t xml:space="preserve"> </w:t>
      </w:r>
      <w:r>
        <w:rPr>
          <w:rFonts w:ascii="Verdana;Verdana" w:hAnsi="Verdana;Verdana"/>
          <w:b/>
          <w:color w:val="0E5393"/>
          <w:sz w:val="28"/>
        </w:rPr>
        <w:t xml:space="preserve">solemn statement </w:t>
      </w:r>
      <w:r>
        <w:rPr>
          <w:rFonts w:ascii="Verdana;Verdana" w:hAnsi="Verdana;Verdana"/>
          <w:color w:val="0E5393"/>
          <w:sz w:val="28"/>
        </w:rPr>
        <w:t>made</w:t>
      </w:r>
      <w:r>
        <w:rPr>
          <w:rFonts w:ascii="Verdana;Verdana" w:hAnsi="Verdana;Verdana"/>
          <w:color w:val="0E5393"/>
          <w:spacing w:val="-6"/>
          <w:sz w:val="28"/>
        </w:rPr>
        <w:t xml:space="preserve"> </w:t>
      </w:r>
      <w:r>
        <w:rPr>
          <w:rFonts w:ascii="Verdana;Verdana" w:hAnsi="Verdana;Verdana"/>
          <w:color w:val="0E5393"/>
          <w:sz w:val="28"/>
        </w:rPr>
        <w:t>by</w:t>
      </w:r>
      <w:r>
        <w:rPr>
          <w:rFonts w:ascii="Verdana;Verdana" w:hAnsi="Verdana;Verdana"/>
          <w:color w:val="0E5393"/>
          <w:spacing w:val="-1"/>
          <w:sz w:val="28"/>
        </w:rPr>
        <w:t xml:space="preserve"> </w:t>
      </w:r>
      <w:r>
        <w:rPr>
          <w:rFonts w:ascii="Verdana;Verdana" w:hAnsi="Verdana;Verdana"/>
          <w:color w:val="0E5393"/>
          <w:sz w:val="28"/>
        </w:rPr>
        <w:t>the</w:t>
      </w:r>
      <w:r>
        <w:rPr>
          <w:rFonts w:ascii="Verdana;Verdana" w:hAnsi="Verdana;Verdana"/>
          <w:color w:val="0E5393"/>
          <w:spacing w:val="-3"/>
          <w:sz w:val="28"/>
        </w:rPr>
        <w:t xml:space="preserve"> </w:t>
      </w:r>
      <w:r>
        <w:rPr>
          <w:rFonts w:ascii="Verdana;Verdana" w:hAnsi="Verdana;Verdana"/>
          <w:color w:val="0E5393"/>
          <w:sz w:val="28"/>
        </w:rPr>
        <w:t>interested</w:t>
      </w:r>
      <w:r>
        <w:rPr>
          <w:rFonts w:ascii="Verdana;Verdana" w:hAnsi="Verdana;Verdana"/>
          <w:color w:val="0E5393"/>
          <w:spacing w:val="-7"/>
          <w:sz w:val="28"/>
        </w:rPr>
        <w:t xml:space="preserve"> </w:t>
      </w:r>
      <w:r>
        <w:rPr>
          <w:rFonts w:ascii="Verdana;Verdana" w:hAnsi="Verdana;Verdana"/>
          <w:color w:val="0E5393"/>
          <w:sz w:val="28"/>
        </w:rPr>
        <w:t>party</w:t>
      </w:r>
      <w:r>
        <w:rPr>
          <w:rFonts w:ascii="Verdana;Verdana" w:hAnsi="Verdana;Verdana"/>
          <w:color w:val="0E5393"/>
          <w:spacing w:val="-97"/>
          <w:sz w:val="28"/>
        </w:rPr>
        <w:t xml:space="preserve"> </w:t>
      </w:r>
      <w:r>
        <w:rPr>
          <w:rFonts w:ascii="Verdana;Verdana" w:hAnsi="Verdana;Verdana"/>
          <w:color w:val="0E5393"/>
          <w:sz w:val="28"/>
          <w:u w:val="single" w:color="0E5393"/>
        </w:rPr>
        <w:t>before</w:t>
      </w:r>
      <w:r>
        <w:rPr>
          <w:rFonts w:ascii="Verdana;Verdana" w:hAnsi="Verdana;Verdana"/>
          <w:color w:val="0E5393"/>
          <w:spacing w:val="-3"/>
          <w:sz w:val="28"/>
          <w:u w:val="single" w:color="0E5393"/>
        </w:rPr>
        <w:t xml:space="preserve"> </w:t>
      </w:r>
      <w:r>
        <w:rPr>
          <w:rFonts w:ascii="Verdana;Verdana" w:hAnsi="Verdana;Verdana"/>
          <w:color w:val="0E5393"/>
          <w:sz w:val="28"/>
          <w:u w:val="single" w:color="0E5393"/>
        </w:rPr>
        <w:t>a</w:t>
      </w:r>
      <w:r>
        <w:rPr>
          <w:rFonts w:ascii="Verdana;Verdana" w:hAnsi="Verdana;Verdana"/>
          <w:color w:val="0E5393"/>
          <w:spacing w:val="-4"/>
          <w:sz w:val="28"/>
          <w:u w:val="single" w:color="0E5393"/>
        </w:rPr>
        <w:t xml:space="preserve"> </w:t>
      </w:r>
      <w:r>
        <w:rPr>
          <w:rFonts w:ascii="Verdana;Verdana" w:hAnsi="Verdana;Verdana"/>
          <w:color w:val="0E5393"/>
          <w:sz w:val="28"/>
          <w:u w:val="single" w:color="0E5393"/>
        </w:rPr>
        <w:t>judicial</w:t>
      </w:r>
      <w:r>
        <w:rPr>
          <w:rFonts w:ascii="Verdana;Verdana" w:hAnsi="Verdana;Verdana"/>
          <w:color w:val="0E5393"/>
          <w:spacing w:val="-7"/>
          <w:sz w:val="28"/>
          <w:u w:val="single" w:color="0E5393"/>
        </w:rPr>
        <w:t xml:space="preserve"> </w:t>
      </w:r>
      <w:r>
        <w:rPr>
          <w:rFonts w:ascii="Verdana;Verdana" w:hAnsi="Verdana;Verdana"/>
          <w:color w:val="0E5393"/>
          <w:sz w:val="28"/>
          <w:u w:val="single" w:color="0E5393"/>
        </w:rPr>
        <w:t>or</w:t>
      </w:r>
      <w:r>
        <w:rPr>
          <w:rFonts w:ascii="Verdana;Verdana" w:hAnsi="Verdana;Verdana"/>
          <w:color w:val="0E5393"/>
          <w:spacing w:val="-95"/>
          <w:sz w:val="28"/>
          <w:u w:val="single" w:color="0E5393"/>
        </w:rPr>
        <w:t xml:space="preserve"> </w:t>
      </w:r>
      <w:r>
        <w:rPr>
          <w:rFonts w:ascii="Verdana;Verdana" w:hAnsi="Verdana;Verdana"/>
          <w:color w:val="0E5393"/>
          <w:sz w:val="28"/>
          <w:u w:val="single" w:color="0E5393"/>
        </w:rPr>
        <w:t>administrative</w:t>
      </w:r>
      <w:r>
        <w:rPr>
          <w:rFonts w:ascii="Verdana;Verdana" w:hAnsi="Verdana;Verdana"/>
          <w:color w:val="0E5393"/>
          <w:sz w:val="28"/>
        </w:rPr>
        <w:t xml:space="preserve"> </w:t>
      </w:r>
      <w:r>
        <w:rPr>
          <w:rFonts w:ascii="Verdana;Verdana" w:hAnsi="Verdana;Verdana"/>
          <w:color w:val="0E5393"/>
          <w:spacing w:val="-3"/>
          <w:sz w:val="28"/>
          <w:u w:val="single" w:color="0E5393"/>
        </w:rPr>
        <w:t xml:space="preserve">authority, </w:t>
      </w:r>
      <w:r>
        <w:rPr>
          <w:rFonts w:ascii="Verdana;Verdana" w:hAnsi="Verdana;Verdana"/>
          <w:color w:val="0E5393"/>
          <w:sz w:val="28"/>
          <w:u w:val="single" w:color="0E5393"/>
        </w:rPr>
        <w:t>a notary or</w:t>
      </w:r>
      <w:r>
        <w:rPr>
          <w:rFonts w:ascii="Verdana;Verdana" w:hAnsi="Verdana;Verdana"/>
          <w:color w:val="0E5393"/>
          <w:spacing w:val="-4"/>
          <w:sz w:val="28"/>
          <w:u w:val="single" w:color="0E5393"/>
        </w:rPr>
        <w:t xml:space="preserve"> </w:t>
      </w:r>
      <w:r>
        <w:rPr>
          <w:rFonts w:ascii="Verdana;Verdana" w:hAnsi="Verdana;Verdana"/>
          <w:color w:val="0E5393"/>
          <w:sz w:val="28"/>
          <w:u w:val="single" w:color="0E5393"/>
        </w:rPr>
        <w:t>a</w:t>
      </w:r>
      <w:r>
        <w:rPr>
          <w:rFonts w:ascii="Verdana;Verdana" w:hAnsi="Verdana;Verdana"/>
          <w:color w:val="0E5393"/>
          <w:sz w:val="28"/>
        </w:rPr>
        <w:t xml:space="preserve"> </w:t>
      </w:r>
      <w:r>
        <w:rPr>
          <w:rFonts w:ascii="Verdana;Verdana" w:hAnsi="Verdana;Verdana"/>
          <w:color w:val="0E5393"/>
          <w:sz w:val="28"/>
          <w:u w:val="single" w:color="0E5393"/>
        </w:rPr>
        <w:t>qualified</w:t>
      </w:r>
      <w:r>
        <w:rPr>
          <w:rFonts w:ascii="Verdana;Verdana" w:hAnsi="Verdana;Verdana"/>
          <w:color w:val="0E5393"/>
          <w:spacing w:val="-8"/>
          <w:sz w:val="28"/>
          <w:u w:val="single" w:color="0E5393"/>
        </w:rPr>
        <w:t xml:space="preserve"> </w:t>
      </w:r>
      <w:r>
        <w:rPr>
          <w:rFonts w:ascii="Verdana;Verdana" w:hAnsi="Verdana;Verdana"/>
          <w:color w:val="0E5393"/>
          <w:sz w:val="28"/>
          <w:u w:val="single" w:color="0E5393"/>
        </w:rPr>
        <w:t>professional</w:t>
      </w:r>
      <w:r>
        <w:rPr>
          <w:rFonts w:ascii="Verdana;Verdana" w:hAnsi="Verdana;Verdana"/>
          <w:color w:val="0E5393"/>
          <w:spacing w:val="-90"/>
          <w:sz w:val="28"/>
          <w:u w:val="single" w:color="0E5393"/>
        </w:rPr>
        <w:t xml:space="preserve"> </w:t>
      </w:r>
      <w:r>
        <w:rPr>
          <w:rFonts w:ascii="Verdana;Verdana" w:hAnsi="Verdana;Verdana"/>
          <w:color w:val="0E5393"/>
          <w:sz w:val="28"/>
          <w:u w:val="single" w:color="0E5393"/>
        </w:rPr>
        <w:t>body</w:t>
      </w:r>
      <w:r>
        <w:rPr>
          <w:rFonts w:ascii="Verdana;Verdana" w:hAnsi="Verdana;Verdana"/>
          <w:color w:val="0E5393"/>
          <w:spacing w:val="-2"/>
          <w:sz w:val="28"/>
          <w:u w:val="single" w:color="0E5393"/>
        </w:rPr>
        <w:t xml:space="preserve"> </w:t>
      </w:r>
      <w:r>
        <w:rPr>
          <w:rFonts w:ascii="Verdana;Verdana" w:hAnsi="Verdana;Verdana"/>
          <w:color w:val="0E5393"/>
          <w:sz w:val="28"/>
          <w:u w:val="single" w:color="0E5393"/>
        </w:rPr>
        <w:t>in</w:t>
      </w:r>
      <w:r>
        <w:rPr>
          <w:rFonts w:ascii="Verdana;Verdana" w:hAnsi="Verdana;Verdana"/>
          <w:color w:val="0E5393"/>
          <w:spacing w:val="-2"/>
          <w:sz w:val="28"/>
          <w:u w:val="single" w:color="0E5393"/>
        </w:rPr>
        <w:t xml:space="preserve"> </w:t>
      </w:r>
      <w:r>
        <w:rPr>
          <w:rFonts w:ascii="Verdana;Verdana" w:hAnsi="Verdana;Verdana"/>
          <w:color w:val="0E5393"/>
          <w:sz w:val="28"/>
          <w:u w:val="single" w:color="0E5393"/>
        </w:rPr>
        <w:t>his</w:t>
      </w:r>
      <w:r>
        <w:rPr>
          <w:rFonts w:ascii="Verdana;Verdana" w:hAnsi="Verdana;Verdana"/>
          <w:color w:val="0E5393"/>
          <w:spacing w:val="-4"/>
          <w:sz w:val="28"/>
          <w:u w:val="single" w:color="0E5393"/>
        </w:rPr>
        <w:t xml:space="preserve"> </w:t>
      </w:r>
      <w:r>
        <w:rPr>
          <w:rFonts w:ascii="Verdana;Verdana" w:hAnsi="Verdana;Verdana"/>
          <w:color w:val="0E5393"/>
          <w:sz w:val="28"/>
          <w:u w:val="single" w:color="0E5393"/>
        </w:rPr>
        <w:t>country</w:t>
      </w:r>
      <w:r>
        <w:rPr>
          <w:rFonts w:ascii="Verdana;Verdana" w:hAnsi="Verdana;Verdana"/>
          <w:color w:val="0E5393"/>
          <w:spacing w:val="-3"/>
          <w:sz w:val="28"/>
          <w:u w:val="single" w:color="0E5393"/>
        </w:rPr>
        <w:t xml:space="preserve"> </w:t>
      </w:r>
      <w:r>
        <w:rPr>
          <w:rFonts w:ascii="Verdana;Verdana" w:hAnsi="Verdana;Verdana"/>
          <w:color w:val="0E5393"/>
          <w:sz w:val="28"/>
          <w:u w:val="single" w:color="0E5393"/>
        </w:rPr>
        <w:t>of</w:t>
      </w:r>
      <w:r>
        <w:rPr>
          <w:rFonts w:ascii="Verdana;Verdana" w:hAnsi="Verdana;Verdana"/>
          <w:color w:val="0E5393"/>
          <w:spacing w:val="-97"/>
          <w:sz w:val="28"/>
          <w:u w:val="single" w:color="0E5393"/>
        </w:rPr>
        <w:t xml:space="preserve"> </w:t>
      </w:r>
      <w:r>
        <w:rPr>
          <w:rFonts w:ascii="Verdana;Verdana" w:hAnsi="Verdana;Verdana"/>
          <w:color w:val="0E5393"/>
          <w:sz w:val="28"/>
          <w:u w:val="single" w:color="0E5393"/>
        </w:rPr>
        <w:t>origin or</w:t>
      </w:r>
      <w:r>
        <w:rPr>
          <w:rFonts w:ascii="Verdana;Verdana" w:hAnsi="Verdana;Verdana"/>
          <w:color w:val="0E5393"/>
          <w:spacing w:val="-4"/>
          <w:sz w:val="28"/>
          <w:u w:val="single" w:color="0E5393"/>
        </w:rPr>
        <w:t xml:space="preserve"> </w:t>
      </w:r>
      <w:r>
        <w:rPr>
          <w:rFonts w:ascii="Verdana;Verdana" w:hAnsi="Verdana;Verdana"/>
          <w:color w:val="0E5393"/>
          <w:sz w:val="28"/>
          <w:u w:val="single" w:color="0E5393"/>
        </w:rPr>
        <w:t>provenance</w:t>
      </w:r>
    </w:p>
    <w:p>
      <w:pPr>
        <w:sectPr>
          <w:type w:val="continuous"/>
          <w:pgSz w:orient="landscape" w:w="14400" w:h="10800"/>
          <w:pgMar w:left="0" w:right="0" w:gutter="0" w:header="0" w:top="56" w:footer="551" w:bottom="740"/>
          <w:cols w:num="2" w:equalWidth="false" w:sep="false">
            <w:col w:w="10136" w:space="40"/>
            <w:col w:w="4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6857365"/>
                <wp:effectExtent l="0" t="635" r="635" b="0"/>
                <wp:wrapNone/>
                <wp:docPr id="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6857280"/>
                          <a:chOff x="0" y="0"/>
                          <a:chExt cx="9144000" cy="685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98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0" cy="74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16" name="" descr=""/>
                            <pic:cNvPicPr/>
                          </pic:nvPicPr>
                          <pic:blipFill>
                            <a:blip r:embed="rId549"/>
                            <a:stretch/>
                          </pic:blipFill>
                          <pic:spPr>
                            <a:xfrm>
                              <a:off x="3902760" y="162720"/>
                              <a:ext cx="1591200" cy="82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230360" y="6380640"/>
                            <a:ext cx="683280" cy="477000"/>
                          </a:xfrm>
                        </wpg:grpSpPr>
                        <wps:wsp>
                          <wps:cNvSpPr/>
                          <wps:spPr>
                            <a:xfrm>
                              <a:off x="320040" y="440640"/>
                              <a:ext cx="514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752">
                                  <a:moveTo>
                                    <a:pt x="7738" y="10800"/>
                                  </a:moveTo>
                                  <a:lnTo>
                                    <a:pt x="7738" y="10049"/>
                                  </a:lnTo>
                                  <a:lnTo>
                                    <a:pt x="6662" y="10049"/>
                                  </a:lnTo>
                                  <a:lnTo>
                                    <a:pt x="6662" y="10800"/>
                                  </a:lnTo>
                                  <a:lnTo>
                                    <a:pt x="7738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17" name="" descr=""/>
                            <pic:cNvPicPr/>
                          </pic:nvPicPr>
                          <pic:blipFill>
                            <a:blip r:embed="rId550"/>
                            <a:stretch/>
                          </pic:blipFill>
                          <pic:spPr>
                            <a:xfrm>
                              <a:off x="0" y="0"/>
                              <a:ext cx="373320" cy="44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8" name="" descr=""/>
                            <pic:cNvPicPr/>
                          </pic:nvPicPr>
                          <pic:blipFill>
                            <a:blip r:embed="rId551"/>
                            <a:stretch/>
                          </pic:blipFill>
                          <pic:spPr>
                            <a:xfrm>
                              <a:off x="352440" y="64440"/>
                              <a:ext cx="330840" cy="31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9" name="" descr=""/>
                            <pic:cNvPicPr/>
                          </pic:nvPicPr>
                          <pic:blipFill>
                            <a:blip r:embed="rId552"/>
                            <a:stretch/>
                          </pic:blipFill>
                          <pic:spPr>
                            <a:xfrm>
                              <a:off x="369720" y="117360"/>
                              <a:ext cx="296640" cy="12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932720" y="2205360"/>
                            <a:ext cx="3816360" cy="151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360" cy="151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0" h="2381">
                                  <a:moveTo>
                                    <a:pt x="7768" y="4664"/>
                                  </a:moveTo>
                                  <a:lnTo>
                                    <a:pt x="7775" y="4581"/>
                                  </a:lnTo>
                                  <a:lnTo>
                                    <a:pt x="7796" y="4500"/>
                                  </a:lnTo>
                                  <a:lnTo>
                                    <a:pt x="7831" y="4420"/>
                                  </a:lnTo>
                                  <a:lnTo>
                                    <a:pt x="7879" y="4342"/>
                                  </a:lnTo>
                                  <a:lnTo>
                                    <a:pt x="7940" y="4266"/>
                                  </a:lnTo>
                                  <a:lnTo>
                                    <a:pt x="8014" y="4192"/>
                                  </a:lnTo>
                                  <a:lnTo>
                                    <a:pt x="8098" y="4121"/>
                                  </a:lnTo>
                                  <a:lnTo>
                                    <a:pt x="8195" y="4052"/>
                                  </a:lnTo>
                                  <a:lnTo>
                                    <a:pt x="8247" y="4019"/>
                                  </a:lnTo>
                                  <a:lnTo>
                                    <a:pt x="8302" y="3987"/>
                                  </a:lnTo>
                                  <a:lnTo>
                                    <a:pt x="8359" y="3955"/>
                                  </a:lnTo>
                                  <a:lnTo>
                                    <a:pt x="8419" y="3924"/>
                                  </a:lnTo>
                                  <a:lnTo>
                                    <a:pt x="8481" y="3894"/>
                                  </a:lnTo>
                                  <a:lnTo>
                                    <a:pt x="8546" y="3865"/>
                                  </a:lnTo>
                                  <a:lnTo>
                                    <a:pt x="8613" y="3837"/>
                                  </a:lnTo>
                                  <a:lnTo>
                                    <a:pt x="8683" y="3809"/>
                                  </a:lnTo>
                                  <a:lnTo>
                                    <a:pt x="8754" y="3782"/>
                                  </a:lnTo>
                                  <a:lnTo>
                                    <a:pt x="8828" y="3757"/>
                                  </a:lnTo>
                                  <a:lnTo>
                                    <a:pt x="8904" y="3732"/>
                                  </a:lnTo>
                                  <a:lnTo>
                                    <a:pt x="8982" y="3708"/>
                                  </a:lnTo>
                                  <a:lnTo>
                                    <a:pt x="9062" y="3686"/>
                                  </a:lnTo>
                                  <a:lnTo>
                                    <a:pt x="9144" y="3664"/>
                                  </a:lnTo>
                                  <a:lnTo>
                                    <a:pt x="9227" y="3643"/>
                                  </a:lnTo>
                                  <a:lnTo>
                                    <a:pt x="9313" y="3624"/>
                                  </a:lnTo>
                                  <a:lnTo>
                                    <a:pt x="9400" y="3605"/>
                                  </a:lnTo>
                                  <a:lnTo>
                                    <a:pt x="9489" y="3588"/>
                                  </a:lnTo>
                                  <a:lnTo>
                                    <a:pt x="9580" y="3571"/>
                                  </a:lnTo>
                                  <a:lnTo>
                                    <a:pt x="9672" y="3556"/>
                                  </a:lnTo>
                                  <a:lnTo>
                                    <a:pt x="9766" y="3542"/>
                                  </a:lnTo>
                                  <a:lnTo>
                                    <a:pt x="9861" y="3530"/>
                                  </a:lnTo>
                                  <a:lnTo>
                                    <a:pt x="9957" y="3518"/>
                                  </a:lnTo>
                                  <a:lnTo>
                                    <a:pt x="10055" y="3508"/>
                                  </a:lnTo>
                                  <a:lnTo>
                                    <a:pt x="10154" y="3499"/>
                                  </a:lnTo>
                                  <a:lnTo>
                                    <a:pt x="10255" y="3492"/>
                                  </a:lnTo>
                                  <a:lnTo>
                                    <a:pt x="10356" y="3485"/>
                                  </a:lnTo>
                                  <a:lnTo>
                                    <a:pt x="10459" y="3480"/>
                                  </a:lnTo>
                                  <a:lnTo>
                                    <a:pt x="10562" y="3477"/>
                                  </a:lnTo>
                                  <a:lnTo>
                                    <a:pt x="10667" y="3475"/>
                                  </a:lnTo>
                                  <a:lnTo>
                                    <a:pt x="10772" y="3474"/>
                                  </a:lnTo>
                                  <a:lnTo>
                                    <a:pt x="10878" y="3475"/>
                                  </a:lnTo>
                                  <a:lnTo>
                                    <a:pt x="10982" y="3477"/>
                                  </a:lnTo>
                                  <a:lnTo>
                                    <a:pt x="11086" y="3480"/>
                                  </a:lnTo>
                                  <a:lnTo>
                                    <a:pt x="11189" y="3485"/>
                                  </a:lnTo>
                                  <a:lnTo>
                                    <a:pt x="11290" y="3492"/>
                                  </a:lnTo>
                                  <a:lnTo>
                                    <a:pt x="11390" y="3499"/>
                                  </a:lnTo>
                                  <a:lnTo>
                                    <a:pt x="11490" y="3508"/>
                                  </a:lnTo>
                                  <a:lnTo>
                                    <a:pt x="11587" y="3518"/>
                                  </a:lnTo>
                                  <a:lnTo>
                                    <a:pt x="11684" y="3530"/>
                                  </a:lnTo>
                                  <a:lnTo>
                                    <a:pt x="11779" y="3542"/>
                                  </a:lnTo>
                                  <a:lnTo>
                                    <a:pt x="11873" y="3556"/>
                                  </a:lnTo>
                                  <a:lnTo>
                                    <a:pt x="11965" y="3571"/>
                                  </a:lnTo>
                                  <a:lnTo>
                                    <a:pt x="12056" y="3588"/>
                                  </a:lnTo>
                                  <a:lnTo>
                                    <a:pt x="12145" y="3605"/>
                                  </a:lnTo>
                                  <a:lnTo>
                                    <a:pt x="12232" y="3624"/>
                                  </a:lnTo>
                                  <a:lnTo>
                                    <a:pt x="12317" y="3643"/>
                                  </a:lnTo>
                                  <a:lnTo>
                                    <a:pt x="12401" y="3664"/>
                                  </a:lnTo>
                                  <a:lnTo>
                                    <a:pt x="12483" y="3686"/>
                                  </a:lnTo>
                                  <a:lnTo>
                                    <a:pt x="12563" y="3708"/>
                                  </a:lnTo>
                                  <a:lnTo>
                                    <a:pt x="12641" y="3732"/>
                                  </a:lnTo>
                                  <a:lnTo>
                                    <a:pt x="12717" y="3757"/>
                                  </a:lnTo>
                                  <a:lnTo>
                                    <a:pt x="12791" y="3782"/>
                                  </a:lnTo>
                                  <a:lnTo>
                                    <a:pt x="12862" y="3809"/>
                                  </a:lnTo>
                                  <a:lnTo>
                                    <a:pt x="12932" y="3837"/>
                                  </a:lnTo>
                                  <a:lnTo>
                                    <a:pt x="12999" y="3865"/>
                                  </a:lnTo>
                                  <a:lnTo>
                                    <a:pt x="13063" y="3894"/>
                                  </a:lnTo>
                                  <a:lnTo>
                                    <a:pt x="13126" y="3924"/>
                                  </a:lnTo>
                                  <a:lnTo>
                                    <a:pt x="13186" y="3955"/>
                                  </a:lnTo>
                                  <a:lnTo>
                                    <a:pt x="13243" y="3987"/>
                                  </a:lnTo>
                                  <a:lnTo>
                                    <a:pt x="13298" y="4019"/>
                                  </a:lnTo>
                                  <a:lnTo>
                                    <a:pt x="13350" y="4052"/>
                                  </a:lnTo>
                                  <a:lnTo>
                                    <a:pt x="13446" y="4121"/>
                                  </a:lnTo>
                                  <a:lnTo>
                                    <a:pt x="13531" y="4192"/>
                                  </a:lnTo>
                                  <a:lnTo>
                                    <a:pt x="13604" y="4266"/>
                                  </a:lnTo>
                                  <a:lnTo>
                                    <a:pt x="13665" y="4342"/>
                                  </a:lnTo>
                                  <a:lnTo>
                                    <a:pt x="13714" y="4420"/>
                                  </a:lnTo>
                                  <a:lnTo>
                                    <a:pt x="13749" y="4500"/>
                                  </a:lnTo>
                                  <a:lnTo>
                                    <a:pt x="13770" y="4581"/>
                                  </a:lnTo>
                                  <a:lnTo>
                                    <a:pt x="13777" y="4664"/>
                                  </a:lnTo>
                                  <a:lnTo>
                                    <a:pt x="13775" y="4706"/>
                                  </a:lnTo>
                                  <a:lnTo>
                                    <a:pt x="13761" y="4789"/>
                                  </a:lnTo>
                                  <a:lnTo>
                                    <a:pt x="13733" y="4869"/>
                                  </a:lnTo>
                                  <a:lnTo>
                                    <a:pt x="13691" y="4949"/>
                                  </a:lnTo>
                                  <a:lnTo>
                                    <a:pt x="13636" y="5026"/>
                                  </a:lnTo>
                                  <a:lnTo>
                                    <a:pt x="13569" y="5100"/>
                                  </a:lnTo>
                                  <a:lnTo>
                                    <a:pt x="13490" y="5173"/>
                                  </a:lnTo>
                                  <a:lnTo>
                                    <a:pt x="13400" y="5243"/>
                                  </a:lnTo>
                                  <a:lnTo>
                                    <a:pt x="13298" y="5310"/>
                                  </a:lnTo>
                                  <a:lnTo>
                                    <a:pt x="13243" y="5342"/>
                                  </a:lnTo>
                                  <a:lnTo>
                                    <a:pt x="13186" y="5374"/>
                                  </a:lnTo>
                                  <a:lnTo>
                                    <a:pt x="13126" y="5405"/>
                                  </a:lnTo>
                                  <a:lnTo>
                                    <a:pt x="13063" y="5435"/>
                                  </a:lnTo>
                                  <a:lnTo>
                                    <a:pt x="12999" y="5464"/>
                                  </a:lnTo>
                                  <a:lnTo>
                                    <a:pt x="12932" y="5492"/>
                                  </a:lnTo>
                                  <a:lnTo>
                                    <a:pt x="12862" y="5520"/>
                                  </a:lnTo>
                                  <a:lnTo>
                                    <a:pt x="12791" y="5546"/>
                                  </a:lnTo>
                                  <a:lnTo>
                                    <a:pt x="12717" y="5572"/>
                                  </a:lnTo>
                                  <a:lnTo>
                                    <a:pt x="12641" y="5597"/>
                                  </a:lnTo>
                                  <a:lnTo>
                                    <a:pt x="12563" y="5620"/>
                                  </a:lnTo>
                                  <a:lnTo>
                                    <a:pt x="12483" y="5643"/>
                                  </a:lnTo>
                                  <a:lnTo>
                                    <a:pt x="12401" y="5665"/>
                                  </a:lnTo>
                                  <a:lnTo>
                                    <a:pt x="12317" y="5686"/>
                                  </a:lnTo>
                                  <a:lnTo>
                                    <a:pt x="12232" y="5705"/>
                                  </a:lnTo>
                                  <a:lnTo>
                                    <a:pt x="12145" y="5724"/>
                                  </a:lnTo>
                                  <a:lnTo>
                                    <a:pt x="12056" y="5741"/>
                                  </a:lnTo>
                                  <a:lnTo>
                                    <a:pt x="11965" y="5757"/>
                                  </a:lnTo>
                                  <a:lnTo>
                                    <a:pt x="11873" y="5772"/>
                                  </a:lnTo>
                                  <a:lnTo>
                                    <a:pt x="11779" y="5786"/>
                                  </a:lnTo>
                                  <a:lnTo>
                                    <a:pt x="11684" y="5799"/>
                                  </a:lnTo>
                                  <a:lnTo>
                                    <a:pt x="11587" y="5810"/>
                                  </a:lnTo>
                                  <a:lnTo>
                                    <a:pt x="11490" y="5821"/>
                                  </a:lnTo>
                                  <a:lnTo>
                                    <a:pt x="11390" y="5830"/>
                                  </a:lnTo>
                                  <a:lnTo>
                                    <a:pt x="11290" y="5837"/>
                                  </a:lnTo>
                                  <a:lnTo>
                                    <a:pt x="11189" y="5843"/>
                                  </a:lnTo>
                                  <a:lnTo>
                                    <a:pt x="11086" y="5848"/>
                                  </a:lnTo>
                                  <a:lnTo>
                                    <a:pt x="10982" y="5852"/>
                                  </a:lnTo>
                                  <a:lnTo>
                                    <a:pt x="10878" y="5854"/>
                                  </a:lnTo>
                                  <a:lnTo>
                                    <a:pt x="10772" y="5855"/>
                                  </a:lnTo>
                                  <a:lnTo>
                                    <a:pt x="10667" y="5854"/>
                                  </a:lnTo>
                                  <a:lnTo>
                                    <a:pt x="10562" y="5852"/>
                                  </a:lnTo>
                                  <a:lnTo>
                                    <a:pt x="10459" y="5848"/>
                                  </a:lnTo>
                                  <a:lnTo>
                                    <a:pt x="10356" y="5843"/>
                                  </a:lnTo>
                                  <a:lnTo>
                                    <a:pt x="10255" y="5837"/>
                                  </a:lnTo>
                                  <a:lnTo>
                                    <a:pt x="10154" y="5830"/>
                                  </a:lnTo>
                                  <a:lnTo>
                                    <a:pt x="10055" y="5821"/>
                                  </a:lnTo>
                                  <a:lnTo>
                                    <a:pt x="9957" y="5810"/>
                                  </a:lnTo>
                                  <a:lnTo>
                                    <a:pt x="9861" y="5799"/>
                                  </a:lnTo>
                                  <a:lnTo>
                                    <a:pt x="9766" y="5786"/>
                                  </a:lnTo>
                                  <a:lnTo>
                                    <a:pt x="9672" y="5772"/>
                                  </a:lnTo>
                                  <a:lnTo>
                                    <a:pt x="9580" y="5757"/>
                                  </a:lnTo>
                                  <a:lnTo>
                                    <a:pt x="9489" y="5741"/>
                                  </a:lnTo>
                                  <a:lnTo>
                                    <a:pt x="9400" y="5724"/>
                                  </a:lnTo>
                                  <a:lnTo>
                                    <a:pt x="9313" y="5705"/>
                                  </a:lnTo>
                                  <a:lnTo>
                                    <a:pt x="9227" y="5686"/>
                                  </a:lnTo>
                                  <a:lnTo>
                                    <a:pt x="9144" y="5665"/>
                                  </a:lnTo>
                                  <a:lnTo>
                                    <a:pt x="9062" y="5643"/>
                                  </a:lnTo>
                                  <a:lnTo>
                                    <a:pt x="8982" y="5620"/>
                                  </a:lnTo>
                                  <a:lnTo>
                                    <a:pt x="8904" y="5597"/>
                                  </a:lnTo>
                                  <a:lnTo>
                                    <a:pt x="8828" y="5572"/>
                                  </a:lnTo>
                                  <a:lnTo>
                                    <a:pt x="8754" y="5546"/>
                                  </a:lnTo>
                                  <a:lnTo>
                                    <a:pt x="8683" y="5520"/>
                                  </a:lnTo>
                                  <a:lnTo>
                                    <a:pt x="8613" y="5492"/>
                                  </a:lnTo>
                                  <a:lnTo>
                                    <a:pt x="8546" y="5464"/>
                                  </a:lnTo>
                                  <a:lnTo>
                                    <a:pt x="8481" y="5435"/>
                                  </a:lnTo>
                                  <a:lnTo>
                                    <a:pt x="8419" y="5405"/>
                                  </a:lnTo>
                                  <a:lnTo>
                                    <a:pt x="8359" y="5374"/>
                                  </a:lnTo>
                                  <a:lnTo>
                                    <a:pt x="8302" y="5342"/>
                                  </a:lnTo>
                                  <a:lnTo>
                                    <a:pt x="8247" y="5310"/>
                                  </a:lnTo>
                                  <a:lnTo>
                                    <a:pt x="8195" y="5276"/>
                                  </a:lnTo>
                                  <a:lnTo>
                                    <a:pt x="8098" y="5208"/>
                                  </a:lnTo>
                                  <a:lnTo>
                                    <a:pt x="8014" y="5137"/>
                                  </a:lnTo>
                                  <a:lnTo>
                                    <a:pt x="7940" y="5063"/>
                                  </a:lnTo>
                                  <a:lnTo>
                                    <a:pt x="7879" y="4987"/>
                                  </a:lnTo>
                                  <a:lnTo>
                                    <a:pt x="7831" y="4909"/>
                                  </a:lnTo>
                                  <a:lnTo>
                                    <a:pt x="7796" y="4829"/>
                                  </a:lnTo>
                                  <a:lnTo>
                                    <a:pt x="7775" y="4748"/>
                                  </a:lnTo>
                                  <a:lnTo>
                                    <a:pt x="7768" y="46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8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539.95pt" coordorigin="0,0" coordsize="14400,10799">
                <v:group id="shape_0" style="position:absolute;left:0;top:0;width:14400;height:1557">
                  <v:shape id="shape_0" coordsize="14400,1558" path="m0,1558l14400,1558l14400,0l0,0l0,1558xe" fillcolor="#aec551" stroked="f" o:allowincell="f" style="position:absolute;left:0;top:0;width:14399;height:1168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256;width:2505;height:1300;mso-wrap-style:none;v-text-anchor:middle;mso-position-horizontal-relative:page;mso-position-vertical-relative:page" type="_x0000_t75">
                    <v:imagedata r:id="rId553" o:detectmouseclick="t"/>
                    <v:stroke color="#3465a4" joinstyle="round" endcap="flat"/>
                    <w10:wrap type="none"/>
                  </v:shape>
                </v:group>
                <v:group id="shape_0" style="position:absolute;left:6662;top:10048;width:1076;height:751">
                  <v:shape id="shape_0" coordorigin="6662,10049" coordsize="1076,752" path="m7738,10800l7738,10049l6662,10049l6662,10800l7738,10800xe" fillcolor="#aec551" stroked="f" o:allowincell="f" style="position:absolute;left:7166;top:10742;width:80;height: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662;top:10048;width:587;height:693;mso-wrap-style:none;v-text-anchor:middle;mso-position-horizontal-relative:page;mso-position-vertical-relative:page" type="_x0000_t75">
                    <v:imagedata r:id="rId5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17;top:10150;width:520;height:498;mso-wrap-style:none;v-text-anchor:middle;mso-position-horizontal-relative:page;mso-position-vertical-relative:page" type="_x0000_t75">
                    <v:imagedata r:id="rId5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44;top:10233;width:466;height:194;mso-wrap-style:none;v-text-anchor:middle;mso-position-horizontal-relative:page;mso-position-vertical-relative:page" type="_x0000_t75">
                    <v:imagedata r:id="rId556" o:detectmouseclick="t"/>
                    <v:stroke color="#3465a4" joinstyle="round" endcap="flat"/>
                    <w10:wrap type="none"/>
                  </v:shape>
                </v:group>
                <v:group id="shape_0" style="position:absolute;left:7768;top:3473;width:6010;height:2380">
                  <v:shape id="shape_0" coordorigin="7768,3474" coordsize="6010,2381" path="m7768,4664l7775,4581l7796,4500l7831,4420l7879,4342l7940,4266l8014,4192l8098,4121l8195,4052l8247,4019l8302,3987l8359,3955l8419,3924l8481,3894l8546,3865l8613,3837l8683,3809l8754,3782l8828,3757l8904,3732l8982,3708l9062,3686l9144,3664l9227,3643l9313,3624l9400,3605l9489,3588l9580,3571l9672,3556l9766,3542l9861,3530l9957,3518l10055,3508l10154,3499l10255,3492l10356,3485l10459,3480l10562,3477l10667,3475l10772,3474l10878,3475l10982,3477l11086,3480l11189,3485l11290,3492l11390,3499l11490,3508l11587,3518l11684,3530l11779,3542l11873,3556l11965,3571l12056,3588l12145,3605l12232,3624l12317,3643l12401,3664l12483,3686l12563,3708l12641,3732l12717,3757l12791,3782l12862,3809l12932,3837l12999,3865l13063,3894l13126,3924l13186,3955l13243,3987l13298,4019l13350,4052l13446,4121l13531,4192l13604,4266l13665,4342l13714,4420l13749,4500l13770,4581l13777,4664l13775,4706l13761,4789l13733,4869l13691,4949l13636,5026l13569,5100l13490,5173l13400,5243l13298,5310l13243,5342l13186,5374l13126,5405l13063,5435l12999,5464l12932,5492l12862,5520l12791,5546l12717,5572l12641,5597l12563,5620l12483,5643l12401,5665l12317,5686l12232,5705l12145,5724l12056,5741l11965,5757l11873,5772l11779,5786l11684,5799l11587,5810l11490,5821l11390,5830l11290,5837l11189,5843l11086,5848l10982,5852l10878,5854l10772,5855l10667,5854l10562,5852l10459,5848l10356,5843l10255,5837l10154,5830l10055,5821l9957,5810l9861,5799l9766,5786l9672,5772l9580,5757l9489,5741l9400,5724l9313,5705l9227,5686l9144,5665l9062,5643l8982,5620l8904,5597l8828,5572l8754,5546l8683,5520l8613,5492l8546,5464l8481,5435l8419,5405l8359,5374l8302,5342l8247,5310l8195,5276l8098,5208l8014,5137l7940,5063l7879,4987l7831,4909l7796,4829l7775,4748l7768,4664xe" stroked="t" o:allowincell="f" style="position:absolute;left:7768;top:3473;width:6009;height:2379;mso-wrap-style:none;v-text-anchor:middle;mso-position-horizontal-relative:page;mso-position-vertical-relative:page">
                    <v:fill o:detectmouseclick="t" on="false"/>
                    <v:stroke color="red" weight="198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sz w:val="23"/>
          <w:szCs w:val="23"/>
        </w:rPr>
      </w:pPr>
      <w:r>
        <w:rPr>
          <w:rFonts w:eastAsia="Verdana;Verdana" w:cs="Verdana;Verdana" w:ascii="Verdana;Verdana" w:hAnsi="Verdana;Verdana"/>
          <w:sz w:val="23"/>
          <w:szCs w:val="23"/>
        </w:rPr>
      </w:r>
    </w:p>
    <w:p>
      <w:pPr>
        <w:pStyle w:val="Normal"/>
        <w:spacing w:before="12" w:after="0"/>
        <w:rPr>
          <w:rFonts w:ascii="Verdana;Verdana" w:hAnsi="Verdana;Verdana" w:eastAsia="Verdana;Verdana" w:cs="Verdana;Verdana"/>
          <w:sz w:val="6"/>
          <w:szCs w:val="6"/>
        </w:rPr>
      </w:pPr>
      <w:r>
        <w:rPr>
          <w:rFonts w:eastAsia="Verdana;Verdana" w:cs="Verdana;Verdana" w:ascii="Verdana;Verdana" w:hAnsi="Verdana;Verdana"/>
          <w:sz w:val="6"/>
          <w:szCs w:val="6"/>
        </w:rPr>
      </w:r>
    </w:p>
    <w:p>
      <w:pPr>
        <w:sectPr>
          <w:headerReference w:type="default" r:id="rId557"/>
          <w:footerReference w:type="default" r:id="rId558"/>
          <w:type w:val="nextPage"/>
          <w:pgSz w:orient="landscape" w:w="14400" w:h="10800"/>
          <w:pgMar w:left="2060" w:right="2060" w:gutter="0" w:header="0" w:top="100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ind w:left="4659" w:right="4767" w:hanging="0"/>
        <w:rPr>
          <w:rFonts w:ascii="Verdana;Verdana" w:hAnsi="Verdana;Verdana" w:eastAsia="Verdana;Verdana" w:cs="Verdana;Verdana"/>
          <w:sz w:val="9"/>
          <w:szCs w:val="9"/>
        </w:rPr>
      </w:pPr>
      <w:r>
        <w:rPr>
          <w:rFonts w:ascii="Verdana;Verdana" w:hAnsi="Verdana;Verdana"/>
          <w:i/>
          <w:color w:val="FFFFFF"/>
          <w:sz w:val="9"/>
        </w:rPr>
        <w:t>Consumers,</w:t>
      </w:r>
      <w:r>
        <w:rPr>
          <w:rFonts w:ascii="Verdana;Verdana" w:hAnsi="Verdana;Verdana"/>
          <w:i/>
          <w:color w:val="FFFFFF"/>
          <w:spacing w:val="-28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Health</w:t>
      </w:r>
      <w:r>
        <w:rPr>
          <w:rFonts w:ascii="Verdana;Verdana" w:hAnsi="Verdana;Verdana"/>
          <w:i/>
          <w:color w:val="FFFFFF"/>
          <w:spacing w:val="-4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And</w:t>
      </w:r>
      <w:r>
        <w:rPr>
          <w:rFonts w:ascii="Verdana;Verdana" w:hAnsi="Verdana;Verdana"/>
          <w:i/>
          <w:color w:val="FFFFFF"/>
          <w:spacing w:val="1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Food</w:t>
      </w:r>
      <w:r>
        <w:rPr>
          <w:rFonts w:ascii="Verdana;Verdana" w:hAnsi="Verdana;Verdana"/>
          <w:i/>
          <w:color w:val="FFFFFF"/>
          <w:spacing w:val="-29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Executive</w:t>
      </w:r>
      <w:r>
        <w:rPr>
          <w:rFonts w:ascii="Verdana;Verdana" w:hAnsi="Verdana;Verdana"/>
          <w:i/>
          <w:color w:val="FFFFFF"/>
          <w:spacing w:val="29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Agency</w:t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6809740"/>
                <wp:effectExtent l="0" t="635" r="635" b="0"/>
                <wp:wrapNone/>
                <wp:docPr id="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6809760"/>
                          <a:chOff x="0" y="0"/>
                          <a:chExt cx="9144000" cy="680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680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20" name="" descr=""/>
                            <pic:cNvPicPr/>
                          </pic:nvPicPr>
                          <pic:blipFill>
                            <a:blip r:embed="rId559"/>
                            <a:stretch/>
                          </pic:blipFill>
                          <pic:spPr>
                            <a:xfrm>
                              <a:off x="3902760" y="21600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1" name="" descr=""/>
                            <pic:cNvPicPr/>
                          </pic:nvPicPr>
                          <pic:blipFill>
                            <a:blip r:embed="rId560"/>
                            <a:stretch/>
                          </pic:blipFill>
                          <pic:spPr>
                            <a:xfrm>
                              <a:off x="5579280" y="117000"/>
                              <a:ext cx="3410640" cy="338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2" name="" descr=""/>
                            <pic:cNvPicPr/>
                          </pic:nvPicPr>
                          <pic:blipFill>
                            <a:blip r:embed="rId561"/>
                            <a:stretch/>
                          </pic:blipFill>
                          <pic:spPr>
                            <a:xfrm>
                              <a:off x="5579280" y="3427200"/>
                              <a:ext cx="3410640" cy="338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536.2pt" coordorigin="0,0" coordsize="14400,10724">
                <v:group id="shape_0" style="position:absolute;left:0;top:0;width:14400;height:10724">
  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  <v:imagedata r:id="rId5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86;top:184;width:5370;height:5324;mso-wrap-style:none;v-text-anchor:middle;mso-position-horizontal-relative:page;mso-position-vertical-relative:page" type="_x0000_t75">
                    <v:imagedata r:id="rId5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86;top:5397;width:5370;height:5326;mso-wrap-style:none;v-text-anchor:middle;mso-position-horizontal-relative:page;mso-position-vertical-relative:page" type="_x0000_t75">
                    <v:imagedata r:id="rId56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spacing w:before="2" w:after="0"/>
        <w:rPr>
          <w:rFonts w:ascii="Verdana;Verdana" w:hAnsi="Verdana;Verdana" w:eastAsia="Verdana;Verdana" w:cs="Verdana;Verdana"/>
          <w:i/>
          <w:i/>
          <w:sz w:val="25"/>
          <w:szCs w:val="25"/>
        </w:rPr>
      </w:pPr>
      <w:r>
        <w:rPr>
          <w:rFonts w:eastAsia="Verdana;Verdana" w:cs="Verdana;Verdana" w:ascii="Verdana;Verdana" w:hAnsi="Verdana;Verdana"/>
          <w:i/>
          <w:sz w:val="25"/>
          <w:szCs w:val="25"/>
        </w:rPr>
      </w:r>
    </w:p>
    <w:p>
      <w:pPr>
        <w:pStyle w:val="Heading4"/>
        <w:spacing w:lineRule="exact" w:line="722"/>
        <w:ind w:left="333" w:right="4130" w:hanging="0"/>
        <w:rPr>
          <w:b w:val="false"/>
          <w:b w:val="false"/>
          <w:bCs w:val="false"/>
        </w:rPr>
      </w:pPr>
      <w:r>
        <w:rPr>
          <w:color w:val="0E5393"/>
        </w:rPr>
        <w:t>b)Selection criteria</w:t>
      </w:r>
      <w:r>
        <w:rPr>
          <w:color w:val="0E5393"/>
          <w:spacing w:val="-18"/>
        </w:rPr>
        <w:t xml:space="preserve"> </w:t>
      </w:r>
      <w:r>
        <w:rPr>
          <w:color w:val="0E5393"/>
        </w:rPr>
        <w:t>I</w:t>
      </w:r>
    </w:p>
    <w:p>
      <w:pPr>
        <w:pStyle w:val="Heading9"/>
        <w:numPr>
          <w:ilvl w:val="0"/>
          <w:numId w:val="54"/>
        </w:numPr>
        <w:tabs>
          <w:tab w:val="clear" w:pos="720"/>
          <w:tab w:val="left" w:pos="827" w:leader="none"/>
        </w:tabs>
        <w:spacing w:before="101" w:after="0"/>
        <w:ind w:left="826" w:right="4130" w:hanging="720"/>
        <w:rPr>
          <w:b w:val="false"/>
          <w:b w:val="false"/>
          <w:bCs w:val="false"/>
          <w:i w:val="false"/>
          <w:i w:val="false"/>
        </w:rPr>
      </w:pPr>
      <w:r>
        <w:rPr>
          <w:color w:val="0E5393"/>
        </w:rPr>
        <w:t>Proof of</w:t>
      </w:r>
      <w:r>
        <w:rPr>
          <w:color w:val="0E5393"/>
          <w:spacing w:val="5"/>
        </w:rPr>
        <w:t xml:space="preserve"> </w:t>
      </w:r>
      <w:r>
        <w:rPr>
          <w:color w:val="0E5393"/>
        </w:rPr>
        <w:t>eligitibility</w:t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b/>
          <w:b/>
          <w:bCs/>
          <w:i/>
          <w:i/>
          <w:sz w:val="54"/>
          <w:szCs w:val="54"/>
        </w:rPr>
      </w:pPr>
      <w:r>
        <w:rPr>
          <w:rFonts w:eastAsia="Verdana;Verdana" w:cs="Verdana;Verdana" w:ascii="Verdana;Verdana" w:hAnsi="Verdana;Verdana"/>
          <w:b/>
          <w:bCs/>
          <w:i/>
          <w:sz w:val="54"/>
          <w:szCs w:val="54"/>
        </w:rPr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85" w:leader="none"/>
        </w:tabs>
        <w:spacing w:lineRule="exact" w:line="384"/>
        <w:ind w:left="106" w:right="4130" w:hanging="0"/>
        <w:jc w:val="left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eastAsia="Verdana;Verdana" w:cs="Verdana;Verdana" w:ascii="Verdana;Verdana" w:hAnsi="Verdana;Verdana"/>
          <w:b/>
          <w:bCs/>
          <w:color w:val="0E5393"/>
          <w:sz w:val="32"/>
          <w:szCs w:val="32"/>
        </w:rPr>
        <w:t>In which State it has its headquarters</w:t>
      </w:r>
      <w:r>
        <w:rPr>
          <w:rFonts w:eastAsia="Verdana;Verdana" w:cs="Verdana;Verdana" w:ascii="Verdana;Verdana" w:hAnsi="Verdana;Verdana"/>
          <w:b/>
          <w:bCs/>
          <w:color w:val="0E5393"/>
          <w:spacing w:val="-15"/>
          <w:sz w:val="32"/>
          <w:szCs w:val="32"/>
        </w:rPr>
        <w:t xml:space="preserve"> </w:t>
      </w:r>
      <w:r>
        <w:rPr>
          <w:rFonts w:eastAsia="Verdana;Verdana" w:cs="Verdana;Verdana" w:ascii="Verdana;Verdana" w:hAnsi="Verdana;Verdana"/>
          <w:b/>
          <w:bCs/>
          <w:color w:val="0E5393"/>
          <w:sz w:val="32"/>
          <w:szCs w:val="32"/>
        </w:rPr>
        <w:t>or</w:t>
      </w:r>
      <w:r>
        <w:rPr>
          <w:rFonts w:eastAsia="Verdana;Verdana" w:cs="Verdana;Verdana" w:ascii="Verdana;Verdana" w:hAnsi="Verdana;Verdana"/>
          <w:b/>
          <w:bCs/>
          <w:color w:val="0E5393"/>
          <w:w w:val="99"/>
          <w:sz w:val="32"/>
          <w:szCs w:val="32"/>
        </w:rPr>
        <w:t xml:space="preserve"> </w:t>
      </w:r>
      <w:r>
        <w:rPr>
          <w:rFonts w:eastAsia="Verdana;Verdana" w:cs="Verdana;Verdana" w:ascii="Verdana;Verdana" w:hAnsi="Verdana;Verdana"/>
          <w:b/>
          <w:bCs/>
          <w:color w:val="0E5393"/>
          <w:sz w:val="32"/>
          <w:szCs w:val="32"/>
        </w:rPr>
        <w:t xml:space="preserve">domicile </w:t>
      </w:r>
      <w:r>
        <w:rPr>
          <w:rFonts w:eastAsia="Verdana;Verdana" w:cs="Verdana;Verdana" w:ascii="Verdana;Verdana" w:hAnsi="Verdana;Verdana"/>
          <w:i/>
          <w:color w:val="0E5393"/>
          <w:sz w:val="32"/>
          <w:szCs w:val="32"/>
        </w:rPr>
        <w:t>Annex Ia: Tender submission form</w:t>
      </w:r>
      <w:r>
        <w:rPr>
          <w:rFonts w:eastAsia="Verdana;Verdana" w:cs="Verdana;Verdana" w:ascii="Verdana;Verdana" w:hAnsi="Verdana;Verdana"/>
          <w:i/>
          <w:color w:val="0E5393"/>
          <w:spacing w:val="1"/>
          <w:sz w:val="32"/>
          <w:szCs w:val="32"/>
        </w:rPr>
        <w:t xml:space="preserve"> </w:t>
      </w:r>
      <w:r>
        <w:rPr>
          <w:rFonts w:eastAsia="Verdana;Verdana" w:cs="Verdana;Verdana" w:ascii="Verdana;Verdana" w:hAnsi="Verdana;Verdana"/>
          <w:i/>
          <w:color w:val="0E5393"/>
          <w:sz w:val="32"/>
          <w:szCs w:val="32"/>
        </w:rPr>
        <w:t>–</w:t>
      </w:r>
    </w:p>
    <w:p>
      <w:pPr>
        <w:pStyle w:val="Normal"/>
        <w:spacing w:lineRule="exact" w:line="374"/>
        <w:ind w:left="106" w:right="10059" w:hanging="0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i/>
          <w:color w:val="0E5393"/>
          <w:sz w:val="32"/>
        </w:rPr>
        <w:t>Statement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66" w:leader="none"/>
        </w:tabs>
        <w:spacing w:lineRule="exact" w:line="386" w:before="192" w:after="0"/>
        <w:ind w:left="565" w:hanging="459"/>
        <w:jc w:val="left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b/>
          <w:color w:val="0E5393"/>
          <w:sz w:val="32"/>
        </w:rPr>
        <w:t xml:space="preserve">it indicates its VAT number </w:t>
      </w:r>
      <w:r>
        <w:rPr>
          <w:rFonts w:ascii="Verdana;Verdana" w:hAnsi="Verdana;Verdana"/>
          <w:color w:val="0E5393"/>
          <w:sz w:val="32"/>
        </w:rPr>
        <w:t>(Annex</w:t>
      </w:r>
      <w:r>
        <w:rPr>
          <w:rFonts w:ascii="Verdana;Verdana" w:hAnsi="Verdana;Verdana"/>
          <w:color w:val="0E5393"/>
          <w:spacing w:val="19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IIa/IIb:</w:t>
      </w:r>
    </w:p>
    <w:p>
      <w:pPr>
        <w:pStyle w:val="Normal"/>
        <w:spacing w:lineRule="exact" w:line="386"/>
        <w:ind w:left="106" w:right="4130" w:hanging="0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color w:val="0E5393"/>
          <w:sz w:val="32"/>
        </w:rPr>
        <w:t>Legal</w:t>
      </w:r>
      <w:r>
        <w:rPr>
          <w:rFonts w:ascii="Verdana;Verdana" w:hAnsi="Verdana;Verdana"/>
          <w:color w:val="0E5393"/>
          <w:spacing w:val="-13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entity);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32" w:leader="none"/>
        </w:tabs>
        <w:spacing w:lineRule="exact" w:line="384" w:before="207" w:after="0"/>
        <w:ind w:left="106" w:right="3986" w:hanging="0"/>
        <w:jc w:val="left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color w:val="0E5393"/>
          <w:sz w:val="32"/>
        </w:rPr>
        <w:t xml:space="preserve">it indicates the </w:t>
      </w:r>
      <w:r>
        <w:rPr>
          <w:rFonts w:ascii="Verdana;Verdana" w:hAnsi="Verdana;Verdana"/>
          <w:b/>
          <w:color w:val="0E5393"/>
          <w:sz w:val="32"/>
        </w:rPr>
        <w:t>name and position of the</w:t>
      </w:r>
      <w:r>
        <w:rPr>
          <w:rFonts w:ascii="Verdana;Verdana" w:hAnsi="Verdana;Verdana"/>
          <w:b/>
          <w:color w:val="0E5393"/>
          <w:w w:val="99"/>
          <w:sz w:val="32"/>
        </w:rPr>
        <w:t xml:space="preserve"> </w:t>
      </w:r>
      <w:r>
        <w:rPr>
          <w:rFonts w:ascii="Verdana;Verdana" w:hAnsi="Verdana;Verdana"/>
          <w:b/>
          <w:color w:val="0E5393"/>
          <w:sz w:val="32"/>
        </w:rPr>
        <w:t xml:space="preserve">person authorised to sign </w:t>
      </w:r>
      <w:r>
        <w:rPr>
          <w:rFonts w:ascii="Verdana;Verdana" w:hAnsi="Verdana;Verdana"/>
          <w:color w:val="0E5393"/>
          <w:sz w:val="32"/>
        </w:rPr>
        <w:t>the contract</w:t>
      </w:r>
      <w:r>
        <w:rPr>
          <w:rFonts w:ascii="Verdana;Verdana" w:hAnsi="Verdana;Verdana"/>
          <w:color w:val="0E5393"/>
          <w:spacing w:val="-13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(Annex</w:t>
      </w:r>
      <w:r>
        <w:rPr>
          <w:rFonts w:ascii="Verdana;Verdana" w:hAnsi="Verdana;Verdana"/>
          <w:color w:val="0E5393"/>
          <w:w w:val="99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Ia);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65" w:leader="none"/>
        </w:tabs>
        <w:spacing w:lineRule="exact" w:line="384" w:before="197" w:after="0"/>
        <w:ind w:left="106" w:right="4364" w:hanging="0"/>
        <w:jc w:val="left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color w:val="0E5393"/>
          <w:sz w:val="32"/>
        </w:rPr>
        <w:t xml:space="preserve">it indicates </w:t>
      </w:r>
      <w:r>
        <w:rPr>
          <w:rFonts w:ascii="Verdana;Verdana" w:hAnsi="Verdana;Verdana"/>
          <w:b/>
          <w:color w:val="0E5393"/>
          <w:sz w:val="32"/>
        </w:rPr>
        <w:t>its bank account number</w:t>
      </w:r>
      <w:r>
        <w:rPr>
          <w:rFonts w:ascii="Verdana;Verdana" w:hAnsi="Verdana;Verdana"/>
          <w:b/>
          <w:color w:val="0E5393"/>
          <w:spacing w:val="-15"/>
          <w:sz w:val="32"/>
        </w:rPr>
        <w:t xml:space="preserve"> </w:t>
      </w:r>
      <w:r>
        <w:rPr>
          <w:rFonts w:ascii="Verdana;Verdana" w:hAnsi="Verdana;Verdana"/>
          <w:b/>
          <w:color w:val="0E5393"/>
          <w:sz w:val="32"/>
        </w:rPr>
        <w:t>and</w:t>
      </w:r>
      <w:r>
        <w:rPr>
          <w:rFonts w:ascii="Verdana;Verdana" w:hAnsi="Verdana;Verdana"/>
          <w:b/>
          <w:color w:val="0E5393"/>
          <w:w w:val="99"/>
          <w:sz w:val="32"/>
        </w:rPr>
        <w:t xml:space="preserve"> </w:t>
      </w:r>
      <w:r>
        <w:rPr>
          <w:rFonts w:ascii="Verdana;Verdana" w:hAnsi="Verdana;Verdana"/>
          <w:b/>
          <w:color w:val="0E5393"/>
          <w:sz w:val="32"/>
        </w:rPr>
        <w:t xml:space="preserve">bank address </w:t>
      </w:r>
      <w:r>
        <w:rPr>
          <w:rFonts w:ascii="Verdana;Verdana" w:hAnsi="Verdana;Verdana"/>
          <w:color w:val="0E5393"/>
          <w:sz w:val="32"/>
        </w:rPr>
        <w:t>(R.I.B. or standard form</w:t>
      </w:r>
      <w:r>
        <w:rPr>
          <w:rFonts w:ascii="Verdana;Verdana" w:hAnsi="Verdana;Verdana"/>
          <w:color w:val="0E5393"/>
          <w:spacing w:val="16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in</w:t>
      </w:r>
      <w:r>
        <w:rPr>
          <w:rFonts w:ascii="Verdana;Verdana" w:hAnsi="Verdana;Verdana"/>
          <w:color w:val="0E5393"/>
          <w:w w:val="99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Annex III Financial identification form</w:t>
      </w:r>
      <w:r>
        <w:rPr>
          <w:rFonts w:ascii="Verdana;Verdana" w:hAnsi="Verdana;Verdana"/>
          <w:color w:val="0E5393"/>
          <w:spacing w:val="14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);</w:t>
      </w:r>
    </w:p>
    <w:p>
      <w:pPr>
        <w:sectPr>
          <w:headerReference w:type="default" r:id="rId565"/>
          <w:footerReference w:type="default" r:id="rId566"/>
          <w:type w:val="nextPage"/>
          <w:pgSz w:orient="landscape" w:w="14400" w:h="10800"/>
          <w:pgMar w:left="320" w:right="2060" w:gutter="0" w:header="0" w:top="1000" w:footer="0" w:bottom="56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10"/>
        </w:numPr>
        <w:tabs>
          <w:tab w:val="clear" w:pos="720"/>
          <w:tab w:val="left" w:pos="554" w:leader="none"/>
        </w:tabs>
        <w:spacing w:lineRule="exact" w:line="384" w:before="197" w:after="0"/>
        <w:ind w:left="106" w:right="4488" w:hanging="0"/>
        <w:jc w:val="left"/>
        <w:rPr>
          <w:rFonts w:ascii="Verdana;Verdana" w:hAnsi="Verdana;Verdana" w:eastAsia="Verdana;Verdana" w:cs="Verdana;Verdana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4230370</wp:posOffset>
                </wp:positionH>
                <wp:positionV relativeFrom="paragraph">
                  <wp:posOffset>778510</wp:posOffset>
                </wp:positionV>
                <wp:extent cx="683260" cy="477520"/>
                <wp:effectExtent l="0" t="0" r="635" b="0"/>
                <wp:wrapNone/>
                <wp:docPr id="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80" cy="477360"/>
                          <a:chOff x="0" y="0"/>
                          <a:chExt cx="683280" cy="47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3280" cy="47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3280" cy="47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752">
                                  <a:moveTo>
                                    <a:pt x="7738" y="1977"/>
                                  </a:moveTo>
                                  <a:lnTo>
                                    <a:pt x="7738" y="1226"/>
                                  </a:lnTo>
                                  <a:lnTo>
                                    <a:pt x="6662" y="1226"/>
                                  </a:lnTo>
                                  <a:lnTo>
                                    <a:pt x="6662" y="1977"/>
                                  </a:lnTo>
                                  <a:lnTo>
                                    <a:pt x="7738" y="19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3280" cy="47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56" w:right="18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Consumers,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spacing w:val="-28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Health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spacing w:val="-4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And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spacing w:val="1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Food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spacing w:val="-29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Executive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spacing w:val="29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Agenc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1pt;margin-top:61.3pt;width:53.8pt;height:37.6pt" coordorigin="6662,1226" coordsize="1076,752">
                <v:group id="shape_0" style="position:absolute;left:6662;top:1226;width:1076;height:752">
                  <v:shape id="shape_0" coordorigin="6662,1226" coordsize="1076,752" path="m7738,1977l7738,1226l6662,1226l6662,1977l7738,1977xe" fillcolor="#aec551" stroked="f" o:allowincell="f" style="position:absolute;left:6662;top:1226;width:1075;height:751;mso-wrap-style:none;v-text-anchor:middle;mso-position-horizont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662;top:1226;width:1075;height:75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56" w:right="185" w:hanging="0"/>
                            <w:rPr/>
                          </w:pP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Consumers,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spacing w:val="-28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Health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spacing w:val="-4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And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spacing w:val="1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Food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spacing w:val="-29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Executive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spacing w:val="29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Agen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Verdana;Verdana" w:hAnsi="Verdana;Verdana"/>
          <w:color w:val="0E5393"/>
          <w:sz w:val="32"/>
        </w:rPr>
        <w:t xml:space="preserve">if the tenderer is a </w:t>
      </w:r>
      <w:r>
        <w:rPr>
          <w:rFonts w:ascii="Verdana;Verdana" w:hAnsi="Verdana;Verdana"/>
          <w:b/>
          <w:color w:val="0E5393"/>
          <w:sz w:val="32"/>
        </w:rPr>
        <w:t>natural person</w:t>
      </w:r>
      <w:r>
        <w:rPr>
          <w:rFonts w:ascii="Verdana;Verdana" w:hAnsi="Verdana;Verdana"/>
          <w:color w:val="0E5393"/>
          <w:sz w:val="32"/>
        </w:rPr>
        <w:t>,</w:t>
      </w:r>
      <w:r>
        <w:rPr>
          <w:rFonts w:ascii="Verdana;Verdana" w:hAnsi="Verdana;Verdana"/>
          <w:color w:val="0E5393"/>
          <w:spacing w:val="-16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Annex</w:t>
      </w:r>
      <w:r>
        <w:rPr>
          <w:rFonts w:ascii="Verdana;Verdana" w:hAnsi="Verdana;Verdana"/>
          <w:color w:val="0E5393"/>
          <w:w w:val="99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IIc Legal entity form for natural persons</w:t>
      </w:r>
    </w:p>
    <w:p>
      <w:pPr>
        <w:pStyle w:val="Heading4"/>
        <w:spacing w:lineRule="exact" w:line="684"/>
        <w:ind w:left="653" w:right="1008" w:hanging="0"/>
        <w:rPr>
          <w:b w:val="false"/>
          <w:b w:val="false"/>
          <w:bCs w:val="false"/>
        </w:rPr>
      </w:pPr>
      <w:r>
        <w:rPr>
          <w:color w:val="0E5393"/>
        </w:rPr>
        <w:t>b)Selection criteria</w:t>
      </w:r>
      <w:r>
        <w:rPr>
          <w:color w:val="0E5393"/>
          <w:spacing w:val="-22"/>
        </w:rPr>
        <w:t xml:space="preserve"> </w:t>
      </w:r>
      <w:r>
        <w:rPr>
          <w:color w:val="0E5393"/>
        </w:rPr>
        <w:t>II</w:t>
      </w:r>
    </w:p>
    <w:p>
      <w:pPr>
        <w:pStyle w:val="Heading9"/>
        <w:numPr>
          <w:ilvl w:val="1"/>
          <w:numId w:val="10"/>
        </w:numPr>
        <w:tabs>
          <w:tab w:val="clear" w:pos="720"/>
          <w:tab w:val="left" w:pos="1147" w:leader="none"/>
        </w:tabs>
        <w:spacing w:before="101" w:after="0"/>
        <w:ind w:left="1146" w:right="1008" w:hanging="720"/>
        <w:rPr>
          <w:b w:val="false"/>
          <w:b w:val="false"/>
          <w:bCs w:val="false"/>
          <w:i w:val="false"/>
          <w:i w:val="false"/>
        </w:rPr>
      </w:pPr>
      <w:r>
        <w:drawing>
          <wp:anchor behindDoc="0" distT="0" distB="0" distL="114935" distR="114935" simplePos="0" locked="0" layoutInCell="0" allowOverlap="1" relativeHeight="243">
            <wp:simplePos x="0" y="0"/>
            <wp:positionH relativeFrom="page">
              <wp:posOffset>4547870</wp:posOffset>
            </wp:positionH>
            <wp:positionV relativeFrom="paragraph">
              <wp:posOffset>309245</wp:posOffset>
            </wp:positionV>
            <wp:extent cx="4537075" cy="3014345"/>
            <wp:effectExtent l="0" t="0" r="0" b="0"/>
            <wp:wrapNone/>
            <wp:docPr id="3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075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E5393"/>
        </w:rPr>
        <w:t>Proof of eligitibility</w:t>
      </w:r>
      <w:r>
        <w:rPr>
          <w:color w:val="0E5393"/>
          <w:spacing w:val="8"/>
        </w:rPr>
        <w:t xml:space="preserve"> </w:t>
      </w:r>
      <w:r>
        <w:rPr>
          <w:color w:val="0E5393"/>
        </w:rPr>
        <w:t>II</w:t>
      </w:r>
    </w:p>
    <w:p>
      <w:pPr>
        <w:pStyle w:val="Normal"/>
        <w:spacing w:before="8" w:after="0"/>
        <w:rPr>
          <w:rFonts w:ascii="Verdana;Verdana" w:hAnsi="Verdana;Verdana" w:eastAsia="Verdana;Verdana" w:cs="Verdana;Verdana"/>
          <w:b/>
          <w:b/>
          <w:bCs/>
          <w:i/>
          <w:i/>
          <w:sz w:val="53"/>
          <w:szCs w:val="53"/>
        </w:rPr>
      </w:pPr>
      <w:r>
        <w:rPr>
          <w:rFonts w:eastAsia="Verdana;Verdana" w:cs="Verdana;Verdana" w:ascii="Verdana;Verdana" w:hAnsi="Verdana;Verdana"/>
          <w:b/>
          <w:bCs/>
          <w:i/>
          <w:sz w:val="53"/>
          <w:szCs w:val="53"/>
        </w:rPr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797" w:leader="none"/>
        </w:tabs>
        <w:spacing w:lineRule="auto" w:line="235"/>
        <w:ind w:left="426" w:right="7960" w:hanging="0"/>
        <w:jc w:val="left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color w:val="0E5393"/>
          <w:sz w:val="32"/>
        </w:rPr>
        <w:t xml:space="preserve">In case of a </w:t>
      </w:r>
      <w:r>
        <w:rPr>
          <w:rFonts w:ascii="Verdana;Verdana" w:hAnsi="Verdana;Verdana"/>
          <w:b/>
          <w:color w:val="0E5393"/>
          <w:sz w:val="32"/>
        </w:rPr>
        <w:t>consortium</w:t>
      </w:r>
      <w:r>
        <w:rPr>
          <w:rFonts w:ascii="Verdana;Verdana" w:hAnsi="Verdana;Verdana"/>
          <w:color w:val="0E5393"/>
          <w:sz w:val="32"/>
        </w:rPr>
        <w:t>,</w:t>
      </w:r>
      <w:r>
        <w:rPr>
          <w:rFonts w:ascii="Verdana;Verdana" w:hAnsi="Verdana;Verdana"/>
          <w:color w:val="0E5393"/>
          <w:spacing w:val="1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the</w:t>
      </w:r>
      <w:r>
        <w:rPr>
          <w:rFonts w:ascii="Verdana;Verdana" w:hAnsi="Verdana;Verdana"/>
          <w:color w:val="0E5393"/>
          <w:w w:val="99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consortium leader shall submit</w:t>
      </w:r>
      <w:r>
        <w:rPr>
          <w:rFonts w:ascii="Verdana;Verdana" w:hAnsi="Verdana;Verdana"/>
          <w:color w:val="0E5393"/>
          <w:spacing w:val="7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the</w:t>
      </w:r>
      <w:r>
        <w:rPr>
          <w:rFonts w:ascii="Verdana;Verdana" w:hAnsi="Verdana;Verdana"/>
          <w:color w:val="0E5393"/>
          <w:w w:val="99"/>
          <w:sz w:val="32"/>
        </w:rPr>
        <w:t xml:space="preserve"> </w:t>
      </w:r>
      <w:r>
        <w:rPr>
          <w:rFonts w:ascii="Verdana;Verdana" w:hAnsi="Verdana;Verdana"/>
          <w:b/>
          <w:color w:val="0E5393"/>
          <w:sz w:val="32"/>
        </w:rPr>
        <w:t xml:space="preserve">Mandate letters </w:t>
      </w:r>
      <w:r>
        <w:rPr>
          <w:rFonts w:ascii="Verdana;Verdana" w:hAnsi="Verdana;Verdana"/>
          <w:color w:val="0E5393"/>
          <w:sz w:val="32"/>
        </w:rPr>
        <w:t>(Annex Ib Letter</w:t>
      </w:r>
      <w:r>
        <w:rPr>
          <w:rFonts w:ascii="Verdana;Verdana" w:hAnsi="Verdana;Verdana"/>
          <w:color w:val="0E5393"/>
          <w:spacing w:val="-13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of</w:t>
      </w:r>
      <w:r>
        <w:rPr>
          <w:rFonts w:ascii="Verdana;Verdana" w:hAnsi="Verdana;Verdana"/>
          <w:color w:val="0E5393"/>
          <w:w w:val="99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mandate (consortium member)</w:t>
      </w:r>
      <w:r>
        <w:rPr>
          <w:rFonts w:ascii="Verdana;Verdana" w:hAnsi="Verdana;Verdana"/>
          <w:color w:val="0E5393"/>
          <w:spacing w:val="10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/</w:t>
      </w:r>
      <w:r>
        <w:rPr>
          <w:rFonts w:ascii="Verdana;Verdana" w:hAnsi="Verdana;Verdana"/>
          <w:color w:val="0E5393"/>
          <w:w w:val="99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written commitment</w:t>
      </w:r>
      <w:r>
        <w:rPr>
          <w:rFonts w:ascii="Verdana;Verdana" w:hAnsi="Verdana;Verdana"/>
          <w:color w:val="0E5393"/>
          <w:spacing w:val="-6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(subcontractor)</w:t>
      </w:r>
      <w:r>
        <w:rPr>
          <w:rFonts w:ascii="Verdana;Verdana" w:hAnsi="Verdana;Verdana"/>
          <w:color w:val="0E5393"/>
          <w:w w:val="99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signed and dated by the</w:t>
      </w:r>
      <w:r>
        <w:rPr>
          <w:rFonts w:ascii="Verdana;Verdana" w:hAnsi="Verdana;Verdana"/>
          <w:color w:val="0E5393"/>
          <w:spacing w:val="-11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consortium</w:t>
      </w:r>
      <w:r>
        <w:rPr>
          <w:rFonts w:ascii="Verdana;Verdana" w:hAnsi="Verdana;Verdana"/>
          <w:color w:val="0E5393"/>
          <w:w w:val="99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members and co-signed by</w:t>
      </w:r>
      <w:r>
        <w:rPr>
          <w:rFonts w:ascii="Verdana;Verdana" w:hAnsi="Verdana;Verdana"/>
          <w:color w:val="0E5393"/>
          <w:spacing w:val="10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the</w:t>
      </w:r>
      <w:r>
        <w:rPr>
          <w:rFonts w:ascii="Verdana;Verdana" w:hAnsi="Verdana;Verdana"/>
          <w:color w:val="0E5393"/>
          <w:w w:val="99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consortium</w:t>
      </w:r>
      <w:r>
        <w:rPr>
          <w:rFonts w:ascii="Verdana;Verdana" w:hAnsi="Verdana;Verdana"/>
          <w:color w:val="0E5393"/>
          <w:spacing w:val="9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leader;</w:t>
      </w:r>
    </w:p>
    <w:p>
      <w:pPr>
        <w:sectPr>
          <w:headerReference w:type="default" r:id="rId568"/>
          <w:footerReference w:type="default" r:id="rId569"/>
          <w:type w:val="nextPage"/>
          <w:pgSz w:orient="landscape" w:w="14400" w:h="10800"/>
          <w:pgMar w:left="0" w:right="0" w:gutter="0" w:header="0" w:top="206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 w:before="195" w:after="0"/>
        <w:ind w:left="426" w:right="7752" w:hanging="0"/>
        <w:rPr>
          <w:rFonts w:ascii="Verdana;Verdana" w:hAnsi="Verdana;Verdana" w:eastAsia="Verdana;Verdana" w:cs="Verdana;Verdana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4230370</wp:posOffset>
                </wp:positionH>
                <wp:positionV relativeFrom="paragraph">
                  <wp:posOffset>1891030</wp:posOffset>
                </wp:positionV>
                <wp:extent cx="683260" cy="477520"/>
                <wp:effectExtent l="0" t="0" r="635" b="0"/>
                <wp:wrapNone/>
                <wp:docPr id="3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80" cy="477360"/>
                          <a:chOff x="0" y="0"/>
                          <a:chExt cx="683280" cy="47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3280" cy="47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3280" cy="47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752">
                                  <a:moveTo>
                                    <a:pt x="7738" y="3729"/>
                                  </a:moveTo>
                                  <a:lnTo>
                                    <a:pt x="7738" y="2978"/>
                                  </a:lnTo>
                                  <a:lnTo>
                                    <a:pt x="6662" y="2978"/>
                                  </a:lnTo>
                                  <a:lnTo>
                                    <a:pt x="6662" y="3729"/>
                                  </a:lnTo>
                                  <a:lnTo>
                                    <a:pt x="7738" y="37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3280" cy="47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56" w:right="18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Consumers,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spacing w:val="-28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Health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spacing w:val="-4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And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spacing w:val="1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Food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spacing w:val="-29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Executive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spacing w:val="29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Agenc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1pt;margin-top:148.9pt;width:53.8pt;height:37.6pt" coordorigin="6662,2978" coordsize="1076,752">
                <v:group id="shape_0" style="position:absolute;left:6662;top:2978;width:1076;height:752">
                  <v:shape id="shape_0" coordorigin="6662,2978" coordsize="1076,752" path="m7738,3729l7738,2978l6662,2978l6662,3729l7738,3729xe" fillcolor="#aec551" stroked="f" o:allowincell="f" style="position:absolute;left:6662;top:2978;width:1075;height:751;mso-wrap-style:none;v-text-anchor:middle;mso-position-horizont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662;top:2978;width:1075;height:75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56" w:right="185" w:hanging="0"/>
                            <w:rPr/>
                          </w:pP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Consumers,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spacing w:val="-28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Health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spacing w:val="-4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And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spacing w:val="1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Food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spacing w:val="-29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Executive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spacing w:val="29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Agen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Verdana;Verdana" w:hAnsi="Verdana;Verdana"/>
          <w:color w:val="0E5393"/>
          <w:sz w:val="32"/>
        </w:rPr>
        <w:t xml:space="preserve">In case of </w:t>
      </w:r>
      <w:r>
        <w:rPr>
          <w:rFonts w:ascii="Verdana;Verdana" w:hAnsi="Verdana;Verdana"/>
          <w:b/>
          <w:color w:val="0E5393"/>
          <w:sz w:val="32"/>
        </w:rPr>
        <w:t>subcontracting</w:t>
      </w:r>
      <w:r>
        <w:rPr>
          <w:rFonts w:ascii="Verdana;Verdana" w:hAnsi="Verdana;Verdana"/>
          <w:b/>
          <w:color w:val="0E5393"/>
          <w:spacing w:val="7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the</w:t>
      </w:r>
      <w:r>
        <w:rPr>
          <w:rFonts w:ascii="Verdana;Verdana" w:hAnsi="Verdana;Verdana"/>
          <w:color w:val="0E5393"/>
          <w:w w:val="99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tenderer shall submit the</w:t>
      </w:r>
      <w:r>
        <w:rPr>
          <w:rFonts w:ascii="Verdana;Verdana" w:hAnsi="Verdana;Verdana"/>
          <w:color w:val="0E5393"/>
          <w:spacing w:val="3"/>
          <w:sz w:val="32"/>
        </w:rPr>
        <w:t xml:space="preserve"> </w:t>
      </w:r>
      <w:r>
        <w:rPr>
          <w:rFonts w:ascii="Verdana;Verdana" w:hAnsi="Verdana;Verdana"/>
          <w:b/>
          <w:color w:val="0E5393"/>
          <w:sz w:val="32"/>
        </w:rPr>
        <w:t>written</w:t>
      </w:r>
      <w:r>
        <w:rPr>
          <w:rFonts w:ascii="Verdana;Verdana" w:hAnsi="Verdana;Verdana"/>
          <w:b/>
          <w:color w:val="0E5393"/>
          <w:w w:val="99"/>
          <w:sz w:val="32"/>
        </w:rPr>
        <w:t xml:space="preserve"> </w:t>
      </w:r>
      <w:r>
        <w:rPr>
          <w:rFonts w:ascii="Verdana;Verdana" w:hAnsi="Verdana;Verdana"/>
          <w:b/>
          <w:color w:val="0E5393"/>
          <w:sz w:val="32"/>
        </w:rPr>
        <w:t xml:space="preserve">commitment </w:t>
      </w:r>
      <w:r>
        <w:rPr>
          <w:rFonts w:ascii="Verdana;Verdana" w:hAnsi="Verdana;Verdana"/>
          <w:color w:val="0E5393"/>
          <w:sz w:val="32"/>
        </w:rPr>
        <w:t>proving the</w:t>
      </w:r>
      <w:r>
        <w:rPr>
          <w:rFonts w:ascii="Verdana;Verdana" w:hAnsi="Verdana;Verdana"/>
          <w:color w:val="0E5393"/>
          <w:spacing w:val="-17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willingness</w:t>
      </w:r>
      <w:r>
        <w:rPr>
          <w:rFonts w:ascii="Verdana;Verdana" w:hAnsi="Verdana;Verdana"/>
          <w:color w:val="0E5393"/>
          <w:w w:val="99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of the subcontractor(s) to accept</w:t>
      </w:r>
      <w:r>
        <w:rPr>
          <w:rFonts w:ascii="Verdana;Verdana" w:hAnsi="Verdana;Verdana"/>
          <w:color w:val="0E5393"/>
          <w:spacing w:val="-2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the</w:t>
      </w:r>
      <w:r>
        <w:rPr>
          <w:rFonts w:ascii="Verdana;Verdana" w:hAnsi="Verdana;Verdana"/>
          <w:color w:val="0E5393"/>
          <w:w w:val="99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task proposed to it / them by</w:t>
      </w:r>
      <w:r>
        <w:rPr>
          <w:rFonts w:ascii="Verdana;Verdana" w:hAnsi="Verdana;Verdana"/>
          <w:color w:val="0E5393"/>
          <w:spacing w:val="-14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tenderer</w:t>
      </w:r>
    </w:p>
    <w:p>
      <w:pPr>
        <w:pStyle w:val="Normal"/>
        <w:spacing w:before="5" w:after="0"/>
        <w:rPr>
          <w:rFonts w:ascii="Verdana;Verdana" w:hAnsi="Verdana;Verdana" w:eastAsia="Verdana;Verdana" w:cs="Verdana;Verdana"/>
          <w:sz w:val="15"/>
          <w:szCs w:val="15"/>
        </w:rPr>
      </w:pPr>
      <w:r>
        <w:rPr>
          <w:rFonts w:eastAsia="Verdana;Verdana" w:cs="Verdana;Verdana" w:ascii="Verdana;Verdana" w:hAnsi="Verdana;Verdana"/>
          <w:sz w:val="15"/>
          <w:szCs w:val="15"/>
        </w:rPr>
      </w:r>
    </w:p>
    <w:p>
      <w:pPr>
        <w:pStyle w:val="Heading4"/>
        <w:spacing w:lineRule="exact" w:line="723"/>
        <w:ind w:left="653" w:right="1008" w:hanging="0"/>
        <w:rPr>
          <w:b w:val="false"/>
          <w:b w:val="false"/>
          <w:bCs w:val="false"/>
        </w:rPr>
      </w:pPr>
      <w:r>
        <w:rPr>
          <w:color w:val="0E5393"/>
        </w:rPr>
        <w:t>b)Selection criteria</w:t>
      </w:r>
      <w:r>
        <w:rPr>
          <w:color w:val="0E5393"/>
          <w:spacing w:val="-16"/>
        </w:rPr>
        <w:t xml:space="preserve"> </w:t>
      </w:r>
      <w:r>
        <w:rPr>
          <w:color w:val="0E5393"/>
          <w:spacing w:val="-2"/>
        </w:rPr>
        <w:t>III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spacing w:before="9" w:after="0"/>
        <w:rPr>
          <w:rFonts w:ascii="Verdana;Verdana" w:hAnsi="Verdana;Verdana" w:eastAsia="Verdana;Verdana" w:cs="Verdana;Verdana"/>
          <w:b/>
          <w:b/>
          <w:bCs/>
          <w:sz w:val="17"/>
          <w:szCs w:val="17"/>
        </w:rPr>
      </w:pPr>
      <w:r>
        <w:rPr>
          <w:rFonts w:eastAsia="Verdana;Verdana" w:cs="Verdana;Verdana" w:ascii="Verdana;Verdana" w:hAnsi="Verdana;Verdana"/>
          <w:b/>
          <w:bCs/>
          <w:sz w:val="17"/>
          <w:szCs w:val="17"/>
        </w:rPr>
      </w:r>
    </w:p>
    <w:p>
      <w:pPr>
        <w:pStyle w:val="Normal"/>
        <w:spacing w:before="50" w:after="0"/>
        <w:ind w:right="1707" w:hanging="0"/>
        <w:jc w:val="right"/>
        <w:rPr>
          <w:rFonts w:ascii="Verdana;Verdana" w:hAnsi="Verdana;Verdana" w:eastAsia="Verdana;Verdana" w:cs="Verdana;Verdan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525780</wp:posOffset>
                </wp:positionH>
                <wp:positionV relativeFrom="paragraph">
                  <wp:posOffset>-508635</wp:posOffset>
                </wp:positionV>
                <wp:extent cx="4406265" cy="4715510"/>
                <wp:effectExtent l="8255" t="8255" r="8255" b="0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6400" cy="4715640"/>
                          <a:chOff x="0" y="0"/>
                          <a:chExt cx="4406400" cy="4715640"/>
                        </a:xfrm>
                      </wpg:grpSpPr>
                      <wpg:grpSp>
                        <wpg:cNvGrpSpPr/>
                        <wpg:grpSpPr>
                          <a:xfrm>
                            <a:off x="3709800" y="4237920"/>
                            <a:ext cx="684360" cy="47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360" cy="47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752">
                                  <a:moveTo>
                                    <a:pt x="7738" y="6627"/>
                                  </a:moveTo>
                                  <a:lnTo>
                                    <a:pt x="7738" y="5876"/>
                                  </a:lnTo>
                                  <a:lnTo>
                                    <a:pt x="6662" y="5876"/>
                                  </a:lnTo>
                                  <a:lnTo>
                                    <a:pt x="6662" y="6627"/>
                                  </a:lnTo>
                                  <a:lnTo>
                                    <a:pt x="7738" y="66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406400" cy="425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06400" cy="402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7" h="6689">
                                  <a:moveTo>
                                    <a:pt x="840" y="5900"/>
                                  </a:moveTo>
                                  <a:lnTo>
                                    <a:pt x="7757" y="5900"/>
                                  </a:lnTo>
                                  <a:lnTo>
                                    <a:pt x="7757" y="-789"/>
                                  </a:lnTo>
                                  <a:lnTo>
                                    <a:pt x="840" y="-789"/>
                                  </a:lnTo>
                                  <a:lnTo>
                                    <a:pt x="840" y="59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45080" y="4067280"/>
                              <a:ext cx="52956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94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Consumers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Health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spacing w:val="-4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And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spacing w:val="1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Food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spacing w:val="-29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Executive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spacing w:val="29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FFFFFF"/>
                                    <w:lang w:val="en-US" w:bidi="ar-SA"/>
                                  </w:rPr>
                                  <w:t>Agenc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720" y="82440"/>
                              <a:ext cx="3655800" cy="53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12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2. Economic and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i/>
                                    <w:szCs w:val="22"/>
                                    <w:spacing w:val="-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financ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8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i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capac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029240"/>
                              <a:ext cx="5328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Arial" w:cs="Arial"/>
                                    <w:color w:val="0E5393"/>
                                    <w:lang w:val="en-US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600" y="1026720"/>
                              <a:ext cx="3783240" cy="101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Balance sheets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or extracts from balanc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-8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shee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" w:after="0" w:lineRule="exact" w:line="288"/>
                                  <w:ind w:right="6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and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profit and loss accounts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for at leas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-6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w w:val="99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last two years for which accounts hav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1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bee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w w:val="99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closed, where publication of the balance shee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-15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i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w w:val="99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required under the law of the country i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-6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whi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w w:val="99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the tenderer i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-16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established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2312640"/>
                              <a:ext cx="5328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Arial" w:cs="Arial"/>
                                    <w:color w:val="0E5393"/>
                                    <w:lang w:val="en-US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600" y="2310840"/>
                              <a:ext cx="3775680" cy="83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Tenderers (and in case of a consortium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-1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th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" w:after="0"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;Verdana" w:hAnsi="Verdana;Verdana" w:eastAsia="Verdana;Verdana" w:cs="Verdana;Verdana"/>
                                    <w:color w:val="0E5393"/>
                                    <w:lang w:val="en-US" w:bidi="ar-SA"/>
                                  </w:rPr>
                                  <w:t>consortium leader and the consortiu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14"/>
                                    <w:rFonts w:ascii="Verdana;Verdana" w:hAnsi="Verdana;Verdana" w:eastAsia="Verdana;Verdana" w:cs="Verdana;Verdana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;Verdana" w:hAnsi="Verdana;Verdana" w:eastAsia="Verdana;Verdana" w:cs="Verdana;Verdana"/>
                                    <w:color w:val="0E5393"/>
                                    <w:lang w:val="en-US" w:bidi="ar-SA"/>
                                  </w:rPr>
                                  <w:t>members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w w:val="99"/>
                                    <w:rFonts w:ascii="Verdana;Verdana" w:hAnsi="Verdana;Verdana" w:eastAsia="Verdana;Verdana" w:cs="Verdana;Verdana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;Verdana" w:hAnsi="Verdana;Verdana" w:eastAsia="Verdana;Verdana" w:cs="Verdana;Verdana"/>
                                    <w:color w:val="0E5393"/>
                                    <w:lang w:val="en-US" w:bidi="ar-SA"/>
                                  </w:rPr>
                                  <w:t>are also requested to fill in the for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9"/>
                                    <w:rFonts w:ascii="Verdana;Verdana" w:hAnsi="Verdana;Verdana" w:eastAsia="Verdana;Verdana" w:cs="Verdana;Verdana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Verdana;Verdana" w:hAnsi="Verdana;Verdana" w:eastAsia="Verdana;Verdana" w:cs="Verdana;Verdana"/>
                                    <w:color w:val="0E5393"/>
                                    <w:lang w:val="en-US" w:bidi="ar-SA"/>
                                  </w:rPr>
                                  <w:t>‘Economic and Financial Capacity Overview’ i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spacing w:val="-10"/>
                                    <w:rFonts w:ascii="Verdana;Verdana" w:hAnsi="Verdana;Verdana" w:eastAsia="Verdana;Verdana" w:cs="Verdana;Verdana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Verdana;Verdana" w:hAnsi="Verdana;Verdana" w:eastAsia="Verdana;Verdana" w:cs="Verdana;Verdana"/>
                                    <w:color w:val="0E5393"/>
                                    <w:lang w:val="en-US" w:bidi="ar-SA"/>
                                  </w:rPr>
                                  <w:t>Annex VII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4pt;margin-top:-40.05pt;width:346.95pt;height:371.3pt" coordorigin="828,-801" coordsize="6939,7426">
                <v:group id="shape_0" style="position:absolute;left:6670;top:5873;width:1078;height:752">
                  <v:shape id="shape_0" coordorigin="6662,5876" coordsize="1076,752" path="m7738,6627l7738,5876l6662,5876l6662,6627l7738,6627xe" fillcolor="#aec551" stroked="f" o:allowincell="f" style="position:absolute;left:6670;top:5873;width:1077;height:751;mso-wrap-style:none;v-text-anchor:middle;mso-position-horizontal-relative:page">
                    <v:fill o:detectmouseclick="t" type="solid" color2="#513aae"/>
                    <v:stroke color="#3465a4" joinstyle="round" endcap="flat"/>
                    <w10:wrap type="none"/>
                  </v:shape>
                </v:group>
                <v:group id="shape_0" style="position:absolute;left:828;top:-801;width:6939;height:6698">
                  <v:shape id="shape_0" coordorigin="840,4294966507" coordsize="6917,6689" path="m840,5900l7757,5900l7757,-789l840,-789l840,5900xe" stroked="t" o:allowincell="f" style="position:absolute;left:828;top:-801;width:6938;height:6344;mso-wrap-style:none;v-text-anchor:middle;mso-position-horizontal-relative:page">
                    <v:fill o:detectmouseclick="t" on="false"/>
                    <v:stroke color="red" weight="15120" joinstyle="round" endcap="flat"/>
                    <w10:wrap type="none"/>
                  </v:shape>
                  <v:shape id="shape_0" stroked="f" o:allowincell="f" style="position:absolute;left:6726;top:5604;width:833;height:29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94"/>
                            <w:rPr/>
                          </w:pP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Consumers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Health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spacing w:val="-4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And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spacing w:val="1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Food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spacing w:val="-29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Executive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spacing w:val="29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9"/>
                              <w:i/>
                              <w:szCs w:val="22"/>
                              <w:rFonts w:ascii="Verdana;Verdana" w:hAnsi="Verdana;Verdana" w:eastAsia="Calibri" w:cs="Times New Roman"/>
                              <w:color w:val="FFFFFF"/>
                              <w:lang w:val="en-US" w:bidi="ar-SA"/>
                            </w:rPr>
                            <w:t>Agen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1;top:-671;width:5756;height:8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12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i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2. Economic and</w:t>
                          </w:r>
                          <w:r>
                            <w:rPr>
                              <w:kern w:val="2"/>
                              <w:sz w:val="40"/>
                              <w:b/>
                              <w:i/>
                              <w:szCs w:val="22"/>
                              <w:spacing w:val="-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0"/>
                              <w:b/>
                              <w:i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financ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8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i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capac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2;top:820;width:83;height:22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Arial" w:cs="Arial"/>
                              <w:color w:val="0E5393"/>
                              <w:lang w:val="en-US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4;top:816;width:5957;height:159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7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Balance sheets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or extracts from balanc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-8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shee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" w:after="0" w:lineRule="exact" w:line="288"/>
                            <w:ind w:right="64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and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profit and loss accounts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for at least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-6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w w:val="99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last two years for which accounts hav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1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been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w w:val="99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closed, where publication of the balance sheet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-15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is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w w:val="99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required under the law of the country in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-6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which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w w:val="99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the tenderer is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-16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established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2;top:2841;width:83;height:22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Arial" w:cs="Arial"/>
                              <w:color w:val="0E5393"/>
                              <w:lang w:val="en-US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4;top:2838;width:5945;height:13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7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Tenderers (and in case of a consortium,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-1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th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" w:after="0" w:lineRule="exact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Verdana;Verdana" w:hAnsi="Verdana;Verdana" w:eastAsia="Verdana;Verdana" w:cs="Verdana;Verdana"/>
                              <w:color w:val="0E5393"/>
                              <w:lang w:val="en-US" w:bidi="ar-SA"/>
                            </w:rPr>
                            <w:t>consortium leader and the consortiu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14"/>
                              <w:rFonts w:ascii="Verdana;Verdana" w:hAnsi="Verdana;Verdana" w:eastAsia="Verdana;Verdana" w:cs="Verdana;Verdana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Verdana;Verdana" w:hAnsi="Verdana;Verdana" w:eastAsia="Verdana;Verdana" w:cs="Verdana;Verdana"/>
                              <w:color w:val="0E5393"/>
                              <w:lang w:val="en-US" w:bidi="ar-SA"/>
                            </w:rPr>
                            <w:t>members)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w w:val="99"/>
                              <w:rFonts w:ascii="Verdana;Verdana" w:hAnsi="Verdana;Verdana" w:eastAsia="Verdana;Verdana" w:cs="Verdana;Verdana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Verdana;Verdana" w:hAnsi="Verdana;Verdana" w:eastAsia="Verdana;Verdana" w:cs="Verdana;Verdana"/>
                              <w:color w:val="0E5393"/>
                              <w:lang w:val="en-US" w:bidi="ar-SA"/>
                            </w:rPr>
                            <w:t>are also requested to fill in the for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9"/>
                              <w:rFonts w:ascii="Verdana;Verdana" w:hAnsi="Verdana;Verdana" w:eastAsia="Verdana;Verdana" w:cs="Verdana;Verdana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Verdana;Verdana" w:hAnsi="Verdana;Verdana" w:eastAsia="Verdana;Verdana" w:cs="Verdana;Verdana"/>
                              <w:color w:val="0E5393"/>
                              <w:lang w:val="en-US" w:bidi="ar-SA"/>
                            </w:rPr>
                            <w:t>‘Economic and Financial Capacity Overview’ i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spacing w:val="-10"/>
                              <w:rFonts w:ascii="Verdana;Verdana" w:hAnsi="Verdana;Verdana" w:eastAsia="Verdana;Verdana" w:cs="Verdana;Verdana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Verdana;Verdana" w:hAnsi="Verdana;Verdana" w:eastAsia="Verdana;Verdana" w:cs="Verdana;Verdana"/>
                              <w:color w:val="0E5393"/>
                              <w:lang w:val="en-US" w:bidi="ar-SA"/>
                            </w:rPr>
                            <w:t>Annex VII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Verdana;Verdana" w:hAnsi="Verdana;Verdana"/>
          <w:b/>
          <w:i/>
          <w:color w:val="0E5393"/>
          <w:spacing w:val="-1"/>
          <w:sz w:val="28"/>
        </w:rPr>
        <w:t>Good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i/>
          <w:sz w:val="20"/>
          <w:szCs w:val="20"/>
        </w:rPr>
      </w:r>
    </w:p>
    <w:p>
      <w:pPr>
        <w:sectPr>
          <w:headerReference w:type="default" r:id="rId570"/>
          <w:footerReference w:type="default" r:id="rId571"/>
          <w:type w:val="nextPage"/>
          <w:pgSz w:orient="landscape" w:w="14400" w:h="10800"/>
          <w:pgMar w:left="0" w:right="0" w:gutter="0" w:header="0" w:top="206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5" w:after="0"/>
        <w:jc w:val="right"/>
        <w:rPr>
          <w:rFonts w:ascii="Verdana;Verdana" w:hAnsi="Verdana;Verdana" w:eastAsia="Verdana;Verdana" w:cs="Verdana;Verdana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4980305</wp:posOffset>
                </wp:positionH>
                <wp:positionV relativeFrom="paragraph">
                  <wp:posOffset>99695</wp:posOffset>
                </wp:positionV>
                <wp:extent cx="600710" cy="429895"/>
                <wp:effectExtent l="0" t="0" r="0" b="0"/>
                <wp:wrapNone/>
                <wp:docPr id="3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840" cy="429840"/>
                          <a:chOff x="0" y="0"/>
                          <a:chExt cx="600840" cy="429840"/>
                        </a:xfrm>
                      </wpg:grpSpPr>
                      <pic:pic xmlns:pic="http://schemas.openxmlformats.org/drawingml/2006/picture">
                        <pic:nvPicPr>
                          <pic:cNvPr id="225" name="" descr=""/>
                          <pic:cNvPicPr/>
                        </pic:nvPicPr>
                        <pic:blipFill>
                          <a:blip r:embed="rId572"/>
                          <a:stretch/>
                        </pic:blipFill>
                        <pic:spPr>
                          <a:xfrm>
                            <a:off x="0" y="0"/>
                            <a:ext cx="60084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7520" y="30600"/>
                            <a:ext cx="504720" cy="32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72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5" h="509">
                                  <a:moveTo>
                                    <a:pt x="8458" y="205"/>
                                  </a:moveTo>
                                  <a:lnTo>
                                    <a:pt x="8458" y="332"/>
                                  </a:lnTo>
                                  <a:lnTo>
                                    <a:pt x="7918" y="332"/>
                                  </a:lnTo>
                                  <a:lnTo>
                                    <a:pt x="7918" y="587"/>
                                  </a:lnTo>
                                  <a:lnTo>
                                    <a:pt x="8458" y="587"/>
                                  </a:lnTo>
                                  <a:lnTo>
                                    <a:pt x="8458" y="714"/>
                                  </a:lnTo>
                                  <a:lnTo>
                                    <a:pt x="8712" y="459"/>
                                  </a:lnTo>
                                  <a:lnTo>
                                    <a:pt x="8458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30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20" y="30600"/>
                            <a:ext cx="504720" cy="32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72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5" h="509">
                                  <a:moveTo>
                                    <a:pt x="8458" y="714"/>
                                  </a:moveTo>
                                  <a:lnTo>
                                    <a:pt x="8458" y="587"/>
                                  </a:lnTo>
                                  <a:lnTo>
                                    <a:pt x="7918" y="587"/>
                                  </a:lnTo>
                                  <a:lnTo>
                                    <a:pt x="7918" y="332"/>
                                  </a:lnTo>
                                  <a:lnTo>
                                    <a:pt x="8458" y="332"/>
                                  </a:lnTo>
                                  <a:lnTo>
                                    <a:pt x="8458" y="205"/>
                                  </a:lnTo>
                                  <a:lnTo>
                                    <a:pt x="8712" y="459"/>
                                  </a:lnTo>
                                  <a:lnTo>
                                    <a:pt x="8458" y="71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12307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15pt;margin-top:7.85pt;width:47.3pt;height:33.85pt" coordorigin="7843,157" coordsize="946,677">
                <v:shape id="shape_0" stroked="f" o:allowincell="f" style="position:absolute;left:7843;top:157;width:945;height:676;mso-wrap-style:none;v-text-anchor:middle;mso-position-horizontal-relative:page" type="_x0000_t75">
                  <v:imagedata r:id="rId573" o:detectmouseclick="t"/>
                  <v:stroke color="#3465a4" joinstyle="round" endcap="flat"/>
                  <w10:wrap type="none"/>
                </v:shape>
                <v:group id="shape_0" style="position:absolute;left:7918;top:205;width:795;height:509">
                  <v:shape id="shape_0" coordorigin="7918,205" coordsize="795,509" path="m8458,205l8458,332l7918,332l7918,587l8458,587l8458,714l8712,459l8458,205xe" fillcolor="#123076" stroked="f" o:allowincell="f" style="position:absolute;left:7918;top:205;width:794;height:508;mso-wrap-style:none;v-text-anchor:middle;mso-position-horizontal-relative:page">
                    <v:fill o:detectmouseclick="t" type="solid" color2="#edcf89"/>
                    <v:stroke color="#3465a4" joinstyle="round" endcap="flat"/>
                    <w10:wrap type="none"/>
                  </v:shape>
                </v:group>
                <v:group id="shape_0" style="position:absolute;left:7918;top:205;width:795;height:509">
                  <v:shape id="shape_0" coordorigin="7918,205" coordsize="795,509" path="m8458,714l8458,587l7918,587l7918,332l8458,332l8458,205l8712,459l8458,714e" stroked="t" o:allowincell="f" style="position:absolute;left:7918;top:205;width:794;height:508;mso-wrap-style:none;v-text-anchor:middle;mso-position-horizontal-relative:page">
                    <v:fill o:detectmouseclick="t" on="false"/>
                    <v:stroke color="#123076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Verdana;Verdana" w:hAnsi="Verdana;Verdana"/>
          <w:b/>
          <w:i/>
          <w:color w:val="FF0000"/>
          <w:spacing w:val="-1"/>
          <w:sz w:val="32"/>
        </w:rPr>
        <w:t>evaluation</w:t>
      </w:r>
    </w:p>
    <w:p>
      <w:pPr>
        <w:pStyle w:val="Normal"/>
        <w:spacing w:before="195" w:after="0"/>
        <w:ind w:left="1034" w:right="634" w:hanging="0"/>
        <w:rPr>
          <w:rFonts w:ascii="Verdana;Verdana" w:hAnsi="Verdana;Verdana" w:eastAsia="Verdana;Verdana" w:cs="Verdana;Verdana"/>
          <w:sz w:val="28"/>
          <w:szCs w:val="28"/>
        </w:rPr>
      </w:pPr>
      <w:r>
        <w:br w:type="column"/>
      </w:r>
      <w:r>
        <w:rPr>
          <w:rFonts w:ascii="Verdana;Verdana" w:hAnsi="Verdana;Verdana"/>
          <w:b/>
          <w:i/>
          <w:color w:val="0E5393"/>
          <w:sz w:val="28"/>
        </w:rPr>
        <w:t>Acceptable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i/>
          <w:i/>
          <w:sz w:val="28"/>
          <w:szCs w:val="28"/>
        </w:rPr>
      </w:pPr>
      <w:r>
        <w:rPr>
          <w:rFonts w:eastAsia="Verdana;Verdana" w:cs="Verdana;Verdana" w:ascii="Verdana;Verdana" w:hAnsi="Verdana;Verdana"/>
          <w:b/>
          <w:bCs/>
          <w:i/>
          <w:sz w:val="28"/>
          <w:szCs w:val="28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i/>
          <w:i/>
          <w:sz w:val="28"/>
          <w:szCs w:val="28"/>
        </w:rPr>
      </w:pPr>
      <w:r>
        <w:rPr>
          <w:rFonts w:eastAsia="Verdana;Verdana" w:cs="Verdana;Verdana" w:ascii="Verdana;Verdana" w:hAnsi="Verdana;Verdana"/>
          <w:b/>
          <w:bCs/>
          <w:i/>
          <w:sz w:val="28"/>
          <w:szCs w:val="28"/>
        </w:rPr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b/>
          <w:b/>
          <w:bCs/>
          <w:i/>
          <w:i/>
          <w:sz w:val="34"/>
          <w:szCs w:val="34"/>
        </w:rPr>
      </w:pPr>
      <w:r>
        <w:rPr>
          <w:rFonts w:eastAsia="Verdana;Verdana" w:cs="Verdana;Verdana" w:ascii="Verdana;Verdana" w:hAnsi="Verdana;Verdana"/>
          <w:b/>
          <w:bCs/>
          <w:i/>
          <w:sz w:val="34"/>
          <w:szCs w:val="34"/>
        </w:rPr>
      </w:r>
    </w:p>
    <w:p>
      <w:pPr>
        <w:pStyle w:val="Normal"/>
        <w:ind w:left="1215" w:right="1565" w:hanging="0"/>
        <w:jc w:val="center"/>
        <w:rPr>
          <w:rFonts w:ascii="Verdana;Verdana" w:hAnsi="Verdana;Verdana" w:eastAsia="Verdana;Verdana" w:cs="Verdana;Verdan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92">
                <wp:simplePos x="0" y="0"/>
                <wp:positionH relativeFrom="page">
                  <wp:posOffset>6880225</wp:posOffset>
                </wp:positionH>
                <wp:positionV relativeFrom="paragraph">
                  <wp:posOffset>-1592580</wp:posOffset>
                </wp:positionV>
                <wp:extent cx="606425" cy="1710055"/>
                <wp:effectExtent l="635" t="0" r="0" b="635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600" cy="1710000"/>
                          <a:chOff x="0" y="0"/>
                          <a:chExt cx="606600" cy="171000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605880" cy="69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880" cy="69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" h="1097">
                                  <a:moveTo>
                                    <a:pt x="11712" y="-2417"/>
                                  </a:moveTo>
                                  <a:lnTo>
                                    <a:pt x="11655" y="-2398"/>
                                  </a:lnTo>
                                  <a:lnTo>
                                    <a:pt x="10836" y="-1450"/>
                                  </a:lnTo>
                                  <a:lnTo>
                                    <a:pt x="10882" y="-1411"/>
                                  </a:lnTo>
                                  <a:lnTo>
                                    <a:pt x="11701" y="-2359"/>
                                  </a:lnTo>
                                  <a:lnTo>
                                    <a:pt x="11712" y="-24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5880" cy="69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" h="1097">
                                  <a:moveTo>
                                    <a:pt x="11785" y="-2482"/>
                                  </a:moveTo>
                                  <a:lnTo>
                                    <a:pt x="11728" y="-2482"/>
                                  </a:lnTo>
                                  <a:lnTo>
                                    <a:pt x="11773" y="-2443"/>
                                  </a:lnTo>
                                  <a:lnTo>
                                    <a:pt x="11701" y="-2359"/>
                                  </a:lnTo>
                                  <a:lnTo>
                                    <a:pt x="11683" y="-2263"/>
                                  </a:lnTo>
                                  <a:lnTo>
                                    <a:pt x="11683" y="-2251"/>
                                  </a:lnTo>
                                  <a:lnTo>
                                    <a:pt x="11688" y="-2241"/>
                                  </a:lnTo>
                                  <a:lnTo>
                                    <a:pt x="11696" y="-2233"/>
                                  </a:lnTo>
                                  <a:lnTo>
                                    <a:pt x="11707" y="-2228"/>
                                  </a:lnTo>
                                  <a:lnTo>
                                    <a:pt x="11719" y="-2228"/>
                                  </a:lnTo>
                                  <a:lnTo>
                                    <a:pt x="11729" y="-2233"/>
                                  </a:lnTo>
                                  <a:lnTo>
                                    <a:pt x="11737" y="-2241"/>
                                  </a:lnTo>
                                  <a:lnTo>
                                    <a:pt x="11742" y="-2252"/>
                                  </a:lnTo>
                                  <a:lnTo>
                                    <a:pt x="11785" y="-24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5880" cy="69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" h="1097">
                                  <a:moveTo>
                                    <a:pt x="11744" y="-2468"/>
                                  </a:moveTo>
                                  <a:lnTo>
                                    <a:pt x="11721" y="-2468"/>
                                  </a:lnTo>
                                  <a:lnTo>
                                    <a:pt x="11760" y="-2434"/>
                                  </a:lnTo>
                                  <a:lnTo>
                                    <a:pt x="11712" y="-2417"/>
                                  </a:lnTo>
                                  <a:lnTo>
                                    <a:pt x="11701" y="-2359"/>
                                  </a:lnTo>
                                  <a:lnTo>
                                    <a:pt x="11773" y="-2443"/>
                                  </a:lnTo>
                                  <a:lnTo>
                                    <a:pt x="11744" y="-24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5880" cy="69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" h="1097">
                                  <a:moveTo>
                                    <a:pt x="11789" y="-2508"/>
                                  </a:moveTo>
                                  <a:lnTo>
                                    <a:pt x="11544" y="-2423"/>
                                  </a:lnTo>
                                  <a:lnTo>
                                    <a:pt x="11533" y="-2417"/>
                                  </a:lnTo>
                                  <a:lnTo>
                                    <a:pt x="11526" y="-2408"/>
                                  </a:lnTo>
                                  <a:lnTo>
                                    <a:pt x="11523" y="-2397"/>
                                  </a:lnTo>
                                  <a:lnTo>
                                    <a:pt x="11525" y="-2385"/>
                                  </a:lnTo>
                                  <a:lnTo>
                                    <a:pt x="11531" y="-2375"/>
                                  </a:lnTo>
                                  <a:lnTo>
                                    <a:pt x="11540" y="-2368"/>
                                  </a:lnTo>
                                  <a:lnTo>
                                    <a:pt x="11551" y="-2365"/>
                                  </a:lnTo>
                                  <a:lnTo>
                                    <a:pt x="11563" y="-2366"/>
                                  </a:lnTo>
                                  <a:lnTo>
                                    <a:pt x="11655" y="-2398"/>
                                  </a:lnTo>
                                  <a:lnTo>
                                    <a:pt x="11728" y="-2482"/>
                                  </a:lnTo>
                                  <a:lnTo>
                                    <a:pt x="11785" y="-2482"/>
                                  </a:lnTo>
                                  <a:lnTo>
                                    <a:pt x="11789" y="-2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5880" cy="69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" h="1097">
                                  <a:moveTo>
                                    <a:pt x="11728" y="-2482"/>
                                  </a:moveTo>
                                  <a:lnTo>
                                    <a:pt x="11655" y="-2398"/>
                                  </a:lnTo>
                                  <a:lnTo>
                                    <a:pt x="11712" y="-2417"/>
                                  </a:lnTo>
                                  <a:lnTo>
                                    <a:pt x="11721" y="-2468"/>
                                  </a:lnTo>
                                  <a:lnTo>
                                    <a:pt x="11744" y="-2468"/>
                                  </a:lnTo>
                                  <a:lnTo>
                                    <a:pt x="11728" y="-24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5880" cy="69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" h="1097">
                                  <a:moveTo>
                                    <a:pt x="11721" y="-2468"/>
                                  </a:moveTo>
                                  <a:lnTo>
                                    <a:pt x="11712" y="-2417"/>
                                  </a:lnTo>
                                  <a:lnTo>
                                    <a:pt x="11760" y="-2434"/>
                                  </a:lnTo>
                                  <a:lnTo>
                                    <a:pt x="11721" y="-24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1800"/>
                            <a:ext cx="606600" cy="80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600" cy="80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1273">
                                  <a:moveTo>
                                    <a:pt x="11563" y="25"/>
                                  </a:moveTo>
                                  <a:lnTo>
                                    <a:pt x="11551" y="27"/>
                                  </a:lnTo>
                                  <a:lnTo>
                                    <a:pt x="11542" y="34"/>
                                  </a:lnTo>
                                  <a:lnTo>
                                    <a:pt x="11535" y="44"/>
                                  </a:lnTo>
                                  <a:lnTo>
                                    <a:pt x="11532" y="55"/>
                                  </a:lnTo>
                                  <a:lnTo>
                                    <a:pt x="11535" y="66"/>
                                  </a:lnTo>
                                  <a:lnTo>
                                    <a:pt x="11541" y="76"/>
                                  </a:lnTo>
                                  <a:lnTo>
                                    <a:pt x="11551" y="83"/>
                                  </a:lnTo>
                                  <a:lnTo>
                                    <a:pt x="11789" y="185"/>
                                  </a:lnTo>
                                  <a:lnTo>
                                    <a:pt x="11786" y="155"/>
                                  </a:lnTo>
                                  <a:lnTo>
                                    <a:pt x="11730" y="155"/>
                                  </a:lnTo>
                                  <a:lnTo>
                                    <a:pt x="11664" y="66"/>
                                  </a:lnTo>
                                  <a:lnTo>
                                    <a:pt x="11574" y="28"/>
                                  </a:lnTo>
                                  <a:lnTo>
                                    <a:pt x="11563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600" cy="80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1273">
                                  <a:moveTo>
                                    <a:pt x="11664" y="66"/>
                                  </a:moveTo>
                                  <a:lnTo>
                                    <a:pt x="11730" y="155"/>
                                  </a:lnTo>
                                  <a:lnTo>
                                    <a:pt x="11749" y="141"/>
                                  </a:lnTo>
                                  <a:lnTo>
                                    <a:pt x="11724" y="141"/>
                                  </a:lnTo>
                                  <a:lnTo>
                                    <a:pt x="11719" y="89"/>
                                  </a:lnTo>
                                  <a:lnTo>
                                    <a:pt x="11664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600" cy="80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1273">
                                  <a:moveTo>
                                    <a:pt x="11728" y="-100"/>
                                  </a:moveTo>
                                  <a:lnTo>
                                    <a:pt x="11716" y="-96"/>
                                  </a:lnTo>
                                  <a:lnTo>
                                    <a:pt x="11708" y="-89"/>
                                  </a:lnTo>
                                  <a:lnTo>
                                    <a:pt x="11702" y="-78"/>
                                  </a:lnTo>
                                  <a:lnTo>
                                    <a:pt x="11701" y="-66"/>
                                  </a:lnTo>
                                  <a:lnTo>
                                    <a:pt x="11712" y="30"/>
                                  </a:lnTo>
                                  <a:lnTo>
                                    <a:pt x="11778" y="119"/>
                                  </a:lnTo>
                                  <a:lnTo>
                                    <a:pt x="11730" y="155"/>
                                  </a:lnTo>
                                  <a:lnTo>
                                    <a:pt x="11786" y="155"/>
                                  </a:lnTo>
                                  <a:lnTo>
                                    <a:pt x="11761" y="-73"/>
                                  </a:lnTo>
                                  <a:lnTo>
                                    <a:pt x="11757" y="-85"/>
                                  </a:lnTo>
                                  <a:lnTo>
                                    <a:pt x="11750" y="-93"/>
                                  </a:lnTo>
                                  <a:lnTo>
                                    <a:pt x="11740" y="-99"/>
                                  </a:lnTo>
                                  <a:lnTo>
                                    <a:pt x="11728" y="-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600" cy="80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1273">
                                  <a:moveTo>
                                    <a:pt x="11719" y="89"/>
                                  </a:moveTo>
                                  <a:lnTo>
                                    <a:pt x="11724" y="141"/>
                                  </a:lnTo>
                                  <a:lnTo>
                                    <a:pt x="11766" y="110"/>
                                  </a:lnTo>
                                  <a:lnTo>
                                    <a:pt x="1171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600" cy="80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1273">
                                  <a:moveTo>
                                    <a:pt x="11712" y="30"/>
                                  </a:moveTo>
                                  <a:lnTo>
                                    <a:pt x="11719" y="89"/>
                                  </a:lnTo>
                                  <a:lnTo>
                                    <a:pt x="11766" y="110"/>
                                  </a:lnTo>
                                  <a:lnTo>
                                    <a:pt x="11724" y="141"/>
                                  </a:lnTo>
                                  <a:lnTo>
                                    <a:pt x="11749" y="141"/>
                                  </a:lnTo>
                                  <a:lnTo>
                                    <a:pt x="11778" y="119"/>
                                  </a:lnTo>
                                  <a:lnTo>
                                    <a:pt x="11712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600" cy="80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1273">
                                  <a:moveTo>
                                    <a:pt x="10883" y="-1088"/>
                                  </a:moveTo>
                                  <a:lnTo>
                                    <a:pt x="10835" y="-1052"/>
                                  </a:lnTo>
                                  <a:lnTo>
                                    <a:pt x="11664" y="66"/>
                                  </a:lnTo>
                                  <a:lnTo>
                                    <a:pt x="11719" y="89"/>
                                  </a:lnTo>
                                  <a:lnTo>
                                    <a:pt x="11712" y="30"/>
                                  </a:lnTo>
                                  <a:lnTo>
                                    <a:pt x="10883" y="-1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" y="713880"/>
                            <a:ext cx="4611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11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" h="270">
                                  <a:moveTo>
                                    <a:pt x="11539" y="-1283"/>
                                  </a:moveTo>
                                  <a:lnTo>
                                    <a:pt x="11530" y="-1283"/>
                                  </a:lnTo>
                                  <a:lnTo>
                                    <a:pt x="11532" y="-1223"/>
                                  </a:lnTo>
                                  <a:lnTo>
                                    <a:pt x="11421" y="-1221"/>
                                  </a:lnTo>
                                  <a:lnTo>
                                    <a:pt x="11338" y="-1169"/>
                                  </a:lnTo>
                                  <a:lnTo>
                                    <a:pt x="11329" y="-1161"/>
                                  </a:lnTo>
                                  <a:lnTo>
                                    <a:pt x="11324" y="-1151"/>
                                  </a:lnTo>
                                  <a:lnTo>
                                    <a:pt x="11324" y="-1140"/>
                                  </a:lnTo>
                                  <a:lnTo>
                                    <a:pt x="11328" y="-1128"/>
                                  </a:lnTo>
                                  <a:lnTo>
                                    <a:pt x="11336" y="-1120"/>
                                  </a:lnTo>
                                  <a:lnTo>
                                    <a:pt x="11347" y="-1115"/>
                                  </a:lnTo>
                                  <a:lnTo>
                                    <a:pt x="11358" y="-1114"/>
                                  </a:lnTo>
                                  <a:lnTo>
                                    <a:pt x="11369" y="-1118"/>
                                  </a:lnTo>
                                  <a:lnTo>
                                    <a:pt x="11591" y="-1255"/>
                                  </a:lnTo>
                                  <a:lnTo>
                                    <a:pt x="11539" y="-1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11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" h="270">
                                  <a:moveTo>
                                    <a:pt x="11419" y="-1281"/>
                                  </a:moveTo>
                                  <a:lnTo>
                                    <a:pt x="10865" y="-1267"/>
                                  </a:lnTo>
                                  <a:lnTo>
                                    <a:pt x="10867" y="-1207"/>
                                  </a:lnTo>
                                  <a:lnTo>
                                    <a:pt x="11421" y="-1221"/>
                                  </a:lnTo>
                                  <a:lnTo>
                                    <a:pt x="11472" y="-1252"/>
                                  </a:lnTo>
                                  <a:lnTo>
                                    <a:pt x="11419" y="-1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11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" h="270">
                                  <a:moveTo>
                                    <a:pt x="11472" y="-1252"/>
                                  </a:moveTo>
                                  <a:lnTo>
                                    <a:pt x="11421" y="-1221"/>
                                  </a:lnTo>
                                  <a:lnTo>
                                    <a:pt x="11532" y="-1223"/>
                                  </a:lnTo>
                                  <a:lnTo>
                                    <a:pt x="11532" y="-1227"/>
                                  </a:lnTo>
                                  <a:lnTo>
                                    <a:pt x="11517" y="-1227"/>
                                  </a:lnTo>
                                  <a:lnTo>
                                    <a:pt x="11472" y="-1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11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" h="270">
                                  <a:moveTo>
                                    <a:pt x="11515" y="-1279"/>
                                  </a:moveTo>
                                  <a:lnTo>
                                    <a:pt x="11472" y="-1252"/>
                                  </a:lnTo>
                                  <a:lnTo>
                                    <a:pt x="11517" y="-1227"/>
                                  </a:lnTo>
                                  <a:lnTo>
                                    <a:pt x="11515" y="-12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11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" h="270">
                                  <a:moveTo>
                                    <a:pt x="11531" y="-1279"/>
                                  </a:moveTo>
                                  <a:lnTo>
                                    <a:pt x="11515" y="-1279"/>
                                  </a:lnTo>
                                  <a:lnTo>
                                    <a:pt x="11517" y="-1227"/>
                                  </a:lnTo>
                                  <a:lnTo>
                                    <a:pt x="11532" y="-1227"/>
                                  </a:lnTo>
                                  <a:lnTo>
                                    <a:pt x="11531" y="-12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11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" h="270">
                                  <a:moveTo>
                                    <a:pt x="11530" y="-1283"/>
                                  </a:moveTo>
                                  <a:lnTo>
                                    <a:pt x="11419" y="-1281"/>
                                  </a:lnTo>
                                  <a:lnTo>
                                    <a:pt x="11472" y="-1252"/>
                                  </a:lnTo>
                                  <a:lnTo>
                                    <a:pt x="11515" y="-1279"/>
                                  </a:lnTo>
                                  <a:lnTo>
                                    <a:pt x="11531" y="-1279"/>
                                  </a:lnTo>
                                  <a:lnTo>
                                    <a:pt x="11530" y="-1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11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" h="270">
                                  <a:moveTo>
                                    <a:pt x="11352" y="-1384"/>
                                  </a:moveTo>
                                  <a:lnTo>
                                    <a:pt x="11340" y="-1383"/>
                                  </a:lnTo>
                                  <a:lnTo>
                                    <a:pt x="11330" y="-1378"/>
                                  </a:lnTo>
                                  <a:lnTo>
                                    <a:pt x="11322" y="-1368"/>
                                  </a:lnTo>
                                  <a:lnTo>
                                    <a:pt x="11319" y="-1357"/>
                                  </a:lnTo>
                                  <a:lnTo>
                                    <a:pt x="11320" y="-1346"/>
                                  </a:lnTo>
                                  <a:lnTo>
                                    <a:pt x="11325" y="-1335"/>
                                  </a:lnTo>
                                  <a:lnTo>
                                    <a:pt x="11334" y="-1328"/>
                                  </a:lnTo>
                                  <a:lnTo>
                                    <a:pt x="11419" y="-1281"/>
                                  </a:lnTo>
                                  <a:lnTo>
                                    <a:pt x="11530" y="-1283"/>
                                  </a:lnTo>
                                  <a:lnTo>
                                    <a:pt x="11539" y="-1283"/>
                                  </a:lnTo>
                                  <a:lnTo>
                                    <a:pt x="11363" y="-1380"/>
                                  </a:lnTo>
                                  <a:lnTo>
                                    <a:pt x="11352" y="-1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75pt;margin-top:-125.4pt;width:47.75pt;height:134.65pt" coordorigin="10835,-2508" coordsize="955,2693">
                <v:group id="shape_0" style="position:absolute;left:10836;top:-2508;width:954;height:1097">
                  <v:shape id="shape_0" coordorigin="10836,4294964788" coordsize="954,1097" path="l11655,-2398l10836,-1450l10882,-1411l11701,-2359l11712,-2417xe" fillcolor="#333399" stroked="f" o:allowincell="f" style="position:absolute;left:10836;top:-2508;width:953;height:1096;mso-wrap-style:none;v-text-anchor:middle;mso-position-horizontal-relative:page">
                    <v:fill o:detectmouseclick="t" type="solid" color2="#cccc66"/>
                    <v:stroke color="#3465a4" joinstyle="round" endcap="flat"/>
                    <w10:wrap type="none"/>
                  </v:shape>
                  <v:shape id="shape_0" coordorigin="10836,4294964788" coordsize="954,1097" path="l11728,-2482l11773,-2443l11701,-2359l11683,-2263l11683,-2251l11688,-2241l11696,-2233l11707,-2228l11719,-2228l11729,-2233l11737,-2241l11742,-2252l11785,-2482xe" fillcolor="#333399" stroked="f" o:allowincell="f" style="position:absolute;left:10836;top:-2508;width:953;height:1096;mso-wrap-style:none;v-text-anchor:middle;mso-position-horizontal-relative:page">
                    <v:fill o:detectmouseclick="t" type="solid" color2="#cccc66"/>
                    <v:stroke color="#3465a4" joinstyle="round" endcap="flat"/>
                    <w10:wrap type="none"/>
                  </v:shape>
                  <v:shape id="shape_0" coordorigin="10836,4294964788" coordsize="954,1097" path="l11721,-2468l11760,-2434l11712,-2417l11701,-2359l11773,-2443l11744,-2468xe" fillcolor="#333399" stroked="f" o:allowincell="f" style="position:absolute;left:10836;top:-2508;width:953;height:1096;mso-wrap-style:none;v-text-anchor:middle;mso-position-horizontal-relative:page">
                    <v:fill o:detectmouseclick="t" type="solid" color2="#cccc66"/>
                    <v:stroke color="#3465a4" joinstyle="round" endcap="flat"/>
                    <w10:wrap type="none"/>
                  </v:shape>
                  <v:shape id="shape_0" coordorigin="10836,4294964788" coordsize="954,1097" path="l11544,-2423l11533,-2417l11526,-2408l11523,-2397l11525,-2385l11531,-2375l11540,-2368l11551,-2365l11563,-2366l11655,-2398l11728,-2482l11785,-2482l11789,-2508xe" fillcolor="#333399" stroked="f" o:allowincell="f" style="position:absolute;left:10836;top:-2508;width:953;height:1096;mso-wrap-style:none;v-text-anchor:middle;mso-position-horizontal-relative:page">
                    <v:fill o:detectmouseclick="t" type="solid" color2="#cccc66"/>
                    <v:stroke color="#3465a4" joinstyle="round" endcap="flat"/>
                    <w10:wrap type="none"/>
                  </v:shape>
                  <v:shape id="shape_0" coordorigin="10836,4294964788" coordsize="954,1097" path="l11655,-2398l11712,-2417l11721,-2468l11744,-2468l11728,-2482xe" fillcolor="#333399" stroked="f" o:allowincell="f" style="position:absolute;left:10836;top:-2508;width:953;height:1096;mso-wrap-style:none;v-text-anchor:middle;mso-position-horizontal-relative:page">
                    <v:fill o:detectmouseclick="t" type="solid" color2="#cccc66"/>
                    <v:stroke color="#3465a4" joinstyle="round" endcap="flat"/>
                    <w10:wrap type="none"/>
                  </v:shape>
                  <v:shape id="shape_0" coordorigin="10836,4294964788" coordsize="954,1097" path="l11712,-2417l11760,-2434l11721,-2468xe" fillcolor="#333399" stroked="f" o:allowincell="f" style="position:absolute;left:10836;top:-2508;width:953;height:1096;mso-wrap-style:none;v-text-anchor:middle;mso-position-horizontal-relative:page">
                    <v:fill o:detectmouseclick="t" type="solid" color2="#cccc66"/>
                    <v:stroke color="#3465a4" joinstyle="round" endcap="flat"/>
                    <w10:wrap type="none"/>
                  </v:shape>
                </v:group>
                <v:group id="shape_0" style="position:absolute;left:10835;top:-1088;width:955;height:1273">
                  <v:shape id="shape_0" coordorigin="10835,4294966208" coordsize="955,1273" path="m11563,25l11551,27l11542,34l11535,44l11532,55l11535,66l11541,76l11551,83l11789,185l11786,155l11730,155l11664,66l11574,28l11563,25xe" fillcolor="#333399" stroked="f" o:allowincell="f" style="position:absolute;left:10835;top:-1088;width:954;height:1272;mso-wrap-style:none;v-text-anchor:middle;mso-position-horizontal-relative:page">
                    <v:fill o:detectmouseclick="t" type="solid" color2="#cccc66"/>
                    <v:stroke color="#3465a4" joinstyle="round" endcap="flat"/>
                    <w10:wrap type="none"/>
                  </v:shape>
                  <v:shape id="shape_0" coordorigin="10835,4294966208" coordsize="955,1273" path="m11664,66l11730,155l11749,141l11724,141l11719,89l11664,66xe" fillcolor="#333399" stroked="f" o:allowincell="f" style="position:absolute;left:10835;top:-1088;width:954;height:1272;mso-wrap-style:none;v-text-anchor:middle;mso-position-horizontal-relative:page">
                    <v:fill o:detectmouseclick="t" type="solid" color2="#cccc66"/>
                    <v:stroke color="#3465a4" joinstyle="round" endcap="flat"/>
                    <w10:wrap type="none"/>
                  </v:shape>
                  <v:shape id="shape_0" coordorigin="10835,4294966208" coordsize="955,1273" path="l11716,-96l11708,-89l11702,-78l11701,-66l11712,30l11778,119l11730,155l11786,155l11761,-73l11757,-85l11750,-93l11740,-99l11728,-100xe" fillcolor="#333399" stroked="f" o:allowincell="f" style="position:absolute;left:10835;top:-1088;width:954;height:1272;mso-wrap-style:none;v-text-anchor:middle;mso-position-horizontal-relative:page">
                    <v:fill o:detectmouseclick="t" type="solid" color2="#cccc66"/>
                    <v:stroke color="#3465a4" joinstyle="round" endcap="flat"/>
                    <w10:wrap type="none"/>
                  </v:shape>
                  <v:shape id="shape_0" coordorigin="10835,4294966208" coordsize="955,1273" path="m11719,89l11724,141l11766,110l11719,89xe" fillcolor="#333399" stroked="f" o:allowincell="f" style="position:absolute;left:10835;top:-1088;width:954;height:1272;mso-wrap-style:none;v-text-anchor:middle;mso-position-horizontal-relative:page">
                    <v:fill o:detectmouseclick="t" type="solid" color2="#cccc66"/>
                    <v:stroke color="#3465a4" joinstyle="round" endcap="flat"/>
                    <w10:wrap type="none"/>
                  </v:shape>
                  <v:shape id="shape_0" coordorigin="10835,4294966208" coordsize="955,1273" path="m11712,30l11719,89l11766,110l11724,141l11749,141l11778,119l11712,30xe" fillcolor="#333399" stroked="f" o:allowincell="f" style="position:absolute;left:10835;top:-1088;width:954;height:1272;mso-wrap-style:none;v-text-anchor:middle;mso-position-horizontal-relative:page">
                    <v:fill o:detectmouseclick="t" type="solid" color2="#cccc66"/>
                    <v:stroke color="#3465a4" joinstyle="round" endcap="flat"/>
                    <w10:wrap type="none"/>
                  </v:shape>
                  <v:shape id="shape_0" coordorigin="10835,4294966208" coordsize="955,1273" path="l10835,-1052l11664,66l11719,89l11712,30l10883,-1088xe" fillcolor="#333399" stroked="f" o:allowincell="f" style="position:absolute;left:10835;top:-1088;width:954;height:1272;mso-wrap-style:none;v-text-anchor:middle;mso-position-horizontal-relative:page">
                    <v:fill o:detectmouseclick="t" type="solid" color2="#cccc66"/>
                    <v:stroke color="#3465a4" joinstyle="round" endcap="flat"/>
                    <w10:wrap type="none"/>
                  </v:shape>
                </v:group>
                <v:group id="shape_0" style="position:absolute;left:10865;top:-1384;width:726;height:270">
                  <v:shape id="shape_0" coordorigin="10865,4294965912" coordsize="726,270" path="l11530,-1283l11532,-1223l11421,-1221l11338,-1169l11329,-1161l11324,-1151l11324,-1140l11328,-1128l11336,-1120l11347,-1115l11358,-1114l11369,-1118l11591,-1255l11539,-1283xe" fillcolor="#333399" stroked="f" o:allowincell="f" style="position:absolute;left:10865;top:-1384;width:725;height:269;mso-wrap-style:none;v-text-anchor:middle;mso-position-horizontal-relative:page">
                    <v:fill o:detectmouseclick="t" type="solid" color2="#cccc66"/>
                    <v:stroke color="#3465a4" joinstyle="round" endcap="flat"/>
                    <w10:wrap type="none"/>
                  </v:shape>
                  <v:shape id="shape_0" coordorigin="10865,4294965912" coordsize="726,270" path="l10865,-1267l10867,-1207l11421,-1221l11472,-1252l11419,-1281xe" fillcolor="#333399" stroked="f" o:allowincell="f" style="position:absolute;left:10865;top:-1384;width:725;height:269;mso-wrap-style:none;v-text-anchor:middle;mso-position-horizontal-relative:page">
                    <v:fill o:detectmouseclick="t" type="solid" color2="#cccc66"/>
                    <v:stroke color="#3465a4" joinstyle="round" endcap="flat"/>
                    <w10:wrap type="none"/>
                  </v:shape>
                  <v:shape id="shape_0" coordorigin="10865,4294965912" coordsize="726,270" path="l11421,-1221l11532,-1223l11532,-1227l11517,-1227l11472,-1252xe" fillcolor="#333399" stroked="f" o:allowincell="f" style="position:absolute;left:10865;top:-1384;width:725;height:269;mso-wrap-style:none;v-text-anchor:middle;mso-position-horizontal-relative:page">
                    <v:fill o:detectmouseclick="t" type="solid" color2="#cccc66"/>
                    <v:stroke color="#3465a4" joinstyle="round" endcap="flat"/>
                    <w10:wrap type="none"/>
                  </v:shape>
                  <v:shape id="shape_0" coordorigin="10865,4294965912" coordsize="726,270" path="l11472,-1252l11517,-1227l11515,-1279xe" fillcolor="#333399" stroked="f" o:allowincell="f" style="position:absolute;left:10865;top:-1384;width:725;height:269;mso-wrap-style:none;v-text-anchor:middle;mso-position-horizontal-relative:page">
                    <v:fill o:detectmouseclick="t" type="solid" color2="#cccc66"/>
                    <v:stroke color="#3465a4" joinstyle="round" endcap="flat"/>
                    <w10:wrap type="none"/>
                  </v:shape>
                  <v:shape id="shape_0" coordorigin="10865,4294965912" coordsize="726,270" path="l11515,-1279l11517,-1227l11532,-1227l11531,-1279xe" fillcolor="#333399" stroked="f" o:allowincell="f" style="position:absolute;left:10865;top:-1384;width:725;height:269;mso-wrap-style:none;v-text-anchor:middle;mso-position-horizontal-relative:page">
                    <v:fill o:detectmouseclick="t" type="solid" color2="#cccc66"/>
                    <v:stroke color="#3465a4" joinstyle="round" endcap="flat"/>
                    <w10:wrap type="none"/>
                  </v:shape>
                  <v:shape id="shape_0" coordorigin="10865,4294965912" coordsize="726,270" path="l11419,-1281l11472,-1252l11515,-1279l11531,-1279l11530,-1283xe" fillcolor="#333399" stroked="f" o:allowincell="f" style="position:absolute;left:10865;top:-1384;width:725;height:269;mso-wrap-style:none;v-text-anchor:middle;mso-position-horizontal-relative:page">
                    <v:fill o:detectmouseclick="t" type="solid" color2="#cccc66"/>
                    <v:stroke color="#3465a4" joinstyle="round" endcap="flat"/>
                    <w10:wrap type="none"/>
                  </v:shape>
                  <v:shape id="shape_0" coordorigin="10865,4294965912" coordsize="726,270" path="l11340,-1383l11330,-1378l11322,-1368l11319,-1357l11320,-1346l11325,-1335l11334,-1328l11419,-1281l11530,-1283l11539,-1283l11363,-1380l11352,-1384xe" fillcolor="#333399" stroked="f" o:allowincell="f" style="position:absolute;left:10865;top:-1384;width:725;height:269;mso-wrap-style:none;v-text-anchor:middle;mso-position-horizontal-relative:page">
                    <v:fill o:detectmouseclick="t" type="solid" color2="#cccc66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Verdana;Verdana" w:hAnsi="Verdana;Verdana"/>
          <w:b/>
          <w:i/>
          <w:color w:val="0E5393"/>
          <w:sz w:val="28"/>
        </w:rPr>
        <w:t>Weak</w:t>
      </w:r>
    </w:p>
    <w:p>
      <w:pPr>
        <w:pStyle w:val="Normal"/>
        <w:spacing w:before="2" w:after="0"/>
        <w:rPr>
          <w:rFonts w:ascii="Verdana;Verdana" w:hAnsi="Verdana;Verdana" w:eastAsia="Verdana;Verdana" w:cs="Verdana;Verdana"/>
          <w:b/>
          <w:b/>
          <w:bCs/>
          <w:i/>
          <w:i/>
          <w:sz w:val="8"/>
          <w:szCs w:val="8"/>
        </w:rPr>
      </w:pPr>
      <w:r>
        <w:rPr>
          <w:rFonts w:eastAsia="Verdana;Verdana" w:cs="Verdana;Verdana" w:ascii="Verdana;Verdana" w:hAnsi="Verdana;Verdana"/>
          <w:b/>
          <w:bCs/>
          <w:i/>
          <w:sz w:val="8"/>
          <w:szCs w:val="8"/>
        </w:rPr>
      </w:r>
    </w:p>
    <w:p>
      <w:pPr>
        <w:pStyle w:val="Normal"/>
        <w:spacing w:lineRule="exact" w:line="483"/>
        <w:ind w:left="1550" w:hanging="0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mc:AlternateContent>
          <mc:Choice Requires="wpg">
            <w:drawing>
              <wp:inline distT="0" distB="0" distL="0" distR="0">
                <wp:extent cx="171450" cy="307340"/>
                <wp:effectExtent l="0" t="0" r="0" b="0"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307440"/>
                          <a:chOff x="0" y="0"/>
                          <a:chExt cx="171360" cy="30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360" cy="30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3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84">
                                  <a:moveTo>
                                    <a:pt x="26" y="214"/>
                                  </a:moveTo>
                                  <a:lnTo>
                                    <a:pt x="15" y="218"/>
                                  </a:lnTo>
                                  <a:lnTo>
                                    <a:pt x="6" y="226"/>
                                  </a:lnTo>
                                  <a:lnTo>
                                    <a:pt x="1" y="236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4" y="259"/>
                                  </a:lnTo>
                                  <a:lnTo>
                                    <a:pt x="135" y="484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05" y="424"/>
                                  </a:lnTo>
                                  <a:lnTo>
                                    <a:pt x="105" y="313"/>
                                  </a:lnTo>
                                  <a:lnTo>
                                    <a:pt x="56" y="229"/>
                                  </a:lnTo>
                                  <a:lnTo>
                                    <a:pt x="48" y="220"/>
                                  </a:lnTo>
                                  <a:lnTo>
                                    <a:pt x="37" y="215"/>
                                  </a:lnTo>
                                  <a:lnTo>
                                    <a:pt x="26" y="2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3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84">
                                  <a:moveTo>
                                    <a:pt x="105" y="313"/>
                                  </a:moveTo>
                                  <a:lnTo>
                                    <a:pt x="105" y="424"/>
                                  </a:lnTo>
                                  <a:lnTo>
                                    <a:pt x="165" y="424"/>
                                  </a:lnTo>
                                  <a:lnTo>
                                    <a:pt x="165" y="409"/>
                                  </a:lnTo>
                                  <a:lnTo>
                                    <a:pt x="109" y="409"/>
                                  </a:lnTo>
                                  <a:lnTo>
                                    <a:pt x="135" y="364"/>
                                  </a:lnTo>
                                  <a:lnTo>
                                    <a:pt x="105" y="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3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84">
                                  <a:moveTo>
                                    <a:pt x="244" y="214"/>
                                  </a:moveTo>
                                  <a:lnTo>
                                    <a:pt x="232" y="215"/>
                                  </a:lnTo>
                                  <a:lnTo>
                                    <a:pt x="222" y="220"/>
                                  </a:lnTo>
                                  <a:lnTo>
                                    <a:pt x="214" y="229"/>
                                  </a:lnTo>
                                  <a:lnTo>
                                    <a:pt x="165" y="313"/>
                                  </a:lnTo>
                                  <a:lnTo>
                                    <a:pt x="165" y="424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266" y="259"/>
                                  </a:lnTo>
                                  <a:lnTo>
                                    <a:pt x="270" y="248"/>
                                  </a:lnTo>
                                  <a:lnTo>
                                    <a:pt x="269" y="236"/>
                                  </a:lnTo>
                                  <a:lnTo>
                                    <a:pt x="264" y="226"/>
                                  </a:lnTo>
                                  <a:lnTo>
                                    <a:pt x="255" y="218"/>
                                  </a:lnTo>
                                  <a:lnTo>
                                    <a:pt x="244" y="2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3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84">
                                  <a:moveTo>
                                    <a:pt x="135" y="364"/>
                                  </a:moveTo>
                                  <a:lnTo>
                                    <a:pt x="109" y="409"/>
                                  </a:lnTo>
                                  <a:lnTo>
                                    <a:pt x="161" y="409"/>
                                  </a:lnTo>
                                  <a:lnTo>
                                    <a:pt x="135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3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84">
                                  <a:moveTo>
                                    <a:pt x="165" y="313"/>
                                  </a:moveTo>
                                  <a:lnTo>
                                    <a:pt x="135" y="364"/>
                                  </a:lnTo>
                                  <a:lnTo>
                                    <a:pt x="161" y="409"/>
                                  </a:lnTo>
                                  <a:lnTo>
                                    <a:pt x="165" y="409"/>
                                  </a:lnTo>
                                  <a:lnTo>
                                    <a:pt x="165" y="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3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84">
                                  <a:moveTo>
                                    <a:pt x="165" y="0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5" y="313"/>
                                  </a:lnTo>
                                  <a:lnTo>
                                    <a:pt x="135" y="364"/>
                                  </a:lnTo>
                                  <a:lnTo>
                                    <a:pt x="165" y="313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9.35pt;width:13.5pt;height:24.2pt" coordorigin="0,-387" coordsize="270,484">
                <v:group id="shape_0" style="position:absolute;left:0;top:-387;width:270;height:484">
                  <v:shape id="shape_0" coordsize="270,484" path="m26,214l15,218l6,226l1,236l0,248l4,259l135,484l170,424l105,424l105,313l56,229l48,220l37,215l26,214xe" fillcolor="#333399" stroked="f" o:allowincell="f" style="position:absolute;left:0;top:-387;width:269;height:483;mso-wrap-style:none;v-text-anchor:middle;mso-position-horizontal-relative:char">
                    <v:fill o:detectmouseclick="t" type="solid" color2="#cccc66"/>
                    <v:stroke color="#3465a4" joinstyle="round" endcap="flat"/>
                    <w10:wrap type="none"/>
                  </v:shape>
                  <v:shape id="shape_0" coordsize="270,484" path="m105,313l105,424l165,424l165,409l109,409l135,364l105,313xe" fillcolor="#333399" stroked="f" o:allowincell="f" style="position:absolute;left:0;top:-387;width:269;height:483;mso-wrap-style:none;v-text-anchor:middle;mso-position-horizontal-relative:char">
                    <v:fill o:detectmouseclick="t" type="solid" color2="#cccc66"/>
                    <v:stroke color="#3465a4" joinstyle="round" endcap="flat"/>
                    <w10:wrap type="none"/>
                  </v:shape>
                  <v:shape id="shape_0" coordsize="270,484" path="m244,214l232,215l222,220l214,229l165,313l165,424l170,424l266,259l270,248l269,236l264,226l255,218l244,214xe" fillcolor="#333399" stroked="f" o:allowincell="f" style="position:absolute;left:0;top:-387;width:269;height:483;mso-wrap-style:none;v-text-anchor:middle;mso-position-horizontal-relative:char">
                    <v:fill o:detectmouseclick="t" type="solid" color2="#cccc66"/>
                    <v:stroke color="#3465a4" joinstyle="round" endcap="flat"/>
                    <w10:wrap type="none"/>
                  </v:shape>
                  <v:shape id="shape_0" coordsize="270,484" path="m135,364l109,409l161,409l135,364xe" fillcolor="#333399" stroked="f" o:allowincell="f" style="position:absolute;left:0;top:-387;width:269;height:483;mso-wrap-style:none;v-text-anchor:middle;mso-position-horizontal-relative:char">
                    <v:fill o:detectmouseclick="t" type="solid" color2="#cccc66"/>
                    <v:stroke color="#3465a4" joinstyle="round" endcap="flat"/>
                    <w10:wrap type="none"/>
                  </v:shape>
                  <v:shape id="shape_0" coordsize="270,484" path="m165,313l135,364l161,409l165,409l165,313xe" fillcolor="#333399" stroked="f" o:allowincell="f" style="position:absolute;left:0;top:-387;width:269;height:483;mso-wrap-style:none;v-text-anchor:middle;mso-position-horizontal-relative:char">
                    <v:fill o:detectmouseclick="t" type="solid" color2="#cccc66"/>
                    <v:stroke color="#3465a4" joinstyle="round" endcap="flat"/>
                    <w10:wrap type="none"/>
                  </v:shape>
                  <v:shape id="shape_0" coordsize="270,484" path="m165,0l105,0l105,313l135,364l165,313l165,0xe" fillcolor="#333399" stroked="f" o:allowincell="f" style="position:absolute;left:0;top:-387;width:269;height:483;mso-wrap-style:none;v-text-anchor:middle;mso-position-horizontal-relative:char">
                    <v:fill o:detectmouseclick="t" type="solid" color2="#cccc66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59" w:before="86" w:after="0"/>
        <w:ind w:left="1125" w:right="634" w:hanging="0"/>
        <w:rPr>
          <w:rFonts w:ascii="Verdana;Verdana" w:hAnsi="Verdana;Verdana" w:eastAsia="Verdana;Verdana" w:cs="Verdana;Verdana"/>
          <w:sz w:val="28"/>
          <w:szCs w:val="28"/>
        </w:rPr>
      </w:pPr>
      <w:r>
        <w:rPr>
          <w:rFonts w:ascii="Verdana;Verdana" w:hAnsi="Verdana;Verdana"/>
          <w:b/>
          <w:i/>
          <w:color w:val="FF0000"/>
          <w:sz w:val="28"/>
        </w:rPr>
        <w:t>Potencial</w:t>
      </w:r>
      <w:r>
        <w:rPr>
          <w:rFonts w:ascii="Verdana;Verdana" w:hAnsi="Verdana;Verdana"/>
          <w:b/>
          <w:i/>
          <w:color w:val="FF0000"/>
          <w:spacing w:val="-94"/>
          <w:sz w:val="28"/>
        </w:rPr>
        <w:t xml:space="preserve"> </w:t>
      </w:r>
      <w:r>
        <w:rPr>
          <w:rFonts w:ascii="Verdana;Verdana" w:hAnsi="Verdana;Verdana"/>
          <w:b/>
          <w:i/>
          <w:color w:val="FF0000"/>
          <w:sz w:val="28"/>
        </w:rPr>
        <w:t>BANK</w:t>
      </w:r>
      <w:r>
        <w:rPr>
          <w:rFonts w:ascii="Verdana;Verdana" w:hAnsi="Verdana;Verdana"/>
          <w:b/>
          <w:i/>
          <w:color w:val="FF0000"/>
          <w:spacing w:val="-94"/>
          <w:sz w:val="28"/>
        </w:rPr>
        <w:t xml:space="preserve"> </w:t>
      </w:r>
      <w:r>
        <w:rPr>
          <w:rFonts w:ascii="Verdana;Verdana" w:hAnsi="Verdana;Verdana"/>
          <w:b/>
          <w:i/>
          <w:color w:val="FF0000"/>
          <w:sz w:val="28"/>
        </w:rPr>
        <w:t>GUARANTEE</w:t>
      </w:r>
    </w:p>
    <w:p>
      <w:pPr>
        <w:sectPr>
          <w:type w:val="continuous"/>
          <w:pgSz w:orient="landscape" w:w="14400" w:h="10800"/>
          <w:pgMar w:left="0" w:right="0" w:gutter="0" w:header="0" w:top="2060" w:footer="0" w:bottom="56"/>
          <w:cols w:num="2" w:equalWidth="false" w:sep="false">
            <w:col w:w="10662" w:space="40"/>
            <w:col w:w="36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i/>
          <w:sz w:val="20"/>
          <w:szCs w:val="20"/>
        </w:rPr>
      </w:r>
    </w:p>
    <w:p>
      <w:pPr>
        <w:pStyle w:val="Heading4"/>
        <w:spacing w:before="165" w:after="0"/>
        <w:ind w:left="653" w:right="1008" w:hanging="0"/>
        <w:rPr>
          <w:b w:val="false"/>
          <w:b w:val="false"/>
          <w:bCs w:val="false"/>
        </w:rPr>
      </w:pPr>
      <w:r>
        <w:rPr>
          <w:color w:val="0E5393"/>
        </w:rPr>
        <w:t>b)Selection criteria</w:t>
      </w:r>
      <w:r>
        <w:rPr>
          <w:color w:val="0E5393"/>
          <w:spacing w:val="-22"/>
        </w:rPr>
        <w:t xml:space="preserve"> </w:t>
      </w:r>
      <w:r>
        <w:rPr>
          <w:color w:val="0E5393"/>
        </w:rPr>
        <w:t>IV</w:t>
      </w:r>
    </w:p>
    <w:p>
      <w:pPr>
        <w:pStyle w:val="Normal"/>
        <w:spacing w:before="8" w:after="0"/>
        <w:rPr>
          <w:rFonts w:ascii="Verdana;Verdana" w:hAnsi="Verdana;Verdana" w:eastAsia="Verdana;Verdana" w:cs="Verdana;Verdana"/>
          <w:b/>
          <w:b/>
          <w:bCs/>
          <w:sz w:val="45"/>
          <w:szCs w:val="45"/>
        </w:rPr>
      </w:pPr>
      <w:r>
        <w:rPr>
          <w:rFonts w:eastAsia="Verdana;Verdana" w:cs="Verdana;Verdana" w:ascii="Verdana;Verdana" w:hAnsi="Verdana;Verdana"/>
          <w:b/>
          <w:bCs/>
          <w:sz w:val="45"/>
          <w:szCs w:val="45"/>
        </w:rPr>
      </w:r>
    </w:p>
    <w:p>
      <w:pPr>
        <w:pStyle w:val="Heading9"/>
        <w:numPr>
          <w:ilvl w:val="1"/>
          <w:numId w:val="54"/>
        </w:numPr>
        <w:tabs>
          <w:tab w:val="clear" w:pos="720"/>
          <w:tab w:val="left" w:pos="1447" w:leader="none"/>
        </w:tabs>
        <w:ind w:left="1446" w:right="1008" w:hanging="566"/>
        <w:rPr>
          <w:b w:val="false"/>
          <w:b w:val="false"/>
          <w:bCs w:val="false"/>
          <w:i w:val="false"/>
          <w:i w:val="false"/>
        </w:rPr>
      </w:pPr>
      <w:r>
        <w:rPr>
          <w:color w:val="0E5393"/>
        </w:rPr>
        <w:t>Technical and professional</w:t>
      </w:r>
      <w:r>
        <w:rPr>
          <w:color w:val="0E5393"/>
          <w:spacing w:val="-4"/>
        </w:rPr>
        <w:t xml:space="preserve"> </w:t>
      </w:r>
      <w:r>
        <w:rPr>
          <w:color w:val="0E5393"/>
        </w:rPr>
        <w:t>capacity</w:t>
      </w:r>
    </w:p>
    <w:p>
      <w:pPr>
        <w:pStyle w:val="Normal"/>
        <w:spacing w:before="4" w:after="0"/>
        <w:rPr>
          <w:rFonts w:ascii="Verdana;Verdana" w:hAnsi="Verdana;Verdana" w:eastAsia="Verdana;Verdana" w:cs="Verdana;Verdana"/>
          <w:b/>
          <w:b/>
          <w:bCs/>
          <w:i/>
          <w:i/>
          <w:sz w:val="56"/>
          <w:szCs w:val="56"/>
        </w:rPr>
      </w:pPr>
      <w:r>
        <w:rPr>
          <w:rFonts w:eastAsia="Verdana;Verdana" w:cs="Verdana;Verdana" w:ascii="Verdana;Verdana" w:hAnsi="Verdana;Verdana"/>
          <w:b/>
          <w:bCs/>
          <w:i/>
          <w:sz w:val="56"/>
          <w:szCs w:val="56"/>
        </w:rPr>
      </w:r>
    </w:p>
    <w:p>
      <w:pPr>
        <w:pStyle w:val="Normal"/>
        <w:spacing w:lineRule="exact" w:line="480"/>
        <w:ind w:left="880" w:right="1008" w:hanging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i/>
          <w:color w:val="0E5393"/>
          <w:sz w:val="40"/>
        </w:rPr>
        <w:t>The tenderer must meet the criteria specified in</w:t>
      </w:r>
      <w:r>
        <w:rPr>
          <w:rFonts w:ascii="Verdana;Verdana" w:hAnsi="Verdana;Verdana"/>
          <w:b/>
          <w:i/>
          <w:color w:val="0E5393"/>
          <w:spacing w:val="-9"/>
          <w:sz w:val="40"/>
        </w:rPr>
        <w:t xml:space="preserve"> </w:t>
      </w:r>
      <w:r>
        <w:rPr>
          <w:rFonts w:ascii="Verdana;Verdana" w:hAnsi="Verdana;Verdana"/>
          <w:b/>
          <w:i/>
          <w:color w:val="0E5393"/>
          <w:sz w:val="40"/>
        </w:rPr>
        <w:t>the Terms of</w:t>
      </w:r>
      <w:r>
        <w:rPr>
          <w:rFonts w:ascii="Verdana;Verdana" w:hAnsi="Verdana;Verdana"/>
          <w:b/>
          <w:i/>
          <w:color w:val="0E5393"/>
          <w:spacing w:val="-2"/>
          <w:sz w:val="40"/>
        </w:rPr>
        <w:t xml:space="preserve"> </w:t>
      </w:r>
      <w:r>
        <w:rPr>
          <w:rFonts w:ascii="Verdana;Verdana" w:hAnsi="Verdana;Verdana"/>
          <w:b/>
          <w:i/>
          <w:color w:val="0E5393"/>
          <w:sz w:val="40"/>
        </w:rPr>
        <w:t>Reference</w:t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b/>
          <w:b/>
          <w:bCs/>
          <w:i/>
          <w:i/>
          <w:sz w:val="53"/>
          <w:szCs w:val="53"/>
        </w:rPr>
      </w:pPr>
      <w:r>
        <w:rPr>
          <w:rFonts w:eastAsia="Verdana;Verdana" w:cs="Verdana;Verdana" w:ascii="Verdana;Verdana" w:hAnsi="Verdana;Verdana"/>
          <w:b/>
          <w:bCs/>
          <w:i/>
          <w:sz w:val="53"/>
          <w:szCs w:val="53"/>
        </w:rPr>
      </w:r>
    </w:p>
    <w:p>
      <w:pPr>
        <w:pStyle w:val="Normal"/>
        <w:ind w:left="880" w:right="1008" w:hanging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i/>
          <w:color w:val="0E5393"/>
          <w:sz w:val="40"/>
        </w:rPr>
        <w:t>Evidence:</w:t>
      </w:r>
    </w:p>
    <w:p>
      <w:pPr>
        <w:pStyle w:val="Normal"/>
        <w:spacing w:before="4" w:after="0"/>
        <w:rPr>
          <w:rFonts w:ascii="Verdana;Verdana" w:hAnsi="Verdana;Verdana" w:eastAsia="Verdana;Verdana" w:cs="Verdana;Verdana"/>
          <w:b/>
          <w:b/>
          <w:bCs/>
          <w:i/>
          <w:i/>
          <w:sz w:val="53"/>
          <w:szCs w:val="53"/>
        </w:rPr>
      </w:pPr>
      <w:r>
        <w:rPr>
          <w:rFonts w:eastAsia="Verdana;Verdana" w:cs="Verdana;Verdana" w:ascii="Verdana;Verdana" w:hAnsi="Verdana;Verdana"/>
          <w:b/>
          <w:bCs/>
          <w:i/>
          <w:sz w:val="53"/>
          <w:szCs w:val="53"/>
        </w:rPr>
      </w:r>
    </w:p>
    <w:p>
      <w:pPr>
        <w:pStyle w:val="Akapitzlist"/>
        <w:numPr>
          <w:ilvl w:val="2"/>
          <w:numId w:val="54"/>
        </w:numPr>
        <w:tabs>
          <w:tab w:val="clear" w:pos="720"/>
          <w:tab w:val="left" w:pos="1904" w:leader="none"/>
        </w:tabs>
        <w:ind w:left="1903" w:right="1008" w:hanging="392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b/>
          <w:color w:val="0E5393"/>
          <w:sz w:val="32"/>
        </w:rPr>
        <w:t>CV in the Europass</w:t>
      </w:r>
      <w:r>
        <w:rPr>
          <w:rFonts w:ascii="Verdana;Verdana" w:hAnsi="Verdana;Verdana"/>
          <w:b/>
          <w:color w:val="0E5393"/>
          <w:spacing w:val="8"/>
          <w:sz w:val="32"/>
        </w:rPr>
        <w:t xml:space="preserve"> </w:t>
      </w:r>
      <w:r>
        <w:rPr>
          <w:rFonts w:ascii="Verdana;Verdana" w:hAnsi="Verdana;Verdana"/>
          <w:b/>
          <w:color w:val="0E5393"/>
          <w:sz w:val="32"/>
        </w:rPr>
        <w:t>formatt</w:t>
      </w:r>
    </w:p>
    <w:p>
      <w:pPr>
        <w:sectPr>
          <w:headerReference w:type="default" r:id="rId574"/>
          <w:footerReference w:type="default" r:id="rId575"/>
          <w:type w:val="nextPage"/>
          <w:pgSz w:orient="landscape" w:w="14400" w:h="10800"/>
          <w:pgMar w:left="0" w:right="0" w:gutter="0" w:header="0" w:top="2060" w:footer="459" w:bottom="6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5" w:before="192" w:after="0"/>
        <w:ind w:left="1511" w:right="3942" w:hanging="0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b/>
          <w:i/>
          <w:color w:val="0E5393"/>
          <w:sz w:val="32"/>
        </w:rPr>
        <w:t>b)Checklist on Selection Criteria (Annex</w:t>
      </w:r>
      <w:r>
        <w:rPr>
          <w:rFonts w:ascii="Verdana;Verdana" w:hAnsi="Verdana;Verdana"/>
          <w:b/>
          <w:i/>
          <w:color w:val="0E5393"/>
          <w:spacing w:val="19"/>
          <w:sz w:val="32"/>
        </w:rPr>
        <w:t xml:space="preserve"> </w:t>
      </w:r>
      <w:r>
        <w:rPr>
          <w:rFonts w:ascii="Verdana;Verdana" w:hAnsi="Verdana;Verdana"/>
          <w:b/>
          <w:i/>
          <w:color w:val="0E5393"/>
          <w:sz w:val="32"/>
        </w:rPr>
        <w:t>IX)</w:t>
      </w:r>
      <w:r>
        <w:rPr>
          <w:rFonts w:ascii="Verdana;Verdana" w:hAnsi="Verdana;Verdana"/>
          <w:b/>
          <w:i/>
          <w:color w:val="0E5393"/>
          <w:w w:val="99"/>
          <w:sz w:val="32"/>
        </w:rPr>
        <w:t xml:space="preserve"> </w:t>
      </w:r>
      <w:r>
        <w:rPr>
          <w:rFonts w:ascii="Verdana;Verdana" w:hAnsi="Verdana;Verdana"/>
          <w:b/>
          <w:i/>
          <w:color w:val="0E5393"/>
          <w:sz w:val="32"/>
        </w:rPr>
        <w:t>c)E.g. Publications, English language</w:t>
      </w:r>
      <w:r>
        <w:rPr>
          <w:rFonts w:ascii="Verdana;Verdana" w:hAnsi="Verdana;Verdana"/>
          <w:b/>
          <w:i/>
          <w:color w:val="0E5393"/>
          <w:spacing w:val="-19"/>
          <w:sz w:val="32"/>
        </w:rPr>
        <w:t xml:space="preserve"> </w:t>
      </w:r>
      <w:r>
        <w:rPr>
          <w:rFonts w:ascii="Verdana;Verdana" w:hAnsi="Verdana;Verdana"/>
          <w:b/>
          <w:i/>
          <w:color w:val="0E5393"/>
          <w:sz w:val="32"/>
        </w:rPr>
        <w:t>knowledge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i/>
          <w:sz w:val="20"/>
          <w:szCs w:val="20"/>
        </w:rPr>
      </w:r>
    </w:p>
    <w:p>
      <w:pPr>
        <w:pStyle w:val="Heading4"/>
        <w:spacing w:before="165" w:after="0"/>
        <w:ind w:left="653" w:right="1008" w:hanging="0"/>
        <w:rPr>
          <w:b w:val="false"/>
          <w:b w:val="false"/>
          <w:bCs w:val="false"/>
        </w:rPr>
      </w:pPr>
      <w:r>
        <w:rPr>
          <w:color w:val="0E5393"/>
        </w:rPr>
        <w:t>c)Award</w:t>
      </w:r>
      <w:r>
        <w:rPr>
          <w:color w:val="0E5393"/>
          <w:spacing w:val="-14"/>
        </w:rPr>
        <w:t xml:space="preserve"> </w:t>
      </w:r>
      <w:r>
        <w:rPr>
          <w:color w:val="0E5393"/>
        </w:rPr>
        <w:t>criteria</w:t>
      </w:r>
    </w:p>
    <w:p>
      <w:pPr>
        <w:pStyle w:val="TextBody"/>
        <w:spacing w:lineRule="exact" w:line="480" w:before="369" w:after="0"/>
        <w:ind w:left="653" w:right="1258" w:hanging="0"/>
        <w:rPr/>
      </w:pPr>
      <w:r>
        <w:rPr>
          <w:color w:val="0E5393"/>
        </w:rPr>
        <w:t>The contract will be awarded to the tenderer who submits</w:t>
      </w:r>
      <w:r>
        <w:rPr>
          <w:color w:val="0E5393"/>
          <w:spacing w:val="-38"/>
        </w:rPr>
        <w:t xml:space="preserve"> </w:t>
      </w:r>
      <w:r>
        <w:rPr>
          <w:color w:val="0E5393"/>
        </w:rPr>
        <w:t>the</w:t>
      </w:r>
      <w:r>
        <w:rPr>
          <w:color w:val="0E5393"/>
          <w:spacing w:val="-1"/>
        </w:rPr>
        <w:t xml:space="preserve"> </w:t>
      </w:r>
      <w:r>
        <w:rPr>
          <w:color w:val="0E5393"/>
        </w:rPr>
        <w:t>most economically advantageous bid, as assessed on</w:t>
      </w:r>
      <w:r>
        <w:rPr>
          <w:color w:val="0E5393"/>
          <w:spacing w:val="-28"/>
        </w:rPr>
        <w:t xml:space="preserve"> </w:t>
      </w:r>
      <w:r>
        <w:rPr>
          <w:color w:val="0E5393"/>
        </w:rPr>
        <w:t>the</w:t>
      </w:r>
      <w:r>
        <w:rPr>
          <w:color w:val="0E5393"/>
          <w:spacing w:val="-1"/>
        </w:rPr>
        <w:t xml:space="preserve"> </w:t>
      </w:r>
      <w:r>
        <w:rPr>
          <w:color w:val="0E5393"/>
        </w:rPr>
        <w:t>basis of the following</w:t>
      </w:r>
      <w:r>
        <w:rPr>
          <w:color w:val="0E5393"/>
          <w:spacing w:val="-13"/>
        </w:rPr>
        <w:t xml:space="preserve"> </w:t>
      </w:r>
      <w:r>
        <w:rPr>
          <w:color w:val="0E5393"/>
        </w:rPr>
        <w:t>factors:</w:t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sz w:val="53"/>
          <w:szCs w:val="53"/>
        </w:rPr>
      </w:pPr>
      <w:r>
        <w:rPr>
          <w:rFonts w:eastAsia="Verdana;Verdana" w:cs="Verdana;Verdana" w:ascii="Verdana;Verdana" w:hAnsi="Verdana;Verdana"/>
          <w:sz w:val="53"/>
          <w:szCs w:val="53"/>
        </w:rPr>
      </w:r>
    </w:p>
    <w:p>
      <w:pPr>
        <w:pStyle w:val="Heading9"/>
        <w:numPr>
          <w:ilvl w:val="0"/>
          <w:numId w:val="47"/>
        </w:numPr>
        <w:tabs>
          <w:tab w:val="clear" w:pos="720"/>
          <w:tab w:val="left" w:pos="1374" w:leader="none"/>
        </w:tabs>
        <w:ind w:left="1373" w:right="1008" w:hanging="720"/>
        <w:rPr>
          <w:b w:val="false"/>
          <w:b w:val="false"/>
          <w:bCs w:val="false"/>
          <w:i w:val="false"/>
          <w:i w:val="false"/>
        </w:rPr>
      </w:pPr>
      <w:r>
        <w:rPr>
          <w:color w:val="0E5393"/>
        </w:rPr>
        <w:t>Technical evaluation</w:t>
      </w:r>
      <w:r>
        <w:rPr>
          <w:color w:val="0E5393"/>
          <w:spacing w:val="-6"/>
        </w:rPr>
        <w:t xml:space="preserve"> </w:t>
      </w:r>
      <w:r>
        <w:rPr>
          <w:color w:val="0E5393"/>
        </w:rPr>
        <w:t>criteria</w:t>
      </w:r>
    </w:p>
    <w:p>
      <w:pPr>
        <w:pStyle w:val="Normal"/>
        <w:spacing w:before="72" w:after="0"/>
        <w:ind w:left="1284" w:right="1008" w:hanging="0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b/>
          <w:color w:val="0E5393"/>
          <w:sz w:val="32"/>
        </w:rPr>
        <w:t xml:space="preserve">Quality Award Criteria </w:t>
      </w:r>
      <w:r>
        <w:rPr>
          <w:rFonts w:ascii="Verdana;Verdana" w:hAnsi="Verdana;Verdana"/>
          <w:color w:val="0E5393"/>
          <w:sz w:val="32"/>
        </w:rPr>
        <w:t>will be specified in the</w:t>
      </w:r>
      <w:r>
        <w:rPr>
          <w:rFonts w:ascii="Verdana;Verdana" w:hAnsi="Verdana;Verdana"/>
          <w:color w:val="0E5393"/>
          <w:spacing w:val="-15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ToR.</w:t>
      </w:r>
    </w:p>
    <w:p>
      <w:pPr>
        <w:pStyle w:val="Normal"/>
        <w:tabs>
          <w:tab w:val="clear" w:pos="720"/>
          <w:tab w:val="left" w:pos="2873" w:leader="none"/>
          <w:tab w:val="left" w:pos="4606" w:leader="none"/>
        </w:tabs>
        <w:spacing w:lineRule="exact" w:line="386" w:before="72" w:after="0"/>
        <w:ind w:left="1284" w:right="1008" w:hanging="0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color w:val="0E5393"/>
          <w:spacing w:val="-1"/>
          <w:w w:val="95"/>
          <w:sz w:val="32"/>
          <w:u w:val="single" w:color="0E5393"/>
        </w:rPr>
        <w:t>Minimun</w:t>
        <w:tab/>
      </w:r>
      <w:r>
        <w:rPr>
          <w:rFonts w:ascii="Verdana;Verdana" w:hAnsi="Verdana;Verdana"/>
          <w:color w:val="0E5393"/>
          <w:spacing w:val="-1"/>
          <w:sz w:val="32"/>
          <w:u w:val="single" w:color="0E5393"/>
        </w:rPr>
        <w:t>threshold</w:t>
        <w:tab/>
      </w:r>
      <w:r>
        <w:rPr>
          <w:rFonts w:ascii="Verdana;Verdana" w:hAnsi="Verdana;Verdana"/>
          <w:color w:val="0E5393"/>
          <w:spacing w:val="-1"/>
          <w:sz w:val="32"/>
        </w:rPr>
        <w:t>will</w:t>
      </w:r>
      <w:r>
        <w:rPr>
          <w:rFonts w:ascii="Verdana;Verdana" w:hAnsi="Verdana;Verdana"/>
          <w:color w:val="0E5393"/>
          <w:sz w:val="32"/>
        </w:rPr>
        <w:t xml:space="preserve"> be </w:t>
      </w:r>
      <w:r>
        <w:rPr>
          <w:rFonts w:ascii="Verdana;Verdana" w:hAnsi="Verdana;Verdana"/>
          <w:color w:val="0E5393"/>
          <w:spacing w:val="-1"/>
          <w:sz w:val="32"/>
        </w:rPr>
        <w:t>required</w:t>
      </w:r>
      <w:r>
        <w:rPr>
          <w:rFonts w:ascii="Verdana;Verdana" w:hAnsi="Verdana;Verdana"/>
          <w:color w:val="0E5393"/>
          <w:sz w:val="32"/>
        </w:rPr>
        <w:t xml:space="preserve"> </w:t>
      </w:r>
      <w:r>
        <w:rPr>
          <w:rFonts w:ascii="Verdana;Verdana" w:hAnsi="Verdana;Verdana"/>
          <w:color w:val="0E5393"/>
          <w:spacing w:val="-1"/>
          <w:sz w:val="32"/>
        </w:rPr>
        <w:t>(tenders</w:t>
      </w:r>
      <w:r>
        <w:rPr>
          <w:rFonts w:ascii="Verdana;Verdana" w:hAnsi="Verdana;Verdana"/>
          <w:color w:val="0E5393"/>
          <w:sz w:val="32"/>
        </w:rPr>
        <w:t xml:space="preserve"> </w:t>
      </w:r>
      <w:r>
        <w:rPr>
          <w:rFonts w:ascii="Verdana;Verdana" w:hAnsi="Verdana;Verdana"/>
          <w:color w:val="0E5393"/>
          <w:spacing w:val="-1"/>
          <w:sz w:val="32"/>
        </w:rPr>
        <w:t>falling</w:t>
      </w:r>
      <w:r>
        <w:rPr>
          <w:rFonts w:ascii="Verdana;Verdana" w:hAnsi="Verdana;Verdana"/>
          <w:color w:val="0E5393"/>
          <w:sz w:val="32"/>
        </w:rPr>
        <w:t xml:space="preserve"> </w:t>
      </w:r>
      <w:r>
        <w:rPr>
          <w:rFonts w:ascii="Verdana;Verdana" w:hAnsi="Verdana;Verdana"/>
          <w:color w:val="0E5393"/>
          <w:spacing w:val="-1"/>
          <w:sz w:val="32"/>
        </w:rPr>
        <w:t>below</w:t>
      </w:r>
      <w:r>
        <w:rPr>
          <w:rFonts w:ascii="Verdana;Verdana" w:hAnsi="Verdana;Verdana"/>
          <w:color w:val="0E5393"/>
          <w:sz w:val="32"/>
        </w:rPr>
        <w:t xml:space="preserve"> </w:t>
      </w:r>
      <w:r>
        <w:rPr>
          <w:rFonts w:ascii="Verdana;Verdana" w:hAnsi="Verdana;Verdana"/>
          <w:color w:val="0E5393"/>
          <w:spacing w:val="-1"/>
          <w:sz w:val="32"/>
        </w:rPr>
        <w:t>will</w:t>
      </w:r>
      <w:r>
        <w:rPr>
          <w:rFonts w:ascii="Verdana;Verdana" w:hAnsi="Verdana;Verdana"/>
          <w:color w:val="0E5393"/>
          <w:spacing w:val="17"/>
          <w:sz w:val="32"/>
        </w:rPr>
        <w:t xml:space="preserve"> </w:t>
      </w:r>
      <w:r>
        <w:rPr>
          <w:rFonts w:ascii="Verdana;Verdana" w:hAnsi="Verdana;Verdana"/>
          <w:color w:val="0E5393"/>
          <w:sz w:val="32"/>
        </w:rPr>
        <w:t>be</w:t>
      </w:r>
    </w:p>
    <w:p>
      <w:pPr>
        <w:pStyle w:val="Normal"/>
        <w:spacing w:lineRule="exact" w:line="386"/>
        <w:ind w:left="1284" w:right="1008" w:hanging="0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color w:val="0E5393"/>
          <w:sz w:val="32"/>
        </w:rPr>
        <w:t>eliminated).</w:t>
      </w:r>
    </w:p>
    <w:p>
      <w:pPr>
        <w:pStyle w:val="Heading9"/>
        <w:numPr>
          <w:ilvl w:val="0"/>
          <w:numId w:val="47"/>
        </w:numPr>
        <w:tabs>
          <w:tab w:val="clear" w:pos="720"/>
          <w:tab w:val="left" w:pos="1374" w:leader="none"/>
        </w:tabs>
        <w:spacing w:before="90" w:after="0"/>
        <w:ind w:left="1373" w:right="1008" w:hanging="720"/>
        <w:rPr>
          <w:b w:val="false"/>
          <w:b w:val="false"/>
          <w:bCs w:val="false"/>
          <w:i w:val="false"/>
          <w:i w:val="false"/>
        </w:rPr>
      </w:pPr>
      <w:r>
        <w:rPr>
          <w:color w:val="0E5393"/>
        </w:rPr>
        <w:t>Price</w:t>
      </w:r>
    </w:p>
    <w:p>
      <w:pPr>
        <w:pStyle w:val="Normal"/>
        <w:spacing w:before="72" w:after="0"/>
        <w:ind w:left="1284" w:right="1008" w:hanging="0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b/>
          <w:color w:val="0E5393"/>
          <w:sz w:val="32"/>
        </w:rPr>
        <w:t>The price must be presented in an standard format (Annex</w:t>
      </w:r>
      <w:r>
        <w:rPr>
          <w:rFonts w:ascii="Verdana;Verdana" w:hAnsi="Verdana;Verdana"/>
          <w:b/>
          <w:color w:val="0E5393"/>
          <w:spacing w:val="-13"/>
          <w:sz w:val="32"/>
        </w:rPr>
        <w:t xml:space="preserve"> </w:t>
      </w:r>
      <w:r>
        <w:rPr>
          <w:rFonts w:ascii="Verdana;Verdana" w:hAnsi="Verdana;Verdana"/>
          <w:b/>
          <w:color w:val="0E5393"/>
          <w:sz w:val="32"/>
        </w:rPr>
        <w:t>V)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32"/>
          <w:szCs w:val="32"/>
        </w:rPr>
      </w:pPr>
      <w:r>
        <w:rPr>
          <w:rFonts w:eastAsia="Verdana;Verdana" w:cs="Verdana;Verdana" w:ascii="Verdana;Verdana" w:hAnsi="Verdana;Verdana"/>
          <w:b/>
          <w:bCs/>
          <w:sz w:val="32"/>
          <w:szCs w:val="32"/>
        </w:rPr>
      </w:r>
    </w:p>
    <w:p>
      <w:pPr>
        <w:pStyle w:val="Normal"/>
        <w:spacing w:before="4" w:after="0"/>
        <w:rPr>
          <w:rFonts w:ascii="Verdana;Verdana" w:hAnsi="Verdana;Verdana" w:eastAsia="Verdana;Verdana" w:cs="Verdana;Verdana"/>
          <w:b/>
          <w:b/>
          <w:bCs/>
          <w:sz w:val="24"/>
          <w:szCs w:val="24"/>
        </w:rPr>
      </w:pPr>
      <w:r>
        <w:rPr>
          <w:rFonts w:eastAsia="Verdana;Verdana" w:cs="Verdana;Verdana" w:ascii="Verdana;Verdana" w:hAnsi="Verdana;Verdana"/>
          <w:b/>
          <w:bCs/>
          <w:sz w:val="24"/>
          <w:szCs w:val="24"/>
        </w:rPr>
      </w:r>
    </w:p>
    <w:p>
      <w:pPr>
        <w:sectPr>
          <w:headerReference w:type="default" r:id="rId576"/>
          <w:footerReference w:type="default" r:id="rId577"/>
          <w:type w:val="nextPage"/>
          <w:pgSz w:orient="landscape" w:w="14400" w:h="10800"/>
          <w:pgMar w:left="0" w:right="0" w:gutter="0" w:header="0" w:top="2060" w:footer="459" w:bottom="6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80"/>
        <w:ind w:left="1284" w:right="1008" w:hanging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A formula will be applied and the contract will be</w:t>
      </w:r>
      <w:r>
        <w:rPr>
          <w:rFonts w:ascii="Verdana;Verdana" w:hAnsi="Verdana;Verdana"/>
          <w:b/>
          <w:color w:val="0E5393"/>
          <w:spacing w:val="-1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awarded to the tender achieving the highest</w:t>
      </w:r>
      <w:r>
        <w:rPr>
          <w:rFonts w:ascii="Verdana;Verdana" w:hAnsi="Verdana;Verdana"/>
          <w:b/>
          <w:color w:val="0E5393"/>
          <w:spacing w:val="-6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score.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spacing w:before="1" w:after="0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spacing w:lineRule="exact" w:line="722"/>
        <w:ind w:left="881" w:right="1008" w:hanging="0"/>
        <w:rPr>
          <w:rFonts w:ascii="Verdana;Verdana" w:hAnsi="Verdana;Verdana" w:eastAsia="Verdana;Verdana" w:cs="Verdana;Verdana"/>
          <w:sz w:val="60"/>
          <w:szCs w:val="60"/>
        </w:rPr>
      </w:pPr>
      <w:r>
        <w:rPr>
          <w:rFonts w:ascii="Verdana;Verdana" w:hAnsi="Verdana;Verdana"/>
          <w:b/>
          <w:color w:val="0E5393"/>
          <w:sz w:val="60"/>
        </w:rPr>
        <w:t>No obligation to award the</w:t>
      </w:r>
      <w:r>
        <w:rPr>
          <w:rFonts w:ascii="Verdana;Verdana" w:hAnsi="Verdana;Verdana"/>
          <w:b/>
          <w:color w:val="0E5393"/>
          <w:spacing w:val="-21"/>
          <w:sz w:val="60"/>
        </w:rPr>
        <w:t xml:space="preserve"> </w:t>
      </w:r>
      <w:r>
        <w:rPr>
          <w:rFonts w:ascii="Verdana;Verdana" w:hAnsi="Verdana;Verdana"/>
          <w:b/>
          <w:color w:val="0E5393"/>
          <w:sz w:val="60"/>
        </w:rPr>
        <w:t>contract</w:t>
      </w:r>
    </w:p>
    <w:p>
      <w:pPr>
        <w:pStyle w:val="Normal"/>
        <w:spacing w:before="3" w:after="0"/>
        <w:rPr>
          <w:rFonts w:ascii="Verdana;Verdana" w:hAnsi="Verdana;Verdana" w:eastAsia="Verdana;Verdana" w:cs="Verdana;Verdana"/>
          <w:b/>
          <w:b/>
          <w:bCs/>
          <w:sz w:val="46"/>
          <w:szCs w:val="46"/>
        </w:rPr>
      </w:pPr>
      <w:r>
        <w:rPr>
          <w:rFonts w:eastAsia="Verdana;Verdana" w:cs="Verdana;Verdana" w:ascii="Verdana;Verdana" w:hAnsi="Verdana;Verdana"/>
          <w:b/>
          <w:bCs/>
          <w:sz w:val="46"/>
          <w:szCs w:val="46"/>
        </w:rPr>
      </w:r>
    </w:p>
    <w:p>
      <w:pPr>
        <w:pStyle w:val="Akapitzlist"/>
        <w:numPr>
          <w:ilvl w:val="1"/>
          <w:numId w:val="47"/>
        </w:numPr>
        <w:tabs>
          <w:tab w:val="clear" w:pos="720"/>
          <w:tab w:val="left" w:pos="1405" w:leader="none"/>
        </w:tabs>
        <w:spacing w:lineRule="auto" w:line="235"/>
        <w:ind w:left="1404" w:right="862" w:hanging="540"/>
        <w:jc w:val="both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Completing the adjudication or the procedure</w:t>
      </w:r>
      <w:r>
        <w:rPr>
          <w:rFonts w:ascii="Verdana;Verdana" w:hAnsi="Verdana;Verdana"/>
          <w:color w:val="0E5393"/>
          <w:spacing w:val="141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of</w:t>
      </w:r>
      <w:r>
        <w:rPr>
          <w:rFonts w:ascii="Verdana;Verdana" w:hAnsi="Verdana;Verdana"/>
          <w:color w:val="0E5393"/>
          <w:spacing w:val="1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the</w:t>
      </w:r>
      <w:r>
        <w:rPr>
          <w:rFonts w:ascii="Verdana;Verdana" w:hAnsi="Verdana;Verdana"/>
          <w:color w:val="0E5393"/>
          <w:spacing w:val="127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call</w:t>
      </w:r>
      <w:r>
        <w:rPr>
          <w:rFonts w:ascii="Verdana;Verdana" w:hAnsi="Verdana;Verdana"/>
          <w:color w:val="0E5393"/>
          <w:spacing w:val="133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for</w:t>
      </w:r>
      <w:r>
        <w:rPr>
          <w:rFonts w:ascii="Verdana;Verdana" w:hAnsi="Verdana;Verdana"/>
          <w:color w:val="0E5393"/>
          <w:spacing w:val="132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tenders</w:t>
      </w:r>
      <w:r>
        <w:rPr>
          <w:rFonts w:ascii="Verdana;Verdana" w:hAnsi="Verdana;Verdana"/>
          <w:color w:val="0E5393"/>
          <w:spacing w:val="131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in</w:t>
      </w:r>
      <w:r>
        <w:rPr>
          <w:rFonts w:ascii="Verdana;Verdana" w:hAnsi="Verdana;Verdana"/>
          <w:color w:val="0E5393"/>
          <w:spacing w:val="131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no</w:t>
      </w:r>
      <w:r>
        <w:rPr>
          <w:rFonts w:ascii="Verdana;Verdana" w:hAnsi="Verdana;Verdana"/>
          <w:color w:val="0E5393"/>
          <w:spacing w:val="131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way</w:t>
      </w:r>
      <w:r>
        <w:rPr>
          <w:rFonts w:ascii="Verdana;Verdana" w:hAnsi="Verdana;Verdana"/>
          <w:color w:val="0E5393"/>
          <w:spacing w:val="127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imposes</w:t>
      </w:r>
      <w:r>
        <w:rPr>
          <w:rFonts w:ascii="Verdana;Verdana" w:hAnsi="Verdana;Verdana"/>
          <w:color w:val="0E5393"/>
          <w:spacing w:val="133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on</w:t>
      </w:r>
      <w:r>
        <w:rPr>
          <w:rFonts w:ascii="Verdana;Verdana" w:hAnsi="Verdana;Verdana"/>
          <w:color w:val="0E5393"/>
          <w:spacing w:val="133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the</w:t>
      </w:r>
      <w:r>
        <w:rPr>
          <w:rFonts w:ascii="Verdana;Verdana" w:hAnsi="Verdana;Verdana"/>
          <w:color w:val="0E5393"/>
          <w:w w:val="99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Executive Agency an obligation to award</w:t>
      </w:r>
      <w:r>
        <w:rPr>
          <w:rFonts w:ascii="Verdana;Verdana" w:hAnsi="Verdana;Verdana"/>
          <w:color w:val="0E5393"/>
          <w:spacing w:val="167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the</w:t>
      </w:r>
      <w:r>
        <w:rPr>
          <w:rFonts w:ascii="Verdana;Verdana" w:hAnsi="Verdana;Verdana"/>
          <w:color w:val="0E5393"/>
          <w:w w:val="99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contract.</w:t>
      </w:r>
    </w:p>
    <w:p>
      <w:pPr>
        <w:pStyle w:val="Normal"/>
        <w:spacing w:before="3" w:after="0"/>
        <w:rPr>
          <w:rFonts w:ascii="Verdana;Verdana" w:hAnsi="Verdana;Verdana" w:eastAsia="Verdana;Verdana" w:cs="Verdana;Verdana"/>
          <w:sz w:val="66"/>
          <w:szCs w:val="66"/>
        </w:rPr>
      </w:pPr>
      <w:r>
        <w:rPr>
          <w:rFonts w:eastAsia="Verdana;Verdana" w:cs="Verdana;Verdana" w:ascii="Verdana;Verdana" w:hAnsi="Verdana;Verdana"/>
          <w:sz w:val="66"/>
          <w:szCs w:val="66"/>
        </w:rPr>
      </w:r>
    </w:p>
    <w:p>
      <w:pPr>
        <w:sectPr>
          <w:headerReference w:type="default" r:id="rId578"/>
          <w:footerReference w:type="default" r:id="rId579"/>
          <w:type w:val="nextPage"/>
          <w:pgSz w:orient="landscape" w:w="14400" w:h="10800"/>
          <w:pgMar w:left="0" w:right="0" w:gutter="0" w:header="0" w:top="2060" w:footer="459" w:bottom="6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47"/>
        </w:numPr>
        <w:tabs>
          <w:tab w:val="clear" w:pos="720"/>
          <w:tab w:val="left" w:pos="1405" w:leader="none"/>
        </w:tabs>
        <w:spacing w:lineRule="auto" w:line="235"/>
        <w:ind w:left="1404" w:right="864" w:hanging="540"/>
        <w:jc w:val="both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Chafea shall not be liable for any</w:t>
      </w:r>
      <w:r>
        <w:rPr>
          <w:rFonts w:ascii="Verdana;Verdana" w:hAnsi="Verdana;Verdana"/>
          <w:color w:val="0E5393"/>
          <w:spacing w:val="117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compensation</w:t>
      </w:r>
      <w:r>
        <w:rPr>
          <w:rFonts w:ascii="Verdana;Verdana" w:hAnsi="Verdana;Verdana"/>
          <w:color w:val="0E5393"/>
          <w:spacing w:val="-1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with respect to tenderers whose tenders have</w:t>
      </w:r>
      <w:r>
        <w:rPr>
          <w:rFonts w:ascii="Verdana;Verdana" w:hAnsi="Verdana;Verdana"/>
          <w:color w:val="0E5393"/>
          <w:spacing w:val="61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not</w:t>
      </w:r>
      <w:r>
        <w:rPr>
          <w:rFonts w:ascii="Verdana;Verdana" w:hAnsi="Verdana;Verdana"/>
          <w:color w:val="0E5393"/>
          <w:w w:val="99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been accepted, not shall it be  liable</w:t>
      </w:r>
      <w:r>
        <w:rPr>
          <w:rFonts w:ascii="Verdana;Verdana" w:hAnsi="Verdana;Verdana"/>
          <w:color w:val="0E5393"/>
          <w:spacing w:val="54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when</w:t>
      </w:r>
      <w:r>
        <w:rPr>
          <w:rFonts w:ascii="Verdana;Verdana" w:hAnsi="Verdana;Verdana"/>
          <w:color w:val="0E5393"/>
          <w:w w:val="99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deciding not to award the</w:t>
      </w:r>
      <w:r>
        <w:rPr>
          <w:rFonts w:ascii="Verdana;Verdana" w:hAnsi="Verdana;Verdana"/>
          <w:color w:val="0E5393"/>
          <w:spacing w:val="7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contract.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11" w:after="0"/>
        <w:rPr>
          <w:rFonts w:ascii="Verdana;Verdana" w:hAnsi="Verdana;Verdana" w:eastAsia="Verdana;Verdana" w:cs="Verdana;Verdana"/>
          <w:sz w:val="17"/>
          <w:szCs w:val="17"/>
        </w:rPr>
      </w:pPr>
      <w:r>
        <w:rPr>
          <w:rFonts w:eastAsia="Verdana;Verdana" w:cs="Verdana;Verdana" w:ascii="Verdana;Verdana" w:hAnsi="Verdana;Verdana"/>
          <w:sz w:val="17"/>
          <w:szCs w:val="17"/>
        </w:rPr>
      </w:r>
    </w:p>
    <w:p>
      <w:pPr>
        <w:pStyle w:val="Normal"/>
        <w:spacing w:lineRule="exact" w:line="847"/>
        <w:ind w:left="994" w:right="1008" w:hanging="0"/>
        <w:rPr>
          <w:rFonts w:ascii="Verdana;Verdana" w:hAnsi="Verdana;Verdana" w:eastAsia="Verdana;Verdana" w:cs="Verdana;Verdana"/>
          <w:sz w:val="72"/>
          <w:szCs w:val="72"/>
        </w:rPr>
      </w:pPr>
      <w:r>
        <w:rPr>
          <w:rFonts w:ascii="Verdana;Verdana" w:hAnsi="Verdana;Verdana"/>
          <w:b/>
          <w:color w:val="0E5393"/>
          <w:sz w:val="72"/>
        </w:rPr>
        <w:t>Thank you for your</w:t>
      </w:r>
      <w:r>
        <w:rPr>
          <w:rFonts w:ascii="Verdana;Verdana" w:hAnsi="Verdana;Verdana"/>
          <w:b/>
          <w:color w:val="0E5393"/>
          <w:spacing w:val="-15"/>
          <w:sz w:val="72"/>
        </w:rPr>
        <w:t xml:space="preserve"> </w:t>
      </w:r>
      <w:r>
        <w:rPr>
          <w:rFonts w:ascii="Verdana;Verdana" w:hAnsi="Verdana;Verdana"/>
          <w:b/>
          <w:color w:val="0E5393"/>
          <w:sz w:val="72"/>
        </w:rPr>
        <w:t>attention!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72"/>
          <w:szCs w:val="72"/>
        </w:rPr>
      </w:pPr>
      <w:r>
        <w:rPr>
          <w:rFonts w:eastAsia="Verdana;Verdana" w:cs="Verdana;Verdana" w:ascii="Verdana;Verdana" w:hAnsi="Verdana;Verdana"/>
          <w:b/>
          <w:bCs/>
          <w:sz w:val="72"/>
          <w:szCs w:val="72"/>
        </w:rPr>
      </w:r>
    </w:p>
    <w:p>
      <w:pPr>
        <w:pStyle w:val="Normal"/>
        <w:spacing w:before="5" w:after="0"/>
        <w:rPr>
          <w:rFonts w:ascii="Verdana;Verdana" w:hAnsi="Verdana;Verdana" w:eastAsia="Verdana;Verdana" w:cs="Verdana;Verdana"/>
          <w:b/>
          <w:b/>
          <w:bCs/>
          <w:sz w:val="68"/>
          <w:szCs w:val="68"/>
        </w:rPr>
      </w:pPr>
      <w:r>
        <w:rPr>
          <w:rFonts w:eastAsia="Verdana;Verdana" w:cs="Verdana;Verdana" w:ascii="Verdana;Verdana" w:hAnsi="Verdana;Verdana"/>
          <w:b/>
          <w:bCs/>
          <w:sz w:val="68"/>
          <w:szCs w:val="68"/>
        </w:rPr>
      </w:r>
    </w:p>
    <w:p>
      <w:pPr>
        <w:pStyle w:val="Normal"/>
        <w:spacing w:lineRule="auto" w:line="247"/>
        <w:ind w:left="1977" w:right="9118" w:hanging="0"/>
        <w:rPr>
          <w:rFonts w:ascii="Arial" w:hAnsi="Arial" w:eastAsia="Arial" w:cs="Arial"/>
          <w:sz w:val="28"/>
          <w:szCs w:val="28"/>
        </w:rPr>
      </w:pPr>
      <w:r>
        <w:rPr>
          <w:rFonts w:ascii="Arial" w:hAnsi="Arial"/>
          <w:color w:val="0E5393"/>
          <w:sz w:val="28"/>
        </w:rPr>
        <w:t>Anne-Marie Yazbeck,</w:t>
      </w:r>
      <w:r>
        <w:rPr>
          <w:rFonts w:ascii="Arial" w:hAnsi="Arial"/>
          <w:color w:val="0E5393"/>
          <w:spacing w:val="-14"/>
          <w:sz w:val="28"/>
        </w:rPr>
        <w:t xml:space="preserve"> </w:t>
      </w:r>
      <w:r>
        <w:rPr>
          <w:rFonts w:ascii="Arial" w:hAnsi="Arial"/>
          <w:color w:val="0E5393"/>
          <w:sz w:val="28"/>
        </w:rPr>
        <w:t>PhD European</w:t>
      </w:r>
      <w:r>
        <w:rPr>
          <w:rFonts w:ascii="Arial" w:hAnsi="Arial"/>
          <w:color w:val="0E5393"/>
          <w:spacing w:val="-15"/>
          <w:sz w:val="28"/>
        </w:rPr>
        <w:t xml:space="preserve"> </w:t>
      </w:r>
      <w:r>
        <w:rPr>
          <w:rFonts w:ascii="Arial" w:hAnsi="Arial"/>
          <w:color w:val="0E5393"/>
          <w:sz w:val="28"/>
        </w:rPr>
        <w:t>Commission</w:t>
      </w:r>
    </w:p>
    <w:p>
      <w:pPr>
        <w:pStyle w:val="Normal"/>
        <w:spacing w:lineRule="auto" w:line="247" w:before="1" w:after="0"/>
        <w:ind w:left="1977" w:right="6463" w:hanging="0"/>
        <w:rPr>
          <w:rFonts w:ascii="Arial" w:hAnsi="Arial" w:eastAsia="Arial" w:cs="Arial"/>
          <w:sz w:val="28"/>
          <w:szCs w:val="28"/>
        </w:rPr>
      </w:pPr>
      <w:r>
        <w:rPr>
          <w:rFonts w:ascii="Arial" w:hAnsi="Arial"/>
          <w:color w:val="0E5393"/>
          <w:sz w:val="28"/>
        </w:rPr>
        <w:t>Consumers, Health and Food Executive</w:t>
      </w:r>
      <w:r>
        <w:rPr>
          <w:rFonts w:ascii="Arial" w:hAnsi="Arial"/>
          <w:color w:val="0E5393"/>
          <w:spacing w:val="-21"/>
          <w:sz w:val="28"/>
        </w:rPr>
        <w:t xml:space="preserve"> </w:t>
      </w:r>
      <w:r>
        <w:rPr>
          <w:rFonts w:ascii="Arial" w:hAnsi="Arial"/>
          <w:color w:val="0E5393"/>
          <w:sz w:val="28"/>
        </w:rPr>
        <w:t>Agency Health</w:t>
      </w:r>
      <w:r>
        <w:rPr>
          <w:rFonts w:ascii="Arial" w:hAnsi="Arial"/>
          <w:color w:val="0E5393"/>
          <w:spacing w:val="-5"/>
          <w:sz w:val="28"/>
        </w:rPr>
        <w:t xml:space="preserve"> </w:t>
      </w:r>
      <w:r>
        <w:rPr>
          <w:rFonts w:ascii="Arial" w:hAnsi="Arial"/>
          <w:color w:val="0E5393"/>
          <w:sz w:val="28"/>
        </w:rPr>
        <w:t>Unit</w:t>
      </w:r>
    </w:p>
    <w:p>
      <w:pPr>
        <w:pStyle w:val="Normal"/>
        <w:spacing w:before="4" w:after="0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Normal"/>
        <w:spacing w:lineRule="exact" w:line="321"/>
        <w:ind w:left="1977" w:right="1008" w:hanging="0"/>
        <w:rPr>
          <w:rFonts w:ascii="Arial" w:hAnsi="Arial" w:eastAsia="Arial" w:cs="Arial"/>
          <w:sz w:val="28"/>
          <w:szCs w:val="28"/>
        </w:rPr>
      </w:pPr>
      <w:hyperlink r:id="rId580">
        <w:r>
          <w:rPr>
            <w:rStyle w:val="InternetLink"/>
            <w:rFonts w:ascii="Arial" w:hAnsi="Arial"/>
            <w:color w:val="0E5393"/>
            <w:sz w:val="28"/>
          </w:rPr>
          <w:t>CHAFEA-HP-CALLS@ec.europa.eu</w:t>
        </w:r>
      </w:hyperlink>
    </w:p>
    <w:p>
      <w:pPr>
        <w:pStyle w:val="Normal"/>
        <w:spacing w:lineRule="exact" w:line="340"/>
        <w:ind w:left="1977" w:right="1008" w:hanging="0"/>
        <w:rPr/>
      </w:pPr>
      <w:hyperlink r:id="rId581">
        <w:r>
          <w:rPr>
            <w:rStyle w:val="InternetLink"/>
            <w:rFonts w:ascii="Arial" w:hAnsi="Arial"/>
            <w:color w:val="0E5393"/>
            <w:sz w:val="28"/>
          </w:rPr>
          <w:t>http://ec.europa.eu/eahc</w:t>
        </w:r>
        <w:r>
          <w:rPr>
            <w:rStyle w:val="InternetLink"/>
            <w:rFonts w:ascii="Verdana;Verdana" w:hAnsi="Verdana;Verdana"/>
            <w:color w:val="0E5393"/>
            <w:sz w:val="28"/>
          </w:rPr>
          <w:t>/</w:t>
        </w:r>
      </w:hyperlink>
    </w:p>
    <w:sectPr>
      <w:headerReference w:type="default" r:id="rId582"/>
      <w:footerReference w:type="default" r:id="rId583"/>
      <w:type w:val="nextPage"/>
      <w:pgSz w:orient="landscape" w:w="14400" w:h="10800"/>
      <w:pgMar w:left="0" w:right="0" w:gutter="0" w:header="0" w:top="2060" w:footer="459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4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27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8272780</wp:posOffset>
              </wp:positionH>
              <wp:positionV relativeFrom="page">
                <wp:posOffset>6307455</wp:posOffset>
              </wp:positionV>
              <wp:extent cx="347980" cy="203835"/>
              <wp:effectExtent l="0" t="0" r="0" b="0"/>
              <wp:wrapNone/>
              <wp:docPr id="277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6.05pt;mso-wrap-distance-left:9.05pt;mso-wrap-distance-right:9.05pt;mso-wrap-distance-top:0pt;mso-wrap-distance-bottom:0pt;margin-top:496.65pt;mso-position-vertical-relative:page;margin-left:65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278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70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28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page">
                <wp:posOffset>8272780</wp:posOffset>
              </wp:positionH>
              <wp:positionV relativeFrom="page">
                <wp:posOffset>6307455</wp:posOffset>
              </wp:positionV>
              <wp:extent cx="347980" cy="203835"/>
              <wp:effectExtent l="0" t="0" r="0" b="0"/>
              <wp:wrapNone/>
              <wp:docPr id="281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6.05pt;mso-wrap-distance-left:9.05pt;mso-wrap-distance-right:9.05pt;mso-wrap-distance-top:0pt;mso-wrap-distance-bottom:0pt;margin-top:496.65pt;mso-position-vertical-relative:page;margin-left:65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282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28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page">
                <wp:posOffset>8272780</wp:posOffset>
              </wp:positionH>
              <wp:positionV relativeFrom="page">
                <wp:posOffset>6307455</wp:posOffset>
              </wp:positionV>
              <wp:extent cx="347980" cy="203835"/>
              <wp:effectExtent l="0" t="0" r="0" b="0"/>
              <wp:wrapNone/>
              <wp:docPr id="285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6.05pt;mso-wrap-distance-left:9.05pt;mso-wrap-distance-right:9.05pt;mso-wrap-distance-top:0pt;mso-wrap-distance-bottom:0pt;margin-top:496.65pt;mso-position-vertical-relative:page;margin-left:65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286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28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2">
              <wp:simplePos x="0" y="0"/>
              <wp:positionH relativeFrom="page">
                <wp:posOffset>8272780</wp:posOffset>
              </wp:positionH>
              <wp:positionV relativeFrom="page">
                <wp:posOffset>6307455</wp:posOffset>
              </wp:positionV>
              <wp:extent cx="347980" cy="203835"/>
              <wp:effectExtent l="0" t="0" r="0" b="0"/>
              <wp:wrapNone/>
              <wp:docPr id="289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6.05pt;mso-wrap-distance-left:9.05pt;mso-wrap-distance-right:9.05pt;mso-wrap-distance-top:0pt;mso-wrap-distance-bottom:0pt;margin-top:496.65pt;mso-position-vertical-relative:page;margin-left:65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3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290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86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2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8">
              <wp:simplePos x="0" y="0"/>
              <wp:positionH relativeFrom="page">
                <wp:posOffset>8272780</wp:posOffset>
              </wp:positionH>
              <wp:positionV relativeFrom="page">
                <wp:posOffset>6307455</wp:posOffset>
              </wp:positionV>
              <wp:extent cx="347980" cy="203835"/>
              <wp:effectExtent l="0" t="0" r="0" b="0"/>
              <wp:wrapNone/>
              <wp:docPr id="293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6.05pt;mso-wrap-distance-left:9.05pt;mso-wrap-distance-right:9.05pt;mso-wrap-distance-top:0pt;mso-wrap-distance-bottom:0pt;margin-top:496.65pt;mso-position-vertical-relative:page;margin-left:65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0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294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29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297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29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300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3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311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94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3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5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314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3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321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3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326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4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42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34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341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98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34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0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343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02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34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4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345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05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3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6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347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52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4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45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48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5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51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5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54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5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57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5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60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55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6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64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46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6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6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93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9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96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9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98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10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106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13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1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117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1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120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1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123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75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1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126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78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1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129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13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132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1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8518525</wp:posOffset>
              </wp:positionH>
              <wp:positionV relativeFrom="page">
                <wp:posOffset>6301105</wp:posOffset>
              </wp:positionV>
              <wp:extent cx="125095" cy="203835"/>
              <wp:effectExtent l="0" t="0" r="0" b="0"/>
              <wp:wrapNone/>
              <wp:docPr id="135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Arial" w:hAnsi="Arial"/>
                              <w:color w:val="0E5393"/>
                              <w:sz w:val="28"/>
                            </w:rPr>
                          </w:pPr>
                          <w:r>
                            <w:rPr>
                              <w:rFonts w:ascii="Arial" w:hAnsi="Arial"/>
                              <w:color w:val="0E5393"/>
                              <w:sz w:val="28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16.05pt;mso-wrap-distance-left:9.05pt;mso-wrap-distance-right:9.05pt;mso-wrap-distance-top:0pt;mso-wrap-distance-bottom:0pt;margin-top:496.15pt;mso-position-vertical-relative:page;margin-left:67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Arial" w:hAnsi="Arial"/>
                        <w:color w:val="0E5393"/>
                        <w:sz w:val="28"/>
                      </w:rPr>
                    </w:pPr>
                    <w:r>
                      <w:rPr>
                        <w:rFonts w:ascii="Arial" w:hAnsi="Arial"/>
                        <w:color w:val="0E5393"/>
                        <w:sz w:val="28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136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1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8518525</wp:posOffset>
              </wp:positionH>
              <wp:positionV relativeFrom="page">
                <wp:posOffset>6301105</wp:posOffset>
              </wp:positionV>
              <wp:extent cx="125095" cy="203835"/>
              <wp:effectExtent l="0" t="0" r="0" b="0"/>
              <wp:wrapNone/>
              <wp:docPr id="139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Arial" w:hAnsi="Arial"/>
                              <w:color w:val="0E5393"/>
                              <w:sz w:val="28"/>
                            </w:rPr>
                          </w:pPr>
                          <w:r>
                            <w:rPr>
                              <w:rFonts w:ascii="Arial" w:hAnsi="Arial"/>
                              <w:color w:val="0E5393"/>
                              <w:sz w:val="28"/>
                            </w:rPr>
                            <w:t>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16.05pt;mso-wrap-distance-left:9.05pt;mso-wrap-distance-right:9.05pt;mso-wrap-distance-top:0pt;mso-wrap-distance-bottom:0pt;margin-top:496.15pt;mso-position-vertical-relative:page;margin-left:67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Arial" w:hAnsi="Arial"/>
                        <w:color w:val="0E5393"/>
                        <w:sz w:val="28"/>
                      </w:rPr>
                    </w:pPr>
                    <w:r>
                      <w:rPr>
                        <w:rFonts w:ascii="Arial" w:hAnsi="Arial"/>
                        <w:color w:val="0E5393"/>
                        <w:sz w:val="28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140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14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8518525</wp:posOffset>
              </wp:positionH>
              <wp:positionV relativeFrom="page">
                <wp:posOffset>6301105</wp:posOffset>
              </wp:positionV>
              <wp:extent cx="125095" cy="203835"/>
              <wp:effectExtent l="0" t="0" r="0" b="0"/>
              <wp:wrapNone/>
              <wp:docPr id="143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Arial" w:hAnsi="Arial"/>
                              <w:color w:val="0E5393"/>
                              <w:sz w:val="28"/>
                            </w:rPr>
                          </w:pPr>
                          <w:r>
                            <w:rPr>
                              <w:rFonts w:ascii="Arial" w:hAnsi="Arial"/>
                              <w:color w:val="0E5393"/>
                              <w:sz w:val="28"/>
                            </w:rPr>
                            <w:t>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16.05pt;mso-wrap-distance-left:9.05pt;mso-wrap-distance-right:9.05pt;mso-wrap-distance-top:0pt;mso-wrap-distance-bottom:0pt;margin-top:496.15pt;mso-position-vertical-relative:page;margin-left:67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Arial" w:hAnsi="Arial"/>
                        <w:color w:val="0E5393"/>
                        <w:sz w:val="28"/>
                      </w:rPr>
                    </w:pPr>
                    <w:r>
                      <w:rPr>
                        <w:rFonts w:ascii="Arial" w:hAnsi="Arial"/>
                        <w:color w:val="0E5393"/>
                        <w:sz w:val="28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144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1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8518525</wp:posOffset>
              </wp:positionH>
              <wp:positionV relativeFrom="page">
                <wp:posOffset>6301105</wp:posOffset>
              </wp:positionV>
              <wp:extent cx="125095" cy="203835"/>
              <wp:effectExtent l="0" t="0" r="0" b="0"/>
              <wp:wrapNone/>
              <wp:docPr id="147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Arial" w:hAnsi="Arial"/>
                              <w:color w:val="0E5393"/>
                              <w:sz w:val="28"/>
                            </w:rPr>
                          </w:pPr>
                          <w:r>
                            <w:rPr>
                              <w:rFonts w:ascii="Arial" w:hAnsi="Arial"/>
                              <w:color w:val="0E5393"/>
                              <w:sz w:val="28"/>
                            </w:rPr>
                            <w:t>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16.05pt;mso-wrap-distance-left:9.05pt;mso-wrap-distance-right:9.05pt;mso-wrap-distance-top:0pt;mso-wrap-distance-bottom:0pt;margin-top:496.15pt;mso-position-vertical-relative:page;margin-left:67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Arial" w:hAnsi="Arial"/>
                        <w:color w:val="0E5393"/>
                        <w:sz w:val="28"/>
                      </w:rPr>
                    </w:pPr>
                    <w:r>
                      <w:rPr>
                        <w:rFonts w:ascii="Arial" w:hAnsi="Arial"/>
                        <w:color w:val="0E5393"/>
                        <w:sz w:val="28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148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15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151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15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154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15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371475" cy="83820"/>
              <wp:effectExtent l="0" t="0" r="0" b="0"/>
              <wp:wrapNone/>
              <wp:docPr id="157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475" cy="83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hanging="0"/>
                            <w:rPr>
                              <w:rFonts w:ascii="Verdana;Verdana" w:hAnsi="Verdana;Verdana"/>
                              <w:i/>
                              <w:i/>
                              <w:color w:val="FFFFFF"/>
                              <w:sz w:val="9"/>
                            </w:rPr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5pt;height:6.6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hanging="0"/>
                      <w:rPr>
                        <w:rFonts w:ascii="Verdana;Verdana" w:hAnsi="Verdana;Verdana"/>
                        <w:i/>
                        <w:i/>
                        <w:color w:val="FFFFFF"/>
                        <w:sz w:val="9"/>
                      </w:rPr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4253865</wp:posOffset>
              </wp:positionH>
              <wp:positionV relativeFrom="page">
                <wp:posOffset>6561455</wp:posOffset>
              </wp:positionV>
              <wp:extent cx="553720" cy="83820"/>
              <wp:effectExtent l="0" t="0" r="0" b="0"/>
              <wp:wrapNone/>
              <wp:docPr id="158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83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6.6pt;mso-wrap-distance-left:9.05pt;mso-wrap-distance-right:9.05pt;mso-wrap-distance-top:0pt;mso-wrap-distance-bottom:0pt;margin-top:516.6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15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160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1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162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16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164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16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166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16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168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16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170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17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172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17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179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18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182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18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185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18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188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20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19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191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19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194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26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19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197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19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200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33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20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203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38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20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206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41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20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209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44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2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212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2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215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2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221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51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2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224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24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249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25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251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25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4253865</wp:posOffset>
              </wp:positionH>
              <wp:positionV relativeFrom="page">
                <wp:posOffset>6492875</wp:posOffset>
              </wp:positionV>
              <wp:extent cx="553720" cy="152400"/>
              <wp:effectExtent l="0" t="0" r="0" b="0"/>
              <wp:wrapNone/>
              <wp:docPr id="254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2pt;mso-wrap-distance-left:9.05pt;mso-wrap-distance-right:9.05pt;mso-wrap-distance-top:0pt;mso-wrap-distance-bottom:0pt;margin-top:511.2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26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4253865</wp:posOffset>
              </wp:positionH>
              <wp:positionV relativeFrom="page">
                <wp:posOffset>6492875</wp:posOffset>
              </wp:positionV>
              <wp:extent cx="553720" cy="152400"/>
              <wp:effectExtent l="0" t="0" r="0" b="0"/>
              <wp:wrapNone/>
              <wp:docPr id="261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2pt;mso-wrap-distance-left:9.05pt;mso-wrap-distance-right:9.05pt;mso-wrap-distance-top:0pt;mso-wrap-distance-bottom:0pt;margin-top:511.2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26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8384540</wp:posOffset>
              </wp:positionH>
              <wp:positionV relativeFrom="page">
                <wp:posOffset>6307455</wp:posOffset>
              </wp:positionV>
              <wp:extent cx="223520" cy="203835"/>
              <wp:effectExtent l="0" t="0" r="0" b="0"/>
              <wp:wrapNone/>
              <wp:docPr id="266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Arial" w:hAnsi="Arial"/>
                              <w:sz w:val="28"/>
                            </w:rPr>
                          </w:pPr>
                          <w:r>
                            <w:rPr>
                              <w:rFonts w:ascii="Arial" w:hAnsi="Arial"/>
                              <w:sz w:val="28"/>
                            </w:rPr>
                            <w:t>9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6.05pt;mso-wrap-distance-left:9.05pt;mso-wrap-distance-right:9.05pt;mso-wrap-distance-top:0pt;mso-wrap-distance-bottom:0pt;margin-top:496.65pt;mso-position-vertical-relative:page;margin-left:66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Arial" w:hAnsi="Arial"/>
                        <w:sz w:val="28"/>
                      </w:rPr>
                    </w:pPr>
                    <w:r>
                      <w:rPr>
                        <w:rFonts w:ascii="Arial" w:hAnsi="Arial"/>
                        <w:sz w:val="28"/>
                      </w:rPr>
                      <w:t>9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267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27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8285480</wp:posOffset>
              </wp:positionH>
              <wp:positionV relativeFrom="page">
                <wp:posOffset>6307455</wp:posOffset>
              </wp:positionV>
              <wp:extent cx="322580" cy="203835"/>
              <wp:effectExtent l="0" t="0" r="0" b="0"/>
              <wp:wrapNone/>
              <wp:docPr id="273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58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Arial" w:hAnsi="Arial"/>
                              <w:sz w:val="28"/>
                            </w:rPr>
                          </w:pPr>
                          <w:r>
                            <w:rPr>
                              <w:rFonts w:ascii="Arial" w:hAnsi="Arial"/>
                              <w:sz w:val="28"/>
                            </w:rPr>
                            <w:t>1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pt;height:16.05pt;mso-wrap-distance-left:9.05pt;mso-wrap-distance-right:9.05pt;mso-wrap-distance-top:0pt;mso-wrap-distance-bottom:0pt;margin-top:496.65pt;mso-position-vertical-relative:page;margin-left:65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Arial" w:hAnsi="Arial"/>
                        <w:sz w:val="28"/>
                      </w:rPr>
                    </w:pPr>
                    <w:r>
                      <w:rPr>
                        <w:rFonts w:ascii="Arial" w:hAnsi="Arial"/>
                        <w:sz w:val="28"/>
                      </w:rPr>
                      <w:t>1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274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3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6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27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9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7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27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8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2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1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8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28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2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9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29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3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9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29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4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3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3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1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3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6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9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3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7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3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3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4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33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4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5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55905</wp:posOffset>
              </wp:positionH>
              <wp:positionV relativeFrom="page">
                <wp:posOffset>1355090</wp:posOffset>
              </wp:positionV>
              <wp:extent cx="6884670" cy="381000"/>
              <wp:effectExtent l="0" t="0" r="0" b="0"/>
              <wp:wrapNone/>
              <wp:docPr id="62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467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599"/>
                            <w:ind w:left="20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b/>
                              <w:color w:val="FF0000"/>
                              <w:sz w:val="56"/>
                            </w:rPr>
                            <w:t>Simplification: Amendments to</w:t>
                          </w:r>
                          <w:r>
                            <w:rPr>
                              <w:rFonts w:ascii="Verdana;Verdana" w:hAnsi="Verdana;Verdana"/>
                              <w:b/>
                              <w:color w:val="FF0000"/>
                              <w:spacing w:val="-2"/>
                              <w:sz w:val="56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b/>
                              <w:color w:val="FF0000"/>
                              <w:sz w:val="56"/>
                            </w:rPr>
                            <w:t>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2.1pt;height:30pt;mso-wrap-distance-left:9.05pt;mso-wrap-distance-right:9.05pt;mso-wrap-distance-top:0pt;mso-wrap-distance-bottom:0pt;margin-top:106.7pt;mso-position-vertical-relative:page;margin-left:2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599"/>
                      <w:ind w:left="20" w:hanging="0"/>
                      <w:rPr/>
                    </w:pPr>
                    <w:r>
                      <w:rPr>
                        <w:rFonts w:ascii="Verdana;Verdana" w:hAnsi="Verdana;Verdana"/>
                        <w:b/>
                        <w:color w:val="FF0000"/>
                        <w:sz w:val="56"/>
                      </w:rPr>
                      <w:t>Simplification: Amendments to</w:t>
                    </w:r>
                    <w:r>
                      <w:rPr>
                        <w:rFonts w:ascii="Verdana;Verdana" w:hAnsi="Verdana;Verdana"/>
                        <w:b/>
                        <w:color w:val="FF0000"/>
                        <w:spacing w:val="-2"/>
                        <w:sz w:val="56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b/>
                        <w:color w:val="FF0000"/>
                        <w:sz w:val="56"/>
                      </w:rPr>
                      <w:t>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6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255905</wp:posOffset>
              </wp:positionH>
              <wp:positionV relativeFrom="page">
                <wp:posOffset>1355090</wp:posOffset>
              </wp:positionV>
              <wp:extent cx="6884670" cy="381000"/>
              <wp:effectExtent l="0" t="0" r="0" b="0"/>
              <wp:wrapNone/>
              <wp:docPr id="66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467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599"/>
                            <w:ind w:left="20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b/>
                              <w:color w:val="FF0000"/>
                              <w:sz w:val="56"/>
                            </w:rPr>
                            <w:t>Simplification: Amendments to</w:t>
                          </w:r>
                          <w:r>
                            <w:rPr>
                              <w:rFonts w:ascii="Verdana;Verdana" w:hAnsi="Verdana;Verdana"/>
                              <w:b/>
                              <w:color w:val="FF0000"/>
                              <w:spacing w:val="-2"/>
                              <w:sz w:val="56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b/>
                              <w:color w:val="FF0000"/>
                              <w:sz w:val="56"/>
                            </w:rPr>
                            <w:t>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2.1pt;height:30pt;mso-wrap-distance-left:9.05pt;mso-wrap-distance-right:9.05pt;mso-wrap-distance-top:0pt;mso-wrap-distance-bottom:0pt;margin-top:106.7pt;mso-position-vertical-relative:page;margin-left:2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599"/>
                      <w:ind w:left="20" w:hanging="0"/>
                      <w:rPr/>
                    </w:pPr>
                    <w:r>
                      <w:rPr>
                        <w:rFonts w:ascii="Verdana;Verdana" w:hAnsi="Verdana;Verdana"/>
                        <w:b/>
                        <w:color w:val="FF0000"/>
                        <w:sz w:val="56"/>
                      </w:rPr>
                      <w:t>Simplification: Amendments to</w:t>
                    </w:r>
                    <w:r>
                      <w:rPr>
                        <w:rFonts w:ascii="Verdana;Verdana" w:hAnsi="Verdana;Verdana"/>
                        <w:b/>
                        <w:color w:val="FF0000"/>
                        <w:spacing w:val="-2"/>
                        <w:sz w:val="56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b/>
                        <w:color w:val="FF0000"/>
                        <w:sz w:val="56"/>
                      </w:rPr>
                      <w:t>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9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6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9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1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1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7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1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1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8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1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1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1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1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14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1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14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15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15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17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17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18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1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1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18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2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18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2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1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3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19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19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2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4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20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4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2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5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4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2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4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2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2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2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2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5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2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2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2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2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23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5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2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2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23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2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6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2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2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2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26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5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2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1315720"/>
              <wp:effectExtent l="0" t="635" r="635" b="0"/>
              <wp:wrapNone/>
              <wp:docPr id="27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1315800"/>
                        <a:chOff x="0" y="0"/>
                        <a:chExt cx="9144000" cy="131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0" cy="13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0" h="1558">
                                <a:moveTo>
                                  <a:pt x="0" y="1558"/>
                                </a:moveTo>
                                <a:lnTo>
                                  <a:pt x="14400" y="1558"/>
                                </a:lnTo>
                                <a:lnTo>
                                  <a:pt x="14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c5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8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902760" y="216000"/>
                            <a:ext cx="15912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720pt;height:103.6pt" coordorigin="0,0" coordsize="14400,2072">
              <v:group id="shape_0" style="position:absolute;left:0;top:0;width:14400;height:2072">
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<v:fill o:detectmouseclick="t" type="solid" color2="#513aae"/>
                  <v:stroke color="#3465a4" joinstyle="round" endcap="flat"/>
                  <w10:wrap type="none"/>
                </v:shape>
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2575" w:hanging="540"/>
      </w:pPr>
      <w:rPr>
        <w:rFonts w:ascii="Arial" w:hAnsi="Arial" w:cs="Arial" w:hint="default"/>
        <w:sz w:val="40"/>
        <w:szCs w:val="40"/>
        <w:w w:val="100"/>
        <w:color w:val="0E5393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576" w:hanging="452"/>
      </w:pPr>
      <w:rPr>
        <w:rFonts w:ascii="Arial" w:hAnsi="Arial" w:cs="Arial" w:hint="default"/>
        <w:sz w:val="36"/>
        <w:szCs w:val="36"/>
        <w:w w:val="100"/>
        <w:color w:val="001F5F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39" w:hanging="540"/>
      </w:pPr>
      <w:rPr>
        <w:rFonts w:ascii="Arial" w:hAnsi="Arial" w:cs="Arial" w:hint="default"/>
        <w:sz w:val="40"/>
        <w:szCs w:val="40"/>
        <w:w w:val="100"/>
        <w:color w:val="0E5393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979" w:hanging="540"/>
      </w:pPr>
      <w:rPr>
        <w:rFonts w:ascii="Arial" w:hAnsi="Arial" w:cs="Arial" w:hint="default"/>
        <w:w w:val="99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344" w:hanging="480"/>
      </w:pPr>
      <w:rPr>
        <w:rFonts w:ascii="Arial" w:hAnsi="Arial" w:cs="Arial" w:hint="default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975" w:hanging="480"/>
      </w:pPr>
      <w:rPr>
        <w:rFonts w:ascii="Verdana" w:hAnsi="Verdana" w:cs="Verdana" w:hint="default"/>
        <w:sz w:val="40"/>
        <w:szCs w:val="40"/>
        <w:w w:val="100"/>
        <w:color w:val="2C5EC1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754" w:hanging="48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528" w:hanging="48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302" w:hanging="48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9077" w:hanging="48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10851" w:hanging="48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1298" w:hanging="452"/>
      </w:pPr>
      <w:rPr>
        <w:rFonts w:ascii="Verdana" w:hAnsi="Verdana" w:cs="Verdana" w:hint="default"/>
        <w:sz w:val="40"/>
        <w:szCs w:val="40"/>
        <w:w w:val="100"/>
        <w:color w:val="0E5393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576" w:hanging="452"/>
      </w:pPr>
      <w:rPr>
        <w:rFonts w:ascii="Arial" w:hAnsi="Arial" w:cs="Arial" w:hint="default"/>
        <w:sz w:val="36"/>
        <w:szCs w:val="36"/>
        <w:w w:val="100"/>
        <w:color w:val="001F5F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579" w:hanging="452"/>
      </w:pPr>
      <w:rPr>
        <w:rFonts w:ascii="Arial" w:hAnsi="Arial" w:cs="Arial" w:hint="default"/>
        <w:sz w:val="36"/>
        <w:szCs w:val="36"/>
        <w:w w:val="100"/>
        <w:color w:val="001F5F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301" w:hanging="396"/>
      </w:pPr>
      <w:rPr>
        <w:u w:val="thick" w:color="0E5393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1545" w:hanging="373"/>
      </w:pPr>
      <w:rPr>
        <w:sz w:val="24"/>
        <w:b/>
        <w:szCs w:val="24"/>
        <w:bCs/>
        <w:w w:val="100"/>
        <w:rFonts w:ascii="Verdana;Verdana" w:hAnsi="Verdana;Verdana" w:eastAsia="Verdana;Verdana" w:cs="Verdana;Verdana"/>
        <w:color w:val="0E5393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106" w:hanging="478"/>
      </w:pPr>
      <w:rPr>
        <w:sz w:val="32"/>
        <w:szCs w:val="32"/>
        <w:w w:val="99"/>
        <w:rFonts w:ascii="Verdana;Verdana" w:hAnsi="Verdana;Verdana" w:eastAsia="Verdana;Verdana" w:cs="Verdana;Verdana"/>
        <w:color w:val="0E5393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6" w:hanging="720"/>
      </w:pPr>
      <w:rPr>
        <w:sz w:val="40"/>
        <w:i/>
        <w:b/>
        <w:szCs w:val="40"/>
        <w:bCs/>
        <w:w w:val="100"/>
        <w:rFonts w:ascii="Verdana;Verdana" w:hAnsi="Verdana;Verdana" w:eastAsia="Verdana;Verdana" w:cs="Verdana;Verdana"/>
        <w:color w:val="0E5393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400" w:hanging="72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27" w:hanging="72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055" w:hanging="72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382" w:hanging="72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710" w:hanging="72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037" w:hanging="72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9365" w:hanging="72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1193" w:hanging="540"/>
      </w:pPr>
      <w:rPr>
        <w:rFonts w:ascii="Arial" w:hAnsi="Arial" w:cs="Arial" w:hint="default"/>
        <w:sz w:val="40"/>
        <w:szCs w:val="40"/>
        <w:w w:val="100"/>
        <w:color w:val="0E5393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1824" w:hanging="452"/>
      </w:pPr>
      <w:rPr>
        <w:rFonts w:ascii="Verdana" w:hAnsi="Verdana" w:cs="Verdana" w:hint="default"/>
        <w:sz w:val="40"/>
        <w:szCs w:val="40"/>
        <w:w w:val="100"/>
        <w:color w:val="0E5393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217" w:hanging="452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615" w:hanging="45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6013" w:hanging="45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7411" w:hanging="45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8808" w:hanging="45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10206" w:hanging="45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11604" w:hanging="452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576" w:hanging="452"/>
      </w:pPr>
      <w:rPr>
        <w:rFonts w:ascii="Arial" w:hAnsi="Arial" w:cs="Arial" w:hint="default"/>
        <w:sz w:val="36"/>
        <w:szCs w:val="36"/>
        <w:w w:val="100"/>
        <w:color w:val="001F5F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577" w:hanging="452"/>
      </w:pPr>
      <w:rPr>
        <w:rFonts w:ascii="Arial" w:hAnsi="Arial" w:cs="Arial" w:hint="default"/>
        <w:sz w:val="36"/>
        <w:szCs w:val="36"/>
        <w:w w:val="100"/>
        <w:color w:val="001F5F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1404" w:hanging="541"/>
      </w:pPr>
      <w:rPr>
        <w:rFonts w:ascii="Wingdings" w:hAnsi="Wingdings" w:cs="Wingdings" w:hint="default"/>
        <w:sz w:val="40"/>
        <w:szCs w:val="40"/>
        <w:w w:val="100"/>
        <w:color w:val="0E5393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575" w:hanging="541"/>
      </w:pPr>
      <w:rPr>
        <w:rFonts w:ascii="Arial" w:hAnsi="Arial" w:cs="Arial" w:hint="default"/>
        <w:sz w:val="48"/>
        <w:szCs w:val="48"/>
        <w:w w:val="100"/>
        <w:color w:val="0E5393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0"/>
        </w:tabs>
        <w:ind w:left="576" w:hanging="452"/>
      </w:pPr>
      <w:rPr>
        <w:rFonts w:ascii="Arial" w:hAnsi="Arial" w:cs="Arial" w:hint="default"/>
        <w:sz w:val="36"/>
        <w:szCs w:val="36"/>
        <w:w w:val="100"/>
        <w:color w:val="001F5F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0"/>
        </w:tabs>
        <w:ind w:left="936" w:hanging="540"/>
      </w:pPr>
      <w:rPr>
        <w:rFonts w:ascii="Arial" w:hAnsi="Arial" w:cs="Arial" w:hint="default"/>
        <w:sz w:val="40"/>
        <w:szCs w:val="40"/>
        <w:w w:val="100"/>
        <w:color w:val="0E5393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079" w:hanging="540"/>
      </w:pPr>
      <w:rPr>
        <w:rFonts w:ascii="Arial" w:hAnsi="Arial" w:cs="Arial" w:hint="default"/>
        <w:sz w:val="40"/>
        <w:szCs w:val="40"/>
        <w:w w:val="100"/>
        <w:color w:val="0E5393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560" w:hanging="54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040" w:hanging="54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520" w:hanging="54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7000" w:hanging="54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8480" w:hanging="54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9960" w:hanging="54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11440" w:hanging="54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1107" w:hanging="322"/>
      </w:pPr>
      <w:rPr>
        <w:rFonts w:ascii="Verdana" w:hAnsi="Verdana" w:cs="Verdana" w:hint="default"/>
        <w:w w:val="100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575" w:hanging="541"/>
      </w:pPr>
      <w:rPr>
        <w:rFonts w:ascii="Arial" w:hAnsi="Arial" w:cs="Arial" w:hint="default"/>
        <w:sz w:val="48"/>
        <w:szCs w:val="48"/>
        <w:w w:val="100"/>
        <w:color w:val="0E5393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1250" w:hanging="540"/>
      </w:pPr>
      <w:rPr>
        <w:rFonts w:ascii="Verdana" w:hAnsi="Verdana" w:cs="Verdana" w:hint="default"/>
        <w:sz w:val="40"/>
        <w:szCs w:val="40"/>
        <w:w w:val="100"/>
        <w:color w:val="0E5393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0"/>
        </w:tabs>
        <w:ind w:left="1841" w:hanging="540"/>
      </w:pPr>
      <w:rPr>
        <w:rFonts w:ascii="Arial" w:hAnsi="Arial" w:cs="Arial" w:hint="default"/>
        <w:sz w:val="40"/>
        <w:szCs w:val="40"/>
        <w:w w:val="100"/>
        <w:color w:val="0E5393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584" w:hanging="452"/>
      </w:pPr>
      <w:rPr>
        <w:rFonts w:ascii="Arial" w:hAnsi="Arial" w:cs="Arial" w:hint="default"/>
        <w:sz w:val="36"/>
        <w:szCs w:val="36"/>
        <w:w w:val="100"/>
        <w:color w:val="001F5F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1600" w:hanging="721"/>
      </w:pPr>
      <w:rPr>
        <w:sz w:val="40"/>
        <w:spacing w:val="-1"/>
        <w:szCs w:val="40"/>
        <w:w w:val="100"/>
        <w:rFonts w:ascii="Verdana;Verdana" w:hAnsi="Verdana;Verdana" w:eastAsia="Verdana;Verdana" w:cs="Verdana;Verdana"/>
        <w:color w:val="0E5393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720"/>
        </w:tabs>
        <w:ind w:left="577" w:hanging="452"/>
      </w:pPr>
      <w:rPr>
        <w:rFonts w:ascii="Arial" w:hAnsi="Arial" w:cs="Arial" w:hint="default"/>
        <w:sz w:val="36"/>
        <w:szCs w:val="36"/>
        <w:w w:val="100"/>
        <w:color w:val="001F5F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720"/>
        </w:tabs>
        <w:ind w:left="1404" w:hanging="721"/>
      </w:pPr>
      <w:rPr>
        <w:rFonts w:ascii="Arial" w:hAnsi="Arial" w:cs="Arial" w:hint="default"/>
        <w:w w:val="1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2035" w:hanging="452"/>
      </w:pPr>
      <w:rPr>
        <w:rFonts w:ascii="Verdana" w:hAnsi="Verdana" w:cs="Verdana" w:hint="default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413" w:hanging="452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786" w:hanging="45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6160" w:hanging="45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7533" w:hanging="45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8906" w:hanging="45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10280" w:hanging="45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11653" w:hanging="452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9052" w:hanging="540"/>
      </w:pPr>
      <w:rPr>
        <w:rFonts w:ascii="Verdana" w:hAnsi="Verdana" w:cs="Verdana" w:hint="default"/>
        <w:sz w:val="40"/>
        <w:szCs w:val="40"/>
        <w:w w:val="100"/>
        <w:color w:val="0E5393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720"/>
        </w:tabs>
        <w:ind w:left="499" w:hanging="272"/>
      </w:pPr>
      <w:rPr>
        <w:rFonts w:ascii="Verdana" w:hAnsi="Verdana" w:cs="Verdana" w:hint="default"/>
        <w:sz w:val="32"/>
        <w:szCs w:val="32"/>
        <w:w w:val="99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615" w:hanging="272"/>
      </w:pPr>
      <w:rPr>
        <w:rFonts w:ascii="Verdana" w:hAnsi="Verdana" w:cs="Verdana" w:hint="default"/>
        <w:sz w:val="32"/>
        <w:szCs w:val="32"/>
        <w:w w:val="99"/>
      </w:rPr>
    </w:lvl>
    <w:lvl w:ilvl="2">
      <w:start w:val="1"/>
      <w:numFmt w:val="bullet"/>
      <w:lvlText w:val="•"/>
      <w:lvlJc w:val="left"/>
      <w:pPr>
        <w:tabs>
          <w:tab w:val="num" w:pos="720"/>
        </w:tabs>
        <w:ind w:left="1404" w:hanging="541"/>
      </w:pPr>
      <w:rPr>
        <w:rFonts w:ascii="Arial" w:hAnsi="Arial" w:cs="Arial" w:hint="default"/>
        <w:w w:val="99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053" w:hanging="452"/>
      </w:pPr>
      <w:rPr>
        <w:rFonts w:ascii="Verdana" w:hAnsi="Verdana" w:cs="Verdana" w:hint="default"/>
        <w:sz w:val="36"/>
        <w:szCs w:val="36"/>
        <w:w w:val="100"/>
        <w:color w:val="0E5393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1093" w:hanging="45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126" w:hanging="45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840" w:hanging="45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1807" w:hanging="45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2774" w:hanging="452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20"/>
        </w:tabs>
        <w:ind w:left="1159" w:hanging="296"/>
      </w:pPr>
      <w:rPr>
        <w:rFonts w:ascii="Verdana" w:hAnsi="Verdana" w:cs="Verdana" w:hint="default"/>
        <w:sz w:val="36"/>
        <w:b/>
        <w:szCs w:val="36"/>
        <w:bCs/>
        <w:w w:val="99"/>
        <w:color w:val="0E5393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2035" w:hanging="452"/>
      </w:pPr>
      <w:rPr>
        <w:rFonts w:ascii="Verdana" w:hAnsi="Verdana" w:cs="Verdana" w:hint="default"/>
        <w:sz w:val="36"/>
        <w:szCs w:val="36"/>
        <w:w w:val="100"/>
        <w:color w:val="0E5393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413" w:hanging="452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786" w:hanging="45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6160" w:hanging="45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7533" w:hanging="45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8906" w:hanging="45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10280" w:hanging="45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11653" w:hanging="452"/>
      </w:pPr>
      <w:rPr>
        <w:rFonts w:ascii="Liberation Serif" w:hAnsi="Liberation Serif" w:cs="Liberation Serif" w:hint="default"/>
      </w:r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720"/>
        </w:tabs>
        <w:ind w:left="1404" w:hanging="541"/>
      </w:pPr>
      <w:rPr>
        <w:rFonts w:ascii="Verdana" w:hAnsi="Verdana" w:cs="Verdana" w:hint="default"/>
        <w:sz w:val="48"/>
        <w:szCs w:val="48"/>
        <w:w w:val="100"/>
        <w:color w:val="0E5393"/>
      </w:rPr>
    </w:lvl>
  </w:abstractNum>
  <w:abstractNum w:abstractNumId="30">
    <w:lvl w:ilvl="0">
      <w:start w:val="8"/>
      <w:numFmt w:val="decimal"/>
      <w:lvlText w:val="%1."/>
      <w:lvlJc w:val="left"/>
      <w:pPr>
        <w:tabs>
          <w:tab w:val="num" w:pos="0"/>
        </w:tabs>
        <w:ind w:left="781" w:hanging="258"/>
      </w:pPr>
      <w:rPr>
        <w:u w:val="thick" w:color="0E5393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1404" w:hanging="541"/>
      </w:pPr>
      <w:rPr>
        <w:rFonts w:ascii="Arial" w:hAnsi="Arial" w:cs="Arial" w:hint="default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132" w:hanging="452"/>
      </w:pPr>
      <w:rPr>
        <w:rFonts w:ascii="Verdana" w:hAnsi="Verdana" w:cs="Verdana" w:hint="default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40" w:hanging="45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404" w:hanging="45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669" w:hanging="45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2934" w:hanging="45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3199" w:hanging="45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3463" w:hanging="452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0"/>
        </w:tabs>
        <w:ind w:left="1846" w:hanging="720"/>
      </w:pPr>
      <w:rPr>
        <w:rFonts w:ascii="Wingdings" w:hAnsi="Wingdings" w:cs="Wingdings" w:hint="default"/>
        <w:sz w:val="56"/>
        <w:szCs w:val="56"/>
        <w:w w:val="99"/>
        <w:color w:val="0E5393"/>
      </w:rPr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720"/>
        </w:tabs>
        <w:ind w:left="584" w:hanging="452"/>
      </w:pPr>
      <w:rPr>
        <w:rFonts w:ascii="Arial" w:hAnsi="Arial" w:cs="Arial" w:hint="default"/>
        <w:sz w:val="36"/>
        <w:szCs w:val="36"/>
        <w:w w:val="100"/>
        <w:color w:val="001F5F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982" w:hanging="849"/>
      </w:pPr>
      <w:rPr>
        <w:sz w:val="60"/>
        <w:b/>
        <w:szCs w:val="60"/>
        <w:bCs/>
        <w:w w:val="100"/>
        <w:rFonts w:ascii="Verdana;Verdana" w:hAnsi="Verdana;Verdana" w:eastAsia="Verdana;Verdana" w:cs="Verdana;Verdana"/>
        <w:color w:val="0E5393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20" w:hanging="540"/>
      </w:pPr>
      <w:rPr>
        <w:rFonts w:ascii="Verdana" w:hAnsi="Verdana" w:cs="Verdana" w:hint="default"/>
        <w:sz w:val="40"/>
        <w:szCs w:val="40"/>
        <w:w w:val="100"/>
        <w:color w:val="0E5393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127" w:hanging="54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34" w:hanging="54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542" w:hanging="54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249" w:hanging="54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957" w:hanging="54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664" w:hanging="54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372" w:hanging="54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0"/>
        </w:tabs>
        <w:ind w:left="834" w:hanging="716"/>
      </w:pPr>
      <w:rPr>
        <w:sz w:val="48"/>
        <w:szCs w:val="48"/>
        <w:w w:val="99"/>
        <w:rFonts w:ascii="Verdana;Verdana" w:hAnsi="Verdana;Verdana" w:eastAsia="Verdana;Verdana" w:cs="Verdana;Verdana"/>
        <w:color w:val="0E5393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1290" w:hanging="452"/>
      </w:pPr>
      <w:rPr>
        <w:rFonts w:ascii="Verdana" w:hAnsi="Verdana" w:cs="Verdana" w:hint="default"/>
        <w:sz w:val="32"/>
        <w:szCs w:val="32"/>
        <w:w w:val="99"/>
        <w:color w:val="0E5393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157" w:hanging="452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015" w:hanging="45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73" w:hanging="45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731" w:hanging="45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89" w:hanging="45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46" w:hanging="45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304" w:hanging="452"/>
      </w:pPr>
      <w:rPr>
        <w:rFonts w:ascii="Liberation Serif" w:hAnsi="Liberation Serif" w:cs="Liberation Serif" w:hint="default"/>
      </w:rPr>
    </w:lvl>
  </w:abstractNum>
  <w:abstractNum w:abstractNumId="35">
    <w:lvl w:ilvl="0">
      <w:start w:val="1"/>
      <w:numFmt w:val="bullet"/>
      <w:lvlText w:val="•"/>
      <w:lvlJc w:val="left"/>
      <w:pPr>
        <w:tabs>
          <w:tab w:val="num" w:pos="720"/>
        </w:tabs>
        <w:ind w:left="579" w:hanging="452"/>
      </w:pPr>
      <w:rPr>
        <w:rFonts w:ascii="Arial" w:hAnsi="Arial" w:cs="Arial" w:hint="default"/>
        <w:sz w:val="36"/>
        <w:szCs w:val="36"/>
        <w:w w:val="100"/>
        <w:color w:val="001F5F"/>
      </w:rPr>
    </w:lvl>
  </w:abstractNum>
  <w:abstractNum w:abstractNumId="36">
    <w:lvl w:ilvl="0">
      <w:start w:val="1"/>
      <w:numFmt w:val="bullet"/>
      <w:lvlText w:val="•"/>
      <w:lvlJc w:val="left"/>
      <w:pPr>
        <w:tabs>
          <w:tab w:val="num" w:pos="720"/>
        </w:tabs>
        <w:ind w:left="451" w:hanging="452"/>
      </w:pPr>
      <w:rPr>
        <w:rFonts w:ascii="Verdana" w:hAnsi="Verdana" w:cs="Verdana" w:hint="default"/>
        <w:sz w:val="36"/>
        <w:szCs w:val="36"/>
        <w:w w:val="100"/>
        <w:color w:val="0E5393"/>
      </w:rPr>
    </w:lvl>
  </w:abstractNum>
  <w:abstractNum w:abstractNumId="37">
    <w:lvl w:ilvl="0">
      <w:start w:val="1"/>
      <w:numFmt w:val="bullet"/>
      <w:lvlText w:val="•"/>
      <w:lvlJc w:val="left"/>
      <w:pPr>
        <w:tabs>
          <w:tab w:val="num" w:pos="720"/>
        </w:tabs>
        <w:ind w:left="577" w:hanging="452"/>
      </w:pPr>
      <w:rPr>
        <w:rFonts w:ascii="Arial" w:hAnsi="Arial" w:cs="Arial" w:hint="default"/>
        <w:sz w:val="36"/>
        <w:szCs w:val="36"/>
        <w:w w:val="100"/>
        <w:color w:val="001F5F"/>
      </w:rPr>
    </w:lvl>
  </w:abstractNum>
  <w:abstractNum w:abstractNumId="38">
    <w:lvl w:ilvl="0">
      <w:start w:val="1"/>
      <w:numFmt w:val="bullet"/>
      <w:lvlText w:val="•"/>
      <w:lvlJc w:val="left"/>
      <w:pPr>
        <w:tabs>
          <w:tab w:val="num" w:pos="720"/>
        </w:tabs>
        <w:ind w:left="579" w:hanging="452"/>
      </w:pPr>
      <w:rPr>
        <w:rFonts w:ascii="Arial" w:hAnsi="Arial" w:cs="Arial" w:hint="default"/>
        <w:sz w:val="36"/>
        <w:szCs w:val="36"/>
        <w:w w:val="100"/>
        <w:color w:val="001F5F"/>
      </w:rPr>
    </w:lvl>
  </w:abstractNum>
  <w:abstractNum w:abstractNumId="39">
    <w:lvl w:ilvl="0">
      <w:start w:val="1"/>
      <w:numFmt w:val="bullet"/>
      <w:lvlText w:val="•"/>
      <w:lvlJc w:val="left"/>
      <w:pPr>
        <w:tabs>
          <w:tab w:val="num" w:pos="720"/>
        </w:tabs>
        <w:ind w:left="1404" w:hanging="541"/>
      </w:pPr>
      <w:rPr>
        <w:rFonts w:ascii="Arial" w:hAnsi="Arial" w:cs="Arial" w:hint="default"/>
        <w:sz w:val="48"/>
        <w:szCs w:val="48"/>
        <w:w w:val="100"/>
        <w:color w:val="0E5393"/>
      </w:rPr>
    </w:lvl>
  </w:abstractNum>
  <w:abstractNum w:abstractNumId="40">
    <w:lvl w:ilvl="0">
      <w:start w:val="1"/>
      <w:numFmt w:val="bullet"/>
      <w:lvlText w:val="•"/>
      <w:lvlJc w:val="left"/>
      <w:pPr>
        <w:tabs>
          <w:tab w:val="num" w:pos="720"/>
        </w:tabs>
        <w:ind w:left="1404" w:hanging="1441"/>
      </w:pPr>
      <w:rPr>
        <w:rFonts w:ascii="Arial" w:hAnsi="Arial" w:cs="Arial" w:hint="default"/>
        <w:sz w:val="40"/>
        <w:szCs w:val="40"/>
        <w:w w:val="100"/>
        <w:color w:val="0E5393"/>
      </w:rPr>
    </w:lvl>
  </w:abstractNum>
  <w:abstractNum w:abstractNumId="41">
    <w:lvl w:ilvl="0">
      <w:start w:val="1"/>
      <w:numFmt w:val="bullet"/>
      <w:lvlText w:val="•"/>
      <w:lvlJc w:val="left"/>
      <w:pPr>
        <w:tabs>
          <w:tab w:val="num" w:pos="720"/>
        </w:tabs>
        <w:ind w:left="1404" w:hanging="1441"/>
      </w:pPr>
      <w:rPr>
        <w:rFonts w:ascii="Arial" w:hAnsi="Arial" w:cs="Arial" w:hint="default"/>
        <w:sz w:val="40"/>
        <w:szCs w:val="40"/>
        <w:w w:val="100"/>
        <w:color w:val="0E5393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2035" w:hanging="452"/>
      </w:pPr>
      <w:rPr>
        <w:rFonts w:ascii="Verdana" w:hAnsi="Verdana" w:cs="Verdana" w:hint="default"/>
        <w:sz w:val="36"/>
        <w:szCs w:val="36"/>
        <w:w w:val="100"/>
        <w:color w:val="0E5393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413" w:hanging="452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786" w:hanging="45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6160" w:hanging="45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7533" w:hanging="45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8906" w:hanging="45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10280" w:hanging="45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11653" w:hanging="452"/>
      </w:pPr>
      <w:rPr>
        <w:rFonts w:ascii="Liberation Serif" w:hAnsi="Liberation Serif" w:cs="Liberation Serif" w:hint="default"/>
      </w:rPr>
    </w:lvl>
  </w:abstractNum>
  <w:abstractNum w:abstractNumId="42">
    <w:lvl w:ilvl="0">
      <w:start w:val="1"/>
      <w:numFmt w:val="bullet"/>
      <w:lvlText w:val="•"/>
      <w:lvlJc w:val="left"/>
      <w:pPr>
        <w:tabs>
          <w:tab w:val="num" w:pos="720"/>
        </w:tabs>
        <w:ind w:left="575" w:hanging="541"/>
      </w:pPr>
      <w:rPr>
        <w:rFonts w:ascii="Arial" w:hAnsi="Arial" w:cs="Arial" w:hint="default"/>
        <w:sz w:val="48"/>
        <w:szCs w:val="48"/>
        <w:w w:val="100"/>
        <w:color w:val="0E5393"/>
      </w:rPr>
    </w:lvl>
  </w:abstractNum>
  <w:abstractNum w:abstractNumId="43">
    <w:lvl w:ilvl="0">
      <w:start w:val="1"/>
      <w:numFmt w:val="bullet"/>
      <w:lvlText w:val="•"/>
      <w:lvlJc w:val="left"/>
      <w:pPr>
        <w:tabs>
          <w:tab w:val="num" w:pos="0"/>
        </w:tabs>
        <w:ind w:left="576" w:hanging="452"/>
      </w:pPr>
      <w:rPr>
        <w:rFonts w:ascii="Arial" w:hAnsi="Arial" w:cs="Arial" w:hint="default"/>
        <w:sz w:val="36"/>
        <w:szCs w:val="36"/>
        <w:w w:val="100"/>
        <w:color w:val="001F5F"/>
      </w:rPr>
    </w:lvl>
  </w:abstractNum>
  <w:abstractNum w:abstractNumId="44">
    <w:lvl w:ilvl="0">
      <w:start w:val="1"/>
      <w:numFmt w:val="bullet"/>
      <w:lvlText w:val="•"/>
      <w:lvlJc w:val="left"/>
      <w:pPr>
        <w:tabs>
          <w:tab w:val="num" w:pos="0"/>
        </w:tabs>
        <w:ind w:left="576" w:hanging="452"/>
      </w:pPr>
      <w:rPr>
        <w:rFonts w:ascii="Arial" w:hAnsi="Arial" w:cs="Arial" w:hint="default"/>
        <w:sz w:val="36"/>
        <w:szCs w:val="36"/>
        <w:w w:val="100"/>
        <w:color w:val="001F5F"/>
      </w:rPr>
    </w:lvl>
  </w:abstractNum>
  <w:abstractNum w:abstractNumId="45">
    <w:lvl w:ilvl="0">
      <w:start w:val="1"/>
      <w:numFmt w:val="bullet"/>
      <w:lvlText w:val="•"/>
      <w:lvlJc w:val="left"/>
      <w:pPr>
        <w:tabs>
          <w:tab w:val="num" w:pos="0"/>
        </w:tabs>
        <w:ind w:left="576" w:hanging="452"/>
      </w:pPr>
      <w:rPr>
        <w:rFonts w:ascii="Arial" w:hAnsi="Arial" w:cs="Arial" w:hint="default"/>
        <w:sz w:val="36"/>
        <w:szCs w:val="36"/>
        <w:w w:val="100"/>
        <w:color w:val="001F5F"/>
      </w:rPr>
    </w:lvl>
  </w:abstractNum>
  <w:abstractNum w:abstractNumId="46">
    <w:lvl w:ilvl="0">
      <w:start w:val="1"/>
      <w:numFmt w:val="bullet"/>
      <w:lvlText w:val="•"/>
      <w:lvlJc w:val="left"/>
      <w:pPr>
        <w:tabs>
          <w:tab w:val="num" w:pos="720"/>
        </w:tabs>
        <w:ind w:left="577" w:hanging="452"/>
      </w:pPr>
      <w:rPr>
        <w:rFonts w:ascii="Arial" w:hAnsi="Arial" w:cs="Arial" w:hint="default"/>
        <w:sz w:val="36"/>
        <w:szCs w:val="36"/>
        <w:w w:val="100"/>
        <w:color w:val="001F5F"/>
      </w:rPr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0"/>
        </w:tabs>
        <w:ind w:left="1373" w:hanging="720"/>
      </w:pPr>
      <w:rPr>
        <w:sz w:val="40"/>
        <w:i/>
        <w:b/>
        <w:szCs w:val="40"/>
        <w:bCs/>
        <w:w w:val="100"/>
        <w:rFonts w:ascii="Verdana;Verdana" w:hAnsi="Verdana;Verdana" w:eastAsia="Verdana;Verdana" w:cs="Verdana;Verdana"/>
        <w:color w:val="0E5393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1404" w:hanging="541"/>
      </w:pPr>
      <w:rPr>
        <w:rFonts w:ascii="Arial" w:hAnsi="Arial" w:cs="Arial" w:hint="default"/>
        <w:sz w:val="48"/>
        <w:szCs w:val="48"/>
        <w:w w:val="100"/>
        <w:color w:val="0E5393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844" w:hanging="541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288" w:hanging="54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733" w:hanging="54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7177" w:hanging="54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8622" w:hanging="54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10066" w:hanging="54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11511" w:hanging="541"/>
      </w:pPr>
      <w:rPr>
        <w:rFonts w:ascii="Liberation Serif" w:hAnsi="Liberation Serif" w:cs="Liberation Serif" w:hint="default"/>
      </w:rPr>
    </w:lvl>
  </w:abstractNum>
  <w:abstractNum w:abstractNumId="48">
    <w:lvl w:ilvl="0">
      <w:start w:val="3"/>
      <w:numFmt w:val="decimal"/>
      <w:lvlText w:val="%1."/>
      <w:lvlJc w:val="left"/>
      <w:pPr>
        <w:tabs>
          <w:tab w:val="num" w:pos="720"/>
        </w:tabs>
        <w:ind w:left="1730" w:hanging="851"/>
      </w:pPr>
      <w:rPr>
        <w:sz w:val="60"/>
        <w:b/>
        <w:szCs w:val="60"/>
        <w:bCs/>
        <w:w w:val="100"/>
        <w:rFonts w:ascii="Verdana;Verdana" w:hAnsi="Verdana;Verdana" w:eastAsia="Verdana;Verdana" w:cs="Verdana;Verdana"/>
        <w:color w:val="0E5393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1938" w:hanging="452"/>
      </w:pPr>
      <w:rPr>
        <w:rFonts w:ascii="Wingdings" w:hAnsi="Wingdings" w:cs="Wingdings" w:hint="default"/>
        <w:sz w:val="40"/>
        <w:szCs w:val="40"/>
        <w:w w:val="100"/>
        <w:color w:val="0E5393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324" w:hanging="452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708" w:hanging="45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6093" w:hanging="45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7477" w:hanging="45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8862" w:hanging="45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10246" w:hanging="45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11631" w:hanging="452"/>
      </w:pPr>
      <w:rPr>
        <w:rFonts w:ascii="Liberation Serif" w:hAnsi="Liberation Serif" w:cs="Liberation Serif" w:hint="default"/>
      </w:rPr>
    </w:lvl>
  </w:abstractNum>
  <w:abstractNum w:abstractNumId="49">
    <w:lvl w:ilvl="0">
      <w:start w:val="1"/>
      <w:numFmt w:val="bullet"/>
      <w:lvlText w:val="•"/>
      <w:lvlJc w:val="left"/>
      <w:pPr>
        <w:tabs>
          <w:tab w:val="num" w:pos="720"/>
        </w:tabs>
        <w:ind w:left="584" w:hanging="452"/>
      </w:pPr>
      <w:rPr>
        <w:rFonts w:ascii="Arial" w:hAnsi="Arial" w:cs="Arial" w:hint="default"/>
        <w:sz w:val="36"/>
        <w:szCs w:val="36"/>
        <w:w w:val="100"/>
        <w:color w:val="001F5F"/>
      </w:rPr>
    </w:lvl>
  </w:abstractNum>
  <w:abstractNum w:abstractNumId="50">
    <w:lvl w:ilvl="0">
      <w:start w:val="1"/>
      <w:numFmt w:val="bullet"/>
      <w:lvlText w:val="•"/>
      <w:lvlJc w:val="left"/>
      <w:pPr>
        <w:tabs>
          <w:tab w:val="num" w:pos="720"/>
        </w:tabs>
        <w:ind w:left="579" w:hanging="452"/>
      </w:pPr>
      <w:rPr>
        <w:rFonts w:ascii="Arial" w:hAnsi="Arial" w:cs="Arial" w:hint="default"/>
        <w:sz w:val="36"/>
        <w:szCs w:val="36"/>
        <w:w w:val="100"/>
        <w:color w:val="001F5F"/>
      </w:rPr>
    </w:lvl>
  </w:abstractNum>
  <w:abstractNum w:abstractNumId="51">
    <w:lvl w:ilvl="0">
      <w:start w:val="1"/>
      <w:numFmt w:val="bullet"/>
      <w:lvlText w:val="•"/>
      <w:lvlJc w:val="left"/>
      <w:pPr>
        <w:tabs>
          <w:tab w:val="num" w:pos="720"/>
        </w:tabs>
        <w:ind w:left="577" w:hanging="452"/>
      </w:pPr>
      <w:rPr>
        <w:rFonts w:ascii="Arial" w:hAnsi="Arial" w:cs="Arial" w:hint="default"/>
        <w:sz w:val="36"/>
        <w:szCs w:val="36"/>
        <w:w w:val="100"/>
        <w:color w:val="001F5F"/>
      </w:rPr>
    </w:lvl>
  </w:abstractNum>
  <w:abstractNum w:abstractNumId="52">
    <w:lvl w:ilvl="0">
      <w:start w:val="1"/>
      <w:numFmt w:val="bullet"/>
      <w:lvlText w:val="•"/>
      <w:lvlJc w:val="left"/>
      <w:pPr>
        <w:tabs>
          <w:tab w:val="num" w:pos="720"/>
        </w:tabs>
        <w:ind w:left="577" w:hanging="452"/>
      </w:pPr>
      <w:rPr>
        <w:rFonts w:ascii="Arial" w:hAnsi="Arial" w:cs="Arial" w:hint="default"/>
        <w:sz w:val="36"/>
        <w:szCs w:val="36"/>
        <w:w w:val="100"/>
        <w:color w:val="001F5F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1194" w:hanging="540"/>
      </w:pPr>
      <w:rPr>
        <w:spacing w:val="-1"/>
        <w:b/>
        <w:bCs/>
        <w:w w:val="100"/>
        <w:rFonts w:ascii="Verdana;Verdana" w:hAnsi="Verdana;Verdana" w:eastAsia="Verdana;Verdana" w:cs="Verdana;Verdana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826" w:hanging="720"/>
      </w:pPr>
      <w:rPr>
        <w:sz w:val="40"/>
        <w:i/>
        <w:b/>
        <w:szCs w:val="40"/>
        <w:bCs/>
        <w:w w:val="100"/>
        <w:rFonts w:ascii="Verdana;Verdana" w:hAnsi="Verdana;Verdana" w:eastAsia="Verdana;Verdana" w:cs="Verdana;Verdana"/>
        <w:color w:val="0E5393"/>
      </w:rPr>
    </w:lvl>
    <w:lvl w:ilvl="1">
      <w:start w:val="3"/>
      <w:numFmt w:val="decimal"/>
      <w:lvlText w:val="%2."/>
      <w:lvlJc w:val="left"/>
      <w:pPr>
        <w:tabs>
          <w:tab w:val="num" w:pos="720"/>
        </w:tabs>
        <w:ind w:left="1446" w:hanging="567"/>
      </w:pPr>
      <w:rPr>
        <w:sz w:val="40"/>
        <w:i/>
        <w:b/>
        <w:szCs w:val="40"/>
        <w:bCs/>
        <w:w w:val="100"/>
        <w:rFonts w:ascii="Verdana;Verdana" w:hAnsi="Verdana;Verdana" w:eastAsia="Verdana;Verdana" w:cs="Verdana;Verdana"/>
        <w:color w:val="0E5393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03" w:hanging="392"/>
      </w:pPr>
      <w:rPr>
        <w:sz w:val="32"/>
        <w:b/>
        <w:szCs w:val="32"/>
        <w:bCs/>
        <w:w w:val="99"/>
        <w:rFonts w:ascii="Verdana;Verdana" w:hAnsi="Verdana;Verdana" w:eastAsia="Verdana;Verdana" w:cs="Verdana;Verdana"/>
        <w:color w:val="0E5393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165" w:hanging="39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430" w:hanging="39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695" w:hanging="39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960" w:hanging="39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225" w:hanging="39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9490" w:hanging="392"/>
      </w:pPr>
      <w:rPr>
        <w:rFonts w:ascii="Liberation Serif" w:hAnsi="Liberation Serif" w:cs="Liberation Serif" w:hint="default"/>
      </w:rPr>
    </w:lvl>
  </w:abstractNum>
  <w:abstractNum w:abstractNumId="55">
    <w:lvl w:ilvl="0">
      <w:start w:val="1"/>
      <w:numFmt w:val="bullet"/>
      <w:lvlText w:val="•"/>
      <w:lvlJc w:val="left"/>
      <w:pPr>
        <w:tabs>
          <w:tab w:val="num" w:pos="720"/>
        </w:tabs>
        <w:ind w:left="1404" w:hanging="541"/>
      </w:pPr>
      <w:rPr>
        <w:rFonts w:ascii="Verdana" w:hAnsi="Verdana" w:cs="Verdana" w:hint="default"/>
        <w:sz w:val="48"/>
        <w:szCs w:val="48"/>
        <w:w w:val="100"/>
        <w:color w:val="0E5393"/>
      </w:rPr>
    </w:lvl>
  </w:abstractNum>
  <w:abstractNum w:abstractNumId="56">
    <w:lvl w:ilvl="0">
      <w:start w:val="1"/>
      <w:numFmt w:val="bullet"/>
      <w:lvlText w:val="•"/>
      <w:lvlJc w:val="left"/>
      <w:pPr>
        <w:tabs>
          <w:tab w:val="num" w:pos="720"/>
        </w:tabs>
        <w:ind w:left="579" w:hanging="452"/>
      </w:pPr>
      <w:rPr>
        <w:rFonts w:ascii="Arial" w:hAnsi="Arial" w:cs="Arial" w:hint="default"/>
        <w:sz w:val="36"/>
        <w:szCs w:val="36"/>
        <w:w w:val="100"/>
        <w:color w:val="001F5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01" w:hanging="0"/>
      <w:outlineLvl w:val="1"/>
    </w:pPr>
    <w:rPr>
      <w:rFonts w:ascii="Verdana;Verdana" w:hAnsi="Verdana;Verdana" w:eastAsia="Verdana;Verdana" w:cs="Verdana;Verdana"/>
      <w:b/>
      <w:bCs/>
      <w:sz w:val="80"/>
      <w:szCs w:val="80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994" w:hanging="0"/>
      <w:outlineLvl w:val="2"/>
    </w:pPr>
    <w:rPr>
      <w:rFonts w:ascii="Verdana;Verdana" w:hAnsi="Verdana;Verdana" w:eastAsia="Verdana;Verdana" w:cs="Verdana;Verdana"/>
      <w:b/>
      <w:bCs/>
      <w:sz w:val="72"/>
      <w:szCs w:val="72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840" w:hanging="0"/>
      <w:outlineLvl w:val="3"/>
    </w:pPr>
    <w:rPr>
      <w:rFonts w:ascii="Verdana;Verdana" w:hAnsi="Verdana;Verdana" w:eastAsia="Verdana;Verdana" w:cs="Verdana;Verdana"/>
      <w:b/>
      <w:bCs/>
      <w:sz w:val="64"/>
      <w:szCs w:val="64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ind w:left="881" w:hanging="0"/>
      <w:outlineLvl w:val="4"/>
    </w:pPr>
    <w:rPr>
      <w:rFonts w:ascii="Verdana;Verdana" w:hAnsi="Verdana;Verdana" w:eastAsia="Verdana;Verdana" w:cs="Verdana;Verdana"/>
      <w:b/>
      <w:bCs/>
      <w:sz w:val="60"/>
      <w:szCs w:val="60"/>
    </w:rPr>
  </w:style>
  <w:style w:type="paragraph" w:styleId="Heading5">
    <w:name w:val="Heading 5"/>
    <w:basedOn w:val="Normal"/>
    <w:next w:val="TextBody"/>
    <w:qFormat/>
    <w:pPr>
      <w:numPr>
        <w:ilvl w:val="5"/>
        <w:numId w:val="1"/>
      </w:numPr>
      <w:ind w:left="881" w:hanging="0"/>
      <w:outlineLvl w:val="5"/>
    </w:pPr>
    <w:rPr>
      <w:rFonts w:ascii="Verdana;Verdana" w:hAnsi="Verdana;Verdana" w:eastAsia="Verdana;Verdana" w:cs="Verdana;Verdana"/>
      <w:b/>
      <w:bCs/>
      <w:sz w:val="56"/>
      <w:szCs w:val="56"/>
    </w:rPr>
  </w:style>
  <w:style w:type="paragraph" w:styleId="Heading6">
    <w:name w:val="Heading 6"/>
    <w:basedOn w:val="Normal"/>
    <w:next w:val="TextBody"/>
    <w:qFormat/>
    <w:pPr>
      <w:numPr>
        <w:ilvl w:val="6"/>
        <w:numId w:val="1"/>
      </w:numPr>
      <w:spacing w:before="14" w:after="0"/>
      <w:ind w:left="766" w:hanging="0"/>
      <w:outlineLvl w:val="6"/>
    </w:pPr>
    <w:rPr>
      <w:rFonts w:ascii="Verdana;Verdana" w:hAnsi="Verdana;Verdana" w:eastAsia="Verdana;Verdana" w:cs="Verdana;Verdana"/>
      <w:b/>
      <w:bCs/>
      <w:sz w:val="48"/>
      <w:szCs w:val="48"/>
    </w:rPr>
  </w:style>
  <w:style w:type="paragraph" w:styleId="Heading7">
    <w:name w:val="Heading 7"/>
    <w:basedOn w:val="Normal"/>
    <w:next w:val="TextBody"/>
    <w:qFormat/>
    <w:pPr>
      <w:numPr>
        <w:ilvl w:val="7"/>
        <w:numId w:val="1"/>
      </w:numPr>
      <w:ind w:left="1404" w:hanging="0"/>
      <w:outlineLvl w:val="7"/>
    </w:pPr>
    <w:rPr>
      <w:rFonts w:ascii="Verdana;Verdana" w:hAnsi="Verdana;Verdana" w:eastAsia="Verdana;Verdana" w:cs="Verdana;Verdana"/>
      <w:sz w:val="48"/>
      <w:szCs w:val="48"/>
    </w:rPr>
  </w:style>
  <w:style w:type="paragraph" w:styleId="Heading8">
    <w:name w:val="Heading 8"/>
    <w:basedOn w:val="Normal"/>
    <w:next w:val="TextBody"/>
    <w:qFormat/>
    <w:pPr>
      <w:numPr>
        <w:ilvl w:val="8"/>
        <w:numId w:val="1"/>
      </w:numPr>
      <w:ind w:left="2132" w:hanging="0"/>
      <w:outlineLvl w:val="8"/>
    </w:pPr>
    <w:rPr>
      <w:rFonts w:ascii="Verdana;Verdana" w:hAnsi="Verdana;Verdana" w:eastAsia="Verdana;Verdana" w:cs="Verdana;Verdana"/>
      <w:i/>
      <w:sz w:val="48"/>
      <w:szCs w:val="48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880" w:hanging="0"/>
      <w:outlineLvl w:val="8"/>
    </w:pPr>
    <w:rPr>
      <w:rFonts w:ascii="Verdana;Verdana" w:hAnsi="Verdana;Verdana" w:eastAsia="Verdana;Verdana" w:cs="Verdana;Verdana"/>
      <w:b/>
      <w:bCs/>
      <w:i/>
      <w:sz w:val="40"/>
      <w:szCs w:val="40"/>
    </w:rPr>
  </w:style>
  <w:style w:type="character" w:styleId="WW8Num1z0">
    <w:name w:val="WW8Num1z0"/>
    <w:qFormat/>
    <w:rPr>
      <w:rFonts w:ascii="Arial" w:hAnsi="Arial" w:eastAsia="Arial" w:cs="Arial"/>
      <w:color w:val="0E5393"/>
      <w:w w:val="100"/>
      <w:sz w:val="40"/>
      <w:szCs w:val="4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Arial" w:cs="Arial"/>
      <w:color w:val="001F5F"/>
      <w:w w:val="100"/>
      <w:sz w:val="36"/>
      <w:szCs w:val="3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color w:val="0E5393"/>
      <w:w w:val="100"/>
      <w:sz w:val="40"/>
      <w:szCs w:val="40"/>
    </w:rPr>
  </w:style>
  <w:style w:type="character" w:styleId="WW8Num3z1">
    <w:name w:val="WW8Num3z1"/>
    <w:qFormat/>
    <w:rPr>
      <w:rFonts w:ascii="Arial" w:hAnsi="Arial" w:eastAsia="Arial" w:cs="Arial"/>
      <w:w w:val="99"/>
    </w:rPr>
  </w:style>
  <w:style w:type="character" w:styleId="WW8Num3z2">
    <w:name w:val="WW8Num3z2"/>
    <w:qFormat/>
    <w:rPr>
      <w:rFonts w:ascii="Arial" w:hAnsi="Arial" w:eastAsia="Arial" w:cs="Arial"/>
      <w:w w:val="100"/>
    </w:rPr>
  </w:style>
  <w:style w:type="character" w:styleId="WW8Num3z3">
    <w:name w:val="WW8Num3z3"/>
    <w:qFormat/>
    <w:rPr>
      <w:rFonts w:ascii="Verdana;Verdana" w:hAnsi="Verdana;Verdana" w:eastAsia="Verdana;Verdana" w:cs="Verdana;Verdana"/>
      <w:color w:val="2C5EC1"/>
      <w:w w:val="100"/>
      <w:sz w:val="40"/>
      <w:szCs w:val="4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Verdana;Verdana" w:hAnsi="Verdana;Verdana" w:eastAsia="Verdana;Verdana" w:cs="Verdana;Verdana"/>
      <w:color w:val="0E5393"/>
      <w:w w:val="100"/>
      <w:sz w:val="40"/>
      <w:szCs w:val="4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Arial" w:cs="Arial"/>
      <w:color w:val="001F5F"/>
      <w:w w:val="100"/>
      <w:sz w:val="36"/>
      <w:szCs w:val="3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Arial" w:cs="Arial"/>
      <w:color w:val="001F5F"/>
      <w:w w:val="100"/>
      <w:sz w:val="36"/>
      <w:szCs w:val="3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u w:val="thick" w:color="0E5393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Verdana;Verdana" w:hAnsi="Verdana;Verdana" w:eastAsia="Verdana;Verdana" w:cs="Verdana;Verdana"/>
      <w:b/>
      <w:bCs/>
      <w:color w:val="0E5393"/>
      <w:w w:val="100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Verdana;Verdana" w:hAnsi="Verdana;Verdana" w:eastAsia="Verdana;Verdana" w:cs="Verdana;Verdana"/>
      <w:color w:val="0E5393"/>
      <w:w w:val="99"/>
      <w:sz w:val="32"/>
      <w:szCs w:val="32"/>
    </w:rPr>
  </w:style>
  <w:style w:type="character" w:styleId="WW8Num9z1">
    <w:name w:val="WW8Num9z1"/>
    <w:qFormat/>
    <w:rPr>
      <w:rFonts w:ascii="Verdana;Verdana" w:hAnsi="Verdana;Verdana" w:eastAsia="Verdana;Verdana" w:cs="Verdana;Verdana"/>
      <w:b/>
      <w:bCs/>
      <w:i/>
      <w:color w:val="0E5393"/>
      <w:w w:val="100"/>
      <w:sz w:val="40"/>
      <w:szCs w:val="4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" w:hAnsi="Arial" w:eastAsia="Arial" w:cs="Arial"/>
      <w:color w:val="0E5393"/>
      <w:w w:val="100"/>
      <w:sz w:val="40"/>
      <w:szCs w:val="40"/>
    </w:rPr>
  </w:style>
  <w:style w:type="character" w:styleId="WW8Num10z1">
    <w:name w:val="WW8Num10z1"/>
    <w:qFormat/>
    <w:rPr>
      <w:rFonts w:ascii="Verdana;Verdana" w:hAnsi="Verdana;Verdana" w:eastAsia="Verdana;Verdana" w:cs="Verdana;Verdana"/>
      <w:color w:val="0E5393"/>
      <w:w w:val="100"/>
      <w:sz w:val="40"/>
      <w:szCs w:val="4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eastAsia="Arial" w:cs="Arial"/>
      <w:color w:val="001F5F"/>
      <w:w w:val="100"/>
      <w:sz w:val="36"/>
      <w:szCs w:val="36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eastAsia="Arial" w:cs="Arial"/>
      <w:color w:val="001F5F"/>
      <w:w w:val="100"/>
      <w:sz w:val="36"/>
      <w:szCs w:val="3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eastAsia="Wingdings" w:cs="Wingdings"/>
      <w:color w:val="0E5393"/>
      <w:w w:val="100"/>
      <w:sz w:val="40"/>
      <w:szCs w:val="4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eastAsia="Arial" w:cs="Arial"/>
      <w:color w:val="0E5393"/>
      <w:w w:val="100"/>
      <w:sz w:val="48"/>
      <w:szCs w:val="4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eastAsia="Arial" w:cs="Arial"/>
      <w:color w:val="001F5F"/>
      <w:w w:val="100"/>
      <w:sz w:val="36"/>
      <w:szCs w:val="3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Arial" w:cs="Arial"/>
      <w:color w:val="0E5393"/>
      <w:w w:val="100"/>
      <w:sz w:val="40"/>
      <w:szCs w:val="4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Verdana;Verdana" w:hAnsi="Verdana;Verdana" w:eastAsia="Verdana;Verdana" w:cs="Verdana;Verdana"/>
      <w:w w:val="1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" w:cs="Arial"/>
      <w:color w:val="0E5393"/>
      <w:w w:val="100"/>
      <w:sz w:val="48"/>
      <w:szCs w:val="4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Verdana;Verdana" w:hAnsi="Verdana;Verdana" w:eastAsia="Verdana;Verdana" w:cs="Verdana;Verdana"/>
      <w:color w:val="0E5393"/>
      <w:w w:val="100"/>
      <w:sz w:val="40"/>
      <w:szCs w:val="4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eastAsia="Arial" w:cs="Arial"/>
      <w:color w:val="0E5393"/>
      <w:w w:val="100"/>
      <w:sz w:val="40"/>
      <w:szCs w:val="4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eastAsia="Arial" w:cs="Arial"/>
      <w:color w:val="001F5F"/>
      <w:w w:val="100"/>
      <w:sz w:val="36"/>
      <w:szCs w:val="36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Verdana;Verdana" w:hAnsi="Verdana;Verdana" w:eastAsia="Verdana;Verdana" w:cs="Verdana;Verdana"/>
      <w:color w:val="0E5393"/>
      <w:spacing w:val="-1"/>
      <w:w w:val="100"/>
      <w:sz w:val="40"/>
      <w:szCs w:val="4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eastAsia="Arial" w:cs="Arial"/>
      <w:color w:val="001F5F"/>
      <w:w w:val="100"/>
      <w:sz w:val="36"/>
      <w:szCs w:val="36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eastAsia="Arial" w:cs="Arial"/>
      <w:w w:val="100"/>
    </w:rPr>
  </w:style>
  <w:style w:type="character" w:styleId="WW8Num24z1">
    <w:name w:val="WW8Num24z1"/>
    <w:qFormat/>
    <w:rPr>
      <w:rFonts w:ascii="Verdana;Verdana" w:hAnsi="Verdana;Verdana" w:eastAsia="Verdana;Verdana" w:cs="Verdana;Verdana"/>
      <w:w w:val="10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Verdana;Verdana" w:hAnsi="Verdana;Verdana" w:eastAsia="Verdana;Verdana" w:cs="Verdana;Verdana"/>
      <w:color w:val="0E5393"/>
      <w:w w:val="100"/>
      <w:sz w:val="40"/>
      <w:szCs w:val="4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Verdana;Verdana" w:hAnsi="Verdana;Verdana" w:eastAsia="Verdana;Verdana" w:cs="Verdana;Verdana"/>
      <w:w w:val="99"/>
      <w:sz w:val="32"/>
      <w:szCs w:val="32"/>
      <w:vertAlign w:val="subscript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Verdana;Verdana" w:hAnsi="Verdana;Verdana" w:eastAsia="Verdana;Verdana" w:cs="Verdana;Verdana"/>
      <w:w w:val="99"/>
      <w:sz w:val="32"/>
      <w:szCs w:val="32"/>
    </w:rPr>
  </w:style>
  <w:style w:type="character" w:styleId="WW8Num27z2">
    <w:name w:val="WW8Num27z2"/>
    <w:qFormat/>
    <w:rPr>
      <w:rFonts w:ascii="Arial" w:hAnsi="Arial" w:eastAsia="Arial" w:cs="Arial"/>
      <w:w w:val="99"/>
    </w:rPr>
  </w:style>
  <w:style w:type="character" w:styleId="WW8Num27z3">
    <w:name w:val="WW8Num27z3"/>
    <w:qFormat/>
    <w:rPr>
      <w:rFonts w:ascii="Verdana;Verdana" w:hAnsi="Verdana;Verdana" w:eastAsia="Verdana;Verdana" w:cs="Verdana;Verdana"/>
      <w:color w:val="0E5393"/>
      <w:w w:val="100"/>
      <w:sz w:val="36"/>
      <w:szCs w:val="36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Verdana;Verdana" w:hAnsi="Verdana;Verdana" w:eastAsia="Verdana;Verdana" w:cs="Verdana;Verdana"/>
      <w:b/>
      <w:bCs/>
      <w:color w:val="0E5393"/>
      <w:w w:val="99"/>
      <w:sz w:val="36"/>
      <w:szCs w:val="36"/>
    </w:rPr>
  </w:style>
  <w:style w:type="character" w:styleId="WW8Num28z1">
    <w:name w:val="WW8Num28z1"/>
    <w:qFormat/>
    <w:rPr>
      <w:rFonts w:ascii="Verdana;Verdana" w:hAnsi="Verdana;Verdana" w:eastAsia="Verdana;Verdana" w:cs="Verdana;Verdana"/>
      <w:color w:val="0E5393"/>
      <w:w w:val="100"/>
      <w:sz w:val="36"/>
      <w:szCs w:val="36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Verdana;Verdana" w:hAnsi="Verdana;Verdana" w:eastAsia="Verdana;Verdana" w:cs="Verdana;Verdana"/>
      <w:color w:val="0E5393"/>
      <w:w w:val="100"/>
      <w:sz w:val="48"/>
      <w:szCs w:val="4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u w:val="thick" w:color="0E5393"/>
    </w:rPr>
  </w:style>
  <w:style w:type="character" w:styleId="WW8Num30z1">
    <w:name w:val="WW8Num30z1"/>
    <w:qFormat/>
    <w:rPr>
      <w:rFonts w:ascii="Arial" w:hAnsi="Arial" w:eastAsia="Arial" w:cs="Arial"/>
      <w:w w:val="100"/>
    </w:rPr>
  </w:style>
  <w:style w:type="character" w:styleId="WW8Num30z2">
    <w:name w:val="WW8Num30z2"/>
    <w:qFormat/>
    <w:rPr>
      <w:rFonts w:ascii="Verdana;Verdana" w:hAnsi="Verdana;Verdana" w:eastAsia="Verdana;Verdana" w:cs="Verdana;Verdana"/>
      <w:w w:val="100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Wingdings" w:hAnsi="Wingdings" w:eastAsia="Wingdings" w:cs="Wingdings"/>
      <w:color w:val="0E5393"/>
      <w:w w:val="99"/>
      <w:sz w:val="56"/>
      <w:szCs w:val="56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eastAsia="Arial" w:cs="Arial"/>
      <w:color w:val="001F5F"/>
      <w:w w:val="100"/>
      <w:sz w:val="36"/>
      <w:szCs w:val="36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Verdana;Verdana" w:hAnsi="Verdana;Verdana" w:eastAsia="Verdana;Verdana" w:cs="Verdana;Verdana"/>
      <w:b/>
      <w:bCs/>
      <w:color w:val="0E5393"/>
      <w:w w:val="100"/>
      <w:sz w:val="60"/>
      <w:szCs w:val="60"/>
    </w:rPr>
  </w:style>
  <w:style w:type="character" w:styleId="WW8Num33z1">
    <w:name w:val="WW8Num33z1"/>
    <w:qFormat/>
    <w:rPr>
      <w:rFonts w:ascii="Verdana;Verdana" w:hAnsi="Verdana;Verdana" w:eastAsia="Verdana;Verdana" w:cs="Verdana;Verdana"/>
      <w:color w:val="0E5393"/>
      <w:w w:val="100"/>
      <w:sz w:val="40"/>
      <w:szCs w:val="4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Verdana;Verdana" w:hAnsi="Verdana;Verdana" w:eastAsia="Verdana;Verdana" w:cs="Verdana;Verdana"/>
      <w:color w:val="0E5393"/>
      <w:w w:val="99"/>
      <w:sz w:val="48"/>
      <w:szCs w:val="48"/>
    </w:rPr>
  </w:style>
  <w:style w:type="character" w:styleId="WW8Num34z1">
    <w:name w:val="WW8Num34z1"/>
    <w:qFormat/>
    <w:rPr>
      <w:rFonts w:ascii="Verdana;Verdana" w:hAnsi="Verdana;Verdana" w:eastAsia="Verdana;Verdana" w:cs="Verdana;Verdana"/>
      <w:color w:val="0E5393"/>
      <w:w w:val="99"/>
      <w:sz w:val="32"/>
      <w:szCs w:val="32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Arial" w:hAnsi="Arial" w:eastAsia="Arial" w:cs="Arial"/>
      <w:color w:val="001F5F"/>
      <w:w w:val="100"/>
      <w:sz w:val="36"/>
      <w:szCs w:val="36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Verdana;Verdana" w:hAnsi="Verdana;Verdana" w:eastAsia="Verdana;Verdana" w:cs="Verdana;Verdana"/>
      <w:color w:val="0E5393"/>
      <w:w w:val="100"/>
      <w:sz w:val="36"/>
      <w:szCs w:val="36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Arial" w:hAnsi="Arial" w:eastAsia="Arial" w:cs="Arial"/>
      <w:color w:val="001F5F"/>
      <w:w w:val="100"/>
      <w:sz w:val="36"/>
      <w:szCs w:val="36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Arial" w:hAnsi="Arial" w:eastAsia="Arial" w:cs="Arial"/>
      <w:color w:val="001F5F"/>
      <w:w w:val="100"/>
      <w:sz w:val="36"/>
      <w:szCs w:val="36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Arial" w:hAnsi="Arial" w:eastAsia="Arial" w:cs="Arial"/>
      <w:color w:val="0E5393"/>
      <w:w w:val="100"/>
      <w:sz w:val="48"/>
      <w:szCs w:val="4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Arial" w:hAnsi="Arial" w:eastAsia="Arial" w:cs="Arial"/>
      <w:color w:val="0E5393"/>
      <w:w w:val="100"/>
      <w:sz w:val="40"/>
      <w:szCs w:val="4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eastAsia="Arial" w:cs="Arial"/>
      <w:color w:val="0E5393"/>
      <w:w w:val="100"/>
      <w:sz w:val="40"/>
      <w:szCs w:val="40"/>
    </w:rPr>
  </w:style>
  <w:style w:type="character" w:styleId="WW8Num41z1">
    <w:name w:val="WW8Num41z1"/>
    <w:qFormat/>
    <w:rPr>
      <w:rFonts w:ascii="Verdana;Verdana" w:hAnsi="Verdana;Verdana" w:eastAsia="Verdana;Verdana" w:cs="Verdana;Verdana"/>
      <w:color w:val="0E5393"/>
      <w:w w:val="100"/>
      <w:sz w:val="36"/>
      <w:szCs w:val="36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Arial" w:hAnsi="Arial" w:eastAsia="Arial" w:cs="Arial"/>
      <w:color w:val="0E5393"/>
      <w:w w:val="100"/>
      <w:sz w:val="48"/>
      <w:szCs w:val="48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Arial" w:hAnsi="Arial" w:eastAsia="Arial" w:cs="Arial"/>
      <w:color w:val="001F5F"/>
      <w:w w:val="100"/>
      <w:sz w:val="36"/>
      <w:szCs w:val="36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Arial" w:hAnsi="Arial" w:eastAsia="Arial" w:cs="Arial"/>
      <w:color w:val="001F5F"/>
      <w:w w:val="100"/>
      <w:sz w:val="36"/>
      <w:szCs w:val="36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Arial" w:hAnsi="Arial" w:eastAsia="Arial" w:cs="Arial"/>
      <w:color w:val="001F5F"/>
      <w:w w:val="100"/>
      <w:sz w:val="36"/>
      <w:szCs w:val="36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Arial" w:hAnsi="Arial" w:eastAsia="Arial" w:cs="Arial"/>
      <w:color w:val="001F5F"/>
      <w:w w:val="100"/>
      <w:sz w:val="36"/>
      <w:szCs w:val="36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Verdana;Verdana" w:hAnsi="Verdana;Verdana" w:eastAsia="Verdana;Verdana" w:cs="Verdana;Verdana"/>
      <w:b/>
      <w:bCs/>
      <w:i/>
      <w:color w:val="0E5393"/>
      <w:w w:val="100"/>
      <w:sz w:val="40"/>
      <w:szCs w:val="40"/>
    </w:rPr>
  </w:style>
  <w:style w:type="character" w:styleId="WW8Num47z1">
    <w:name w:val="WW8Num47z1"/>
    <w:qFormat/>
    <w:rPr>
      <w:rFonts w:ascii="Arial" w:hAnsi="Arial" w:eastAsia="Arial" w:cs="Arial"/>
      <w:color w:val="0E5393"/>
      <w:w w:val="100"/>
      <w:sz w:val="48"/>
      <w:szCs w:val="48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Verdana;Verdana" w:hAnsi="Verdana;Verdana" w:eastAsia="Verdana;Verdana" w:cs="Verdana;Verdana"/>
      <w:w w:val="100"/>
      <w:sz w:val="36"/>
      <w:szCs w:val="36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Verdana;Verdana" w:hAnsi="Verdana;Verdana" w:eastAsia="Verdana;Verdana" w:cs="Verdana;Verdana"/>
      <w:b/>
      <w:bCs/>
      <w:color w:val="0E5393"/>
      <w:w w:val="100"/>
      <w:sz w:val="60"/>
      <w:szCs w:val="60"/>
    </w:rPr>
  </w:style>
  <w:style w:type="character" w:styleId="WW8Num49z1">
    <w:name w:val="WW8Num49z1"/>
    <w:qFormat/>
    <w:rPr>
      <w:rFonts w:ascii="Wingdings" w:hAnsi="Wingdings" w:eastAsia="Wingdings" w:cs="Wingdings"/>
      <w:color w:val="0E5393"/>
      <w:w w:val="100"/>
      <w:sz w:val="40"/>
      <w:szCs w:val="40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Arial" w:hAnsi="Arial" w:eastAsia="Arial" w:cs="Arial"/>
      <w:color w:val="001F5F"/>
      <w:w w:val="100"/>
      <w:sz w:val="36"/>
      <w:szCs w:val="36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Arial" w:hAnsi="Arial" w:eastAsia="Arial" w:cs="Arial"/>
      <w:color w:val="001F5F"/>
      <w:w w:val="100"/>
      <w:sz w:val="36"/>
      <w:szCs w:val="36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Arial" w:hAnsi="Arial" w:eastAsia="Arial" w:cs="Arial"/>
      <w:color w:val="001F5F"/>
      <w:w w:val="100"/>
      <w:sz w:val="36"/>
      <w:szCs w:val="36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Arial" w:hAnsi="Arial" w:eastAsia="Arial" w:cs="Arial"/>
      <w:color w:val="001F5F"/>
      <w:w w:val="100"/>
      <w:sz w:val="36"/>
      <w:szCs w:val="36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Verdana;Verdana" w:hAnsi="Verdana;Verdana" w:eastAsia="Verdana;Verdana" w:cs="Verdana;Verdana"/>
      <w:b/>
      <w:bCs/>
      <w:spacing w:val="-1"/>
      <w:w w:val="100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Verdana;Verdana" w:hAnsi="Verdana;Verdana" w:eastAsia="Verdana;Verdana" w:cs="Verdana;Verdana"/>
      <w:b/>
      <w:bCs/>
      <w:i/>
      <w:color w:val="0E5393"/>
      <w:w w:val="100"/>
      <w:sz w:val="40"/>
      <w:szCs w:val="40"/>
    </w:rPr>
  </w:style>
  <w:style w:type="character" w:styleId="WW8Num55z2">
    <w:name w:val="WW8Num55z2"/>
    <w:qFormat/>
    <w:rPr>
      <w:rFonts w:ascii="Verdana;Verdana" w:hAnsi="Verdana;Verdana" w:eastAsia="Verdana;Verdana" w:cs="Verdana;Verdana"/>
      <w:b/>
      <w:bCs/>
      <w:color w:val="0E5393"/>
      <w:w w:val="99"/>
      <w:sz w:val="32"/>
      <w:szCs w:val="32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Verdana;Verdana" w:hAnsi="Verdana;Verdana" w:eastAsia="Verdana;Verdana" w:cs="Verdana;Verdana"/>
      <w:color w:val="0E5393"/>
      <w:w w:val="100"/>
      <w:sz w:val="48"/>
      <w:szCs w:val="48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Arial" w:hAnsi="Arial" w:eastAsia="Arial" w:cs="Arial"/>
      <w:color w:val="001F5F"/>
      <w:w w:val="100"/>
      <w:sz w:val="36"/>
      <w:szCs w:val="36"/>
    </w:rPr>
  </w:style>
  <w:style w:type="character" w:styleId="WW8Num57z1">
    <w:name w:val="WW8Num57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04" w:hanging="540"/>
    </w:pPr>
    <w:rPr>
      <w:rFonts w:ascii="Verdana;Verdana" w:hAnsi="Verdana;Verdana" w:eastAsia="Verdana;Verdana" w:cs="Verdana;Verdana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890" w:leader="none"/>
        <w:tab w:val="right" w:pos="1178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png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header" Target="header4.xml"/><Relationship Id="rId24" Type="http://schemas.openxmlformats.org/officeDocument/2006/relationships/footer" Target="footer4.xml"/><Relationship Id="rId25" Type="http://schemas.openxmlformats.org/officeDocument/2006/relationships/header" Target="header5.xml"/><Relationship Id="rId26" Type="http://schemas.openxmlformats.org/officeDocument/2006/relationships/footer" Target="footer5.xml"/><Relationship Id="rId27" Type="http://schemas.openxmlformats.org/officeDocument/2006/relationships/header" Target="header6.xml"/><Relationship Id="rId28" Type="http://schemas.openxmlformats.org/officeDocument/2006/relationships/footer" Target="footer6.xml"/><Relationship Id="rId29" Type="http://schemas.openxmlformats.org/officeDocument/2006/relationships/header" Target="header7.xml"/><Relationship Id="rId30" Type="http://schemas.openxmlformats.org/officeDocument/2006/relationships/footer" Target="footer7.xml"/><Relationship Id="rId31" Type="http://schemas.openxmlformats.org/officeDocument/2006/relationships/header" Target="header8.xml"/><Relationship Id="rId32" Type="http://schemas.openxmlformats.org/officeDocument/2006/relationships/footer" Target="footer8.xml"/><Relationship Id="rId33" Type="http://schemas.openxmlformats.org/officeDocument/2006/relationships/header" Target="header9.xml"/><Relationship Id="rId34" Type="http://schemas.openxmlformats.org/officeDocument/2006/relationships/footer" Target="footer9.xml"/><Relationship Id="rId35" Type="http://schemas.openxmlformats.org/officeDocument/2006/relationships/header" Target="header10.xml"/><Relationship Id="rId36" Type="http://schemas.openxmlformats.org/officeDocument/2006/relationships/footer" Target="footer10.xml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header" Target="header11.xml"/><Relationship Id="rId40" Type="http://schemas.openxmlformats.org/officeDocument/2006/relationships/footer" Target="footer11.xml"/><Relationship Id="rId41" Type="http://schemas.openxmlformats.org/officeDocument/2006/relationships/header" Target="header12.xml"/><Relationship Id="rId42" Type="http://schemas.openxmlformats.org/officeDocument/2006/relationships/footer" Target="footer12.xml"/><Relationship Id="rId43" Type="http://schemas.openxmlformats.org/officeDocument/2006/relationships/header" Target="header13.xml"/><Relationship Id="rId44" Type="http://schemas.openxmlformats.org/officeDocument/2006/relationships/footer" Target="footer13.xml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header" Target="header14.xml"/><Relationship Id="rId48" Type="http://schemas.openxmlformats.org/officeDocument/2006/relationships/footer" Target="footer14.xml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header" Target="header15.xml"/><Relationship Id="rId52" Type="http://schemas.openxmlformats.org/officeDocument/2006/relationships/footer" Target="footer15.xml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header" Target="header16.xml"/><Relationship Id="rId56" Type="http://schemas.openxmlformats.org/officeDocument/2006/relationships/footer" Target="footer16.xml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header" Target="header17.xml"/><Relationship Id="rId60" Type="http://schemas.openxmlformats.org/officeDocument/2006/relationships/footer" Target="footer17.xml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header" Target="header18.xml"/><Relationship Id="rId64" Type="http://schemas.openxmlformats.org/officeDocument/2006/relationships/footer" Target="footer18.xml"/><Relationship Id="rId65" Type="http://schemas.openxmlformats.org/officeDocument/2006/relationships/header" Target="header19.xml"/><Relationship Id="rId66" Type="http://schemas.openxmlformats.org/officeDocument/2006/relationships/footer" Target="footer19.xml"/><Relationship Id="rId67" Type="http://schemas.openxmlformats.org/officeDocument/2006/relationships/header" Target="header20.xml"/><Relationship Id="rId68" Type="http://schemas.openxmlformats.org/officeDocument/2006/relationships/footer" Target="footer20.xml"/><Relationship Id="rId69" Type="http://schemas.openxmlformats.org/officeDocument/2006/relationships/image" Target="media/image1.png"/><Relationship Id="rId70" Type="http://schemas.openxmlformats.org/officeDocument/2006/relationships/image" Target="media/image2.png"/><Relationship Id="rId71" Type="http://schemas.openxmlformats.org/officeDocument/2006/relationships/image" Target="media/image1.png"/><Relationship Id="rId72" Type="http://schemas.openxmlformats.org/officeDocument/2006/relationships/image" Target="media/image2.png"/><Relationship Id="rId73" Type="http://schemas.openxmlformats.org/officeDocument/2006/relationships/header" Target="header21.xml"/><Relationship Id="rId74" Type="http://schemas.openxmlformats.org/officeDocument/2006/relationships/footer" Target="footer21.xml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header" Target="header22.xml"/><Relationship Id="rId78" Type="http://schemas.openxmlformats.org/officeDocument/2006/relationships/footer" Target="footer22.xml"/><Relationship Id="rId79" Type="http://schemas.openxmlformats.org/officeDocument/2006/relationships/header" Target="header23.xml"/><Relationship Id="rId80" Type="http://schemas.openxmlformats.org/officeDocument/2006/relationships/footer" Target="footer23.xml"/><Relationship Id="rId81" Type="http://schemas.openxmlformats.org/officeDocument/2006/relationships/image" Target="media/image9.png"/><Relationship Id="rId82" Type="http://schemas.openxmlformats.org/officeDocument/2006/relationships/image" Target="media/image10.png"/><Relationship Id="rId83" Type="http://schemas.openxmlformats.org/officeDocument/2006/relationships/image" Target="media/image11.png"/><Relationship Id="rId84" Type="http://schemas.openxmlformats.org/officeDocument/2006/relationships/image" Target="media/image12.png"/><Relationship Id="rId85" Type="http://schemas.openxmlformats.org/officeDocument/2006/relationships/image" Target="media/image13.png"/><Relationship Id="rId86" Type="http://schemas.openxmlformats.org/officeDocument/2006/relationships/image" Target="media/image14.png"/><Relationship Id="rId87" Type="http://schemas.openxmlformats.org/officeDocument/2006/relationships/image" Target="media/image15.png"/><Relationship Id="rId88" Type="http://schemas.openxmlformats.org/officeDocument/2006/relationships/image" Target="media/image16.png"/><Relationship Id="rId89" Type="http://schemas.openxmlformats.org/officeDocument/2006/relationships/image" Target="media/image17.png"/><Relationship Id="rId90" Type="http://schemas.openxmlformats.org/officeDocument/2006/relationships/image" Target="media/image18.png"/><Relationship Id="rId91" Type="http://schemas.openxmlformats.org/officeDocument/2006/relationships/image" Target="media/image19.png"/><Relationship Id="rId92" Type="http://schemas.openxmlformats.org/officeDocument/2006/relationships/image" Target="media/image20.png"/><Relationship Id="rId93" Type="http://schemas.openxmlformats.org/officeDocument/2006/relationships/image" Target="media/image21.png"/><Relationship Id="rId94" Type="http://schemas.openxmlformats.org/officeDocument/2006/relationships/image" Target="media/image22.png"/><Relationship Id="rId95" Type="http://schemas.openxmlformats.org/officeDocument/2006/relationships/image" Target="media/image21.png"/><Relationship Id="rId96" Type="http://schemas.openxmlformats.org/officeDocument/2006/relationships/image" Target="media/image23.png"/><Relationship Id="rId97" Type="http://schemas.openxmlformats.org/officeDocument/2006/relationships/image" Target="media/image21.png"/><Relationship Id="rId98" Type="http://schemas.openxmlformats.org/officeDocument/2006/relationships/image" Target="media/image19.png"/><Relationship Id="rId99" Type="http://schemas.openxmlformats.org/officeDocument/2006/relationships/image" Target="media/image24.png"/><Relationship Id="rId100" Type="http://schemas.openxmlformats.org/officeDocument/2006/relationships/image" Target="media/image25.png"/><Relationship Id="rId101" Type="http://schemas.openxmlformats.org/officeDocument/2006/relationships/image" Target="media/image26.png"/><Relationship Id="rId102" Type="http://schemas.openxmlformats.org/officeDocument/2006/relationships/image" Target="media/image27.png"/><Relationship Id="rId103" Type="http://schemas.openxmlformats.org/officeDocument/2006/relationships/image" Target="media/image28.png"/><Relationship Id="rId104" Type="http://schemas.openxmlformats.org/officeDocument/2006/relationships/image" Target="media/image29.png"/><Relationship Id="rId105" Type="http://schemas.openxmlformats.org/officeDocument/2006/relationships/image" Target="media/image30.png"/><Relationship Id="rId106" Type="http://schemas.openxmlformats.org/officeDocument/2006/relationships/image" Target="media/image15.png"/><Relationship Id="rId107" Type="http://schemas.openxmlformats.org/officeDocument/2006/relationships/image" Target="media/image31.png"/><Relationship Id="rId108" Type="http://schemas.openxmlformats.org/officeDocument/2006/relationships/image" Target="media/image9.png"/><Relationship Id="rId109" Type="http://schemas.openxmlformats.org/officeDocument/2006/relationships/image" Target="media/image32.png"/><Relationship Id="rId110" Type="http://schemas.openxmlformats.org/officeDocument/2006/relationships/image" Target="media/image33.png"/><Relationship Id="rId111" Type="http://schemas.openxmlformats.org/officeDocument/2006/relationships/image" Target="media/image34.png"/><Relationship Id="rId112" Type="http://schemas.openxmlformats.org/officeDocument/2006/relationships/image" Target="media/image33.png"/><Relationship Id="rId113" Type="http://schemas.openxmlformats.org/officeDocument/2006/relationships/image" Target="media/image35.png"/><Relationship Id="rId114" Type="http://schemas.openxmlformats.org/officeDocument/2006/relationships/image" Target="media/image36.png"/><Relationship Id="rId115" Type="http://schemas.openxmlformats.org/officeDocument/2006/relationships/image" Target="media/image9.png"/><Relationship Id="rId116" Type="http://schemas.openxmlformats.org/officeDocument/2006/relationships/image" Target="media/image10.png"/><Relationship Id="rId117" Type="http://schemas.openxmlformats.org/officeDocument/2006/relationships/image" Target="media/image11.png"/><Relationship Id="rId118" Type="http://schemas.openxmlformats.org/officeDocument/2006/relationships/image" Target="media/image12.png"/><Relationship Id="rId119" Type="http://schemas.openxmlformats.org/officeDocument/2006/relationships/image" Target="media/image13.png"/><Relationship Id="rId120" Type="http://schemas.openxmlformats.org/officeDocument/2006/relationships/image" Target="media/image14.png"/><Relationship Id="rId121" Type="http://schemas.openxmlformats.org/officeDocument/2006/relationships/image" Target="media/image15.png"/><Relationship Id="rId122" Type="http://schemas.openxmlformats.org/officeDocument/2006/relationships/image" Target="media/image16.png"/><Relationship Id="rId123" Type="http://schemas.openxmlformats.org/officeDocument/2006/relationships/image" Target="media/image17.png"/><Relationship Id="rId124" Type="http://schemas.openxmlformats.org/officeDocument/2006/relationships/image" Target="media/image18.png"/><Relationship Id="rId125" Type="http://schemas.openxmlformats.org/officeDocument/2006/relationships/image" Target="media/image19.png"/><Relationship Id="rId126" Type="http://schemas.openxmlformats.org/officeDocument/2006/relationships/image" Target="media/image20.png"/><Relationship Id="rId127" Type="http://schemas.openxmlformats.org/officeDocument/2006/relationships/image" Target="media/image21.png"/><Relationship Id="rId128" Type="http://schemas.openxmlformats.org/officeDocument/2006/relationships/image" Target="media/image22.png"/><Relationship Id="rId129" Type="http://schemas.openxmlformats.org/officeDocument/2006/relationships/image" Target="media/image21.png"/><Relationship Id="rId130" Type="http://schemas.openxmlformats.org/officeDocument/2006/relationships/image" Target="media/image23.png"/><Relationship Id="rId131" Type="http://schemas.openxmlformats.org/officeDocument/2006/relationships/image" Target="media/image21.png"/><Relationship Id="rId132" Type="http://schemas.openxmlformats.org/officeDocument/2006/relationships/image" Target="media/image19.png"/><Relationship Id="rId133" Type="http://schemas.openxmlformats.org/officeDocument/2006/relationships/image" Target="media/image24.png"/><Relationship Id="rId134" Type="http://schemas.openxmlformats.org/officeDocument/2006/relationships/image" Target="media/image25.png"/><Relationship Id="rId135" Type="http://schemas.openxmlformats.org/officeDocument/2006/relationships/image" Target="media/image26.png"/><Relationship Id="rId136" Type="http://schemas.openxmlformats.org/officeDocument/2006/relationships/image" Target="media/image27.png"/><Relationship Id="rId137" Type="http://schemas.openxmlformats.org/officeDocument/2006/relationships/image" Target="media/image28.png"/><Relationship Id="rId138" Type="http://schemas.openxmlformats.org/officeDocument/2006/relationships/image" Target="media/image29.png"/><Relationship Id="rId139" Type="http://schemas.openxmlformats.org/officeDocument/2006/relationships/image" Target="media/image30.png"/><Relationship Id="rId140" Type="http://schemas.openxmlformats.org/officeDocument/2006/relationships/image" Target="media/image15.png"/><Relationship Id="rId141" Type="http://schemas.openxmlformats.org/officeDocument/2006/relationships/image" Target="media/image31.png"/><Relationship Id="rId142" Type="http://schemas.openxmlformats.org/officeDocument/2006/relationships/image" Target="media/image9.png"/><Relationship Id="rId143" Type="http://schemas.openxmlformats.org/officeDocument/2006/relationships/image" Target="media/image32.png"/><Relationship Id="rId144" Type="http://schemas.openxmlformats.org/officeDocument/2006/relationships/image" Target="media/image33.png"/><Relationship Id="rId145" Type="http://schemas.openxmlformats.org/officeDocument/2006/relationships/image" Target="media/image34.png"/><Relationship Id="rId146" Type="http://schemas.openxmlformats.org/officeDocument/2006/relationships/image" Target="media/image33.png"/><Relationship Id="rId147" Type="http://schemas.openxmlformats.org/officeDocument/2006/relationships/image" Target="media/image35.png"/><Relationship Id="rId148" Type="http://schemas.openxmlformats.org/officeDocument/2006/relationships/image" Target="media/image36.png"/><Relationship Id="rId149" Type="http://schemas.openxmlformats.org/officeDocument/2006/relationships/header" Target="header24.xml"/><Relationship Id="rId150" Type="http://schemas.openxmlformats.org/officeDocument/2006/relationships/footer" Target="footer24.xml"/><Relationship Id="rId151" Type="http://schemas.openxmlformats.org/officeDocument/2006/relationships/hyperlink" Target="http://ec.europa.eu/research/participants/portal/desktop/en/home.html" TargetMode="External"/><Relationship Id="rId152" Type="http://schemas.openxmlformats.org/officeDocument/2006/relationships/header" Target="header25.xml"/><Relationship Id="rId153" Type="http://schemas.openxmlformats.org/officeDocument/2006/relationships/footer" Target="footer25.xml"/><Relationship Id="rId154" Type="http://schemas.openxmlformats.org/officeDocument/2006/relationships/header" Target="header26.xml"/><Relationship Id="rId155" Type="http://schemas.openxmlformats.org/officeDocument/2006/relationships/footer" Target="footer26.xml"/><Relationship Id="rId156" Type="http://schemas.openxmlformats.org/officeDocument/2006/relationships/header" Target="header27.xml"/><Relationship Id="rId157" Type="http://schemas.openxmlformats.org/officeDocument/2006/relationships/footer" Target="footer27.xml"/><Relationship Id="rId158" Type="http://schemas.openxmlformats.org/officeDocument/2006/relationships/header" Target="header28.xml"/><Relationship Id="rId159" Type="http://schemas.openxmlformats.org/officeDocument/2006/relationships/footer" Target="footer28.xml"/><Relationship Id="rId160" Type="http://schemas.openxmlformats.org/officeDocument/2006/relationships/image" Target="media/image37.png"/><Relationship Id="rId161" Type="http://schemas.openxmlformats.org/officeDocument/2006/relationships/image" Target="media/image38.png"/><Relationship Id="rId162" Type="http://schemas.openxmlformats.org/officeDocument/2006/relationships/image" Target="media/image39.png"/><Relationship Id="rId163" Type="http://schemas.openxmlformats.org/officeDocument/2006/relationships/image" Target="media/image40.png"/><Relationship Id="rId164" Type="http://schemas.openxmlformats.org/officeDocument/2006/relationships/image" Target="media/image41.png"/><Relationship Id="rId165" Type="http://schemas.openxmlformats.org/officeDocument/2006/relationships/image" Target="media/image42.png"/><Relationship Id="rId166" Type="http://schemas.openxmlformats.org/officeDocument/2006/relationships/image" Target="media/image43.png"/><Relationship Id="rId167" Type="http://schemas.openxmlformats.org/officeDocument/2006/relationships/image" Target="media/image44.png"/><Relationship Id="rId168" Type="http://schemas.openxmlformats.org/officeDocument/2006/relationships/image" Target="media/image27.png"/><Relationship Id="rId169" Type="http://schemas.openxmlformats.org/officeDocument/2006/relationships/image" Target="media/image45.png"/><Relationship Id="rId170" Type="http://schemas.openxmlformats.org/officeDocument/2006/relationships/image" Target="media/image46.png"/><Relationship Id="rId171" Type="http://schemas.openxmlformats.org/officeDocument/2006/relationships/image" Target="media/image47.png"/><Relationship Id="rId172" Type="http://schemas.openxmlformats.org/officeDocument/2006/relationships/image" Target="media/image37.png"/><Relationship Id="rId173" Type="http://schemas.openxmlformats.org/officeDocument/2006/relationships/image" Target="media/image38.png"/><Relationship Id="rId174" Type="http://schemas.openxmlformats.org/officeDocument/2006/relationships/image" Target="media/image39.png"/><Relationship Id="rId175" Type="http://schemas.openxmlformats.org/officeDocument/2006/relationships/image" Target="media/image40.png"/><Relationship Id="rId176" Type="http://schemas.openxmlformats.org/officeDocument/2006/relationships/image" Target="media/image41.png"/><Relationship Id="rId177" Type="http://schemas.openxmlformats.org/officeDocument/2006/relationships/image" Target="media/image42.png"/><Relationship Id="rId178" Type="http://schemas.openxmlformats.org/officeDocument/2006/relationships/image" Target="media/image43.png"/><Relationship Id="rId179" Type="http://schemas.openxmlformats.org/officeDocument/2006/relationships/image" Target="media/image44.png"/><Relationship Id="rId180" Type="http://schemas.openxmlformats.org/officeDocument/2006/relationships/image" Target="media/image27.png"/><Relationship Id="rId181" Type="http://schemas.openxmlformats.org/officeDocument/2006/relationships/image" Target="media/image45.png"/><Relationship Id="rId182" Type="http://schemas.openxmlformats.org/officeDocument/2006/relationships/image" Target="media/image46.png"/><Relationship Id="rId183" Type="http://schemas.openxmlformats.org/officeDocument/2006/relationships/image" Target="media/image47.png"/><Relationship Id="rId184" Type="http://schemas.openxmlformats.org/officeDocument/2006/relationships/header" Target="header29.xml"/><Relationship Id="rId185" Type="http://schemas.openxmlformats.org/officeDocument/2006/relationships/footer" Target="footer29.xml"/><Relationship Id="rId186" Type="http://schemas.openxmlformats.org/officeDocument/2006/relationships/image" Target="media/image48.jpeg"/><Relationship Id="rId187" Type="http://schemas.openxmlformats.org/officeDocument/2006/relationships/image" Target="media/image49.png"/><Relationship Id="rId188" Type="http://schemas.openxmlformats.org/officeDocument/2006/relationships/image" Target="media/image50.png"/><Relationship Id="rId189" Type="http://schemas.openxmlformats.org/officeDocument/2006/relationships/image" Target="media/image48.jpeg"/><Relationship Id="rId190" Type="http://schemas.openxmlformats.org/officeDocument/2006/relationships/image" Target="media/image49.png"/><Relationship Id="rId191" Type="http://schemas.openxmlformats.org/officeDocument/2006/relationships/image" Target="media/image50.png"/><Relationship Id="rId192" Type="http://schemas.openxmlformats.org/officeDocument/2006/relationships/hyperlink" Target="http://ec.europa.eu/chafea" TargetMode="External"/><Relationship Id="rId193" Type="http://schemas.openxmlformats.org/officeDocument/2006/relationships/header" Target="header30.xml"/><Relationship Id="rId194" Type="http://schemas.openxmlformats.org/officeDocument/2006/relationships/footer" Target="footer30.xml"/><Relationship Id="rId195" Type="http://schemas.openxmlformats.org/officeDocument/2006/relationships/image" Target="media/image51.jpeg"/><Relationship Id="rId196" Type="http://schemas.openxmlformats.org/officeDocument/2006/relationships/image" Target="media/image52.png"/><Relationship Id="rId197" Type="http://schemas.openxmlformats.org/officeDocument/2006/relationships/image" Target="media/image53.png"/><Relationship Id="rId198" Type="http://schemas.openxmlformats.org/officeDocument/2006/relationships/image" Target="media/image54.png"/><Relationship Id="rId199" Type="http://schemas.openxmlformats.org/officeDocument/2006/relationships/image" Target="media/image55.png"/><Relationship Id="rId200" Type="http://schemas.openxmlformats.org/officeDocument/2006/relationships/image" Target="media/image56.png"/><Relationship Id="rId201" Type="http://schemas.openxmlformats.org/officeDocument/2006/relationships/image" Target="media/image57.png"/><Relationship Id="rId202" Type="http://schemas.openxmlformats.org/officeDocument/2006/relationships/image" Target="media/image51.jpeg"/><Relationship Id="rId203" Type="http://schemas.openxmlformats.org/officeDocument/2006/relationships/image" Target="media/image52.png"/><Relationship Id="rId204" Type="http://schemas.openxmlformats.org/officeDocument/2006/relationships/image" Target="media/image53.png"/><Relationship Id="rId205" Type="http://schemas.openxmlformats.org/officeDocument/2006/relationships/image" Target="media/image54.png"/><Relationship Id="rId206" Type="http://schemas.openxmlformats.org/officeDocument/2006/relationships/image" Target="media/image55.png"/><Relationship Id="rId207" Type="http://schemas.openxmlformats.org/officeDocument/2006/relationships/image" Target="media/image56.png"/><Relationship Id="rId208" Type="http://schemas.openxmlformats.org/officeDocument/2006/relationships/image" Target="media/image57.png"/><Relationship Id="rId209" Type="http://schemas.openxmlformats.org/officeDocument/2006/relationships/hyperlink" Target="http://ec.europa.eu/research/participants/portal/" TargetMode="External"/><Relationship Id="rId210" Type="http://schemas.openxmlformats.org/officeDocument/2006/relationships/header" Target="header31.xml"/><Relationship Id="rId211" Type="http://schemas.openxmlformats.org/officeDocument/2006/relationships/footer" Target="footer31.xml"/><Relationship Id="rId212" Type="http://schemas.openxmlformats.org/officeDocument/2006/relationships/image" Target="media/image58.jpeg"/><Relationship Id="rId213" Type="http://schemas.openxmlformats.org/officeDocument/2006/relationships/image" Target="media/image59.png"/><Relationship Id="rId214" Type="http://schemas.openxmlformats.org/officeDocument/2006/relationships/image" Target="media/image60.png"/><Relationship Id="rId215" Type="http://schemas.openxmlformats.org/officeDocument/2006/relationships/image" Target="media/image61.png"/><Relationship Id="rId216" Type="http://schemas.openxmlformats.org/officeDocument/2006/relationships/image" Target="media/image62.png"/><Relationship Id="rId217" Type="http://schemas.openxmlformats.org/officeDocument/2006/relationships/image" Target="media/image58.jpeg"/><Relationship Id="rId218" Type="http://schemas.openxmlformats.org/officeDocument/2006/relationships/image" Target="media/image59.png"/><Relationship Id="rId219" Type="http://schemas.openxmlformats.org/officeDocument/2006/relationships/image" Target="media/image60.png"/><Relationship Id="rId220" Type="http://schemas.openxmlformats.org/officeDocument/2006/relationships/image" Target="media/image61.png"/><Relationship Id="rId221" Type="http://schemas.openxmlformats.org/officeDocument/2006/relationships/image" Target="media/image62.png"/><Relationship Id="rId222" Type="http://schemas.openxmlformats.org/officeDocument/2006/relationships/hyperlink" Target="http://ec.europa.eu/research/participants/portal/desktop/en/" TargetMode="External"/><Relationship Id="rId223" Type="http://schemas.openxmlformats.org/officeDocument/2006/relationships/header" Target="header32.xml"/><Relationship Id="rId224" Type="http://schemas.openxmlformats.org/officeDocument/2006/relationships/footer" Target="footer32.xml"/><Relationship Id="rId225" Type="http://schemas.openxmlformats.org/officeDocument/2006/relationships/header" Target="header33.xml"/><Relationship Id="rId226" Type="http://schemas.openxmlformats.org/officeDocument/2006/relationships/footer" Target="footer33.xml"/><Relationship Id="rId227" Type="http://schemas.openxmlformats.org/officeDocument/2006/relationships/image" Target="media/image58.jpeg"/><Relationship Id="rId228" Type="http://schemas.openxmlformats.org/officeDocument/2006/relationships/image" Target="media/image59.png"/><Relationship Id="rId229" Type="http://schemas.openxmlformats.org/officeDocument/2006/relationships/image" Target="media/image63.png"/><Relationship Id="rId230" Type="http://schemas.openxmlformats.org/officeDocument/2006/relationships/image" Target="media/image61.png"/><Relationship Id="rId231" Type="http://schemas.openxmlformats.org/officeDocument/2006/relationships/image" Target="media/image62.png"/><Relationship Id="rId232" Type="http://schemas.openxmlformats.org/officeDocument/2006/relationships/image" Target="media/image58.jpeg"/><Relationship Id="rId233" Type="http://schemas.openxmlformats.org/officeDocument/2006/relationships/image" Target="media/image59.png"/><Relationship Id="rId234" Type="http://schemas.openxmlformats.org/officeDocument/2006/relationships/image" Target="media/image63.png"/><Relationship Id="rId235" Type="http://schemas.openxmlformats.org/officeDocument/2006/relationships/image" Target="media/image61.png"/><Relationship Id="rId236" Type="http://schemas.openxmlformats.org/officeDocument/2006/relationships/image" Target="media/image62.png"/><Relationship Id="rId237" Type="http://schemas.openxmlformats.org/officeDocument/2006/relationships/hyperlink" Target="http://ec.europa.eu/research/participants/portal/desktop/en/" TargetMode="External"/><Relationship Id="rId238" Type="http://schemas.openxmlformats.org/officeDocument/2006/relationships/header" Target="header34.xml"/><Relationship Id="rId239" Type="http://schemas.openxmlformats.org/officeDocument/2006/relationships/footer" Target="footer34.xml"/><Relationship Id="rId240" Type="http://schemas.openxmlformats.org/officeDocument/2006/relationships/image" Target="media/image64.jpeg"/><Relationship Id="rId241" Type="http://schemas.openxmlformats.org/officeDocument/2006/relationships/image" Target="media/image65.png"/><Relationship Id="rId242" Type="http://schemas.openxmlformats.org/officeDocument/2006/relationships/image" Target="media/image66.png"/><Relationship Id="rId243" Type="http://schemas.openxmlformats.org/officeDocument/2006/relationships/image" Target="media/image67.png"/><Relationship Id="rId244" Type="http://schemas.openxmlformats.org/officeDocument/2006/relationships/image" Target="media/image68.png"/><Relationship Id="rId245" Type="http://schemas.openxmlformats.org/officeDocument/2006/relationships/image" Target="media/image59.png"/><Relationship Id="rId246" Type="http://schemas.openxmlformats.org/officeDocument/2006/relationships/image" Target="media/image69.png"/><Relationship Id="rId247" Type="http://schemas.openxmlformats.org/officeDocument/2006/relationships/image" Target="media/image64.jpeg"/><Relationship Id="rId248" Type="http://schemas.openxmlformats.org/officeDocument/2006/relationships/image" Target="media/image65.png"/><Relationship Id="rId249" Type="http://schemas.openxmlformats.org/officeDocument/2006/relationships/image" Target="media/image66.png"/><Relationship Id="rId250" Type="http://schemas.openxmlformats.org/officeDocument/2006/relationships/image" Target="media/image67.png"/><Relationship Id="rId251" Type="http://schemas.openxmlformats.org/officeDocument/2006/relationships/image" Target="media/image68.png"/><Relationship Id="rId252" Type="http://schemas.openxmlformats.org/officeDocument/2006/relationships/image" Target="media/image59.png"/><Relationship Id="rId253" Type="http://schemas.openxmlformats.org/officeDocument/2006/relationships/image" Target="media/image69.png"/><Relationship Id="rId254" Type="http://schemas.openxmlformats.org/officeDocument/2006/relationships/header" Target="header35.xml"/><Relationship Id="rId255" Type="http://schemas.openxmlformats.org/officeDocument/2006/relationships/footer" Target="footer35.xml"/><Relationship Id="rId256" Type="http://schemas.openxmlformats.org/officeDocument/2006/relationships/image" Target="media/image70.jpeg"/><Relationship Id="rId257" Type="http://schemas.openxmlformats.org/officeDocument/2006/relationships/image" Target="media/image65.png"/><Relationship Id="rId258" Type="http://schemas.openxmlformats.org/officeDocument/2006/relationships/image" Target="media/image71.png"/><Relationship Id="rId259" Type="http://schemas.openxmlformats.org/officeDocument/2006/relationships/image" Target="media/image72.png"/><Relationship Id="rId260" Type="http://schemas.openxmlformats.org/officeDocument/2006/relationships/image" Target="media/image73.png"/><Relationship Id="rId261" Type="http://schemas.openxmlformats.org/officeDocument/2006/relationships/image" Target="media/image59.png"/><Relationship Id="rId262" Type="http://schemas.openxmlformats.org/officeDocument/2006/relationships/image" Target="media/image74.png"/><Relationship Id="rId263" Type="http://schemas.openxmlformats.org/officeDocument/2006/relationships/image" Target="media/image70.jpeg"/><Relationship Id="rId264" Type="http://schemas.openxmlformats.org/officeDocument/2006/relationships/image" Target="media/image65.png"/><Relationship Id="rId265" Type="http://schemas.openxmlformats.org/officeDocument/2006/relationships/image" Target="media/image71.png"/><Relationship Id="rId266" Type="http://schemas.openxmlformats.org/officeDocument/2006/relationships/image" Target="media/image72.png"/><Relationship Id="rId267" Type="http://schemas.openxmlformats.org/officeDocument/2006/relationships/image" Target="media/image73.png"/><Relationship Id="rId268" Type="http://schemas.openxmlformats.org/officeDocument/2006/relationships/image" Target="media/image59.png"/><Relationship Id="rId269" Type="http://schemas.openxmlformats.org/officeDocument/2006/relationships/image" Target="media/image74.png"/><Relationship Id="rId270" Type="http://schemas.openxmlformats.org/officeDocument/2006/relationships/header" Target="header36.xml"/><Relationship Id="rId271" Type="http://schemas.openxmlformats.org/officeDocument/2006/relationships/footer" Target="footer36.xml"/><Relationship Id="rId272" Type="http://schemas.openxmlformats.org/officeDocument/2006/relationships/image" Target="media/image1.png"/><Relationship Id="rId273" Type="http://schemas.openxmlformats.org/officeDocument/2006/relationships/image" Target="media/image2.png"/><Relationship Id="rId274" Type="http://schemas.openxmlformats.org/officeDocument/2006/relationships/image" Target="media/image1.png"/><Relationship Id="rId275" Type="http://schemas.openxmlformats.org/officeDocument/2006/relationships/image" Target="media/image2.png"/><Relationship Id="rId276" Type="http://schemas.openxmlformats.org/officeDocument/2006/relationships/header" Target="header37.xml"/><Relationship Id="rId277" Type="http://schemas.openxmlformats.org/officeDocument/2006/relationships/footer" Target="footer37.xml"/><Relationship Id="rId278" Type="http://schemas.openxmlformats.org/officeDocument/2006/relationships/header" Target="header38.xml"/><Relationship Id="rId279" Type="http://schemas.openxmlformats.org/officeDocument/2006/relationships/footer" Target="footer38.xml"/><Relationship Id="rId280" Type="http://schemas.openxmlformats.org/officeDocument/2006/relationships/header" Target="header39.xml"/><Relationship Id="rId281" Type="http://schemas.openxmlformats.org/officeDocument/2006/relationships/footer" Target="footer39.xml"/><Relationship Id="rId282" Type="http://schemas.openxmlformats.org/officeDocument/2006/relationships/header" Target="header40.xml"/><Relationship Id="rId283" Type="http://schemas.openxmlformats.org/officeDocument/2006/relationships/footer" Target="footer40.xml"/><Relationship Id="rId284" Type="http://schemas.openxmlformats.org/officeDocument/2006/relationships/header" Target="header41.xml"/><Relationship Id="rId285" Type="http://schemas.openxmlformats.org/officeDocument/2006/relationships/footer" Target="footer41.xml"/><Relationship Id="rId286" Type="http://schemas.openxmlformats.org/officeDocument/2006/relationships/header" Target="header42.xml"/><Relationship Id="rId287" Type="http://schemas.openxmlformats.org/officeDocument/2006/relationships/footer" Target="footer42.xml"/><Relationship Id="rId288" Type="http://schemas.openxmlformats.org/officeDocument/2006/relationships/header" Target="header43.xml"/><Relationship Id="rId289" Type="http://schemas.openxmlformats.org/officeDocument/2006/relationships/footer" Target="footer43.xml"/><Relationship Id="rId290" Type="http://schemas.openxmlformats.org/officeDocument/2006/relationships/header" Target="header44.xml"/><Relationship Id="rId291" Type="http://schemas.openxmlformats.org/officeDocument/2006/relationships/footer" Target="footer44.xml"/><Relationship Id="rId292" Type="http://schemas.openxmlformats.org/officeDocument/2006/relationships/header" Target="header45.xml"/><Relationship Id="rId293" Type="http://schemas.openxmlformats.org/officeDocument/2006/relationships/footer" Target="footer45.xml"/><Relationship Id="rId294" Type="http://schemas.openxmlformats.org/officeDocument/2006/relationships/header" Target="header46.xml"/><Relationship Id="rId295" Type="http://schemas.openxmlformats.org/officeDocument/2006/relationships/footer" Target="footer46.xml"/><Relationship Id="rId296" Type="http://schemas.openxmlformats.org/officeDocument/2006/relationships/header" Target="header47.xml"/><Relationship Id="rId297" Type="http://schemas.openxmlformats.org/officeDocument/2006/relationships/footer" Target="footer47.xml"/><Relationship Id="rId298" Type="http://schemas.openxmlformats.org/officeDocument/2006/relationships/header" Target="header48.xml"/><Relationship Id="rId299" Type="http://schemas.openxmlformats.org/officeDocument/2006/relationships/footer" Target="footer48.xml"/><Relationship Id="rId300" Type="http://schemas.openxmlformats.org/officeDocument/2006/relationships/header" Target="header49.xml"/><Relationship Id="rId301" Type="http://schemas.openxmlformats.org/officeDocument/2006/relationships/footer" Target="footer49.xml"/><Relationship Id="rId302" Type="http://schemas.openxmlformats.org/officeDocument/2006/relationships/header" Target="header50.xml"/><Relationship Id="rId303" Type="http://schemas.openxmlformats.org/officeDocument/2006/relationships/footer" Target="footer50.xml"/><Relationship Id="rId304" Type="http://schemas.openxmlformats.org/officeDocument/2006/relationships/header" Target="header51.xml"/><Relationship Id="rId305" Type="http://schemas.openxmlformats.org/officeDocument/2006/relationships/footer" Target="footer51.xml"/><Relationship Id="rId306" Type="http://schemas.openxmlformats.org/officeDocument/2006/relationships/header" Target="header52.xml"/><Relationship Id="rId307" Type="http://schemas.openxmlformats.org/officeDocument/2006/relationships/footer" Target="footer52.xml"/><Relationship Id="rId308" Type="http://schemas.openxmlformats.org/officeDocument/2006/relationships/header" Target="header53.xml"/><Relationship Id="rId309" Type="http://schemas.openxmlformats.org/officeDocument/2006/relationships/footer" Target="footer53.xml"/><Relationship Id="rId310" Type="http://schemas.openxmlformats.org/officeDocument/2006/relationships/header" Target="header54.xml"/><Relationship Id="rId311" Type="http://schemas.openxmlformats.org/officeDocument/2006/relationships/footer" Target="footer54.xml"/><Relationship Id="rId312" Type="http://schemas.openxmlformats.org/officeDocument/2006/relationships/header" Target="header55.xml"/><Relationship Id="rId313" Type="http://schemas.openxmlformats.org/officeDocument/2006/relationships/footer" Target="footer55.xml"/><Relationship Id="rId314" Type="http://schemas.openxmlformats.org/officeDocument/2006/relationships/header" Target="header56.xml"/><Relationship Id="rId315" Type="http://schemas.openxmlformats.org/officeDocument/2006/relationships/footer" Target="footer56.xml"/><Relationship Id="rId316" Type="http://schemas.openxmlformats.org/officeDocument/2006/relationships/header" Target="header57.xml"/><Relationship Id="rId317" Type="http://schemas.openxmlformats.org/officeDocument/2006/relationships/footer" Target="footer57.xml"/><Relationship Id="rId318" Type="http://schemas.openxmlformats.org/officeDocument/2006/relationships/header" Target="header58.xml"/><Relationship Id="rId319" Type="http://schemas.openxmlformats.org/officeDocument/2006/relationships/footer" Target="footer58.xml"/><Relationship Id="rId320" Type="http://schemas.openxmlformats.org/officeDocument/2006/relationships/header" Target="header59.xml"/><Relationship Id="rId321" Type="http://schemas.openxmlformats.org/officeDocument/2006/relationships/footer" Target="footer59.xml"/><Relationship Id="rId322" Type="http://schemas.openxmlformats.org/officeDocument/2006/relationships/header" Target="header60.xml"/><Relationship Id="rId323" Type="http://schemas.openxmlformats.org/officeDocument/2006/relationships/footer" Target="footer60.xml"/><Relationship Id="rId324" Type="http://schemas.openxmlformats.org/officeDocument/2006/relationships/header" Target="header61.xml"/><Relationship Id="rId325" Type="http://schemas.openxmlformats.org/officeDocument/2006/relationships/footer" Target="footer61.xml"/><Relationship Id="rId326" Type="http://schemas.openxmlformats.org/officeDocument/2006/relationships/header" Target="header62.xml"/><Relationship Id="rId327" Type="http://schemas.openxmlformats.org/officeDocument/2006/relationships/footer" Target="footer62.xml"/><Relationship Id="rId328" Type="http://schemas.openxmlformats.org/officeDocument/2006/relationships/header" Target="header63.xml"/><Relationship Id="rId329" Type="http://schemas.openxmlformats.org/officeDocument/2006/relationships/footer" Target="footer63.xml"/><Relationship Id="rId330" Type="http://schemas.openxmlformats.org/officeDocument/2006/relationships/header" Target="header64.xml"/><Relationship Id="rId331" Type="http://schemas.openxmlformats.org/officeDocument/2006/relationships/footer" Target="footer64.xml"/><Relationship Id="rId332" Type="http://schemas.openxmlformats.org/officeDocument/2006/relationships/header" Target="header65.xml"/><Relationship Id="rId333" Type="http://schemas.openxmlformats.org/officeDocument/2006/relationships/footer" Target="footer65.xml"/><Relationship Id="rId334" Type="http://schemas.openxmlformats.org/officeDocument/2006/relationships/header" Target="header66.xml"/><Relationship Id="rId335" Type="http://schemas.openxmlformats.org/officeDocument/2006/relationships/footer" Target="footer66.xml"/><Relationship Id="rId336" Type="http://schemas.openxmlformats.org/officeDocument/2006/relationships/header" Target="header67.xml"/><Relationship Id="rId337" Type="http://schemas.openxmlformats.org/officeDocument/2006/relationships/footer" Target="footer67.xml"/><Relationship Id="rId338" Type="http://schemas.openxmlformats.org/officeDocument/2006/relationships/header" Target="header68.xml"/><Relationship Id="rId339" Type="http://schemas.openxmlformats.org/officeDocument/2006/relationships/footer" Target="footer68.xml"/><Relationship Id="rId340" Type="http://schemas.openxmlformats.org/officeDocument/2006/relationships/header" Target="header69.xml"/><Relationship Id="rId341" Type="http://schemas.openxmlformats.org/officeDocument/2006/relationships/footer" Target="footer69.xml"/><Relationship Id="rId342" Type="http://schemas.openxmlformats.org/officeDocument/2006/relationships/header" Target="header70.xml"/><Relationship Id="rId343" Type="http://schemas.openxmlformats.org/officeDocument/2006/relationships/footer" Target="footer70.xml"/><Relationship Id="rId344" Type="http://schemas.openxmlformats.org/officeDocument/2006/relationships/header" Target="header71.xml"/><Relationship Id="rId345" Type="http://schemas.openxmlformats.org/officeDocument/2006/relationships/footer" Target="footer71.xml"/><Relationship Id="rId346" Type="http://schemas.openxmlformats.org/officeDocument/2006/relationships/image" Target="media/image75.png"/><Relationship Id="rId347" Type="http://schemas.openxmlformats.org/officeDocument/2006/relationships/image" Target="media/image76.png"/><Relationship Id="rId348" Type="http://schemas.openxmlformats.org/officeDocument/2006/relationships/image" Target="media/image75.png"/><Relationship Id="rId349" Type="http://schemas.openxmlformats.org/officeDocument/2006/relationships/image" Target="media/image77.png"/><Relationship Id="rId350" Type="http://schemas.openxmlformats.org/officeDocument/2006/relationships/image" Target="media/image78.png"/><Relationship Id="rId351" Type="http://schemas.openxmlformats.org/officeDocument/2006/relationships/image" Target="media/image79.png"/><Relationship Id="rId352" Type="http://schemas.openxmlformats.org/officeDocument/2006/relationships/image" Target="media/image79.png"/><Relationship Id="rId353" Type="http://schemas.openxmlformats.org/officeDocument/2006/relationships/image" Target="media/image75.png"/><Relationship Id="rId354" Type="http://schemas.openxmlformats.org/officeDocument/2006/relationships/image" Target="media/image76.png"/><Relationship Id="rId355" Type="http://schemas.openxmlformats.org/officeDocument/2006/relationships/image" Target="media/image75.png"/><Relationship Id="rId356" Type="http://schemas.openxmlformats.org/officeDocument/2006/relationships/image" Target="media/image77.png"/><Relationship Id="rId357" Type="http://schemas.openxmlformats.org/officeDocument/2006/relationships/image" Target="media/image78.png"/><Relationship Id="rId358" Type="http://schemas.openxmlformats.org/officeDocument/2006/relationships/image" Target="media/image79.png"/><Relationship Id="rId359" Type="http://schemas.openxmlformats.org/officeDocument/2006/relationships/image" Target="media/image79.png"/><Relationship Id="rId360" Type="http://schemas.openxmlformats.org/officeDocument/2006/relationships/header" Target="header72.xml"/><Relationship Id="rId361" Type="http://schemas.openxmlformats.org/officeDocument/2006/relationships/footer" Target="footer72.xml"/><Relationship Id="rId362" Type="http://schemas.openxmlformats.org/officeDocument/2006/relationships/image" Target="media/image80.png"/><Relationship Id="rId363" Type="http://schemas.openxmlformats.org/officeDocument/2006/relationships/image" Target="media/image80.png"/><Relationship Id="rId364" Type="http://schemas.openxmlformats.org/officeDocument/2006/relationships/header" Target="header73.xml"/><Relationship Id="rId365" Type="http://schemas.openxmlformats.org/officeDocument/2006/relationships/footer" Target="footer73.xml"/><Relationship Id="rId366" Type="http://schemas.openxmlformats.org/officeDocument/2006/relationships/image" Target="media/image1.png"/><Relationship Id="rId367" Type="http://schemas.openxmlformats.org/officeDocument/2006/relationships/image" Target="media/image2.png"/><Relationship Id="rId368" Type="http://schemas.openxmlformats.org/officeDocument/2006/relationships/image" Target="media/image1.png"/><Relationship Id="rId369" Type="http://schemas.openxmlformats.org/officeDocument/2006/relationships/image" Target="media/image2.png"/><Relationship Id="rId370" Type="http://schemas.openxmlformats.org/officeDocument/2006/relationships/header" Target="header74.xml"/><Relationship Id="rId371" Type="http://schemas.openxmlformats.org/officeDocument/2006/relationships/footer" Target="footer74.xml"/><Relationship Id="rId372" Type="http://schemas.openxmlformats.org/officeDocument/2006/relationships/header" Target="header75.xml"/><Relationship Id="rId373" Type="http://schemas.openxmlformats.org/officeDocument/2006/relationships/footer" Target="footer75.xml"/><Relationship Id="rId374" Type="http://schemas.openxmlformats.org/officeDocument/2006/relationships/header" Target="header76.xml"/><Relationship Id="rId375" Type="http://schemas.openxmlformats.org/officeDocument/2006/relationships/footer" Target="footer76.xml"/><Relationship Id="rId376" Type="http://schemas.openxmlformats.org/officeDocument/2006/relationships/image" Target="media/image81.jpeg"/><Relationship Id="rId377" Type="http://schemas.openxmlformats.org/officeDocument/2006/relationships/image" Target="media/image81.jpeg"/><Relationship Id="rId378" Type="http://schemas.openxmlformats.org/officeDocument/2006/relationships/hyperlink" Target="http://ec.europa.eu/health/programme/docs/joint_actions_2008_2011_en.pdf" TargetMode="External"/><Relationship Id="rId379" Type="http://schemas.openxmlformats.org/officeDocument/2006/relationships/header" Target="header77.xml"/><Relationship Id="rId380" Type="http://schemas.openxmlformats.org/officeDocument/2006/relationships/footer" Target="footer77.xml"/><Relationship Id="rId381" Type="http://schemas.openxmlformats.org/officeDocument/2006/relationships/header" Target="header78.xml"/><Relationship Id="rId382" Type="http://schemas.openxmlformats.org/officeDocument/2006/relationships/footer" Target="footer78.xml"/><Relationship Id="rId383" Type="http://schemas.openxmlformats.org/officeDocument/2006/relationships/header" Target="header79.xml"/><Relationship Id="rId384" Type="http://schemas.openxmlformats.org/officeDocument/2006/relationships/footer" Target="footer79.xml"/><Relationship Id="rId385" Type="http://schemas.openxmlformats.org/officeDocument/2006/relationships/header" Target="header80.xml"/><Relationship Id="rId386" Type="http://schemas.openxmlformats.org/officeDocument/2006/relationships/footer" Target="footer80.xml"/><Relationship Id="rId387" Type="http://schemas.openxmlformats.org/officeDocument/2006/relationships/header" Target="header81.xml"/><Relationship Id="rId388" Type="http://schemas.openxmlformats.org/officeDocument/2006/relationships/footer" Target="footer81.xml"/><Relationship Id="rId389" Type="http://schemas.openxmlformats.org/officeDocument/2006/relationships/image" Target="media/image82.png"/><Relationship Id="rId390" Type="http://schemas.openxmlformats.org/officeDocument/2006/relationships/header" Target="header82.xml"/><Relationship Id="rId391" Type="http://schemas.openxmlformats.org/officeDocument/2006/relationships/footer" Target="footer82.xml"/><Relationship Id="rId392" Type="http://schemas.openxmlformats.org/officeDocument/2006/relationships/header" Target="header83.xml"/><Relationship Id="rId393" Type="http://schemas.openxmlformats.org/officeDocument/2006/relationships/footer" Target="footer83.xml"/><Relationship Id="rId394" Type="http://schemas.openxmlformats.org/officeDocument/2006/relationships/header" Target="header84.xml"/><Relationship Id="rId395" Type="http://schemas.openxmlformats.org/officeDocument/2006/relationships/footer" Target="footer84.xml"/><Relationship Id="rId396" Type="http://schemas.openxmlformats.org/officeDocument/2006/relationships/image" Target="media/image83.png"/><Relationship Id="rId397" Type="http://schemas.openxmlformats.org/officeDocument/2006/relationships/header" Target="header85.xml"/><Relationship Id="rId398" Type="http://schemas.openxmlformats.org/officeDocument/2006/relationships/footer" Target="footer85.xml"/><Relationship Id="rId399" Type="http://schemas.openxmlformats.org/officeDocument/2006/relationships/hyperlink" Target="mailto:CHAFEA-HP-JA@ec.europa.eu" TargetMode="External"/><Relationship Id="rId400" Type="http://schemas.openxmlformats.org/officeDocument/2006/relationships/header" Target="header86.xml"/><Relationship Id="rId401" Type="http://schemas.openxmlformats.org/officeDocument/2006/relationships/footer" Target="footer86.xml"/><Relationship Id="rId402" Type="http://schemas.openxmlformats.org/officeDocument/2006/relationships/image" Target="media/image3.png"/><Relationship Id="rId403" Type="http://schemas.openxmlformats.org/officeDocument/2006/relationships/image" Target="media/image84.png"/><Relationship Id="rId404" Type="http://schemas.openxmlformats.org/officeDocument/2006/relationships/image" Target="media/image3.png"/><Relationship Id="rId405" Type="http://schemas.openxmlformats.org/officeDocument/2006/relationships/image" Target="media/image84.png"/><Relationship Id="rId406" Type="http://schemas.openxmlformats.org/officeDocument/2006/relationships/header" Target="header87.xml"/><Relationship Id="rId407" Type="http://schemas.openxmlformats.org/officeDocument/2006/relationships/footer" Target="footer87.xml"/><Relationship Id="rId408" Type="http://schemas.openxmlformats.org/officeDocument/2006/relationships/image" Target="media/image3.png"/><Relationship Id="rId409" Type="http://schemas.openxmlformats.org/officeDocument/2006/relationships/image" Target="media/image85.png"/><Relationship Id="rId410" Type="http://schemas.openxmlformats.org/officeDocument/2006/relationships/image" Target="media/image3.png"/><Relationship Id="rId411" Type="http://schemas.openxmlformats.org/officeDocument/2006/relationships/image" Target="media/image85.png"/><Relationship Id="rId412" Type="http://schemas.openxmlformats.org/officeDocument/2006/relationships/header" Target="header88.xml"/><Relationship Id="rId413" Type="http://schemas.openxmlformats.org/officeDocument/2006/relationships/footer" Target="footer88.xml"/><Relationship Id="rId414" Type="http://schemas.openxmlformats.org/officeDocument/2006/relationships/image" Target="media/image82.png"/><Relationship Id="rId415" Type="http://schemas.openxmlformats.org/officeDocument/2006/relationships/header" Target="header89.xml"/><Relationship Id="rId416" Type="http://schemas.openxmlformats.org/officeDocument/2006/relationships/footer" Target="footer89.xml"/><Relationship Id="rId417" Type="http://schemas.openxmlformats.org/officeDocument/2006/relationships/header" Target="header90.xml"/><Relationship Id="rId418" Type="http://schemas.openxmlformats.org/officeDocument/2006/relationships/footer" Target="footer90.xml"/><Relationship Id="rId419" Type="http://schemas.openxmlformats.org/officeDocument/2006/relationships/header" Target="header91.xml"/><Relationship Id="rId420" Type="http://schemas.openxmlformats.org/officeDocument/2006/relationships/footer" Target="footer91.xml"/><Relationship Id="rId421" Type="http://schemas.openxmlformats.org/officeDocument/2006/relationships/header" Target="header92.xml"/><Relationship Id="rId422" Type="http://schemas.openxmlformats.org/officeDocument/2006/relationships/footer" Target="footer92.xml"/><Relationship Id="rId423" Type="http://schemas.openxmlformats.org/officeDocument/2006/relationships/image" Target="media/image1.png"/><Relationship Id="rId424" Type="http://schemas.openxmlformats.org/officeDocument/2006/relationships/image" Target="media/image2.png"/><Relationship Id="rId425" Type="http://schemas.openxmlformats.org/officeDocument/2006/relationships/image" Target="media/image1.png"/><Relationship Id="rId426" Type="http://schemas.openxmlformats.org/officeDocument/2006/relationships/image" Target="media/image2.png"/><Relationship Id="rId427" Type="http://schemas.openxmlformats.org/officeDocument/2006/relationships/header" Target="header93.xml"/><Relationship Id="rId428" Type="http://schemas.openxmlformats.org/officeDocument/2006/relationships/footer" Target="footer93.xml"/><Relationship Id="rId429" Type="http://schemas.openxmlformats.org/officeDocument/2006/relationships/header" Target="header94.xml"/><Relationship Id="rId430" Type="http://schemas.openxmlformats.org/officeDocument/2006/relationships/footer" Target="footer94.xml"/><Relationship Id="rId431" Type="http://schemas.openxmlformats.org/officeDocument/2006/relationships/image" Target="media/image3.png"/><Relationship Id="rId432" Type="http://schemas.openxmlformats.org/officeDocument/2006/relationships/image" Target="media/image3.png"/><Relationship Id="rId433" Type="http://schemas.openxmlformats.org/officeDocument/2006/relationships/image" Target="media/image3.png"/><Relationship Id="rId434" Type="http://schemas.openxmlformats.org/officeDocument/2006/relationships/image" Target="media/image3.png"/><Relationship Id="rId435" Type="http://schemas.openxmlformats.org/officeDocument/2006/relationships/image" Target="media/image86.jpeg"/><Relationship Id="rId436" Type="http://schemas.openxmlformats.org/officeDocument/2006/relationships/image" Target="media/image87.jpeg"/><Relationship Id="rId437" Type="http://schemas.openxmlformats.org/officeDocument/2006/relationships/image" Target="media/image88.png"/><Relationship Id="rId438" Type="http://schemas.openxmlformats.org/officeDocument/2006/relationships/image" Target="media/image86.jpeg"/><Relationship Id="rId439" Type="http://schemas.openxmlformats.org/officeDocument/2006/relationships/image" Target="media/image87.jpeg"/><Relationship Id="rId440" Type="http://schemas.openxmlformats.org/officeDocument/2006/relationships/image" Target="media/image88.png"/><Relationship Id="rId441" Type="http://schemas.openxmlformats.org/officeDocument/2006/relationships/image" Target="media/image89.jpeg"/><Relationship Id="rId442" Type="http://schemas.openxmlformats.org/officeDocument/2006/relationships/image" Target="media/image90.jpeg"/><Relationship Id="rId443" Type="http://schemas.openxmlformats.org/officeDocument/2006/relationships/header" Target="header95.xml"/><Relationship Id="rId444" Type="http://schemas.openxmlformats.org/officeDocument/2006/relationships/footer" Target="footer95.xml"/><Relationship Id="rId445" Type="http://schemas.openxmlformats.org/officeDocument/2006/relationships/image" Target="media/image91.png"/><Relationship Id="rId446" Type="http://schemas.openxmlformats.org/officeDocument/2006/relationships/image" Target="media/image91.png"/><Relationship Id="rId447" Type="http://schemas.openxmlformats.org/officeDocument/2006/relationships/header" Target="header96.xml"/><Relationship Id="rId448" Type="http://schemas.openxmlformats.org/officeDocument/2006/relationships/footer" Target="footer96.xml"/><Relationship Id="rId449" Type="http://schemas.openxmlformats.org/officeDocument/2006/relationships/header" Target="header97.xml"/><Relationship Id="rId450" Type="http://schemas.openxmlformats.org/officeDocument/2006/relationships/footer" Target="footer97.xml"/><Relationship Id="rId451" Type="http://schemas.openxmlformats.org/officeDocument/2006/relationships/image" Target="media/image3.png"/><Relationship Id="rId452" Type="http://schemas.openxmlformats.org/officeDocument/2006/relationships/image" Target="media/image3.png"/><Relationship Id="rId453" Type="http://schemas.openxmlformats.org/officeDocument/2006/relationships/header" Target="header98.xml"/><Relationship Id="rId454" Type="http://schemas.openxmlformats.org/officeDocument/2006/relationships/footer" Target="footer98.xml"/><Relationship Id="rId455" Type="http://schemas.openxmlformats.org/officeDocument/2006/relationships/header" Target="header99.xml"/><Relationship Id="rId456" Type="http://schemas.openxmlformats.org/officeDocument/2006/relationships/footer" Target="footer99.xml"/><Relationship Id="rId457" Type="http://schemas.openxmlformats.org/officeDocument/2006/relationships/header" Target="header100.xml"/><Relationship Id="rId458" Type="http://schemas.openxmlformats.org/officeDocument/2006/relationships/footer" Target="footer100.xml"/><Relationship Id="rId459" Type="http://schemas.openxmlformats.org/officeDocument/2006/relationships/header" Target="header101.xml"/><Relationship Id="rId460" Type="http://schemas.openxmlformats.org/officeDocument/2006/relationships/footer" Target="footer101.xml"/><Relationship Id="rId461" Type="http://schemas.openxmlformats.org/officeDocument/2006/relationships/header" Target="header102.xml"/><Relationship Id="rId462" Type="http://schemas.openxmlformats.org/officeDocument/2006/relationships/footer" Target="footer102.xml"/><Relationship Id="rId463" Type="http://schemas.openxmlformats.org/officeDocument/2006/relationships/header" Target="header103.xml"/><Relationship Id="rId464" Type="http://schemas.openxmlformats.org/officeDocument/2006/relationships/footer" Target="footer103.xml"/><Relationship Id="rId465" Type="http://schemas.openxmlformats.org/officeDocument/2006/relationships/header" Target="header104.xml"/><Relationship Id="rId466" Type="http://schemas.openxmlformats.org/officeDocument/2006/relationships/footer" Target="footer104.xml"/><Relationship Id="rId467" Type="http://schemas.openxmlformats.org/officeDocument/2006/relationships/header" Target="header105.xml"/><Relationship Id="rId468" Type="http://schemas.openxmlformats.org/officeDocument/2006/relationships/footer" Target="footer105.xml"/><Relationship Id="rId469" Type="http://schemas.openxmlformats.org/officeDocument/2006/relationships/image" Target="media/image3.png"/><Relationship Id="rId470" Type="http://schemas.openxmlformats.org/officeDocument/2006/relationships/image" Target="media/image3.png"/><Relationship Id="rId471" Type="http://schemas.openxmlformats.org/officeDocument/2006/relationships/header" Target="header106.xml"/><Relationship Id="rId472" Type="http://schemas.openxmlformats.org/officeDocument/2006/relationships/footer" Target="footer106.xml"/><Relationship Id="rId473" Type="http://schemas.openxmlformats.org/officeDocument/2006/relationships/image" Target="media/image3.png"/><Relationship Id="rId474" Type="http://schemas.openxmlformats.org/officeDocument/2006/relationships/image" Target="media/image3.png"/><Relationship Id="rId475" Type="http://schemas.openxmlformats.org/officeDocument/2006/relationships/image" Target="media/image92.jpeg"/><Relationship Id="rId476" Type="http://schemas.openxmlformats.org/officeDocument/2006/relationships/image" Target="media/image92.jpeg"/><Relationship Id="rId477" Type="http://schemas.openxmlformats.org/officeDocument/2006/relationships/header" Target="header107.xml"/><Relationship Id="rId478" Type="http://schemas.openxmlformats.org/officeDocument/2006/relationships/footer" Target="footer107.xml"/><Relationship Id="rId479" Type="http://schemas.openxmlformats.org/officeDocument/2006/relationships/image" Target="media/image3.png"/><Relationship Id="rId480" Type="http://schemas.openxmlformats.org/officeDocument/2006/relationships/image" Target="media/image93.jpeg"/><Relationship Id="rId481" Type="http://schemas.openxmlformats.org/officeDocument/2006/relationships/image" Target="media/image3.png"/><Relationship Id="rId482" Type="http://schemas.openxmlformats.org/officeDocument/2006/relationships/image" Target="media/image93.jpeg"/><Relationship Id="rId483" Type="http://schemas.openxmlformats.org/officeDocument/2006/relationships/header" Target="header108.xml"/><Relationship Id="rId484" Type="http://schemas.openxmlformats.org/officeDocument/2006/relationships/footer" Target="footer108.xml"/><Relationship Id="rId485" Type="http://schemas.openxmlformats.org/officeDocument/2006/relationships/image" Target="media/image3.png"/><Relationship Id="rId486" Type="http://schemas.openxmlformats.org/officeDocument/2006/relationships/image" Target="media/image94.jpeg"/><Relationship Id="rId487" Type="http://schemas.openxmlformats.org/officeDocument/2006/relationships/image" Target="media/image95.png"/><Relationship Id="rId488" Type="http://schemas.openxmlformats.org/officeDocument/2006/relationships/image" Target="media/image96.png"/><Relationship Id="rId489" Type="http://schemas.openxmlformats.org/officeDocument/2006/relationships/image" Target="media/image97.png"/><Relationship Id="rId490" Type="http://schemas.openxmlformats.org/officeDocument/2006/relationships/image" Target="media/image98.png"/><Relationship Id="rId491" Type="http://schemas.openxmlformats.org/officeDocument/2006/relationships/image" Target="media/image95.png"/><Relationship Id="rId492" Type="http://schemas.openxmlformats.org/officeDocument/2006/relationships/image" Target="media/image99.png"/><Relationship Id="rId493" Type="http://schemas.openxmlformats.org/officeDocument/2006/relationships/image" Target="media/image3.png"/><Relationship Id="rId494" Type="http://schemas.openxmlformats.org/officeDocument/2006/relationships/image" Target="media/image94.jpeg"/><Relationship Id="rId495" Type="http://schemas.openxmlformats.org/officeDocument/2006/relationships/image" Target="media/image95.png"/><Relationship Id="rId496" Type="http://schemas.openxmlformats.org/officeDocument/2006/relationships/image" Target="media/image96.png"/><Relationship Id="rId497" Type="http://schemas.openxmlformats.org/officeDocument/2006/relationships/image" Target="media/image97.png"/><Relationship Id="rId498" Type="http://schemas.openxmlformats.org/officeDocument/2006/relationships/image" Target="media/image98.png"/><Relationship Id="rId499" Type="http://schemas.openxmlformats.org/officeDocument/2006/relationships/image" Target="media/image95.png"/><Relationship Id="rId500" Type="http://schemas.openxmlformats.org/officeDocument/2006/relationships/image" Target="media/image99.png"/><Relationship Id="rId501" Type="http://schemas.openxmlformats.org/officeDocument/2006/relationships/header" Target="header109.xml"/><Relationship Id="rId502" Type="http://schemas.openxmlformats.org/officeDocument/2006/relationships/footer" Target="footer109.xml"/><Relationship Id="rId503" Type="http://schemas.openxmlformats.org/officeDocument/2006/relationships/image" Target="media/image3.png"/><Relationship Id="rId504" Type="http://schemas.openxmlformats.org/officeDocument/2006/relationships/image" Target="media/image100.png"/><Relationship Id="rId505" Type="http://schemas.openxmlformats.org/officeDocument/2006/relationships/image" Target="media/image101.png"/><Relationship Id="rId506" Type="http://schemas.openxmlformats.org/officeDocument/2006/relationships/hyperlink" Target="mailto:EAHC-HP-TENDER@ec.europa.eu" TargetMode="External"/><Relationship Id="rId507" Type="http://schemas.openxmlformats.org/officeDocument/2006/relationships/image" Target="media/image3.png"/><Relationship Id="rId508" Type="http://schemas.openxmlformats.org/officeDocument/2006/relationships/image" Target="media/image100.png"/><Relationship Id="rId509" Type="http://schemas.openxmlformats.org/officeDocument/2006/relationships/image" Target="media/image101.png"/><Relationship Id="rId510" Type="http://schemas.openxmlformats.org/officeDocument/2006/relationships/hyperlink" Target="mailto:EAHC-HP-TENDER@ec.europa.eu" TargetMode="External"/><Relationship Id="rId511" Type="http://schemas.openxmlformats.org/officeDocument/2006/relationships/header" Target="header110.xml"/><Relationship Id="rId512" Type="http://schemas.openxmlformats.org/officeDocument/2006/relationships/footer" Target="footer110.xml"/><Relationship Id="rId513" Type="http://schemas.openxmlformats.org/officeDocument/2006/relationships/header" Target="header111.xml"/><Relationship Id="rId514" Type="http://schemas.openxmlformats.org/officeDocument/2006/relationships/footer" Target="footer111.xml"/><Relationship Id="rId515" Type="http://schemas.openxmlformats.org/officeDocument/2006/relationships/header" Target="header112.xml"/><Relationship Id="rId516" Type="http://schemas.openxmlformats.org/officeDocument/2006/relationships/footer" Target="footer112.xml"/><Relationship Id="rId517" Type="http://schemas.openxmlformats.org/officeDocument/2006/relationships/header" Target="header113.xml"/><Relationship Id="rId518" Type="http://schemas.openxmlformats.org/officeDocument/2006/relationships/footer" Target="footer113.xml"/><Relationship Id="rId519" Type="http://schemas.openxmlformats.org/officeDocument/2006/relationships/image" Target="media/image3.png"/><Relationship Id="rId520" Type="http://schemas.openxmlformats.org/officeDocument/2006/relationships/image" Target="media/image102.png"/><Relationship Id="rId521" Type="http://schemas.openxmlformats.org/officeDocument/2006/relationships/image" Target="media/image103.png"/><Relationship Id="rId522" Type="http://schemas.openxmlformats.org/officeDocument/2006/relationships/image" Target="media/image3.png"/><Relationship Id="rId523" Type="http://schemas.openxmlformats.org/officeDocument/2006/relationships/image" Target="media/image102.png"/><Relationship Id="rId524" Type="http://schemas.openxmlformats.org/officeDocument/2006/relationships/image" Target="media/image103.png"/><Relationship Id="rId525" Type="http://schemas.openxmlformats.org/officeDocument/2006/relationships/image" Target="media/image104.png"/><Relationship Id="rId526" Type="http://schemas.openxmlformats.org/officeDocument/2006/relationships/image" Target="media/image104.png"/><Relationship Id="rId527" Type="http://schemas.openxmlformats.org/officeDocument/2006/relationships/header" Target="header114.xml"/><Relationship Id="rId528" Type="http://schemas.openxmlformats.org/officeDocument/2006/relationships/footer" Target="footer114.xml"/><Relationship Id="rId529" Type="http://schemas.openxmlformats.org/officeDocument/2006/relationships/header" Target="header115.xml"/><Relationship Id="rId530" Type="http://schemas.openxmlformats.org/officeDocument/2006/relationships/footer" Target="footer115.xml"/><Relationship Id="rId531" Type="http://schemas.openxmlformats.org/officeDocument/2006/relationships/image" Target="media/image105.png"/><Relationship Id="rId532" Type="http://schemas.openxmlformats.org/officeDocument/2006/relationships/image" Target="media/image105.png"/><Relationship Id="rId533" Type="http://schemas.openxmlformats.org/officeDocument/2006/relationships/image" Target="media/image105.png"/><Relationship Id="rId534" Type="http://schemas.openxmlformats.org/officeDocument/2006/relationships/image" Target="media/image105.png"/><Relationship Id="rId535" Type="http://schemas.openxmlformats.org/officeDocument/2006/relationships/image" Target="media/image106.png"/><Relationship Id="rId536" Type="http://schemas.openxmlformats.org/officeDocument/2006/relationships/image" Target="media/image106.png"/><Relationship Id="rId537" Type="http://schemas.openxmlformats.org/officeDocument/2006/relationships/header" Target="header116.xml"/><Relationship Id="rId538" Type="http://schemas.openxmlformats.org/officeDocument/2006/relationships/footer" Target="footer116.xml"/><Relationship Id="rId539" Type="http://schemas.openxmlformats.org/officeDocument/2006/relationships/image" Target="media/image3.png"/><Relationship Id="rId540" Type="http://schemas.openxmlformats.org/officeDocument/2006/relationships/image" Target="media/image107.png"/><Relationship Id="rId541" Type="http://schemas.openxmlformats.org/officeDocument/2006/relationships/image" Target="media/image108.png"/><Relationship Id="rId542" Type="http://schemas.openxmlformats.org/officeDocument/2006/relationships/image" Target="media/image109.png"/><Relationship Id="rId543" Type="http://schemas.openxmlformats.org/officeDocument/2006/relationships/image" Target="media/image110.png"/><Relationship Id="rId544" Type="http://schemas.openxmlformats.org/officeDocument/2006/relationships/image" Target="media/image3.png"/><Relationship Id="rId545" Type="http://schemas.openxmlformats.org/officeDocument/2006/relationships/image" Target="media/image107.png"/><Relationship Id="rId546" Type="http://schemas.openxmlformats.org/officeDocument/2006/relationships/image" Target="media/image108.png"/><Relationship Id="rId547" Type="http://schemas.openxmlformats.org/officeDocument/2006/relationships/image" Target="media/image109.png"/><Relationship Id="rId548" Type="http://schemas.openxmlformats.org/officeDocument/2006/relationships/image" Target="media/image110.png"/><Relationship Id="rId549" Type="http://schemas.openxmlformats.org/officeDocument/2006/relationships/image" Target="media/image3.png"/><Relationship Id="rId550" Type="http://schemas.openxmlformats.org/officeDocument/2006/relationships/image" Target="media/image111.png"/><Relationship Id="rId551" Type="http://schemas.openxmlformats.org/officeDocument/2006/relationships/image" Target="media/image112.png"/><Relationship Id="rId552" Type="http://schemas.openxmlformats.org/officeDocument/2006/relationships/image" Target="media/image113.png"/><Relationship Id="rId553" Type="http://schemas.openxmlformats.org/officeDocument/2006/relationships/image" Target="media/image3.png"/><Relationship Id="rId554" Type="http://schemas.openxmlformats.org/officeDocument/2006/relationships/image" Target="media/image111.png"/><Relationship Id="rId555" Type="http://schemas.openxmlformats.org/officeDocument/2006/relationships/image" Target="media/image112.png"/><Relationship Id="rId556" Type="http://schemas.openxmlformats.org/officeDocument/2006/relationships/image" Target="media/image113.png"/><Relationship Id="rId557" Type="http://schemas.openxmlformats.org/officeDocument/2006/relationships/header" Target="header117.xml"/><Relationship Id="rId558" Type="http://schemas.openxmlformats.org/officeDocument/2006/relationships/footer" Target="footer117.xml"/><Relationship Id="rId559" Type="http://schemas.openxmlformats.org/officeDocument/2006/relationships/image" Target="media/image3.png"/><Relationship Id="rId560" Type="http://schemas.openxmlformats.org/officeDocument/2006/relationships/image" Target="media/image114.png"/><Relationship Id="rId561" Type="http://schemas.openxmlformats.org/officeDocument/2006/relationships/image" Target="media/image115.png"/><Relationship Id="rId562" Type="http://schemas.openxmlformats.org/officeDocument/2006/relationships/image" Target="media/image3.png"/><Relationship Id="rId563" Type="http://schemas.openxmlformats.org/officeDocument/2006/relationships/image" Target="media/image114.png"/><Relationship Id="rId564" Type="http://schemas.openxmlformats.org/officeDocument/2006/relationships/image" Target="media/image115.png"/><Relationship Id="rId565" Type="http://schemas.openxmlformats.org/officeDocument/2006/relationships/header" Target="header118.xml"/><Relationship Id="rId566" Type="http://schemas.openxmlformats.org/officeDocument/2006/relationships/footer" Target="footer118.xml"/><Relationship Id="rId567" Type="http://schemas.openxmlformats.org/officeDocument/2006/relationships/image" Target="media/image116.jpeg"/><Relationship Id="rId568" Type="http://schemas.openxmlformats.org/officeDocument/2006/relationships/header" Target="header119.xml"/><Relationship Id="rId569" Type="http://schemas.openxmlformats.org/officeDocument/2006/relationships/footer" Target="footer119.xml"/><Relationship Id="rId570" Type="http://schemas.openxmlformats.org/officeDocument/2006/relationships/header" Target="header120.xml"/><Relationship Id="rId571" Type="http://schemas.openxmlformats.org/officeDocument/2006/relationships/footer" Target="footer120.xml"/><Relationship Id="rId572" Type="http://schemas.openxmlformats.org/officeDocument/2006/relationships/image" Target="media/image117.png"/><Relationship Id="rId573" Type="http://schemas.openxmlformats.org/officeDocument/2006/relationships/image" Target="media/image117.png"/><Relationship Id="rId574" Type="http://schemas.openxmlformats.org/officeDocument/2006/relationships/header" Target="header121.xml"/><Relationship Id="rId575" Type="http://schemas.openxmlformats.org/officeDocument/2006/relationships/footer" Target="footer121.xml"/><Relationship Id="rId576" Type="http://schemas.openxmlformats.org/officeDocument/2006/relationships/header" Target="header122.xml"/><Relationship Id="rId577" Type="http://schemas.openxmlformats.org/officeDocument/2006/relationships/footer" Target="footer122.xml"/><Relationship Id="rId578" Type="http://schemas.openxmlformats.org/officeDocument/2006/relationships/header" Target="header123.xml"/><Relationship Id="rId579" Type="http://schemas.openxmlformats.org/officeDocument/2006/relationships/footer" Target="footer123.xml"/><Relationship Id="rId580" Type="http://schemas.openxmlformats.org/officeDocument/2006/relationships/hyperlink" Target="mailto:CHAFEA-HP-CALLS@ec.europa.eu" TargetMode="External"/><Relationship Id="rId581" Type="http://schemas.openxmlformats.org/officeDocument/2006/relationships/hyperlink" Target="http://ec.europa.eu/eahc/" TargetMode="External"/><Relationship Id="rId582" Type="http://schemas.openxmlformats.org/officeDocument/2006/relationships/header" Target="header124.xml"/><Relationship Id="rId583" Type="http://schemas.openxmlformats.org/officeDocument/2006/relationships/footer" Target="footer124.xml"/><Relationship Id="rId584" Type="http://schemas.openxmlformats.org/officeDocument/2006/relationships/numbering" Target="numbering.xml"/><Relationship Id="rId585" Type="http://schemas.openxmlformats.org/officeDocument/2006/relationships/fontTable" Target="fontTable.xml"/><Relationship Id="rId58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00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0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0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0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04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05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1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14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15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19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20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5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38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39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40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4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4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4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44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45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46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47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48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49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50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58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59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60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6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6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6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64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65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66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67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68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69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70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7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75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76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77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78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79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80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8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8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8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84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85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86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89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90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96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97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99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57:00Z</dcterms:created>
  <dc:creator>turneem</dc:creator>
  <dc:description/>
  <dc:language>en-US</dc:language>
  <cp:lastModifiedBy>Kaczorowska Marta</cp:lastModifiedBy>
  <dcterms:modified xsi:type="dcterms:W3CDTF">2015-07-01T12:57:00Z</dcterms:modified>
  <cp:revision>2</cp:revision>
  <dc:subject/>
  <dc:title>Slid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6-16T00:00:00Z</vt:filetime>
  </property>
  <property fmtid="{D5CDD505-2E9C-101B-9397-08002B2CF9AE}" pid="3" name="Creator">
    <vt:lpwstr>Microsoft® PowerPoint® 2013</vt:lpwstr>
  </property>
  <property fmtid="{D5CDD505-2E9C-101B-9397-08002B2CF9AE}" pid="4" name="LastSaved">
    <vt:filetime>2015-07-01T00:00:00Z</vt:filetime>
  </property>
</Properties>
</file>