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ANNEX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Notification of competent authorities to participate in joint actio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0"/>
        </w:rPr>
        <w:t xml:space="preserve">Member States/EEA countries who decide to entrus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petent authorities to participate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 xml:space="preserve">in joint actions must officially notify the name and other details </w:t>
      </w:r>
      <w:r>
        <w:rPr>
          <w:rFonts w:eastAsia="Times New Roman" w:cs="Times New Roman" w:ascii="Times New Roman" w:hAnsi="Times New Roman"/>
          <w:sz w:val="24"/>
          <w:szCs w:val="24"/>
        </w:rPr>
        <w:t>to Chafea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mpetent authority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s the central authority of a Member State competent for health/specific (public) health topic or any other authority to which that competence has been conferred; it shall also include, where appropriate, the corresponding authority of a third country. A competent authority can also be one at regional level, depending on the governance structure of the Member State/third country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lang w:eastAsia="en-GB"/>
        </w:rPr>
      </w:pPr>
      <w:r>
        <w:rPr>
          <w:rFonts w:eastAsia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pacing w:lineRule="auto" w:line="240" w:before="240" w:after="240"/>
        <w:jc w:val="both"/>
        <w:outlineLvl w:val="0"/>
        <w:rPr>
          <w:rFonts w:ascii="Times New Roman" w:hAnsi="Times New Roman" w:eastAsia="Times New Roman" w:cs="Times New Roman"/>
          <w:b/>
          <w:b/>
          <w:smallCap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0"/>
        </w:rPr>
        <w:t>submission Procedu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0"/>
        </w:rPr>
        <w:t>The deadline to submit the notification is the 16 September 2014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The notification must be submitted by the relevant authority - national or regional - of the Member State/EEA country. Please use the attached templ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If more than one competent authority exists in a given public health field at Member State / regional level, several competent authorities can be nominated. In this case notifications must be submitted separately for each competent authority. In that case, the following supporting document must be provided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</w:rPr>
              <w:t>Type of documen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</w:rPr>
              <w:t xml:space="preserve">Form 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</w:rPr>
              <w:t>Explanation why two or more competent authorities have been nominate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</w:rPr>
              <w:t>Free text. This could be e.g. a statement how the competences / responsibilities are shared between the authorities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Member States/EEA countries are encouraged to submit the requested documents before the deadli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highlight w:val="yellow"/>
        </w:rPr>
      </w:pPr>
      <w:r>
        <w:rPr>
          <w:rFonts w:eastAsia="Times New Roman"/>
          <w:bCs/>
          <w:color w:val="000000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 xml:space="preserve">All required documents must be submitted to Chafea via emai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0"/>
          </w:rPr>
          <w:t>CHAFEA-HP-JA@ec.europa.e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 xml:space="preserve">and on paper (originals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Consumer, Health and Food Executive Agency (Chafe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Health Un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For the attention of Ms Maria Alon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DRB A3/0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L 2920 Luxembourg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en-GB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ar-SA"/>
        </w:rPr>
        <w:t xml:space="preserve">OFFICIAL NOTIFICATION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ar-SA"/>
        </w:rPr>
        <w:t>of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ar-SA"/>
        </w:rPr>
        <w:t xml:space="preserve">a  competent authority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ar-SA"/>
        </w:rPr>
        <w:t xml:space="preserve"> to participate in the joint action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[</w:t>
      </w: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lang w:val="en-US" w:eastAsia="en-US"/>
        </w:rPr>
        <w:t>please insert here the title of the joint action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]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FF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I, Ms/Mr  </w:t>
      </w:r>
      <w:r>
        <w:rPr>
          <w:rFonts w:eastAsia="SimSun;宋体" w:cs="Times New Roman" w:ascii="Times New Roman" w:hAnsi="Times New Roman"/>
          <w:b/>
          <w:i/>
          <w:color w:val="002060"/>
          <w:sz w:val="24"/>
          <w:szCs w:val="24"/>
          <w:lang w:eastAsia="zh-CN"/>
        </w:rPr>
        <w:t>[please insert name]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 </w:t>
      </w:r>
      <w:r>
        <w:rPr>
          <w:rFonts w:eastAsia="SimSun;宋体" w:cs="Times New Roman" w:ascii="Times New Roman" w:hAnsi="Times New Roman"/>
          <w:b/>
          <w:i/>
          <w:color w:val="002060"/>
          <w:sz w:val="24"/>
          <w:szCs w:val="24"/>
          <w:lang w:eastAsia="zh-CN"/>
        </w:rPr>
        <w:t>[please insert title / function]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duly authorised to sign this notification on behalf of the </w:t>
      </w:r>
      <w:r>
        <w:rPr>
          <w:rFonts w:eastAsia="Times New Roman" w:cs="Times New Roman" w:ascii="Times New Roman" w:hAnsi="Times New Roman"/>
          <w:b/>
          <w:i/>
          <w:color w:val="002060"/>
          <w:lang w:eastAsia="ar-SA"/>
        </w:rPr>
        <w:t>[</w:t>
      </w:r>
      <w:r>
        <w:rPr>
          <w:rFonts w:eastAsia="SimSun;宋体" w:cs="Times New Roman" w:ascii="Times New Roman" w:hAnsi="Times New Roman"/>
          <w:b/>
          <w:i/>
          <w:color w:val="002060"/>
          <w:sz w:val="24"/>
          <w:szCs w:val="24"/>
          <w:lang w:eastAsia="zh-CN"/>
        </w:rPr>
        <w:t>please insert name of the</w:t>
      </w:r>
      <w:r>
        <w:rPr>
          <w:rFonts w:eastAsia="Times New Roman" w:cs="Times New Roman" w:ascii="Times New Roman" w:hAnsi="Times New Roman"/>
          <w:b/>
          <w:i/>
          <w:color w:val="00206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i/>
          <w:color w:val="002060"/>
          <w:sz w:val="24"/>
          <w:szCs w:val="24"/>
          <w:lang w:eastAsia="zh-CN"/>
        </w:rPr>
        <w:t>ministry/governmental organisation]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officially notify the Consumer, Health and Food Executive Agency that th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76" w:hanging="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721"/>
        <w:gridCol w:w="6351"/>
      </w:tblGrid>
      <w:tr>
        <w:trPr>
          <w:trHeight w:val="40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Organisation official name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Organisation short name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Legally represented by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721"/>
        <w:gridCol w:w="6351"/>
      </w:tblGrid>
      <w:tr>
        <w:trPr>
          <w:trHeight w:val="40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Name of legal representative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FF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FF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is [the/an] </w:t>
      </w:r>
      <w:r>
        <w:rPr>
          <w:rFonts w:eastAsia="SimSun;宋体" w:cs="Times New Roman" w:ascii="Times New Roman" w:hAnsi="Times New Roman"/>
          <w:b/>
          <w:i/>
          <w:color w:val="002060"/>
          <w:sz w:val="24"/>
          <w:szCs w:val="24"/>
          <w:lang w:eastAsia="zh-CN"/>
        </w:rPr>
        <w:t>[delete as appropriate – depending if one or more competent authorities are mandated]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eligible body t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ticipate on behalf of </w:t>
      </w:r>
      <w:r>
        <w:rPr>
          <w:rFonts w:eastAsia="SimSun;宋体" w:cs="Times New Roman" w:ascii="Times New Roman" w:hAnsi="Times New Roman"/>
          <w:b/>
          <w:i/>
          <w:color w:val="002060"/>
          <w:sz w:val="24"/>
          <w:szCs w:val="24"/>
          <w:lang w:eastAsia="zh-CN"/>
        </w:rPr>
        <w:t>[please insert country/regional entity]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under its responsibility in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the above mentioned joint action to be funded under the Health Programme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The contact person i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7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First and last nam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Direct telephone lin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E-mail addres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50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te:</w:t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 xml:space="preserve">Signatur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lace: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FEA-HP-JA@ec.europ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0:00Z</dcterms:created>
  <dc:creator>OLIVIER Laurence (SANCO)</dc:creator>
  <dc:description/>
  <cp:keywords/>
  <dc:language>en-US</dc:language>
  <cp:lastModifiedBy>OLIVIER Laurence (SANCO)</cp:lastModifiedBy>
  <dcterms:modified xsi:type="dcterms:W3CDTF">2014-05-07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