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39"/>
        <w:gridCol w:w="2410"/>
        <w:gridCol w:w="7796"/>
        <w:gridCol w:w="253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 Opis założeń projektu informatycznego pn. „Platforma Cyfrowej Nauki”; Wnioskodawca - Minister Nauki i Szkolnictwa Wyższego, Beneficjent - Centrum Cyfrowej Nauki i Technologii Uniwersytetu Kardynała Stefana Wyszyńskiego w Warszawie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 Produkty końcowe projekt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ąc na uwadze, że wskazane w produktach końcowych „Zdigitalizowane zasoby osteologiczne” oraz „Udostępnione obiekty na Platformie” stanowią produkty, które powinny być wskazane w pkt 2.3, nie jest jasne dlaczego zostały wpisane w pozycji dot. innych produktów końcowych.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wyjaśnienie lub usunięcie zapisów w pkt 2.4 i stosowną zmianę w pkt 2.3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 Udostępnione informacje sektora publicznego i</w:t>
            </w:r>
          </w:p>
          <w:p>
            <w:pPr>
              <w:pStyle w:val="Normal"/>
              <w:jc w:val="center"/>
              <w:rPr/>
            </w:pPr>
            <w:r>
              <w:rPr/>
              <w:t>zdigitalizowane zasoby;</w:t>
            </w:r>
          </w:p>
          <w:p>
            <w:pPr>
              <w:pStyle w:val="Normal"/>
              <w:jc w:val="center"/>
              <w:rPr/>
            </w:pPr>
            <w:r>
              <w:rPr/>
              <w:t>3. Kamienie milow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y termin osiągnięcia kamienia milowego „Zdigitalizowane wszystkich obiektów” nie jest spójny z planowaną datą udostępnienia produktu „Kości zawierające różnorodne patologie i nieprawidłowości rozwojowe” w poz. 2.3 Opisu założeń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ujednolicenie i wprowadzenie korekty lub ew. wyjaśnienie różnic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 Produkty końcowe projektu;</w:t>
            </w:r>
          </w:p>
          <w:p>
            <w:pPr>
              <w:pStyle w:val="Normal"/>
              <w:jc w:val="center"/>
              <w:rPr/>
            </w:pPr>
            <w:r>
              <w:rPr/>
              <w:t>3. Kamienie milow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y termin osiągnięcia kamienia milowego „Uruchomienie Platformy Cyfrowej Nauki” nie jest zbieżny z planowaną datą wdrożenia produktu „Platforma Cyfrowej Nauki” w poz. 2.4 Opisu założeń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uspójnienie zapisów i wprowadzenie korekty lub ew. wyjaśnienie różnic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 Ryzyka wpływające na utrzymanie efekt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zyko pn. „Postęp technologiczny w zakresie infrastruktury i oprogramowania” jest ryzykiem o b. niskim poziomie istotności (tj. „Siła oddziaływania” oraz „Prawdopodobieństwo wystąpienia ryzyka” przyjmują najniższe z możliwych wartości), dlatego nie powinno znaleźć się w katalogu głównych ryzyk projektowych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rozważenia wprowadzenie korekty zapisów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34:00Z</dcterms:created>
  <dc:creator>BAF</dc:creator>
  <dc:description/>
  <cp:keywords/>
  <dc:language>en-US</dc:language>
  <cp:lastModifiedBy>Duszyńska Justyna</cp:lastModifiedBy>
  <dcterms:modified xsi:type="dcterms:W3CDTF">2019-07-16T09:47:00Z</dcterms:modified>
  <cp:revision>43</cp:revision>
  <dc:subject/>
  <dc:title/>
</cp:coreProperties>
</file>