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 2 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sz w:val="20"/>
        </w:rPr>
        <w:t>Załącznik nr 8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bookmarkStart w:id="0" w:name="_Hlk136249449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óg leśnych na terenie Nadleśnictwa Lubliniec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leśnictwach Kokotek, Solarnia, Koszwice 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136249449"/>
      <w:bookmarkStart w:id="2" w:name="_Hlk136249449"/>
      <w:bookmarkEnd w:id="2"/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olafd</cp:lastModifiedBy>
  <cp:lastPrinted>2021-05-12T15:02:00Z</cp:lastPrinted>
  <dcterms:modified xsi:type="dcterms:W3CDTF">2023-05-29T20:16:00Z</dcterms:modified>
  <cp:revision>10</cp:revision>
  <dc:subject/>
  <dc:title/>
</cp:coreProperties>
</file>