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k sprawy : SA.270.2.202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od nazwą:</w:t>
      </w:r>
      <w:r>
        <w:rPr>
          <w:rFonts w:cs="Arial" w:ascii="Arial" w:hAnsi="Arial"/>
          <w:b/>
          <w:bCs/>
        </w:rPr>
        <w:t xml:space="preserve"> </w:t>
      </w:r>
      <w:bookmarkStart w:id="3" w:name="_Hlk136249449"/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 leśnictwach Kokotek, Solarnia, Koszwice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Bezodstpw"/>
        <w:spacing w:lineRule="auto" w:line="360"/>
        <w:ind w:left="284" w:hanging="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  <w:bookmarkEnd w:id="3"/>
    </w:p>
    <w:p>
      <w:pPr>
        <w:pStyle w:val="Normal"/>
        <w:ind w:left="36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4" w:name="_Hlk71992914"/>
      <w:bookmarkEnd w:id="4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5" w:name="_Hlk71992914"/>
      <w:bookmarkStart w:id="6" w:name="_Hlk71992914"/>
      <w:bookmarkEnd w:id="6"/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bookmarkStart w:id="7" w:name="_Hlk97881175"/>
      <w:bookmarkEnd w:id="7"/>
      <w:r>
        <w:rPr>
          <w:rFonts w:eastAsia="Calibri" w:cs="Arial" w:ascii="Arial" w:hAnsi="Arial"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/>
      </w:pPr>
      <w:bookmarkStart w:id="8" w:name="_Hlk97881175"/>
      <w:bookmarkEnd w:id="8"/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</w:t>
        <w:br/>
        <w:t>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t. j. Dz.U. z 2023, poz. 129 ze zm.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 (Dz. U. z 2022 r. poz. 593, 655, 835, 2180 i 2185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3, poz. 129 ze zm.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9" w:name="_Hlk71992946"/>
      <w:bookmarkEnd w:id="9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10" w:name="_Hlk71992946"/>
      <w:bookmarkStart w:id="11" w:name="_Hlk71992946"/>
      <w:bookmarkEnd w:id="11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2" w:name="_Hlk71992978"/>
      <w:bookmarkEnd w:id="12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3" w:name="_Hlk71992978"/>
      <w:bookmarkStart w:id="14" w:name="_Hlk71992978"/>
      <w:bookmarkEnd w:id="14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phudziec</dc:creator>
  <dc:description/>
  <cp:keywords/>
  <dc:language>en-US</dc:language>
  <cp:lastModifiedBy>olafd</cp:lastModifiedBy>
  <cp:lastPrinted>2021-05-12T16:05:00Z</cp:lastPrinted>
  <dcterms:modified xsi:type="dcterms:W3CDTF">2023-05-29T20:27:00Z</dcterms:modified>
  <cp:revision>18</cp:revision>
  <dc:subject/>
  <dc:title/>
</cp:coreProperties>
</file>