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4.1.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3, poz. 1605 t.j. z późn. zm.) pt. </w:t>
      </w:r>
      <w:r>
        <w:rPr>
          <w:rFonts w:cs="Arial" w:ascii="Cambria" w:hAnsi="Cambria"/>
          <w:b/>
          <w:sz w:val="22"/>
          <w:szCs w:val="22"/>
        </w:rPr>
        <w:t>„Dostawa i montaż paneli fotowoltaicznych PV oraz agregatu prądotwórczego do obiektów Nadleśnictwa Góra Śląska. Budowa przyłącza kablowego do stacji ładowania pojazdów elektrycznych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4-06-25T0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