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4"/>
        <w:gridCol w:w="1865"/>
        <w:gridCol w:w="5450"/>
        <w:gridCol w:w="5349"/>
      </w:tblGrid>
      <w:tr>
        <w:trPr>
          <w:trHeight w:val="853" w:hRule="atLeast"/>
        </w:trPr>
        <w:tc>
          <w:tcPr>
            <w:tcW w:w="1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b/>
                <w:i/>
              </w:rPr>
              <w:t>Nazwa dokumentu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 xml:space="preserve">: </w:t>
            </w:r>
            <w:r>
              <w:rPr>
                <w:rFonts w:cs="Calibri" w:ascii="Calibri" w:hAnsi="Calibri"/>
              </w:rPr>
              <w:t xml:space="preserve">raport za III kwartał 2019 roku z postępu rzeczowo-finansowego projektu informatycznego pn. </w:t>
            </w:r>
            <w:r>
              <w:rPr>
                <w:rFonts w:cs="Calibri" w:ascii="Calibri" w:hAnsi="Calibri"/>
                <w:i/>
              </w:rPr>
              <w:t>e-Puszcza. Podlaskie cyfrowe repozytorium przyrodniczych danych naukowych.</w:t>
            </w:r>
          </w:p>
        </w:tc>
      </w:tr>
      <w:tr>
        <w:trPr>
          <w:trHeight w:val="1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>
          <w:trHeight w:val="53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. Postęp finansowy- wartość środków wydatkowanych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godnie z instrukcją wypełnienia raportu w kolumnie „wartość środków wydatkowanych” należ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„</w:t>
            </w:r>
            <w:r>
              <w:rPr>
                <w:rFonts w:cs="Calibri" w:ascii="Calibri" w:hAnsi="Calibri"/>
              </w:rPr>
              <w:t>wskazać % wartość wydatków poniesionych w projekcie w stosunku do całkowitego kosztu projektu.”. Proszę o ponowną weryfikację przedstawionej wartośc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 xml:space="preserve">podać % wartość wydatków kwalifikowalnych wykazanych w zatwierdzonych wnioskach o płatność w stosunku do wartości umowy/porozumienia o dofinansowanie w części środków kwalifikowalnych.”. Wartość powinna wynosić 0%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 xml:space="preserve">o ile występują wydatki niekwalifikowalne, dodatkowo należy podać % wartość wydatkowanych kwalifikowalnych poniesionych w projekcie w stosunku do wartości umowy/porozumienia o dofinansowanie w części środków kwalifikowalnych.”. Zgodnie z informacją przedstawioną informacjach ogólnych występują wydatki kwalifikowalne.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.</w:t>
            </w:r>
          </w:p>
        </w:tc>
      </w:tr>
      <w:tr>
        <w:trPr>
          <w:trHeight w:val="310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Postęp finansowy - wartość środków zaangażowanych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kolumnie „wartość środków zaangażowanych” wykazano ten sam procent co w kolumn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wartość środków wydatkowanych”. Zgodnie z instrukcją wypełnienia raportu w kolumnie wartość środków zaangażowanych „należy podać % wartość środków zaangażowanych w projekcie - wynikających z uruchomionych postępowań o udzielenie zamówień publicznych (wartość, jaką Zamawiający zamierza przeznaczyć na realizację zamówienia), środków zaangażowanych na wynagrodzenia (możliwe uwzględnienie wartości przybliżonej), umowy zawarte z wykonawcami, itp. -  w stosunku do całkowitego kosztu projektu”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33:00Z</dcterms:created>
  <dc:creator>BAF</dc:creator>
  <dc:description/>
  <cp:keywords/>
  <dc:language>en-US</dc:language>
  <cp:lastModifiedBy>Buraczyński Łukasz</cp:lastModifiedBy>
  <dcterms:modified xsi:type="dcterms:W3CDTF">2019-11-19T12:55:00Z</dcterms:modified>
  <cp:revision>3</cp:revision>
  <dc:subject/>
  <dc:title/>
</cp:coreProperties>
</file>