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18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1"/>
        <w:spacing w:lineRule="auto" w:line="240" w:before="0" w:after="1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Raport z postępu rzeczowo-finansowego projektu informatycznego </w:t>
      </w:r>
    </w:p>
    <w:p>
      <w:pPr>
        <w:pStyle w:val="Heading1"/>
        <w:spacing w:lineRule="auto" w:line="240" w:before="0" w:after="12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za III kwartał 2021 roku</w:t>
      </w:r>
    </w:p>
    <w:p>
      <w:pPr>
        <w:pStyle w:val="Normal"/>
        <w:spacing w:before="0" w:after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dane należy wskazać w zakresie odnoszącym się do okresu sprawozdawczego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380"/>
      </w:tblGrid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ytuł 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WP – budowa systemu informatycznego na potrzeby przeciwdziałania epidemii COVID-19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nioskodawc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nister Zdrowia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neficjent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entrum e-Zdrowia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tnerz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ie dotyczy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Źródło finansowani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Środki UE – Program Operacyjny Polska Cyfrowa, Działani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1 „Wysoka dostępność i jakość e-usług publicznych”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Środki krajowe – część 46 – Zdrowie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ałkowity koszt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 xml:space="preserve">17 163 989,70 zł brutto 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ałkowity koszt projektu - wydatki kwalifikowaln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7 163 989,70 zł brutto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kres realizacji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ata rozpoczęcia realizacji projektu: 01.</w:t>
            </w:r>
            <w:r>
              <w:rPr>
                <w:rFonts w:cs="Arial" w:ascii="Arial" w:hAnsi="Arial"/>
                <w:color w:val="000000"/>
                <w:sz w:val="20"/>
              </w:rPr>
              <w:t xml:space="preserve">03.2020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ata zakończenia realizacji projektu: 31.</w:t>
            </w:r>
            <w:r>
              <w:rPr>
                <w:rFonts w:cs="Arial" w:ascii="Arial" w:hAnsi="Arial"/>
                <w:color w:val="000000"/>
                <w:sz w:val="20"/>
              </w:rPr>
              <w:t>12.2021</w:t>
            </w:r>
          </w:p>
        </w:tc>
      </w:tr>
    </w:tbl>
    <w:p>
      <w:pPr>
        <w:pStyle w:val="Heading2"/>
        <w:numPr>
          <w:ilvl w:val="0"/>
          <w:numId w:val="6"/>
        </w:numPr>
        <w:spacing w:before="360" w:after="0"/>
        <w:ind w:left="284" w:right="282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Otoczenie prawne </w:t>
      </w:r>
    </w:p>
    <w:tbl>
      <w:tblPr>
        <w:tblW w:w="92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864"/>
        <w:gridCol w:w="1163"/>
        <w:gridCol w:w="2126"/>
        <w:gridCol w:w="1134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Hlk69368540"/>
            <w:bookmarkStart w:id="1" w:name="_Hlk69368440"/>
            <w:bookmarkEnd w:id="0"/>
            <w:bookmarkEnd w:id="1"/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color w:val="0070C0"/>
                <w:sz w:val="18"/>
                <w:szCs w:val="18"/>
              </w:rPr>
              <w:t xml:space="preserve"> </w:t>
            </w:r>
            <w:r>
              <w:rPr>
                <w:rFonts w:eastAsia="MS MinNew Roman;Arial Unicode MS"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genda"/>
              <w:jc w:val="center"/>
              <w:rPr>
                <w:rFonts w:ascii="Arial" w:hAnsi="Arial" w:eastAsia="MS MinNew Roman;Arial Unicode MS" w:cs="Arial"/>
                <w:kern w:val="0"/>
                <w:sz w:val="20"/>
                <w:szCs w:val="20"/>
              </w:rPr>
            </w:pPr>
            <w:r>
              <w:rPr>
                <w:rFonts w:eastAsia="MS MinNew Roman;Arial Unicode MS" w:cs="Arial" w:ascii="Arial" w:hAnsi="Arial"/>
                <w:kern w:val="0"/>
                <w:sz w:val="20"/>
                <w:szCs w:val="20"/>
              </w:rPr>
              <w:t>Tytuł aktu prawneg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genda"/>
              <w:jc w:val="center"/>
              <w:rPr>
                <w:rFonts w:ascii="Arial" w:hAnsi="Arial" w:eastAsia="MS MinNew Roman;Arial Unicode MS" w:cs="Arial"/>
                <w:kern w:val="0"/>
                <w:sz w:val="20"/>
                <w:szCs w:val="20"/>
              </w:rPr>
            </w:pPr>
            <w:r>
              <w:rPr>
                <w:rFonts w:eastAsia="MS MinNew Roman;Arial Unicode MS" w:cs="Arial" w:ascii="Arial" w:hAnsi="Arial"/>
                <w:kern w:val="0"/>
                <w:sz w:val="20"/>
                <w:szCs w:val="20"/>
              </w:rPr>
              <w:t>Czy wymaga zmian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genda"/>
              <w:jc w:val="center"/>
              <w:rPr>
                <w:rFonts w:ascii="Arial" w:hAnsi="Arial" w:eastAsia="MS MinNew Roman;Arial Unicode MS" w:cs="Arial"/>
                <w:kern w:val="0"/>
                <w:sz w:val="20"/>
                <w:szCs w:val="20"/>
              </w:rPr>
            </w:pPr>
            <w:r>
              <w:rPr>
                <w:rFonts w:eastAsia="MS MinNew Roman;Arial Unicode MS" w:cs="Arial" w:ascii="Arial" w:hAnsi="Arial"/>
                <w:kern w:val="0"/>
                <w:sz w:val="20"/>
                <w:szCs w:val="20"/>
              </w:rPr>
              <w:t>Opis zmian (jeśli dotycz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genda"/>
              <w:jc w:val="center"/>
              <w:rPr>
                <w:rFonts w:ascii="Arial" w:hAnsi="Arial" w:eastAsia="MS MinNew Roman;Arial Unicode MS" w:cs="Arial"/>
                <w:kern w:val="0"/>
                <w:sz w:val="20"/>
                <w:szCs w:val="20"/>
              </w:rPr>
            </w:pPr>
            <w:r>
              <w:rPr>
                <w:rFonts w:eastAsia="MS MinNew Roman;Arial Unicode MS" w:cs="Arial" w:ascii="Arial" w:hAnsi="Arial"/>
                <w:kern w:val="0"/>
                <w:sz w:val="20"/>
                <w:szCs w:val="20"/>
              </w:rPr>
              <w:t>Etap prac legislacyjnych (jeśli dotyczy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Rozporządzenie Rady Ministrów z dnia 6 maja  2021 r. w sprawie ustanowienia określonych ograniczeń, nakazów i zakazów w związku z wystąpieniem stanu epidemii (Dziennik Ustaw z dn. 2021.861.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trike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AK</w:t>
            </w:r>
            <w:r>
              <w:rPr>
                <w:rFonts w:cs="Arial" w:ascii="Arial" w:hAnsi="Arial"/>
                <w:strike/>
                <w:sz w:val="20"/>
                <w:szCs w:val="20"/>
                <w:vertAlign w:val="superscript"/>
              </w:rPr>
              <w:t>/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związku z dynamicznie zmieniającą się sytuacja epidemiologiczną zmianie ulegają regulacje co skutkuje koniecznością wprowadzania zmian w Rozporządzeniu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sultacje wewnętrzne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Rozporządzenie Ministra Zdrowia z dnia 25 lutego  2021 r. w sprawie chorób zakaźnych powodujących powstanie obowiązku hospitalizacji, izolacji lub izolacji w warunkach domowych oraz obowiązku kwarantanny lub nadzoru epidemiologicznego ( Dz.U.2021.351z późn. zm.)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trike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AK</w:t>
            </w:r>
            <w:r>
              <w:rPr>
                <w:rFonts w:cs="Arial" w:ascii="Arial" w:hAnsi="Arial"/>
                <w:strike/>
                <w:sz w:val="20"/>
                <w:szCs w:val="20"/>
                <w:vertAlign w:val="superscript"/>
              </w:rPr>
              <w:t>/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związku z dyna-micznie zmieniającą się sytuacja epide-miologiczną zmianie ulegają regulacje co skutkuje koniecznością wprowadzania zmian w Rozporządzeniu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zgodnienia międzyresortow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6"/>
        </w:numPr>
        <w:ind w:left="426" w:hanging="426"/>
        <w:rPr>
          <w:rFonts w:ascii="Arial" w:hAnsi="Arial" w:eastAsia="Calibri" w:cs="Arial"/>
          <w:b/>
          <w:b/>
          <w:i/>
          <w:i/>
          <w:color w:val="000000"/>
          <w:sz w:val="24"/>
          <w:szCs w:val="24"/>
        </w:rPr>
      </w:pPr>
      <w:bookmarkStart w:id="2" w:name="_Hlk68154645"/>
      <w:bookmarkEnd w:id="2"/>
      <w:r>
        <w:rPr>
          <w:rFonts w:eastAsia="Calibri" w:cs="Arial" w:ascii="Arial" w:hAnsi="Arial"/>
          <w:b/>
          <w:i/>
          <w:color w:val="000000"/>
          <w:sz w:val="24"/>
          <w:szCs w:val="24"/>
        </w:rPr>
        <w:t>Postęp finansowy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260"/>
        <w:gridCol w:w="3402"/>
      </w:tblGrid>
      <w:tr>
        <w:trPr>
          <w:tblHeader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zaangażowanych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bookmarkStart w:id="3" w:name="_Hlk68154623"/>
            <w:bookmarkEnd w:id="3"/>
            <w:r>
              <w:rPr/>
              <w:t>86,36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70,92%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53,70% 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sz w:val="20"/>
                <w:szCs w:val="20"/>
              </w:rPr>
              <w:t>(zaakceptowany pierwszy wniosek o płatność 10.09.202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99%</w:t>
            </w:r>
          </w:p>
          <w:p>
            <w:pPr>
              <w:pStyle w:val="Normal"/>
              <w:spacing w:before="0" w:after="1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Uprzejmie informuję, że różnica procentowa w stosunku do II kwartału  wynika z uaktualnienia zaangażowanych Umów do projektu.”</w:t>
            </w:r>
          </w:p>
        </w:tc>
      </w:tr>
    </w:tbl>
    <w:p>
      <w:pPr>
        <w:pStyle w:val="Heading3"/>
        <w:spacing w:before="40" w:after="200"/>
        <w:rPr>
          <w:rStyle w:val="Nagwek2Znak"/>
          <w:rFonts w:ascii="Arial" w:hAnsi="Arial" w:eastAsia="Calibri" w:cs="Arial"/>
          <w:color w:val="767171"/>
          <w:sz w:val="20"/>
          <w:szCs w:val="20"/>
        </w:rPr>
      </w:pPr>
      <w:r>
        <w:rPr>
          <w:rFonts w:cs="Arial"/>
        </w:rPr>
      </w:r>
      <w:bookmarkStart w:id="4" w:name="_Hlk68154645"/>
      <w:bookmarkStart w:id="5" w:name="_Hlk68154645"/>
      <w:bookmarkEnd w:id="5"/>
    </w:p>
    <w:p>
      <w:pPr>
        <w:pStyle w:val="Heading3"/>
        <w:numPr>
          <w:ilvl w:val="0"/>
          <w:numId w:val="6"/>
        </w:numPr>
        <w:spacing w:before="40" w:after="200"/>
        <w:ind w:left="426" w:hanging="426"/>
        <w:rPr>
          <w:rFonts w:ascii="Arial" w:hAnsi="Arial" w:eastAsia="Calibri" w:cs="Arial"/>
          <w:color w:val="767171"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Postęp rzeczowy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240" w:before="0" w:after="120"/>
        <w:rPr/>
      </w:pPr>
      <w:r>
        <w:rPr/>
        <w:t>Kamienie milowe</w:t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985"/>
        <w:gridCol w:w="1417"/>
        <w:gridCol w:w="1701"/>
        <w:gridCol w:w="2580"/>
      </w:tblGrid>
      <w:tr>
        <w:trPr>
          <w:tblHeader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y termin osiągnięcia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atus realizacji kamienia milowego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drożenie EWP2.0 – GUI użytkownika faza 1(Osob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 doty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3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3.20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iągnięty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drożenie EWP2.0 – GUI użytkownika faza 2 (Wyszukiwarki, Raporty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3 = 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4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iągnięty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drożenie EWP2.0 – GUI użytkownika faza 3 (Zlecenia testów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PI 2 = </w:t>
            </w:r>
            <w:r>
              <w:rPr>
                <w:rStyle w:val="Odwoaniedokomentarza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5.20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iągnięty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drożenie EWP2.0 – GUI użytkownika faza 4 (Obsługa interfejsów na frontend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 doty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.20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iągnięty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Wdrożenie EWP2.0 – Interfejs restowy z IKARD + rozszerzeni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1 =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.20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iągnięty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drożenie EWP2.0 – Interfejs restowy z P1  + rozszerz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1 =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.20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iągnięty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drożenie EWP3.0 – GUI użytkownika etap 1 (Ewidencja osób, Obsługa relacji, Ewidencja i obsługa zleceń testów,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1 = 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3 =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PI 5 = 5 000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.20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iągnięty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drożenie EWP3.0 – GUI użytkownika etap 2 (Policja, wyszukiwarka osób 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 doty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8.20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iągnięty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Wdrożenie EWP – Baza danych Oracle Enterpris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 doty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9.20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iągnięty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Wdrożenie EWP3.0 – Rozszerzenie interfejsu restowego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 doty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2.20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iągnięty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Wdrożenie EWP – przygotowania dashboardów w HD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3 =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2.20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iągnięty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drożenie EWP – podniesienie poziomu bezpieczeństwa system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 doty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2.20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iągnięty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drożenie EWP – wdrożenie zoptymalizowanej wersji systemu (poprawione GUI, poprawa ergonomii pracy użytkowników i intuicyjności, 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lsza transformacja obecnych interfejsów do REST API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) – zgodnie z  wymaganiami właściciela biznesoweg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 doty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.202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bookmarkStart w:id="6" w:name="_Hlk63413967"/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Wytworzenie EWP – dalszy rozwój aplikacji zgodnie z wymaganiami właściciela biznesowego oraz w sposób adekwatny do rozwoju sytuacji epidemiologicznej </w:t>
            </w:r>
            <w:bookmarkEnd w:id="6"/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kraj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4=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– 17 1639 89,70 z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y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kaźniki efektywności projektu (KPI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278"/>
        <w:gridCol w:w="1842"/>
        <w:gridCol w:w="1701"/>
        <w:gridCol w:w="2268"/>
      </w:tblGrid>
      <w:tr>
        <w:trPr>
          <w:tblHeader w:val="true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dn. mia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l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osiągnięta od początku realizacji projektu (narastająco)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56" w:before="0" w:after="0"/>
              <w:ind w:left="0" w:hanging="0"/>
              <w:rPr>
                <w:rFonts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 w:eastAsia="pl-PL"/>
              </w:rPr>
              <w:t xml:space="preserve">1. Liczba usług publicznych udostępnionych on-line o stopniu dojrzałości co najmniej 4 – transakcja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czba usług/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2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7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56" w:before="0" w:after="0"/>
              <w:ind w:left="34" w:hanging="0"/>
              <w:rPr>
                <w:rFonts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 w:eastAsia="pl-PL"/>
              </w:rPr>
              <w:t xml:space="preserve">2. Liczba usług publicznych udostępnionych on-line o stopniu dojrzałości co najmniej 3 – dwustronna interakcja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czba usług/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2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56" w:before="0" w:after="0"/>
              <w:ind w:left="34" w:hanging="0"/>
              <w:rPr/>
            </w:pPr>
            <w:r>
              <w:rPr>
                <w:rFonts w:cs="Arial"/>
                <w:color w:val="000000"/>
                <w:sz w:val="18"/>
                <w:szCs w:val="18"/>
                <w:lang w:val="pl-PL" w:eastAsia="pl-PL"/>
              </w:rPr>
              <w:t xml:space="preserve">3. Liczba udostępnionych usług wewnątrzadministracyjnych (A2A)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czba usług/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2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4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56" w:before="0" w:after="0"/>
              <w:ind w:left="34" w:hanging="0"/>
              <w:rPr/>
            </w:pPr>
            <w:r>
              <w:rPr>
                <w:rFonts w:cs="Arial"/>
                <w:color w:val="000000"/>
                <w:sz w:val="18"/>
                <w:szCs w:val="18"/>
                <w:lang w:val="pl-PL" w:eastAsia="pl-PL"/>
              </w:rPr>
              <w:t>4. Liczba uruchomionych systemów teleinformatycznych w podmiotach wykonujących zadania publiczne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2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1  EWP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56" w:before="0" w:after="0"/>
              <w:ind w:left="34" w:hanging="0"/>
              <w:rPr>
                <w:rFonts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 w:eastAsia="pl-PL"/>
              </w:rPr>
              <w:t xml:space="preserve">5. Liczba załatwionych spraw poprzez udostępnioną on-line usługę publiczną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2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6 958 897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(bezwzględna liczba zleceń)  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56" w:before="0" w:after="0"/>
              <w:ind w:left="34" w:hanging="0"/>
              <w:rPr/>
            </w:pPr>
            <w:r>
              <w:rPr>
                <w:rFonts w:cs="Arial"/>
                <w:color w:val="000000"/>
                <w:sz w:val="18"/>
                <w:szCs w:val="18"/>
                <w:lang w:val="pl-PL" w:eastAsia="pl-PL"/>
              </w:rPr>
              <w:t>6. Wartość wydatków kwalifikowalnych przeznaczonych na działania związane z pandemią COVID-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 163 989,70 zł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2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2 172 584,52</w:t>
            </w:r>
          </w:p>
        </w:tc>
      </w:tr>
    </w:tbl>
    <w:p>
      <w:pPr>
        <w:pStyle w:val="Heading2"/>
        <w:numPr>
          <w:ilvl w:val="0"/>
          <w:numId w:val="6"/>
        </w:numPr>
        <w:spacing w:before="360" w:after="120"/>
        <w:ind w:left="426" w:hanging="426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E-usługi A2A, A2B, A2C</w:t>
      </w:r>
      <w:r>
        <w:rPr>
          <w:rFonts w:cs="Arial" w:ascii="Arial" w:hAnsi="Arial"/>
          <w:color w:val="000000"/>
        </w:rPr>
        <w:t xml:space="preserve">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1261"/>
        <w:gridCol w:w="1395"/>
        <w:gridCol w:w="4140"/>
      </w:tblGrid>
      <w:tr>
        <w:trPr>
          <w:tblHeader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2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Elektroniczna ewidencja osób przekraczających granicę państwa w celu udania się do swojego miejsca zamieszkania lub pobytu na terytorium RP oraz osób poddawania kwarantannie, izolacji, hospitalizacji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z zmia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2B/A2A</w:t>
            </w:r>
          </w:p>
          <w:p>
            <w:pPr>
              <w:pStyle w:val="Tekstpodstawowy2"/>
              <w:spacing w:before="0" w:after="0"/>
              <w:ind w:left="0" w:hanging="0"/>
              <w:jc w:val="both"/>
              <w:rPr/>
            </w:pPr>
            <w:r>
              <w:rPr>
                <w:rFonts w:cs="Arial"/>
                <w:iCs/>
                <w:color w:val="000000"/>
                <w:sz w:val="18"/>
                <w:szCs w:val="18"/>
                <w:lang w:val="pl-PL"/>
              </w:rPr>
              <w:t xml:space="preserve">Udostępnianie wykazu medycznych laboratoriów diagnostycznych wykonujących testy wraz z informacją o dostępności wolnych slotó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5-20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5-2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z zmia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2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Elektroniczna ewidencja wystawianych zleceń na wykonanie testu diagnostyczneg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 (EWP 3.0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 (EWP 3.0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z zmia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2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Elektroniczna ewidencja czynności związanych z pobieraniem materiału diagnostycznego na potrzeby wykonania testu diagnostyczneg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 (EWP 3.0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 (EWP 3.0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z zmia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2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Elektroniczna ewidencja czynności związanych z wykonaniem testów diagnostycznych wraz z rejestracją informacji o wynikach testów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 (EWP 3.0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 (EWP 3.0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z zmia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2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Udostępnianie wyników testów podmiotom zlecającym, w tym organom PI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 (EWP 3.0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 (EWP 3.0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z zmia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2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Udostępnianie w IKP wyników testów i informacje o nałożonej kwarantannie osobom im poddawanym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06-202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Zmiana poziomu dojrzałości usługi z poziomu 2 na poziom 3, w związku ze zmianą zakresu udostępnianych danych oraz doprecyzowaniem mechanizmu działania usługi. 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0"/>
              <w:ind w:left="0" w:hanging="0"/>
              <w:jc w:val="both"/>
              <w:rPr>
                <w:rFonts w:cs="Arial"/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/>
                <w:iCs/>
                <w:color w:val="000000"/>
                <w:sz w:val="18"/>
                <w:szCs w:val="18"/>
                <w:lang w:val="pl-PL"/>
              </w:rPr>
              <w:t>A2A</w:t>
            </w:r>
          </w:p>
          <w:p>
            <w:pPr>
              <w:pStyle w:val="Tekstpodstawowy2"/>
              <w:spacing w:before="0" w:after="0"/>
              <w:ind w:left="0" w:hanging="0"/>
              <w:jc w:val="both"/>
              <w:rPr>
                <w:rFonts w:cs="Arial"/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/>
                <w:iCs/>
                <w:color w:val="000000"/>
                <w:sz w:val="18"/>
                <w:szCs w:val="18"/>
                <w:lang w:val="pl-PL"/>
              </w:rPr>
              <w:t>Generowanie i udostępnianie raportów, analiz i statystyk dla użytkowników syste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8-20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8-2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z zmia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A2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Udostępnianie danych instytucjom zgodnie z uprawnieniami wynikającymi z obowiązujących przepisów prawa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2-20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2-2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z zmia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2B/A2A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dostępnienie usług międzysystemowych w celu wymiany danych pomiędzy systemem EWP a systemami zewnętrznymi tj. </w:t>
            </w:r>
          </w:p>
          <w:p>
            <w:pPr>
              <w:pStyle w:val="Heading3"/>
              <w:keepNext w:val="false"/>
              <w:keepLines w:val="false"/>
              <w:numPr>
                <w:ilvl w:val="0"/>
                <w:numId w:val="14"/>
              </w:numPr>
              <w:spacing w:lineRule="auto" w:line="240" w:before="0" w:after="0"/>
              <w:ind w:left="284" w:right="170" w:hanging="28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KARD</w:t>
            </w:r>
          </w:p>
          <w:p>
            <w:pPr>
              <w:pStyle w:val="Heading3"/>
              <w:keepNext w:val="false"/>
              <w:keepLines w:val="false"/>
              <w:numPr>
                <w:ilvl w:val="0"/>
                <w:numId w:val="14"/>
              </w:numPr>
              <w:spacing w:lineRule="auto" w:line="240" w:before="0" w:after="0"/>
              <w:ind w:left="284" w:right="170" w:hanging="28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1 – gabinet.gov.pl</w:t>
            </w:r>
          </w:p>
          <w:p>
            <w:pPr>
              <w:pStyle w:val="Heading3"/>
              <w:keepNext w:val="false"/>
              <w:keepLines w:val="false"/>
              <w:numPr>
                <w:ilvl w:val="0"/>
                <w:numId w:val="14"/>
              </w:numPr>
              <w:spacing w:lineRule="auto" w:line="240" w:before="0" w:after="0"/>
              <w:ind w:left="284" w:right="170" w:hanging="28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1 - IKP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284" w:hanging="284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urtownia danych P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z zmian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2B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ansformacja  obecnych interfejsów połączeniowych między systemami do REST AP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2-20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2-2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z zmian</w:t>
            </w:r>
          </w:p>
        </w:tc>
      </w:tr>
    </w:tbl>
    <w:p>
      <w:pPr>
        <w:pStyle w:val="Heading2"/>
        <w:numPr>
          <w:ilvl w:val="0"/>
          <w:numId w:val="6"/>
        </w:numPr>
        <w:spacing w:before="360" w:after="0"/>
        <w:ind w:left="284" w:hanging="284"/>
        <w:rPr/>
      </w:pPr>
      <w:r>
        <w:rPr>
          <w:rStyle w:val="Nagwek3Znak"/>
          <w:rFonts w:eastAsia="Calibri" w:cs="Arial" w:ascii="Arial" w:hAnsi="Arial"/>
          <w:b/>
          <w:color w:val="0070C0"/>
          <w:sz w:val="26"/>
          <w:szCs w:val="26"/>
        </w:rPr>
        <w:t>Udostępnione informacje sektora publicznego i zdigitalizowane zasoby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261"/>
        <w:gridCol w:w="1395"/>
        <w:gridCol w:w="4171"/>
      </w:tblGrid>
      <w:tr>
        <w:trPr>
          <w:tblHeader w:val="true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eastAsia="pl-P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eastAsia="pl-PL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eastAsia="pl-PL"/>
              </w:rPr>
            </w:r>
          </w:p>
        </w:tc>
      </w:tr>
    </w:tbl>
    <w:p>
      <w:pPr>
        <w:pStyle w:val="Heading3"/>
        <w:numPr>
          <w:ilvl w:val="0"/>
          <w:numId w:val="6"/>
        </w:numPr>
        <w:spacing w:before="360" w:after="0"/>
        <w:ind w:left="426" w:hanging="426"/>
        <w:rPr/>
      </w:pPr>
      <w:r>
        <w:rPr>
          <w:rStyle w:val="Nagwek2Znak"/>
          <w:rFonts w:cs="Arial" w:ascii="Arial" w:hAnsi="Arial"/>
          <w:b/>
          <w:color w:val="000000"/>
          <w:sz w:val="18"/>
          <w:szCs w:val="18"/>
        </w:rPr>
        <w:t>Produkty końcowe projektu</w:t>
      </w:r>
      <w:r>
        <w:rPr>
          <w:rStyle w:val="Nagwek2Znak"/>
          <w:rFonts w:cs="Arial" w:ascii="Arial" w:hAnsi="Arial"/>
          <w:color w:val="000000"/>
          <w:sz w:val="18"/>
          <w:szCs w:val="18"/>
        </w:rPr>
        <w:t xml:space="preserve"> (inne niż wskazane w pkt 4 i 5)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701"/>
        <w:gridCol w:w="1843"/>
        <w:gridCol w:w="3543"/>
      </w:tblGrid>
      <w:tr>
        <w:trPr>
          <w:tblHeader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mplementarność względem produktów innych projektó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WP 2.0 – moduł ewidencji osób wjeżdżających na terytorium RP, przebywających na kwarantannie i izolacji domowej, izolatorium i na hospitalizacji w szpital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WP2.0 – Wyszukiwanie osó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WP2.0 – Moduł dla służb mundur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WP2.0 – Moduł raport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WP2.0 – Moduł zleceń testów   (w kierunku SARS-CoV-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WP2.0 – Moduł danych archiwal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WP2.0 – Interfejs komunikacyjny z laboratoriami (udostępnien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EWP2.0 – Interfejs restowy z IKARD +rozszerzen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WP2.0 – Interfejs restowy z P1  + rozszerz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pl-PL"/>
              </w:rPr>
              <w:t>EWP2.0/EWP3.0 – baza danych Oracle Enterpri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val="en-GB"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n-GB"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EWP3.0 – Moduł Osob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EWP3.0 – Moduł Rel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WP3.0 – Moduł Zlecenie testu  (w kierunku SARS-CoV-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EWP3.0 – Moduł dla Służb Mundurowyc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WP3.0 – Moduł dla Infolinii (Wyszukiwanie osó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WP3.0 – Moduł raport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WP3.0 – Rozszerzenie interfejsu REST API (w tym również transformacja obecnych interfejsów połączeniowych między systemami do REST AP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WP – Panel raportowy (dasboardy w H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WP – wdrożona na produkcję kolejna (zoptymalizowana) wersja system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-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6-20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.ZSE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is zależności: uzupełnianie się; dwustronna wymiana danych ze Strażą Graniczną o osobach przekraczających granice RP i poddawanych kwarantann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ożone (w okresie sprawozdawczym był utrzymywany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.P1 - Gabinet.gov.p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is zależności: uzupełnianie się, Integracja poprzez REST AP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ożone (w okresie sprawozdawczym był utrzymywany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.P1 – IKP – pacjent.gov.p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is zależności: uzupełnianie się, Integracja poprzez REST AP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ożone (w okresie sprawozdawczym był utrzymywany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.P1 – H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Opis zależności: wspieranie, w zakresie przetwarzania danych gromadzonych w systemie EWP i tworzenia raportów statystycznych na poziom zarządczy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ożone (w okresie sprawozdawczym był utrzymywany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.IKAR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is zależności: uzupełnianie się, Integracja poprzez REST AP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ożone (w okresie sprawozdawczym był utrzymywany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6. Kwarantanna Domowa (TakeTask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is zależności: korzystanie, KD (aplikacja mobilna) pobiera dane z EWP w celu nadzoru nad przestrzeganiem obowiązku odbycia kwarantann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ożone (w okresie sprawozdawczym był utrzymywany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7.ProteGo Saf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is zależności: korzystanie, ProteGo Safe (aplikacja mobilna) pobiera dane z EWP w celu zmniejszenia zagrożenia epidemiologiczneg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ożone (w okresie sprawozdawczym był utrzymywany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8.EWUŚ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Opis zależności: korzystanie, pobieranie danych z systemu EWP w celu uzyskania informacji o osobach przebywających na kwarantannie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ożone (w okresie sprawozdawczym był utrzymywany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9.KSI ZU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is zależności: korzystanie, pobieranie danych z systemu EWP w celu weryfikacji na potrzeby wypłaty środków pieniężnych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ożone (w okresie sprawozdawczym był utrzymywany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0. System Informatyczny Poczty Polski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is zależności: korzystanie, pobieranie danych z systemu EWP w celu zmniejszenia zagrożenia epidemiologicznego wśród pracowników Poczty Polskiej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ożone (w okresie sprawozdawczym był utrzymywany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1.Dashboard KRM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is zależności: korzystanie, pobieranie danych statystycznych z EWP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ożone (w okresie sprawozdawczym był utrzymywany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12.nSI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is zależności: korzystanie, KRUS pobiera dane z systemu EWP w celu weryfikacji na potrzeby wypłaty środków pieniężnych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ożone (w okresie sprawozdawczym był utrzymywany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3.Służba Ochrony Państwa SO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is zależności: korzystanie, pobieranie danych z systemu EWP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ożone (w okresie sprawozdawczym był utrzymywany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4.System Wspomagania Dowodzenia Państwowego Ratownictwa Medycznego (SWD PR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is zależności: uzupełnianie się, pobieranie danych z systemu EWP w celu zmniejszenia zagrożenia epidemicznego oraz przekazywanie wyników testów antygenowych przez dyspozytornie zespołów ratownictwa medyczneg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ożone (w okresie sprawozdawczym był utrzymywany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5.RC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is zależności: korzystanie, pobieranie danych z systemu EWP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ożone (w okresie sprawozdawczym był utrzymywany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6.EpiBaz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is zależności: korzystanie, pobieranie danych z systemu EWP przez NIZP PZH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ożone (w okresie sprawozdawczym był utrzymywany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7.PS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pis zależności: korzystanie, pobieranie danych z systemu EWP w celu zmniejszenia zagrożenia epidemiologicznego wśród pracowników Państwowej Straży Pożarnej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ożone (w okresie sprawozdawczym był utrzymywany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8.Systemy informatyczne laboratoryjne (z ang. LI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) Opis zależności: uzupełnianie się, dwukierunkowe przekazywanie danych z wykorzystaniem FTP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wdrożone (w okresie sprawozdawczym był utrzymywany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) Opis zależności: uzupełnianie się, w trakcie prac tworzenie usług REST AP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Status integracji: testowan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9. Węzeł Krajo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Opis zależności: korzystanie, w zakresie procesu uwierzytelniania i autentykacji użytkowników systemu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tatus integracji: modelowanie biznesowe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EWP – dalszy rozwój aplikacji zgodnie z wymaganiami właściciela biznesoweg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-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</w:tr>
    </w:tbl>
    <w:p>
      <w:pPr>
        <w:pStyle w:val="Akapitzlist"/>
        <w:numPr>
          <w:ilvl w:val="0"/>
          <w:numId w:val="6"/>
        </w:numPr>
        <w:spacing w:before="360" w:after="120"/>
        <w:ind w:left="426" w:hanging="426"/>
        <w:contextualSpacing/>
        <w:rPr>
          <w:rFonts w:ascii="Arial" w:hAnsi="Arial" w:cs="Arial"/>
          <w:sz w:val="20"/>
          <w:szCs w:val="20"/>
        </w:rPr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Ryzyka</w:t>
      </w:r>
      <w:r>
        <w:rPr>
          <w:rStyle w:val="Nagwek3Znak"/>
          <w:rFonts w:eastAsia="Calibri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70C0"/>
        </w:rPr>
        <w:t xml:space="preserve"> 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yzyka wpływające na realizację projektu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1641"/>
        <w:gridCol w:w="2294"/>
        <w:gridCol w:w="3118"/>
      </w:tblGrid>
      <w:tr>
        <w:trPr>
          <w:tblHeader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ryzyk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iła oddziaływania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wdopodobieństwo wystąpienia ryzyk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sób zarzadzania ryzykiem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Ryzyko związane z brakiem określenia szczegółowych wymagań biznesowych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>Duż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 xml:space="preserve">Niski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numPr>
                <w:ilvl w:val="0"/>
                <w:numId w:val="17"/>
              </w:numPr>
              <w:spacing w:before="0" w:after="120"/>
              <w:ind w:left="312" w:hanging="357"/>
              <w:rPr/>
            </w:pPr>
            <w:r>
              <w:rPr>
                <w:rFonts w:eastAsia="Times New Roman" w:cs="Arial" w:ascii="Arial" w:hAnsi="Arial"/>
                <w:bCs w:val="false"/>
                <w:color w:val="000000"/>
                <w:kern w:val="0"/>
                <w:sz w:val="18"/>
                <w:szCs w:val="18"/>
                <w:lang w:eastAsia="pl-PL"/>
              </w:rPr>
              <w:t>Podejmowane działania zarządcze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8"/>
                <w:szCs w:val="18"/>
                <w:lang w:eastAsia="pl-PL"/>
              </w:rPr>
              <w:t>:</w:t>
            </w:r>
          </w:p>
          <w:p>
            <w:pPr>
              <w:pStyle w:val="Legenda"/>
              <w:spacing w:before="0" w:after="120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8"/>
                <w:szCs w:val="18"/>
                <w:lang w:eastAsia="pl-PL"/>
              </w:rPr>
              <w:t xml:space="preserve">- Zbieranie i uzgadnianie wymagań biznesowych z Właścicielem Biznesowym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Cykliczne spotkania z WB i z kluczowymi użytkownikami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120"/>
              <w:ind w:left="312" w:hanging="357"/>
              <w:contextualSpacing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odziewane lub faktyczne efekty działań:</w:t>
            </w:r>
          </w:p>
          <w:p>
            <w:pPr>
              <w:pStyle w:val="Akapitzlist"/>
              <w:spacing w:lineRule="auto" w:line="240" w:before="0" w:after="120"/>
              <w:ind w:left="-45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POBIEGANIE 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pisane i spiorytetyzowane wymagania biznesowe (uwzględnione w analizie biznesowej). Dostarczany system odpowiadający aktualnym wymaganiom biznesowym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120"/>
              <w:ind w:left="312" w:hanging="357"/>
              <w:contextualSpacing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miana w zakresie danego ryzyka w stosunku do poprzedniego okresu sprawozdawczego: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Nie dotyczy.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Ryzyko wynikające ze zmian prawnych, wpływających na zmianę zakresu funkcjonalnego systemu i ze względu na brak okresów vacatio legis na wdrożenie zmian w systemie informatycznym w odniesieniu do wejścia w życie zmian prawnych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>Duż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 xml:space="preserve">Niskie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numPr>
                <w:ilvl w:val="0"/>
                <w:numId w:val="2"/>
              </w:numPr>
              <w:spacing w:before="0" w:after="120"/>
              <w:ind w:left="313" w:hanging="360"/>
              <w:rPr/>
            </w:pPr>
            <w:r>
              <w:rPr>
                <w:rFonts w:eastAsia="Times New Roman" w:cs="Arial" w:ascii="Arial" w:hAnsi="Arial"/>
                <w:bCs w:val="false"/>
                <w:color w:val="000000"/>
                <w:kern w:val="0"/>
                <w:sz w:val="18"/>
                <w:szCs w:val="18"/>
                <w:lang w:eastAsia="pl-PL"/>
              </w:rPr>
              <w:t>Podejmowane działania zarządcze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8"/>
                <w:szCs w:val="18"/>
                <w:lang w:eastAsia="pl-PL"/>
              </w:rPr>
              <w:t>:</w:t>
            </w:r>
          </w:p>
          <w:p>
            <w:pPr>
              <w:pStyle w:val="Legenda"/>
              <w:spacing w:before="0" w:after="120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8"/>
                <w:szCs w:val="18"/>
                <w:lang w:eastAsia="pl-PL"/>
              </w:rPr>
              <w:t xml:space="preserve">- Udział w opracowywaniu zmian prawnych na wczesnym etapie ich projektowania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>- Uwzględnianie okresu vacatio legis niezbędnego na przygotowanie zmian funkcjonalnych w systemie EWP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120"/>
              <w:contextualSpacing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podziewane lub faktyczne efekty działań: 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DUKOWANIE 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rzygotowanie do wdrożenia zmian systemu EWP już na etapie konsultacji projektu rozporządzenia w sprawie ustanowienia określonych ograniczeń, zakazów i nakazów w związku z wystąpieniem stanów epidemii. 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120"/>
              <w:ind w:left="312" w:hanging="357"/>
              <w:contextualSpacing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miana w zakresie danego ryzyka w stosunku do poprzedniego okresu sprawozdawczego: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 w:val="false"/>
              <w:jc w:val="both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 dotyczy.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Ryzyko związane ze zmianą składu zespołu projektowego lub brakiem wymaganych kwalifikacji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>Duż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 xml:space="preserve">Średni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numPr>
                <w:ilvl w:val="0"/>
                <w:numId w:val="15"/>
              </w:numPr>
              <w:spacing w:before="0" w:after="120"/>
              <w:ind w:left="313" w:hanging="360"/>
              <w:rPr/>
            </w:pPr>
            <w:r>
              <w:rPr>
                <w:rFonts w:eastAsia="Times New Roman" w:cs="Arial" w:ascii="Arial" w:hAnsi="Arial"/>
                <w:bCs w:val="false"/>
                <w:color w:val="000000"/>
                <w:kern w:val="0"/>
                <w:sz w:val="18"/>
                <w:szCs w:val="18"/>
                <w:lang w:eastAsia="pl-PL"/>
              </w:rPr>
              <w:t>Podejmowane działania zarządcze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8"/>
                <w:szCs w:val="18"/>
                <w:lang w:eastAsia="pl-PL"/>
              </w:rPr>
              <w:t>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pl-PL"/>
              </w:rPr>
              <w:t>- Bieżące reagowanie na zmianę składu zespołu.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120"/>
              <w:contextualSpacing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podziewane lub faktyczne efekty działań: 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DUKOWANIE 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Rozbudowany zespół projektu, zgodnie z zapotrzebowaniem (pozyskanie 2 testerów, 4 nowych deweloperów oraz nowego Kierownik Projektu). 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Utrzymanie transferu wiedzy w przypadku rotacji, poprzez cykliczną aktualizację dokumentacji w repozytorium – Confluence 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120"/>
              <w:ind w:left="312" w:hanging="357"/>
              <w:contextualSpacing w:val="fals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miana w zakresie danego ryzyka w stosunku do poprzedniego okresu sprawozdawczego:</w:t>
            </w:r>
          </w:p>
          <w:p>
            <w:pPr>
              <w:pStyle w:val="Akapitzlist"/>
              <w:numPr>
                <w:ilvl w:val="0"/>
                <w:numId w:val="16"/>
              </w:numPr>
              <w:spacing w:before="0" w:after="120"/>
              <w:ind w:left="597" w:hanging="284"/>
              <w:contextualSpacing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.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yzyko błędów działania systemu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  <w:t>Średni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Śred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numPr>
                <w:ilvl w:val="0"/>
                <w:numId w:val="13"/>
              </w:numPr>
              <w:spacing w:before="0" w:after="120"/>
              <w:ind w:left="313" w:hanging="360"/>
              <w:rPr/>
            </w:pPr>
            <w:r>
              <w:rPr>
                <w:rFonts w:eastAsia="Times New Roman" w:cs="Arial" w:ascii="Arial" w:hAnsi="Arial"/>
                <w:bCs w:val="false"/>
                <w:color w:val="000000"/>
                <w:kern w:val="0"/>
                <w:sz w:val="18"/>
                <w:szCs w:val="18"/>
                <w:lang w:eastAsia="pl-PL"/>
              </w:rPr>
              <w:t>Podejmowane działania zarządcze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8"/>
                <w:szCs w:val="18"/>
                <w:lang w:eastAsia="pl-PL"/>
              </w:rPr>
              <w:t>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Wdrożenie odpowiednich procedur dot. testów (tj. wymóg testowania zmian na środowisku testowym przed wprowadzeniem na produkcję / wprowadzenie procedur odtworzenia systemu oraz systematycznego tworzenia kopii zapasowych / regularne kontrole jakości) stała analiza zgłoszeń Użytkowników systemu EWP w CRM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120"/>
              <w:contextualSpacing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podziewane lub faktyczne efekty działań: </w:t>
            </w:r>
          </w:p>
          <w:p>
            <w:pPr>
              <w:pStyle w:val="Akapitzlist"/>
              <w:spacing w:before="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DUKOWANIE </w:t>
            </w:r>
          </w:p>
          <w:p>
            <w:pPr>
              <w:pStyle w:val="Akapitzlist"/>
              <w:spacing w:before="0" w:after="120"/>
              <w:ind w:left="0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Mniej błędów systemowych  w związku z wdrażaniem na produkcję przetestowanego rozwiązania (zgodnie z metodologią zarzadzania testami, przyjętą w CeZ);</w:t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120"/>
              <w:ind w:left="312" w:hanging="357"/>
              <w:contextualSpacing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miana w zakresie danego ryzyka w stosunku do poprzedniego okresu sprawozdawczego:</w:t>
            </w:r>
          </w:p>
          <w:p>
            <w:pPr>
              <w:pStyle w:val="Akapitzlist"/>
              <w:spacing w:before="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 dotyczy.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yzyko niezapewnienia odpowiedniego poziomu dostępności/bezpieczeństwa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dajności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Średni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i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numPr>
                <w:ilvl w:val="0"/>
                <w:numId w:val="3"/>
              </w:numPr>
              <w:spacing w:before="0" w:after="120"/>
              <w:ind w:left="313" w:hanging="360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 w:val="false"/>
                <w:color w:val="000000"/>
                <w:kern w:val="0"/>
                <w:sz w:val="18"/>
                <w:szCs w:val="18"/>
                <w:lang w:eastAsia="pl-PL"/>
              </w:rPr>
              <w:t>Podejmowane działania zarządcze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8"/>
                <w:szCs w:val="18"/>
                <w:lang w:eastAsia="pl-PL"/>
              </w:rPr>
              <w:t>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Prowadzenie testów wydajnościowych oraz bezpieczeństwa przy wdrażaniu nowych istotnych funkcjonalności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zapewnienie udziału przedstawiciela Bezpieczeństwa w pracach projektowych</w:t>
            </w:r>
          </w:p>
          <w:p>
            <w:pPr>
              <w:pStyle w:val="Normal"/>
              <w:spacing w:lineRule="auto" w:line="240" w:before="0" w:after="0"/>
              <w:ind w:left="23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120"/>
              <w:contextualSpacing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podziewane lub faktyczne efekty działań: </w:t>
            </w:r>
          </w:p>
          <w:p>
            <w:pPr>
              <w:pStyle w:val="Akapitzlist"/>
              <w:spacing w:before="0" w:after="12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OBIEGAN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Zapewnienie wysokiego poziomu bezpieczeństwa EWP, (w budżecie na 2021 zaplanowano testy bezpieczeństwa)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Zapewnienie dostępności systemu na poziomie 24h/7dni.</w:t>
            </w:r>
          </w:p>
          <w:p>
            <w:pPr>
              <w:pStyle w:val="Akapitzlist"/>
              <w:spacing w:before="0" w:after="120"/>
              <w:ind w:left="597" w:hanging="0"/>
              <w:contextualSpacing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120"/>
              <w:ind w:left="312" w:hanging="357"/>
              <w:contextualSpacing w:val="fals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miana w zakresie danego ryzyka w stosunku do poprzedniego okresu sprawozdawczego:</w:t>
            </w:r>
          </w:p>
          <w:p>
            <w:pPr>
              <w:pStyle w:val="Akapitzlist"/>
              <w:spacing w:before="0" w:after="120"/>
              <w:ind w:left="0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Nie dotyczy.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yzyka wpływające na utrzymanie efektów projektu</w:t>
      </w:r>
    </w:p>
    <w:tbl>
      <w:tblPr>
        <w:tblW w:w="97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530"/>
        <w:gridCol w:w="3288"/>
      </w:tblGrid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MS MinNew Roman;Arial Unicode MS" w:cs="Arial"/>
                <w:b/>
                <w:b/>
                <w:bCs/>
                <w:sz w:val="20"/>
              </w:rPr>
            </w:pPr>
            <w:r>
              <w:rPr>
                <w:rFonts w:eastAsia="MS MinNew Roman;Arial Unicode MS" w:cs="Arial" w:ascii="Arial" w:hAnsi="Arial"/>
                <w:b/>
                <w:bCs/>
                <w:sz w:val="20"/>
              </w:rPr>
              <w:t>Nazwa ryzy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color w:val="0070C0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iła oddziaływani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dopodobieństwo wystąpienia ryzyka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color w:val="0070C0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posób zarzadzania ryzykiem</w:t>
            </w:r>
          </w:p>
        </w:tc>
      </w:tr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yzyko braku zabezpieczenia środków finansowych na utrzymanie EW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eastAsia="pl-PL"/>
              </w:rPr>
              <w:t>Duż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eastAsia="pl-PL"/>
              </w:rPr>
              <w:t>Niski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rzeprowadzenie analizy kosztów utrzymania i rozwoju EWP i zabezpieczenie odpowiednich środków budżetowych</w:t>
            </w:r>
          </w:p>
          <w:p>
            <w:pPr>
              <w:pStyle w:val="Legenda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70C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zyko niezapewnienia odpowiedniego poziomu dostępności i wydajności system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eastAsia="pl-PL"/>
              </w:rPr>
              <w:t>Duż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  <w:lang w:eastAsia="pl-PL"/>
              </w:rPr>
              <w:t>Niski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rPr/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eastAsia="pl-PL"/>
              </w:rPr>
              <w:t xml:space="preserve">Zastosowanie narzędzi stałego monitorowania i 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  <w:lang w:eastAsia="pl-PL"/>
              </w:rPr>
              <w:t>podejmowanie działań ad hoc</w:t>
            </w:r>
          </w:p>
          <w:p>
            <w:pPr>
              <w:pStyle w:val="Legenda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70C0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Akapitzlist"/>
        <w:numPr>
          <w:ilvl w:val="0"/>
          <w:numId w:val="6"/>
        </w:numPr>
        <w:spacing w:before="360" w:after="160"/>
        <w:contextualSpacing/>
        <w:jc w:val="both"/>
        <w:rPr/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Wymiarowanie systemu informatycznego</w:t>
      </w:r>
    </w:p>
    <w:p>
      <w:pPr>
        <w:pStyle w:val="Normal"/>
        <w:spacing w:lineRule="auto" w:line="240" w:before="0" w:after="0"/>
        <w:jc w:val="both"/>
        <w:rPr>
          <w:rStyle w:val="Nagwek2Znak"/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</w:rPr>
        <w:t>Nie dotyczy</w:t>
      </w:r>
    </w:p>
    <w:p>
      <w:pPr>
        <w:pStyle w:val="Akapitzlist"/>
        <w:numPr>
          <w:ilvl w:val="0"/>
          <w:numId w:val="6"/>
        </w:numPr>
        <w:spacing w:before="360" w:after="160"/>
        <w:contextualSpacing/>
        <w:jc w:val="both"/>
        <w:rPr>
          <w:rFonts w:ascii="Arial" w:hAnsi="Arial" w:cs="Arial"/>
          <w:color w:val="0070C0"/>
        </w:rPr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Dane kontaktowe:</w:t>
      </w:r>
      <w:r>
        <w:rPr>
          <w:rFonts w:cs="Arial" w:ascii="Arial" w:hAnsi="Arial"/>
          <w:b/>
        </w:rPr>
        <w:t xml:space="preserve"> </w:t>
      </w:r>
    </w:p>
    <w:p>
      <w:pPr>
        <w:pStyle w:val="Akapitzlist"/>
        <w:spacing w:before="360" w:after="160"/>
        <w:ind w:left="360" w:hanging="0"/>
        <w:contextualSpacing/>
        <w:jc w:val="both"/>
        <w:rPr>
          <w:rFonts w:ascii="Arial" w:hAnsi="Arial" w:cs="Arial"/>
          <w:color w:val="0070C0"/>
          <w:sz w:val="20"/>
          <w:szCs w:val="20"/>
          <w:lang w:eastAsia="pl-PL"/>
        </w:rPr>
      </w:pPr>
      <w:r>
        <w:rPr>
          <w:rFonts w:cs="Arial" w:ascii="Arial" w:hAnsi="Arial"/>
          <w:color w:val="0070C0"/>
          <w:sz w:val="20"/>
          <w:szCs w:val="20"/>
          <w:lang w:eastAsia="pl-PL"/>
        </w:rPr>
      </w:r>
    </w:p>
    <w:p>
      <w:pPr>
        <w:pStyle w:val="Normal"/>
        <w:rPr>
          <w:rFonts w:ascii="Segoe UI" w:hAnsi="Segoe UI" w:eastAsia="Times New Roman" w:cs="Segoe UI"/>
          <w:sz w:val="21"/>
          <w:szCs w:val="21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Grzegorz Gronkiewicz, Kierownik Projektu, Wydział Zarządzania Projektami, Centrum e-Zdrowia, </w:t>
        <w:br/>
        <w:t xml:space="preserve">e-mail: </w:t>
      </w:r>
      <w:hyperlink r:id="rId2">
        <w:r>
          <w:rPr>
            <w:rStyle w:val="InternetLink"/>
            <w:rFonts w:cs="Arial"/>
            <w:sz w:val="20"/>
            <w:szCs w:val="20"/>
            <w:lang w:eastAsia="pl-PL"/>
          </w:rPr>
          <w:t>g.gronkiewicz@cez.gov.pl</w:t>
        </w:r>
      </w:hyperlink>
      <w:r>
        <w:rPr>
          <w:rFonts w:cs="Arial" w:ascii="Arial" w:hAnsi="Arial"/>
          <w:sz w:val="20"/>
          <w:szCs w:val="20"/>
          <w:lang w:eastAsia="pl-PL"/>
        </w:rPr>
        <w:t xml:space="preserve"> tel.: +48 </w:t>
      </w:r>
      <w:r>
        <w:rPr>
          <w:rFonts w:eastAsia="Times New Roman" w:cs="Arial" w:ascii="Arial" w:hAnsi="Arial"/>
          <w:sz w:val="20"/>
          <w:szCs w:val="20"/>
          <w:lang w:eastAsia="pl-PL"/>
        </w:rPr>
        <w:t>502 180 923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7" w:gutter="0" w:header="0" w:top="1276" w:footer="709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lang w:val="en-US" w:eastAsia="en-US"/>
      </w:rPr>
      <w:t>5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Sekcja dotyczy projektów realizowanych ze środków UE</w:t>
      </w:r>
    </w:p>
    <w:p>
      <w:pPr>
        <w:pStyle w:val="Footnote"/>
        <w:rPr/>
      </w:pPr>
      <w:r>
        <w:rPr>
          <w:b/>
        </w:rPr>
        <w:t>*</w:t>
      </w:r>
      <w:r>
        <w:rPr/>
        <w:t xml:space="preserve"> </w:t>
      </w:r>
      <w:r>
        <w:rPr>
          <w:sz w:val="18"/>
          <w:szCs w:val="18"/>
        </w:rPr>
        <w:t>Wskaźniki KPI  – nie należy sumować zawartości wskaźników KPI, ponieważ w trakcie realizacji projektu udostępnione zostały dwie wersie systemu EWP 2.0 i EWP 3.0, co przedstawiono w kamieniach milowych, w których wykonano te same usługi w liczbie określonej przez wskaźniki projektu.</w:t>
      </w:r>
      <w:r>
        <w:rPr/>
        <w:t xml:space="preserve">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 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" w:hAnsi="Calibri" w:cs="Calibri"/>
        <w:color w:val="0000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bullet"/>
      <w:lvlText w:val=" 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032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Heading3"/>
    <w:next w:val="Normal"/>
    <w:qFormat/>
    <w:pPr>
      <w:keepNext w:val="false"/>
      <w:keepLines w:val="false"/>
      <w:numPr>
        <w:ilvl w:val="3"/>
        <w:numId w:val="1"/>
      </w:numPr>
      <w:spacing w:lineRule="auto" w:line="240" w:before="120" w:after="120"/>
      <w:ind w:left="1728" w:right="170" w:hanging="648"/>
      <w:outlineLvl w:val="3"/>
    </w:pPr>
    <w:rPr>
      <w:rFonts w:ascii="Arial" w:hAnsi="Arial" w:eastAsia="Times New Roman" w:cs="Arial"/>
      <w:bCs/>
      <w:iCs/>
      <w:color w:val="000000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2232" w:right="170" w:hanging="792"/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2736" w:right="170" w:hanging="936"/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3240" w:right="170" w:hanging="1080"/>
      <w:outlineLvl w:val="6"/>
    </w:pPr>
    <w:rPr>
      <w:bCs w:val="false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3744" w:right="170" w:hanging="1224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4320" w:hanging="1440"/>
      <w:outlineLvl w:val="8"/>
    </w:pPr>
    <w:rPr>
      <w:rFonts w:ascii="Cambria" w:hAnsi="Cambria" w:eastAsia="Times New Roman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>
      <w:rFonts w:eastAsia="Times New Roman"/>
      <w:b/>
      <w:i w:val="false"/>
      <w:color w:val="0070C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0"/>
    </w:rPr>
  </w:style>
  <w:style w:type="character" w:styleId="WW8Num10z0">
    <w:name w:val="WW8Num10z0"/>
    <w:qFormat/>
    <w:rPr>
      <w:rFonts w:ascii="Calibri" w:hAnsi="Calibri" w:cs="Calibri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  <w:sz w:val="20"/>
    </w:rPr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>
      <w:rFonts w:ascii="Calibri Light" w:hAnsi="Calibri Light" w:cs="Calibri Light"/>
      <w:i w:val="false"/>
      <w:sz w:val="22"/>
      <w:szCs w:val="22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Arial" w:hAnsi="Arial" w:cs="Arial"/>
      <w:color w:val="000000"/>
    </w:rPr>
  </w:style>
  <w:style w:type="character" w:styleId="WW8Num13z2">
    <w:name w:val="WW8Num13z2"/>
    <w:qFormat/>
    <w:rPr>
      <w:rFonts w:ascii="Arial" w:hAnsi="Arial" w:cs="Arial"/>
    </w:rPr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>
      <w:rFonts w:eastAsia="Times New Roman"/>
      <w:b/>
      <w:i w:val="false"/>
      <w:color w:val="2E74B5"/>
      <w:sz w:val="26"/>
      <w:szCs w:val="26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" w:hAnsi="Calibri" w:cs="Calibri"/>
      <w:b/>
      <w:i w:val="false"/>
      <w:color w:val="000000"/>
      <w:sz w:val="26"/>
      <w:szCs w:val="26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  <w:sz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Calibri" w:hAnsi="Calibri" w:cs="Calibri"/>
      <w:b/>
      <w:i w:val="false"/>
      <w:color w:val="2E74B5"/>
      <w:sz w:val="26"/>
      <w:szCs w:val="26"/>
    </w:rPr>
  </w:style>
  <w:style w:type="character" w:styleId="WW8Num28z0">
    <w:name w:val="WW8Num28z0"/>
    <w:qFormat/>
    <w:rPr>
      <w:i w:val="false"/>
      <w:color w:val="000000"/>
    </w:rPr>
  </w:style>
  <w:style w:type="character" w:styleId="WW8Num28z1">
    <w:name w:val="WW8Num28z1"/>
    <w:qFormat/>
    <w:rPr>
      <w:i w:val="false"/>
      <w:color w:val="000000"/>
    </w:rPr>
  </w:style>
  <w:style w:type="character" w:styleId="WW8Num29z0">
    <w:name w:val="WW8Num29z0"/>
    <w:qFormat/>
    <w:rPr>
      <w:rFonts w:eastAsia="Times New Roman"/>
      <w:b/>
      <w:i w:val="false"/>
      <w:color w:val="0070C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 Light" w:hAnsi="Calibri Light" w:cs="Calibri Light"/>
      <w:i w:val="false"/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eastAsia="Times New Roman"/>
      <w:b/>
      <w:i w:val="false"/>
      <w:color w:val="0070C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i w:val="false"/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23z0">
    <w:name w:val="WW8NumSt23z0"/>
    <w:qFormat/>
    <w:rPr>
      <w:color w:val="000000"/>
    </w:rPr>
  </w:style>
  <w:style w:type="character" w:styleId="WW8NumSt23z1">
    <w:name w:val="WW8NumSt23z1"/>
    <w:qFormat/>
    <w:rPr>
      <w:b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LegendaZnak1">
    <w:name w:val="Legenda Znak1"/>
    <w:qFormat/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character" w:styleId="Nagwek4Znak">
    <w:name w:val="Nagłówek 4 Znak"/>
    <w:qFormat/>
    <w:rPr>
      <w:rFonts w:ascii="Arial" w:hAnsi="Arial" w:eastAsia="Times New Roman" w:cs="Arial"/>
      <w:bCs/>
      <w:iCs/>
      <w:sz w:val="24"/>
      <w:szCs w:val="24"/>
    </w:rPr>
  </w:style>
  <w:style w:type="character" w:styleId="Nagwek5Znak">
    <w:name w:val="Nagłówek 5 Znak"/>
    <w:qFormat/>
    <w:rPr>
      <w:rFonts w:ascii="Arial" w:hAnsi="Arial" w:eastAsia="Times New Roman" w:cs="Arial"/>
      <w:bCs/>
      <w:iCs/>
      <w:sz w:val="24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Cs/>
      <w:iCs/>
      <w:sz w:val="24"/>
      <w:szCs w:val="24"/>
    </w:rPr>
  </w:style>
  <w:style w:type="character" w:styleId="Nagwek7Znak">
    <w:name w:val="Nagłówek 7 Znak"/>
    <w:qFormat/>
    <w:rPr>
      <w:rFonts w:ascii="Arial" w:hAnsi="Arial" w:eastAsia="Times New Roman" w:cs="Arial"/>
      <w:iCs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lang w:val="en-US"/>
    </w:rPr>
  </w:style>
  <w:style w:type="character" w:styleId="InternetLink">
    <w:name w:val="Hyperlink"/>
    <w:rPr>
      <w:rFonts w:ascii="Arial" w:hAnsi="Arial" w:cs="Times New Roman"/>
      <w:color w:val="0000FF"/>
      <w:u w:val="single"/>
    </w:rPr>
  </w:style>
  <w:style w:type="character" w:styleId="AkapitzlistZnak">
    <w:name w:val="Akapit z listą Znak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1blueitalic">
    <w:name w:val="Body text 1 + blue + italic"/>
    <w:basedOn w:val="Normal"/>
    <w:qFormat/>
    <w:pPr>
      <w:widowControl w:val="false"/>
      <w:spacing w:lineRule="auto" w:line="240" w:before="240" w:after="240"/>
      <w:ind w:left="36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spacing w:lineRule="auto" w:line="240" w:before="240" w:after="240"/>
      <w:ind w:left="360" w:hanging="0"/>
    </w:pPr>
    <w:rPr>
      <w:rFonts w:ascii="Arial" w:hAnsi="Arial" w:eastAsia="Times New Roman" w:cs="Arial"/>
      <w:b/>
      <w:iCs/>
      <w:color w:val="0070C0"/>
    </w:rPr>
  </w:style>
  <w:style w:type="paragraph" w:styleId="Tekstpodstawowy2">
    <w:name w:val="Tekst podstawowy 2"/>
    <w:basedOn w:val="Normal"/>
    <w:qFormat/>
    <w:pPr>
      <w:spacing w:lineRule="auto" w:line="240" w:before="0" w:after="120"/>
      <w:ind w:left="900" w:hanging="0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.gronkiewicz@cez.gov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9:32:00Z</dcterms:created>
  <dc:creator/>
  <dc:description/>
  <cp:keywords/>
  <dc:language>en-US</dc:language>
  <cp:lastModifiedBy/>
  <dcterms:modified xsi:type="dcterms:W3CDTF">2021-10-13T06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EWP_Raport za III kwartał_2021_fin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CENTRUM\a.libucki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