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3" w:before="120" w:after="120"/>
        <w:jc w:val="right"/>
        <w:rPr/>
      </w:pPr>
      <w:r>
        <w:rPr>
          <w:rFonts w:cs="Arial" w:ascii="Arial" w:hAnsi="Arial"/>
          <w:i/>
          <w:sz w:val="22"/>
          <w:szCs w:val="22"/>
        </w:rPr>
        <w:t>Załącznik nr 3 do Regulaminu pracy KO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tokół nr …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posiedzenia Komisji Oceny Projekt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ramach Programu Operacyjnego Infrastruktura i Środowisk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arszawa, dnia ............................., godz. 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ządek posiedz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owadz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........................................... – Przewodniczący Komisji Oceny Projektów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posiedzenia przez Przewodniczącego KO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stalenie listy osób uczestniczących, odebranie deklaracji bezstronności i poufności, deklaracji deklaracja poufności Eksperta / Obserwatora, oświadczeń Eksperta oraz stwierdzenie ważności posiedzenia przez sekretarza Komis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jęcie porządku posie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mówienie procesu oceny wniosków o dofinansow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i/>
          <w:sz w:val="22"/>
          <w:szCs w:val="22"/>
        </w:rPr>
        <w:t>(sprawy różn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posiedzenia Komisji Oceny Projekt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Sekretarza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Przewodniczącego </w:t>
      </w:r>
      <w:r>
        <w:rPr>
          <w:rFonts w:cs="Arial" w:ascii="Arial" w:hAnsi="Arial"/>
          <w:b/>
          <w:sz w:val="22"/>
          <w:szCs w:val="22"/>
        </w:rPr>
        <w:t>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uczestników posiedzenia Komisji Oceny Projektów w dniu …………………….. w ramach naboru dla Poddziałania nr ……… Programu Operacyjnego Infrastruktura i Środowisko</w:t>
        <w:br/>
        <w:t xml:space="preserve">2014-2020. 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120" w:after="120"/>
        <w:ind w:left="357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 do Protokołu z posiedzenia KOP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ISTA UCZESTNIK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SIEDZENIA KOMISJI OCENY PROJEKTÓW W DNIU ………….. W RAMACH NABORU DLA PODDZIAŁANIA NR ………. PROGRAMU OPERACYJNEGO INFRASTRUKTURA I ŚRODOWISKO 2014-202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  - 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ziałanie nr  - 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oddziałanie nr - 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szawa, Ministerstwo Klimatu i Środowisk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6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- Przewodniczący KOP</w:t>
        <w:tab/>
      </w:r>
    </w:p>
    <w:p>
      <w:pPr>
        <w:pStyle w:val="Normal"/>
        <w:tabs>
          <w:tab w:val="clear" w:pos="708"/>
          <w:tab w:val="left" w:pos="6840" w:leader="none"/>
        </w:tabs>
        <w:ind w:left="18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– Z-ca Przewodniczącego KOP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6840" w:leader="none"/>
        </w:tabs>
        <w:ind w:left="1800" w:hanging="151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6840" w:leader="none"/>
        </w:tabs>
        <w:ind w:left="1800" w:hanging="1800"/>
        <w:jc w:val="both"/>
        <w:rPr/>
      </w:pPr>
      <w:r>
        <w:rPr>
          <w:rFonts w:cs="Arial" w:ascii="Arial" w:hAnsi="Arial"/>
          <w:b/>
          <w:sz w:val="22"/>
          <w:szCs w:val="22"/>
        </w:rPr>
        <w:t>............................</w:t>
      </w:r>
      <w:r>
        <w:rPr>
          <w:rFonts w:cs="Arial" w:ascii="Arial" w:hAnsi="Arial"/>
          <w:sz w:val="22"/>
          <w:szCs w:val="22"/>
        </w:rPr>
        <w:t xml:space="preserve"> - Sekretarz KOP</w:t>
        <w:tab/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..........................</w:t>
      </w:r>
    </w:p>
    <w:p>
      <w:pPr>
        <w:pStyle w:val="Normal"/>
        <w:tabs>
          <w:tab w:val="clear" w:pos="708"/>
          <w:tab w:val="left" w:pos="6840" w:leader="none"/>
        </w:tabs>
        <w:ind w:left="5245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pis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10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211"/>
        <w:gridCol w:w="2211"/>
        <w:gridCol w:w="283"/>
        <w:gridCol w:w="539"/>
        <w:gridCol w:w="2211"/>
        <w:gridCol w:w="2211"/>
      </w:tblGrid>
      <w:tr>
        <w:trPr>
          <w:trHeight w:val="283" w:hRule="atLeast"/>
        </w:trPr>
        <w:tc>
          <w:tcPr>
            <w:tcW w:w="49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Członkowie KOP</w:t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Pozostali</w:t>
            </w:r>
          </w:p>
        </w:tc>
      </w:tr>
      <w:tr>
        <w:trPr>
          <w:trHeight w:val="283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</w:t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mię i nazwisko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4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5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6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7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8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9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0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1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12.</w:t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480" w:leader="none"/>
              </w:tabs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08" w:top="76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6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63"/>
      <w:gridCol w:w="3039"/>
      <w:gridCol w:w="3164"/>
    </w:tblGrid>
    <w:tr>
      <w:trPr>
        <w:trHeight w:val="1247" w:hRule="exact"/>
      </w:trPr>
      <w:tc>
        <w:tcPr>
          <w:tcW w:w="1646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  <w:p>
          <w:pPr>
            <w:pStyle w:val="Normal"/>
            <w:spacing w:lineRule="auto" w:line="360" w:before="120" w:after="0"/>
            <w:ind w:left="6614" w:right="-7570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271770" cy="7086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61" r="-8" b="-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1770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tabs>
        <w:tab w:val="clear" w:pos="708"/>
        <w:tab w:val="center" w:pos="5233" w:leader="none"/>
        <w:tab w:val="right" w:pos="1006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1:00Z</dcterms:created>
  <dc:creator>pwesoly</dc:creator>
  <dc:description/>
  <cp:keywords/>
  <dc:language>en-US</dc:language>
  <cp:lastModifiedBy>Darocha Monika</cp:lastModifiedBy>
  <cp:lastPrinted>2010-03-30T10:44:00Z</cp:lastPrinted>
  <dcterms:modified xsi:type="dcterms:W3CDTF">2023-10-08T20:05:00Z</dcterms:modified>
  <cp:revision>3</cp:revision>
  <dc:subject/>
  <dc:title/>
</cp:coreProperties>
</file>