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a I kwartał 2023 </w:t>
      </w:r>
      <w:r>
        <w:rPr/>
        <w:t>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nAliZa 2.0 - etap 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ster Cyfryzacj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  <w:i/>
                <w:color w:val="0070C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Calibri"/>
              </w:rPr>
              <w:t>1. Program Operacyjny Polska Cyfrowa, Oś priorytetowa IV. Pomoc techniczna, Działanie 4.1 Sprawne zarządzanie i wdrażanie POPC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2. Budżet państwa, część budżetowa 27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11 615 997,43 zł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Pierwotny koszt projektu - 10 676 441,70 zł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10 342 385,26 zł</w:t>
            </w:r>
            <w:r>
              <w:rPr>
                <w:rStyle w:val="FootnoteCharacters"/>
                <w:rFonts w:cs="Calibri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"/>
              </w:rPr>
            </w:pPr>
            <w:r>
              <w:rPr>
                <w:rFonts w:cs="Calibri"/>
              </w:rPr>
              <w:t>od 12-2019 do 07-2023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i/>
                <w:i/>
                <w:color w:val="0070C0"/>
              </w:rPr>
            </w:pPr>
            <w:r>
              <w:rPr>
                <w:rFonts w:cs="Calibri"/>
              </w:rPr>
              <w:t>Pierwotna data zakończenia – 05.2023</w:t>
            </w:r>
          </w:p>
        </w:tc>
      </w:tr>
    </w:tbl>
    <w:p>
      <w:pPr>
        <w:pStyle w:val="Heading2"/>
        <w:numPr>
          <w:ilvl w:val="0"/>
          <w:numId w:val="16"/>
        </w:numPr>
        <w:spacing w:before="360" w:after="0"/>
        <w:ind w:left="284" w:right="282" w:hanging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 nie wymaga zmian legislacyjnych.</w:t>
      </w:r>
    </w:p>
    <w:p>
      <w:pPr>
        <w:pStyle w:val="Heading2"/>
        <w:numPr>
          <w:ilvl w:val="0"/>
          <w:numId w:val="16"/>
        </w:numPr>
        <w:ind w:left="426" w:hanging="426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środ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0,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80,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63,9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77,6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99,3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</w:rPr>
        <w:br w:type="textWrapping" w:clear="all"/>
      </w:r>
    </w:p>
    <w:p>
      <w:pPr>
        <w:pStyle w:val="Heading3"/>
        <w:numPr>
          <w:ilvl w:val="0"/>
          <w:numId w:val="30"/>
        </w:numPr>
        <w:spacing w:before="40" w:after="200"/>
        <w:ind w:left="426" w:hanging="426"/>
        <w:rPr>
          <w:rFonts w:ascii="Calibri" w:hAnsi="Calibri" w:eastAsia="Calibri" w:cs="Calibri"/>
          <w:color w:val="767171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Postęp rzeczowy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05"/>
        <w:gridCol w:w="1306"/>
        <w:gridCol w:w="1911"/>
        <w:gridCol w:w="2792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ierunkowo zaakceptowany prototyp system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12-20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6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była konieczność przygotowania systemu do testów bezpieczeństwa i wydajności oraz pilotażu realizowanego przez większą, niż pierwotnie zakładano, liczbę uczestników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6" w:leader="none"/>
              </w:tabs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  <w:tab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9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odukcyjnie wdrożony system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jekt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ów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Przyczyną opóźnienia jest czasowe zawieszenie realizacji modułu „programy” zgodnie z KS z 8.12.2022 r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ony pilotaż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dukcyjnie wdrożony system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y roll-out i stabilizacja systemu (moduł "programy"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0-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ończona implementacja modułu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6-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trakcie realizacji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lotażowo wdrożony System (moduł "portfele")</w:t>
            </w:r>
            <w:r>
              <w:rPr>
                <w:rFonts w:cs="Calibri"/>
                <w:vertAlign w:val="superscript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PI 1 – 1 szt KPI 2 – 30 szt KPI 4 – 700 szt</w:t>
              <w:br/>
              <w:t>KPI 3 – 30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62"/>
        <w:gridCol w:w="1701"/>
        <w:gridCol w:w="226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Jedn. mia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utworzonych lub dostosowanych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odmiotów administracji publicznej, w których wdrożono system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projektów administracji publicznej zarejestrowanych w syst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czba użytkowników systemów informa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Komitetu Rady Ministrów do spraw Cyfryzacji (KRMC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7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setek użytkowników systemu biorących udział w procesie raportowania do Rady Monitorowania Portfela Projektów Strategicznych (RMPPS) oceniający pozytywnie system w zakresie monitor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7-202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30"/>
        </w:numPr>
        <w:spacing w:before="360" w:after="12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24"/>
          <w:szCs w:val="24"/>
        </w:rPr>
        <w:t>E-usługi A2A, A2B, A2C</w:t>
      </w:r>
      <w:r>
        <w:rPr>
          <w:rFonts w:cs="Calibri" w:ascii="Calibri" w:hAnsi="Calibri"/>
          <w:color w:val="00000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30"/>
        </w:numPr>
        <w:spacing w:before="360" w:after="0"/>
        <w:ind w:left="284" w:hanging="284"/>
        <w:rPr/>
      </w:pPr>
      <w:r>
        <w:rPr>
          <w:rStyle w:val="Nagwek3Znak"/>
          <w:rFonts w:eastAsia="Calibri" w:cs="Calibri" w:ascii="Calibri" w:hAnsi="Calibri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169"/>
        <w:gridCol w:w="1213"/>
        <w:gridCol w:w="4344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0"/>
        </w:numPr>
        <w:spacing w:before="360" w:after="0"/>
        <w:ind w:left="426" w:hanging="426"/>
        <w:rPr/>
      </w:pPr>
      <w:r>
        <w:rPr>
          <w:rStyle w:val="Nagwek2Znak"/>
          <w:rFonts w:cs="Calibri" w:ascii="Calibri" w:hAnsi="Calibri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Calibri" w:ascii="Calibri" w:hAnsi="Calibri"/>
          <w:color w:val="000000"/>
          <w:sz w:val="18"/>
          <w:szCs w:val="18"/>
        </w:rPr>
        <w:t xml:space="preserve"> (inne niż wskazane w pkt 4 i 5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767171"/>
          <w:sz w:val="18"/>
          <w:szCs w:val="18"/>
        </w:rPr>
        <w:t>&lt;maksymalnie 2000 znaków&gt;</w:t>
      </w:r>
      <w:r>
        <w:rPr>
          <w:rFonts w:cs="Calibri" w:ascii="Calibri" w:hAnsi="Calibri"/>
          <w:sz w:val="18"/>
          <w:szCs w:val="18"/>
        </w:rPr>
        <w:t xml:space="preserve">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14"/>
        <w:gridCol w:w="3808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Dokumentacja systemu - etap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szkoleniowe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1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-2022 – dokumentacja systemu w zakresie modułu „projek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czyną opóźnienia jest czasowe zawieszenie realizacji modułu „programy” zgodnie z KS z 8.12.2022 r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I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05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d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MonAliZa 2.0 - eta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07-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Węzeł Kraj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Aktualny status integracji: wdroż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Nazwa systemu: MonAli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Opis zależności: korzyst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3. Aktualny status integracji: wdrożone</w:t>
            </w:r>
          </w:p>
        </w:tc>
      </w:tr>
    </w:tbl>
    <w:p>
      <w:pPr>
        <w:pStyle w:val="Akapitzlist"/>
        <w:numPr>
          <w:ilvl w:val="0"/>
          <w:numId w:val="30"/>
        </w:numPr>
        <w:spacing w:before="360" w:after="120"/>
        <w:ind w:left="426" w:hanging="426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Calibri"/>
          <w:b/>
          <w:color w:val="000000"/>
        </w:rPr>
        <w:t xml:space="preserve"> </w:t>
      </w:r>
      <w:r>
        <w:rPr>
          <w:rFonts w:cs="Calibri"/>
          <w:color w:val="0070C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yzyka wpływające na realizację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51"/>
        <w:gridCol w:w="1501"/>
        <w:gridCol w:w="5528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oddziały-wani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ieństwo wystąpienia ryzy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zrealizowanie pierwszego etapu projektu w zaplanowanym termini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tygacja ryzyk, mających wpływ na wzrost istotności ryzy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lanu naprawczego umożliwiającego jak najszybsze wdrożenie syste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acja kontynuowania realizacji projektu w ramach planu naprawcz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realizowanie modułów pierwszego etapu projektu zgodnie z założeni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dotrzymanie terminu wytworzenia elementów oraz wdrożenia produktów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drożenie odpowiedniego do zakresu Projektu systemu zarządzania oraz stosowanie sprawdzonych praktyk w tym zakresie, tj. stosowanie metodyk zwinnych oraz zapewnienie odpowiedniego nadzoru realizacji etapów Projektu tj. iteracyjne tworzenie, testowanie i odbiór tworzonego elementu produktu Projek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e monitorowanie postępu prac - identyfikacja zmian w wymaganiach Zamawiającego skutkujących podjęciem przez Dostawcę prac wcześniej zakończonych lub będących w tok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kalowanie problemów na poziom Kierownika Projektu-Lidera Zespołu lub w razie konieczności Komitetu Sterując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cyklicznego raportow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bieżąco przygotowywanie scenariuszy testowych i realizacja testó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właściwe zrozumienie oczekiwań (spotkania, mail, telefon, MS Team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e wykrywanie złożonych problemów na etapie Pielęgnacji i Planowania Sprint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enie i zwiększenie zasobów po stronie Zamawiającego lub/i Dostawcy, w tym zaangażowanych w ramach świadczenia na rzecz Zamawiającego poprzez Konsultantów usługi z zakresu 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efektywności zadań realizowanych w projekcie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czasu reakcji na zmiany zachodzące w otoczeniu projektu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kończenie implementacji poszczególnych produktów pierwszego etapu projektu zgodnie z harmonogram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zyko zmaterializowan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miany w wymaganiach określających produkty projektu, w tym identyfikacja nowych wymagań, wykraczających poza zakres zawartych umów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zględnienie w budżecie zmiany wymagań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a ocena zasadności wdrażania zmian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implementacji wymagań mającego na celu zminimalizowanie kosztów wprowadzanych zmian oraz ingerencji w zrealizowane elementy produktów Projektu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sposobu zarządzania zmianą wymagań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a komunikacja pomiędzy Zamawiającym a Dostawcą zapewniająca zidentyfikowania możliwych zmian wymagań na jak najwcześniejszym etapie (spotkania, mail, telefon, MS Teams)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arcie z Wykonawcami umów uwzględniających określony zakres zmian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wymagań koniecznych do wdrożenia w ramach dalszych etapów budowy systemu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ustabilizowanie zakresu projektu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a złożoność Projektu i jego produktó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oznanie się Dostawcy z potrzebami Głównych Użytkowników dot. produktów Projektu prezentowanych w ramach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umentu specyfikacji wymagań oraz opisu głównych procesów biznesowych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i częstych spotkań/konsultacji, w szczególności na początku realizacji Projektu, mających na celu wyjaśnienie głównych procesów usprawnianych poprzez wdrożenie produktów Projekt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ie Dostawcy posiadającego doświadczenie w realizacji podobnych produkt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ie szeroki udział Dostawcy w procesie doprecyzowania wymagań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podnoszenie kwalifikacji i wiedzy o przedmiocie projektu przez pracowników po stronie Dostawcy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lizacja projektu w technologiach, w którym zespół deweloperski ma największe doświadczen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kumentacji projektu w zakresie architektury rozwiązania przed przystąpieniem do implementacji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pracochłonności zespołu projektowego na prace przygotowawcze i projektowe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budowanie mechanizmów współpracy z Wykonawcą usprawniające proces zapoznawania się z wymaganiami biznesowymi systemu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miany priorytetów państwa oraz strategii organizacji, w tym związanych ze zmianą osób na stanowiskach decydenckic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jęcie próby przygotowania różnych wariantów realizacji zadań w projek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żąca analiza sytuacji i podjęcie działań wyprzedzających, ograniczających wpływ ryzyka na realizację projek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tępne przygotowanie zespołu i zadań projektowych na zmia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ęk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y wynik testów bezpieczeństwa i wydajnośc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iko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symulacji testów bezpieczeństwa i wydajności przez Wykonawcę systemu w celu zidentyfikowania potencjalnych problemów i zapewnienia pomyślnego przebiegu testów akceptacyjnych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e przydzielenie większych zasobów sprzętowych i/lub zastosowanie innych rozwiązań w celu odciążenia bazy danych do czasu dokonania zmian mających na celu uzyskanie odpowiedniej wydajności syste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sparcia zewnętrznego dla wypracowania rozwiązań utrzymujących bezpieczeństwo na akceptowalnym poziomie oraz zwiększających wydajność systemu do potrzeb użytkowników syste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acowanie planu etapowego wdrażania systemu na wypadek problemów z wydajnością systemu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rozpoczęcia wdrażania system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niejszenie prawdopodobieństwa wystąpienia ryzyk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ewystarczające środki finansowe na realizację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wersyfikacja źródeł finansowan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pewnienie bieżącej kontroli i monitorowania planu finansowego oraz wydatków Projektu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gotowanie planów awaryjnych realizacji Projektu uwzględniających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graniczenie zakresu lub wydłużenie czasu realizacji Projekt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66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kresową rezygnację z określonych ról projektowych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066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mczasowe wykorzystanie pozaprojektowych zasobów jednostk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możliwości ukończenia budowy modułów systemu zgodnie w oczekiwaniami użytkowników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zmian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gatywne działania interesariuszy dyskredytujące zasadność lub proces realizacji Projektu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ziałania zarządcze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enie interesariusza o najwyższej randze z punktu widzenia użytkowników końcowych, jako właściciela procesu promocji wdrożenia nowych produktów Pro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wczesne komunikowanie powstawania nowego produktu, jako ułatwiającego zarządzanie i monitorowanie projektów, programów i portfe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ączenie do procesu tworzenia założeń systemu, udział w pilotaż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714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enie pełnego wsparcia instytucjom użytkującym system w procesie jego wdrażania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dziewane lub faktyczne efekty tych działań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przez interesariuszy pełnej wiedzy na temat korzyści z wdrożenia systemu oraz jego potencjału w kontekście m.in. zmniejszenia pracochłonności zadań realizowanych zarówno po stronie zespołu projektowego, jak i zespołu monitorującego związanych z zarządzaniem, jak i monitorowaniem projektów, programów i portfel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enie działań dyskredytujących system MonAliZa 2.0  wynikających z użytkowania innych systemów służących monitorowaniu projektów, programów i portfel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gromadzenie informacji dot. zapotrzebowania interesariuszy na nowe lub zmienione funkcjonalności systemu i zaplanowanie jego rozwoj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60"/>
              <w:ind w:left="357" w:hanging="35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iana w stosunku do poprzedniego okresu sprawozdawczego</w:t>
            </w:r>
          </w:p>
          <w:p>
            <w:pPr>
              <w:pStyle w:val="Normal"/>
              <w:spacing w:lineRule="auto" w:line="240" w:before="60" w:after="60"/>
              <w:ind w:left="35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we ryzyko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40"/>
        <w:rPr/>
      </w:pPr>
      <w:r>
        <w:rPr/>
        <w:t>Ryzyka wpływające na utrzymanie efektów projektu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59"/>
        <w:gridCol w:w="2127"/>
        <w:gridCol w:w="4252"/>
      </w:tblGrid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ił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dział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dopodobieństwo wystąpienia ryzy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r użytkowników końcowych przed wdrożeniem nowych produkt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znaczenie interesariusza o najwyższej randze, z punktu widzenia użytkowników końcowych, jako właściciela procesu promocji wdrożenia nowych produktów Projektu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stalenie planu komunikacji uwzględniającego proces promocji wdrożenia nowych produktów Projektu (spotkania, materiały informacyjne i edukacyjne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mocowanie obligatoryjności korzystania z produktów Projektu w przepisach prawa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rowadzenie badań potrzeb i użyteczności oraz projektowanie prototypów produktów Projektu z użytkownikiem końcowym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wykwalifikowanego  zespołu do utrzymani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Utrzymanie pracowników zespołu tworzącego założenia i wdrażającego system w jednostkach administracji publicznej poprzez: zapewnienie rozwoju zawodowego, systemy motywacyjne, odpowiednie zarządzanie personelem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ęściowe angażowanie dodatkowych osób w realizację zadań zespoł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rak środków finansowych na utrzymanie systemu po zakończeni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ie środków w ramach części 27 budżetu państw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żenie modelu finansowania polegającego na współdzielonej odpowiedzialności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Niedoszacowanie zasobów infrastruktury do zapewnienia prawidłowego przetwar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e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is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skalowalności rozwiązania w każdej warstwie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pewnienie skalowalności infrastruktury teleinformatycznej (wirtualizacja lub zakupy uzupełniające).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źnienia w zatwierdzeniu PBI dla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ównoległe procedowanie procesu uzgadniania z podmiotami przetwarzającymi systemu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a spotkań mających na celu uzgodnienie zapisów umów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łożenie do zatwierdzenia dokumentu zawierającej kluczowe zapisy niezbędne dla rozpoczęcia wdrożenia systemu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naczenie administratora bezpieczeństwa systemu i przystąpienie do procesu uzupełnienia PBI o kwestie istotne z punktu widzenia eksploatacji systemu</w:t>
            </w:r>
          </w:p>
        </w:tc>
      </w:tr>
      <w:tr>
        <w:trPr>
          <w:trHeight w:val="7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óźnienia w zatwierdzeniu szablonu i podpisaniu porozumień/umów na udostępnienie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uż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so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ównoległe procedowanie procesu uzgadniania z instytucjami, którym udostępniany jest system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ja spotkań mających na celu uzgodnienie zapisów porozumień/umów.</w:t>
            </w:r>
          </w:p>
        </w:tc>
      </w:tr>
    </w:tbl>
    <w:p>
      <w:pPr>
        <w:pStyle w:val="Akapitzlist"/>
        <w:numPr>
          <w:ilvl w:val="0"/>
          <w:numId w:val="30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Calibri" w:hAnsi="Calibri" w:eastAsia="Calibri" w:cs="Calibri"/>
          <w:color w:val="000000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Nd.</w:t>
      </w:r>
    </w:p>
    <w:p>
      <w:pPr>
        <w:pStyle w:val="Akapitzlist"/>
        <w:numPr>
          <w:ilvl w:val="0"/>
          <w:numId w:val="30"/>
        </w:numPr>
        <w:spacing w:before="360" w:after="160"/>
        <w:contextualSpacing/>
        <w:jc w:val="both"/>
        <w:rPr>
          <w:rFonts w:cs="Calibri"/>
          <w:color w:val="0070C0"/>
        </w:rPr>
      </w:pPr>
      <w:r>
        <w:rPr>
          <w:rStyle w:val="Nagwek2Znak"/>
          <w:rFonts w:eastAsia="Calibri" w:cs="Calibri"/>
          <w:b/>
          <w:color w:val="000000"/>
          <w:sz w:val="24"/>
          <w:szCs w:val="24"/>
        </w:rPr>
        <w:t>Dane kontaktowe:</w:t>
      </w:r>
      <w:r>
        <w:rPr>
          <w:rFonts w:cs="Calibri"/>
          <w:b/>
        </w:rPr>
        <w:t xml:space="preserve"> </w:t>
      </w:r>
      <w:bookmarkStart w:id="1" w:name="_Hlk18274129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>Wioletta Zwar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eastAsia="Times New Roman" w:cs="Calibri"/>
          <w:color w:val="595959"/>
          <w:lang w:eastAsia="pl-PL"/>
        </w:rPr>
      </w:pPr>
      <w:r>
        <w:rPr>
          <w:rFonts w:cs="Calibri"/>
        </w:rPr>
        <w:t>Departament Architektury Informacyjnej Państwa</w:t>
      </w:r>
      <w:bookmarkEnd w:id="1"/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</w:rPr>
      </w:pPr>
      <w:r>
        <w:rPr>
          <w:rFonts w:eastAsia="Times New Roman" w:cs="Calibri"/>
          <w:color w:val="595959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Calibri"/>
            <w:lang w:eastAsia="pl-PL"/>
          </w:rPr>
          <w:t>Wioletta.Zwara@mc.gov.pl</w:t>
        </w:r>
      </w:hyperlink>
      <w:r>
        <w:rPr>
          <w:rFonts w:cs="Calibri"/>
        </w:rPr>
        <w:t xml:space="preserve">, </w:t>
      </w:r>
      <w:r>
        <w:rPr>
          <w:rFonts w:eastAsia="Times New Roman" w:cs="Calibri"/>
          <w:color w:val="595959"/>
          <w:lang w:eastAsia="pl-PL"/>
        </w:rPr>
        <w:t>kom: +48 797 875 609</w:t>
      </w:r>
    </w:p>
    <w:p>
      <w:pPr>
        <w:pStyle w:val="Normal"/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nik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Nd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8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cyzją KS z 12.01.2023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Zwara@mc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40:00Z</dcterms:created>
  <dc:creator/>
  <dc:description/>
  <cp:keywords/>
  <dc:language>en-US</dc:language>
  <cp:lastModifiedBy/>
  <dcterms:modified xsi:type="dcterms:W3CDTF">2023-08-08T18:17:00Z</dcterms:modified>
  <cp:revision>1</cp:revision>
  <dc:subject/>
  <dc:title/>
</cp:coreProperties>
</file>