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6 do SWZ (Załącznik nr 1 do Umowy Nr……..  z dnia…..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 (umow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1 – Dostawa i montaż mebli na potrzeby Podlaskiego Urzędu Wojewódzkiego w Białymstoku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6946"/>
        <w:gridCol w:w="1134"/>
      </w:tblGrid>
      <w:tr>
        <w:trPr>
          <w:trHeight w:val="8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Opis mebli biurowych na potrzeby wyposażenia meblowego pracowników Biura Informatyki i Rozwoju Systemów Teleinformatyczn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pokój 21 -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Serw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Krzesło obrotow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Krzesło obrotowe wyposażone w mechanizm synchroniczny czyli możliwość swobodnego kołysania się, oparcie powinno wychylać się synchronicznie z siedziskiem w stosunku 2:1 dając jednocześnie możliwość blokady wybranego kąta położenia w min. 5 pozycjach. Możliwość regulacji siły oporu (podparcia pleców) jaki będzie stawiał fotel podczas "bujania się"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Posiadający funkcję Anti - Shock - po zwolnieniu wybranej pozycji wychylenia oparcia względem siedziska, oparcie nie uderzy gwałtownie w plecy Użytkownika. Płynna regulacja wysokości siedziska za pomocą podnośnika pneumatycznego. Siedzisko o wymiarach w przedziale szer. 46-48 cm, głębokość 46 cm. Plastikowe, szerokie podłokietniki ułatwiające wygodne ułożenie przedramienia. Krzesło wyposażone w regulowany (poziomy obrót) zagłówek, umożliwiający wygodne podparcie głowy. Zagłówek tapicerowany tkaniną wybrana dla oparcia krzesła.  Posiadające podpórkę pod lędźwiową część kręgosłupa o regulowanej wysokości. Podpórka powinna mieć możliwość montażu na całej wysokości oparcia. Metalowa, lekka i stabilna lakierowana podstawa jezdna w kolorze alu (jasnoszary). Kółka przystosowane do powierzchni twardych/ wykładzinowych. Kolor tapicerki czarny. Miękka i trwała tapicerka, odporna na przetarcia.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pl-PL"/>
              </w:rPr>
              <w:t>Tkanina i kółka do wyboru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Biurko w kształcie litery 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Jeden bok: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o wymiarach 160 cm (szer.) x 65 cm (gł.) x 75 cm (wys.) z wysuwaną półką na klawiaturę komputera w metalowych prowadnicach o szerokości 60cm - opcja do wyboru przez Zamawiającego.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Montaż półki po środku lub lewej/prawej stronie – opcja do wyboru. W blacie przelotka na okablowanie w kolorze płyty. </w:t>
            </w: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Drugi bok: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140 cm x 40 cm (głębokość) x 75 cm (wys.), na części (ok. 50 cm) szafka. Blat biurka wykonany z płyty odpornej na zarysowania o grubości nie mniejszej niż 25 mm krawędzie wykończone obrzeżem PCV o grubości nie mniejszej niż 2 mm, ścianki pozostałe z płyty o grubości nie mniejszej niż 18 mm. Tył biurka, od blatu do podłogi, zabudowany. Krawędzie wykończone obrzeżem PCV o gr. 2 mm. </w:t>
            </w:r>
            <w:r>
              <w:rPr>
                <w:rFonts w:eastAsia="Times New Roman" w:cs="Verdana" w:ascii="Verdana" w:hAnsi="Verdana"/>
                <w:sz w:val="18"/>
                <w:szCs w:val="18"/>
                <w:lang w:val="en-US" w:eastAsia="pl-PL"/>
              </w:rPr>
              <w:t>Kolor płyty do wyboru przez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Dostawka do biurka/ stolik zaokrąglony z obu str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Wysokość stolika dostosowana do wysokości biurka ok. 75 cm. Blat stolika wykonany z płyty o grubości 25 mm, zaokrąglone boki, na nogach aluminiowych. Cała konstrukcja dodatkowo wzmocniona i stabilna. Wymiary blatu: 160 x 45 cm. Kolor płyty </w:t>
            </w: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  <w:t>do wyboru przez Zamawiającego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Konten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 wymiarach ok. 60 cm (wys.) x 45 cm (szer.) x 50cm (gł.) na kółkach, z czterema szufladami. Szuflady zamykane na centralny zamek. Rączki stalowe 2-punktowe w kształcie litery C. Kontener wykonany z płyty odpornej na zarysowania o grubości nie mniejszej niż 18mm boki, nie mniejszej niż 25mm blat. Krawędzie wykończone obrzeżem PCV o gr. 2mm. Kolor płyty oraz uchwyty do uzgodnienia z  Zamawiającym na podstawie przedstawionych wzor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19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ka komoda biuro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O wymiarach 110cm (wys.) x 90 (szer.) x 40 cm (gł.) Szafka z drzwiami zamykanymi na centralny zamek. Rączki stalowe 2-punktowe w kształcie litery C. W środku dwie regulowane półki. Szafka wykonana z płyty wiórowej odpornej na zarysowania o grubości nie mniejszej niż 18mm boki, blat nie mniejszej niż 25 mm. Krawędzie wykończone obrzeżem PCV o gr. 2mm. Półki z możliwością regulacji wysokości, wykonane z płyty identycznej co korpus, wysokością dostosowane do przechowywania segregatorów format A4. </w:t>
            </w:r>
            <w:r>
              <w:rPr>
                <w:rFonts w:eastAsia="Times New Roman" w:cs="Verdana" w:ascii="Verdana" w:hAnsi="Verdana"/>
                <w:sz w:val="18"/>
                <w:szCs w:val="18"/>
                <w:lang w:val="en-US" w:eastAsia="pl-PL"/>
              </w:rPr>
              <w:t>Kolor płyty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  <w:lang w:val="en-US" w:eastAsia="pl-PL"/>
              </w:rPr>
              <w:t>do wyboru przez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a akto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Wymiar szafy 140 cm (szer.) x 40 cm (gł.) x 200 cm (wys.). Wykonana z płyty meblowej dwustronnie laminowanej odpornej na zarysowania, korpus o gr. 18 mm, blat minimum 25 mm, krawędzie wykończone obrzeżem PCV o gr. 2mm. Rączki stalowe 2-punktowe w kształcie litery C. Trzydrzwiowa, w każdej części po 4 półki, nie wliczając dolnej, z możliwością regulacji wysokości. Jeden segment z miejscem na okrycia wierzchnie i buty. Drzwi otwierane na zawiasach stalowych. </w:t>
            </w:r>
            <w:r>
              <w:rPr>
                <w:rFonts w:eastAsia="Times New Roman" w:cs="Verdana" w:ascii="Verdana" w:hAnsi="Verdana"/>
                <w:sz w:val="18"/>
                <w:szCs w:val="18"/>
                <w:lang w:val="en-US" w:eastAsia="pl-PL"/>
              </w:rPr>
              <w:t>Kolor płyty do wyboru przez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6946"/>
        <w:gridCol w:w="1134"/>
      </w:tblGrid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Opis mebli biurowych na potrzeby wyposażenia meblowego pracowników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Biura Woje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pl-PL"/>
              </w:rPr>
              <w:t>Stolik okoliczności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23950" cy="110426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zdjęcie poglądow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Blat stołu stanowi okrągłe transparentne szkło hartowane. Podstawę stanowią metalowe 4 listwy skręcone, ułożone pod kątem w kolorze chrom. Wymiary: średnica 90cm, wysokość 75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Krzesł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43050" cy="12757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zdjęcie poglądow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ogi stalowe rurki, malowane proszkowo w kolorze czarnym, nogi wyposażone w czarne plastikowe końcówki, rozstawione pod kątem. Miękka i przyjemna w dotyku tkanina welur w kolorze do uzgodnienia z zamawiającym. Konstrukcja krzesła przypominająca fotel, o półokrągłym oparciu, w środku pianka, kształt siedziska przypominający muszlę w środku pianka. Wymiary krzesła: głębokość siedziska 43cm do 66 cm, szerokość od 43 do 60cm, wysokość krzesła ok. 86cm, wysokość oparcia ok. 41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Drabina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-stopniowa rozkłada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Drabina aluminiowa rozkładana, jednostronna  5 - stopniowa, wyposażona w antypoślizgowe stopnie (profilowane lub z powłoką), stopki antypoślizgowe oraz zabezpieczenie przed rozsunięciem. Ostatni na górze stopień to podest. Wytrzymałość stopni w min. 120 kg. Maksymalna wysokość robocza 3m. Wysokość drabiny dostosowana do ilości stopni, szer.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pl-PL"/>
              </w:rPr>
              <w:t>45-4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Regał słupe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egał o wymiarach ok. 180cm (wys.) x 38 cm (gł.) x 50cm (szer.). W dolnej części regału cokół o wys. ok. 8cm. Wykonany z płyty meblowej, na bazie płyty wiórowej, dwustronnie laminowanej odpornej na zarysowania, korpus, półki, tył i drzwi o gr. nie mniejszej niż 18mm, krawędzie wykończone obrzeżem PCV w kolorze płyty o gr. 2mm. Półki w szafkach zamkniętych o odstępach ok. 35cm głębokość półki ok. 40 cm (dostosowane do przechowywania środków czystości oraz w dolnej części odkurzacza. Wszystkie półki z możliwością regulacji, na podpórkach uniemożliwiających samoczynne wysunięcie półki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 xml:space="preserve">.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chwyty stalowe 2-punktowe. Drzwi otwierane na zawiasach stalowych, zamykane na zamek. W dolnym wieńcu regału regulator wysokości. Kolor płyty oraz kolor i kształt uchwytów do uzgodnienia z Zamawiając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vanish/>
          <w:lang w:eastAsia="pl-PL"/>
        </w:rPr>
      </w:pPr>
      <w:r>
        <w:rPr>
          <w:rFonts w:eastAsia="Times New Roman" w:cs="Bookman Old Style" w:ascii="Bookman Old Style" w:hAnsi="Bookman Old Style"/>
          <w:vanish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456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559"/>
        <w:gridCol w:w="6663"/>
        <w:gridCol w:w="1173"/>
      </w:tblGrid>
      <w:tr>
        <w:trPr>
          <w:trHeight w:val="5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0" w:firstLine="4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Opis mebli biurowych na potrzeby wyposażenia meblowego pracowników Delegatury PUW w Suwałkach ul. Pułaskiego 73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pokój 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Krzesł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11144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zdjęcie poglądow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miary krzesła: wys. ok. 82cm, szer. 46cm, wysokość oparcia 40cm, wys. od podłoża do siedziska 42cm. Siedzisko miękkie obite wysokiej jakości tkaniną odporną na ścieranie. Oparcie półokrągłe w dolnej części przy siedzisku, w kształcie trapezu. Nogi metalowe, malowane na ciemny, imitujący drewno kolor z końcówkami nie rysującymi podłoże. Kolor i tkanina  do wyboru Zamawiającego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6662"/>
        <w:gridCol w:w="1134"/>
      </w:tblGrid>
      <w:tr>
        <w:trPr>
          <w:trHeight w:val="7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Opis na potrzeby wyposażenia meblowego d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CPR</w:t>
            </w: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w Zaścia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15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Regały metalow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miary ok. szer. 100cm x wys. 250cm x 60 cm gł. wytrzymałe półki, wykonane z grubej płyty MDF, wzmocnione specjalnymi stalowymi poprzeczkami, konstrukcja półek wykorzystuje stabilne zaczepy w postaci kulistych przetłoczeń, co zapewnia wytrzymałość i stabilność każdej z nich. Nośność półki jednej ok. 200 kg. Konstrukcja stalowa ocynkowana, malowana proszkow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15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Drabina </w:t>
              <w:br/>
              <w:t>7-stopni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Drabina aluminiowa rozkładana, jednostronna  7 - stopniowa, wyposażona w antypoślizgowe stopnie (profilowane lub z powłoką), stopki antypoślizgowe oraz zabezpieczenie przed rozsunięciem. Ostatni na górze stopień to podest. Wytrzymałość stopni w min. 120 kg. Maksymalna wysokość robocza ok. 3,5m. Wysokość drabiny dostosowana do ilości stopni, szer. </w:t>
            </w: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  <w:t>45-4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pl-P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62"/>
        <w:gridCol w:w="1276"/>
      </w:tblGrid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Opis mebli biurowych na potrzeby wyposażenia meblowego pracowników Kancelarii Ogól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Pokój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Biurko pros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Biurko o wymiarach ok. 160cm (szer.) x 70cm (gł.) x 75 cm (wys.) z wbudowanym kontenerkiem 4 lub 5 szuflad – opcja do wyboru. Pod blatem biurka wysuwana półka na klawiaturę komputera w metalowych prowadnicach o szerokości ok. 70cm - opcja do wyboru przez Zamawiającego. W blacie dwie przelotki (w miejscach wyznaczonym przez zamawiającego) na okablowanie w kolorze płyty. Biurko wykonane z płyty meblowej, dwustronnie laminowanej, odpornej na zarysowania o grubości nie mniejszej niż 18mm boki, nie mniejszej niż 25mm blat. Krawędzie wykończone obrzeżem PCV w kolorze płyty o gr. 2mm. Biurko do połowy zabudowany płytą z prześwitem ok. 25 cm oraz stałą półką 25cm szer. przy przedniej ściance na teczkę lub torbę (pod blatem). Kolor płyty do wyboru przez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Biurko pros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Biurko o wymiarach ok. 160cm (szer.) x 80cm (gł.) x 75 cm (wys.) z wbudowanym kontenerkiem 4 lub 5 szuflad – opcja do wyboru. Pod blatem biurka wysuwana półka na klawiaturę komputera w metalowych prowadnicach o szerokości ok. 70cm - opcja do wyboru przez Zamawiającego. W blacie dwie przelotki (w miejscach wyznaczonym przez zamawiającego) na okablowanie w kolorze płyty. Biurko wykonane z płyty meblowej, dwustronnie laminowanej, odpornej na zarysowania o grubości nie mniejszej niż 18mm boki, nie mniejszej niż 25mm blat. Krawędzie wykończone obrzeżem PCV w kolorze płyty o gr. 2mm. Tył biurka do połowy zabudowany płytą oraz stałą półką 25cm szer. przy przedniej ściance na teczkę lub torbę (pod blatem). Przednia ścianka biurka z prześwitem ok. 15cm od podłogi. Kolor płyty do wyboru przez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otel obrot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rzesło obrotowe wyposażone w mechanizm synchroniczny czyli możliwość swobodnego kołysania się, oparcie powinno wychylać się synchronicznie z siedziskiem w stosunku 2:1 dając jednocześnie możliwość blokady wybranego kąta położenia w min. 5 pozycjach. Możliwość regulacji siły oporu (podparcia pleców) jaki będzie stawiał fotel podczas "bujania się"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Posiadający funkcję Anti - Shock - po zwolnieniu wybranej pozycji wychylenia oparcia względem siedziska, oparcie nie uderzy gwałtownie w plecy Użytkownika. Płynna regulacja wysokości siedziska za pomocą podnośnika pneumatycznego. Siedzisko o wymiarach w przedziale szer. 46-48 cm, głębokość 46 cm. Plastikowe, szerokie podłokietniki ułatwiające wygodne ułożenie przedramienia. Krzesło wyposażone w regulowany (poziomy obrót) zagłówek, umożliwiający wygodne podparcie głowy. Zagłówek tapicerowany tkaniną wybrana dla oparcia krzesła.  Posiadające podpórkę pod lędźwiową część kręgosłupa o regulowanej wysokości. Podpórka powinna mieć możliwość montażu na całej wysokości oparcia. Metalowa, lekka i stabilna lakierowana podstawa jezdna w kolorze alu (jasnoszary). Kółka przystosowane do powierzchni twardych/ wykładzinowych. Kolor tapicerki czarny. Miękka i trwała tapicerka, odporna na przetarcia. </w:t>
            </w: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  <w:t>Tkanina i kółka do wyboru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a aktowa z nadstawk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Szafa z nadstawką składająca się z dwóch segmentów o wymiarach całkowitych ok. </w:t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280cm (wys.) x 48 (gł.) x 310 cm (szer.).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 Każdy segment o szerokości 155 cm, wys. szafy ok. 200 cm, wys. nadstawki ok. 80 cm. Szafa  i nadstawka wykonana z płyty meblowej, na bazie płyty wiórowej, dwustronnie laminowanej odpornej na zarysowania, korpus o gr. 18 mm, tył, półki, drzwi i inne elementy o gr. nie mniejszej niż 18mm, krawędzie wykończone obrzeżem PCV w kolorze płyty o gr. 2mm. Szafa jak również nadstawka na stałe w środku wydzielone w pionie na dwie równe częścio szer. 77,5 cm. Wysokość półki do uzgodnienia z Zamawiającym. Ilość półek dostosowana do wysokości całości. Szafa i nadstawka zamykana na centralny zamek (oddzielnie każde skrzydło). Uchwyty stalowe 2-punktowe. Szafa i nadstawka wyposażone w drzwi przesuwne osadzone na prowadnicach rolkowych – górnej i dolnej. Dwoje drzwi (skrzydeł)  przesuwanych w szafie i dwoje drzwi (skrzydeł) przesuwanych w nadstawce. W dolnej części szafy cokół o wys. ok. 10cm. Szafa powinna posiadać blokady i odboje. Kolor płyty buk. Kolor i kształt uchwytów do uzgodnienia z Zamawiając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a ubrani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zafa ubraniowa jednodrzwiowa lub dwudrzwiowa do ustalenia o wymiarach ok. 200 cm (wys.) x 45 cm (gł.) x 60 cm (szer.). Wykonana z płyty meblowej, na bazie płyty wiórowej, dwustronnie laminowanej o grubości nie mniejszej niż 18 mm, tył i drzwi o grubości 18 mm, krawędzie zabezpieczone, wykończone obrzeżem PCV w kolorze płyty o gr. 2mm. Uchwyty stalowe 2-punktowe. Szafa wyposażona  w wieszak wysuwany/drążek (do uzgodnienia z Zamawiającym) i w górnej części z półką wykonaną z płyty identycznej co korpus o grubości 18 mm. Kolor płyty buk, kolor i kształt uchwytów do uzgodnienia z Zamawiając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ka narożna na lis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lang w:eastAsia="pl-PL"/>
              </w:rPr>
              <w:t>Jeden bok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 - długość zew. 198 cm, dł. Wew. 154cm, gł. 60 cm, wys.110 cm; </w:t>
            </w:r>
            <w:r>
              <w:rPr>
                <w:rFonts w:cs="Calibri" w:ascii="Verdana" w:hAnsi="Verdana"/>
                <w:b/>
                <w:sz w:val="18"/>
                <w:szCs w:val="18"/>
                <w:lang w:eastAsia="pl-PL"/>
              </w:rPr>
              <w:t>Drugi bok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 xml:space="preserve"> - długość zew. 118 cm,  dł. 60 cm, gł. 44 cm. Na blacie szafki będą stały skrzynki na koperty. Wykonana z płyty meblowej, na bazie płyty wiórowej, dwustronnie laminowanej o grubości nie mniejszej niż 18 mm krawędzie wykończone listwą zabezpieczającą koszyki przed upadkiem w kolorze płyty. Szafka wydzielona płytą w pionie i poziomie tworząc półki do przechowywania wag, segregatorów it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Szafka zamknięta na drukark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Szerokość 53 cm, głębokość 55 cm, wysokość 75 cm. Szafka dwudrzwiowa na kółkach, posiadająca 3 półki zamykane. Rączki stalowe 2-punktowe w kształcie litery C pasujące do istniejących mebli. Szafka wykonana z płyty wiórowej odpornej na zarysowania o grubości nie mniejszej niż 18mm boki, drzwi i nie mniejszej niż 25mm blat. Krawędzie wykończone obrzeżem PCV o gr. 2mm. Drzwi otwierane na zawiasach stalowych, zamykane na zamek. Kolor płyty bu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Lada z drzwiami wahadłowym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Wys. 110 cm, gł. 42 cm, dł.125 cm. Lada wykonana z płyty wiórowej odpornej na zarysowania o grubości nie mniejszej niż 18mm, blat o grubości 25mm. Od strony wewnętrznej trzy lub cztery półki wydzielone w pionie płytą.  Z prawej strony lady płyta umieszczona prostopadle 1-część o szer. 44,5 cm tworząca ścianę dla drzwi wahadłowych, zawiasy zamontowane na drugiej części ściany o szer. 54,6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Szafk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Calibri"/>
                <w:sz w:val="18"/>
                <w:szCs w:val="18"/>
                <w:lang w:eastAsia="pl-PL"/>
              </w:rPr>
            </w:pP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Wys. 110 cm, gł. 42 cm, szer. 72,4 cm zamykana na dwoje drzwi rozwierane. Wykonana z płyty meblowej, dwustronnie laminowanej, odpornej na zarysowania o grubości nie mniejszej niż 25 mm – blat; boki, tył i drzwi  nie mniejszej niż 18 mm. W wieńcu cokół o wys. ok. 10 cm. Krawędzie wykończone obrzeżem PCV w kolorze płyty o gr. 2mm. W środku komoda przedzielona na pół, z trzema  półkami po obu stronach z możliwością regulacji, na podpórkach uniemożliwiających samoczynne wysunięcie półki</w:t>
            </w:r>
            <w:r>
              <w:rPr>
                <w:rFonts w:cs="Calibri" w:ascii="Verdana" w:hAnsi="Verdana"/>
                <w:bCs/>
                <w:sz w:val="18"/>
                <w:szCs w:val="18"/>
                <w:lang w:eastAsia="pl-PL"/>
              </w:rPr>
              <w:t xml:space="preserve"> (dostosowane do przechowywania segregatorów biurowych formatu A4, stojących grzbietami na zewnątrz). 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Komoda</w:t>
            </w:r>
            <w:r>
              <w:rPr>
                <w:rFonts w:cs="Calibri" w:ascii="Verdana" w:hAnsi="Verdana"/>
                <w:bCs/>
                <w:sz w:val="18"/>
                <w:szCs w:val="18"/>
                <w:lang w:eastAsia="pl-PL"/>
              </w:rPr>
              <w:t xml:space="preserve"> zamykana na zamek. Uchwyty oraz kolor płyty pasujący do istniejących meb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Komod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moda dwudrzwiowa wymiary ok. wys. 110 cm, szer. 120 cm, gł. 38 cm, drzwi przesuwane/rozchylane – opcja do wyboru. Wykonana z płyty meblowej, dwustronnie laminowanej, odpornej na zarysowania o grubości nie mniejszej niż 25 mm – blat; boki, tył i drzwi  nie mniejszej niż 18 mm. W wieńcu cokół o wys. ok. 10 cm. Krawędzie wykończone obrzeżem PCV w kolorze płyty o gr. 2mm. W środku komoda przedzielona na pół, z trzema  półkami po obu stronach z możliwością regulacji, na podpórkach uniemożliwiających samoczynne wysunięcie półki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 xml:space="preserve"> (dostosowane do przechowywania segregatorów biurowych formatu A4, stojących grzbietami na zewnątrz).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moda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 xml:space="preserve"> zamykana na zamek. Uchwyty oraz kolor płyty pasujący do istniejących meb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62"/>
        <w:gridCol w:w="1276"/>
      </w:tblGrid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Opis mebli biurowych na potrzeby wyposażenia meblowego pracowników Kancelarii Ogólnej – skład chronologiczn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eastAsia="pl-PL"/>
              </w:rPr>
              <w:t>Pokój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Regał narożny otwa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egał narożny o wymiarach: dolna część 212 cm wysokości, górna część 92 cm wysokości. Dłuższa część: ok. 250 cm (długość całkowita do podzielenia na segmenty o szerokości odpowiadającej szerokości i wielokrotności kartonów archiwizacyjnych 35 cm gł. x 26 cm wys. x 11 cm szer.) x 36 cm (gł.) x 304 cm (wys.), krótsza część: ok. 81 cm (dł.) x 36 cm (gł.) x 304 cm (wys.). Dolny i górny regał przymocowane do podłogi i ściany ze względu na ciężar przechowywany na półkach. Regał wykonany z płyty meblowej dwustronnie laminowanej, odpornej na zarysowania o grubości nie mniejszej niż 18mm. Krawędzie wykończone obrzeżem PCV w kolorze płyty o gr. 2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Regał otwarty słupek z nadstawk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egał słupek o wymiarach dolna część 212 cm wys., górna część 92 cm wys. Wymiary całkowite szer. 40 cm, wys.: 304 cm, gł. 36 cm półki do przechowywania kartonów archiwizacyjnych o wymiarach 35 cm gł. x 26 cm wys. x 11 cm szer. Wykonany z płyty meblowej dwustronnie laminowanej, odpornej na zarysowania o grubości nie mniejszej niż 18mm. Krawędzie wykończone obrzeżem PCV w kolorze płyty o gr. 2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 xml:space="preserve">Komoda otwart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moda otwarta wydzielona na pół tworząc dwa segmenty, każdy z czterema pólkami o wymiarach ok. szer. połowy 74 cm, szer. całości 148 wys.: 125 cm, gł. 35-36 cm każdy półki do przechowywania kartonów archiwizacyjnych o wymiarach 35 cm gł. x 26 cm wys. x 11 cm szer. Wykonany z płyty meblowej dwustronnie laminowanej, odpornej na zarysowania o grubości nie mniejszej niż 18mm. Krawędzie wykończone obrzeżem PCV w kolorze płyty o gr. 2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Biurko proste z wbudowana szafk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Biurko o wymiarach 130cm -150 cm(szer.) x 65-70 cm (gł.) x 75 cm (wys.). Pod blatem biurka wysuwana półka na klawiaturę komputera w metalowych prowadnicach o szerokości 60cm - opcja do wyboru oraz zamykana na zamek szafka o wymiarach szer. 35-40 cm, gł. 35 cm. W blacie jedna przelotka (w miejscu wyznaczonym przez zamawiającego) na okablowanie w kolorze płyty. Biurko wykonane z płyty meblowej, dwustronnie laminowanej, odpornej na zarysowania o grubości nie mniejszej niż 18mm boki, nie mniejszej niż 25mm blat. Krawędzie wykończone obrzeżem PCV w kolorze płyty o gr. 2mm. Tył biurka do połowy zabudowany płytą oraz stałą półką 25cm szer. Przednia ścianka biurka z prześwitem ok. 25cm od podłogi. Kolor pły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 xml:space="preserve">Część 2 – Dostawa i montaż foteli na potrzeby Podlaskiego Urzędu Wojewódzkiego w Białymstoku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6662"/>
        <w:gridCol w:w="1276"/>
      </w:tblGrid>
      <w:tr>
        <w:trPr>
          <w:trHeight w:val="8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Rodzaj mebl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Opis foteli na potrzeby wyposażenia meblowego pracowników Podlaskiego Urzędu Wojewódzkiego w Białymst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Ilość sztuk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4.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otel obrot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rzesło obrotowe wyposażone w mechanizm synchroniczny czyli możliwość swobodnego kołysania się, oparcie powinno wychylać się synchronicznie z siedziskiem w stosunku 2:1 dając jednocześnie możliwość blokady wybranego kąta położenia w min. 5 pozycjach. Możliwość regulacji siły oporu (podparcia pleców) jaki będzie stawiał fotel podczas "bujania się"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Posiadający funkcję Anti - Shock - po zwolnieniu wybranej pozycji wychylenia oparcia względem siedziska, oparcie nie uderzy gwałtownie w plecy Użytkownika. Płynna regulacja wysokości siedziska za pomocą podnośnika pneumatycznego. Siedzisko o wymiarach w przedziale szer. 46-48 cm, głębokość 46 cm. Plastikowe, szerokie podłokietniki ułatwiające wygodne ułożenie przedramienia. Krzesło wyposażone w regulowany (poziomy obrót) zagłówek, umożliwiający wygodne podparcie głowy. Zagłówek tapicerowany tkaniną wybrana dla oparcia krzesła.  Posiadające podpórkę pod lędźwiową część kręgosłupa o regulowanej wysokości. Podpórka powinna mieć możliwość montażu na całej wysokości oparcia. Metalowa, lekka i stabilna lakierowana podstawa jezdna w kolorze alu (jasnoszary). Kółka przystosowane do powierzchni twardych/ wykładzinowych. Kolor tapicerki czarny. Miękka i trwała tapicerka, odporna na przetarcia. </w:t>
            </w: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  <w:t>Tkanina i kółka do wyboru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2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Fotel obrotowy gabinet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Front fotela tapicerowany naturalną skórą licową, tył zaś skórą ekologiczną o identycznej strukturze i kolorze. Nakładki na podstawę jezdną oraz podłokietniki wykonane z 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>litego drewna.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Mechanizm ruchowy 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>Multiblock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umożliwiający "bujanie się" w fotelu i jego blokadę w dowolnie obranej pozycji wychylenia. Wyposażony w system 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>"anti - shock"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zabezpieczający przez uderzeniem 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>w plecy użytkownika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eastAsia="pl-PL"/>
              </w:rPr>
              <w:t>po zwolnieniu blokady wybranej pozycji kołyski.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 Płynna regulacja wysokości siedziska góra - dół, za pomocą podnośnika pneumatycznego. Kółka w fotelu przystosowane do powierzchni twardych typu parkiet, panele oraz powierzchni dywanowych. Minimalne obciążenie fotela to 120 kg. Wymiary wys. całkowita 120-130cm, szer. 70 -72 cm, wys. podłokietników 25 cm., wys. oparcia 72-75 cm. Kolor skóry i drewna do wyboru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pl-PL"/>
              </w:rPr>
              <w:t>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701" w:right="-319" w:hanging="1701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>Część 3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– Wykonanie dostawy i montażu regałów przesuwnych do Archiwum Zakładowego Podlaskiego Urzędu Wojewódzkiego w Białymstoku zlokalizowanego w Łomży przy ul. Spokojnej 9B 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rzedmiotem zamówienia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Metalowe regały przesuwne (ruchome) na dokumentację archiwaln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Metalowe półki do wnęki o wymiarach: szer. 296 cm, wys. 230 cm, </w:t>
        <w:br/>
        <w:t>gł. 23,50 cm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– Typu RJ2x430-2xx30/276-6+1: 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69,50 cm x 30 cm – w ilości 6 sztuk,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79,50 cm x 30 cm – w ilości 7 sztuk,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99,50 cm x 30 cm – w ilości 7 sztuk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 pomieszczenia archiwum zakładowego Podlaskiego Urzędu Wojewódzkiego </w:t>
        <w:br/>
        <w:t>w Białymstoku zlokalizowanego w Łomży ul. Spokojnej 9 B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Miejsce montażu regałów przedstawia „Rzut pomieszczenia archiwum” – załącznik nr 2 do um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>Informacje o przechowywanej dokumentacji</w:t>
      </w: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miary akt: 350 mm x 270 m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kumenty są stawiane na krótkim bok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Głębokość półki 300 mm.</w:t>
      </w:r>
    </w:p>
    <w:p>
      <w:pPr>
        <w:pStyle w:val="Normal"/>
        <w:tabs>
          <w:tab w:val="left" w:pos="708" w:leader="none"/>
          <w:tab w:val="left" w:pos="6946" w:leader="none"/>
        </w:tabs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>Wymagania dotyczące przedmiotu zamówienia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metalowe regały przesuwne (ruchome) na dokumentację archiwalną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Regały powinny być rozmieszczone w pomieszczeniu archiwum zgodnie </w:t>
        <w:br/>
        <w:t>z załącznikiem nr 2 do umo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Preferowana wysokość regałów ok. 2700mm - 2800 mm - </w:t>
      </w: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opcja do wyboru*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ejście między regałami (dostęp do półki) minimum 800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dstęp między półkami (światło) – 330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Ilość półek – 7 użytkowych + 1 kryjąc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Szyny nawierzchniowe na całej długości pomieszc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apęd ręczny korbowy z blokad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Ściany boczne oraz tylne peł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słona górna najwyższej półki zabezpieczająca przed kurz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Szyny zastosowane wykonane ze stali walcowanej na gorąco, których profil uzyskuje się w poprzez proces walcowania. Szyna w celu zapewnienia prawidłowego toru jazdy regału, posiada wzdłuż swojej długości dwa row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694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Tory na stałe przytwierdzone do podłoża i wypoziomowane tak, by nie powodowały samoczynnego przemieszczania się regałów oraz umożliwiały swobodne zamykanie drzw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694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rawędzie  toru  osłonięte  z dwóch  stron  najazd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694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owadzenie regału zapewnione jest na dwóch najbardziej odległych szyn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694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Dla zapewnienia równoległego prowadzenia regału podwozie regałów wyposażone jest w system napędu central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odwozie regałów jest wyposażone w system stabilizacji pionowej zabezpieczający regał przed przechyłem lub wywróce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Wszystkie regały zaopatrzone w odboje zabezpieczające przed przypadkowym przygnieceniem palców podczas przesuwani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Ściany boczne pełne wykonane ze stali, lakierowane proszkowo w kolorze RAL 7035,  wyposażone w dwa rzędy otworów do mocowania półek na specjalnych zaczepach – dowolność zmiany rozstawu półek bez konieczności rozkręcania śrub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Ściany tylne regałów krańcowych (pojedynczych) wykonane ze stali, lakierowane proszkowo w kolorze RAL 7035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omplet regałów powinien stanowić po ich zsunięciu jedną, zamkniętą całoś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Górna półka skręcana na trwałe ze ścianą boczną regał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Ściany działowe w postaci wzmocnień krzyżowych (stężenia) zapewniających swobodny przepływ powietr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ółki wykonane ze stali zimnowalcowanej</w:t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 xml:space="preserve">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ośność półki min. 60 kg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ółki nie powinny  posiadać żadnych ostrych krawędzi i kantów, półki winny posiadać podgięcie na wysokość 50 mm wzdłuż tylnego brzegu lub listwę zapółkową , (ogranicznik nie pozwalający na wysunięcie się półek poza regał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Mocowania półek do ścian bocznych winno odbywać się przy pomocy specjalnych 4 zaczepów umożliwiających dowolność zmiany rozstawu półek bez konieczności używania jakichkolwiek narzędzi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ółki malowanie proszkowo w kolorze RAL 7035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ażda półka wyposażona w przegrodę ruchom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emieszczenie regału odbywać się  będzie za pomocą trójramiennego pokrętła przy użyciu niewielkiej siły fizycznej poprzez dwustopniową przekładnie łańcuch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ażde pokrętło ma wbudowany mechanizm bloka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orby trójramienne zakończone plastykowymi obrotowymi gałka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oła zębate stal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Wszystkie elementy obrotowe łożyskowane na krytych kulkowych łożyskach to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Mechanizm napędowy wyposażony w blokadę umożliwiającą zablokowanie regału </w:t>
        <w:br/>
        <w:t>w każdej chwili, co uniemożliwia niekontrolowany przesuw regał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Mechanizm napędowy zakryty poprzez panel fronto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Panel frontowy - osłona wykonana z jednolitej blachy zimnowalcowanej lakierowanej proszkowo w kolorze RAL 7035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anel wyposażony w tabliczki z pleksi z możliwością wsuwania w nie oznakowania (informacji) zawartości regał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anele frontowe osłaniają mechanizmy napędow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>Sugestie odnośnie ilości i długości regałów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Maksymalne wykorzystanie  powierzchni magazyn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142"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 xml:space="preserve">UWAG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ostateczna ilość regałów po wykonaniu pomiarów przez przedstawiciela wykonawcy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 Przewidywana długość regałów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- 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40 cm + 10 cm korb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2. Przewidywana długość pola regałów przesuwnych (rozłożonych z odstępem min. </w:t>
        <w:br/>
        <w:t xml:space="preserve">80 cm: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-  1448 cm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UWAG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Ostateczna długość regałów po wykonaniu pomiarów przez przedstawiciela 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 xml:space="preserve">Oferowane przez Wykonawcę regały przesuwne i podłogi jezdne muszą </w:t>
        <w:br/>
        <w:t>w szczególności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Posiadać </w:t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>świadectwo/a bezpieczeństwa pracy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osiadać atest</w:t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>/y klasyfikacji ogniowej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w zakresie niepalności oferowanych reg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Posiadać </w:t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>atest/y higieniczny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/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Posiadać </w:t>
      </w: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pl-PL"/>
        </w:rPr>
        <w:t>zgodność z polskimi normami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, obowiązującymi w przedmiotowym zakresie </w:t>
        <w:br/>
        <w:t>i zgodnie normą PN-88/M78321 powinny posiadać tabliczki znamionowe zawierające dane pozwalające na pełną identyfikację producenta, zawierające, co najmniej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nazwę i znak wytwórcy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azwę i oznaczenie regał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numer fabryczny i rok produkcji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zakres i wyniki przeprowadzonych bada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stwierdzenie zgodności wyników badań z P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134" w:hanging="425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dane o dopuszczalnym obciążeniu półek i reg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UWAG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 xml:space="preserve">Zaleca się, aby wykonawca przed wykonaniem regałów dokonał szczegółowego pomiaru i w razie potrzeby skorygował, w uzgodnieniu </w:t>
        <w:br/>
        <w:t>z Zamawiającym, wymiary podane w załącznik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 xml:space="preserve">Wymagania dotyczące przedmiotu zamówienia –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metalowe półki do regałów przesuwnych.</w:t>
      </w:r>
    </w:p>
    <w:p>
      <w:pPr>
        <w:pStyle w:val="Normal"/>
        <w:numPr>
          <w:ilvl w:val="3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ółki wykonane ze stali zimnowalcowanej,</w:t>
      </w:r>
    </w:p>
    <w:p>
      <w:pPr>
        <w:pStyle w:val="Normal"/>
        <w:numPr>
          <w:ilvl w:val="3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Nośność półki min. 60 kg,</w:t>
      </w:r>
    </w:p>
    <w:p>
      <w:pPr>
        <w:pStyle w:val="Normal"/>
        <w:numPr>
          <w:ilvl w:val="3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Kształt i wymiary zagięć oraz zaczepy (mocowanie) dostosowane do istniejących regałów.</w:t>
      </w:r>
    </w:p>
    <w:p>
      <w:pPr>
        <w:pStyle w:val="Normal"/>
        <w:numPr>
          <w:ilvl w:val="3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ółki malowanie proszkowo w kolorze istniejących reg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OK-III.272.16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Verdana" w:hAnsi="Verdana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85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34:00Z</dcterms:created>
  <dc:creator>Pietrzak Joanna Brygida</dc:creator>
  <dc:description/>
  <cp:keywords/>
  <dc:language>en-US</dc:language>
  <cp:lastModifiedBy>Pietrzak Joanna Brygida</cp:lastModifiedBy>
  <dcterms:modified xsi:type="dcterms:W3CDTF">2022-04-26T08:48:00Z</dcterms:modified>
  <cp:revision>3</cp:revision>
  <dc:subject/>
  <dc:title/>
</cp:coreProperties>
</file>