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145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90"/>
        <w:gridCol w:w="1981"/>
        <w:gridCol w:w="8317"/>
        <w:gridCol w:w="2382"/>
      </w:tblGrid>
      <w:tr>
        <w:trPr>
          <w:trHeight w:val="853" w:hRule="atLeast"/>
        </w:trPr>
        <w:tc>
          <w:tcPr>
            <w:tcW w:w="14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Nazwa dokumentu: Opis założeń projektu informatycznego pn. „Budowa e-usługi publicznej - dane archiwalne” (Wnioskodawca - Minister Spraw Wewnętrznych i Administracji, Beneficjent - Lubelski Urząd Wojewódzki w Lublinie)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rgan wnoszący uwagi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Jednostka redakcyjna, do której wnoszone są uwagi</w:t>
            </w:r>
          </w:p>
        </w:tc>
        <w:tc>
          <w:tcPr>
            <w:tcW w:w="8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ć uwagi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pozycja zmian zapis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C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Główne ryzyka</w:t>
            </w:r>
          </w:p>
        </w:tc>
        <w:tc>
          <w:tcPr>
            <w:tcW w:w="8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yzyka nie zostały nazwane zgodnie z zasadami obowiązującymi w metodykach zarządzania projektami w związku z czym nie ma możliwości prawidłowego określenia oraz weryfikacji sposobu zarządzania nimi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onadto w kolumnie „Sposób zarządzania ryzykiem” należy wprowadzić wyłącznie informacje dotyczące tego zakresu i nie należy powielać innych informacji zawartych w tabeli, np. nt. prawdopodobieństwa wystąpienia ryzyka (dodatkowo rozbieżnej od tej zawartej w kolumnie „Prawdopodobieństwo wystąpienia’). 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szę o analizę oraz korektę raportu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C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Główne ryzyka</w:t>
            </w:r>
          </w:p>
        </w:tc>
        <w:tc>
          <w:tcPr>
            <w:tcW w:w="8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rozdziale należy wymienić główne ryzyka, dlatego w tabeli nie należy wymieniać ryzyk, dla których jednocześnie zostały określone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ła oddziaływania – „mała”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wdopodobieństwo wystąpienia ryzyka – „znikome”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szę o analizę oraz korektę raportu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C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 Udostępnione informacje sektora publicznego i zdigitalizowane zasoby</w:t>
            </w:r>
          </w:p>
        </w:tc>
        <w:tc>
          <w:tcPr>
            <w:tcW w:w="8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 wymieniono nazw zakresów informacji lub zasobów, które planuje się udostępnić w projekcie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szę o analizę oraz korektę raportu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21:34:00Z</dcterms:created>
  <dc:creator>BAF</dc:creator>
  <dc:description/>
  <cp:keywords/>
  <dc:language>en-US</dc:language>
  <cp:lastModifiedBy>Zwara Wioletta</cp:lastModifiedBy>
  <dcterms:modified xsi:type="dcterms:W3CDTF">2019-10-07T20:48:00Z</dcterms:modified>
  <cp:revision>45</cp:revision>
  <dc:subject/>
  <dc:title/>
</cp:coreProperties>
</file>