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72"/>
        <w:gridCol w:w="1473"/>
        <w:gridCol w:w="3624"/>
        <w:gridCol w:w="3556"/>
        <w:gridCol w:w="3557"/>
      </w:tblGrid>
      <w:tr>
        <w:trPr/>
        <w:tc>
          <w:tcPr>
            <w:tcW w:w="1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Raport z postępu rzeczowo-finansowego projektu informatycznego za I kwartał 2020 POPC.02.03.02-00-0006/17 Polskie Wydawnictwo Muzyczne „ Digitalizacja zasobów będących w posiadaniu Polskiego Wydawnictwa Muzycznego”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 wnoszący uwag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ostęp finansowy. Czas realizacji projektu.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 realizacji projektu wynosi 36 miesięcy. Od początku trwania projektu do końca 1 kwartału 2020 minęło 29 miesięcy. W związku z tym czas realizacji projektu wynosi 80,55 %. W raporcie beneficjent wskazał 83,33%. 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podać rzeczywistą  wartość czasu realizacji projektu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ostęp rzeczowy. Wskaźniki efektywności projektu (KPI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raporcie podano nazwy wskaźników, które nie są wykazane we Wniosku o dofinansowani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„ Liczba wyemitowanych spotów radiowych/wideo, reklam prasow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„ Liczba osób biorących udział w szkoleniu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źniki podane w raporcie muszą być zgodne z informacjami zawartymi we wniosku o dofinansowanie. Należy uzupełnić informacje dotyczące wskaźników w raporcie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54:00Z</dcterms:created>
  <dc:creator>Viktoriya Krayevska</dc:creator>
  <dc:description/>
  <cp:keywords/>
  <dc:language>en-US</dc:language>
  <cp:lastModifiedBy>Boćkowska Joanna</cp:lastModifiedBy>
  <dcterms:modified xsi:type="dcterms:W3CDTF">2020-06-10T11:57:00Z</dcterms:modified>
  <cp:revision>3</cp:revision>
  <dc:subject/>
  <dc:title/>
</cp:coreProperties>
</file>