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before="9" w:after="0"/>
        <w:rPr>
          <w:rFonts w:ascii="Times New Roman;Times New Roman PSMT" w:hAnsi="Times New Roman;Times New Roman PSMT" w:eastAsia="Times New Roman;Times New Roman PSMT" w:cs="Times New Roman;Times New Roman PSMT"/>
          <w:sz w:val="23"/>
          <w:szCs w:val="23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09905</wp:posOffset>
                </wp:positionH>
                <wp:positionV relativeFrom="page">
                  <wp:posOffset>-189230</wp:posOffset>
                </wp:positionV>
                <wp:extent cx="2080895" cy="45021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80800" cy="45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right="1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Załącznik nr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22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 do Uchwały KRASZPiP nr 14/VI/2022 z dnia 10 marca 2022 r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7"/>
                              <w:ind w:left="1063" w:right="18" w:hanging="10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2pt;margin-top:-14.95pt;width:163.8pt;height:35.4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2"/>
                        <w:ind w:right="1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Załącznik nr 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22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 do Uchwały KRASZPiP nr 14/VI/2022 z dnia 10 marca 2022 r.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7"/>
                        <w:ind w:left="1063" w:right="18" w:hanging="10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32"/>
          <w:szCs w:val="32"/>
          <w:lang w:val="pl-PL"/>
        </w:rPr>
        <w:t>SZCZEGÓŁOWE KRYTERIA OCENY SPEŁNIANIA STANDARDU KSZTAŁCENIA DLA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pacing w:val="-26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32"/>
          <w:szCs w:val="32"/>
          <w:lang w:val="pl-PL"/>
        </w:rPr>
        <w:t>STUDIÓW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w w:val="99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 xml:space="preserve">DRUGIEGO STOPNIA 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32"/>
          <w:szCs w:val="32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>KIERUNEK PIEL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32"/>
          <w:szCs w:val="32"/>
          <w:u w:val="single"/>
          <w:lang w:val="pl-PL"/>
        </w:rPr>
        <w:t>Ę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>GNIARSTWO, PROFIL PRAKTYCZNY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32"/>
          <w:szCs w:val="32"/>
          <w:u w:val="thick" w:color="000000"/>
          <w:lang w:val="pl-PL"/>
        </w:rPr>
        <w:br/>
      </w:r>
    </w:p>
    <w:p>
      <w:pPr>
        <w:pStyle w:val="TextBody"/>
        <w:numPr>
          <w:ilvl w:val="0"/>
          <w:numId w:val="7"/>
        </w:numPr>
        <w:spacing w:before="67" w:after="0"/>
        <w:rPr>
          <w:rFonts w:ascii="Times New Roman;Times New Roman PSMT" w:hAnsi="Times New Roman;Times New Roman PSMT" w:cs="Times New Roman;Times New Roman PSMT"/>
          <w:b/>
          <w:b/>
          <w:color w:val="000000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w w:val="115"/>
          <w:lang w:val="pl-PL"/>
        </w:rPr>
        <w:t>Kryteria do standardu w zakresie sposobu realizacji programu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87"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w w:val="115"/>
          <w:lang w:val="pl-PL"/>
        </w:rPr>
        <w:t>studiów</w:t>
      </w:r>
    </w:p>
    <w:p>
      <w:pPr>
        <w:pStyle w:val="Normal"/>
        <w:spacing w:before="62" w:after="0"/>
        <w:ind w:left="1325" w:right="97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B050"/>
          <w:sz w:val="24"/>
          <w:szCs w:val="24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 i nowotworzonych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B050"/>
          <w:sz w:val="24"/>
          <w:szCs w:val="24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u w:val="single"/>
          <w:lang w:val="pl-PL"/>
        </w:rPr>
      </w:r>
    </w:p>
    <w:p>
      <w:pPr>
        <w:pStyle w:val="Normal"/>
        <w:spacing w:before="10" w:after="0"/>
        <w:rPr>
          <w:rFonts w:ascii="Times New Roman;Times New Roman PSMT" w:hAnsi="Times New Roman;Times New Roman PSMT" w:eastAsia="Georgia" w:cs="Times New Roman;Times New Roman PSMT"/>
          <w:b/>
          <w:b/>
          <w:sz w:val="5"/>
          <w:szCs w:val="5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sz w:val="5"/>
          <w:szCs w:val="5"/>
          <w:lang w:val="pl-PL"/>
        </w:rPr>
      </w:r>
    </w:p>
    <w:tbl>
      <w:tblPr>
        <w:tblW w:w="14318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0646"/>
        <w:gridCol w:w="1420"/>
        <w:gridCol w:w="1398"/>
      </w:tblGrid>
      <w:tr>
        <w:trPr>
          <w:trHeight w:val="538" w:hRule="exact"/>
        </w:trPr>
        <w:tc>
          <w:tcPr>
            <w:tcW w:w="1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73" w:after="0"/>
              <w:ind w:left="64" w:right="20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Kryteria obligatoryjne do uzyskania akredytacji na okres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20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Punktacja</w:t>
            </w:r>
          </w:p>
        </w:tc>
      </w:tr>
      <w:tr>
        <w:trPr>
          <w:trHeight w:val="435" w:hRule="exact"/>
        </w:trPr>
        <w:tc>
          <w:tcPr>
            <w:tcW w:w="1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73" w:hanging="0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Tak –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5"/>
                <w:sz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</w:t>
            </w:r>
          </w:p>
          <w:p>
            <w:pPr>
              <w:pStyle w:val="TableParagraph"/>
              <w:spacing w:lineRule="exact" w:line="320"/>
              <w:ind w:left="273" w:hanging="0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</w:r>
          </w:p>
          <w:p>
            <w:pPr>
              <w:pStyle w:val="TableParagraph"/>
              <w:spacing w:lineRule="exact" w:line="320"/>
              <w:ind w:left="273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lkjnhgfdfghgfdsdfgfdsxf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8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Nie 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6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11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ek studiów został przyporządkowany do dyscypliny naukowej – nauki o zdrowiu albo dyscypliny naukowej – nauki medyczne  jako dyscypliny wiodącej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4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11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zyporządkowania kierunku studiów do więcej niż jednej dyscypliny uczelnia określiła dla każdej z tych dyscyplin procentowy udział liczby punktów ECTS w ogólnej liczbie punktów ECTS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niecznej do ukończenia studiów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ze wskazaniem dyscypliny wiodącej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04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. 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ytuł zawodowy nadawany absolwentom – magister pielęgniarstwa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8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right="110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Cele kształcenia</w:t>
            </w:r>
          </w:p>
        </w:tc>
      </w:tr>
      <w:tr>
        <w:trPr>
          <w:trHeight w:val="49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. 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38" w:right="11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ieszczą się w dyscyplinie lub dyscyplinach, do których kierunek został przyporządkowany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. 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1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sylwetką absolwenta określoną w standardach kształcenia oraz odpowiadają kompetencjom zawodowym magistra pielęgniarstwa określonym w ustawie o zawodach pielęgniarki i położnej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7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38" w:right="110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Zostały określone we współpracy z interesariuszami zewnętrznymi i wewnętrznymi.</w:t>
            </w:r>
            <w:r>
              <w:rPr>
                <w:rFonts w:cs="Times New Roman;Times New Roman PSMT" w:ascii="Times New Roman;Times New Roman PSMT" w:hAnsi="Times New Roman;Times New Roman PSMT"/>
                <w:color w:val="C45911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co potwierdzają stosowne dokumenty (np. protokoły ze spotkań z interesariuszami, pisemne opinie interesariuszy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Efekty uczenia się</w:t>
            </w:r>
          </w:p>
        </w:tc>
      </w:tr>
      <w:tr>
        <w:trPr>
          <w:trHeight w:val="77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w zakresie wiedzy, umiejętności i kompetencji społecznych są właściwe dla kierunku pielęgniarstwo i zgodne ze standardem kształcenia na studiach drugiego stopni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8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</w:t>
            </w:r>
            <w:r>
              <w:rPr>
                <w:rFonts w:cs="Times New Roman;Times New Roman PSMT" w:ascii="Times New Roman;Times New Roman PSMT" w:hAnsi="Times New Roman;Times New Roman PSMT"/>
                <w:strike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celami kształcenia i sylwetką absolwent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7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9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zostały przyporządkowane do właściwego poziomu</w:t>
            </w:r>
            <w:r>
              <w:rPr>
                <w:rFonts w:cs="Times New Roman;Times New Roman PSMT" w:ascii="Times New Roman;Times New Roman PSMT" w:hAnsi="Times New Roman;Times New Roman PSMT"/>
                <w:bCs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Polskiej Ramy Kwalifikacji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Treści kształcenia</w:t>
            </w:r>
          </w:p>
        </w:tc>
      </w:tr>
      <w:tr>
        <w:trPr>
          <w:trHeight w:val="93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/>
              </w:rPr>
              <w:t xml:space="preserve">  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/>
              </w:rPr>
              <w:t>10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ą zgodne z efektami uczenia się oraz uwzględniają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wiedzę i jej zastosowanie w dyscyplinie lub dyscyplinach, do których kierunek został przyporządkowany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ormy i zasady,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a także aktualny stan praktyki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obszarze pielęgniarskiej działalności zawodowej/ gospodarczej oraz zawodowego rynku pracy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1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dobrane adekwatnie i kompleksowo do poszczególnych zajęć budujących program studiów oraz gwarantują studentom osiągnięcie efektów uczenia się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 PSMT"/>
                <w:lang w:val="pl-PL"/>
              </w:rPr>
            </w:pPr>
            <w:r>
              <w:rPr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 PSMT"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2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występują powtórzenia treści kształcenia w programie studiów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1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3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ją zadania do samodzielnej realizacji przez student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rogram studiów</w:t>
            </w:r>
          </w:p>
        </w:tc>
      </w:tr>
      <w:tr>
        <w:trPr>
          <w:trHeight w:val="93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4. 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 formę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25" w:leader="none"/>
              </w:tabs>
              <w:spacing w:lineRule="exact" w:line="293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studia stacjonarne/studia niestacjonarne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6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5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drugiego stopnia na kierunku pielęgniarstwo trwają nie krócej niż 4 semestry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6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punktów ECTS konieczna do ukończenia studiów drugiego stopnia nie jest mniejsza niż 120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09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7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hd w:fill="FFFFFF" w:val="clear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unkty ECTS zostały przypisane za zaliczenie każdego z zajęć i praktyk przewidzianych w programie studiów. W przypadku prowadzenia kształcenia z wykorzystaniem metod i technik kształcenia na odległość, uczelnia wskazała w harmonogramie realizacji programu studiów liczbę pkt ECTS w wymiarze nie większym niż 10% punktów ECTS koniecznych do ukończenia studiów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8-23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inimalna liczba punktów ECTS przypisana poszczególnym grupom zajęć, w ramach których student osiąga szczegółowe efekty uczenia się wynosi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492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before="2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ki społeczne i humanistycz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  <w:p>
            <w:pPr>
              <w:pStyle w:val="TableParagraph"/>
              <w:spacing w:before="52" w:after="0"/>
              <w:ind w:left="992" w:right="12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before="52" w:after="0"/>
              <w:ind w:left="1712" w:right="120" w:hanging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awansowana praktyka pielęgniarsk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40 ECTS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93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Badania naukowe i rozwój pielęgniarstw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1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  <w:p>
            <w:pPr>
              <w:pStyle w:val="TableParagraph"/>
              <w:spacing w:before="52" w:after="0"/>
              <w:ind w:left="992" w:right="12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31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before="52" w:after="0"/>
              <w:ind w:left="1712" w:right="120" w:hanging="3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10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93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cia z języka angielskiego nie mniej niż 6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7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93"/>
              <w:ind w:left="1712" w:right="122" w:hanging="36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 przygotowanie pracy dyplomowej i przygotowanie do egzaminu dyplomowego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0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54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4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10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ogram studiów uwzględnia do dyspozycji uczelni nie mniej niż 150 godzin zajęć dydaktycznych </w:t>
              <w:br/>
              <w:t>i 12 punktów ECTS, które mogą być realizowane jako zajęcia uzupełniające efekty uczenia się w grupach zajęć A, B i C, z tym, że program studiów umożliwia studentowi wybór zajęć, którym przypisano punkty ECTS w wymiarze nie mniejszym niż 5% liczby punktów ECTS koniecznej do ukończenia studiów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tj. co najmniej 6 punktów ECTS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21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5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138" w:right="11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obejmuje aktywne formy zajęć  lub grupy aktywnych form zajęć kształtujących umiejętności praktyczne, np. ćwiczenia, ćwiczenia praktyczne, ćwiczenia w warunkach symulowanych, ćwiczenia w warunkach rzeczywistych, praktyki zawodow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/>
              </w:rPr>
              <w:t>,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którym przypisano punkty ECTS </w:t>
              <w:br/>
              <w:t>w wymiarze większym niż 50% liczby punktów ECTS, koniecznej do ukończenia studiów.</w:t>
            </w:r>
          </w:p>
          <w:p>
            <w:pPr>
              <w:pStyle w:val="TableParagraph"/>
              <w:spacing w:before="60" w:after="0"/>
              <w:ind w:left="138" w:right="11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60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6-32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8" w:right="11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Liczba godzin zajęć i praktyk nie jest mniejsza niż 1300 godzin, w tym </w:t>
            </w:r>
            <w:r>
              <w:rPr>
                <w:rFonts w:cs="Times New Roman;Times New Roman PSMT" w:ascii="Times New Roman;Times New Roman PSMT" w:hAnsi="Times New Roman;Times New Roman PSMT"/>
                <w:spacing w:val="-9"/>
                <w:sz w:val="24"/>
                <w:szCs w:val="24"/>
                <w:lang w:val="pl-PL"/>
              </w:rPr>
              <w:t>minimalna liczba godzin zajęć zorganizowanych w poszczególnych grupach zajęć w ramach, których student osiąga szczegółowe efekty uczenia się wynosi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before="73" w:after="0"/>
              <w:ind w:left="138" w:right="264" w:firstLine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ki społeczne i humanistycz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70</w:t>
            </w:r>
            <w:r>
              <w:rPr>
                <w:rFonts w:cs="Times New Roman;Times New Roman PSMT" w:ascii="Times New Roman;Times New Roman PSMT" w:hAnsi="Times New Roman;Times New Roman PSMT"/>
                <w:spacing w:val="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362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293"/>
              <w:ind w:left="138" w:right="264" w:firstLine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awansowana praktyka pielęgniarsk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51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  <w:p>
            <w:pPr>
              <w:pStyle w:val="TableParagraph"/>
              <w:spacing w:before="73" w:after="0"/>
              <w:ind w:left="138" w:right="264" w:firstLine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</w:tabs>
              <w:spacing w:lineRule="exact" w:line="293"/>
              <w:ind w:left="138" w:right="264" w:firstLine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Badania naukowe i rozwój pielęgniarstw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17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exact" w:line="293" w:before="1" w:after="0"/>
              <w:ind w:left="138" w:right="264" w:firstLine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200 godzin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138" w:right="264" w:firstLine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z języka angielskiego nie mniej niż 90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711" w:hanging="283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y do dyspozycji uczelni – nie mniej niż 150 godzin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5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140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3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ekwencja zajęć lub grup zajęć oraz formy zajęć i proporcje liczby godzin zajęć realizowanych </w:t>
              <w:br/>
              <w:t>w poszczególnych formach zapewniają osiągnięcie przez studentów efektów uczenia się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849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140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4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 studiów umożliwia studentom będącym absolwentami studiów pierwszego stopnia, którzy rozpoczęli kształcenie przed rokiem akademickim 2016/2017 i nie ukończyli kursu specjalistycznego,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 którym mowa w art. 15a ust. 2 ustawy z dnia 15 lipca 2011 r. o zawodach pielęgniarki i położnej, osiągnięcie szczegółowych efektów uczenia się określonych dla studiów pierwszego stopnia w zakresie wystawiania recept na leki, środki spożywcze specjalnego przeznaczenia żywieniowego i wyroby medyczne, niezbędne do kontynuacji leczenia w ramach realizacji zleceń lekarskich.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kształcenia</w:t>
            </w:r>
          </w:p>
        </w:tc>
      </w:tr>
      <w:tr>
        <w:trPr>
          <w:trHeight w:val="99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5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Formy zajęć oraz metody dydaktyczne są różnorodne i adekwatne do realizowanych treści oraz umożliwiają studentowi osiągnięcie celów kształcenia i realizację wszystkich efektów uczenia się wynikających ze standardów kształcenia na studiach drugiego stopnia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81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6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względniają zajęcia w warunkach symulowanych pośredniej i wysokiej wierności, co znajduje odzwierciedlenie w zapisie w harmonogramie realizacji programów studiów oraz w kartach zajęć/sylabusach.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7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możliwiają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uzyskanie kompetencji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zakresie opanowania języka angielskiego na poziomie B2+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raktyki zawodowe</w:t>
            </w:r>
          </w:p>
        </w:tc>
      </w:tr>
      <w:tr>
        <w:trPr>
          <w:trHeight w:val="70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8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ktyki zawodowe są zaplanowane zgodnie ze standardem kształcenia dla studiów drugiego stopnia oraz celami kształcenia i podlegają ocenie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9. 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godzin i liczba ECTS przypisanych do praktyk zawodowych oraz zasady ich odbywania są zgodne ze standardem kształcenia na studiach drugiego stopni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0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cena osiągnięcia efektów uczenia się dokonywana przez osobę sprawującą opiekę dydaktyczną nad studentem w czasie praktyk zawodowych jest kompleksowa i odnosi się do każdego z zakładanych efektów uczenia się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1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ebieg wszystkich praktyk zawodowych jest dokumentowany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2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zakładane dla praktyk zawodowych są zgodne z efektami uczenia się określonymi </w:t>
              <w:br/>
              <w:t>w standardzie kształcenia przypisanymi do poszczególnych zajęć lub grup zaję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3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reści programowe i dobór miejsc praktyk zawodowych umożliwiają studentom osiągnięcie efektów uczenia się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3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4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etody weryfikacji i oceny osiągnięcia przez studentów efektów uczenia się zakładanych dla praktyk zawodowych, sposób dokumentowania ich przebiegu są trafnie dobrane i umożliwiają skuteczne sprawdzenie oraz ocenę stopnia osiągnięcia efektów uczenia się przez studentów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5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opracowała, w formie pisemnej, dokument/y z wykazem umiejętności, które student zalicza </w:t>
              <w:br/>
              <w:t>w czasie praktyk zawodowych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6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mpetencje, liczba i doświadczenie osób sprawujących opiekę nad studentami w czasie praktyk zawodowych umożliwiają ich realizację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86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7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osobę odpowiedzialną z jej ramienia za organizację praktyk zawodowych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86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8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opiekuna praktyk zawodowych</w:t>
            </w:r>
            <w:r>
              <w:rPr>
                <w:rFonts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/>
              </w:rPr>
              <w:t xml:space="preserve">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9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nfrastruktura, wyposażenie i liczba miejsc odbywania praktyk zawodowych umożliwiają realizację programu i osiągnięcie efektów uczenia się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9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0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miejsca realizacji praktyk zawodowych zgodnie z efektami uczenia się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42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1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m miejsca realizacji praktyk zawodowych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2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wi możliwość indywidualnego wyboru podmiotu do realizacji praktyk zawodowych po jego kwalifikacji wg przyjętych kryteriów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ealizacja procesu nauczania i uczenia się</w:t>
            </w:r>
          </w:p>
        </w:tc>
      </w:tr>
      <w:tr>
        <w:trPr>
          <w:trHeight w:val="95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3. 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Rozplanowanie zajęć umożliwia studentom udział w zajęciach i samodzielne uczenie się.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0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weryfikacji i oceny osiągania przez studentów efektów uczenia się</w:t>
            </w:r>
          </w:p>
        </w:tc>
      </w:tr>
      <w:tr>
        <w:trPr>
          <w:trHeight w:val="7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4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kuteczną weryfikację i ocenę osiągnięcia przez studentów efektów uczenia się w zakresie wiedzy, umiejętności i kompetencji społecznych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5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zwalają na ocenę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ziomu zrozumienia zagadnień, umiejętności analizy i syntezy informacji oraz rozwiązywania problemów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6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ocenę praktycznych umiejętności zawodowych mających zastosowanie na rynku usług pielęgniarskich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42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7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zwalają na ocenę opanowania umiejętności posługiwania się językiem angielskim na poziomie B2+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89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wody na osiągnięcie efektów uczenia się przez studentów</w:t>
            </w:r>
          </w:p>
        </w:tc>
      </w:tr>
      <w:tr>
        <w:trPr>
          <w:trHeight w:val="1019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8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osiągane przez studenta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są dokumentowane w formie: testów zaliczeniowych, problemowych prac zaliczeniowych, dokumentacji egzaminu OSCE, projektów, dzienników praktyk zawodowych, prac dyplomowych i innych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8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9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tudia drugiego stopnia na kierunku pielęgniarstwo kończą się egzaminem dyplomowym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9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0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Egzamin dyplomowy obejmuje weryfikację osiągniętych efektów uczenia się objętych programem studiów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6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1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ebieg egzaminu dyplomowego jest zaplanowany i dokumentowany. Uczelnia przygotowała, w formie pisemnej, dokumentację przebiegu egzaminu dyplomowego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2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tudent przygotowuje pracę dyplomową o charakterze badawczym,  zgodną z efektami uczenia się objętymi programem studiów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2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3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omotorem pracy dyplomowej jest nauczyciel akademicki lub inna osoba posiadająca co najmniej stopnień naukowy doktor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Udział interesariuszy zewnętrznych i wewnętrznych w opracowywaniu programu studiów</w:t>
            </w:r>
          </w:p>
        </w:tc>
      </w:tr>
      <w:tr>
        <w:trPr>
          <w:trHeight w:val="1277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4.</w:t>
            </w:r>
          </w:p>
        </w:tc>
        <w:tc>
          <w:tcPr>
            <w:tcW w:w="10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8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wołana jest komisja programowa (lub zespół) z reprezentacją pracodawców, nauczycieli zatrudnionych w uczelni na kierunku studiów pielęgniarstwo posiadających prawo wykonywania zawodu pielęgniarki </w:t>
              <w:br/>
              <w:t>a po rozpoczęciu studiów także z reprezentacją studentów tego</w:t>
            </w:r>
            <w:r>
              <w:rPr>
                <w:rFonts w:cs="Times New Roman;Times New Roman PSMT" w:ascii="Times New Roman;Times New Roman PSMT" w:hAnsi="Times New Roman;Times New Roman PSMT"/>
                <w:spacing w:val="-2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kierunku. Działalność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komisji (zespołu)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jest dokumentowan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0" w:hRule="exact"/>
        </w:trPr>
        <w:tc>
          <w:tcPr>
            <w:tcW w:w="1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4 pkt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907" w:hRule="exact"/>
        </w:trPr>
        <w:tc>
          <w:tcPr>
            <w:tcW w:w="1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909"/>
        <w:gridCol w:w="1417"/>
        <w:gridCol w:w="1418"/>
      </w:tblGrid>
      <w:tr>
        <w:trPr>
          <w:trHeight w:val="619" w:hRule="exact"/>
        </w:trPr>
        <w:tc>
          <w:tcPr>
            <w:tcW w:w="1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9" w:after="0"/>
              <w:ind w:left="28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dodatkowe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lata</w:t>
            </w:r>
          </w:p>
        </w:tc>
      </w:tr>
      <w:tr>
        <w:trPr>
          <w:trHeight w:val="8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74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65.</w:t>
              <w:br/>
              <w:t>(1.)</w:t>
            </w:r>
          </w:p>
        </w:tc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131" w:right="13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czelnia uwzględniła w programie studiów aktywne formy zajęć inne niż  praktyka zawodowa i seminarium dyplom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2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right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66.</w:t>
              <w:br/>
              <w:t xml:space="preserve">(2.) </w:t>
            </w:r>
          </w:p>
        </w:tc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131" w:right="134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czelnia wdrożyła umiędzynarodowienie studiów np. poprzez zaproponowanie studentom wybranych treści kształcenia w języku obcym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z wyłączeniem obowiązkowych zajęć z języka angielski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right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7.</w:t>
              <w:br/>
              <w:t xml:space="preserve">(3.) </w:t>
            </w:r>
          </w:p>
        </w:tc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131" w:right="13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lecana liczba pozycji bibliograficznych jako literatura podstawowa i uzupełniająca nie przekracza 2-3 pozycji odrębnie dla każdej z ni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0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right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8.</w:t>
              <w:br/>
              <w:t xml:space="preserve">(4). </w:t>
            </w:r>
          </w:p>
        </w:tc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1" w:right="13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ykorzystuje w procesie nauczania symulację pośredniej i wysokiej wierności, posiada bazę scenariuszy pośredniej i wysokiej wierności oraz dokumentację potwierdzającą realizację zajęć tą metod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9.</w:t>
              <w:br/>
              <w:t>(5.)</w:t>
            </w:r>
          </w:p>
        </w:tc>
        <w:tc>
          <w:tcPr>
            <w:tcW w:w="10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1" w:right="13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zajęcia interprofesjonalne, potwierdzone dokumentacj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/>
              </w:rPr>
              <w:t>RAZEM punktów możliwych do uzyskania za kryteria doda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/>
              </w:rPr>
              <w:t>5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06" w:hRule="exact"/>
        </w:trPr>
        <w:tc>
          <w:tcPr>
            <w:tcW w:w="1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9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240" w:right="1220" w:gutter="0" w:header="0" w:top="480" w:footer="683" w:bottom="88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val="pl-PL"/>
        </w:rPr>
      </w:r>
    </w:p>
    <w:p>
      <w:pPr>
        <w:pStyle w:val="TextBody"/>
        <w:numPr>
          <w:ilvl w:val="0"/>
          <w:numId w:val="7"/>
        </w:numPr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kadry prowadzącej kształcenie</w:t>
      </w:r>
    </w:p>
    <w:p>
      <w:pPr>
        <w:pStyle w:val="TextBody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FF0000"/>
          <w:w w:val="115"/>
          <w:sz w:val="24"/>
          <w:szCs w:val="24"/>
          <w:lang w:val="pl-PL"/>
        </w:rPr>
      </w:pPr>
      <w:bookmarkStart w:id="0" w:name="_Hlk90226497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w w:val="115"/>
          <w:sz w:val="24"/>
          <w:szCs w:val="24"/>
          <w:lang w:val="pl-PL" w:eastAsia="pl-PL"/>
        </w:rPr>
        <w:t>* dotyczy kierunków funkcjonujący i nowotworzonych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0903"/>
        <w:gridCol w:w="1417"/>
        <w:gridCol w:w="1418"/>
      </w:tblGrid>
      <w:tr>
        <w:trPr>
          <w:tblHeader w:val="true"/>
          <w:trHeight w:val="420" w:hRule="atLeast"/>
        </w:trPr>
        <w:tc>
          <w:tcPr>
            <w:tcW w:w="1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robek naukowy, kompetencje dydaktyczne, liczebność i stabilność kadry oraz obsada zajęć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Co najmniej 50% godzin zajęć jest/ będzie prowadzonych przez nauczycieli akademickich zatrudnionych w tej uczelni jako podstawowym miejscu pracy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truktura kwalifikacji (tytuły zawodowe, doświadczenie zawodowe, stopnie i tytuły naukowe, dorobek naukowy) oraz liczba kadry w stosunku do liczby studentów pozwala na sprawną realizację zajęć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29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związane z określoną dyscypliną lub dyscyplinami posiadają udokumentowane doświadczenie zawodowe i/lub dorobek naukowy w zakresie tej dyscypliny lub dyscyplin umożliwiające prawidłową realizację zajęć, w tym nabywanie przez studentów efektów uczenia sią określonych w standardzie kształcenia przygotowującego do wykonywania zawodu pielęgniark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nauczanie w grupie przedmiotów A, B i C posiada kompetencje zawodowe lub naukowe oraz doświadczenie w zakresie właściwym dla prowadzonych zajęć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9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zajęcia w grupie przedmiotów A, B i C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w ramach zajęć obejmujących treści kształcenia z zakresu opieki pielęgniarskie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 posiada prawo wykonywania zawodu pielęgniark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oraz minimum roczną praktykę zawodową, w zakresie właściwym dla prowadzonych zajęć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4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innych profesjonalistów, prowadzących zajęcia w grupie przedmiotów A, B i C posiada co najmniej roczną praktykę zawodową w zakresie właściwym dla prowadzonych zajęć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praktyki zawodowe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zawodu pielęgniarki oraz minimum roczną praktykę zawodową, zgodną z prowadzonym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jęciami. Osoby te są pracownikami podmiotu wykonującego działalność leczniczą, w którym odbywa się praktyka zawodowa.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8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posiadają kompetencje dydaktyczne umożliwiające prawidłową realizację zajęć (wykształcenie/ doświadczenie zawodowe/ dorobek naukowy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9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zydział zajęć nauczycielom akademickim i innym osobom prowadzącym zajęcia oraz ich obciążenie godzinowe pozwalają na sprawną realizację procesu kształcenia zgodnie z obowiązującymi regulacjami prawnym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0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ocenie studentó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podlegają hospitacj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2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2.</w:t>
            </w:r>
          </w:p>
        </w:tc>
        <w:tc>
          <w:tcPr>
            <w:tcW w:w="10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podlegają okresowej oceni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3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Wyniki z ocen nauczycieli i innych osób prowadzących zajęcia są wykorzystywane do doskonalenia kadry i jej rozwoju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monitoruje, motywuje i wspiera rozwój kadry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(rozwój merytoryczny i/ lub naukowy związany </w:t>
              <w:br/>
              <w:t>z prowadzonymi zajęciami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4 pk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7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4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904"/>
        <w:gridCol w:w="1417"/>
        <w:gridCol w:w="1418"/>
      </w:tblGrid>
      <w:tr>
        <w:trPr>
          <w:trHeight w:val="526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5.</w:t>
              <w:br/>
              <w:t>(1.)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czyciele akademiccy oraz inne osoby prowadzące zajęcia podnoszą swoje kwalifikacje w zakresie zgodnym z realizowanymi zajęciami (specjalizacje, kursy, szkolenia, zdobywanie stopni/ tytułów naukowych, publikacje naukowe) – minimum 1/3 kadry dydaktycznej  w okresie od ostatniej oceny, udokumentowane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6.</w:t>
              <w:br/>
              <w:t>(2.)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uczestniczą w pracach organizacji (towarzystw, stowarzyszeń, działaniach, samorządu zawodowego itp.) działających na rzecz rozwoju praktyki pielęgniarskiej i/lub sami podejmują taką inicjatywę – minimum 1/3 kadry dydaktycznej  w okresie od ostatniej oceny, udokumentowan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7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7.</w:t>
              <w:br/>
              <w:t>(3.)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wspiera rozwój naukowy kadry dydaktycznej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– w okresie ocenianym co najmniej jedna osoba uzyskała wsparcie w zakresi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rozwoju naukowego, co potwierdzają stosowa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dokumenty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7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8.</w:t>
              <w:br/>
              <w:t xml:space="preserve">(4.) 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Nauczyciele akademiccy są autorami/ współautorami/redaktorami podręczników akademickic/ monografii  lub rozdziałów w podręcznikach/ monografiach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4 pk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18 pk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val="pl-PL"/>
        </w:rPr>
      </w:r>
    </w:p>
    <w:p>
      <w:pPr>
        <w:pStyle w:val="TextBody"/>
        <w:numPr>
          <w:ilvl w:val="0"/>
          <w:numId w:val="7"/>
        </w:numPr>
        <w:outlineLvl w:val="0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bazy kształceni</w:t>
      </w: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lang w:val="pl-PL"/>
        </w:rPr>
        <w:t>a</w:t>
      </w:r>
    </w:p>
    <w:p>
      <w:pPr>
        <w:pStyle w:val="TextBody"/>
        <w:ind w:left="1325" w:hanging="332"/>
        <w:rPr>
          <w:rFonts w:ascii="Times New Roman;Times New Roman PSMT" w:hAnsi="Times New Roman;Times New Roman PSMT" w:cs="Times New Roman;Times New Roman PSMT"/>
          <w:b/>
          <w:b/>
          <w:color w:val="FF0000"/>
          <w:w w:val="115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 i nowotworzonych</w:t>
      </w:r>
    </w:p>
    <w:p>
      <w:pPr>
        <w:pStyle w:val="Normal"/>
        <w:spacing w:before="62" w:after="0"/>
        <w:ind w:left="955" w:right="975" w:hanging="332"/>
        <w:rPr>
          <w:rFonts w:ascii="Times New Roman;Times New Roman PSMT" w:hAnsi="Times New Roman;Times New Roman PSMT" w:cs="Times New Roman;Times New Roman PSMT"/>
          <w:b/>
          <w:b/>
          <w:color w:val="FF0000"/>
          <w:w w:val="115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w w:val="115"/>
          <w:sz w:val="24"/>
          <w:szCs w:val="24"/>
          <w:lang w:val="pl-PL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0903"/>
        <w:gridCol w:w="1417"/>
        <w:gridCol w:w="1418"/>
      </w:tblGrid>
      <w:tr>
        <w:trPr>
          <w:tblHeader w:val="true"/>
          <w:trHeight w:val="420" w:hRule="atLeast"/>
        </w:trPr>
        <w:tc>
          <w:tcPr>
            <w:tcW w:w="1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Infrastruktura i zasoby edukacyjne wykorzystywane w realizacji programu studiów oraz ich doskonale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iczba, topografia, wielkość i powierzchnia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al wykładowych, seminaryjnych, ćwiczeniowych, laboratoryjnych,  pracown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pecjalistycznych, językowych</w:t>
            </w:r>
            <w:r>
              <w:rPr>
                <w:rFonts w:cs="Times New Roman;Times New Roman PSMT" w:ascii="Times New Roman;Times New Roman PSMT" w:hAnsi="Times New Roman;Times New Roman PSMT"/>
                <w:spacing w:val="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 komputerowy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jest dostosowana do liczby studentów, liczby grup i liczebności grup studenckich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raz umożliwia realizację procesu nauczania i uczenia się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Liczba stanowisk w pracowniach dydaktycznych i pracowniach komputerowych jest dostosowana do liczebności grup ćwiczeniowych i umożliwia realizację zajęć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Pracownie i ich wyposażenie umożliwiają osiąganie efektów uczenia się wynikających ze standardu kształcenia,   w tym również w zakresie zaawansowanej praktyki pielęgniarskiej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cownie specjalistyczne posiadają wyposażenie odzwierciedlające rzeczywiste warunki przyszłej pracy zawodowej magistra pielęgniarstwa, umożliwiają prawidłową realizację zajęć, w tym prowadzenie zajęć kształtujących umiejętności praktyczne w warunkach właściwych dla zakresu działalności zawodowej </w:t>
              <w:br/>
              <w:t xml:space="preserve">w obszarach zawodowego rynku świadczeń zdrowotnych.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W przypadku filii uczelnia zapewnia infrastrukturę </w:t>
              <w:br/>
              <w:t>i wyposażenie dla każdej z tych filii w zakresie wymaganym dla uczelni kształcącej na kierunku pielęgniarstw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Rodzaje i wyposażenie pracowni specjalistycznych umożliwiają nabywanie przez studentów  części umiejętności praktycznych w warunkach symulowanych w tym w zakresie zaawansowanej praktyki pielęgniarskiej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egzaminu OSC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14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Uczelnia zapewnia infrastrukturę i/lub oprogramowanie umożliwiające wzajemną komunikację studentów </w:t>
              <w:br/>
              <w:t>z osobą realizującą zajęcia np. w ramach konsultacji, a w przypadku kształcenia na odległość uczelnia zapewnia infrastrukturę i oprogramowanie umożliwiające wzajemną komunikację studentów z osobą realizującą zajęcia oraz osiągnięcie efektów uczenia się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15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biblioteki wyposażonej w księgozbiór związany z kierunkiem studiów, który  obejmuje co najmniej aktualne pozycje wskazane w kartach przedmiotów/ sylabusach, jako literatura podstawowa i uzupełniająca dla poszczególnych zajęć realizowanych w ramach kierunku studiów, w liczbie egzemplarzy zapewniającej studentom swobodny dostę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zasobów Wirtualnej Biblioteki</w:t>
            </w:r>
            <w:r>
              <w:rPr>
                <w:rFonts w:cs="Times New Roman;Times New Roman PSMT" w:ascii="Times New Roman;Times New Roman PSMT" w:hAnsi="Times New Roman;Times New Roman PSMT"/>
                <w:spacing w:val="-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ki i cyfrowych baz bibliograficznyc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78" w:leader="none"/>
              </w:tabs>
              <w:spacing w:lineRule="auto" w:line="235" w:before="4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czelnia zapewnia dostęp do czytelni wyposażonej w podręczny, aktualny księgozbiór związany </w:t>
              <w:br/>
              <w:t>z kierunkiem pielęgniarstwo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oraz w odpowiednią do liczby studentów liczbę komputerów z dostępem do Internetu </w:t>
            </w:r>
            <w:r>
              <w:rPr>
                <w:rFonts w:cs="Times New Roman;Times New Roman PSMT" w:ascii="Times New Roman;Times New Roman PSMT" w:hAnsi="Times New Roman;Times New Roman PSMT"/>
                <w:spacing w:val="-29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 specjalistycznych baz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anyc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Godziny</w:t>
            </w:r>
            <w:r>
              <w:rPr>
                <w:rFonts w:cs="Times New Roman;Times New Roman PSMT" w:ascii="Times New Roman;Times New Roman PSMT" w:hAnsi="Times New Roman;Times New Roman PSMT"/>
                <w:spacing w:val="-1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twarc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czyteln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możliwiają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orzystani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ięgozbioru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szystkich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form kształceni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czelnia, uwzględniając liczbę studentów na kierunku pielęgniarstwo, zapewnia odbywanie kształcenia praktycznego – praktyk zawodowych w podmiotach prowadzących działalność leczniczą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z którymi zawarła umowy lub porozumienia, umożliwiających realizację kształcenia praktycznego i osiągnięcie efektów uczenia się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posiada dokumentację potwierdzającą zawarcie umów z</w:t>
            </w:r>
            <w:r>
              <w:rPr>
                <w:rFonts w:cs="Times New Roman;Times New Roman PSMT" w:ascii="Times New Roman;Times New Roman PSMT" w:hAnsi="Times New Roman;Times New Roman PSMT"/>
                <w:spacing w:val="-3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odmiotami realizującymi praktyki zawodowe nie będącymi w strukturze uczelni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0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Infrastruktura dydaktyczna i biblioteczna oraz korzystanie z zasobów bazy dydaktycznej są zgodne </w:t>
              <w:br/>
              <w:t>z zasadami BH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8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5. 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zapewnia dostęp do sieci bezprzewodowej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(w każdym budynku dydaktycznym), bazy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bibliotecznej </w:t>
              <w:br/>
              <w:t>i dydaktycznej w celu wykonywania zadań, opracowywania projektów it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6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zaplecza socjalnego i sanitarno-higienicznego adekwatnego do liczby</w:t>
            </w:r>
            <w:r>
              <w:rPr>
                <w:rFonts w:cs="Times New Roman;Times New Roman PSMT" w:ascii="Times New Roman;Times New Roman PSMT" w:hAnsi="Times New Roman;Times New Roman PSMT"/>
                <w:spacing w:val="-2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ó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0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skonalenie i rozwój bazy dydaktycznej, zasobów bibliotecznych i informacyjnych</w:t>
            </w:r>
          </w:p>
        </w:tc>
      </w:tr>
      <w:tr>
        <w:trPr>
          <w:trHeight w:val="126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7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wadzone są okresowe przeglądy bazy dydaktycznej i bibliotecznej w zakresie dostosowania do potrzeb procesu nauczania i uczenia się, liczby studentów, wyposażenia technicznego, pomocy i środków dydaktycznych, specjalistycznego oprogramowania, zasobów bibliotecznych, informacyjnych oraz edukacyjnych, ich dostępności, aktualności i nowoczesności. co potwierdza stosowna dokumentacj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8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 przeglądach okresowych uczestniczą nauczyciele i in. osoby prowadzące zajęcia oraz studenci</w:t>
            </w:r>
            <w:r>
              <w:rPr>
                <w:rFonts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/>
              </w:rPr>
              <w:t xml:space="preserve">,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co potwierdza stosowna dokumentacj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9.</w:t>
            </w:r>
          </w:p>
        </w:tc>
        <w:tc>
          <w:tcPr>
            <w:tcW w:w="10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nioski z okresowych przeglądów są wykorzystywane przy doposażaniu i doskonaleniu bazy dydaktycznej, bibliotecznej, informacyjnej</w:t>
            </w:r>
            <w:r>
              <w:rPr>
                <w:rFonts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/>
              </w:rPr>
              <w:t xml:space="preserve">,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co potwierdza stosowna dokumentacj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19 pkt</w:t>
            </w: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8"/>
                <w:lang w:val="pl-PL"/>
              </w:rPr>
            </w:r>
          </w:p>
        </w:tc>
      </w:tr>
      <w:tr>
        <w:trPr>
          <w:trHeight w:val="667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4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904"/>
        <w:gridCol w:w="1417"/>
        <w:gridCol w:w="1418"/>
      </w:tblGrid>
      <w:tr>
        <w:trPr>
          <w:trHeight w:val="526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0.</w:t>
              <w:br/>
              <w:t>(1.)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 xml:space="preserve">Biblioteka i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czytelnia są zaopatrzone w naukowe (polskie i zagraniczne) czasopisma pielęgniarskie/ położnicze i/lub dostęp cyfrowy do tych czasopis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1.</w:t>
              <w:br/>
              <w:t xml:space="preserve">(2.) 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 xml:space="preserve">Uczelnia zapewnia infrastrukturę i wyposażenie, np. centrum symulacji medycznych umożliwiające realizację zajęć na różnych poziomach wierności symulacyjnej, w tym m. in. symulacji pośredniej i wysokiej wierności </w:t>
              <w:br/>
              <w:t>z pacjentem symulowanym lub standaryzowany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22.</w:t>
              <w:br/>
              <w:t xml:space="preserve">(3.) 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osiada spis sprzętu dydaktycznego uwzględniającego przyporządkowanie konkretnego sprzętu do jednostki podstawowej oraz poszczególnych filii (jeżeli prowadzi). Sprzęt jest trwale oznakowany co ułatwia jego identyfikację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3 pk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22 pkt</w:t>
            </w: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pl-PL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8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bookmarkStart w:id="1" w:name="_Hlk97781955"/>
      <w:bookmarkEnd w:id="1"/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  <w:t>Kryteria do standardu w zakresie oceny jakości kształcenia i osiągnięć uczelni</w:t>
      </w:r>
    </w:p>
    <w:p>
      <w:pPr>
        <w:pStyle w:val="TextBody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FF0000"/>
          <w:w w:val="115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w w:val="115"/>
          <w:sz w:val="28"/>
          <w:szCs w:val="28"/>
          <w:lang w:val="pl-PL" w:eastAsia="pl-PL"/>
        </w:rPr>
        <w:t xml:space="preserve">*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w w:val="115"/>
          <w:sz w:val="24"/>
          <w:szCs w:val="24"/>
          <w:lang w:val="pl-PL" w:eastAsia="pl-PL"/>
        </w:rPr>
        <w:t>dotyczy kierunków funkcjonujących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w w:val="115"/>
          <w:sz w:val="28"/>
          <w:szCs w:val="28"/>
          <w:lang w:val="pl-PL" w:eastAsia="pl-PL"/>
        </w:rPr>
        <w:t xml:space="preserve"> 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0914"/>
        <w:gridCol w:w="1417"/>
        <w:gridCol w:w="1419"/>
      </w:tblGrid>
      <w:tr>
        <w:trPr>
          <w:tblHeader w:val="true"/>
          <w:trHeight w:val="420" w:hRule="atLeast"/>
        </w:trPr>
        <w:tc>
          <w:tcPr>
            <w:tcW w:w="1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FF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lat *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i/>
                <w:i/>
                <w:iCs/>
                <w:color w:val="00B05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W uczelni funkcjonuje przejrzysta struktura zarządzania i monitorowania poziomem jakości kształcenia, </w:t>
              <w:br/>
              <w:t>w tym na kierunku pielęgniarstw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-3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14" w:right="144" w:hanging="283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 uczelni funkcjonuje wewnętrzny system zapewnienia jakości kształcenia obejmujący proces kształcenia na kierunku pielęgniarstwo.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B050"/>
                <w:lang w:val="pl-P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14" w:right="144" w:hanging="283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Działa komisja (uczelniana, kierunkowa) do wewnętrznej oceny jakości kształcenia, posiadająca kryteria </w:t>
              <w:br/>
              <w:t>i narzędzia oceniani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4-10.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14" w:right="144" w:hanging="283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Arial Unicode MS;Yu Gothic"/>
              </w:rPr>
              <w:t>Wewnętrzny system zapewnienia jakości kształcenia umożliwia prowadzenie działań na rzecz doskonalenia programu i procesu kształcenia na kierunku studiów pielęgniarstwo poprzez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</w:tr>
      <w:tr>
        <w:trPr>
          <w:trHeight w:val="79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698" w:right="144" w:hanging="28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Arial Unicode MS;Yu Gothic"/>
                <w:color w:val="000000"/>
              </w:rPr>
              <w:t xml:space="preserve">prowadzenie udokumentowanej, systematycznej, kompleksowej oceny programu studiów w aspekcie wyników nauczania i stopnia osiągania przez studentów efektów uczenia się, wykorzystania wniosków z tej oceny do wdrażania działań naprawczych,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8" w:leader="none"/>
              </w:tabs>
              <w:spacing w:before="0" w:after="120"/>
              <w:ind w:left="698" w:right="144" w:hanging="28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yjęcie, wycofanie i zmiany w programie studiów odbywają się w sposób formalny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pacing w:lineRule="auto" w:line="256" w:before="0" w:after="160"/>
              <w:ind w:left="698" w:right="144" w:hanging="284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bookmarkStart w:id="2" w:name="_Hlk98992094"/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dostępnianie na stronie WWW uczelni informacji  o efektach uczenia się, programie studiów, procesie kształcenia i jego realizacji, metodach weryfikacji efektów uczenia się, zasadach dyplomowania, uzyskiwanym tytule zawodowym, </w:t>
            </w:r>
            <w:bookmarkEnd w:id="2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highlight w:val="green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highlight w:val="green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highlight w:val="green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highlight w:val="green"/>
                <w:lang w:eastAsia="pl-PL"/>
              </w:rPr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720" w:hanging="360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wykorzystywanie wyników/ wniosków z oceny okresowej nauczyciela akademickiego 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w doskonaleniu jakości kształcenia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(co najmniej raz na 4 lata)</w:t>
            </w:r>
            <w:r>
              <w:rPr>
                <w:rStyle w:val="Teksttreci2"/>
                <w:rFonts w:eastAsia="Arial Unicode MS;Yu Gothic"/>
                <w:color w:val="000000"/>
              </w:rPr>
              <w:t>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29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698" w:hanging="338"/>
              <w:contextualSpacing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i/>
                <w:i/>
                <w:iCs/>
                <w:color w:val="00B050"/>
                <w:sz w:val="24"/>
                <w:szCs w:val="24"/>
                <w:lang w:val="pl-PL" w:eastAsia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wykorzystywanie wyników oceny zajęć dydaktycznych przez studentów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 w doskonaleniu jakości kształcenia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72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341" w:leader="none"/>
              </w:tabs>
              <w:spacing w:lineRule="exact" w:line="240" w:before="0" w:after="60"/>
              <w:ind w:left="720" w:hanging="36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>oceny realizacji praktyk zawodowych oraz warunków ich realizacji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5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2" w:leader="none"/>
              </w:tabs>
              <w:spacing w:before="0" w:after="120"/>
              <w:ind w:left="720" w:hanging="36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 xml:space="preserve">wykorzystywanie wniosków z hospitacji zajęć dydaktycznych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3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11. 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systematycznej ocenie jakości kształcenia uczestniczą interesariusze wewnętrzni (kadra, studenci) </w:t>
              <w:br/>
              <w:t>i zewnętrzni (absolwenci, pracodawcy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1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trike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trike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iCs/>
                <w:color w:val="00B050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yjęcie kandydatów na kierunek studiów odbywa się zgodnie z przyjętymi warunkami i kryteriami kwalifikacji. Na studia drugiego stopnia na kierunek pielęgniarstwo przyjmowani są tylko kandydaci posiadający tytuł licencjata pielęgniarstwa.  Uczelnia monitoruje odsiew i przyczyny odsiewu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10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czelnia prowadzi dystansową ocenę przydatności zawodowej absolwenta / monitoruje kariery zawodowe absolwentó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prowadzo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ce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akośc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lega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nalizie,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ej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yni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ą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powszechnian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względniane </w:t>
              <w:br/>
              <w:t>w doskonaleniu procesu kształcenia na kierunku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ielęgniarstwo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3261" w:leader="none"/>
              </w:tabs>
              <w:spacing w:lineRule="atLeast" w:line="300"/>
              <w:ind w:left="131" w:right="144" w:hanging="0"/>
              <w:jc w:val="both"/>
              <w:outlineLvl w:val="2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trike/>
                <w:color w:val="00B05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trike/>
                <w:color w:val="00B050"/>
                <w:sz w:val="24"/>
                <w:lang w:val="pl-P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55" w:hRule="atLeast"/>
        </w:trPr>
        <w:tc>
          <w:tcPr>
            <w:tcW w:w="1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19" w:after="0"/>
              <w:ind w:left="57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4 pkt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spacing w:before="119" w:after="0"/>
              <w:ind w:left="57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57" w:hRule="atLeast"/>
        </w:trPr>
        <w:tc>
          <w:tcPr>
            <w:tcW w:w="11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4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904"/>
        <w:gridCol w:w="1417"/>
        <w:gridCol w:w="1418"/>
      </w:tblGrid>
      <w:tr>
        <w:trPr>
          <w:trHeight w:val="526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5. (1.)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10467" w:leader="none"/>
              </w:tabs>
              <w:spacing w:before="62" w:after="0"/>
              <w:ind w:left="119" w:right="14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stwarza na ocenianym kierunku możliwość międzynarodowej aktywności nauczycieli akademickich i studentów i prowadzi okresową ocenę tej działalności (wykazanie międzynarodowej aktywności: minimum 1 nauczyciel i 1 student w ocenianym okresie, udokumentowane).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3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16.</w:t>
              <w:br/>
              <w:t>(2.)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10467" w:leader="none"/>
              </w:tabs>
              <w:spacing w:before="62" w:after="0"/>
              <w:ind w:left="119" w:right="146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dokumentację wszystkich działań realizowanych w procesie doskonalenia jakości kształcenia na ocenianym kierunku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127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7. (3.)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10467" w:leader="none"/>
              </w:tabs>
              <w:spacing w:before="62" w:after="0"/>
              <w:ind w:left="119" w:right="14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 kierunku pielęgniarstwo o profilu praktycznym działaj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enckie koła naukowe (SKN). Wyniki działalności SKN s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powszechniane w formie prezentacji na konferencjach i/ lub publikacji autorstwa lub współautorstwa studentów (wymagana aktywność studentów studiów drugiego stopnia udokumentowana, co najmniej 1 w okresie ocenianym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8. (4.)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10467" w:leader="none"/>
              </w:tabs>
              <w:spacing w:before="62" w:after="0"/>
              <w:ind w:left="119" w:right="146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 kierunku są organizowane sympozja, konferencje naukowe o zasięgu krajowym i / lub zagranicznym (wymagana minimum 1 aktywność w okresie oceny, udokumentowana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9. (5.)</w:t>
            </w:r>
          </w:p>
        </w:tc>
        <w:tc>
          <w:tcPr>
            <w:tcW w:w="10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10467" w:leader="none"/>
              </w:tabs>
              <w:spacing w:before="62" w:after="0"/>
              <w:ind w:left="119" w:right="14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nna działalność w ramach ocenianego kierunku, np. na rzecz środowiska lokalnego/ współpraca z innymi  uczelniami/ wdrażane innowacje na kierunku pielęgniarstw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5 pk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11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 (kryteria obligatoryjne + kryteria dodatkow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19 pk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val="pl-PL"/>
        </w:rPr>
        <w:t xml:space="preserve">PUNKTACJA </w:t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  <w:highlight w:val="yellow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funkcjonując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69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2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D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tabs>
          <w:tab w:val="clear" w:pos="720"/>
          <w:tab w:val="left" w:pos="8647" w:leader="none"/>
          <w:tab w:val="left" w:pos="11624" w:leader="none"/>
          <w:tab w:val="right" w:pos="13325" w:leader="none"/>
        </w:tabs>
        <w:spacing w:before="55" w:after="0"/>
        <w:ind w:left="723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11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>maks.</w:t>
        <w:tab/>
        <w:t>1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2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120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1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1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2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120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1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nowotworzon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69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2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napToGrid w:val="false"/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napToGrid w:val="false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napToGrid w:val="false"/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napToGrid w:val="false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ind w:left="6480" w:firstLine="72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  <w:t xml:space="preserve">   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97</w:t>
        <w:tab/>
        <w:tab/>
        <w:tab/>
        <w:t xml:space="preserve"> maks.</w:t>
        <w:tab/>
        <w:t>1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97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98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4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97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98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4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3" w:after="0"/>
        <w:ind w:left="1634" w:hanging="0"/>
        <w:rPr>
          <w:rFonts w:ascii="Times New Roman;Times New Roman PSMT" w:hAnsi="Times New Roman;Times New Roman PSMT" w:cs="Times New Roman;Times New Roman PSMT"/>
          <w:w w:val="120"/>
          <w:lang w:val="pl-PL"/>
        </w:rPr>
      </w:pPr>
      <w:r>
        <w:rPr>
          <w:rFonts w:cs="Times New Roman;Times New Roman PSMT" w:ascii="Times New Roman;Times New Roman PSMT" w:hAnsi="Times New Roman;Times New Roman PSMT"/>
          <w:w w:val="120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w w:val="12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w w:val="120"/>
          <w:sz w:val="28"/>
          <w:szCs w:val="28"/>
          <w:lang w:val="pl-PL"/>
        </w:rPr>
      </w:r>
      <w:bookmarkStart w:id="3" w:name="_Hlk97781955"/>
      <w:bookmarkStart w:id="4" w:name="_Hlk97781955"/>
      <w:bookmarkEnd w:id="4"/>
    </w:p>
    <w:sectPr>
      <w:footerReference w:type="default" r:id="rId4"/>
      <w:type w:val="nextPage"/>
      <w:pgSz w:orient="landscape" w:w="16838" w:h="11906"/>
      <w:pgMar w:left="1240" w:right="1220" w:gutter="0" w:header="0" w:top="480" w:footer="683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7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16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2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25" w:hanging="360"/>
      </w:pPr>
      <w:rPr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325" w:hanging="360"/>
      </w:pPr>
      <w:rPr>
        <w:w w:val="1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M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 PSMT" w:cs="Calibri Light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  <w:lang w:val="pl-PL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b/>
      <w:bCs/>
      <w:spacing w:val="-1"/>
      <w:w w:val="1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15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;Arial" w:hAnsi="Arial;Arial" w:cs="Arial;Arial"/>
      <w:sz w:val="18"/>
      <w:szCs w:val="18"/>
      <w:lang w:val="en-US"/>
    </w:rPr>
  </w:style>
  <w:style w:type="character" w:styleId="TekstpodstawowyZnak">
    <w:name w:val="Tekst podstawowy Znak"/>
    <w:qFormat/>
    <w:rPr>
      <w:rFonts w:ascii="Georgia" w:hAnsi="Georgia" w:eastAsia="Georgia" w:cs="Georgia"/>
      <w:sz w:val="32"/>
      <w:szCs w:val="32"/>
      <w:lang w:val="en-US"/>
    </w:rPr>
  </w:style>
  <w:style w:type="character" w:styleId="Teksttreci2">
    <w:name w:val="Tekst treści (2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;Times New Roman PSMT" w:cs="Calibri Light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;Times New Roman PSMT" w:cs="Calibri Light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209" w:hanging="0"/>
    </w:pPr>
    <w:rPr>
      <w:rFonts w:ascii="Georgia" w:hAnsi="Georgia" w:eastAsia="Georgia" w:cs="Georgi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4:21:00Z</dcterms:created>
  <dc:creator>mwozniak</dc:creator>
  <dc:description/>
  <cp:keywords/>
  <dc:language>en-US</dc:language>
  <cp:lastModifiedBy>K ds. JK</cp:lastModifiedBy>
  <cp:lastPrinted>2022-03-25T05:02:00Z</cp:lastPrinted>
  <dcterms:modified xsi:type="dcterms:W3CDTF">2022-04-14T01:51:00Z</dcterms:modified>
  <cp:revision>9</cp:revision>
  <dc:subject/>
  <dc:title>Microsoft Word - zalnr5_uchwnr4_20131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27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07-03T00:00:00Z</vt:filetime>
  </property>
</Properties>
</file>