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9" w:after="0"/>
        <w:rPr>
          <w:rFonts w:ascii="Times New Roman;Times New Roman PSMT" w:hAnsi="Times New Roman;Times New Roman PSMT" w:eastAsia="Times New Roman;Times New Roman PSMT" w:cs="Times New Roman;Times New Roman PSMT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77215</wp:posOffset>
                </wp:positionH>
                <wp:positionV relativeFrom="page">
                  <wp:posOffset>-261620</wp:posOffset>
                </wp:positionV>
                <wp:extent cx="2116455" cy="335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1644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8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18"/>
                                <w:szCs w:val="18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do Uchwały KRASzPiP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nr 14/VI/2022 z dnia 10 marca 2022 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7"/>
                              <w:ind w:left="1063" w:right="18" w:hanging="104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7"/>
                              <w:ind w:left="1063" w:right="18" w:hanging="10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.5pt;margin-top:-20.65pt;width:166.6pt;height:26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8 </w:t>
                      </w:r>
                      <w:r>
                        <w:rPr>
                          <w:kern w:val="2"/>
                          <w:b/>
                          <w:i/>
                          <w:sz w:val="18"/>
                          <w:szCs w:val="18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do Uchwały KRASzPiP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nr 14/VI/2022 z dnia 10 marca 2022 r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7"/>
                        <w:ind w:left="1063" w:right="18" w:hanging="104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7"/>
                        <w:ind w:left="1063" w:right="18" w:hanging="10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ZCZEGÓŁOWE KRYTERIA OCENY SPEŁNIANIA STANDARDU KSZTAŁCENIA DLA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pacing w:val="-26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TUDIÓ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w w:val="99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DRUGIEGO STOPNIA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>KIERUNEK POŁOŻNICTWO, PROFIL OGÓLNOAKADEMICKI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thick" w:color="000000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thick" w:color="000000"/>
          <w:lang w:val="pl-PL"/>
        </w:rPr>
      </w:r>
    </w:p>
    <w:p>
      <w:pPr>
        <w:pStyle w:val="TextBody"/>
        <w:numPr>
          <w:ilvl w:val="0"/>
          <w:numId w:val="5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studiów</w:t>
      </w:r>
    </w:p>
    <w:p>
      <w:pPr>
        <w:pStyle w:val="TextBody"/>
        <w:spacing w:before="67" w:after="120"/>
        <w:ind w:left="1321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p>
      <w:pPr>
        <w:pStyle w:val="Normal"/>
        <w:spacing w:before="10" w:after="0"/>
        <w:rPr>
          <w:rFonts w:ascii="Times New Roman;Times New Roman PSMT" w:hAnsi="Times New Roman;Times New Roman PSMT" w:eastAsia="Georgia" w:cs="Times New Roman;Times New Roman PSMT"/>
          <w:b/>
          <w:b/>
          <w:color w:val="00B050"/>
          <w:sz w:val="5"/>
          <w:szCs w:val="5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color w:val="00B050"/>
          <w:sz w:val="5"/>
          <w:szCs w:val="5"/>
          <w:lang w:val="pl-PL"/>
        </w:rPr>
      </w:r>
    </w:p>
    <w:tbl>
      <w:tblPr>
        <w:tblW w:w="1428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914"/>
        <w:gridCol w:w="1276"/>
        <w:gridCol w:w="1233"/>
        <w:gridCol w:w="13"/>
      </w:tblGrid>
      <w:tr>
        <w:trPr>
          <w:trHeight w:val="473" w:hRule="exact"/>
        </w:trPr>
        <w:tc>
          <w:tcPr>
            <w:tcW w:w="1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before="233" w:after="0"/>
              <w:ind w:left="189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before="67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Punktacja</w:t>
            </w:r>
          </w:p>
        </w:tc>
      </w:tr>
      <w:tr>
        <w:trPr>
          <w:trHeight w:val="572" w:hRule="exact"/>
        </w:trPr>
        <w:tc>
          <w:tcPr>
            <w:tcW w:w="1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Tak -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5"/>
                <w:sz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ableParagraph"/>
              <w:spacing w:lineRule="exact" w:line="320"/>
              <w:ind w:left="28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Nie 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41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ek studiów został przyporządkowany do dyscypliny naukowej – nauki medyczne albo dyscypliny – nauki o zdrowiu, jako dyscypliny wiod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41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, uczelnia określiła dla każdej z tych dyscyplin procentowy udział liczby punktów ECTS w ogólnej liczbie punktów ECTS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niecznej do ukończenia studiów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ze wskazaniem dyscypliny wiod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ytuł zawodowy nadawany absolwentom – magister położnictw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4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8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28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zawartą w standardach kształcenia oraz odpowiadają kompetencjom zawodowym magistra położnictwa określonym w ustawie o zawodach pielęgniarki i położ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283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Zostały określone we współpracy z interesariuszami zewnętrznymi i wewnętrznymi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co potwierdzają stosowne dokumenty (np. protokoły ze spotkań z interesariuszami, pisemne opinie interesarius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4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Efekty uczenia się </w:t>
            </w:r>
          </w:p>
        </w:tc>
      </w:tr>
      <w:tr>
        <w:trPr>
          <w:trHeight w:val="7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7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w zakresie wiedzy, umiejętności i kompetencji społecznych są właściwe dla kierunku położnictwo i zgodne ze standardem kształcenia na studiach drugiego stop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8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celami kształcenia i sylwetką absolw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Polskiej Ramy Kwalifikacj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3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6" w:hanging="306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 i jej zastosowanie w dyscyplinie lub dyscyplinach, do których kierunek został przyporządkowany, a także z zakresem działalności naukowej uczelni w tej dyscyplinie/ dyscyplinac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3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ogram studiów</w:t>
            </w:r>
          </w:p>
        </w:tc>
      </w:tr>
      <w:tr>
        <w:trPr>
          <w:trHeight w:val="6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względnia formę: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708" w:hanging="283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stacjonarne / studia niestacjonar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drugiego stopnia na kierunku położnictwo trwają nie krócej niż 4 semest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6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punktów ECTS konieczna do ukończenia studiów drugiego stopnia nie jest mniejsza niż 120.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unkty ECTS zostały przypisane za zaliczenie każdego z zajęć i praktyk przewidzianych w programie studiów. W przypadku prowadzenia kształcenia z wykorzystaniem metod i technik kształcenia na odległość, uczelnia wskazała w harmonogramie realizacji programu studiów liczbę punktów ECTS w wymiarze nie większym niż 10% punktów ECTS koniecznych do ukończenia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05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42" w:firstLine="142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8-2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nimalna liczba punktów ECTS przypisana poszczególnym grupom zajęć, w ramach których student osiąga szczegółowe efekty uczenia się wynos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1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before="52" w:after="0"/>
              <w:ind w:left="425" w:right="120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8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before="2" w:after="0"/>
              <w:ind w:left="425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ołożnicza nie mniej niż 40 ECT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before="52" w:after="0"/>
              <w:ind w:left="425" w:right="120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Badania naukowe i rozwój praktyki położniczej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4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before="52" w:after="0"/>
              <w:ind w:left="425" w:right="120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1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93"/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z języka angielskiego nie mniej niż 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7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93"/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 przygotowanie pracy dyplomowej i przygotowanie do egzaminu dyplomowego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ogram studiów uwzględnia do dyspozycji uczelni nie mniej niż 150 godzin zajęć dydaktycznych (12 punktów ECTS), które mogą być realizowane jako zajęcia uzupełniające efekty uczenia się w grupach zajęć A, B i C, z tym, że program studiów umożliwia studentowi wybór zajęć, którym przypisano punkty ECTS w wymiarze nie mniejszym niż 5% liczby punktów ECTS koniecznej do ukończenia studiów, tj. co najmniej 6 punktów ECT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obejmuje zajęcia lub grupy zajęć związane z prowadzoną w uczelni działalnością naukową w dyscyplinie lub dyscyplinach, do których został przyporządkowany kierunek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tórym przypisano punkty ECTS w wymiarze większym niż 50% liczby punktów ECTS, koniecznej do ukończenia stud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75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6-3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41" w:right="60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Liczba godzin zajęć i praktyk nie jest mniejsza niż 1300 godzin, w  tym minimalna liczba godzin zajęć zorganizowanych  w poszczególnych grupach zajęć w ramach których student osiąga szczegółowe efekty uczenia się wynosi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before="73" w:after="0"/>
              <w:ind w:left="675" w:right="1327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70</w:t>
            </w:r>
            <w:r>
              <w:rPr>
                <w:rFonts w:cs="Times New Roman;Times New Roman PSMT" w:ascii="Times New Roman;Times New Roman PSMT" w:hAnsi="Times New Roman;Times New Roman PSMT"/>
                <w:spacing w:val="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37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93"/>
              <w:ind w:left="67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ołożnicz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51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  <w:p>
            <w:pPr>
              <w:pStyle w:val="TableParagraph"/>
              <w:spacing w:before="73" w:after="0"/>
              <w:ind w:left="64" w:right="1327" w:hanging="289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675" w:leader="none"/>
              </w:tabs>
              <w:spacing w:lineRule="exact" w:line="293"/>
              <w:ind w:left="360" w:firstLine="31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Badania naukowe i rozwój praktyki położniczej ni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17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spacing w:lineRule="exact" w:line="293" w:before="1" w:after="0"/>
              <w:ind w:left="360" w:firstLine="68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2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00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360" w:firstLine="68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z języka angielskiego nie mniej niż 90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360" w:firstLine="68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y do dyspozycji uczelni – nie mniej niż 150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52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kwencja zajęć lub grup zajęć oraz formy zajęć i proporcje liczby godzin zajęć realizowanych w poszczególnych formach zapewniają osiągnięcie przez studentów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2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uwzględnia udział studentów w zajęciach przygotowujących do prowadzenia działalności naukowej lub udział w tej działaln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8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5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umożliwia studentom będącym absolwentami studiów pierwszego stopnia, którzy rozpoczęli kształcenie przed rokiem akademickim 2016/2017 i nie ukończyli kursu specjalistycznego,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 którym mowa w art. 15a ust. 2 ustawy z dnia 15 lipca 2011 r. o zawodach pielęgniarki i położnej, osiągnięcie szczegółowych efektów uczenia się określonych dla studiów pierwszego stopnia w zakresie wystawiania recept na leki, środki spożywcze specjalnego przeznaczenia żywieniowego i wyroby medyczne, niezbędne do kontynuacji leczenia w ramach realizacji zleceń lekarskich.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1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2" w:hanging="499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</w:tc>
      </w:tr>
      <w:tr>
        <w:trPr>
          <w:trHeight w:val="9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e standardów kształcenia na studiach drugiego stopnia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względniają zajęcia w warunkach symulowanych wysokiej wierności, co znajduje odzwierciedlenie </w:t>
              <w:br/>
              <w:t>w zapisie harmonogramu realizacji programu studiów oraz w kartach przedmiotów/sylabusach.</w:t>
              <w:br/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8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uzyskanie kompetencji w zakresie opanowania języka angielskiego na poziomie B2+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przygotowanie do prowadzenia działalności naukowej w zakresie dyscypliny lub dyscyplin, do których kierunek został przyporządkowany lub udział w tej działalności, stosowanie właściwych metod i narzędzi badawczych, w tym zaawansowanych technik informacji naukow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aktyki zawodow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ktyki zawodowe są zaplanowane zgodnie ze standardami kształcenia dla </w:t>
            </w:r>
            <w:r>
              <w:rPr>
                <w:rFonts w:cs="Times New Roman;Times New Roman PSMT" w:ascii="Times New Roman;Times New Roman PSMT" w:hAnsi="Times New Roman;Times New Roman PSMT"/>
                <w:spacing w:val="-4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tudiów drugiego stopnia oraz celami kształcenia i podlegają oceni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i liczba ECTS przypisanych do praktyk zawodowych oraz zasady ich odbywania są zgodne ze standardem kształcenia na studiach drugiego stop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0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cena osiągnięcia efektów uczenia się dokonywana przez osobę sprawującą opiekę dydaktyczną nad studentem w czasie praktyk zawodowych jest kompleksowa i odnosi się do każdego z zakładanych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ebieg ws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ystkich praktyk zawodowych jest dokumentowa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4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akładane dla praktyk zawodowych są zgodne ze standardowymi efektami uczenia się przypisanymi do poszczególnych zajęć lub grup zaję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2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reści programowe i dobór miejsc praktyk zawodowych umożliwiają studentom osiągnięcie efektów uczenia się oraz udział w przygotowaniu do prowadzenia działalności naukowej  w ramach zaawansowanej praktyki położniczej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etody weryfikacji i oceny osiągnięcia przez studentów efektów uczenia się zakładanych dla praktyk zawodowych, sposób dokumentowania ich przebiegu są trafnie dobrane i umożliwiają skuteczne sprawdzenie oraz ocenę stopnia osiągnięcia efektów uczenia się przez studen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pracowała, w formie pisemnej, dokument/y z wykazem umiejętności, które student zalicza w czasie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8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mpetencje, liczba i doświadczenie osób sprawujących opiekę nad studentami w czasie praktyk zawodowych umożliwia ją ich realizacj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osobę odpowiedzialną, z jej ramienia, za organizuję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nfrastruktura, wyposażenie i liczba miejsc odbywania praktyk zawodowych umożliwiają realizację programu i 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e określiła i stosuje kryteria doboru miejsca realizacji praktyk zawodowych zgodnie z efektami uczenia się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doboru podmiotu do realizacji praktyk zawodowych po jego kwalifikacji wg przyjętych kryter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4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</w:tc>
      </w:tr>
      <w:tr>
        <w:trPr>
          <w:trHeight w:val="53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5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8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ć analizy i syntezy informacji oraz rozwiązywania problem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ocenę praktycznych umiejętności zawodowych mających zastosowanie na rynku usług położnicz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+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prawdzenie i ocenę przygotowania do prowadzenia działalności naukowej lub udziału w tej działaln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10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osiągane przez studenta są dokumentowane w formie: testów zaliczeniowych, problemowych prac zaliczeniowych, dokumentacji egzaminu OSCE, projektów, dzienników praktyk zawodowych, prac dyplomowych i in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ia drugiego stopnia na kierunku położnictwo kończą się egzaminem dyplomowy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w formie pisemnej, dokumentację przebiegu egzaminu dyplomoweg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65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ent przygotowuje pracę dyplomową o charakterze badawczym, zgodną z efektami uczenia się objętymi programem  studi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66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motorem pracy dyplomowej jest nauczyciel akademicki lub inna osoba realizująca zajęcia posiadająca, co najmniej stopień naukowy doktora.</w:t>
            </w:r>
          </w:p>
          <w:p>
            <w:pPr>
              <w:pStyle w:val="Normal"/>
              <w:widowControl/>
              <w:autoSpaceDE w:val="false"/>
              <w:ind w:left="141" w:hanging="0"/>
              <w:rPr>
                <w:rFonts w:ascii="Times New Roman;Times New Roman PSMT" w:hAnsi="Times New Roman;Times New Roman PSMT" w:cs="Times New Roman;Times New Roman PSMT"/>
                <w:color w:val="00B05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</w:tc>
      </w:tr>
      <w:tr>
        <w:trPr>
          <w:trHeight w:val="12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wołana jest Komisja Programowa (lub zespół) z reprezentacją pracodawców, nauczycieli zatrudnionych </w:t>
              <w:br/>
              <w:t>w uczelni na kierunku studiów położnictwo posiadających prawo wykonywania zawodu położnej 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ku. Działalność Komisji (zespołu) jest dokumentowa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34" w:hRule="exact"/>
        </w:trPr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7 pk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712" w:hRule="exact"/>
        </w:trPr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16"/>
          <w:szCs w:val="16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16"/>
          <w:szCs w:val="16"/>
          <w:lang w:val="pl-PL"/>
        </w:rPr>
      </w:r>
    </w:p>
    <w:tbl>
      <w:tblPr>
        <w:tblW w:w="1436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089"/>
        <w:gridCol w:w="1276"/>
        <w:gridCol w:w="8"/>
        <w:gridCol w:w="1268"/>
      </w:tblGrid>
      <w:tr>
        <w:trPr>
          <w:trHeight w:val="619" w:hRule="exact"/>
        </w:trPr>
        <w:tc>
          <w:tcPr>
            <w:tcW w:w="1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66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8 (1)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uwzględniła w programie studiów aktywne formy zajęć inne niż praktyki zawodowe i seminarium dyplom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9</w:t>
              <w:br/>
              <w:t>(2)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uwzględnia współpracę</w:t>
            </w:r>
            <w:r>
              <w:rPr>
                <w:rFonts w:cs="Times New Roman;Times New Roman PSMT" w:ascii="Times New Roman;Times New Roman PSMT" w:hAnsi="Times New Roman;Times New Roman PSMT"/>
                <w:spacing w:val="-2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ędzynarodową, np. poprzez zatrudnianie wykładowców mających doświadczenie we współpracy z międzynarodowymi instytucjami/organizacjami położ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0 (3)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wdrożyła umiędzynarodowienie studiów np. poprzez zaproponowanie studentom wybranych treści kształcenia w języku obcym z wyłączeniem obowiązkowych zajęć z języka angielskieg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1 (4)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35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umożliwia studentom pogłębienie wiedzy, doskonalenie umiejętności i kompetencji społecznych przydatnych do prowadzenia działalności naukowej przez położną, w szczególności przez organizację zajęć fakultatywnych, ogólnouczelnianych i wykładów</w:t>
            </w:r>
            <w:r>
              <w:rPr>
                <w:rFonts w:cs="Times New Roman;Times New Roman PSMT" w:ascii="Times New Roman;Times New Roman PSMT" w:hAnsi="Times New Roman;Times New Roman PSMT"/>
                <w:spacing w:val="-3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onograficznych organizowanych poza obowiązkowym programem studiów (cykl zajęć w wymiarze minimum 15 godz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72  </w:t>
            </w:r>
          </w:p>
          <w:p>
            <w:pPr>
              <w:pStyle w:val="TableParagrap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(5)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35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lecana liczba pozycji bibliograficznych jako literatura podstawowa i uzupełniająca nie przekracza 2-3 pozycji odrębnie dla każdej z n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3 (6)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35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ą realizację zajęć tą metod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4 (7).</w:t>
            </w:r>
          </w:p>
        </w:tc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35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prowadzi zajęcia interprofesjonalne, potwierdzone dokumentacj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7 pk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12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76" w:hRule="exact"/>
        </w:trPr>
        <w:tc>
          <w:tcPr>
            <w:tcW w:w="1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0" w:after="120"/>
              <w:ind w:left="518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0" w:after="120"/>
              <w:ind w:left="518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12" w:hRule="exact"/>
        </w:trPr>
        <w:tc>
          <w:tcPr>
            <w:tcW w:w="1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74 pkt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20" w:after="120"/>
              <w:ind w:left="518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TextBody"/>
        <w:numPr>
          <w:ilvl w:val="0"/>
          <w:numId w:val="5"/>
        </w:numPr>
        <w:spacing w:before="600" w:after="0"/>
        <w:ind w:left="1321" w:hanging="357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kadry prowadzącej kształcenie</w:t>
      </w:r>
    </w:p>
    <w:p>
      <w:pPr>
        <w:pStyle w:val="TextBody"/>
        <w:spacing w:before="67" w:after="12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328"/>
        <w:gridCol w:w="1134"/>
        <w:gridCol w:w="1042"/>
      </w:tblGrid>
      <w:tr>
        <w:trPr>
          <w:tblHeader w:val="true"/>
          <w:trHeight w:val="420" w:hRule="atLeast"/>
        </w:trPr>
        <w:tc>
          <w:tcPr>
            <w:tcW w:w="1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Co najmniej 75% godzin zajęć jest/ będzie prowadzonych przez nauczycieli akademickich zatrudnionych w tej uczelni jako podstawowym miejscu prac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ruktura kwalifikacji 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z w:val="24"/>
                <w:szCs w:val="24"/>
                <w:lang w:val="pl-PL" w:eastAsia="pl-PL"/>
              </w:rPr>
              <w:t>tytuły zawodowe, doświadczenie zawodowe, stopnie i tytuły naukowe, dorobek naukowy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 oraz liczba kadry w stosunku do liczby studentów pozwala na sprawną realizację zaję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czyciele akademiccy oraz inne osoby prowadzące zajęcia posiadają stopnie/tytuły naukowe (co najmniej 2 osoby w ocenianym okresie uzyskały stopień/tytuł naukowy i 1/2 kadry posiada stopnie/tytuły naukowe)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aktualny i udokumentowany dorobek naukowy w zakresie tej dyscypliny lub dyscyplin i/lub doświadczenie zawodowe, umożliwiające prawidłową realizację zajęć, w tym nabywanie przez studentów efektów uczenia się określonych w standardzie kształcenia przygotowującego do wykonywania zawodu położnej, w tym kompetencji badawczych i kompetencji społecznych niezbędnych w działalności naukow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nauczanie w grupie przedmiotów A, B i C posiada kompetencje zawodowe lub naukowe oraz doświadczenie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91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100% osób prowadzących zajęcia w grupie przedmiotów A, B i C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w ramach zajęć obejmujących treści kształcenia z zakresu opieki położnicz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i pielęgniarskiej posiada prawo wykonywania zawodu położn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ub zawodu pielęgniarki oraz co najmniej roczną praktykę zawodową, zgodną z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4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owadzonymi zajęciam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2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 w grupie przedmiotów A, B i C posiada co najmniej roczną praktykę zawodową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100% osób prowadzących praktyki zawodow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22"/>
                <w:sz w:val="24"/>
                <w:szCs w:val="24"/>
                <w:lang w:val="pl-PL" w:eastAsia="pl-PL"/>
              </w:rPr>
              <w:t xml:space="preserve"> z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awodu położnej oraz minimum roczną praktykę zawodową, zgodną z prowadzonym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1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zajęciami. Osoby te są pracownikami podmiotu wykonującego działalność leczniczą, w którym odbywa się ta praktyka zawodow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0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Arial;Arial" w:ascii="Times" w:hAnsi="Times"/>
                <w:bCs/>
                <w:sz w:val="24"/>
                <w:szCs w:val="20"/>
                <w:lang w:val="pl-PL" w:eastAsia="pl-PL"/>
              </w:rPr>
              <w:t>Praktyki zawodowe w zakresie diagnostyki ultrasonograficznej w położnictwie i ginekologii są prowadzone pod kierunkiem osoby posiadającej kompetencje zawodowe oraz doświadczenie w tym zakresi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siadają kompetencje dydaktyczne umożliwiające  prawidłową realizację zajęć (wykształcenie/ doświadczenie/ dorobek naukowy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Przydział zajęć nauczycielom akademickim i innym osobom prowadzącym zajęcia oraz ich obciążenie godzinowe pozwalają na sprawną realizację procesu kształcenia, zgodnie z obowiązującymi regulacjami prawnymi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ocenie 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hospitacj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8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86" w:right="14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prowadzący zajęcia podlegają okresowej oceni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Wyniki z ocen nauczycieli i innych osób prowadzących zajęcia są wykorzystywane do doskonalenia kadry i jej rozwoj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9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6.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Uczelnia monitoruje, motywuje i wspiera rozwój kadry (rozwój merytoryczny i naukowy związany z prowadzony mi zajęciami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8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16 pkt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77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8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329"/>
        <w:gridCol w:w="1134"/>
        <w:gridCol w:w="6"/>
        <w:gridCol w:w="1031"/>
      </w:tblGrid>
      <w:tr>
        <w:trPr>
          <w:trHeight w:val="526" w:hRule="atLeast"/>
        </w:trPr>
        <w:tc>
          <w:tcPr>
            <w:tcW w:w="14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45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7 (1.)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4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Nauczyciele akademiccy oraz inne osoby prowadzące zajęcia posiadają stopnie/tytuły naukowe (co najmniej 4 osoby w ocenianym okresie uzyskały stopień/tytuł  naukowy i  3/4  kadry posiada stopnie /tytuły naukow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8</w:t>
            </w:r>
          </w:p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(2.)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4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uczestniczą w pracach organizacji (towarzystw, stowarzyszeń, w działaniach samorządu zawodowego itp.) działających na rzecz rozwoju naukowego i praktyki położniczej i/ lub sami podejmują taką inicjatywę (min. 1/2 kadry dydaktycznej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9</w:t>
              <w:br/>
              <w:t>(3.)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34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podnoszą swoje kwalifikacje w zakresie zgodnym </w:t>
              <w:br/>
              <w:t>z realizowanymi zajęciami (specjalizacje, kursy, szkolenia, min. 1/3 kadry dydaktycznej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0 (4.)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czyciele akademiccy biorą czynny udział w krajowych i międzynarodowych konferencjach naukowych (co najmniej 1/3 nauczycieli akademickich w ocenianym okresie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1 (5.)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Nauczyciele akademiccy są autorami/ współautorami publikacji naukowych z aktualnej listy Ministra Nauki </w:t>
              <w:br/>
              <w:t>i Edukacji 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min. 1/3 kadry dydaktycznej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 ocenianym okresi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2 (6)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czyciele akademiccy są autorami/ współautorami/redaktorami podręczników akademickich/ monografii lub rozdziałów w podręcznikach/ w monografiach 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min. 1/3 kadry dydaktycznej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 ocenianym okresi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 xml:space="preserve">23 (7.)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czyciele akademiccy i/lub inne osoby realizujące zajęcia  prowadzą badania naukowe związane z tematyką prowadzonych zajęć a wyniki badań implementują do treści kształcenia, w tym również kształcenia praktycznego (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17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7 pkt.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1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3 pk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TextBody"/>
        <w:numPr>
          <w:ilvl w:val="0"/>
          <w:numId w:val="5"/>
        </w:numPr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bazy kształcenia</w:t>
      </w:r>
    </w:p>
    <w:p>
      <w:pPr>
        <w:pStyle w:val="TextBody"/>
        <w:spacing w:before="67" w:after="12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329"/>
        <w:gridCol w:w="1134"/>
        <w:gridCol w:w="1042"/>
      </w:tblGrid>
      <w:tr>
        <w:trPr>
          <w:tblHeader w:val="true"/>
          <w:trHeight w:val="420" w:hRule="atLeast"/>
        </w:trPr>
        <w:tc>
          <w:tcPr>
            <w:tcW w:w="1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53" w:leader="none"/>
              </w:tabs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niowych, laboratoryjnych,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jest dostosowana do liczby studentów, liczby grup </w:t>
              <w:br/>
              <w:t xml:space="preserve">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raz umożliwia realizację procesu nauczania i uczenia si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53" w:leader="none"/>
              </w:tabs>
              <w:ind w:left="115" w:right="140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 stanowisk w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acowniach dydaktycznych i pracowniach komputerowych jest dostosowana do liczebności grup ćwiczeniowych i umożliwia realizację zajęć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tym samodzielne wykonywanie czynności badawczych przez studentów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.</w:t>
            </w:r>
            <w:r>
              <w:rPr>
                <w:rFonts w:cs="Times New Roman;Times New Roman PSMT" w:ascii="Times New Roman;Times New Roman PSMT" w:hAnsi="Times New Roman;Times New Roman PSMT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3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3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53" w:leader="none"/>
              </w:tabs>
              <w:spacing w:before="80" w:after="80"/>
              <w:ind w:left="115" w:right="140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acownie i ich wyposażenie umożliwiają osiąganie efektów uczenia się wynikających ze standardu kształcenia </w:t>
              <w:br/>
              <w:t>w tym również w zakresie zaawansowanej praktyki położnicz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53" w:leader="none"/>
              </w:tabs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cownie specjalistyczne posiadają wyposażenie odzwierciedlające rzeczywiste warunki przyszłej pracy zawodowej magistra położnictwa, umożliwiają prawidłową realizację zajęć, w tym prowadzenie zajęć kształtujących umiejętności praktyczne w warunkach właściwych dla zakresu działalności zawodowej w obszarach zawodowego rynku świadczeń zdrowotnych. W przypadku filii uczelnia zapewnia infrastrukturę i wyposażenie dla każdej z tych filii w zakresie wymaganym dla uczelni kształcącej na kierunku położnictw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53" w:leader="none"/>
              </w:tabs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Rodzaje i wyposażenie pracowni specjalistycznych umożliwiają realizację części zajęć kształtujących umiejętności praktyczne w warunkach symulowanych, w tym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w zakresie zaawansowanej praktyki położnicz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38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6.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53" w:leader="none"/>
              </w:tabs>
              <w:spacing w:before="80" w:after="80"/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38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7.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53" w:leader="none"/>
              </w:tabs>
              <w:ind w:left="86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zapewnia infrastrukturę umożliwiająca wzajemną komunikację studentów z osobą realizującą zajęcia  np. w ramach konsultacji, a w przypadku kształcenia na odległość uczelnia zapewnia infrastrukturę i oprogramowanie umożliwiające wzajemną komunikację studentów z osobą realizującą zajęcia oraz osiągnięcie efektów uczenia się.</w:t>
            </w:r>
          </w:p>
          <w:p>
            <w:pPr>
              <w:pStyle w:val="Normal"/>
              <w:tabs>
                <w:tab w:val="clear" w:pos="720"/>
                <w:tab w:val="left" w:pos="11453" w:leader="none"/>
              </w:tabs>
              <w:spacing w:before="80" w:after="80"/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biblioteki wyposażonej w księgozbiór związany z kierunkiem studiów, obejmujący co najmniej aktualne pozycje wskazane w sylabusach/kartach przedmiotów jako literatura podstawowa i uzupełniająca dla poszczególnych</w:t>
            </w:r>
            <w:r>
              <w:rPr>
                <w:rFonts w:cs="Times New Roman;Times New Roman PSMT" w:ascii="Times New Roman;Times New Roman PSMT" w:hAnsi="Times New Roman;Times New Roman PSMT"/>
                <w:spacing w:val="-2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ajęć realizowanych w ramach kierunku studiów, w liczbie egzemplarzy zapewniającej</w:t>
            </w:r>
            <w:r>
              <w:rPr>
                <w:rFonts w:cs="Times New Roman;Times New Roman PSMT" w:ascii="Times New Roman;Times New Roman PSMT" w:hAnsi="Times New Roman;Times New Roman PSMT"/>
                <w:spacing w:val="-2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 swobodny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stę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80" w:after="80"/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czytelni wyposażonej w podręczny, aktualny księgozbiór związany z kierunkiem położnictwo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raz w odpowiednią do liczby studentów liczbę komputerów z dostępem do Internetu i 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left="115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80" w:after="8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0" w:after="8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2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right="14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, uwzględniając liczbę studentów na kierunku położnictwo, zapewnia odbywanie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kształcenia praktycznego - praktyk zawodowych w podmiotach prowadzących działalność leczniczą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 którymi zawarła umowy lub porozumienia, w szczególności:</w:t>
            </w:r>
          </w:p>
          <w:p>
            <w:pPr>
              <w:pStyle w:val="Normal"/>
              <w:spacing w:before="40" w:after="0"/>
              <w:ind w:left="681" w:right="140" w:hanging="284"/>
              <w:jc w:val="both"/>
              <w:rPr/>
            </w:pPr>
            <w:r>
              <w:rPr>
                <w:rFonts w:eastAsia="Times New Roman;Times New Roman PSMT" w:cs="Arial;Arial" w:ascii="Times" w:hAnsi="Times"/>
                <w:bCs/>
                <w:sz w:val="24"/>
                <w:szCs w:val="20"/>
                <w:lang w:val="pl-PL" w:eastAsia="pl-PL"/>
              </w:rPr>
              <w:t>1)</w:t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val="pl-PL" w:eastAsia="pl-PL"/>
              </w:rPr>
              <w:t>oddziałach ginekologii onkologicznej, onkologii ginekologicznej lub chirurgii onkologicznej;</w:t>
            </w:r>
          </w:p>
          <w:p>
            <w:pPr>
              <w:pStyle w:val="Normal"/>
              <w:spacing w:before="40" w:after="0"/>
              <w:ind w:left="681" w:right="140" w:hanging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sz w:val="24"/>
                <w:szCs w:val="20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val="pl-PL" w:eastAsia="pl-PL"/>
              </w:rPr>
              <w:t>2)</w:t>
              <w:tab/>
              <w:t>poradniach leczenia bólu;</w:t>
            </w:r>
          </w:p>
          <w:p>
            <w:pPr>
              <w:pStyle w:val="Normal"/>
              <w:spacing w:before="40" w:after="0"/>
              <w:ind w:left="681" w:right="140" w:hanging="284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val="pl-PL" w:eastAsia="pl-PL"/>
              </w:rPr>
              <w:t>3)</w:t>
              <w:tab/>
              <w:t>poradniach laktacyjnych;</w:t>
            </w:r>
          </w:p>
          <w:p>
            <w:pPr>
              <w:pStyle w:val="Normal"/>
              <w:spacing w:before="40" w:after="0"/>
              <w:ind w:left="681" w:right="140" w:hanging="284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eastAsia="pl-PL"/>
              </w:rPr>
              <w:t>4)</w:t>
              <w:tab/>
              <w:t xml:space="preserve">poradniach diabetologicznych; </w:t>
            </w:r>
          </w:p>
          <w:p>
            <w:pPr>
              <w:pStyle w:val="Normal"/>
              <w:spacing w:before="40" w:after="0"/>
              <w:ind w:left="681" w:right="140" w:hanging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eastAsia="pl-PL"/>
              </w:rPr>
              <w:t>5)</w:t>
              <w:tab/>
              <w:t>pracowniach ultrasonograficz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3.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miotami realizującymi kształcenie praktyczne -  praktyki zawodowe nie będącymi w strukturze</w:t>
            </w:r>
            <w:r>
              <w:rPr>
                <w:rFonts w:cs="Times New Roman;Times New Roman PSMT" w:ascii="Times New Roman;Times New Roman PSMT" w:hAnsi="Times New Roman;Times New Roman PSMT"/>
                <w:spacing w:val="-30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4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Infrastruktura dydaktyczna i biblioteczna oraz korzystanie z zasobów bazy dydaktycznej są zgodne z zasadami BH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5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dostęp do sieci bezprzewodowej (w każdym budynku dydaktycznym), bazy bibliotecznej i dydaktycznej w celu wykonywania zadań, opracowywania projektów itp.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tym przygotowania do prowadzenia działalności naukowej lub udział w tej działalnośc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6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 zasobów bibliotecznych i informacyjnych</w:t>
            </w:r>
          </w:p>
        </w:tc>
      </w:tr>
      <w:tr>
        <w:trPr>
          <w:trHeight w:val="66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7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e są okresowe przeglądy bazy dydaktycznej i bibliotecznej w zakresie dostosowania do potrzeb procesu nauczania i uczenia się, liczby studentów, wyposażenia technicznego, pomocy i środków dydaktycznych, specjalistycznego oprogramowania, zasobów bibliotecznych, informacyjnych oraz edukacyjnych ich dostępności, aktualności i nowoczesnoś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8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przeglądach okresowych uczestniczą nauczyciele i in. osoby prowadzące zajęcia oraz studen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9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nioski z okresowych przeglądów są wykorzystywane przy doposażaniu i doskonaleniu bazy dydaktycznej, bibliotecznej informacyjnej, co potwierdza stosowna dokumentacj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89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>19 pkt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1330"/>
        <w:gridCol w:w="1134"/>
        <w:gridCol w:w="1037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0.</w:t>
              <w:br/>
              <w:t>(1.)</w:t>
            </w:r>
          </w:p>
        </w:tc>
        <w:tc>
          <w:tcPr>
            <w:tcW w:w="1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4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a i czytelnia są zaopatrzone w naukowe czasopisma naukowe polskie i zagraniczne położnicze/ pielęgniarskie  i/lub dostęp cyfrowy do tych czasopis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1.</w:t>
              <w:br/>
              <w:t xml:space="preserve">(2.) </w:t>
            </w:r>
          </w:p>
        </w:tc>
        <w:tc>
          <w:tcPr>
            <w:tcW w:w="1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4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infrastrukturę i wyposażenie, np. centrum symulacji medycznych umożliwiające realizację zajęć na różnych poziomach wierności symulacyjnej, w tym m. in. symulacji wysokiej wierności z pacjentem symulowanym lub standaryzowan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22.</w:t>
              <w:br/>
              <w:t xml:space="preserve">(3.) </w:t>
            </w:r>
          </w:p>
        </w:tc>
        <w:tc>
          <w:tcPr>
            <w:tcW w:w="1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4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75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00" w:after="10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00" w:after="10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>3 pkt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0" w:after="10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483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00" w:after="10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0" w:after="10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0" w:after="10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33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00" w:after="10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00" w:after="10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 w:eastAsia="pl-PL"/>
              </w:rPr>
              <w:t>22 pkt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00" w:after="10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u w:val="single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  <w:tab/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>D. Kryteria do standardu w zakresie oceny jakości kształcenia i osiągnięć uczelni</w:t>
      </w:r>
    </w:p>
    <w:p>
      <w:pPr>
        <w:pStyle w:val="Normal"/>
        <w:ind w:left="1843" w:hanging="850"/>
        <w:rPr>
          <w:rFonts w:ascii="Times New Roman;Times New Roman PSMT" w:hAnsi="Times New Roman;Times New Roman PSMT" w:cs="Times New Roman;Times New Roman PSMT"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 xml:space="preserve">*dotyczy kierunków funkcjonujących 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329"/>
        <w:gridCol w:w="1134"/>
        <w:gridCol w:w="1042"/>
      </w:tblGrid>
      <w:tr>
        <w:trPr>
          <w:tblHeader w:val="true"/>
          <w:trHeight w:val="420" w:hRule="atLeast"/>
        </w:trPr>
        <w:tc>
          <w:tcPr>
            <w:tcW w:w="1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uczelni funkcjonuje przejrzysta struktura zarządzania i monitorowania poziomem jakości kształcenia, w tym na kierunku położnictwo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-3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621" w:right="144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uczelni funkcjonuje wewnętrzny system zapewnienia jakości kształcenia obejmujący proces kształcenia na kierunku położnictwo.</w:t>
            </w:r>
          </w:p>
          <w:p>
            <w:pPr>
              <w:pStyle w:val="Normal"/>
              <w:ind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21" w:right="144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Działa komisja (uczelniana, kierunkowa) do wewnętrznej oceny jakości kształcenia, posiadająca kryteria </w:t>
              <w:br/>
              <w:t>i narzędzia ocenia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03" w:hRule="atLeast"/>
        </w:trPr>
        <w:tc>
          <w:tcPr>
            <w:tcW w:w="73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-10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left="267" w:right="144" w:hanging="267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4. </w:t>
            </w:r>
            <w:r>
              <w:rPr>
                <w:rStyle w:val="Teksttreci2"/>
                <w:rFonts w:eastAsia="Arial Unicode MS;Yu Gothic"/>
              </w:rPr>
              <w:t xml:space="preserve">Wewnętrzny system zapewnienia jakości kształcenia umożliwia prowadzenie działań na rzecz doskonalenia programu i procesu kształcenia na kierunku studiów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łożnictwo</w:t>
            </w:r>
            <w:r>
              <w:rPr>
                <w:rStyle w:val="Teksttreci2"/>
                <w:rFonts w:eastAsia="Arial Unicode MS;Yu Gothic"/>
              </w:rPr>
              <w:t xml:space="preserve"> poprzez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828" w:right="144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Calibri" w:cs="Calibri"/>
                <w:color w:val="000000"/>
              </w:rPr>
              <w:t xml:space="preserve"> 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prowadzenie udokumentowanej, systematycznej, kompleksowej oceny programu studiów w aspekcie wyników nauczania i stopnia osiągania przez studentów efektów uczenia się, wykorzystania wniosków z tej oceny do wdrażania działań naprawczych,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2" w:leader="none"/>
              </w:tabs>
              <w:spacing w:before="0" w:after="120"/>
              <w:ind w:left="828" w:right="144" w:hanging="284"/>
              <w:jc w:val="both"/>
              <w:rPr>
                <w:rStyle w:val="Teksttreci2"/>
                <w:rFonts w:eastAsia="Arial Unicode MS;Yu Gothic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13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pacing w:lineRule="auto" w:line="254" w:before="0" w:after="160"/>
              <w:ind w:left="828" w:right="144" w:hanging="284"/>
              <w:contextualSpacing/>
              <w:jc w:val="both"/>
              <w:rPr>
                <w:rStyle w:val="Teksttreci2"/>
                <w:rFonts w:eastAsia="Arial Unicode MS;Yu Gothic"/>
              </w:rPr>
            </w:pPr>
            <w:bookmarkStart w:id="0" w:name="_Hlk98992094"/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dostępnianie na stronie WWW uczelni informacji  o efektach uczenia się, programie studiów, procesie kształcenia i jego realizacji, metodach weryfikacji efektów uczenia się, zasadach dyplomowania, uzyskiwanym tytule zawodowym, </w:t>
            </w:r>
            <w:bookmarkEnd w:id="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19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828" w:right="144" w:hanging="284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pacing w:lineRule="auto" w:line="254" w:before="0" w:after="160"/>
              <w:ind w:left="828" w:right="144" w:hanging="284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 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wykorzystywanie wyników oceny zajęć dydaktycznych przez studentów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 w doskonaleniu jakości kształcenia</w:t>
            </w:r>
            <w:r>
              <w:rPr/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341" w:leader="none"/>
              </w:tabs>
              <w:spacing w:lineRule="exact" w:line="240" w:before="0" w:after="60"/>
              <w:ind w:left="828" w:hanging="284"/>
              <w:contextualSpacing/>
              <w:jc w:val="both"/>
              <w:rPr>
                <w:rFonts w:ascii="Times New Roman;Times New Roman PSMT" w:hAnsi="Times New Roman;Times New Roman PSMT" w:eastAsia="Arial Unicode MS;Yu Gothic" w:cs="Times New Roman;Times New Roman PSMT"/>
                <w:sz w:val="24"/>
                <w:szCs w:val="24"/>
                <w:lang w:val="pl-PL" w:eastAsia="pl-PL" w:bidi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 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ocenę realizacji praktyk zawodowych oraz warunków ich realizacji,</w:t>
            </w:r>
          </w:p>
          <w:p>
            <w:pPr>
              <w:pStyle w:val="Akapitzlist"/>
              <w:tabs>
                <w:tab w:val="clear" w:pos="720"/>
                <w:tab w:val="left" w:pos="341" w:leader="none"/>
              </w:tabs>
              <w:spacing w:lineRule="exact" w:line="240" w:before="0" w:after="60"/>
              <w:ind w:left="828" w:hanging="284"/>
              <w:contextualSpacing/>
              <w:jc w:val="both"/>
              <w:rPr>
                <w:rFonts w:ascii="Times New Roman;Times New Roman PSMT" w:hAnsi="Times New Roman;Times New Roman PSMT" w:eastAsia="Arial Unicode MS;Yu Gothic" w:cs="Times New Roman;Times New Roman PSMT"/>
                <w:sz w:val="24"/>
                <w:szCs w:val="24"/>
                <w:lang w:val="pl-PL" w:eastAsia="pl-PL" w:bidi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2" w:leader="none"/>
              </w:tabs>
              <w:spacing w:before="0" w:after="120"/>
              <w:ind w:left="828" w:hanging="284"/>
              <w:rPr>
                <w:rFonts w:ascii="Times New Roman;Times New Roman PSMT" w:hAnsi="Times New Roman;Times New Roman PSMT" w:eastAsia="Arial Unicode MS;Yu Gothic" w:cs="Times New Roman;Times New Roman PSMT"/>
                <w:sz w:val="24"/>
                <w:szCs w:val="24"/>
                <w:lang w:val="pl-PL" w:eastAsia="pl-PL" w:bidi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wykorzystywanie wniosków z hospitacji zajęć dydaktycz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0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142" w:firstLine="87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  <w:p>
            <w:pPr>
              <w:pStyle w:val="Normal"/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kwalifikacji. Na studia drugiego stopnia na kierunek położnictwo przyjmowani są tylko kandydaci posiadający tytuł licencjata położnictwa.  Uczelnia monitoruje odsiew i przyczyny odsiewu. </w:t>
            </w:r>
          </w:p>
          <w:p>
            <w:pPr>
              <w:pStyle w:val="Normal"/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  <w:p>
            <w:pPr>
              <w:pStyle w:val="Normal"/>
              <w:ind w:left="113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łożnictwo.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</w:t>
            </w:r>
          </w:p>
          <w:p>
            <w:pPr>
              <w:pStyle w:val="Normal"/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5.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spiera: działalność naukową studentów – studenckie koła naukowe, publikacje naukowe autorstwa lub współautorstwa studentów (wymagana aktywność studentów wizytowanego kierunku, co najmniej 5 publikacji w ocenianym okresie)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trike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94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5 pkt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Razem punktów uzyskanych przez Uczelnię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329"/>
        <w:gridCol w:w="1134"/>
        <w:gridCol w:w="1037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6</w:t>
              <w:br/>
              <w:t>(1.)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stwarza na ocenianym kierunku możliwość międzynarodowej aktywności nauczycieli akademickich </w:t>
              <w:br/>
              <w:t>i studentów oraz prowadzi okresową ocenę tej działalności (minimum 2 nauczycieli i 2 studentów w ocenianym okresie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</w:t>
              <w:br/>
              <w:t xml:space="preserve">(2.)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</w:t>
              <w:br/>
              <w:t xml:space="preserve">(3.)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highlight w:val="green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 kierunku są organizowane sympozja, konferencje naukowe o zasięgu krajowym i / lub zagranicznym, (min.1 aktywność w ocenianym okresie, udokumentowane).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</w:t>
              <w:br/>
              <w:t xml:space="preserve">(4.) </w:t>
            </w:r>
          </w:p>
        </w:tc>
        <w:tc>
          <w:tcPr>
            <w:tcW w:w="1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na działalność w ramach ocenianego kierunku, np. na rzecz środowiska lokalnego/ współpraca z innymi  uczelniami/ wdrażane innowacje na kierunku położnictwo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7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4 pkt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1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9 pkt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PUNKTACJA </w:t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7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6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23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17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3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7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8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9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7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8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9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7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6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23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/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102</w:t>
        <w:tab/>
        <w:tab/>
        <w:tab/>
        <w:tab/>
        <w:t>maks.</w:t>
        <w:tab/>
        <w:t>1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3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2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2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3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2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240" w:right="1220" w:gutter="0" w:header="0" w:top="480" w:footer="683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6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1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25" w:hanging="360"/>
      </w:pPr>
      <w:rPr>
        <w:w w:val="115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w w:val="11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1:24:00Z</dcterms:created>
  <dc:creator>mwozniak</dc:creator>
  <dc:description/>
  <cp:keywords/>
  <dc:language>en-US</dc:language>
  <cp:lastModifiedBy>K ds. JK</cp:lastModifiedBy>
  <cp:lastPrinted>2022-03-25T11:49:00Z</cp:lastPrinted>
  <dcterms:modified xsi:type="dcterms:W3CDTF">2022-04-14T01:24:00Z</dcterms:modified>
  <cp:revision>3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