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58190</wp:posOffset>
                </wp:positionH>
                <wp:positionV relativeFrom="page">
                  <wp:posOffset>-323215</wp:posOffset>
                </wp:positionV>
                <wp:extent cx="2317115" cy="3727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316960" cy="372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i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4"/>
                                <w:szCs w:val="24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do Uchwały KRASzP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nr 14/VI/2022  z dnia 10 marca 2022 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7"/>
                              <w:ind w:left="1063" w:right="18" w:hanging="1044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9.75pt;margin-top:-25.5pt;width:182.4pt;height:29.3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i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4"/>
                          <w:szCs w:val="24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>5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do Uchwały KRASzPiP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nr 14/VI/2022  z dnia 10 marca 2022 r.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7"/>
                        <w:ind w:left="1063" w:right="18" w:hanging="1044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ZCZEGÓŁOWE KRYTERIA OCENY SPEŁNIANIA STANDARDU KSZTAŁCENIA DL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pacing w:val="-26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TUDIÓ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w w:val="99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PIERWSZEGO STOPNIA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KIERUNEK POŁOŻNICTWO, PROFIL PRAKTYCZNY </w:t>
        <w:br/>
      </w:r>
    </w:p>
    <w:p>
      <w:pPr>
        <w:pStyle w:val="TextBody"/>
        <w:numPr>
          <w:ilvl w:val="0"/>
          <w:numId w:val="11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120"/>
        <w:ind w:left="1327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p>
      <w:pPr>
        <w:pStyle w:val="Normal"/>
        <w:spacing w:before="10" w:after="60"/>
        <w:rPr>
          <w:rFonts w:ascii="Times New Roman;Times New Roman PSMT" w:hAnsi="Times New Roman;Times New Roman PSMT" w:eastAsia="Georgia" w:cs="Times New Roman;Times New Roman PSMT"/>
          <w:b/>
          <w:b/>
          <w:color w:val="FF0000"/>
          <w:sz w:val="5"/>
          <w:szCs w:val="5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color w:val="FF0000"/>
          <w:sz w:val="5"/>
          <w:szCs w:val="5"/>
          <w:lang w:val="pl-PL"/>
        </w:rPr>
      </w:r>
    </w:p>
    <w:tbl>
      <w:tblPr>
        <w:tblW w:w="14287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913"/>
        <w:gridCol w:w="1276"/>
        <w:gridCol w:w="1234"/>
        <w:gridCol w:w="13"/>
      </w:tblGrid>
      <w:tr>
        <w:trPr>
          <w:trHeight w:val="473" w:hRule="exact"/>
        </w:trPr>
        <w:tc>
          <w:tcPr>
            <w:tcW w:w="117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233" w:after="0"/>
              <w:ind w:left="189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67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Punktacja</w:t>
            </w:r>
          </w:p>
        </w:tc>
      </w:tr>
      <w:tr>
        <w:trPr>
          <w:trHeight w:val="574" w:hRule="exact"/>
        </w:trPr>
        <w:tc>
          <w:tcPr>
            <w:tcW w:w="117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7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-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74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o zdrowiu albo dyscypliny nauki medyczne – jako dyscypliny wiodącej.</w:t>
            </w:r>
          </w:p>
          <w:p>
            <w:pPr>
              <w:pStyle w:val="TableParagraph"/>
              <w:spacing w:before="73" w:after="0"/>
              <w:ind w:left="141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2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, uczelnia określiła dla każdej z tych dyscyplin procentowy udział liczby punktów ECTS w ogólnej liczbie punktów ECTS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ze wskazaniem dyscypliny wiodąc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licencjat położnictw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6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zawartą w standardzie kształcenia oraz odpowiadają kompetencjom zawodowym licencjata położnictwa określonym w ustawie o zawodach pielęgniarki i położnej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3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Zostały określone we współpracy z interesariuszami zewnętrznymi i wewnętrznymi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Efekty uczenia się </w:t>
            </w:r>
          </w:p>
        </w:tc>
      </w:tr>
      <w:tr>
        <w:trPr>
          <w:trHeight w:val="7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7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w zakresie wiedzy, umiejętności i kompetencji społecznych są właściwe dla kierunku położnictwo i zgodne ze standardem kształcenia na studiach pierwszego stop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8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są zgodne z celami kształcenia i sylwetką absolw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1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Polskiej Ramy Kwalifikacji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5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6" w:hanging="306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, umiejętności i ich zastosowanie 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ormy i zasady,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a także aktualny stan praktyki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obszarze położniczej działalności zawodowej/gospodarczej oraz zawodowego rynku pracy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ogram studiów</w:t>
            </w:r>
          </w:p>
        </w:tc>
      </w:tr>
      <w:tr>
        <w:trPr>
          <w:trHeight w:val="58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4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względnia formę: </w:t>
            </w:r>
          </w:p>
          <w:p>
            <w:pPr>
              <w:pStyle w:val="TableParagraph"/>
              <w:numPr>
                <w:ilvl w:val="0"/>
                <w:numId w:val="13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708" w:hanging="283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stacjonarne / studia niestacjonarne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3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pierwszego stopnia na kierunku położnictwo trwają nie krócej niż 6 semestr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6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141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punktów ECTS konieczna do ukończenia studiów pierwszego stopnia nie jest mniejsza niż 180.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5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7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hd w:fill="FFFFFF" w:val="clear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unkty ECTS zostały przypisane za zaliczenie każdego z zajęć i praktyk zawodowych przewidzianych </w:t>
              <w:br/>
              <w:t>w programie studiów (z wyłączeniem zajęć z wychowania fizycznego). W przypadku prowadzenia kształcenia z wykorzystaniem metod i technik kształcenia na odległość, uczelnia wskazała w harmonogramie realizacji programu studiów liczbę punktów ECTS w wymiarze nie większym niż 10% punktów ECTS koniecznych do ukończenia studiów.</w:t>
            </w:r>
          </w:p>
          <w:p>
            <w:pPr>
              <w:pStyle w:val="TableParagraph"/>
              <w:spacing w:before="52" w:after="0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52" w:after="0"/>
              <w:ind w:left="141" w:right="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6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8-23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nimalna liczba punktów ECTS przypisana poszczególnym grupom zajęć, w ramach których student osiąga szczegółowe efekty uczenia się wynosi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6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before="2" w:after="0"/>
              <w:ind w:left="992" w:hanging="56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podstawowe nie mniej niż 19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2"/>
              </w:numPr>
              <w:tabs>
                <w:tab w:val="clear" w:pos="720"/>
                <w:tab w:val="left" w:pos="675" w:leader="none"/>
              </w:tabs>
              <w:spacing w:lineRule="exact" w:line="293" w:before="1" w:after="0"/>
              <w:ind w:left="992" w:hanging="56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ki społeczne i humanistyczne nie mniej niż 15 ECTS w tym język angielski 5 ECT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spacing w:lineRule="exact" w:line="293"/>
              <w:ind w:left="992" w:hanging="56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w zakresie podstaw opieki położniczej nie mniej niż 2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2"/>
              </w:numPr>
              <w:tabs>
                <w:tab w:val="clear" w:pos="720"/>
                <w:tab w:val="left" w:pos="675" w:leader="none"/>
              </w:tabs>
              <w:spacing w:before="52" w:after="0"/>
              <w:ind w:left="708" w:right="120" w:hanging="28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ki w zakresie opieki specjalistycznej nie mniej niż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4"/>
                <w:sz w:val="24"/>
                <w:szCs w:val="24"/>
                <w:lang w:val="pl-PL"/>
              </w:rPr>
              <w:t>35 ECTS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w tym 5 ECTS za p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rzygotowanie pracy dyplomowej i przygotowanie do egzaminu dyplomowego.  </w:t>
            </w:r>
          </w:p>
          <w:p>
            <w:pPr>
              <w:pStyle w:val="TableParagraph"/>
              <w:spacing w:before="52" w:after="0"/>
              <w:ind w:left="992" w:right="12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numPr>
                <w:ilvl w:val="0"/>
                <w:numId w:val="2"/>
              </w:numPr>
              <w:spacing w:before="52" w:after="0"/>
              <w:ind w:left="992" w:right="12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9"/>
              </w:numPr>
              <w:spacing w:lineRule="exact" w:line="293"/>
              <w:ind w:left="992" w:hanging="56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praktyczne nie mniej niż 4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0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5"/>
              </w:numPr>
              <w:spacing w:lineRule="exact" w:line="293"/>
              <w:ind w:left="992" w:hanging="56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4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05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93"/>
              <w:ind w:left="138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umożliwia studentowi wybór jednego z dwóch przedmiotów fakultatywnych, z grupy przedmiotów nauki w zakresie podstaw opieki położniczej, takich jak: język migowy lub współpraca w zespołach opieki zdrowotn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0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41" w:right="88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obejmuje zajęcia lub grupy zajęć kształtujące umiejętności praktyczne, którym przypisano punkty ECTS w wymiarze większym niż 50% liczby punktów ECTS, koniecznej do ukończenia studiów.</w:t>
            </w:r>
          </w:p>
          <w:p>
            <w:pPr>
              <w:pStyle w:val="TableParagraph"/>
              <w:spacing w:lineRule="exact" w:line="293"/>
              <w:ind w:left="138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284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46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6-33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41" w:right="60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pacing w:val="-8"/>
                <w:sz w:val="24"/>
                <w:szCs w:val="24"/>
                <w:lang w:val="pl-PL"/>
              </w:rPr>
              <w:t>Liczba godzin zajęć i praktyk nie jest mniejsza niż 4720 godzin, w tym minimalna liczba godzin zajęć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8"/>
                <w:sz w:val="24"/>
                <w:szCs w:val="24"/>
                <w:lang w:val="pl-PL"/>
              </w:rPr>
              <w:t>zorganizowanych w poszczególnych grupach zajęć, w ramach których student osiąga szczegółowe efekty uczenia się wynosi: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before="73" w:after="0"/>
              <w:ind w:left="425" w:right="1327" w:hanging="284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podstawowe nie mniej niż 500</w:t>
            </w:r>
            <w:r>
              <w:rPr>
                <w:rFonts w:cs="Times New Roman;Times New Roman PSMT" w:ascii="Times New Roman;Times New Roman PSMT" w:hAnsi="Times New Roman;Times New Roman PSMT"/>
                <w:spacing w:val="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spacing w:lineRule="exact" w:line="293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ki społeczne i humanistyczn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420 godzin w tym język angielski w wymiarze nie mniejszym niż 120 godzin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.</w:t>
            </w:r>
          </w:p>
          <w:p>
            <w:pPr>
              <w:pStyle w:val="TableParagraph"/>
              <w:spacing w:before="73" w:after="0"/>
              <w:ind w:left="425" w:right="1327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w zakresie podstaw opieki położniczej nie mniej niż 60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 w:before="1" w:after="0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w zakresie opieki specjalistycznej nie mniej niż 900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praktyczne nie mniej niż 1100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425" w:hanging="284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1200 godzi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5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425" w:hanging="284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wychowania fizycznego na studiach stacjonarnych są zajęciami obowiązkowymi prowadzonymi w wymiarze nie mniejszym niż 60 godzin, którym nie przypisano punktów ECTS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12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7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425" w:hanging="284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ci studiów niestacjonarnych mają możliwość uczęszczania na zajęcia z wychowania fizycznego poza programem studiów. Zajęciom tym nie przypisuje się punktów ECTS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zajęć bez udziału nauczyciela akademickiego jest nie większa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ż: po 25% wymiaru godzin w grupach zajęć A i B, w każdej z tych grup (łącznie nie więcej niż 230</w:t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), jako praca własna studenta pod kierunkiem nauczycieli akademicki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zajęć bez udziału nauczyciela akademickiego jest nie większa niż po 35% wymiaru godzin w grupach zajęć C i D, w każdej z tych grup (łącznie nie więcej niż 525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), jako praca własna studenta pod kierunkiem nauczycieli akademicki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9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kwencja zajęć lub grup zajęć oraz formy zajęć i proporcje liczby godzin zajęć realizowanych w poszczególnych formach zapewniają osiągnięcie przez studentów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3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2" w:hanging="499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8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7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e standardów kształcenia na studiach pierwszego stopnia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8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względniają zajęcia w warunkach symulowanych. co znajduje odzwierciedlenie w zapisie w harmonogramie realizacji programu studiów oraz w kartach zajęć/ sylabusa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9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" w:hanging="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względniają pracę własną studenta pod kierunkiem nauczyciel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uzyskanie kompetencji w zakresie opanowania języka angielskiego na poziomie B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Zajęcia praktyczne i praktyki zawodowe 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praktyczne i praktyki zawodowe są zaplanowane zgodnie ze standardem kształcenia dla studiów pierwszego stopnia oraz celami kształcenia i podlegają oceni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praktyczne i praktyki zawodowe zorganizowano tak, aby zdobywanie umiejętności praktycznych w warunkach naturalnych było poprzedzone zdobywaniem tych umiejętności w warunkach symulowanych niskiej wierności (w pracowni umiejętności położniczych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3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ebieg wszystkich zajęć praktycznych i praktyk zawodowych jest dokumentowany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8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4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Metody weryfikacji i oceny osiągnięcia przez studentów efektów uczenia się zakładanych dla zajęć praktycznych i praktyk zawodowych, sposób dokumentowania ich przebiegu są trafnie dobrane i umożliwiają skuteczne sprawdzenie oraz ocenę stopnia osiągnięcia efektów uczenia się przez studentów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i liczba punktów ECTS przypisanych do zajęć praktycznych i praktyk zawodowych oraz zasady ich odbywania są zgodne ze standardem kształcenia na studiach pierwszego stopni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akładane dla zajęć praktycznych i praktyk zawodowych są zgodne z efektami uczenia się określonymi w standardzie kształcenia przypisanymi do poszczególnych zajęć lub grup zaję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reści programowe i dobór miejsc zajęć praktycznych i praktyk zawodowych umożliwiają studentom 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1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8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pracowała, w formie pisemnej, dokument/y z wykazem umiejętności, które student zalicza w czasie zajęć praktycznych i praktyk zawodowych oraz potwierdzenie, że w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trakcie zajęć praktycznych i praktyk zawodowych w zakresie podstaw opieki położniczej i opieki specjalistycznej student: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dziela porad kobietom ciężarnym, w tym przeprowadza co najmniej 100 badań prenatalnych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prawuje opiekę nad co najmniej 40 kobietami ciężarnymi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zyjmuje co najmniej 40 porodów albo przyjmuje co najmniej 30 porodów i bierze aktywny udział w przyjmowaniu co najmniej 20 porodów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bierze aktywny udział w przyjmowaniu porodu z położenia miednicowego, a w przypadku gdy jest to niemożliwe – w warunkach symulowanych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ykonuje nacięcia krocza i zakładanie szwów, a w przypadku gdy jest to niemożliwe – w warunkach symulowanych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prawuje opiekę nad co najmniej 40 kobietami, u których mogą wystąpić powikłania w trakcie ciąży, porodu i połogu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prawuje opiekę nad co najmniej 100 kobietami w okresie połogu i zdrowymi noworodkami, w tym przeprowadza ich badania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wadzi obserwację noworodków niedonoszonych, przenoszonych, z niską masą urodzeniową i chorych oraz sprawuje nad nimi opiekę;</w:t>
            </w:r>
          </w:p>
          <w:p>
            <w:pPr>
              <w:pStyle w:val="Normal"/>
              <w:widowControl/>
              <w:numPr>
                <w:ilvl w:val="0"/>
                <w:numId w:val="6"/>
              </w:numPr>
              <w:autoSpaceDE w:val="false"/>
              <w:ind w:left="567" w:right="138" w:hanging="426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prawuje opiekę nad kobietami z objawami patologicznymi ginekologicznymi i położniczymi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cena osiągnięcia efektów uczenia się dokonywana przez osobę sprawującą opiekę dydaktyczną nad studentem w czasie zajęć praktycznych i praktyk zawodowych jest kompleksowa i odnosi się do każdego </w:t>
              <w:br/>
              <w:t>z zakładanych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zajęć praktycznych i praktyk zawodowych umożliwiają ich realizacj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1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kreśliła osobę odpowiedzialną z jej ramienia za zorganizuję zajęć praktycznych i praktyk zawodowych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zajęć praktycznych i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3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frastruktura, wyposażenie i liczba miejsc odbywania zajęć praktycznych i praktyk zawodowych umożliwiają realizację programu studiów i osiągnięcie efektów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e określiła i stosuje kryteria doboru miejsca realizacji zajęć praktycznych i praktyk zawodowych zgodnie z efektami uczenia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1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zajęć praktycznych i praktyk zawodow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6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5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7. 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ołożnicz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3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ind w:left="142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4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21" w:hanging="35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99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2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osiągane przez studenta są dokumentowane w formie: testów zaliczeniowych, problemowych prac zaliczeniowych, dokumentacji egzaminu OSCE, projektów, dzienników zajęć praktycznych i praktyk zawodowych, prac dyplomowych i inny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3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pierwszego stopnia na kierunku położnictwo kończą się egzaminem dyplomowym składającym się z części teoretycznej i praktycznej.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4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5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części teoretycznej i praktycznej egzaminu dyplomowego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6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aca dyplomowa jest przygotowywana w oparciu o analizę indywidualnego przypadku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7.</w:t>
            </w:r>
          </w:p>
        </w:tc>
        <w:tc>
          <w:tcPr>
            <w:tcW w:w="109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motorem pracy dyplomowej jest nauczyciel akademicki posiadający co najmniej tytuł zawodowy magistra lub równorzędny oraz prawo wykonywania zawodu położnej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26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8.</w:t>
            </w:r>
          </w:p>
        </w:tc>
        <w:tc>
          <w:tcPr>
            <w:tcW w:w="10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wołana jest komisja programowa (lub zespół) z reprezentacją pracodawców, nauczycieli zatrudnionych</w:t>
              <w:br/>
              <w:t xml:space="preserve"> w uczelni na kierunku studiów położnictwo posiadających prawo wykonywania zawodu położnej 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0" w:hRule="exact"/>
        </w:trPr>
        <w:tc>
          <w:tcPr>
            <w:tcW w:w="1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R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64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8 pkt.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720" w:hRule="exact"/>
        </w:trPr>
        <w:tc>
          <w:tcPr>
            <w:tcW w:w="1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  <w:lang w:val="pl-PL"/>
        </w:rPr>
      </w:r>
    </w:p>
    <w:tbl>
      <w:tblPr>
        <w:tblW w:w="14361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94"/>
        <w:gridCol w:w="10911"/>
        <w:gridCol w:w="1276"/>
        <w:gridCol w:w="1280"/>
      </w:tblGrid>
      <w:tr>
        <w:trPr>
          <w:trHeight w:val="619" w:hRule="exact"/>
        </w:trPr>
        <w:tc>
          <w:tcPr>
            <w:tcW w:w="14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693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9.</w:t>
              <w:br/>
              <w:t>(1.)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2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uwzględniła w programie studiów aktywne formy zajęć inne niż zajęcia praktyczne, praktyka zawodowa, seminarium dyplomowe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2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70.</w:t>
              <w:br/>
              <w:t xml:space="preserve">(2.) 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2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współpracę międzynarodową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0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1.</w:t>
              <w:br/>
              <w:t>(3.)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2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z wyłączeniem obowiązkowych zajęć z języka angielski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6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2.</w:t>
              <w:br/>
              <w:t xml:space="preserve">(4.) 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ind w:right="12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lecana liczba pozycji bibliograficznych jako literatura podstawowa i uzupełniająca nie przekracza 2-3 pozycji  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ind w:right="12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drębnie dla każdej z nich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43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3.</w:t>
              <w:br/>
              <w:t>(5)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26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umożliwia studentom pogłębienie wiedzy, doskonalenie umiejętności i kompetencji społecznych przydatnych do wykonywania zawod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3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ej, w szczególności przez organizację zajęć fakultatywnych, ogólnouczelnianych i wykładów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3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monograficznych organizowanych poza obowiązkowym programem studiów, (wymagany cykl zajęć w wymiarze minimum 15 godz.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2" w:hRule="exac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4.</w:t>
              <w:br/>
              <w:t>(6)</w:t>
            </w:r>
          </w:p>
        </w:tc>
        <w:tc>
          <w:tcPr>
            <w:tcW w:w="10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4" w:right="126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a realizację zajęć ta metodą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exact"/>
        </w:trPr>
        <w:tc>
          <w:tcPr>
            <w:tcW w:w="1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3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możliwych do uzyskania za kryteria dodatkow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64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 pk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left="6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554" w:hRule="exact"/>
        </w:trPr>
        <w:tc>
          <w:tcPr>
            <w:tcW w:w="1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left="6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val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left="6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  <w:lang w:val="pl-PL"/>
              </w:rPr>
            </w:r>
          </w:p>
        </w:tc>
      </w:tr>
      <w:tr>
        <w:trPr>
          <w:trHeight w:val="722" w:hRule="exact"/>
        </w:trPr>
        <w:tc>
          <w:tcPr>
            <w:tcW w:w="11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20" w:after="120"/>
              <w:ind w:left="6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74 pkt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left="6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0"/>
          <w:szCs w:val="20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0"/>
          <w:szCs w:val="20"/>
          <w:u w:val="single"/>
          <w:lang w:val="pl-PL"/>
        </w:rPr>
      </w:r>
    </w:p>
    <w:p>
      <w:pPr>
        <w:pStyle w:val="TextBody"/>
        <w:numPr>
          <w:ilvl w:val="0"/>
          <w:numId w:val="11"/>
        </w:numPr>
        <w:ind w:left="1325" w:hanging="474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kadry prowadzącej kształcenie</w:t>
      </w:r>
    </w:p>
    <w:p>
      <w:pPr>
        <w:pStyle w:val="TextBody"/>
        <w:spacing w:before="67" w:after="12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276"/>
        <w:gridCol w:w="1276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Co najmniej 50% godzin zajęć jest/ będzie prowadzonych przez nauczycieli akademickich zatrudnionych w tej uczelni jako podstawowym miejscu pracy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ruktura kwalifikacji (tytuły zawodowe, doświadczenie zawodowe, stopnie i tytuły naukowe, dorobek naukowy) oraz liczba kadry w stosunku do liczby studentów pozwala na sprawną realizację zajęć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udokumentowane doświadczenie zawodowe i/lub dorobek naukowy w zakresie tej dyscypliny lub dyscyplin, umożliwiające prawidłową realizację zajęć, w tym osiągnięcie przez studentów efektów uczenia się określonych w standardzie kształcenia przygotowującego do wykonywania zawodu położnej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nauczanie w grupie przedmiotów A, B, C i D posiada kompetencje zawodowe lub naukowe oraz doświadczenie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grupie przedmiotów C i D na kierunku położnictwo w ramach zajęć obejmujących treści kształcenia z zakresu opieki położniczej i pielęgniarskiej posiada prawo wykonywania zawodu położnej lub zawodu pielęgniarki oraz co najmniej roczna praktykę zawodową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grupie przedmiotów C i D na kierunku położnictwo posiada prawo wykonywania zawodu (np. lekarza) oraz co najmniej roczną praktykę zawodową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zajęcia praktyczne (grupa przedmiotów E)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wodu położnej lub zawodu pielęgniarki oraz co najmniej roczną praktykę zawodową w zakresie właściwym dla prowadzonych zajęć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praktyki zawodowe (grupa przedmiotów F)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z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awodu położnej lub zawodu pielęgniarki oraz co najmniej roczną praktykę zawodową w zakresie właściwym dla prowadzonych zajęć. Osoba prowadząca praktykę zawodową jest pracownikiem danego podmiotu wykonującego działalność  leczniczą, w którym odbywa się ta praktyka zawodow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prawidłową realizację zajęć (wykształcenie/ doświadczenie w zakresie realizowanych zajęć/dorobek naukowy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8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zydział zajęć nauczycielom akademickim i innym osobom prowadzącym zajęcia oraz ich obciążenie godzinowe pozwalają na sprawną realizację procesu kształcenia, zgodnie z zapisami obowiązujących przepisów praw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studentó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hospitacj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odlegają okresowej oceni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5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Uczelnia monitoruje, motywuje i wspiera rozwój kadry (rozwój merytoryczny związany z nauczanym przedmiotem)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71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5 pk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3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liczba punktów uzyskanych przez Uczelnię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4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276"/>
        <w:gridCol w:w="1276"/>
      </w:tblGrid>
      <w:tr>
        <w:trPr>
          <w:trHeight w:val="526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6 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11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podnoszą swoje kwalifikacje w zakresie zgodnym z realizowanym zajęciami (specjalizacje, kursy, szkolenia, zdobywanie stopni/ tytułów naukowych, publikacje naukowe) – minimum 1/3 kadry dydaktycznej w okresie od ostatniej oceny, udokumentowane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7</w:t>
              <w:br/>
              <w:t>(2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11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uczestniczą w pracach organizacji (towarzystw, stowarzyszeń, w działaniach samorządu zawodowego itp.) działających na rzecz rozwoju praktyki położniczej i/ lub sami podejmują taką inicjatywę –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>minimum 1/2 kadry dydaktyczn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w okresie od ostatniej oceny, udokumentowan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62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261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8</w:t>
              <w:br/>
              <w:t xml:space="preserve">(3).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116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spiera rozwój naukowy kadry dydaktycznej,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RAZEM punktów możliwych do uzyskania za kryteria dodatkowe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3 pk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</w:tr>
      <w:tr>
        <w:trPr>
          <w:trHeight w:val="54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liczba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8"/>
                <w:lang w:val="pl-PL"/>
              </w:rPr>
            </w:r>
          </w:p>
        </w:tc>
      </w:tr>
      <w:tr>
        <w:trPr>
          <w:trHeight w:val="651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liczba punktów uzyskanych przez Uczelnię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i/>
                <w:color w:val="000000"/>
                <w:sz w:val="28"/>
                <w:szCs w:val="28"/>
                <w:lang w:val="pl-PL" w:eastAsia="pl-PL"/>
              </w:rPr>
              <w:t>kryteria obligatoryjne + kryteria dodatkow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18 pk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lang w:val="pl-PL"/>
        </w:rPr>
      </w:r>
    </w:p>
    <w:p>
      <w:pPr>
        <w:pStyle w:val="TextBody"/>
        <w:numPr>
          <w:ilvl w:val="0"/>
          <w:numId w:val="11"/>
        </w:numPr>
        <w:ind w:left="851" w:hanging="425"/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bazy kształcenie</w:t>
      </w:r>
    </w:p>
    <w:p>
      <w:pPr>
        <w:pStyle w:val="TextBody"/>
        <w:spacing w:before="67" w:after="12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276"/>
        <w:gridCol w:w="1276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647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</w:t>
              <w:br/>
              <w:t xml:space="preserve">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raz umożliwia realizację procesu nauczania i uczenia się.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Liczba stanowisk w pracowniach dydaktycznych, w tym również w pracowniach komputerowych jest dostosowana do liczebności grup ćwiczeniowych i umożliwia realizację zajęć.</w:t>
            </w:r>
            <w:r>
              <w:rPr>
                <w:rFonts w:cs="Times New Roman;Times New Roman PSMT" w:ascii="Times New Roman;Times New Roman PSMT" w:hAnsi="Times New Roman;Times New Roman PSMT"/>
                <w:lang w:val="pl-PL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acownie i ich wyposażenie umożliwiają osiąganie efektów uczenia się w zakresie nauk podstawowych, języka angielskiego, nauk w zakresie podstaw opieki położniczej i nauk w zakresie opieki specjalistycznej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zyszłej pracy zawodowej położnej/ położnego, umożliwiają prawidłową realizację zajęć, w tym prowadzenie zajęć kształtujących umiejętności praktyczne w warunkach właściwych dla zakresu działalności zawodowej </w:t>
              <w:br/>
              <w:t xml:space="preserve">w obszarach zawodowego rynku świadczeń zdrowotnych. W przypadku filii uczelnia zapewnia infrastrukturę </w:t>
              <w:br/>
              <w:t>i wyposażenie dla każdej z tych filii w zakresie wymaganym dla uczelni kształcącej na kierunku położnictw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 infrastrukturze uczelni funkcjonuje pracownia umiejętności położniczych niskiej wierności zorganizowana i wyposażona zgodnie z obowiązującymi wytycznymi. W przypadku filii uczelnia zapewnia infrastrukturę i wyposażenie dla każdej z tych filii w zakresie wymaganym dla uczelni kształcącej na kierunku położnictw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3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Rodzaje i wyposażenie pracowni specjalistycznych umożliwiają realizację części zajęć kształtujących umiejętności praktyczne (realizację co najmniej 5% zajęć praktycznych) w warunkach symulowa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7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01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3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infrastrukturę i/lub oprogramowanie umożliwiające wzajemną komunikację studentów </w:t>
              <w:br/>
              <w:t>z osobą realizującą zajęcia np. w ramach konsultacji, a w przypadku kształcenia na odległość uczelnia zapewnia infrastrukturę i oprogramowanie umożliwiające wzajemną komunikację studentów z osobą realizującą zajęcia oraz osiągnięcie efektów uczenia si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02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biblioteki wyposażonej w księgozbiór związany z kierunkiem studiów, obejmujący co najmniej aktualne pozycje wskazane w sylabusach jako literatura podstawowa 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dmiotów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stę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czytelni wyposażonej w podręczny, aktualny księgozbiór związany z kierunkiem położnic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raz w odpowiednią do liczby studentów liczbę komputerów z dostępem do Internetu i 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0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5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44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3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5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, uwzględniając liczbę studentów na kierunku położnictwo, zapewnia odbywanie kształcenia praktycznego – zajęć praktycznych i praktyk zawodowych w podmiotach prowadzących działalność leczniczą: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alach porodowych, oddziałach położniczych, noworodkowych (położniczo noworodkowych), patologii ciąży, ginekologicznych, onkologii ginekologicznej lub ginekologii onkologicznej, pediatrycznych (niemowlęcych, patologii noworodka)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internistycznych, chirurgicznych oraz intensywnej terapii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gabinetach podstawowej opieki zdrowotnej (położnej podstawowej opieki zdrowotnej i lekarza podstawowej opieki zdrowotnej)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ind w:left="720" w:right="143" w:hanging="36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pecjalistycznych ambulatoriach (poradniach ginekologicznych i ginekologiczno-położniczych)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ind w:left="720" w:right="143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zkołach rodzenia,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autoSpaceDE w:val="false"/>
              <w:ind w:left="720" w:right="143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radniach laktacyjnych,</w:t>
            </w:r>
          </w:p>
          <w:p>
            <w:pPr>
              <w:pStyle w:val="Normal"/>
              <w:widowControl/>
              <w:autoSpaceDE w:val="false"/>
              <w:ind w:left="115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 którymi zawarła umowy lub porozumienia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5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odmiotami realizującymi zajęcia praktyczne </w:t>
              <w:br/>
              <w:t>i praktyki zawodowe nie będącymi w strukturze uczelni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7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</w:t>
              <w:br/>
              <w:t>i dydaktycznej w celu wykonywania zadań, opracowywania projektów itp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infrastrukturę umożliwiającą realizację zajęć z wychowania fizycznego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2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zasobów bibliotecznych i informacyjnych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9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3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wadzone są okresowe przeglądy bazy dydaktycznej i bibliotecznej w zakresie dostosowania do potrzeb procesu nauczania i uczenia się, aktualności, liczby studentów, wyposażenia technicznego, pomocy i środków dydaktycznych, specjalistycznego oprogramowania, zasobów bibliotecznych, informacyjnych oraz edukacyjnych,  ich dostępności, aktualności i nowoczesności, co potwierdza stosowna dokumentacj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8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20" w:after="120"/>
              <w:ind w:left="86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eglądach okresowych uczestniczą nauczyciele i inne osoby prowadzące zajęcia oraz studenci, co potwierdza stosowna dokumentacja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2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nioski z okresowych przeglądów są wykorzystywane przy doposażaniu i doskonaleniu bazy dydaktycznej, bibliotecznej i informatycznej, co potwierdza stosowna dokumentacja.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80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20" w:after="120"/>
              <w:ind w:left="86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1 pkt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</w:tr>
      <w:tr>
        <w:trPr>
          <w:trHeight w:val="460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ind w:left="86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</w:r>
    </w:p>
    <w:tbl>
      <w:tblPr>
        <w:tblW w:w="144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4"/>
        <w:gridCol w:w="11184"/>
        <w:gridCol w:w="1276"/>
        <w:gridCol w:w="1280"/>
      </w:tblGrid>
      <w:tr>
        <w:trPr>
          <w:trHeight w:val="526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2</w:t>
              <w:br/>
              <w:t>(1).</w:t>
            </w:r>
          </w:p>
        </w:tc>
        <w:tc>
          <w:tcPr>
            <w:tcW w:w="1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Biblioteka i czytelnia są zaopatrzone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w naukowe (polskie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i zagraniczne) czasopisma pielęgniarskie / położnicze lub dostęp cyfrowy do tych czasopis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3</w:t>
              <w:br/>
              <w:t>(2).</w:t>
            </w:r>
          </w:p>
        </w:tc>
        <w:tc>
          <w:tcPr>
            <w:tcW w:w="1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Uczelnia zapewnia infrastrukturę i wyposażenie, np. centrum symulacji medycznych umożliwiające realizację zajęć na różnych poziomach wierności symulacyjnej, w tym m. in. symulacji pośredniej i wysokiej wierności </w:t>
              <w:br/>
              <w:t>z pacjentem symulowanym lub standaryzowanym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4</w:t>
              <w:br/>
              <w:t xml:space="preserve">(3). </w:t>
            </w:r>
          </w:p>
        </w:tc>
        <w:tc>
          <w:tcPr>
            <w:tcW w:w="1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60" w:hRule="atLeast"/>
        </w:trPr>
        <w:tc>
          <w:tcPr>
            <w:tcW w:w="1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ind w:left="5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możliwych do uzyskania za kryteria dodatkow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120" w:after="12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3 pkt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568" w:hRule="atLeast"/>
        </w:trPr>
        <w:tc>
          <w:tcPr>
            <w:tcW w:w="1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20" w:after="120"/>
              <w:ind w:left="5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549" w:hRule="atLeast"/>
        </w:trPr>
        <w:tc>
          <w:tcPr>
            <w:tcW w:w="119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before="120" w:after="12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liczba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24 pkt.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20" w:after="12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8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numPr>
          <w:ilvl w:val="0"/>
          <w:numId w:val="8"/>
        </w:numPr>
        <w:ind w:left="426" w:hanging="862"/>
        <w:jc w:val="center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>Kryteria do standardu w zakresie oceny jakości kształcenia i osiągnięć uczelni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 xml:space="preserve">* dotyczy kierunków funkcjonujących </w:t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 w:eastAsia="pl-PL"/>
        </w:rPr>
      </w:r>
    </w:p>
    <w:tbl>
      <w:tblPr>
        <w:tblW w:w="1447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4"/>
        <w:gridCol w:w="11482"/>
        <w:gridCol w:w="1134"/>
        <w:gridCol w:w="1134"/>
      </w:tblGrid>
      <w:tr>
        <w:trPr>
          <w:tblHeader w:val="true"/>
          <w:trHeight w:val="420" w:hRule="atLeast"/>
        </w:trPr>
        <w:tc>
          <w:tcPr>
            <w:tcW w:w="1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FF0000"/>
                <w:sz w:val="24"/>
                <w:szCs w:val="24"/>
                <w:lang w:val="pl-PL" w:eastAsia="pl-PL"/>
              </w:rPr>
            </w:pPr>
            <w:bookmarkStart w:id="0" w:name="_Hlk97781955"/>
            <w:bookmarkEnd w:id="0"/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lat * 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i/>
                <w:i/>
                <w:iCs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uczelni funkcjonuje przejrzysta struktura zarządzania i monitorowania poziomem jakości kształcenia, </w:t>
              <w:br/>
              <w:t>w tym na kierunku położnictw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-3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21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uczelni funkcjonuje wewnętrzny system zapewnienia jakości kształcenia obejmujący proces kształcenia na kierunku położnictwo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right="14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B050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ind w:left="621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</w:t>
              <w:br/>
              <w:t>i narzędzia oceniania.</w:t>
            </w:r>
          </w:p>
          <w:p>
            <w:pPr>
              <w:pStyle w:val="Normal"/>
              <w:ind w:right="14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23" w:hRule="atLeast"/>
        </w:trPr>
        <w:tc>
          <w:tcPr>
            <w:tcW w:w="72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4-10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left="267" w:right="144" w:hanging="267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4. </w:t>
            </w:r>
            <w:r>
              <w:rPr>
                <w:rStyle w:val="Teksttreci2"/>
                <w:rFonts w:eastAsia="Arial Unicode MS;Yu Gothic"/>
              </w:rPr>
              <w:t xml:space="preserve">Wewnętrzny system zapewnienia jakości kształcenia umożliwia prowadzenie działań na rzecz doskonalenia programu i procesu kształcenia na kierunku studiów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Style w:val="Teksttreci2"/>
                <w:rFonts w:eastAsia="Arial Unicode MS;Yu Gothic"/>
              </w:rPr>
              <w:t xml:space="preserve"> poprzez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720" w:right="144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z tej oceny do wdrażania działań naprawczych,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right="143" w:hanging="36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4"/>
              </w:numPr>
              <w:spacing w:lineRule="auto" w:line="256" w:before="0" w:after="160"/>
              <w:ind w:left="720" w:right="144" w:hanging="36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bookmarkStart w:id="1" w:name="_Hlk98992094"/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1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hanging="306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72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hanging="306"/>
              <w:contextualSpacing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kształcenia</w:t>
            </w:r>
            <w:r>
              <w:rPr/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72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720" w:hanging="306"/>
              <w:contextualSpacing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oceny realizacji praktyk zawodowych oraz warunków ich realizacji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2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hanging="306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wykorzystywanie wniosków z hospitacji zajęć dydaktycz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3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11. 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trike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Uczelnia monitoruje odsiew i przyczyny odsiewu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9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1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trike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.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657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474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471"/>
        <w:gridCol w:w="1134"/>
        <w:gridCol w:w="1134"/>
      </w:tblGrid>
      <w:tr>
        <w:trPr>
          <w:trHeight w:val="526" w:hRule="atLeast"/>
        </w:trPr>
        <w:tc>
          <w:tcPr>
            <w:tcW w:w="1447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5. (1.)</w:t>
            </w:r>
          </w:p>
        </w:tc>
        <w:tc>
          <w:tcPr>
            <w:tcW w:w="1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 studentów oraz prowadzi okresową ocenę tej działalności (wykazanie międzynarodowej aktywności: minimum 1 nauczyciel i 1 student w ocenianym okresie, udokumentowane)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6.</w:t>
              <w:br/>
              <w:t>(2.)</w:t>
            </w:r>
          </w:p>
        </w:tc>
        <w:tc>
          <w:tcPr>
            <w:tcW w:w="1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127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 (3.)</w:t>
            </w:r>
          </w:p>
        </w:tc>
        <w:tc>
          <w:tcPr>
            <w:tcW w:w="1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 kierunku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o profilu praktycznym działaj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ckie koła naukowe (SKN). Wyniki działalności SKN s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powszechniane w formie prezentacji na konferencjach i/ lub publikacji autorstwa lub współautorstwa studentów (wykazanie co najmniej 1 aktywności studentów studiów pierwszego stopnia w okresie ocenianym, udokumentowane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 (4.)</w:t>
            </w:r>
          </w:p>
        </w:tc>
        <w:tc>
          <w:tcPr>
            <w:tcW w:w="1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 kierunku położnictwo są organizowane sympozja, konferencje naukowe o zasięgu krajowym i / lub zagranicznym (wymagana minimum 1 aktywność w okresie ocenianym, udokumentowana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 (5.)</w:t>
            </w:r>
          </w:p>
        </w:tc>
        <w:tc>
          <w:tcPr>
            <w:tcW w:w="1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na działalność w ramach ocenianego kierunku, np. na rzecz środowiska lokalnego/ współpraca z innymi  uczelniami/ wdrażane innowacje na kierunku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ołożnictw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możliwych do uzyskania za kryteria dodat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5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 pkt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val="pl-PL"/>
        </w:rPr>
        <w:t xml:space="preserve">PUNKTACJA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  <w:highlight w:val="yellow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color w:val="00B050"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color w:val="00B050"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8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1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4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18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9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27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8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8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9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27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8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8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1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4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04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ab/>
        <w:tab/>
        <w:t xml:space="preserve"> maks.</w:t>
        <w:tab/>
        <w:t>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5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1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4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5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1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w w:val="120"/>
          <w:sz w:val="28"/>
          <w:szCs w:val="28"/>
          <w:lang w:val="pl-PL"/>
        </w:rPr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B050"/>
          <w:sz w:val="24"/>
          <w:szCs w:val="24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sz w:val="24"/>
          <w:szCs w:val="24"/>
          <w:lang w:val="pl-PL"/>
        </w:rPr>
      </w:r>
    </w:p>
    <w:p>
      <w:pPr>
        <w:pStyle w:val="Normal"/>
        <w:spacing w:before="120" w:after="12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sectPr>
      <w:footerReference w:type="default" r:id="rId2"/>
      <w:type w:val="nextPage"/>
      <w:pgSz w:orient="landscape" w:w="16838" w:h="11906"/>
      <w:pgMar w:left="1240" w:right="1220" w:gutter="0" w:header="0" w:top="480" w:footer="624" w:bottom="88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6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21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  <w:rPr>
        <w:sz w:val="24"/>
        <w:i w:val="false"/>
        <w:szCs w:val="24"/>
        <w:iCs w:val="false"/>
        <w:color w:val="000000"/>
      </w:r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i w:val="false"/>
        <w:b w:val="false"/>
        <w:color w:val="000000"/>
      </w:rPr>
    </w:lvl>
  </w:abstractNum>
  <w:abstractNum w:abstractNumId="8">
    <w:lvl w:ilvl="0">
      <w:start w:val="4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1">
    <w:lvl w:ilvl="0">
      <w:start w:val="1"/>
      <w:numFmt w:val="upperLetter"/>
      <w:lvlText w:val="%1."/>
      <w:lvlJc w:val="left"/>
      <w:pPr>
        <w:tabs>
          <w:tab w:val="num" w:pos="720"/>
        </w:tabs>
        <w:ind w:left="1325" w:hanging="360"/>
      </w:pPr>
      <w:rPr>
        <w:w w:val="115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  <w:iCs w:val="false"/>
      <w:color w:val="000000"/>
      <w:sz w:val="24"/>
      <w:szCs w:val="24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i w:val="false"/>
      <w:iCs w:val="false"/>
      <w:color w:val="000000"/>
      <w:sz w:val="24"/>
      <w:szCs w:val="24"/>
    </w:rPr>
  </w:style>
  <w:style w:type="character" w:styleId="WW8Num8z0">
    <w:name w:val="WW8Num8z0"/>
    <w:qFormat/>
    <w:rPr>
      <w:b w:val="false"/>
      <w:i w:val="false"/>
      <w:color w:val="000000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w w:val="115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2:30:00Z</dcterms:created>
  <dc:creator>mwozniak</dc:creator>
  <dc:description/>
  <cp:keywords/>
  <dc:language>en-US</dc:language>
  <cp:lastModifiedBy>K ds. JK</cp:lastModifiedBy>
  <cp:lastPrinted>2022-04-14T00:42:00Z</cp:lastPrinted>
  <dcterms:modified xsi:type="dcterms:W3CDTF">2022-04-13T23:30:00Z</dcterms:modified>
  <cp:revision>6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