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60400</wp:posOffset>
                </wp:positionH>
                <wp:positionV relativeFrom="page">
                  <wp:posOffset>-259715</wp:posOffset>
                </wp:positionV>
                <wp:extent cx="2290445" cy="663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0320" cy="66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6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do Uchwały KRASzP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z dnia 10 marca 2022 r.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8"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2.05pt;margin-top:-20.5pt;width:180.3pt;height:52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6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do Uchwały KRASzPiP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z dnia 10 marca 2022 r. </w:t>
                      </w:r>
                      <w:r>
                        <w:rPr>
                          <w:kern w:val="2"/>
                          <w:b/>
                          <w:i/>
                          <w:sz w:val="18"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spacing w:before="62" w:after="0"/>
        <w:ind w:left="935" w:right="935" w:hanging="0"/>
        <w:jc w:val="center"/>
        <w:rPr>
          <w:u w:val="single"/>
          <w:lang w:val="pl-PL"/>
        </w:rPr>
      </w:pPr>
      <w:r>
        <w:rPr/>
        <w:t>SZCZEGÓŁOWE KRYTERIA OCENY SPEŁNIANIA STANDARDÓW KSZTAŁCENIA DLA</w:t>
      </w:r>
      <w:r>
        <w:rPr>
          <w:spacing w:val="-26"/>
        </w:rPr>
        <w:t xml:space="preserve"> </w:t>
      </w:r>
      <w:r>
        <w:rPr/>
        <w:t>STUDIÓW</w:t>
      </w:r>
      <w:r>
        <w:rPr>
          <w:w w:val="99"/>
        </w:rPr>
        <w:t xml:space="preserve"> </w:t>
      </w:r>
      <w:r>
        <w:rPr>
          <w:color w:val="FF0000"/>
          <w:u w:val="single"/>
        </w:rPr>
        <w:t>PIERWSZEGO STOPNIA KIERUNEK</w:t>
      </w:r>
      <w:r>
        <w:rPr>
          <w:color w:val="FF0000"/>
          <w:spacing w:val="6"/>
          <w:u w:val="single"/>
        </w:rPr>
        <w:t xml:space="preserve"> </w:t>
      </w:r>
      <w:r>
        <w:rPr>
          <w:color w:val="FF0000"/>
          <w:u w:val="single"/>
        </w:rPr>
        <w:t xml:space="preserve">POŁOŻNICTWO </w:t>
      </w:r>
      <w:r>
        <w:rPr>
          <w:b w:val="false"/>
          <w:bCs w:val="false"/>
          <w:u w:val="single"/>
          <w:lang w:val="pl-PL"/>
        </w:rPr>
        <w:br/>
      </w:r>
      <w:r>
        <w:rPr>
          <w:color w:val="FF0000"/>
          <w:u w:val="single"/>
        </w:rPr>
        <w:t>DLA DYPLOMOWANYCH</w:t>
      </w:r>
      <w:r>
        <w:rPr>
          <w:color w:val="FF0000"/>
          <w:spacing w:val="-8"/>
          <w:u w:val="single"/>
        </w:rPr>
        <w:t xml:space="preserve"> </w:t>
      </w:r>
      <w:r>
        <w:rPr>
          <w:color w:val="FF0000"/>
          <w:u w:val="single"/>
        </w:rPr>
        <w:t xml:space="preserve">POŁOŻNYCH 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32"/>
          <w:szCs w:val="3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bCs/>
          <w:color w:val="00B050"/>
          <w:sz w:val="5"/>
          <w:szCs w:val="5"/>
          <w:lang w:val="pl-PL" w:eastAsia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color w:val="00B050"/>
          <w:sz w:val="5"/>
          <w:szCs w:val="5"/>
          <w:lang w:val="pl-PL" w:eastAsia="pl-PL"/>
        </w:rPr>
      </w:r>
    </w:p>
    <w:tbl>
      <w:tblPr>
        <w:tblW w:w="1427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472"/>
        <w:gridCol w:w="1416"/>
        <w:gridCol w:w="1394"/>
      </w:tblGrid>
      <w:tr>
        <w:trPr>
          <w:trHeight w:val="510" w:hRule="exact"/>
        </w:trPr>
        <w:tc>
          <w:tcPr>
            <w:tcW w:w="1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233" w:after="0"/>
              <w:ind w:left="1892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unktacja </w:t>
            </w:r>
          </w:p>
        </w:tc>
      </w:tr>
      <w:tr>
        <w:trPr>
          <w:trHeight w:val="340" w:hRule="exact"/>
        </w:trPr>
        <w:tc>
          <w:tcPr>
            <w:tcW w:w="1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233" w:after="0"/>
              <w:ind w:left="1892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6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o zdrowiu albo dyscypliny nauki medyczne – jako dyscypliny wiodącej.</w:t>
            </w:r>
          </w:p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2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 uczelnia wskazała dyscyplinę wiodącą, w ramach której będzie uzyskiwana ponad połowa efektów uczenia się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3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ytuł zawodowy nadawany absolwentom – licencjat położnictwa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82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8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określoną w standardach kształcenia oraz odpowiadają kompetencjom zawodowym licencjata położnictwa określonym w ustawie o zawodach pielęgniarki i położn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7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1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w zakresie wiedzy, umiejętności i kompetencji społecznych, zdefiniowane </w:t>
              <w:br/>
              <w:t xml:space="preserve">w programie studiów, wynikają z różnicy pomiędzy efektami uczenia się określonymi w aktualnie obowiązującym standardzie  kształcenia dla kierunku położnictwo, studia pierwszego stopnia oraz programem/programami nauczania zrealizowanymi odpowiednio w szkołach, o których mowa w art. 53 ust. 3 pkt 3 ustawy z dnia 15 lipca 2011 r. o zawodach pielęgniarki i położnej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8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ą zgodne z celami kształcenia i sylwetką absolwent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9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Polskiej Ramy Kwalifikacj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120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, umiejętności i ich zastosowanie </w:t>
              <w:br/>
              <w:t xml:space="preserve">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obszarze położniczej działalności zawodowej/gospodarczej oraz zawodowego rynku pracy</w:t>
            </w:r>
            <w:r>
              <w:rPr>
                <w:rFonts w:cs="Times New Roman;Times New Roman PSMT" w:ascii="Times New Roman;Times New Roman PSMT" w:hAnsi="Times New Roman;Times New Roman PSMT"/>
                <w:strike/>
                <w:sz w:val="24"/>
                <w:szCs w:val="24"/>
                <w:lang w:val="pl-PL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rogram studiów 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 formę: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/ studia niestacjonarn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5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jest przygotowany w formie pisemnej i zawiera wszystkie wymagane elementy określone w obowiązujących przepisach praw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6-22. </w:t>
            </w:r>
          </w:p>
          <w:p>
            <w:pPr>
              <w:pStyle w:val="TableParagraph"/>
              <w:rPr>
                <w:rFonts w:ascii="Georgia" w:hAnsi="Georgia" w:eastAsia="Georgia" w:cs="Georgia"/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b/>
                <w:sz w:val="32"/>
                <w:szCs w:val="32"/>
                <w:lang w:val="pl-PL"/>
              </w:rPr>
            </w:r>
          </w:p>
          <w:p>
            <w:pPr>
              <w:pStyle w:val="TableParagraph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205" w:after="0"/>
              <w:ind w:left="703" w:right="122" w:hanging="567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1A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 dyplomowanych położ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są absolwentami 2-letnich medycznych szkół zawodowych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hanging="0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3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mestr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Program studiów obejmuje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33% programu studiów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50% programu studiów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Liczba godzin zajęć teoretycznych, praktycznych i praktyk zawodowych nie jest mniejsza niż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1479 godzin, w tym minimalna liczba godzin zajęć zorganizowanych wynosi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 mniej niż 489 godzin zajęć teoretycznych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 mniej niż 740 godzin zajęć praktycznych 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2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10" w:right="122" w:hanging="0"/>
              <w:jc w:val="both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, ustalony przez uczelnię, w tym wymiar zajęć teoretycznych, praktycznych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wodowych, uwzględ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 xml:space="preserve">różnice pomiędzy treściami kształcenia określonymi w standardzie kształcenia dla kierunku studiów położnictwo, studia pierwszego stopnia oraz programem nauczania zrealizowanym  w dwuletniej szkole policealnej albo pomaturalnej, kształcącej w zawodzie położnej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561" w:right="122" w:hanging="425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1B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dyplomowanych położ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sa absolwentami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2,5-letnich medycznych szkół  zawod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5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2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mestr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68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Program studiów obejmuje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33% programu studiów,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50% programu studiów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1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Liczba godzin zajęć teoretycznych, praktycznych i praktyk zawodowych nie jest mniejsza niż 1086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godzin, w tym minimalna liczba godzin zajęć zorganizowanych wynosi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nie mniej 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360 godzin zajęć teoretycznych,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543 godzin zajęć praktycznych i praktyk zawodow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28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, ustalony przez uczelnię, w tym wymiar zajęć teoretycznych, praktycznych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wodowych, uwzględ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różnice pomiędzy treściami kształcenia określonymi w standardzie kształcenia dla kierunku studiów położnictwo, studia pierwszego stopnia oraz programem nauczania zrealizowanym  w dwuipółletniej szkole policealnej albo pomaturalnej, kształcącej w zawodzie położn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3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36" w:right="8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kwencja zajęć lub grup zajęć oraz formy zajęć i  proporcje liczby godzin zajęć realizowanych </w:t>
              <w:br/>
              <w:t>w poszczególnych formach zapewniają osiągnięcie przez studentów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4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93"/>
              <w:ind w:left="136" w:right="8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wychowania fizycznego na studiach stacjonarnych są zajęciami obowiązkowymi prowadzonymi w wymiarze nie mniejszym niż 60 godzin.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6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tudenci studiów niestacjonarnych mają możliwość uczęszczania na zajęcia z wychowania  fizycznego     poza programem studiów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893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25.</w:t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 programu studiów. 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4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owadzenia kształcenia z wykorzystaniem metod i technik kształcenia na odległość, uczelnia wskazała w harmonogramie realizacji programu studiów liczbę godzin realizowaną tą metodą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76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26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względniają zajęcia w warunkach symulowanych, co znajduje odzwierciedlenie w zapisie </w:t>
              <w:br/>
              <w:t>w harmonogramie realizacji programu studiów oraz w kartach zajęć/ sylabusa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7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Zajęcia praktyczne i praktyki zawodowe 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8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praktyczne i praktyki zawodowe są zaplanowane zgodnie z celami kształcenia i podlegają ocenie.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9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zajęć praktycznych i praktyk zawodowych jest dokumentowany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0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Metody weryfikacji i oceny osiągnięcia przez studentów efektów uczenia się zakładanych dla zajęć praktycznych i praktyk zawodowych, sposób dokumentowania ich przebiegu są trafnie dobrane </w:t>
              <w:br/>
              <w:t>i umożliwiają skuteczne sprawdzenie oraz ocenę stopnia osiągnięcia efektów uczenia się przez student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1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reści programowe i dobór miejsc zajęć praktycznych i praktyk zawodowych umożliwiają studentom osiągnięcie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2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</w:t>
              <w:br/>
              <w:t>w czasie zajęć praktycznych 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28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3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cena osiągnięcia efektów uczenia się dokonywana przez osobę sprawującą opiekę dydaktyczną nad studentem w czasie zajęć praktycznych i praktyk zawodowych jest kompleksowa i odnosi się do każdego </w:t>
              <w:br/>
              <w:t>z zakładanych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zajęć praktycznych i praktyk zawodowych umożliwiają ich realizacj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8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 z jej ramienia za zorganizuję zajęć praktycznych 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zajęć praktycznych 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2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7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frastruktura, wyposażenie i liczba miejsc odbywania zajęć praktycznych i praktyk zawodowych umożliwiają realizację programu studiów i osiągnięcie efektów uczenia się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1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2" w:leader="none"/>
              </w:tabs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e określiła i stosuje kryteria doboru miejsca realizacji zajęć praktycznych i praktyk zawodowych zgodnie z efektami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zajęć praktycznych 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16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widziane w programie kształcenia zajęcia praktyczne i praktyki zawodowe są zaliczane</w:t>
            </w:r>
            <w:r>
              <w:rPr>
                <w:rFonts w:cs="Times New Roman;Times New Roman PSMT" w:ascii="Times New Roman;Times New Roman PSMT" w:hAnsi="Times New Roman;Times New Roman PSMT"/>
                <w:spacing w:val="-3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 wniosek studenta na podstawie udokumentowanego doświadczenia zawodowego, w</w:t>
            </w:r>
            <w:r>
              <w:rPr>
                <w:rFonts w:cs="Times New Roman;Times New Roman PSMT" w:ascii="Times New Roman;Times New Roman PSMT" w:hAnsi="Times New Roman;Times New Roman PSMT"/>
                <w:spacing w:val="-40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zakres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ykonywanych czynności odpowiadających przedmiotowi zajęć praktycznych 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 zawodowych, z uwzględnieniem długości stażu pracy, nie więcej jednak niż 50%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3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ymiaru tych zajęć i praktyk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, po zasięgnięciu opinii Krajowej Rady Akredytacyjnej Szkół Pielęgniarek i Położn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6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2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ndywidualny program praktyk zawodowych jest zaplanowany i udokumentowan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38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3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możliwiają ocenę praktycznych umiejętności zawodowych mających zastosowanie na rynku usług położnicz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41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osiągane przez studenta są dokumentowane w formie: testów zaliczeniowych, problemowych prac zaliczeniowych, dokumentacji egzaminu OSCE, projektów, dzienników zajęć praktycznych i praktyk, prac dyplomowych i inn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124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zawodowe pierwszego stopnia na kierunku położnictwo kończą się egzaminem dyplomowym składającym się z części teoretycznej i praktycznej, który organizowany jest po zaliczeniu przewidzianych programem studiów zajęć teoretycznych i praktycznych oraz praktyk zawodowych </w:t>
              <w:br/>
              <w:t xml:space="preserve">i złożeniu pracy dyplomowej. </w:t>
            </w:r>
          </w:p>
          <w:p>
            <w:pPr>
              <w:pStyle w:val="TableParagraph"/>
              <w:tabs>
                <w:tab w:val="clear" w:pos="720"/>
                <w:tab w:val="left" w:pos="421" w:leader="none"/>
              </w:tabs>
              <w:spacing w:lineRule="exact" w:line="293"/>
              <w:ind w:left="136" w:hanging="0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części teoretycznej i praktycznej egzaminu dyplomowego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Egzamin teoretyczny i praktyczny nie są przeprowadzane w tym samym dniu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3. 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aca dyplomowa jest przygotowywana w oparciu o analizę indywidualnego przypadku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motorem pracy dyplomowej jest nauczyciel akademicki posiadający co najmniej tytuł zawodowy magistra lub równorzędny oraz prawo wykonywania zawodu położnej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6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29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5.</w:t>
            </w:r>
          </w:p>
        </w:tc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w uczelni na kierunku studiów położnictwo posiadających prawo wykonywania zawodu położnej </w:t>
              <w:br/>
              <w:t>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8" w:hRule="exact"/>
        </w:trPr>
        <w:tc>
          <w:tcPr>
            <w:tcW w:w="1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55 pkt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93" w:hRule="exact"/>
        </w:trPr>
        <w:tc>
          <w:tcPr>
            <w:tcW w:w="1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2" w:right="1219" w:gutter="0" w:header="0" w:top="482" w:footer="680" w:bottom="879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0658"/>
        <w:gridCol w:w="1276"/>
        <w:gridCol w:w="1425"/>
      </w:tblGrid>
      <w:tr>
        <w:trPr>
          <w:trHeight w:val="619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80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5.</w:t>
              <w:br/>
              <w:t>(1.)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uwzględniła w programie studiów aktywne formy zajęć inne niż zajęcia praktyczne, praktyka zawodowa, seminarium dyplomow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6.</w:t>
              <w:br/>
              <w:t xml:space="preserve">(2.)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 międzynarodo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7.</w:t>
              <w:br/>
              <w:t>(3.)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  <w:br/>
              <w:t xml:space="preserve">(4.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0.</w:t>
              <w:br/>
              <w:t xml:space="preserve">(4).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74.</w:t>
              <w:br/>
              <w:t>(1.)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lecana liczba pozycji bibliograficznych jako literatura podstawowa i uzupełniająca nie przekracza 2-3 pozycji odrębnie dla każdej z n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29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  <w:br/>
              <w:t xml:space="preserve">(5.)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wykonywania zawodu położnej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onograficznych organizowanych poza obowiązkowym programem studiów, (cykl zajęć w wymiarze minimum 15 godz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  <w:br/>
              <w:t xml:space="preserve">(6.) </w:t>
            </w:r>
          </w:p>
        </w:tc>
        <w:tc>
          <w:tcPr>
            <w:tcW w:w="10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a realizację zajęć tą metod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RAZEM punktów możliwych do uzyskania za kryteria 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 pk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punktów uzyskanych przez Uczelnię za kryteria 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61 pkt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kadry prowadzącej kształcenie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62"/>
        <w:gridCol w:w="1276"/>
        <w:gridCol w:w="1462"/>
      </w:tblGrid>
      <w:tr>
        <w:trPr>
          <w:tblHeader w:val="true"/>
          <w:trHeight w:val="420" w:hRule="atLeast"/>
        </w:trPr>
        <w:tc>
          <w:tcPr>
            <w:tcW w:w="1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154" w:hRule="atLeast"/>
        </w:trPr>
        <w:tc>
          <w:tcPr>
            <w:tcW w:w="1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Co najmniej 50% godzin zajęć jest/ będzie prowadzonych przez nauczycieli akademickich zatrudnionych w tej uczelni jako podstawowym miejscu pracy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ruktura kwalifikacji (tytuły zawodowe, doświadczenie zawodowe, stopnie i tytuły naukowe, dorobek naukowy) oraz liczba kadry w stosunku do liczby studentów pozwala na sprawną realizację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, umożliwiające prawidłową realizację zajęć, w tym osiąganie przez studentów efektów uczenia sią określonych w standardzie kształcenia przygotowującego do wykonywania zawodu położn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posiada kompetencje zawodowe lub naukowe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6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, które obejmują  treści kształcenia z zakresu opieki położniczej </w:t>
              <w:br/>
              <w:t xml:space="preserve">i pielęgniarskiej posiada prawo wykonywania zawodu położnej lub zawodu pielęgniarki oraz minimum roczną praktykę zawodową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ramach grupy treści kierunkowych  posiada prawo wykonywania zawodu (np. lekarza) oraz co najmniej roczna praktykę 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zajęcia praktyczn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wodu położnej lub zawodu pielęgniarki oraz co najmniej roczną praktykę zawodową,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awodu położnej lub zawodu pielęgniarki oraz minimum roczną praktykę zawodową  w zakresie właściwym dla prowadzonych zajęć. Osoba prowadząca praktykę zawodową jest pracownikiem danego podmiotu wykonującego działalność leczniczą, </w:t>
              <w:br/>
              <w:t xml:space="preserve">w którym odbywa się praktyka zawodow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prawidłową realizację zajęć (wykształcenie/doświadczenie w zakresie realizowanych zajęć/dorobek naukow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Przydział zajęć nauczycielom akademickim i innym osobom prowadzącym zajęcia oraz ich obciążenie godzinowe pozwalają na sprawną realizację procesu kształcenia zgodnie z zapisami obowiązujących przepisów praw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przez stud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Wyniki z ocen nauczycieli i innych osób prowadzących zajęcia są wykorzystywane do doskonalenia kadry </w:t>
              <w:br/>
              <w:t>i jej rozwoj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monitoruje, motywuje i wspiera rozwój kadry (rozwój merytoryczny związany z realizowanymi zajęciami)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26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15 pkt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8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62"/>
        <w:gridCol w:w="1276"/>
        <w:gridCol w:w="1462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.</w:t>
              <w:br/>
              <w:t>(1.)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auczyciele akademiccy oraz inne osoby prowadzące zajęcia podnoszą swoje kwalifikacje w zakresie zgodnym z realizowanym zajęciami (specjalizacje, kursy, szkolenia, zdobywanie stopni/ tytułów naukowych, publikacje naukowe) – minimum 1/3 kadry dydaktycznej  w okresie od ostatniej oceny, udokumentowa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.</w:t>
              <w:br/>
              <w:t>(2.)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uczestniczą w pracach organizacji (towarzystw, stowarzyszeń działaniach, samorządu zawodowego itp.) działających na rzecz rozwoju praktyki położniczej i/lub sami podejmują taką inicjatywę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 – minimum 1/2 kadry dydaktycznej  w okresie od ostatniej oceny, udokumentowane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8.</w:t>
              <w:br/>
              <w:t>(3.)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czelnia wspiera rozwój naukowy kadry dydaktycznej, co potwierdza stosowna dokumentacj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3 pkt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 xml:space="preserve">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8 pkt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lang w:val="pl-PL"/>
        </w:rPr>
      </w:r>
    </w:p>
    <w:p>
      <w:pPr>
        <w:pStyle w:val="TextBody"/>
        <w:numPr>
          <w:ilvl w:val="0"/>
          <w:numId w:val="6"/>
        </w:numPr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bazy kształcenie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0761"/>
        <w:gridCol w:w="1276"/>
        <w:gridCol w:w="1467"/>
      </w:tblGrid>
      <w:tr>
        <w:trPr>
          <w:tblHeader w:val="true"/>
          <w:trHeight w:val="420" w:hRule="atLeast"/>
        </w:trPr>
        <w:tc>
          <w:tcPr>
            <w:tcW w:w="1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raz umożliwia realizację procesu nauczania i uczenia si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, w tym również w  pracowniach komputerowych jest dostosowana do liczebności grup ćwiczeniowych i umożliwia realizację zajęć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Pracownie i ich wyposażenie umożliwiają osiąganie efektów uczenia zdefiniowanych w programie studiów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acy zawodowej położnej/ położnego, umożliwiają prawidłową realizację zajęć, w tym prowadzenie zajęć kształtujących umiejętności praktyczne w warunkach właściwych dla zakresu działalności zawodowej </w:t>
              <w:br/>
              <w:t>w obszarach zawodowego rynku świadczeń zdrowotnych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W przypadku filii uczelnia zapewnia infrastrukturę </w:t>
              <w:br/>
              <w:t xml:space="preserve">i wyposażenie dla każdej  z tych filii w zakresie wymaganym dla uczelni kształcącej na kierunku położnictwo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5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W infrastrukturze uczelni funkcjonuje pracownia umiejętności położniczych niskiej wierności zorganizowana </w:t>
              <w:br/>
              <w:t xml:space="preserve">i wyposażona zgodnie z obowiązującymi wytycznymi. W przypadku filii uczelnia zapewnia infrastrukturę </w:t>
              <w:br/>
              <w:t xml:space="preserve">i wyposażenie dla każdej  z tych filii w zakresie wymaganym dla uczelni kształcącej na kierunku położnictwo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części zajęć  kształtujących umiejętności praktyczne w warunkach symulowa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7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 biblioteki wyposażonej w księgozbiór związany z kierunkiem studiów obejmuje co najmniej</w:t>
            </w:r>
            <w:r>
              <w:rPr>
                <w:rFonts w:cs="Times New Roman;Times New Roman PSMT" w:ascii="Times New Roman;Times New Roman PSMT" w:hAnsi="Times New Roman;Times New Roman PSMT"/>
                <w:spacing w:val="-42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aktualne pozycje wskazane w sylabusach/kartach zajęć, jako literatura podstawowa 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edmiotów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stę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1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 zapewnia dostęp do czytelni wyposażonej w podręczny, aktualny księgozbiór związany </w:t>
              <w:br/>
              <w:t>z kierunkiem położnic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oraz w odpowiednią do liczby studentów liczbę komputerów z dostępem do Internetu </w:t>
              <w:br/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ołożnictwo, zapewnia odbywanie kształcenia praktycznego – zajęć praktycznych i praktyk zawodowych w podmiotach prowadzących działalność lecznicz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alach porodowych, oddziałach położniczych, noworodkowych (położniczo noworodkowych), patologii ciąży, ginekologicznych, onkologii ginekologicznej lub ginekologii onkologicznej, pediatrycznych (niemowlęcych, patologii noworodka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internistycznych, chirurgicznych oraz intensywnej terapii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gabinetach podstawowej opieki zdrowotnej (położnej podstawowej opieki zdrowotnej i lekarza podstawowej opieki zdrowotnej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ecjalistycznych ambulatoriach (poradniach ginekologicznych i ginekologiczno-położniczych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zkołach rodzenia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720" w:right="143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radniach laktacyjnych,</w:t>
            </w:r>
          </w:p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z którymi zawarła umowy lub porozumieni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dmiotami realizującymi zajęcia praktyczne </w:t>
              <w:br/>
              <w:t>i praktyki zawodowe nie będącymi w strukturze</w:t>
            </w:r>
            <w:r>
              <w:rPr>
                <w:rFonts w:cs="Times New Roman;Times New Roman PSMT" w:ascii="Times New Roman;Times New Roman PSMT" w:hAnsi="Times New Roman;Times New Roman PSMT"/>
                <w:spacing w:val="-30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6.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 xml:space="preserve">i dydaktycznej w celu wykonywania zadań, opracowywania projektów itp.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 oraz infrastrukturę umożliwiającą realizację zajęć z wychowania fizycznego (w przypadku kiedy w programie studiów zaplanowano takie zajęcia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8.</w:t>
              <w:br/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 ich dostępności, aktualności i nowoczesności,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9.</w:t>
              <w:br/>
              <w:t xml:space="preserve">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ne osoby prowadzące zajęcia oraz studenci,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0.</w:t>
              <w:br/>
              <w:t xml:space="preserve"> </w:t>
            </w:r>
          </w:p>
        </w:tc>
        <w:tc>
          <w:tcPr>
            <w:tcW w:w="10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nioski z okresowych przeglądów są wykorzystywane przy doposażaniu i doskonaleniu bazy dydaktycznej, bibliotecznej i informatycznej,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0 pkt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62"/>
        <w:gridCol w:w="1276"/>
        <w:gridCol w:w="1462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1.</w:t>
              <w:br/>
              <w:t>(1.)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Biblioteka i czytelnia są zaopatrzone w naukowe (polskie i zagraniczne) czasopisma pielęgniarskie/ położnicze / </w:t>
              <w:br/>
              <w:t>z zakresu ginekologii i/lub dostęp cyfrowy do tych czasopis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2.</w:t>
              <w:br/>
              <w:t xml:space="preserve">(2.)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 zapewnia infrastrukturę i wyposażenie, np. centrum symulacji medycznych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3.</w:t>
              <w:br/>
              <w:t xml:space="preserve">(3.)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3 pkt.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3 pkt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ind w:left="426" w:hanging="710"/>
        <w:jc w:val="center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bookmarkStart w:id="0" w:name="_Hlk97787654"/>
      <w:bookmarkEnd w:id="0"/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 xml:space="preserve">Kryteria do standardów kształcenia w zakresie oceny jakości kształcenia </w:t>
        <w:br/>
        <w:t>i osiągnięć uczelni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 xml:space="preserve">* dotyczy kierunków funkcjonujących 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74"/>
        <w:gridCol w:w="1272"/>
        <w:gridCol w:w="1471"/>
      </w:tblGrid>
      <w:tr>
        <w:trPr>
          <w:tblHeader w:val="true"/>
          <w:trHeight w:val="420" w:hRule="atLeast"/>
        </w:trPr>
        <w:tc>
          <w:tcPr>
            <w:tcW w:w="1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bookmarkStart w:id="1" w:name="_Hlk97781955"/>
            <w:bookmarkEnd w:id="1"/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przejrzysta struktura zarządzania i monitorowania poziomem jakości kształcenia, </w:t>
              <w:br/>
              <w:t>w tym na kierunku położnictwo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wewnętrzny system zapewnienia jakości kształcenia obejmujący proces kształcenia na kierunku położnictwo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B050"/>
                <w:lang w:val="pl-PL"/>
              </w:rPr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Działa komisja (uczelniana, kierunkowa) do wewnętrznej oceny jakości kształcenia, posiadająca kryteria i narzędzia oceniania.</w:t>
            </w:r>
          </w:p>
          <w:p>
            <w:pPr>
              <w:pStyle w:val="Normal"/>
              <w:ind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2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.-10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267" w:right="144" w:hanging="26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Style w:val="Teksttreci2"/>
                <w:rFonts w:eastAsia="Arial Unicode MS;Yu Gothic"/>
              </w:rPr>
              <w:t xml:space="preserve"> poprzez: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  <w:r>
              <w:rPr>
                <w:rStyle w:val="Teksttreci2"/>
                <w:rFonts w:eastAsia="Arial Unicode MS;Yu Gothic"/>
                <w:strike/>
                <w:color w:val="FFC000"/>
              </w:rPr>
              <w:t xml:space="preserve">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4"/>
              </w:numPr>
              <w:spacing w:lineRule="auto" w:line="256" w:before="0" w:after="160"/>
              <w:ind w:left="720" w:right="144" w:hanging="36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dostępnienie na stronie WWW uczelni informacji o efektach uczenia się,  programie studiów, procesie kształcenia i jego realizacji, metodach weryfikacji efektów uczenia się, zasadach dyplomowania, uzyskiwanym tytule zawodowym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right="144" w:hanging="44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/>
                <w:iCs/>
                <w:color w:val="00B050"/>
                <w:lang w:val="pl-PL" w:eastAsia="pl-PL"/>
              </w:rPr>
              <w:t xml:space="preserve">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  <w:br/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right="144" w:hanging="447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</w:rPr>
              <w:t xml:space="preserve"> w doskonaleniu jakości kształcenia</w:t>
            </w:r>
            <w:r>
              <w:rPr/>
              <w:t>,</w:t>
            </w:r>
          </w:p>
          <w:p>
            <w:pPr>
              <w:pStyle w:val="Akapitzlist"/>
              <w:tabs>
                <w:tab w:val="clear" w:pos="720"/>
                <w:tab w:val="left" w:pos="278" w:leader="none"/>
                <w:tab w:val="left" w:pos="3261" w:leader="none"/>
              </w:tabs>
              <w:spacing w:lineRule="exact" w:line="278" w:before="0" w:after="0"/>
              <w:ind w:right="144" w:hanging="447"/>
              <w:contextualSpacing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sz w:val="24"/>
                <w:szCs w:val="24"/>
                <w:lang w:val="pl-PL" w:eastAsia="pl-PL" w:bidi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i/>
                <w:iCs/>
                <w:color w:val="00B050"/>
                <w:sz w:val="24"/>
                <w:szCs w:val="24"/>
                <w:lang w:val="pl-PL" w:eastAsia="pl-PL" w:bidi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720" w:hanging="44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ocenę realizacji praktyk zawodowych oraz warunków ich realizacji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hanging="44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 xml:space="preserve">wykorzystywanie wniosków z hospitacji zajęć dydaktycznych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Uczelnia monitoruje odsiew i przyczyny odsiewu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trike/>
                <w:sz w:val="24"/>
                <w:szCs w:val="24"/>
                <w:lang w:val="pl-PL" w:eastAsia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3261" w:leader="none"/>
              </w:tabs>
              <w:spacing w:lineRule="atLeast" w:line="300"/>
              <w:ind w:left="131" w:right="144" w:hanging="0"/>
              <w:jc w:val="both"/>
              <w:outlineLvl w:val="2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trike/>
                <w:color w:val="00B050"/>
                <w:sz w:val="24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7" w:hRule="atLeast"/>
        </w:trPr>
        <w:tc>
          <w:tcPr>
            <w:tcW w:w="1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59"/>
        <w:gridCol w:w="1270"/>
        <w:gridCol w:w="1471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i studentów i prowadzi okresową ocenę tej działalności (minimum 1 nauczyciel i 1 student </w:t>
              <w:br/>
              <w:t xml:space="preserve">w ocenianym okresie).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o profilu praktycznym działaj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kie koła naukowe (SKN). Wyniki działalności SKN s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powszechniane w formie prezentacji na konferencjach i/ lub publikacji autorstwa lub współautorstwa studentów (wymagana aktywność studentów studiów drugiego stopnia udokumentowana, co najmniej 1 w okresie ocenianym)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są organizowane sympozja, konferencje naukowe o zasięgu krajowym i / lub zagranicznym, min.1 aktywność w okresie oceny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na działalność w ramach ocenianego kierunku, np. na rzecz środowiska lokalnego/ współpraca z innymi  uczelniami/ wdrażane innowacje 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5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1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0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3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04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 PSMT"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5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13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4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 PSMT" w:ascii="Times New Roman;Times New Roman PSMT" w:hAnsi="Times New Roman;Times New Roman PSMT"/>
                                <w:b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5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13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4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5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0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0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3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 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90</w:t>
        <w:tab/>
        <w:tab/>
        <w:tab/>
        <w:t xml:space="preserve"> maks.</w:t>
        <w:tab/>
        <w:t>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9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 PSMT" w:cs="Times New Roman;Times New Roman PSMT" w:ascii="Times New Roman;Times New Roman PSMT" w:hAnsi="Times New Roman;Times New Roman PSMT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96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7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 PSMT" w:cs="Times New Roman;Times New Roman PSMT" w:ascii="Times New Roman;Times New Roman PSMT" w:hAnsi="Times New Roman;Times New Roman PSM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96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7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w w:val="120"/>
          <w:sz w:val="28"/>
          <w:szCs w:val="28"/>
          <w:lang w:val="pl-PL"/>
        </w:rPr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  <w:bookmarkStart w:id="2" w:name="_Hlk97787654"/>
      <w:bookmarkStart w:id="3" w:name="_Hlk97787654"/>
      <w:bookmarkEnd w:id="3"/>
    </w:p>
    <w:sectPr>
      <w:footerReference w:type="default" r:id="rId4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7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7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5" w:hanging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Symbol" w:cs="Symbol"/>
      <w:w w:val="100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Symbol" w:cs="Symbol"/>
      <w:w w:val="1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Symbol" w:hAnsi="Symbol" w:eastAsia="Symbol" w:cs="Symbol"/>
      <w:w w:val="100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;Times New Roman PSMT"/>
      <w:b w:val="false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w w:val="115"/>
    </w:rPr>
  </w:style>
  <w:style w:type="character" w:styleId="WW8Num44z0">
    <w:name w:val="WW8Num44z0"/>
    <w:qFormat/>
    <w:rPr>
      <w:rFonts w:ascii="Symbol" w:hAnsi="Symbol" w:eastAsia="Symbol" w:cs="Symbol"/>
      <w:w w:val="100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eastAsia="Symbol" w:cs="Symbol"/>
      <w:w w:val="100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1"/>
      <w:w w:val="100"/>
      <w:sz w:val="28"/>
      <w:szCs w:val="2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3:34:00Z</dcterms:created>
  <dc:creator>mwozniak</dc:creator>
  <dc:description/>
  <cp:keywords/>
  <dc:language>en-US</dc:language>
  <cp:lastModifiedBy>K ds. JK</cp:lastModifiedBy>
  <cp:lastPrinted>2022-04-05T06:00:00Z</cp:lastPrinted>
  <dcterms:modified xsi:type="dcterms:W3CDTF">2022-04-14T00:18:00Z</dcterms:modified>
  <cp:revision>7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