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</w:r>
    </w:p>
    <w:p>
      <w:pPr>
        <w:pStyle w:val="Normal"/>
        <w:spacing w:before="9" w:after="0"/>
        <w:rPr>
          <w:rFonts w:ascii="Times New Roman;Times New Roman PSMT" w:hAnsi="Times New Roman;Times New Roman PSMT" w:eastAsia="Times New Roman;Times New Roman PSMT" w:cs="Times New Roman;Times New Roman PSMT"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57530</wp:posOffset>
                </wp:positionH>
                <wp:positionV relativeFrom="page">
                  <wp:posOffset>-240665</wp:posOffset>
                </wp:positionV>
                <wp:extent cx="2168525" cy="5797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168640" cy="579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Załącznik nr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2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 do Uchwały KRASzPiP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nr 14/VI/2022  z dnia 10 marca 2022 r.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43.95pt;margin-top:-19pt;width:170.7pt;height:45.6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Załącznik nr 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2 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 do Uchwały KRASzPiP     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nr 14/VI/2022  z dnia 10 marca 2022 r.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Heading1"/>
        <w:spacing w:before="62" w:after="0"/>
        <w:ind w:left="935" w:right="935" w:hanging="0"/>
        <w:jc w:val="center"/>
        <w:rPr>
          <w:color w:val="FF0000"/>
          <w:u w:val="single"/>
        </w:rPr>
      </w:pPr>
      <w:r>
        <w:rPr/>
        <w:t>SZCZEGÓŁOWE KRYTERIA OCENY SPEŁNIANIA STANDARDU KSZTAŁCENIA DLA</w:t>
      </w:r>
      <w:r>
        <w:rPr>
          <w:spacing w:val="-26"/>
        </w:rPr>
        <w:t xml:space="preserve"> </w:t>
      </w:r>
      <w:r>
        <w:rPr/>
        <w:t>STUDIÓW</w:t>
      </w:r>
      <w:r>
        <w:rPr>
          <w:w w:val="99"/>
        </w:rPr>
        <w:t xml:space="preserve"> </w:t>
      </w:r>
      <w:r>
        <w:rPr>
          <w:color w:val="FF0000"/>
          <w:u w:val="single"/>
        </w:rPr>
        <w:t>PIERWSZEGO STOPNIA</w:t>
      </w:r>
      <w:r>
        <w:rPr/>
        <w:t xml:space="preserve"> </w:t>
      </w:r>
      <w:r>
        <w:rPr>
          <w:color w:val="FF0000"/>
          <w:u w:val="single"/>
        </w:rPr>
        <w:t>KIERUNEK</w:t>
      </w:r>
      <w:r>
        <w:rPr>
          <w:color w:val="FF0000"/>
          <w:spacing w:val="6"/>
          <w:u w:val="single"/>
        </w:rPr>
        <w:t xml:space="preserve"> </w:t>
      </w:r>
      <w:r>
        <w:rPr>
          <w:color w:val="FF0000"/>
          <w:u w:val="single"/>
        </w:rPr>
        <w:t>PIELĘGNIARSTWO</w:t>
      </w:r>
      <w:r>
        <w:rPr>
          <w:color w:val="FF0000"/>
        </w:rPr>
        <w:t xml:space="preserve"> </w:t>
        <w:br/>
      </w:r>
      <w:r>
        <w:rPr>
          <w:color w:val="FF0000"/>
          <w:u w:val="single"/>
        </w:rPr>
        <w:t>DLA DYPLOMOWANYCH</w:t>
      </w:r>
      <w:r>
        <w:rPr>
          <w:color w:val="FF0000"/>
          <w:spacing w:val="-8"/>
          <w:u w:val="single"/>
        </w:rPr>
        <w:t xml:space="preserve"> </w:t>
      </w:r>
      <w:r>
        <w:rPr>
          <w:color w:val="FF0000"/>
          <w:u w:val="single"/>
        </w:rPr>
        <w:t>PIELĘGNIAREK</w:t>
      </w:r>
      <w:r>
        <w:rPr>
          <w:u w:val="single"/>
        </w:rPr>
        <w:t xml:space="preserve"> </w:t>
      </w:r>
      <w:r>
        <w:rPr>
          <w:color w:val="FF0000"/>
          <w:u w:val="single"/>
        </w:rPr>
        <w:t xml:space="preserve">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32"/>
          <w:szCs w:val="32"/>
          <w:u w:val="single"/>
          <w:lang w:val="pl-PL"/>
        </w:rPr>
      </w:r>
    </w:p>
    <w:p>
      <w:pPr>
        <w:pStyle w:val="TextBody"/>
        <w:numPr>
          <w:ilvl w:val="0"/>
          <w:numId w:val="7"/>
        </w:numPr>
        <w:spacing w:before="67" w:after="0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sposobu realizacji programu</w:t>
      </w:r>
      <w:r>
        <w:rPr>
          <w:rFonts w:cs="Times New Roman;Times New Roman PSMT" w:ascii="Times New Roman;Times New Roman PSMT" w:hAnsi="Times New Roman;Times New Roman PSMT"/>
          <w:b/>
          <w:spacing w:val="87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studiów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24"/>
          <w:szCs w:val="24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p>
      <w:pPr>
        <w:pStyle w:val="Normal"/>
        <w:spacing w:before="10" w:after="0"/>
        <w:rPr>
          <w:rFonts w:ascii="Times New Roman;Times New Roman PSMT" w:hAnsi="Times New Roman;Times New Roman PSMT" w:eastAsia="Georgia" w:cs="Times New Roman;Times New Roman PSMT"/>
          <w:b/>
          <w:b/>
          <w:bCs/>
          <w:color w:val="00B050"/>
          <w:sz w:val="5"/>
          <w:szCs w:val="5"/>
          <w:lang w:val="pl-PL" w:eastAsia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color w:val="00B050"/>
          <w:sz w:val="5"/>
          <w:szCs w:val="5"/>
          <w:lang w:val="pl-PL" w:eastAsia="pl-PL"/>
        </w:rPr>
      </w:r>
    </w:p>
    <w:tbl>
      <w:tblPr>
        <w:tblW w:w="14033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"/>
        <w:gridCol w:w="10773"/>
        <w:gridCol w:w="1134"/>
        <w:gridCol w:w="1134"/>
      </w:tblGrid>
      <w:tr>
        <w:trPr>
          <w:trHeight w:val="510" w:hRule="exact"/>
        </w:trPr>
        <w:tc>
          <w:tcPr>
            <w:tcW w:w="117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233" w:after="0"/>
              <w:ind w:left="1892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Kryteria obligatoryjne do uzyskania akredytacji na okres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0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Punktacja </w:t>
            </w:r>
          </w:p>
        </w:tc>
      </w:tr>
      <w:tr>
        <w:trPr>
          <w:trHeight w:val="340" w:hRule="exact"/>
        </w:trPr>
        <w:tc>
          <w:tcPr>
            <w:tcW w:w="117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before="233" w:after="0"/>
              <w:ind w:left="1892" w:hanging="0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73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Tak -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5"/>
                <w:sz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8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Nie 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1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Kierunek studiów został przyporządkowany do dyscypliny naukowej – nauki o zdrowiu albo dyscypliny nauki medyczne – jako dyscypliny wiodącej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19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highlight w:val="yellow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2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73" w:after="0"/>
              <w:ind w:left="64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zyporządkowania kierunku studiów do więcej niż jednej dyscypliny uczelnia wskazała dyscyplinę wiodącą, w ramach której będzie uzyskiwana ponad połowa efektów uczenia się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136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ytuł zawodowy nadawany absolwentom – licencjat pielęgniarstwa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8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Cele kształcenia</w:t>
            </w:r>
          </w:p>
        </w:tc>
      </w:tr>
      <w:tr>
        <w:trPr>
          <w:trHeight w:val="49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ieszczą się w dyscyplinie lub dyscyplinach, do których kierunek został przyporządkowa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.</w:t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sylwetką absolwenta określoną w standardach kształcenia oraz odpowiadają kompetencjom zawodowym licencjata pielęgniarstwa określonym w ustawie o zawodach pielęgniarki i położnej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5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6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Zostały określone we współpracy z interesariuszami zewnętrznymi i wewnętrznymi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co potwierdzają stosowne dokumenty (np. protokoły ze spotkań z interesariuszami, pisemne opinie interesariuszy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78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Efekty uczenia się </w:t>
            </w:r>
          </w:p>
        </w:tc>
      </w:tr>
      <w:tr>
        <w:trPr>
          <w:trHeight w:val="154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w zakresie wiedzy, umiejętności i kompetencji społecznych są właściwe dla kierunku  pielęgniarstwo. Wynikają z różnicy pomiędzy efektami (celami) określonymi w  programie/ programach nauczania zrealizowanym/ zrealizowanymi odpowiednio w szkołach, o których mowa w art. 52 ust. 3 pkt 2 ustawy z dnia 15 lipca 2011 r. o zawodach pielęgniarki i położnej a efektami uczenia się określonymi </w:t>
              <w:br/>
              <w:t>w aktualnie obowiązującym standardzie  kształcenia dla kierunku pielęgniarstwo, studia pierwszego stopnia.</w:t>
            </w:r>
            <w:r>
              <w:rPr>
                <w:rFonts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8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8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są zgodne z celami kształcenia i sylwetką absolwen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zostały przyporządkowane do właściwego poziomu</w:t>
            </w:r>
            <w:r>
              <w:rPr>
                <w:rFonts w:cs="Times New Roman;Times New Roman PSMT" w:ascii="Times New Roman;Times New Roman PSMT" w:hAnsi="Times New Roman;Times New Roman PSMT"/>
                <w:bCs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Polskiej Ramy Kwalifikacj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6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Treści kształcenia</w:t>
            </w:r>
          </w:p>
        </w:tc>
      </w:tr>
      <w:tr>
        <w:trPr>
          <w:trHeight w:val="133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ą zgodne z efektami uczenia się oraz uwzględniają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wiedzę, umiejętności i ich zastosowanie </w:t>
              <w:br/>
              <w:t xml:space="preserve">w dyscyplinie lub dyscyplinach, do których kierunek został przyporządkowany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ormy i zasady,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a także aktualny stan praktyk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obszarze pielęgniarskiej działalności zawodowej/gospodarczej oraz zawodowego rynku prac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dobrane adekwatnie i kompleksowo do poszczególnych zajęć budujących program studiów oraz gwarantują studentom osiągnięcie efektów uczenia si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ystępują powtórzenia treści kształcenia w programie studi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1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ją zadania do samodzielnej realizacji przez student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84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Program studiów </w:t>
            </w:r>
          </w:p>
        </w:tc>
      </w:tr>
      <w:tr>
        <w:trPr>
          <w:trHeight w:val="68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4. 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 formę: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stacjonarne/ studia niestacjonarne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5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jest przygotowany w formie pisemnej i zawiera wszystkie wymagane elementy określone w obowiązujących przepisach praw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4" w:hRule="atLeas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6.-22. </w:t>
            </w:r>
          </w:p>
          <w:p>
            <w:pPr>
              <w:pStyle w:val="TableParagraph"/>
              <w:rPr>
                <w:rFonts w:ascii="Georgia" w:hAnsi="Georgia" w:eastAsia="Georgia" w:cs="Georgia"/>
                <w:b/>
                <w:b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b/>
                <w:sz w:val="32"/>
                <w:szCs w:val="32"/>
                <w:lang w:val="pl-PL"/>
              </w:rPr>
            </w:r>
          </w:p>
          <w:p>
            <w:pPr>
              <w:pStyle w:val="TableParagraph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before="205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A. Studia d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la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pielęgniarek dyplomowanych, które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ukończyły pięcioletnie liceum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 xml:space="preserve">medyczn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410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64" w:hanging="0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trwają co najmniej 2</w:t>
            </w:r>
            <w:r>
              <w:rPr>
                <w:rFonts w:cs="Times New Roman;Times New Roman PSMT" w:ascii="Times New Roman;Times New Roman PSMT" w:hAnsi="Times New Roman;Times New Roman PSMT"/>
                <w:spacing w:val="-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emestr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2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>Program studiów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>obejmuj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456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teoretyczne stanowiące nie mniej niż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400 godzin programu studiów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praktyczne stanowiące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nie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mniej niż 750 godzin programu studi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34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Liczba godzin zajęć teoretycznych, praktycznych i praktyk zawodowych nie jest mniejsza niż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1150 godzin, </w:t>
              <w:br/>
              <w:t>w tym minimalna liczba godzin zajęć zorganizowanych wynos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28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nie mniej niż 400 godzin zajęć teoretycznych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97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205" w:after="0"/>
              <w:ind w:left="136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nie mniej niż 750 godzin zajęć praktycznych i praktyk zawod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625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ind w:left="136" w:right="138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, ustalony przez uczelnię, </w:t>
            </w:r>
            <w:r>
              <w:rPr>
                <w:rFonts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 xml:space="preserve">uwzględnia wymagania dotycz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reści kształcenia określone </w:t>
              <w:br/>
              <w:t>w załączniku</w:t>
            </w:r>
            <w:r>
              <w:rPr>
                <w:rFonts w:cs="Times New Roman;Times New Roman PSMT" w:ascii="Times New Roman;Times New Roman PSMT" w:hAnsi="Times New Roman;Times New Roman PSMT"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do Rozporządzenia Ministra Zdrowia z dnia 14 czerwca 2012 r. w sprawie szczegółowych warunków prowadzenia studiów dla pielęgniarek i położnych, które posiadają świadectwo dojrzałości </w:t>
              <w:br/>
              <w:t xml:space="preserve">i ukończyły liceum medyczne lub szkołę policealną albo szkołę pomaturalną, kształcącą w zawodzie pielęgniarki i położnej </w:t>
            </w:r>
            <w:r>
              <w:rPr>
                <w:rFonts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>(Dz.U. 2012 r. poz.</w:t>
            </w:r>
            <w:r>
              <w:rPr>
                <w:rFonts w:cs="Times New Roman;Times New Roman PSMT" w:ascii="Times New Roman;Times New Roman PSMT" w:hAnsi="Times New Roman;Times New Roman PSMT"/>
                <w:iCs/>
                <w:spacing w:val="-21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>770) a także różnice pomiędzy treściami kształcenia określonymi w aktualnie obowiązującym standardzie kształcenia dla kierunku studiów pielęgniarstwo, studia pierwszego stopnia oraz programem nauczania zrealizowanym w pięcioletnim liceum medycznym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B. Studia d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la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pielęgniarek dyplomowanych, które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 xml:space="preserve">ukończyły 2-letnie medyczne szkoły zawod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55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trwają co najmniej 3</w:t>
            </w:r>
            <w:r>
              <w:rPr>
                <w:rFonts w:cs="Times New Roman;Times New Roman PSMT" w:ascii="Times New Roman;Times New Roman PSMT" w:hAnsi="Times New Roman;Times New Roman PSMT"/>
                <w:spacing w:val="-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emestr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68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Program studiów obejmuje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04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teore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33% programu studiów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prak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50% programu studiów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1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Liczba godzin zajęć teoretycznych, praktycznych i praktyk zawodowych nie jest mniejsza niż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>2410 godzin, w tym minimalna liczba godzin zajęć zorganizowanych wynos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2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nie mniej 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800 godzin zajęć teoretycznych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1205 godzin zajęć praktycznych i praktyk zawodow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82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, ustalony przez uczelnię, w tym wymiar zajęć teoretycznych, praktycznych i praktyk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wodowych, uwzględni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 xml:space="preserve">różnice pomiędzy treściami kształcenia określonymi w aktualnie obowiązującym standardzie kształcenia dla kierunku studiów pielęgniarstwo, studia pierwszego stopnia oraz programem nauczania zrealizowanym w dwuletniej szkole policealnej albo pomaturalnej, kształcącej w zawodzie pielęgniark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4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C. Studia d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la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pielęgniarek dyplomowanych, które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 xml:space="preserve">ukończyły 2,5-letnie medyczne szkoły zawod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5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264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trwają co najmniej 2</w:t>
            </w:r>
            <w:r>
              <w:rPr>
                <w:rFonts w:cs="Times New Roman;Times New Roman PSMT" w:ascii="Times New Roman;Times New Roman PSMT" w:hAnsi="Times New Roman;Times New Roman PSMT"/>
                <w:spacing w:val="-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emestr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22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26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>Program studiów obejmuj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5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264" w:hanging="0"/>
              <w:jc w:val="both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teore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</w:t>
            </w:r>
            <w:r>
              <w:rPr>
                <w:rFonts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/>
              </w:rPr>
              <w:t>ż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33% godzin</w:t>
            </w:r>
            <w:r>
              <w:rPr>
                <w:rFonts w:cs="Times New Roman;Times New Roman PSMT" w:ascii="Times New Roman;Times New Roman PSMT" w:hAnsi="Times New Roman;Times New Roman PSMT"/>
                <w:spacing w:val="-8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u studiów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264" w:hanging="0"/>
              <w:jc w:val="both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prak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</w:t>
            </w:r>
            <w:r>
              <w:rPr>
                <w:rFonts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/>
              </w:rPr>
              <w:t>ż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50% godzin</w:t>
            </w:r>
            <w:r>
              <w:rPr>
                <w:rFonts w:cs="Times New Roman;Times New Roman PSMT" w:ascii="Times New Roman;Times New Roman PSMT" w:hAnsi="Times New Roman;Times New Roman PSMT"/>
                <w:spacing w:val="-9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u studi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26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Liczba godzin zajęć teoretycznych, praktycznych i praktyk zawodowych nie jest mniejsza niż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>1984 godzin, w tym minimalna liczba godzin zajęć zorganizowanych wynosi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2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264" w:hanging="0"/>
              <w:jc w:val="both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nie mniej  niż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660 godzin zajęć teoretycznych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2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264" w:hanging="0"/>
              <w:jc w:val="both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992 godzin zajęć praktycznych i praktyk zawodowych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583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/>
                <w:b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, ustalony przez uczelnię, w tym wymiar zajęć teoretycznych, praktycznych i praktyk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wodowych, uwzględni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>różnice pomiędzy treściami kształcenia określonymi w aktualnie obowiązującym standardzie kształcenia dla kierunku studiów pielęgniarstwo, studia pierwszego stopnia oraz programem nauczania zrealizowanym  w dwuipółletniej szkole policealnej albo pomaturalnej, kształcącej w zawodzie pielęgniarki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1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D. Studia d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la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>pielęgniarek dyplomowanych, które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i/>
                <w:iCs/>
                <w:sz w:val="24"/>
                <w:szCs w:val="24"/>
                <w:lang w:val="pl-PL"/>
              </w:rPr>
              <w:t xml:space="preserve">ukończyły 3-letnie medyczne szkoły zawod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571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trwają co najmniej 2</w:t>
            </w:r>
            <w:r>
              <w:rPr>
                <w:rFonts w:cs="Times New Roman;Times New Roman PSMT" w:ascii="Times New Roman;Times New Roman PSMT" w:hAnsi="Times New Roman;Times New Roman PSMT"/>
                <w:spacing w:val="-1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emestr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0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>Program studiów obejmuje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571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teore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33% godzin</w:t>
            </w:r>
            <w:r>
              <w:rPr>
                <w:rFonts w:cs="Times New Roman;Times New Roman PSMT" w:ascii="Times New Roman;Times New Roman PSMT" w:hAnsi="Times New Roman;Times New Roman PSMT"/>
                <w:spacing w:val="-8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u stud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1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kształcenie praktyczne stanowiąc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50% godzin</w:t>
            </w:r>
            <w:r>
              <w:rPr>
                <w:rFonts w:cs="Times New Roman;Times New Roman PSMT" w:ascii="Times New Roman;Times New Roman PSMT" w:hAnsi="Times New Roman;Times New Roman PSMT"/>
                <w:spacing w:val="-9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u studi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6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Liczba godzin zajęć teoretycznych, praktycznych i praktyk zawodowych nie jest mniejsza niż </w:t>
            </w:r>
            <w:r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660  godzin, w tym minimalna liczba godzin zajęć zorganizowanych wynosi: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1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nie mniej  niż 22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0 godzin zajęć teoretycznych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1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Georgia" w:hAnsi="Georgia" w:eastAsia="Georgia" w:cs="Georgia"/>
                <w:sz w:val="32"/>
                <w:szCs w:val="32"/>
                <w:lang w:val="pl-PL"/>
              </w:rPr>
            </w:pPr>
            <w:r>
              <w:rPr>
                <w:rFonts w:eastAsia="Georgia" w:cs="Georgia" w:ascii="Georgia" w:hAnsi="Georgia"/>
                <w:sz w:val="32"/>
                <w:szCs w:val="32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mniej niż 330 godzin zajęć praktycznych i praktyk zawod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47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36" w:right="12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iCs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, ustalony przez uczelnię, w tym wymiar zajęć teoretycznych, praktycznych i praktyk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wodowych, uwzględni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iCs/>
                <w:sz w:val="24"/>
                <w:szCs w:val="24"/>
                <w:lang w:val="pl-PL"/>
              </w:rPr>
              <w:t>różnice pomiędzy treściami kształcenia określonymi w aktualnie obowiązującym standardzie kształcenia dla kierunku studiów pielęgniarstwo, studia pierwszego stopnia oraz programem nauczania zrealizowanym w trzyletniej szkole policealnej albo pomaturalnej, kształcącej w zawodzie pielęgniarki.</w:t>
            </w:r>
          </w:p>
          <w:p>
            <w:pPr>
              <w:pStyle w:val="TableParagraph"/>
              <w:spacing w:before="73" w:after="0"/>
              <w:ind w:left="136" w:right="122" w:hanging="0"/>
              <w:jc w:val="both"/>
              <w:rPr>
                <w:rFonts w:ascii="Times New Roman;Times New Roman PSMT" w:hAnsi="Times New Roman;Times New Roman PSMT" w:eastAsia="Georgia" w:cs="Times New Roman;Times New Roman PSMT"/>
                <w:b/>
                <w:b/>
                <w:iCs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iCs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3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36" w:right="8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ekwencja zajęć lub grup zajęć oraz formy zajęć i  proporcje liczby godzin zajęć realizowanych </w:t>
              <w:br/>
              <w:t>w poszczególnych formach zapewniają osiągnięcie przez studentów efektów uczenia si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4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93"/>
              <w:ind w:left="136" w:right="8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z wychowania fizycznego na studiach stacjonarnych są zajęciami obowiązkowymi prowadzonymi </w:t>
              <w:br/>
              <w:t xml:space="preserve">w wymiarze nie mniejszym niż 60 godzin.  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62" w:hRule="exac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8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tudenci studiów niestacjonarnych mają możliwość uczęszczania na zajęcia z wychowania  fizycznego     poza programem studiów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20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kształcenia</w:t>
            </w:r>
          </w:p>
        </w:tc>
      </w:tr>
      <w:tr>
        <w:trPr>
          <w:trHeight w:val="1056" w:hRule="exact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2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Formy zajęć oraz metody dydaktyczne są różnorodne i adekwatne do realizowanych treści oraz umożliwiają studentowi osiągnięcie celów kształcenia i realizację wszystkich efektów uczenia się wynikających z programu studiów. 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63" w:hRule="atLeast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owadzenia kształcenia z wykorzystaniem metod i technik kształcenia na odległość, uczelnia wskazała, w harmonogramie realizacji programu studiów: nazwy zajęć, formy ich realizacji oraz  liczbę godzin realizowaną tą metodą. 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</w:tr>
      <w:tr>
        <w:trPr>
          <w:trHeight w:val="95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2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względniają zajęcia w warunkach symulowanych, co znajduje odzwierciedlenie w zapisie </w:t>
              <w:br/>
              <w:t>w harmonogramie realizacji programu studiów oraz w kartach zajęć/ sylabusa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36" w:right="122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uzyskanie kompetencji w zakresie opanowania języka angielskiego na poziomie B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Zajęcia praktyczne i praktyki zawodowe </w:t>
            </w:r>
          </w:p>
        </w:tc>
      </w:tr>
      <w:tr>
        <w:trPr>
          <w:trHeight w:val="8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praktyczne i praktyki zawodowe są zaplanowane zgodnie z programem studiów, celami kształcenia </w:t>
              <w:br/>
              <w:t xml:space="preserve">i podlegają ocenie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ebieg wszystkich zajęć praktycznych i praktyk zawodowych jest dokumentowany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1017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Metody weryfikacji i oceny osiągnięcia przez studentów efektów uczenia się zakładanych dla zajęć praktycznych i praktyk zawodowych, sposób dokumentowania ich przebiegu są trafnie dobrane </w:t>
              <w:br/>
              <w:t>i umożliwiają skuteczne sprawdzenie oraz ocenę stopnia osiągnięcia efektów uczenia się przez student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reści programowe i dobór miejsc zajęć praktycznych i praktyk zawodowych umożliwiają studentom osiągnięcie efektów uczenia si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opracowała, w formie pisemnej, dokument/y z wykazem umiejętności, które student zalicza </w:t>
              <w:br/>
              <w:t>w czasie zajęć praktycznych i praktyk zawod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135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3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cena osiągnięcia efektów uczenia się dokonywana przez osobę sprawującą opiekę dydaktyczną nad studentem w czasie zajęć praktycznych i praktyk zawodowych jest kompleksowa i odnosi się do każdego </w:t>
              <w:br/>
              <w:t>z zakładanych efektów uczenia si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82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mpetencje, liczba i doświadczenie osób sprawujących opiekę nad studentami w czasie zajęć praktycznych i praktyk zawodowych umożliwiają ich realizacj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8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osobę odpowiedzialną z jej ramienia za zorganizuję zajęć praktycznych i praktyk zawod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8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opiekuna zajęć praktycznych i praktyk zawod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frastruktura, wyposażenie i liczba miejsc odbywania zajęć praktycznych i praktyk zawodowych umożliwiają realizację programu studiów i osiągnięcie efektów uczenia się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1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252" w:leader="none"/>
              </w:tabs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 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8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miejsca realizacji zajęć praktycznych i praktyk zawodowych zgodnie z efektami uczenia si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2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m miejsca realizacji zajęć praktycznych i praktyk zawodow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wi możliwość indywidualnego doboru podmiotu do realizacji praktyk zawodowych po jego kwalifikacji wg przyjętych kryteri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295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jc w:val="both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widziane w programie kształcenia zajęcia praktyczne i praktyki zawodowe są zaliczane</w:t>
            </w:r>
            <w:r>
              <w:rPr>
                <w:rFonts w:cs="Times New Roman;Times New Roman PSMT" w:ascii="Times New Roman;Times New Roman PSMT" w:hAnsi="Times New Roman;Times New Roman PSMT"/>
                <w:spacing w:val="-3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 wniosek studenta na podstawie udokumentowanego doświadczenia zawodowego, w</w:t>
            </w:r>
            <w:r>
              <w:rPr>
                <w:rFonts w:cs="Times New Roman;Times New Roman PSMT" w:ascii="Times New Roman;Times New Roman PSMT" w:hAnsi="Times New Roman;Times New Roman PSMT"/>
                <w:spacing w:val="-40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zakresie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ykonywanych czynności odpowiadających przedmiotowi zajęć praktycznych 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16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 zawodowych, z uwzględnieniem długości stażu pracy, nie więcej jednak niż: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52" w:after="0"/>
              <w:ind w:left="856" w:right="122" w:hanging="36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50%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3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ymiaru tych zajęć i praktyk – w przypadku absolwentek/ absolwentów dwuletniej,</w:t>
            </w:r>
          </w:p>
          <w:p>
            <w:pPr>
              <w:pStyle w:val="TableParagraph"/>
              <w:spacing w:before="52" w:after="0"/>
              <w:ind w:left="856" w:right="12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dwuipółletniej i trzyletnie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8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zkoły policealnej lub pomaturalnej oraz </w:t>
            </w:r>
          </w:p>
          <w:p>
            <w:pPr>
              <w:pStyle w:val="TableParagraph"/>
              <w:numPr>
                <w:ilvl w:val="0"/>
                <w:numId w:val="5"/>
              </w:numPr>
              <w:spacing w:before="52" w:after="0"/>
              <w:ind w:left="856" w:right="122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ięcej niż 30% wymiaru tych zajęć i praktyk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5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–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 przypadku absolwentek/ absolwentów pięcioletniego liceum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medycznego,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o zasięgnięciu opinii Krajowej Rady Akredytacyjnej Szkół Pielęgniarek i Położn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ndywidualny program praktyk zawodowych jest zaplanowany i udokumentowany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22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ealizacja procesu nauczania i uczenia się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718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3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ozplanowanie zajęć umożliwia studentom udział w zajęciach i samodzielne uczenie się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24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weryfikacji i oceny osiągania przez studentów efektów uczenia się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70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kuteczną weryfikację i ocenę osiągnięcia przez studentów efektów uczenia się w zakresie wiedzy, umiejętności i kompetencji społeczny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zwalają na ocen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ziomu zrozumienia zagadnień, umiejętność analizy i syntezy informacji oraz rozwiązywania problem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6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ocenę praktycznych umiejętności zawodowych mających zastosowanie na rynku usług pielęgniarsk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2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7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zwalają na ocenę opanowania umiejętności posługiwania się językiem angielskim na poziomie B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41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wody na osiągnięcie efektów uczenia się przez studentów</w:t>
            </w:r>
          </w:p>
        </w:tc>
      </w:tr>
      <w:tr>
        <w:trPr>
          <w:trHeight w:val="1003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8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osiągane przez studenta są dokumentowane w formie: testów zaliczeniowych, problemowych prac zaliczeniowych, dokumentacji egzaminu OSCE, projektów, dzienników zajęć praktycznych i praktyk, prac dyplomowych i innych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124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9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ia zawodowe pierwszego stopnia na kierunku pielęgniarstwo kończą się egzaminem dyplomowym składającym się z części teoretycznej i praktycznej. Egzamin dyplomowy jest organizowany po zaliczeniu przewidzianych programem studiów zajęć teoretycznych i praktycznych oraz praktyk zawodowych </w:t>
              <w:br/>
              <w:t xml:space="preserve">i złożeniu pracy dyplomowej. </w:t>
            </w:r>
          </w:p>
          <w:p>
            <w:pPr>
              <w:pStyle w:val="TableParagraph"/>
              <w:tabs>
                <w:tab w:val="clear" w:pos="720"/>
                <w:tab w:val="left" w:pos="421" w:leader="none"/>
              </w:tabs>
              <w:spacing w:lineRule="exact" w:line="293"/>
              <w:ind w:left="136" w:hanging="0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0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Egzamin dyplomowy obejmuje weryfikację osiągniętych efektów uczenia się objętych programem studiów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1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ebieg egzaminu dyplomowego jest zaplanowany i dokumentowany. Uczelnia przygotowała, w formie pisemnej, dokumentację przebiegu części teoretycznej i praktycznej egzaminu dyplomowego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90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2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Egzamin teoretyczny i praktyczny nie są przeprowadzane w tym samym dniu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2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3. 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aca dyplomowa jest przygotowywana w oparciu o analizę indywidualnego przypadku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9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4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omotorem pracy dyplomowej jest nauczyciel akademicki posiadający co najmniej tytuł zawodowy magistra lub równorzędny oraz prawo wykonywania zawodu pielęgniarki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80" w:hRule="exact"/>
        </w:trPr>
        <w:tc>
          <w:tcPr>
            <w:tcW w:w="14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Udział interesariuszy zewnętrznych i wewnętrznych w opracowywaniu programu studiów</w:t>
            </w:r>
          </w:p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</w:tc>
      </w:tr>
      <w:tr>
        <w:trPr>
          <w:trHeight w:val="1294" w:hRule="exac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 xml:space="preserve">   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55.</w:t>
            </w:r>
          </w:p>
        </w:tc>
        <w:tc>
          <w:tcPr>
            <w:tcW w:w="10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Powołana jest komisja programowa (lub zespół) z reprezentacją pracodawców, nauczycieli zatrudnionych </w:t>
              <w:br/>
              <w:t xml:space="preserve">w uczelni na kierunku studiów pielęgniarstwo posiadających prawo wykonywania zawodu pielęgniarki </w:t>
              <w:br/>
              <w:t>a po rozpoczęciu studiów także z reprezentacją studentów tego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2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kierunku. Działalność komisji (zespołu) jest dokumentowana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8" w:hRule="exact"/>
        </w:trPr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55 pkt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993" w:hRule="exact"/>
        </w:trPr>
        <w:tc>
          <w:tcPr>
            <w:tcW w:w="11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242" w:right="1219" w:gutter="0" w:header="0" w:top="482" w:footer="680" w:bottom="736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11091"/>
        <w:gridCol w:w="1134"/>
        <w:gridCol w:w="1134"/>
      </w:tblGrid>
      <w:tr>
        <w:trPr>
          <w:trHeight w:val="619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9" w:after="0"/>
              <w:ind w:left="28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808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56.</w:t>
              <w:br/>
              <w:t>(1.)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uwzględniła w programie studiów aktywne formy zajęć inne niż zajęcia praktyczne, praktyka zawodowa, seminarium dyplomow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57.</w:t>
              <w:br/>
              <w:t>(2.)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uwzględnia współpracę międzynarodow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8.</w:t>
              <w:br/>
              <w:t>(3.)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czelnia wdrożyła umiędzynarodowienie studiów np. poprzez zaproponowanie studentom wybranych treści kształcenia w języku obcym</w:t>
            </w:r>
            <w:r>
              <w:rPr>
                <w:color w:val="000000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z wyłączeniem obowiązkowych zajęć z języka angiels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7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9.</w:t>
              <w:br/>
              <w:t xml:space="preserve">(4.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0.</w:t>
              <w:br/>
              <w:t xml:space="preserve">(4).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74.</w:t>
              <w:br/>
              <w:t>(1.)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lecana liczba pozycji bibliograficznych jako literatura podstawowa i uzupełniająca nie przekracza 2-3 pozycji odrębnie dla każdej z n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29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0.</w:t>
              <w:br/>
              <w:t>(5.)</w:t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64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czelnia umożliwia studentom pogłębienie wiedzy, doskonalenie umiejętności i kompetencji społecznych przydatnych do wykonywania zawodu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39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pielęgniarki, w szczególności przez organizację zajęć fakultatywnych, ogólnouczelnianych i wykładów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3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monograficznych organizowanych poza obowiązkowym programem studiów, (cykl zajęć w wymiarze minimum 15 godz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3" w:hRule="exac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1.</w:t>
              <w:br/>
              <w:t>(6.)</w:t>
            </w:r>
          </w:p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ykorzystuje w procesie nauczania symulację pośredniej i wysokiej wierności, posiada bazę scenariuszy pośredniej i wysokiej wierności oraz dokumentację potwierdzającą realizację zajęć tą metodą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RAZEM punktów możliwych do uzyskania za kryteria doda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 p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865" w:hRule="exac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napToGrid w:val="false"/>
              <w:spacing w:lineRule="exact" w:line="293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Razem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punktów uzyskanych przez Uczelnię za kryteria dodatk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850" w:hRule="exac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napToGrid w:val="false"/>
              <w:spacing w:lineRule="exact" w:line="293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1 pkt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TextBody"/>
        <w:numPr>
          <w:ilvl w:val="0"/>
          <w:numId w:val="7"/>
        </w:numPr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kadry prowadzącej kształcenie</w:t>
      </w:r>
    </w:p>
    <w:p>
      <w:pPr>
        <w:pStyle w:val="TextBody"/>
        <w:spacing w:before="67" w:after="0"/>
        <w:ind w:left="1418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tbl>
      <w:tblPr>
        <w:tblW w:w="142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2"/>
        <w:gridCol w:w="1134"/>
        <w:gridCol w:w="6"/>
        <w:gridCol w:w="1178"/>
      </w:tblGrid>
      <w:tr>
        <w:trPr>
          <w:tblHeader w:val="true"/>
          <w:trHeight w:val="420" w:hRule="atLeast"/>
        </w:trPr>
        <w:tc>
          <w:tcPr>
            <w:tcW w:w="1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154" w:hRule="atLeast"/>
        </w:trPr>
        <w:tc>
          <w:tcPr>
            <w:tcW w:w="1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1423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robek naukowy, kompetencje dydaktyczne, liczebność i stabilność kadry oraz obsada zajęć</w:t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Co najmniej 50% godzin zajęć jest/ będzie prowadzonych przez nauczycieli akademickich zatrudnionych w tej uczelni jako podstawowym miejscu pracy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ruktura kwalifikacji (tytuły zawodowe, doświadczenie zawodowe, stopnie i tytuły naukowe, dorobek naukowy) oraz liczba kadry w stosunku do liczby studentów pozwala na sprawną realizację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związane z określoną dyscypliną lub dyscyplinami posiadają udokumentowane doświadczenie zawodowe i/lub dorobek naukowy w zakresie tej dyscypliny lub dyscyplin, umożliwiające prawidłową realizację zajęć, w tym osiąganie przez studentów efektów uczenia sią określonych w standardzie kształcenia przygotowującego do wykonywania zawodu pielęgniark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 posiada kompetencje zawodowe lub naukowe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6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, które obejmują  treści kształcenia z zakresu opieki pielęgniarskiej </w:t>
              <w:br/>
              <w:t>i położniczej, obszarów funkcjonowania pielęgniarstwa i zawodu pielęgniarki, posiada prawo wykonywania zawodu pielęgniark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lub położnej oraz minimum roczną praktykę zawodową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innych profesjonalistów, prowadzących zajęcia, obejmujące treści z grupy treści kierunkowych,  posiada prawo wykonywania zawodu (np. lekarza) oraz co najmniej roczną praktykę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7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zajęcia praktyczne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wodu pielęgniarki lub położnej oraz co najmniej roczną praktykę zawodową,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praktyki zawodowe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z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awodu pielęgniarki lub położnej oraz minimum roczną praktykę zawodową  w zakresie właściwym dla prowadzonych zajęć. Osoba prowadząca praktykę zawodową jest pracownikiem danego podmiotu wykonującego działalność leczniczą, w którym odbywa się praktyka zawodow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9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siadają kompetencje dydaktyczne umożliwiające prawidłową realizację zajęć (wykształcenie/doświadczenie w zakresie realizowanych zajęć/dorobek naukowy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 w:eastAsia="pl-PL"/>
              </w:rPr>
              <w:t xml:space="preserve">10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ydział zajęć nauczycielom akademickim i innym osobom prowadzącym zajęcia oraz ich obciążenie godzinowe pozwalają na sprawną realizację procesu kształcenia zgodnie z zapisami obowiązujących przepisów praw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ocenie przez stud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hospitacj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podlegają okresowej oceni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Wyniki z ocen nauczycieli i innych osób prowadzących zajęcia są wykorzystywane do doskonalenia kadry i jej rozwoj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monitoruje, motywuje i wspiera rozwój kadry (rozwój merytoryczny związany z prowadzonymi zajęciami)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426" w:hRule="atLeast"/>
        </w:trPr>
        <w:tc>
          <w:tcPr>
            <w:tcW w:w="1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15 pkt. 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8" w:hRule="atLeast"/>
        </w:trPr>
        <w:tc>
          <w:tcPr>
            <w:tcW w:w="1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8"/>
                <w:lang w:val="pl-PL" w:eastAsia="pl-PL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134"/>
        <w:gridCol w:w="6"/>
        <w:gridCol w:w="12"/>
        <w:gridCol w:w="1161"/>
      </w:tblGrid>
      <w:tr>
        <w:trPr>
          <w:trHeight w:val="526" w:hRule="atLeast"/>
        </w:trPr>
        <w:tc>
          <w:tcPr>
            <w:tcW w:w="14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6.</w:t>
              <w:br/>
              <w:t>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Nauczyciele akademiccy oraz inne osoby prowadzące zajęcia podnoszą swoje kwalifikacje w zakresie zgodnym </w:t>
              <w:br/>
              <w:t>z realizowanymi zajęciami (specjalizacje, kursy, szkolenia, zdobywanie stopni/ tytułów naukowych, publikacje naukowe) – minimum 1/3 kadry dydaktycznej  w okresie od ostatniej oceny, udokumentowan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7.</w:t>
              <w:br/>
              <w:t>(2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czyciele akademiccy oraz inne osoby prowadzące zajęcia uczestniczą w pracach organizacji (towarzystw, stowarzyszeń, działaniach, samorządu zawodowego itp.) działających na rzecz rozwoju praktyki pielęgniarskiej </w:t>
              <w:br/>
              <w:t>i/lub sami podejmują taką inicjatywę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 – minimum 1/2 kadry dydaktycznej  w okresie od ostatniej oceny, udokumentowane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8.</w:t>
              <w:br/>
              <w:t>(3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czelnia wspiera rozwój naukowy kadry dydaktycznej, co potwierdza stosowna dokumentacj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3 pkt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8"/>
                <w:lang w:val="pl-PL" w:eastAsia="pl-PL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 xml:space="preserve">) 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8 pkt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lang w:val="pl-PL"/>
        </w:rPr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1560" w:leader="none"/>
        </w:tabs>
        <w:ind w:left="1985" w:hanging="851"/>
        <w:outlineLvl w:val="0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ów w zakresie bazy kształcenie</w:t>
      </w:r>
    </w:p>
    <w:p>
      <w:pPr>
        <w:pStyle w:val="TextBody"/>
        <w:spacing w:before="67" w:after="0"/>
        <w:ind w:left="1560" w:firstLine="141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186"/>
        <w:gridCol w:w="1134"/>
        <w:gridCol w:w="6"/>
        <w:gridCol w:w="1178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31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4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Infrastruktura i zasoby edukacyjne wykorzystywane w realizacji programu studiów oraz ich doskonale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iczba, topografia, wielkość i powierzchnia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al wykładowych, seminaryjnych, ćwiczeniowych, laboratoryjnych, pracown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pecjalistycznych, językowych</w:t>
            </w:r>
            <w:r>
              <w:rPr>
                <w:rFonts w:cs="Times New Roman;Times New Roman PSMT" w:ascii="Times New Roman;Times New Roman PSMT" w:hAnsi="Times New Roman;Times New Roman PSMT"/>
                <w:spacing w:val="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 komputerow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jest dostosowana do liczby studentów, liczby grup </w:t>
              <w:br/>
              <w:t xml:space="preserve">i liczebności grup studenckich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raz umożliwia realizację procesu nauczania i uczenia si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Liczba stanowisk w pracowniach dydaktycznych, w tym również w  pracowniach komputerowych jest dostosowana do liczebności grup ćwiczeniowych i umożliwia realizację zajęć</w:t>
            </w:r>
            <w:r>
              <w:rPr>
                <w:rFonts w:cs="Times New Roman;Times New Roman PSMT" w:ascii="Times New Roman;Times New Roman PSMT" w:hAnsi="Times New Roman;Times New Roman PSMT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5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Pracownie i ich wyposażenie umożliwiają osiąganie efektów uczenia się zdefiniowanych w programie studiów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cownie specjalistyczne posiadają wyposażenie odzwierciedlające rzeczywiste warunki przyszłej pracy zawodowej pielęgniarki/ pielęgniarza, umożliwiają prawidłową realizację zajęć, w tym prowadzenie zajęć kształtujących umiejętności praktyczne w warunkach właściwych dla zakresu działalności zawodowej </w:t>
              <w:br/>
              <w:t>w obszarach zawodowego rynku świadczeń zdrowotnych.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W przypadku filii uczelnia zapewnia infrastrukturę </w:t>
              <w:br/>
              <w:t xml:space="preserve">i wyposażenie dla każdej  z tych filii w zakresie wymaganym dla uczelni kształcącej na kierunku pielęgniarstwo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5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W infrastrukturze uczelni funkcjonuje pracownia umiejętności pielęgniarskich niskiej wierności zorganizowana </w:t>
              <w:br/>
              <w:t xml:space="preserve">i wyposażona zgodnie z obowiązującymi wytycznymi. W przypadku filii uczelnia zapewnia infrastrukturę </w:t>
              <w:br/>
              <w:t xml:space="preserve">i wyposażenie dla każdej  z tych filii w zakresie wymaganym dla uczelni kształcącej na kierunku pielęgniarstwo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części zajęć  kształtujących umiejętności praktyczne w warunkach symulowa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7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firstLine="1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egzaminu OSC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firstLine="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Uczelnia zapewnia infrastrukturę i/lub oprogramowanie umożliwiające wzajemną komunikację studentów </w:t>
              <w:br/>
              <w:t>z osobą realizującą zajęcia np. w ramach konsultacji, a w przypadku kształcenia na odległość uczelnia zapewnia infrastrukturę i oprogramowanie umożliwiające wzajemną komunikację studentów z osobą realizującą zajęcia oraz osiągnięcie efektów uczenia si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26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do biblioteki wyposażonej w księgozbiór związany z kierunkiem studiów, który obejmuje co najmniej</w:t>
            </w:r>
            <w:r>
              <w:rPr>
                <w:rFonts w:cs="Times New Roman;Times New Roman PSMT" w:ascii="Times New Roman;Times New Roman PSMT" w:hAnsi="Times New Roman;Times New Roman PSMT"/>
                <w:spacing w:val="-42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aktualne pozycje wskazane w sylabusach/ kartach zajęć, jako literatura podstawowa i uzupełniająca dla poszczególnych</w:t>
            </w:r>
            <w:r>
              <w:rPr>
                <w:rFonts w:cs="Times New Roman;Times New Roman PSMT" w:ascii="Times New Roman;Times New Roman PSMT" w:hAnsi="Times New Roman;Times New Roman PSMT"/>
                <w:spacing w:val="-2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edmiotów realizowanych w ramach kierunku studiów, w liczbie egzemplarzy zapewniającej</w:t>
            </w:r>
            <w:r>
              <w:rPr>
                <w:rFonts w:cs="Times New Roman;Times New Roman PSMT" w:ascii="Times New Roman;Times New Roman PSMT" w:hAnsi="Times New Roman;Times New Roman PSMT"/>
                <w:spacing w:val="-25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tom swobodny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dostę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zasobów Wirtualnej Biblioteki</w:t>
            </w:r>
            <w:r>
              <w:rPr>
                <w:rFonts w:cs="Times New Roman;Times New Roman PSMT" w:ascii="Times New Roman;Times New Roman PSMT" w:hAnsi="Times New Roman;Times New Roman PSMT"/>
                <w:spacing w:val="-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ki i cyfrowych baz bibliograficznych.</w:t>
            </w:r>
          </w:p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auto" w:line="235" w:before="4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czytelni wyposażonej w podręczny, aktualny księgozbiór związany z kierunkiem pielęgniarstwo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oraz w odpowiednią do liczby studentów liczbę komputerów z dostępem do Internetu </w:t>
              <w:br/>
            </w:r>
            <w:r>
              <w:rPr>
                <w:rFonts w:cs="Times New Roman;Times New Roman PSMT" w:ascii="Times New Roman;Times New Roman PSMT" w:hAnsi="Times New Roman;Times New Roman PSMT"/>
                <w:spacing w:val="-29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 specjalistycznych baz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a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Godziny</w:t>
            </w:r>
            <w:r>
              <w:rPr>
                <w:rFonts w:cs="Times New Roman;Times New Roman PSMT" w:ascii="Times New Roman;Times New Roman PSMT" w:hAnsi="Times New Roman;Times New Roman PSMT"/>
                <w:spacing w:val="-1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twarc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możliwiają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orzystani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ięgozbioru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szystkich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form kształce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3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, uwzględniając liczbę studentów na kierunku pielęgniarstwo, zapewnia odbywanie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 praktycznego – zajęć praktycznych i praktyk zawodowych w podmiotach prowadzących działalność leczniczą: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969" w:right="138" w:hanging="425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oddziałach internistycznych, geriatrycznych, chirurgicznych, pediatrycznych, neurologicznych, psychiatrycznych, intensywnej terapii, opieki długoterminowej, położniczych, ginekologicznych </w:t>
              <w:br/>
              <w:t>i noworodkowych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969" w:right="138" w:hanging="425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gabinetach podstawowej opieki zdrowotnej (pielęgniarki podstawowej opieki zdrowotnej, pielęgniarki środowiska nauczania i wychowania oraz lekarza podstawowej opieki zdrowotnej)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969" w:right="138" w:hanging="425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hospicjach,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autoSpaceDE w:val="false"/>
              <w:ind w:left="969" w:right="138" w:hanging="425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żłobkach, </w:t>
            </w:r>
          </w:p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z którymi zawarła umowy lub porozumie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posiada dokumentację potwierdzającą zawarcie umów z</w:t>
            </w:r>
            <w:r>
              <w:rPr>
                <w:rFonts w:cs="Times New Roman;Times New Roman PSMT" w:ascii="Times New Roman;Times New Roman PSMT" w:hAnsi="Times New Roman;Times New Roman PSMT"/>
                <w:spacing w:val="-3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odmiotami realizującymi zajęcia praktyczne </w:t>
              <w:br/>
              <w:t>i praktyki zawodowe nie będącymi w strukturze</w:t>
            </w:r>
            <w:r>
              <w:rPr>
                <w:rFonts w:cs="Times New Roman;Times New Roman PSMT" w:ascii="Times New Roman;Times New Roman PSMT" w:hAnsi="Times New Roman;Times New Roman PSMT"/>
                <w:spacing w:val="-30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Infrastruktura dydaktyczna i biblioteczna oraz korzystanie z zasobów bazy dydaktycznej są zgodne z zasadami BH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6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zapewnia dostęp do sieci bezprzewodowej (w każdym budynku dydaktycznym), bazy bibliotecznej </w:t>
              <w:br/>
              <w:t xml:space="preserve">i dydaktycznej w celu wykonywania zadań, opracowywania projektów itp.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15" w:hRule="atLeast"/>
        </w:trPr>
        <w:tc>
          <w:tcPr>
            <w:tcW w:w="736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 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119" w:right="138" w:hanging="0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zaplecza socjalnego i sanitarno-higienicznego adekwatnego do liczby</w:t>
            </w:r>
            <w:r>
              <w:rPr>
                <w:rFonts w:cs="Times New Roman;Times New Roman PSMT" w:ascii="Times New Roman;Times New Roman PSMT" w:hAnsi="Times New Roman;Times New Roman PSMT"/>
                <w:spacing w:val="-2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ów.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czelnia zapewnia infrastrukturę umożliwiającą realizację zajęć z wychowania fizycznego w ramach programu studiów i/lub poza programem stadiów.  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  <w:tc>
          <w:tcPr>
            <w:tcW w:w="11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142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skonalenie i rozwój bazy dydaktycznej, zasobów bibliotecznych i informacyjnych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8.</w:t>
              <w:br/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wadzone są okresowe przeglądy bazy dydaktycznej i bibliotecznej w zakresie dostosowania do potrzeb procesu nauczania i uczenia się, liczby studentów, wyposażenia technicznego, pomocy i środków dydaktycznych, specjalistycznego oprogramowania, zasobów bibliotecznych, informacyjnych oraz edukacyjnych ich dostępności, aktualności i nowoczesności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9.</w:t>
              <w:br/>
              <w:t xml:space="preserve">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przeglądach okresowych uczestniczą nauczyciele i inne osoby prowadzące zajęcia oraz studenci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20.</w:t>
              <w:br/>
              <w:t xml:space="preserve">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nioski z okresowych przeglądów są wykorzystywane przy doposażaniu i doskonaleniu bazy dydaktycznej, bibliotecznej i informatycznej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jc w:val="center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20 pkt.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8"/>
                <w:lang w:val="pl-PL"/>
              </w:rPr>
            </w:r>
          </w:p>
        </w:tc>
        <w:tc>
          <w:tcPr>
            <w:tcW w:w="1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134"/>
        <w:gridCol w:w="1179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1.</w:t>
              <w:br/>
              <w:t>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 xml:space="preserve">Biblioteka i czytelnia są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aopatrzone w naukowe (polskie i zagraniczne) czasopisma pielęgniarskie/ położnicze i/lub dostęp cyfrowy do tych czasopis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2.</w:t>
              <w:br/>
              <w:t xml:space="preserve">(2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 xml:space="preserve">Uczelnia zapewnia infrastrukturę i wyposażenie, np. centrum symulacji medycznych umożliwiające realizację zajęć na różnych poziomach wierności symulacyjnej, w tym m. in. symulacji pośredniej i wysokiej wierności </w:t>
              <w:br/>
              <w:t>z pacjentem symulowanym lub standaryzowany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23.</w:t>
              <w:br/>
              <w:t xml:space="preserve">(3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osiada spis sprzętu dydaktycznego uwzględniającego przyporządkowanie konkretnego sprzętu do jednostki podstawowej oraz poszczególnych filii (jeżeli prowadzi). Sprzęt jest trwale oznakowany co ułatwia jego identyfikacj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5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3 pkt.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pacing w:before="76" w:after="0"/>
              <w:ind w:left="5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pacing w:before="76" w:after="0"/>
              <w:ind w:left="5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numPr>
                <w:ilvl w:val="0"/>
                <w:numId w:val="6"/>
              </w:numPr>
              <w:spacing w:before="52" w:after="0"/>
              <w:ind w:left="546" w:right="1" w:hanging="42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pkt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spacing w:before="51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ind w:left="993" w:hanging="567"/>
        <w:jc w:val="center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bookmarkStart w:id="0" w:name="_Hlk97787654"/>
      <w:bookmarkEnd w:id="0"/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 xml:space="preserve">D. Kryteria do standardów kształcenia w zakresie oceny jakości kształcenia </w:t>
        <w:br/>
        <w:t>i osiągnięć uczelni</w:t>
      </w:r>
    </w:p>
    <w:p>
      <w:pPr>
        <w:pStyle w:val="TextBody"/>
        <w:spacing w:before="67" w:after="0"/>
        <w:ind w:left="1560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24"/>
          <w:szCs w:val="24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 xml:space="preserve">* dotyczy kierunków funkcjonujących </w:t>
      </w:r>
    </w:p>
    <w:p>
      <w:pPr>
        <w:pStyle w:val="TextBody"/>
        <w:spacing w:before="67" w:after="0"/>
        <w:ind w:left="1560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6"/>
          <w:szCs w:val="6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6"/>
          <w:szCs w:val="6"/>
          <w:lang w:val="pl-PL" w:eastAsia="pl-PL"/>
        </w:rPr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3"/>
        <w:gridCol w:w="10774"/>
        <w:gridCol w:w="1272"/>
        <w:gridCol w:w="1471"/>
      </w:tblGrid>
      <w:tr>
        <w:trPr>
          <w:tblHeader w:val="true"/>
          <w:trHeight w:val="420" w:hRule="atLeast"/>
        </w:trPr>
        <w:tc>
          <w:tcPr>
            <w:tcW w:w="114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FF0000"/>
                <w:sz w:val="24"/>
                <w:szCs w:val="24"/>
                <w:lang w:val="pl-PL" w:eastAsia="pl-PL"/>
              </w:rPr>
            </w:pPr>
            <w:bookmarkStart w:id="1" w:name="_Hlk97781955"/>
            <w:bookmarkEnd w:id="1"/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lat * </w:t>
            </w:r>
          </w:p>
        </w:tc>
        <w:tc>
          <w:tcPr>
            <w:tcW w:w="27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4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913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i/>
                <w:i/>
                <w:iCs/>
                <w:color w:val="00B05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W uczelni funkcjonuje przejrzysta struktura zarządzania i monitorowania poziomem jakości kształcenia, </w:t>
              <w:br/>
              <w:t>w tym na kierunku pielęgniarstwo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11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-3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right="144" w:hanging="283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W uczelni funkcjonuje wewnętrzny system zapewnienia jakości kształcenia obejmujący proces kształcenia na kierunku pielęgniarstwo.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28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14" w:right="144" w:hanging="283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Działa komisja (uczelniana, kierunkowa) do wewnętrznej oceny jakości kształcenia, posiadająca kryteria i narzędzia oceniania.  </w:t>
            </w:r>
          </w:p>
          <w:p>
            <w:pPr>
              <w:pStyle w:val="Normal"/>
              <w:ind w:left="621" w:right="144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 xml:space="preserve">Tak 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 xml:space="preserve">Nie </w:t>
            </w:r>
          </w:p>
        </w:tc>
      </w:tr>
      <w:tr>
        <w:trPr>
          <w:trHeight w:val="623" w:hRule="atLeast"/>
        </w:trPr>
        <w:tc>
          <w:tcPr>
            <w:tcW w:w="72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4.-10.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ind w:left="414" w:right="144" w:hanging="283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4. </w:t>
            </w:r>
            <w:r>
              <w:rPr>
                <w:rStyle w:val="Teksttreci2"/>
                <w:rFonts w:eastAsia="Arial Unicode MS;Yu Gothic"/>
              </w:rPr>
              <w:t xml:space="preserve">Wewnętrzny system zapewnienia jakości kształcenia umożliwia prowadzenie działań na rzecz doskonalenia programu i procesu kształcenia na kierunku studiów pielęgniarstwo poprzez: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</w:tr>
      <w:tr>
        <w:trPr>
          <w:trHeight w:val="796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720" w:right="144" w:hanging="447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  <w:color w:val="000000"/>
              </w:rPr>
              <w:t xml:space="preserve">prowadzenie udokumentowanej, systematycznej, kompleksowej oceny programu studiów w aspekcie wyników nauczania i stopnia osiągania przez studentów efektów uczenia się, wykorzystania wniosków z tej oceny do wdrażania działań naprawczych, 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5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692" w:leader="none"/>
              </w:tabs>
              <w:spacing w:before="0" w:after="120"/>
              <w:ind w:left="720" w:right="144" w:hanging="447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yjęcie, wycofanie i zmiany w programie studiów odbywają się w sposób formalny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3"/>
              </w:numPr>
              <w:spacing w:lineRule="auto" w:line="256" w:before="0" w:after="160"/>
              <w:ind w:left="720" w:right="144" w:hanging="447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bookmarkStart w:id="2" w:name="_Hlk98992094"/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dostępnianie na stronie WWW uczelni informacji  o efektach uczenia się, programie studiów, procesie kształcenia i jego realizacji, metodach weryfikacji efektów uczenia się, zasadach dyplomowania, uzyskiwanym tytule zawodowym, </w:t>
            </w:r>
            <w:bookmarkEnd w:id="2"/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720" w:right="144" w:hanging="306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wykorzystywanie wyników/ wniosków z oceny okresowej nauczyciela akademickiego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 doskonaleniu jakości kształcenia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(co najmniej raz na 4 lata)</w:t>
            </w:r>
            <w:r>
              <w:rPr>
                <w:rStyle w:val="Teksttreci2"/>
                <w:rFonts w:eastAsia="Arial Unicode MS;Yu Gothic"/>
                <w:color w:val="000000"/>
              </w:rPr>
              <w:t>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kapitzlist"/>
              <w:tabs>
                <w:tab w:val="clear" w:pos="720"/>
                <w:tab w:val="left" w:pos="698" w:leader="none"/>
                <w:tab w:val="left" w:pos="3261" w:leader="none"/>
              </w:tabs>
              <w:spacing w:lineRule="exact" w:line="278" w:before="0" w:after="0"/>
              <w:ind w:left="698" w:right="144" w:hanging="284"/>
              <w:contextualSpacing/>
              <w:jc w:val="both"/>
              <w:rPr>
                <w:rStyle w:val="Teksttreci2"/>
                <w:rFonts w:eastAsia="Arial Unicode MS;Yu Gothic"/>
                <w:color w:val="000000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e.  wykorzystywanie wyników oceny zajęć dydaktycznych przez studentów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 w doskonaleniu jakości    </w:t>
            </w:r>
          </w:p>
          <w:p>
            <w:pPr>
              <w:pStyle w:val="Akapitzlist"/>
              <w:tabs>
                <w:tab w:val="clear" w:pos="720"/>
                <w:tab w:val="left" w:pos="698" w:leader="none"/>
                <w:tab w:val="left" w:pos="3261" w:leader="none"/>
              </w:tabs>
              <w:spacing w:lineRule="exact" w:line="278" w:before="0" w:after="0"/>
              <w:ind w:left="698" w:right="144" w:hanging="284"/>
              <w:contextualSpacing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i/>
                <w:i/>
                <w:iCs/>
                <w:color w:val="00B050"/>
                <w:lang w:val="pl-PL" w:eastAsia="pl-PL"/>
              </w:rPr>
            </w:pPr>
            <w:r>
              <w:rPr>
                <w:rStyle w:val="Teksttreci2"/>
                <w:rFonts w:eastAsia="Calibri" w:cs="Calibri"/>
                <w:color w:val="000000"/>
              </w:rPr>
              <w:t xml:space="preserve">     </w:t>
            </w:r>
            <w:r>
              <w:rPr>
                <w:rStyle w:val="Teksttreci2"/>
                <w:rFonts w:eastAsia="Arial Unicode MS;Yu Gothic"/>
                <w:color w:val="000000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</w:rPr>
              <w:t>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72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8"/>
              </w:numPr>
              <w:tabs>
                <w:tab w:val="clear" w:pos="720"/>
                <w:tab w:val="left" w:pos="341" w:leader="none"/>
              </w:tabs>
              <w:spacing w:lineRule="exact" w:line="240" w:before="0" w:after="60"/>
              <w:ind w:left="720" w:hanging="306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>oceny realizacji praktyk zawodowych oraz warunków ich realizacji,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55" w:hRule="atLeast"/>
        </w:trPr>
        <w:tc>
          <w:tcPr>
            <w:tcW w:w="72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692" w:leader="none"/>
              </w:tabs>
              <w:spacing w:before="0" w:after="120"/>
              <w:ind w:left="720" w:hanging="306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 xml:space="preserve">wykorzystywanie wniosków z hospitacji zajęć dydaktycznych.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3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11. 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systematycznej ocenie jakości kształcenia uczestniczą interesariusze wewnętrzni (kadra, studenci) </w:t>
              <w:br/>
              <w:t>i zewnętrzni (absolwenci, pracodawcy).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11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trike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trike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i/>
                <w:i/>
                <w:iCs/>
                <w:color w:val="00B050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yjęcie kandydatów na kierunek studiów odbywa się zgodnie z przyjętymi warunkami i kryteriami kwalifikacji. Uczelnia monitoruje odsiew i przyczyny odsiewu. 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9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prowadzi dystansową ocenę przydatności zawodowej absolwenta / monitoruje kariery zawodowe absolwentów.</w:t>
            </w:r>
          </w:p>
          <w:p>
            <w:pPr>
              <w:pStyle w:val="Normal"/>
              <w:widowControl/>
              <w:shd w:fill="FFFFFF" w:val="clear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trike/>
                <w:sz w:val="24"/>
                <w:szCs w:val="24"/>
                <w:lang w:val="pl-PL" w:eastAsia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75" w:hRule="atLeast"/>
        </w:trPr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0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prowadzo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ce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akośc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lega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nalizie,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ej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yni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ą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powszechnian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względniane </w:t>
              <w:br/>
              <w:t>w doskonaleniu procesu kształcenia na kierunku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ielęgniarstwo.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3261" w:leader="none"/>
              </w:tabs>
              <w:spacing w:lineRule="atLeast" w:line="300"/>
              <w:ind w:left="131" w:right="144" w:hanging="0"/>
              <w:jc w:val="both"/>
              <w:outlineLvl w:val="2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trike/>
                <w:color w:val="00B05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i/>
                <w:iCs/>
                <w:strike/>
                <w:color w:val="00B050"/>
                <w:sz w:val="24"/>
                <w:lang w:val="pl-PL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55" w:hRule="atLeast"/>
        </w:trPr>
        <w:tc>
          <w:tcPr>
            <w:tcW w:w="114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19" w:after="0"/>
              <w:ind w:left="57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4 pkt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119" w:after="0"/>
              <w:ind w:left="57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7" w:hRule="atLeast"/>
        </w:trPr>
        <w:tc>
          <w:tcPr>
            <w:tcW w:w="114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0759"/>
        <w:gridCol w:w="1270"/>
        <w:gridCol w:w="1471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5. (1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stwarza na ocenianym kierunku możliwość międzynarodowej aktywności nauczycieli akademickich i studentów i prowadzi okresową ocenę tej działalności (minimum 1 nauczyciel i 1 student </w:t>
              <w:br/>
              <w:t xml:space="preserve">w ocenianym okresie).  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3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16.</w:t>
              <w:br/>
              <w:t>(2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dokumentację wszystkich działań realizowanych w procesie doskonalenia jakości kształcenia na ocenianym kierunku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127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7. (3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 kierunku pielęgniarstwo o profilu praktycznym działaj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ckie koła naukowe (SKN). Wyniki działalności SKN są</w:t>
            </w: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powszechniane w formie prezentacji na konferencjach i/ lub publikacji autorstwa lub współautorstwa studentów (wymagana aktywność studentów studiów drugiego stopnia udokumentowana, co najmniej 1 w okresie ocenianym)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8. (4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 kierunku są organizowane sympozja, konferencje naukowe o zasięgu krajowym i / lub zagranicznym, min.1 aktywność w okresie oceny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. (5.)</w:t>
            </w:r>
          </w:p>
        </w:tc>
        <w:tc>
          <w:tcPr>
            <w:tcW w:w="10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nna działalność w ramach ocenianego kierunku, np. na rzecz środowiska lokalnego/ współpraca z innymi  uczelniami/ wdrażane innowacje na kierunku pielęgniarstwo.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1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5 pkt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114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 (kryteria obligatoryjne + kryteria dodatkowe)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9 pkt.</w:t>
            </w:r>
          </w:p>
        </w:tc>
        <w:tc>
          <w:tcPr>
            <w:tcW w:w="14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val="pl-PL"/>
        </w:rPr>
        <w:t xml:space="preserve">PUNKTACJA </w:t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  <w:highlight w:val="yellow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funkcjonując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5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61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0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3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D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tabs>
          <w:tab w:val="clear" w:pos="720"/>
          <w:tab w:val="left" w:pos="8647" w:leader="none"/>
          <w:tab w:val="left" w:pos="11624" w:leader="none"/>
          <w:tab w:val="right" w:pos="13325" w:leader="none"/>
        </w:tabs>
        <w:spacing w:before="55" w:after="0"/>
        <w:ind w:left="723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04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>maks.</w:t>
        <w:tab/>
        <w:t>12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 PSMT"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5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113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4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4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 PSMT" w:ascii="Times New Roman;Times New Roman PSMT" w:hAnsi="Times New Roman;Times New Roman PSMT"/>
                                <w:b/>
                                <w:sz w:val="28"/>
                              </w:rPr>
                              <w:t xml:space="preserve">            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5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113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4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nowotworzon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5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61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0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3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napToGrid w:val="false"/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napToGrid w:val="false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napToGrid w:val="false"/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napToGrid w:val="false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ind w:left="6480" w:firstLine="72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  90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ab/>
        <w:tab/>
        <w:t xml:space="preserve"> maks.</w:t>
        <w:tab/>
        <w:t>10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90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/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Times New Roman;Times New Roman PSMT" w:cs="Times New Roman;Times New Roman PSMT" w:ascii="Times New Roman;Times New Roman PSMT" w:hAnsi="Times New Roman;Times New Roman PSMT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91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96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97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90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;Times New Roman PSMT" w:cs="Times New Roman;Times New Roman PSMT" w:ascii="Times New Roman;Times New Roman PSMT" w:hAnsi="Times New Roman;Times New Roman PSMT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91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96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97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3" w:after="0"/>
        <w:ind w:left="1634" w:hanging="0"/>
        <w:rPr>
          <w:rFonts w:ascii="Times New Roman;Times New Roman PSMT" w:hAnsi="Times New Roman;Times New Roman PSMT" w:cs="Times New Roman;Times New Roman PSMT"/>
          <w:w w:val="120"/>
          <w:lang w:val="pl-PL"/>
        </w:rPr>
      </w:pPr>
      <w:r>
        <w:rPr>
          <w:rFonts w:cs="Times New Roman;Times New Roman PSMT" w:ascii="Times New Roman;Times New Roman PSMT" w:hAnsi="Times New Roman;Times New Roman PSMT"/>
          <w:w w:val="120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w w:val="12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w w:val="120"/>
          <w:sz w:val="28"/>
          <w:szCs w:val="28"/>
          <w:lang w:val="pl-PL"/>
        </w:rPr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pl-PL"/>
        </w:rPr>
      </w:r>
      <w:bookmarkStart w:id="3" w:name="_Hlk97787654"/>
      <w:bookmarkStart w:id="4" w:name="_Hlk97787654"/>
      <w:bookmarkEnd w:id="4"/>
    </w:p>
    <w:sectPr>
      <w:footerReference w:type="default" r:id="rId4"/>
      <w:type w:val="nextPage"/>
      <w:pgSz w:orient="landscape" w:w="16838" w:h="11906"/>
      <w:pgMar w:left="1240" w:right="1220" w:gutter="0" w:header="0" w:top="480" w:footer="683" w:bottom="7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9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19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637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856" w:hanging="360"/>
      </w:pPr>
    </w:lvl>
  </w:abstractNum>
  <w:abstractNum w:abstractNumId="6">
    <w:lvl w:ilvl="0">
      <w:start w:val="23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b/>
      </w:r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1325" w:hanging="360"/>
      </w:pPr>
      <w:rPr>
        <w:w w:val="115"/>
      </w:rPr>
    </w:lvl>
  </w:abstractNum>
  <w:abstractNum w:abstractNumId="8">
    <w:lvl w:ilvl="0">
      <w:start w:val="6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3"/>
      <w:numFmt w:val="upperLetter"/>
      <w:lvlText w:val="%1."/>
      <w:lvlJc w:val="left"/>
      <w:pPr>
        <w:tabs>
          <w:tab w:val="num" w:pos="0"/>
        </w:tabs>
        <w:ind w:left="163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935" w:hanging="0"/>
      <w:outlineLvl w:val="0"/>
    </w:pPr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32"/>
    </w:rPr>
  </w:style>
  <w:style w:type="character" w:styleId="WW8Num1z0">
    <w:name w:val="WW8Num1z0"/>
    <w:qFormat/>
    <w:rPr>
      <w:rFonts w:ascii="Symbol" w:hAnsi="Symbol" w:eastAsia="Symbol" w:cs="Symbol"/>
      <w:w w:val="100"/>
      <w:sz w:val="24"/>
      <w:szCs w:val="24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Symbol" w:hAnsi="Symbol" w:eastAsia="Symbol" w:cs="Symbol"/>
      <w:w w:val="100"/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eastAsia="Calibri"/>
    </w:rPr>
  </w:style>
  <w:style w:type="character" w:styleId="WW8Num14z0">
    <w:name w:val="WW8Num14z0"/>
    <w:qFormat/>
    <w:rPr>
      <w:rFonts w:ascii="Symbol" w:hAnsi="Symbol" w:eastAsia="Symbol" w:cs="Symbol"/>
      <w:w w:val="100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Symbol" w:hAnsi="Symbol" w:eastAsia="Symbol" w:cs="Symbol"/>
      <w:w w:val="100"/>
      <w:sz w:val="24"/>
      <w:szCs w:val="24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Symbol" w:cs="Symbol"/>
      <w:w w:val="100"/>
      <w:sz w:val="24"/>
      <w:szCs w:val="24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4"/>
      <w:szCs w:val="24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</w:rPr>
  </w:style>
  <w:style w:type="character" w:styleId="WW8Num35z1">
    <w:name w:val="WW8Num35z1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Calibri" w:hAnsi="Calibri" w:cs="Calibri"/>
    </w:rPr>
  </w:style>
  <w:style w:type="character" w:styleId="WW8Num39z0">
    <w:name w:val="WW8Num39z0"/>
    <w:qFormat/>
    <w:rPr>
      <w:rFonts w:ascii="Symbol" w:hAnsi="Symbol" w:eastAsia="Symbol" w:cs="Symbol"/>
      <w:w w:val="1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cs="Times New Roman;Times New Roman PSMT"/>
      <w:b w:val="false"/>
    </w:rPr>
  </w:style>
  <w:style w:type="character" w:styleId="WW8Num41z0">
    <w:name w:val="WW8Num41z0"/>
    <w:qFormat/>
    <w:rPr>
      <w:rFonts w:ascii="Symbol" w:hAnsi="Symbol" w:eastAsia="Symbol" w:cs="Symbol"/>
      <w:w w:val="100"/>
      <w:sz w:val="24"/>
      <w:szCs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sz w:val="28"/>
    </w:rPr>
  </w:style>
  <w:style w:type="character" w:styleId="WW8Num45z0">
    <w:name w:val="WW8Num45z0"/>
    <w:qFormat/>
    <w:rPr>
      <w:rFonts w:ascii="Symbol" w:hAnsi="Symbol" w:eastAsia="Symbol" w:cs="Symbol"/>
      <w:w w:val="100"/>
      <w:sz w:val="24"/>
      <w:szCs w:val="24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color w:val="000000"/>
    </w:rPr>
  </w:style>
  <w:style w:type="character" w:styleId="WW8Num47z0">
    <w:name w:val="WW8Num47z0"/>
    <w:qFormat/>
    <w:rPr>
      <w:w w:val="115"/>
    </w:rPr>
  </w:style>
  <w:style w:type="character" w:styleId="WW8Num48z0">
    <w:name w:val="WW8Num48z0"/>
    <w:qFormat/>
    <w:rPr>
      <w:rFonts w:ascii="Symbol" w:hAnsi="Symbol" w:eastAsia="Symbol" w:cs="Symbol"/>
      <w:w w:val="100"/>
      <w:sz w:val="24"/>
      <w:szCs w:val="24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color w:val="000000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eastAsia="Symbol" w:cs="Symbol"/>
      <w:w w:val="100"/>
      <w:sz w:val="24"/>
      <w:szCs w:val="24"/>
    </w:rPr>
  </w:style>
  <w:style w:type="character" w:styleId="WW8Num51z1">
    <w:name w:val="WW8Num51z1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color w:val="000000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-1"/>
      <w:w w:val="100"/>
      <w:sz w:val="28"/>
      <w:szCs w:val="2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;Arial" w:hAnsi="Arial;Arial" w:cs="Arial;Arial"/>
      <w:sz w:val="18"/>
      <w:szCs w:val="18"/>
      <w:lang w:val="en-US"/>
    </w:rPr>
  </w:style>
  <w:style w:type="character" w:styleId="TekstpodstawowyZnak">
    <w:name w:val="Tekst podstawowy Znak"/>
    <w:qFormat/>
    <w:rPr>
      <w:rFonts w:ascii="Georgia" w:hAnsi="Georgia" w:eastAsia="Georgia" w:cs="Georgia"/>
      <w:sz w:val="32"/>
      <w:szCs w:val="32"/>
      <w:lang w:val="en-US"/>
    </w:rPr>
  </w:style>
  <w:style w:type="character" w:styleId="Teksttreci2">
    <w:name w:val="Tekst treści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character" w:styleId="Nagwek1Znak">
    <w:name w:val="Nagłówek 1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209" w:hanging="0"/>
    </w:pPr>
    <w:rPr>
      <w:rFonts w:ascii="Georgia" w:hAnsi="Georgia" w:eastAsia="Georgia" w:cs="Georg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Bezodstpw">
    <w:name w:val="Bez odstępów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1T21:25:00Z</dcterms:created>
  <dc:creator>mwozniak</dc:creator>
  <dc:description/>
  <cp:keywords/>
  <dc:language>en-US</dc:language>
  <cp:lastModifiedBy>K ds. JK</cp:lastModifiedBy>
  <cp:lastPrinted>2022-04-05T06:00:00Z</cp:lastPrinted>
  <dcterms:modified xsi:type="dcterms:W3CDTF">2022-04-13T23:29:00Z</dcterms:modified>
  <cp:revision>10</cp:revision>
  <dc:subject/>
  <dc:title>Microsoft Word - zalnr5_uchwnr4_20131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3T00:00:00Z</vt:filetime>
  </property>
</Properties>
</file>