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before="9" w:after="0"/>
        <w:rPr>
          <w:rFonts w:ascii="Times New Roman;Times New Roman PSMT" w:hAnsi="Times New Roman;Times New Roman PSMT" w:eastAsia="Times New Roman;Times New Roman PSMT" w:cs="Times New Roman;Times New Roman PSMT"/>
          <w:sz w:val="23"/>
          <w:szCs w:val="23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714375</wp:posOffset>
                </wp:positionH>
                <wp:positionV relativeFrom="page">
                  <wp:posOffset>-250825</wp:posOffset>
                </wp:positionV>
                <wp:extent cx="2223770" cy="5327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23720" cy="532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Załącznik nr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2"/>
                                <w:szCs w:val="22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4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do Uchwały KRASzPi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nr 14/VI/2022  z dnia 10 marca 2022 r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56.25pt;margin-top:-19.8pt;width:175.05pt;height:41.9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Załącznik nr </w:t>
                      </w:r>
                      <w:r>
                        <w:rPr>
                          <w:kern w:val="2"/>
                          <w:b/>
                          <w:i/>
                          <w:sz w:val="22"/>
                          <w:szCs w:val="22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4 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do Uchwały KRASzPiP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nr 14/VI/2022  z dnia 10 marca 2022 r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lang w:val="pl-PL"/>
        </w:rPr>
        <w:t>SZCZEGÓŁOWE KRYTERIA OCENY SPEŁNIANIA STANDARDU KSZTAŁCENIA DLA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pacing w:val="-26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lang w:val="pl-PL"/>
        </w:rPr>
        <w:t>STUDIÓW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w w:val="99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 xml:space="preserve">DRUGIEGO STOPNIA 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>KIERUNEK PIEL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32"/>
          <w:szCs w:val="32"/>
          <w:u w:val="single"/>
          <w:lang w:val="pl-PL"/>
        </w:rPr>
        <w:t>Ę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>GNIARSTWO, PROFIL OGÓLNOAKADEMICKI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32"/>
          <w:szCs w:val="32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u w:val="thick" w:color="000000"/>
          <w:lang w:val="pl-PL"/>
        </w:rPr>
        <w:br/>
      </w:r>
    </w:p>
    <w:p>
      <w:pPr>
        <w:pStyle w:val="TextBody"/>
        <w:numPr>
          <w:ilvl w:val="0"/>
          <w:numId w:val="6"/>
        </w:numPr>
        <w:spacing w:before="67" w:after="0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sposobu realizacji programu</w:t>
      </w:r>
      <w:r>
        <w:rPr>
          <w:rFonts w:cs="Times New Roman;Times New Roman PSMT" w:ascii="Times New Roman;Times New Roman PSMT" w:hAnsi="Times New Roman;Times New Roman PSMT"/>
          <w:b/>
          <w:spacing w:val="87"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studiów</w:t>
      </w:r>
    </w:p>
    <w:p>
      <w:pPr>
        <w:pStyle w:val="TextBody"/>
        <w:spacing w:before="67" w:after="0"/>
        <w:ind w:left="1685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tbl>
      <w:tblPr>
        <w:tblW w:w="14274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10613"/>
        <w:gridCol w:w="1416"/>
        <w:gridCol w:w="1394"/>
      </w:tblGrid>
      <w:tr>
        <w:trPr>
          <w:trHeight w:val="554" w:hRule="exact"/>
        </w:trPr>
        <w:tc>
          <w:tcPr>
            <w:tcW w:w="114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73" w:after="0"/>
              <w:ind w:left="64" w:right="20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Kryteria obligatoryjne do uzyskania akredytacji na okres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20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Punktacja</w:t>
            </w:r>
          </w:p>
        </w:tc>
      </w:tr>
      <w:tr>
        <w:trPr>
          <w:trHeight w:val="450" w:hRule="exact"/>
        </w:trPr>
        <w:tc>
          <w:tcPr>
            <w:tcW w:w="114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spacing w:before="73" w:after="0"/>
              <w:ind w:left="64" w:right="20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4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ek studiów został przyporządkowany do dyscypliny naukowej – nauki medyczne albo dyscypliny – nauki o zdrowiu, jako dyscypliny wiodącej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przypadku przyporządkowania kierunku studiów do więcej niż jednej dyscypliny uczelnia określiła dla każdej z tych dyscyplin procentowy udział liczby punktów ECTS w ogólnej liczbie punktów ECTS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niecznej do ukończenia studiów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ze wskazaniem dyscypliny wiodącej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ytuł zawodowy nadawany absolwentom – magister pielęgniarstwa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8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Cele kształcenia</w:t>
            </w:r>
          </w:p>
        </w:tc>
      </w:tr>
      <w:tr>
        <w:trPr>
          <w:trHeight w:val="4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ieszczą się w dyscyplinie lub dyscyplinach, do których kierunek został przyporządkowany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sylwetką absolwenta zawartą w standardach kształcenia oraz odpowiadają kompetencjom zawodowym magistra pielęgniarstwa określonym w ustawie o zawodach pielęgniarki i położnej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7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6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Zostały określone we współpracy z interesariuszami zewnętrznymi i wewnętrznymi, co potwierdzają stosowne dokumenty (np. protokoły ze spotkań z interesariuszami, pisemne opinie interesariuszy)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Efekty uczenia się</w:t>
            </w:r>
          </w:p>
        </w:tc>
      </w:tr>
      <w:tr>
        <w:trPr>
          <w:trHeight w:val="77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7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w zakresie wiedzy, umiejętności i kompetencji społecznych są właściwe dla kierunku pielęgniarstwo i zgodne ze standardem kształcenia na studiach drugiego stopni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8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są zgodne z celami kształcenia i sylwetką absolwent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7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9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ostały przyporządkowane do właściwego poziomu</w:t>
            </w:r>
            <w:r>
              <w:rPr>
                <w:rFonts w:cs="Times New Roman;Times New Roman PSMT" w:ascii="Times New Roman;Times New Roman PSMT" w:hAnsi="Times New Roman;Times New Roman PSMT"/>
                <w:bCs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Polskiej Ramy Kwalifikacj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Treści kształcenia</w:t>
            </w:r>
          </w:p>
        </w:tc>
      </w:tr>
      <w:tr>
        <w:trPr>
          <w:trHeight w:val="9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0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ą zgodne z efektami uczenia się oraz uwzględniają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wiedzę i jej zastosowanie w dyscyplinie lub dyscyplinach, do których kierunek został przyporządkowany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a także z zakresem działalności naukowej uczelni w tej dyscyplinie/ dyscyplinach.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1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dobrane adekwatnie i kompleksowo do poszczególnych zajęć budujących program studiów oraz gwarantują studentom osiągnięcie efektów uczenia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2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występują powtórzenia treści kształcenia w programie studi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3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ją zadania do samodzielnej realizacji przez student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Program studiów</w:t>
            </w:r>
          </w:p>
        </w:tc>
      </w:tr>
      <w:tr>
        <w:trPr>
          <w:trHeight w:val="80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4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 formę:</w:t>
            </w:r>
          </w:p>
          <w:p>
            <w:pPr>
              <w:pStyle w:val="TableParagraph"/>
              <w:numPr>
                <w:ilvl w:val="0"/>
                <w:numId w:val="5"/>
              </w:numPr>
              <w:tabs>
                <w:tab w:val="clear" w:pos="720"/>
                <w:tab w:val="left" w:pos="425" w:leader="none"/>
              </w:tabs>
              <w:spacing w:lineRule="exact" w:line="293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stacjonarne/ studia niestacjonarne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5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20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drugiego stopnia na kierunku pielęgniarstwo trwają nie krócej niż 4 semestry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6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201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punktów ECTS konieczna do ukończenia studiów drugiego stopnia nie jest mniejsza niż 120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27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7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unkty ECTS zostały przypisane za zaliczenie każdego z zajęć i praktyk przewidzianych w programie studiów. W przypadku prowadzenia kształcenia z wykorzystaniem metod i technik kształcenia na odległość, uczelnia wskazała w harmonogramie realizacji programu studiów liczbę pkt ECTS w wymiarze nie większym niż 10% punktów ECTS koniecznych do ukończenia studi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6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8-23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inimalna liczba punktów ECTS przypisana poszczególnym grupom zajęć, w ramach których student osiąga szczegółowe efekty uczenia się wynosi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619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before="2" w:after="0"/>
              <w:ind w:left="1135" w:hanging="426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ki społeczne i humanistyczn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24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before="52" w:after="0"/>
              <w:ind w:left="1135" w:right="120" w:hanging="426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awansowana praktyka pielęgniarsk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40 ECT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0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93"/>
              <w:ind w:left="1135" w:hanging="426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Badania naukowe i rozwój pielęgniarstw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1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  <w:p>
            <w:pPr>
              <w:pStyle w:val="TableParagraph"/>
              <w:spacing w:before="52" w:after="0"/>
              <w:ind w:left="1135" w:right="120" w:hanging="426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8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before="52" w:after="0"/>
              <w:ind w:left="1135" w:right="120" w:hanging="426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10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93"/>
              <w:ind w:left="1135" w:hanging="426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jęcia z języka angielskiego nie mniej niż 6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7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4"/>
              </w:numPr>
              <w:spacing w:lineRule="exact" w:line="293"/>
              <w:ind w:left="1135" w:hanging="426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 przygotowanie pracy dyplomowej i przygotowanie do egzaminu dyplomowego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0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694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4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ogram studiów uwzględnia do dyspozycji uczelni nie mniej niż 150 godzin zajęć dydaktycznych (12 punktów ECTS), które mogą być realizowane jako zajęcia uzupełniające efekty uczenia się w grupach zajęć A, B i C, z tym, że program studiów umożliwia studentowi wybór zajęć, którym przypisano punkty ECTS w wymiarze nie mniejszym niż 5% liczby punktów ECTS koniecznej do ukończenia studiów</w:t>
            </w:r>
            <w:r>
              <w:rPr>
                <w:rFonts w:cs="Times New Roman;Times New Roman PSMT" w:ascii="Times New Roman;Times New Roman PSMT" w:hAnsi="Times New Roman;Times New Roman PSMT"/>
                <w:color w:val="008000"/>
                <w:sz w:val="24"/>
                <w:szCs w:val="24"/>
                <w:lang w:val="pl-PL" w:eastAsia="pl-PL"/>
              </w:rPr>
              <w:t xml:space="preserve">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tj. co najmniej 6 punktów ECTS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31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5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42" w:right="265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ogram studiów o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bejmuje zajęcia lub grupy zajęć związane z prowadzoną w uczelni działalnością naukową w dyscyplinie lub dyscyplinach, do których został przyporządkowany kierunek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tórym przypisano punkty ECTS w wymiarze większym niż 50% liczby punktów ECTS, koniecznej do ukończenia studiów.</w:t>
            </w:r>
          </w:p>
          <w:p>
            <w:pPr>
              <w:pStyle w:val="TableParagraph"/>
              <w:spacing w:before="60" w:after="0"/>
              <w:ind w:left="142" w:right="88" w:firstLine="1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60" w:hRule="exac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6-32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right="60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Liczba godzin zajęć i praktyk nie jest mniejsza niż 1300 godzin, w tym </w:t>
            </w:r>
            <w:r>
              <w:rPr>
                <w:rFonts w:cs="Times New Roman;Times New Roman PSMT" w:ascii="Times New Roman;Times New Roman PSMT" w:hAnsi="Times New Roman;Times New Roman PSMT"/>
                <w:spacing w:val="-9"/>
                <w:sz w:val="24"/>
                <w:szCs w:val="24"/>
                <w:lang w:val="pl-PL"/>
              </w:rPr>
              <w:t>minimalna liczba godzin zajęć zorganizowanych w poszczególnych grupach zajęć w ramach których student osiąga szczegółowe efekty uczenia się wynosi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before="73" w:after="0"/>
              <w:ind w:left="711" w:right="1327" w:hanging="283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ki społeczne i humanistyczn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270</w:t>
            </w:r>
            <w:r>
              <w:rPr>
                <w:rFonts w:cs="Times New Roman;Times New Roman PSMT" w:ascii="Times New Roman;Times New Roman PSMT" w:hAnsi="Times New Roman;Times New Roman PSMT"/>
                <w:spacing w:val="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7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spacing w:lineRule="exact" w:line="293"/>
              <w:ind w:left="711" w:hanging="283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awansowana praktyka pielęgniarsk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510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  <w:p>
            <w:pPr>
              <w:pStyle w:val="TableParagraph"/>
              <w:spacing w:before="73" w:after="0"/>
              <w:ind w:left="711" w:right="1327" w:hanging="283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675" w:leader="none"/>
              </w:tabs>
              <w:spacing w:lineRule="exact" w:line="293"/>
              <w:ind w:left="711" w:right="122" w:hanging="283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Badania naukowe i rozwój pielęgniarstw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170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pacing w:lineRule="exact" w:line="293" w:before="1" w:after="0"/>
              <w:ind w:left="711" w:right="122" w:hanging="283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200 godzin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711" w:right="122" w:hanging="283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z języka angielskiego nie mniej niż 90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numPr>
                <w:ilvl w:val="0"/>
                <w:numId w:val="3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711" w:right="122" w:hanging="283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y do dyspozycji uczelni – nie mniej niż 150 godzin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3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3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ekwencja zajęć lub grup zajęć oraz formy zajęć i proporcje liczby godzin zajęć realizowanych </w:t>
              <w:br/>
              <w:t>w poszczególnych formach zapewniają osiągnięcie przez studentów efektów uczenia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34" w:hRule="exac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4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ogram studiów u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zględnia udział studentów w zajęciach przygotowujących do prowadzenia działalności naukowej lub udział w tej działalnośc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8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highlight w:val="cyan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5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gram studiów umożliwia studentom będącym absolwentami studiów pierwszego stopnia, którzy rozpoczęli kształcenie przed rokiem akademickim 2016/2017 i nie ukończyli kursu specjalistycznego,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22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color w:val="008000"/>
                <w:sz w:val="24"/>
                <w:szCs w:val="24"/>
                <w:highlight w:val="cyan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 którym mowa w art. 15a ust. 2 ustawy z dnia 15 lipca 2011 r. o zawodach pielęgniarki i położnej, osiągnięcie szczegółowych efektów uczenia się określonych dla studiów pierwszego stopnia w zakresie wystawiania recept na leki, środki spożywcze specjalnego przeznaczenia żywieniowego i wyroby medyczne, niezbędne do kontynuacji leczenia w ramach realizacji zleceń lekarskich.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 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kształcenia</w:t>
            </w:r>
          </w:p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99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6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Formy zajęć oraz metody dydaktyczne są różnorodne i adekwatne do realizowanych treści oraz umożliwiają studentowi osiągnięcie celów kształcenia i realizację wszystkich efektów uczenia się wynikających ze standardów kształcenia na studiach drugiego stopnia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7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7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względniają zajęcia w warunkach symulowanych wysokiej wierności, co znajduje odzwierciedlenie </w:t>
              <w:br/>
              <w:t>w zapisie harmonogramu realizacji programu studiów oraz w kartach przedmiotów/sylabusach.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trike/>
                <w:sz w:val="24"/>
                <w:szCs w:val="24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trike/>
                <w:sz w:val="24"/>
                <w:szCs w:val="24"/>
                <w:lang w:val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8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uzyskanie kompetencji w zakresie opanowania języka angielskiego na poziomie B2+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141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9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przygotowanie do prowadzenia działalności naukowej w zakresie dyscypliny lub dyscyplin, do których kierunek został przyporządkowany lub udział w tej działalności, stosowanie właściwych metod i narzędzi badawczych, w tym zaawansowanych technik informacji naukowej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Praktyki zawodow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0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ktyki zawodowe są zaplanowane zgodnie ze standardami kształcenia dla studiów drugiego stopnia oraz celami kształcenia i podlegają ocenie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1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godzin i liczba ECTS przypisanych do praktyk zawodowych oraz zasady ich odbywania są zgodne ze standardem kształcenia na studiach drugiego stopni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9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2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cena osiągnięcia efektów uczenia się dokonywana przez osobę sprawującą opiekę dydaktyczną nad studentem w czasie praktyk zawodowych jest kompleksowa i odnosi się do każdego z zakładanych efektów uczenia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3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ebieg wszystkich praktyk zawodowych jest dokumentowany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4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zakładane dla praktyk zawodowych są zgodne z efektami uczenia się określonymi </w:t>
              <w:br/>
              <w:t>w standardzie kształcenia przypisanymi do poszczególnych zajęć lub grup zajęć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0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5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reści programowe i dobór miejsc praktyk zawodowych umożliwiają studentom osiągnięcie efektów uczenia się oraz udział w przygotowaniu do prowadzenia działalności naukowej w ramach zaawansowanej praktyki pielęgniarskiej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13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6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etody weryfikacji i oceny osiągnięcia przez studentów efektów uczenia się zakładanych dla praktyk zawodowych, sposób dokumentowania ich przebiegu są trafnie dobrane i umożliwiają skuteczne sprawdzenie oraz ocenę stopnia osiągnięcia efektów uczenia się przez student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7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opracowała, w formie pisemnej, dokument/y z wykazem umiejętności, które student zalicza </w:t>
              <w:br/>
              <w:t>w czasie praktyk zawodow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8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mpetencje, liczba i doświadczenie osób sprawujących opiekę nad studentami w czasie praktyk zawodowych umożliwiają ich realizacj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9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osobę odpowiedzialną, z jej ramienia, za organizację praktyk zawodow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0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0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opiekuna praktyk zawodow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1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Infrastruktura, wyposażenie i liczba miejsc odbywania praktyk zawodowych umożliwiają realizację programu i osiągnięcie efektów uczenia się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8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2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miejsca realizacji praktyk zawodowych zgodnie z efektami uczenia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42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3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m miejsca realizacji praktyk zawodow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4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wi możliwość indywidualnego doboru podmiotu do realizacji praktyk zawodowych po jego kwalifikacji wg przyjętych kryteri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2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ealizacja procesu nauczania i uczenia się</w:t>
            </w:r>
          </w:p>
        </w:tc>
      </w:tr>
      <w:tr>
        <w:trPr>
          <w:trHeight w:val="53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5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Rozplanowanie zajęć umożliwia studentom udział w zajęciach i samodzielne uczenie się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weryfikacji i oceny osiągania przez studentów efektów uczenia się</w:t>
            </w:r>
          </w:p>
        </w:tc>
      </w:tr>
      <w:tr>
        <w:trPr>
          <w:trHeight w:val="70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6.</w:t>
            </w:r>
          </w:p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skuteczną weryfikację i ocenę osiągnięcia przez studentów efektów uczenia się w zakresie wiedzy, umiejętności i kompetencji społeczny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7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zwalają na ocenę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ziomu zrozumienia zagadnień, umiejętność analizy i syntezy informacji oraz rozwiązywania problem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6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8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ocenę praktycznych umiejętności zawodowych mających zastosowanie na rynku usług pielęgniarski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9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9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zwalają na ocenę opanowania umiejętności posługiwania się językiem angielskim na poziomie B2+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2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60.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sprawdzenie i ocenę przygotowania do prowadzenia działalności naukowej lub udziału w tej działalnośc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color w:val="008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8000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color w:val="008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8000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wody na osiągnięcie efektów uczenia się przez studentów</w:t>
            </w:r>
          </w:p>
        </w:tc>
      </w:tr>
      <w:tr>
        <w:trPr>
          <w:trHeight w:val="1019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1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42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osiągane przez studenta są dokumentowane w formie: testów zaliczeniowych, problemowych prac zaliczeniowych, dokumentacji egzaminu OSCE, projektów, dzienników praktyk zawodowych, prac dyplomowych i innych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568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2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2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udia drugiego stopnia na kierunku pielęgniarstwo kończą się egzaminem dyplomowym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5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3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2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Egzamin dyplomowy obejmuje weryfikację osiągniętych efektów uczenia się objętych programem studiów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60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4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2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zebieg egzaminu dyplomowego jest zaplanowany i dokumentowany. Uczelnia przygotowała, w formie pisemnej, dokumentację przebiegu egzaminu dyplomowego. </w:t>
            </w:r>
          </w:p>
          <w:p>
            <w:pPr>
              <w:pStyle w:val="Normal"/>
              <w:widowControl/>
              <w:autoSpaceDE w:val="false"/>
              <w:ind w:left="142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5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5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2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udent przygotowuje pracę dyplomową o charakterze badawczym, zgodną z efektami uczenia się objętymi programem studiów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92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6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2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omotorem pracy dyplomowej jest nauczyciel akademicki lub inna osoba realizująca zajęcia posiadająca co najmniej stopień naukowy doktora</w:t>
            </w:r>
          </w:p>
          <w:p>
            <w:pPr>
              <w:pStyle w:val="Normal"/>
              <w:widowControl/>
              <w:autoSpaceDE w:val="false"/>
              <w:ind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0" w:hRule="exact"/>
        </w:trPr>
        <w:tc>
          <w:tcPr>
            <w:tcW w:w="14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Udział interesariuszy zewnętrznych i wewnętrznych w opracowywaniu programu studiów</w:t>
            </w:r>
          </w:p>
        </w:tc>
      </w:tr>
      <w:tr>
        <w:trPr>
          <w:trHeight w:val="1113" w:hRule="exac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7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42" w:right="123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wołana jest Komisja Programowa (lub zespół) z reprezentacją pracodawców, nauczycieli zatrudnionych w uczelni na kierunku studiów pielęgniarstwo posiadających prawo wykonywania zawodu pielęgniarki, </w:t>
              <w:br/>
              <w:t>a po rozpoczęciu studiów także z reprezentacją studentów tego</w:t>
            </w:r>
            <w:r>
              <w:rPr>
                <w:rFonts w:cs="Times New Roman;Times New Roman PSMT" w:ascii="Times New Roman;Times New Roman PSMT" w:hAnsi="Times New Roman;Times New Roman PSMT"/>
                <w:spacing w:val="-2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ku. Działalność Komisji (zespołu) jest dokumentowana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45" w:hRule="exact"/>
        </w:trPr>
        <w:tc>
          <w:tcPr>
            <w:tcW w:w="1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7 pk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907" w:hRule="exact"/>
        </w:trPr>
        <w:tc>
          <w:tcPr>
            <w:tcW w:w="11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240" w:right="1220" w:gutter="0" w:header="0" w:top="480" w:footer="683" w:bottom="880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14143" w:type="dxa"/>
        <w:jc w:val="left"/>
        <w:tblInd w:w="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0"/>
        <w:gridCol w:w="10613"/>
        <w:gridCol w:w="1416"/>
        <w:gridCol w:w="1394"/>
      </w:tblGrid>
      <w:tr>
        <w:trPr>
          <w:trHeight w:val="619" w:hRule="exact"/>
        </w:trPr>
        <w:tc>
          <w:tcPr>
            <w:tcW w:w="141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9" w:after="0"/>
              <w:ind w:left="28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dodatkowe do uzyskania akredytacji na 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lata</w:t>
            </w:r>
          </w:p>
        </w:tc>
      </w:tr>
      <w:tr>
        <w:trPr>
          <w:trHeight w:val="98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174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8. (1.)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8" w:right="8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uwzględniła w programie studiów aktywne formy zajęć inne niż praktyki zawodowe i seminarium dyplomowe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86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174" w:hanging="0"/>
              <w:jc w:val="right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9.</w:t>
              <w:br/>
              <w:t>(2.)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8" w:right="84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uwzględnia współpracę</w:t>
            </w:r>
            <w:r>
              <w:rPr>
                <w:rFonts w:cs="Times New Roman;Times New Roman PSMT" w:ascii="Times New Roman;Times New Roman PSMT" w:hAnsi="Times New Roman;Times New Roman PSMT"/>
                <w:spacing w:val="-2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iędzynarodową, np. poprzez zatrudnianie wykładowców mających doświadczenie we współpracy z międzynarodowymi instytucjami/organizacjami pielęgniarskimi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6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/>
              </w:rPr>
              <w:t>70.</w:t>
            </w:r>
          </w:p>
          <w:p>
            <w:pPr>
              <w:pStyle w:val="Bezodstpw"/>
              <w:jc w:val="center"/>
              <w:rPr>
                <w:rFonts w:eastAsia="Times New Roman;Times New Roman PSM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/>
              </w:rPr>
              <w:t>(3.)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8" w:right="8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drożyła umiędzynarodowienie studiów np. poprzez zaproponowanie studentom wybranych treści kształcenia w języku obcym z wyłączeniem obowiązkowych zajęć z języka angielskiego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231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1.</w:t>
              <w:br/>
              <w:t>(4.)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8" w:right="8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umożliwia studentom pogłębienie wiedzy, doskonalenie umiejętności i kompetencji społecznych przydatnych do prowadzenia działalności naukowej przez pielęgniarkę, w szczególności przez organizację zajęć fakultatywnych, ogólnouczelnianych i wykładów</w:t>
            </w:r>
            <w:r>
              <w:rPr>
                <w:rFonts w:cs="Times New Roman;Times New Roman PSMT" w:ascii="Times New Roman;Times New Roman PSMT" w:hAnsi="Times New Roman;Times New Roman PSMT"/>
                <w:spacing w:val="-3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monograficznych organizowanych poza obowiązkowym programem studiów (cykl zajęć w wymiarze minimum 15 godz.).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52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2.</w:t>
              <w:br/>
              <w:t>(5)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8" w:right="8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lecana liczba pozycji bibliograficznych jako literatura podstawowa nie przekracza 2-3 pozycje, odrębnie dla każdej z nich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3.</w:t>
              <w:br/>
              <w:t xml:space="preserve">(6.) 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28" w:right="8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ykorzystuje w procesie nauczania symulację pośredniej i wysokiej wierności, posiada bazę scenariuszy pośredniej i wysokiej wierności oraz dokumentację potwierdzającą realizację zajęć tą metod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0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4.</w:t>
              <w:br/>
              <w:t xml:space="preserve">   (7.)</w:t>
            </w:r>
          </w:p>
          <w:p>
            <w:pPr>
              <w:pStyle w:val="TableParagraph"/>
              <w:spacing w:before="233" w:after="0"/>
              <w:ind w:right="174" w:hanging="0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8.</w:t>
            </w:r>
          </w:p>
        </w:tc>
        <w:tc>
          <w:tcPr>
            <w:tcW w:w="10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28" w:right="8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zajęcia interprofesjonalne, potwierdzone dokumentacją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7 pkt.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06" w:hRule="exact"/>
        </w:trPr>
        <w:tc>
          <w:tcPr>
            <w:tcW w:w="11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  <w:t>74 pkt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val="pl-PL"/>
        </w:rPr>
      </w:r>
    </w:p>
    <w:p>
      <w:pPr>
        <w:pStyle w:val="TextBody"/>
        <w:numPr>
          <w:ilvl w:val="0"/>
          <w:numId w:val="6"/>
        </w:numPr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ów w zakresie kadry prowadzącej kształcenie</w:t>
      </w:r>
    </w:p>
    <w:p>
      <w:pPr>
        <w:pStyle w:val="TextBody"/>
        <w:spacing w:before="67" w:after="0"/>
        <w:ind w:left="965" w:hanging="0"/>
        <w:rPr>
          <w:rFonts w:ascii="Times New Roman;Times New Roman PSMT" w:hAnsi="Times New Roman;Times New Roman PSMT" w:cs="Times New Roman;Times New Roman PSMT"/>
          <w:b/>
          <w:b/>
          <w:color w:val="00B050"/>
          <w:w w:val="115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 xml:space="preserve">     </w:t>
      </w: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1186"/>
        <w:gridCol w:w="1134"/>
        <w:gridCol w:w="1184"/>
      </w:tblGrid>
      <w:tr>
        <w:trPr>
          <w:tblHeader w:val="true"/>
          <w:trHeight w:val="420" w:hRule="atLeast"/>
        </w:trPr>
        <w:tc>
          <w:tcPr>
            <w:tcW w:w="1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robek naukowy, kompetencje dydaktyczne, liczebność i stabilność kadry oraz obsada zajęć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Co najmniej 75% godzin zajęć jest/ będzie prowadzonych przez nauczycieli akademickich zatrudnionych w tej uczelni jako podstawowym miejscu pracy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Struktura kwalifikacji (tytuły zawodowe, doświadczenie zawodowe, stopnie i tytuły naukowe, dorobek naukowy) oraz liczba kadry w stosunku do liczby studentów pozwala na sprawną realizację zaję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9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3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czyciele akademiccy oraz inne osoby prowadzące zajęcia posiadają stopnie/tytuły naukowe (co najmniej 2 osoby w ocenianym okresie uzyskały stopień/tytuł naukowy i 1/2 kadry posiada stopnie/tytuły naukowe)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366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4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związane z określoną dyscypliną lub dyscyplinami posiadają aktualny i udokumentowany dorobek naukowy w zakresie tej dyscypliny lub dyscyplin oraz doświadczenie zawodowe umożliwiające prawidłową realizację zajęć, w tym nabywanie przez studentów efektów uczenia się określonych w standardzie kształcenia przygotowującego do wykonywania zawodu pielęgniarki, w tym kompetencji badawczych i kompetencji społecznych niezbędnych w działalności naukowej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nauczanie w grupie przedmiotów A, B i C posiada kompetencje zawodowe i/lub naukowe oraz doświadczenie w zakresie właściwym dla prowadzo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98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zajęcia w grupie przedmiotów A, B i C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w ramach zajęć obejmujących treści kształcenia z zakresu opieki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ielęgniarskiej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siada prawo wykonywania zawodu pielęgniark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oraz minimum roczną praktykę zawodową, zgodną z prowadzonymi zajęciam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2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innych profesjonalistów, prowadzących zajęcia w grupie przedmiotów A, B i C posiada co najmniej roczną praktykę zawodową w zakresie właściwym dla prowadzo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100% osób prowadzących praktyki zawodowe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zawodu pielęgniarki oraz minimum roczną praktykę zawodową, zgodną z prowadzonym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0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jęciami. Osoby te są pracownikami  podmiotu wykonującego działalność leczniczą, w którym odbywa się praktyka zawodowa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9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czyciele akademiccy oraz inne osoby prowadzące zajęcia posiadają kompetencje dydaktyczne umożliwiające prawidłową realizację zajęć (wykształcenie/ doświadczenie / dorobek naukowy)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0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zydział zajęć nauczycielom akademickim i innym osobom prowadzącym zajęcia oraz ich obciążenie godzinowe pozwalają na sprawną realizację procesu kształcenia zgodnie obowiązującymi regulacjami prawnymi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czyciele akademiccy i inne osoby prowadzące zajęcia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raz opiekunowie praktyk zawodowych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dlegają ocenie student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Nauczyciele akademiccy i inne osoby prowadzące zajęcia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raz opiekunowie praktyk zawodowych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dlegają hospitacj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4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Nauczyciele akademiccy prowadzący zajęcia podlegają okresowej oceni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Wyniki z ocen nauczycieli i innych osób prowadzących zajęcia są wykorzystywane do doskonalenia kadry i jej rozwoj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5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Uczelnia monitoruje, motywuje i wspiera rozwój kadry (w tym rozwój merytoryczny i naukowy związany </w:t>
              <w:br/>
              <w:t>z prowadzonymi zajęciami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>1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 xml:space="preserve"> pkt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6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134"/>
        <w:gridCol w:w="1179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datkowe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97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6</w:t>
              <w:br/>
              <w:t>(1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Nauczyciele akademiccy oraz inne osoby prowadzące zajęcia posiadają stopnie/tytuły naukowe (co najmniej 4 osoby w ocenianym okresie uzyskały stopień/tytuł  naukowy i  3/4  kadry posiada stopnie /tytuły naukow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 xml:space="preserve">17 (2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uczestniczą w pracach organizacji (towarzystw, stowarzyszeń, w działaniach samorządu zawodowego itp.) działających na rzecz rozwoju naukowego i praktyki pielęgniarskiej i/ lub sami podejmują taką inicjatywę (min. 1/2 kadry dydaktycznej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066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18</w:t>
              <w:br/>
              <w:t>(3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podnoszą swoje kwalifikacje w zakresie zgodnym z realizowanymi zajęciami (specjalizacje, kursy, szkolenia, min. 1/3 kadry dydaktycznej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9 (4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czyciele akademiccy biorą czynny udział w krajowych i międzynarodowych konferencjach naukowych (co najmniej 1/3 nauczycieli akademickich w ocenianym okresie, udokumentowan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7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20 (5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Nauczyciele akademiccy są autorami/ współautorami publikacji naukowych z aktualnej listy Ministra Nauki </w:t>
              <w:br/>
              <w:t>i Edukacji 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min. 1/3 kadry dydaktycznej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 ocenianym okresi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udokumentowan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7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21 (6).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czyciele akademiccy są autorami/ współautorami/redaktorami podręczników akademickich/ monografii lub rozdziałów w podręcznikach/ w monografiach (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min. 1/3 kadry dydaktycznej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 ocenianym okresi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udokumentowan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7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 xml:space="preserve">22 (7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czyciele akademiccy i/lub inne osoby realizujące zajęcia  prowadzą badania naukowe związane z tematyką prowadzonych zajęć a wyniki badań implementują do treści kształcenia, w tym również kształcenia praktycznego (udokumentowan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7 pkt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22 pkt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lang w:val="pl-PL"/>
        </w:rPr>
      </w:r>
    </w:p>
    <w:p>
      <w:pPr>
        <w:pStyle w:val="TextBody"/>
        <w:numPr>
          <w:ilvl w:val="0"/>
          <w:numId w:val="6"/>
        </w:numPr>
        <w:outlineLvl w:val="0"/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ów w zakresie bazy kształcenie</w:t>
      </w:r>
    </w:p>
    <w:p>
      <w:pPr>
        <w:pStyle w:val="TextBody"/>
        <w:numPr>
          <w:ilvl w:val="0"/>
          <w:numId w:val="0"/>
        </w:numPr>
        <w:ind w:left="1325" w:hanging="0"/>
        <w:outlineLvl w:val="0"/>
        <w:rPr>
          <w:rFonts w:ascii="Times New Roman;Times New Roman PSMT" w:hAnsi="Times New Roman;Times New Roman PSMT" w:cs="Times New Roman;Times New Roman PSMT"/>
          <w:b/>
          <w:b/>
          <w:color w:val="00B050"/>
          <w:w w:val="115"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 i nowotworzonych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1186"/>
        <w:gridCol w:w="1134"/>
        <w:gridCol w:w="1184"/>
      </w:tblGrid>
      <w:tr>
        <w:trPr>
          <w:tblHeader w:val="true"/>
          <w:trHeight w:val="420" w:hRule="atLeast"/>
        </w:trPr>
        <w:tc>
          <w:tcPr>
            <w:tcW w:w="1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148" w:hRule="atLeast"/>
        </w:trPr>
        <w:tc>
          <w:tcPr>
            <w:tcW w:w="1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720" w:hRule="atLeast"/>
        </w:trPr>
        <w:tc>
          <w:tcPr>
            <w:tcW w:w="1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Infrastruktura i zasoby edukacyjne wykorzystywane w realizacji programu studiów oraz ich doskonale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Liczba, topografia, wielkość i powierzchnia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al wykładowych, seminaryjnych, ćwiczeniowych, laboratoryjnych,  pracown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pecjalistycznych, językowych</w:t>
            </w:r>
            <w:r>
              <w:rPr>
                <w:rFonts w:cs="Times New Roman;Times New Roman PSMT" w:ascii="Times New Roman;Times New Roman PSMT" w:hAnsi="Times New Roman;Times New Roman PSMT"/>
                <w:spacing w:val="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 komputerowy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 jest dostosowana do liczby studentów, liczby grup i liczebności grup studenckich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raz umożliwia realizację procesu nauczania i uczenia się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Liczba stanowisk w pracowniach dydaktycznych i pracowniach komputerowych jest dostosowana do liczebności grup ćwiczeniowych i umożliwia realizację zajęć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w tym samodzielne wykonywanie czynności badawczych przez student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25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acownie i ich wyposażenie umożliwiają osiąganie efektów uczenia się wynikających ze standardu kształcenia, w tym również w zakresie zaawansowanej praktyki pielęgniarskiej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cownie specjalistyczne posiadają wyposażenie odzwierciedlające rzeczywiste warunki przyszłej pracy zawodowej magistra pielęgniarstwa, umożliwiają prawidłową realizację zajęć, w tym prowadzenie zajęć kształtujących umiejętności praktyczne w warunkach właściwych dla zakresu działalności zawodowej </w:t>
              <w:br/>
              <w:t xml:space="preserve">w obszarach zawodowego rynku świadczeń zdrowotnych. W przypadku filii uczelnia zapewnia infrastrukturę </w:t>
              <w:br/>
              <w:t>i wyposażenie dla każdej z tych filii w zakresie wymaganym dla uczelni kształcącej na kierunku pielęgniarstw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Rodzaje i wyposażenie pracowni specjalistycznych umożliwiają realizację części zajęć kształtujących umiejętności praktyczne w warunkach symulowanych, w tym w zakresie zaawansowanej praktyki pielęgniarskiej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Rodzaje i wyposażenie pracowni specjalistycznych umożliwiają realizację egzaminu OSC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Uczelnia zapewnia infrastrukturę umożliwiająca wzajemną komunikację studentów z osobą realizującą zajęcia  np. w ramach konsultacji, a w przypadku kształcenia na odległość uczelnia zapewnia infrastrukturę </w:t>
              <w:br/>
              <w:t>i oprogramowanie umożliwiające wzajemną komunikację studentów z osobą realizującą zajęcia oraz osiągnięcie efektów uczenia się.</w:t>
            </w:r>
          </w:p>
          <w:p>
            <w:pPr>
              <w:pStyle w:val="Normal"/>
              <w:ind w:left="86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154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64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do biblioteki wyposażonej w księgozbiór związany z kierunkiem studiów, obejmujący co najmniej aktualne pozycje wskazane w sylabusach/kartach przedmiotów jako literatura podstawowa </w:t>
              <w:br/>
              <w:t>i uzupełniająca dla poszczególnych</w:t>
            </w:r>
            <w:r>
              <w:rPr>
                <w:rFonts w:cs="Times New Roman;Times New Roman PSMT" w:ascii="Times New Roman;Times New Roman PSMT" w:hAnsi="Times New Roman;Times New Roman PSMT"/>
                <w:spacing w:val="-2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ajęć realizowanych w ramach kierunku studiów, w liczbie egzemplarzy zapewniającej</w:t>
            </w:r>
            <w:r>
              <w:rPr>
                <w:rFonts w:cs="Times New Roman;Times New Roman PSMT" w:ascii="Times New Roman;Times New Roman PSMT" w:hAnsi="Times New Roman;Times New Roman PSMT"/>
                <w:spacing w:val="-2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 swobodny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stę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13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zasobów Wirtualnej Biblioteki</w:t>
            </w:r>
            <w:r>
              <w:rPr>
                <w:rFonts w:cs="Times New Roman;Times New Roman PSMT" w:ascii="Times New Roman;Times New Roman PSMT" w:hAnsi="Times New Roman;Times New Roman PSMT"/>
                <w:spacing w:val="-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ki i cyfrowych baz bibliograficz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78" w:leader="none"/>
              </w:tabs>
              <w:spacing w:lineRule="auto" w:line="235" w:before="4" w:after="0"/>
              <w:ind w:left="113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czytelni wyposażonej w podręczny, aktualny księgozbiór związany z kierunkiem pielęgniarstwo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oraz w odpowiednią do liczby studentów liczbę komputerów z dostępem do Internetu </w:t>
              <w:br/>
            </w:r>
            <w:r>
              <w:rPr>
                <w:rFonts w:cs="Times New Roman;Times New Roman PSMT" w:ascii="Times New Roman;Times New Roman PSMT" w:hAnsi="Times New Roman;Times New Roman PSMT"/>
                <w:spacing w:val="-29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 specjalistycznych baz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a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Godziny</w:t>
            </w:r>
            <w:r>
              <w:rPr>
                <w:rFonts w:cs="Times New Roman;Times New Roman PSMT" w:ascii="Times New Roman;Times New Roman PSMT" w:hAnsi="Times New Roman;Times New Roman PSMT"/>
                <w:spacing w:val="-1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twarc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bibliote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czyteln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możliwiają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orzystani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ięgozbioru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szystkich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form kształceni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13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czelnia, uwzględniając liczbę studentów na kierunku pielęgniarstwo, zapewnia odbywanie kształcenia praktycznego – praktyk zawodowych w podmiotach prowadzących działalność leczniczą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z którymi zawarła umowy lub porozumienia, umożliwiających realizację kształcenia praktycznego i osiągnięcie efektów uczenia si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13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posiada dokumentację potwierdzającą zawarcie umów z</w:t>
            </w:r>
            <w:r>
              <w:rPr>
                <w:rFonts w:cs="Times New Roman;Times New Roman PSMT" w:ascii="Times New Roman;Times New Roman PSMT" w:hAnsi="Times New Roman;Times New Roman PSMT"/>
                <w:spacing w:val="-3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miotami realizującymi kształcenie praktyczne i praktyki zawodowe nie będącymi w strukturze uczel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Infrastruktura dydaktyczna i biblioteczna oraz korzystanie z zasobów bazy dydaktycznej są zgodne z zasadami BH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112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5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Uczelnia zapewnia dostęp do sieci bezprzewodowej (w każdym budynku dydaktycznym), bazy bibliotecznej </w:t>
              <w:br/>
              <w:t xml:space="preserve">i dydaktycznej w celu wykonywania zadań, opracowywania projektów itp.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tym przygotowania do prowadzenia działalności naukowej lub udział w tej działalnośc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9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6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3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zaplecza socjalnego i sanitarno-higienicznego adekwatnego do liczby</w:t>
            </w:r>
            <w:r>
              <w:rPr>
                <w:rFonts w:cs="Times New Roman;Times New Roman PSMT" w:ascii="Times New Roman;Times New Roman PSMT" w:hAnsi="Times New Roman;Times New Roman PSMT"/>
                <w:spacing w:val="-2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0" w:hRule="atLeast"/>
        </w:trPr>
        <w:tc>
          <w:tcPr>
            <w:tcW w:w="1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skonalenie i rozwój bazy dydaktycznej, zasobów bibliotecznych i informacyjnych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7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wadzone są okresowe przeglądy bazy dydaktycznej i bibliotecznej w zakresie dostosowania do potrzeb procesu nauczania i uczenia się, liczby studentów, wyposażenia technicznego, pomocy i środków dydaktycznych, specjalistycznego oprogramowania, zasobów bibliotecznych, informacyjnych oraz edukacyjnych ich dostępności, aktualności i nowoczesności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przeglądach okresowych uczestniczą nauczyciele i inne osoby prowadzące zajęcia oraz studenci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9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nioski z okresowych przeglądów są wykorzystywane przy doposażaniu i doskonaleniu bazy dydaktycznej, bibliotecznej, informacyjnej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19 pkt</w:t>
            </w:r>
            <w:r>
              <w:rPr>
                <w:rFonts w:cs="Times New Roman;Times New Roman PSMT" w:ascii="Times New Roman;Times New Roman PSMT" w:hAnsi="Times New Roman;Times New Roman PSMT"/>
                <w:sz w:val="28"/>
                <w:szCs w:val="28"/>
                <w:lang w:val="pl-PL"/>
              </w:rPr>
              <w:t>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8"/>
                <w:lang w:val="pl-PL"/>
              </w:rPr>
            </w:r>
          </w:p>
        </w:tc>
      </w:tr>
      <w:tr>
        <w:trPr>
          <w:trHeight w:val="66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sz w:val="16"/>
          <w:szCs w:val="16"/>
          <w:lang w:val="pl-PL"/>
        </w:rPr>
      </w:pPr>
      <w:r>
        <w:rPr>
          <w:rFonts w:cs="Times New Roman;Times New Roman PSMT" w:ascii="Times New Roman;Times New Roman PSMT" w:hAnsi="Times New Roman;Times New Roman PSMT"/>
          <w:sz w:val="16"/>
          <w:szCs w:val="16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134"/>
        <w:gridCol w:w="1179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20.</w:t>
              <w:br/>
              <w:t>(1.)</w:t>
            </w:r>
          </w:p>
        </w:tc>
        <w:tc>
          <w:tcPr>
            <w:tcW w:w="1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6" w:after="0"/>
              <w:ind w:left="51" w:right="141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Biblioteka i czytelnia są zaopatrzone w naukowe (polskie i zagraniczne) czasopisma pielęgniarskie i/lub dostęp cyfrowy do tych czasopis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21.</w:t>
              <w:br/>
              <w:t xml:space="preserve">(2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infrastrukturę i wyposażenie, np. centrum symulacji medycznych umożliwiające realizację zajęć na różnych poziomach wierności symulacyjnej, w tym m. in. symulacji wysokiej wierności z pacjentem symulowanym lub standaryzowany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22.</w:t>
              <w:br/>
              <w:t xml:space="preserve">(3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4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osiada spis sprzętu dydaktycznego uwzględniającego  przyporządkowanie konkretnego sprzętu do jednostki podstawowej oraz poszczególnych filii (jeżeli prowadzi). Sprzęt jest trwale oznakowany co ułatwia jego identyfikacj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eastAsia="pl-PL"/>
              </w:rPr>
              <w:t xml:space="preserve">3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kt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22 pkt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8"/>
          <w:szCs w:val="28"/>
          <w:u w:val="single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  <w:tab/>
      </w:r>
    </w:p>
    <w:p>
      <w:pPr>
        <w:pStyle w:val="Normal"/>
        <w:ind w:firstLine="426"/>
        <w:rPr>
          <w:rFonts w:ascii="Times New Roman;Times New Roman PSMT" w:hAnsi="Times New Roman;Times New Roman PSMT" w:cs="Times New Roman;Times New Roman PSMT"/>
          <w:b/>
          <w:b/>
          <w:w w:val="120"/>
          <w:sz w:val="32"/>
          <w:szCs w:val="32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20"/>
          <w:sz w:val="32"/>
          <w:szCs w:val="32"/>
          <w:lang w:val="pl-PL"/>
        </w:rPr>
        <w:t>D. Kryteria do standardu w zakresie oceny jakości kształcenia i osiągnięć uczelni</w:t>
      </w:r>
    </w:p>
    <w:p>
      <w:pPr>
        <w:pStyle w:val="Normal"/>
        <w:tabs>
          <w:tab w:val="clear" w:pos="720"/>
          <w:tab w:val="left" w:pos="1560" w:leader="none"/>
        </w:tabs>
        <w:rPr>
          <w:rFonts w:ascii="Times New Roman;Times New Roman PSMT" w:hAnsi="Times New Roman;Times New Roman PSMT" w:cs="Times New Roman;Times New Roman PSMT"/>
          <w:b/>
          <w:b/>
          <w:color w:val="00B050"/>
          <w:w w:val="115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 xml:space="preserve">              </w:t>
      </w:r>
      <w:r>
        <w:rPr>
          <w:rFonts w:cs="Times New Roman;Times New Roman PSMT" w:ascii="Times New Roman;Times New Roman PSMT" w:hAnsi="Times New Roman;Times New Roman PSMT"/>
          <w:b/>
          <w:color w:val="00B050"/>
          <w:w w:val="115"/>
          <w:sz w:val="24"/>
          <w:szCs w:val="24"/>
          <w:lang w:val="pl-PL"/>
        </w:rPr>
        <w:t>*dotyczy kierunków funkcjonujących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766"/>
        <w:gridCol w:w="1268"/>
        <w:gridCol w:w="1471"/>
      </w:tblGrid>
      <w:tr>
        <w:trPr>
          <w:tblHeader w:val="true"/>
          <w:trHeight w:val="420" w:hRule="atLeast"/>
        </w:trPr>
        <w:tc>
          <w:tcPr>
            <w:tcW w:w="115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7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5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76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uczelni funkcjonuje przejrzysta struktura zarządzania i monitorowania poziomem jakości kształcenia, w tym na kierunku pielęgniarstwo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61" w:hRule="atLeast"/>
        </w:trPr>
        <w:tc>
          <w:tcPr>
            <w:tcW w:w="73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-3.</w:t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uczelni funkcjonuje wewnętrzny system zapewnienia jakości kształcenia obejmujący proces kształcenia na kierunku pielęgniarstwo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3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Działa komisja (uczelniana, kierunkowa) do wewnętrznej oceny jakości kształcenia, posiadająca kryteria </w:t>
              <w:br/>
              <w:t>i narzędzia oceniania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87" w:hRule="atLeast"/>
        </w:trPr>
        <w:tc>
          <w:tcPr>
            <w:tcW w:w="735" w:type="dxa"/>
            <w:vMerge w:val="restart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4.-10.</w:t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0" w:after="120"/>
              <w:ind w:left="267" w:hanging="267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4. 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Wewnętrzny system zapewnienia jakości kształcenia umożliwia prowadzenie działań na rzecz doskonalenia programu i procesu kształcenia na kierunku studiów pielęgniarstwo poprzez: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</w:tr>
      <w:tr>
        <w:trPr>
          <w:trHeight w:val="796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144" w:hanging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Style w:val="Teksttreci2"/>
                <w:rFonts w:eastAsia="Arial Unicode MS;Yu Gothic"/>
                <w:color w:val="000000"/>
              </w:rPr>
              <w:t xml:space="preserve">prowadzenie udokumentowanej, systematycznej, kompleksowej oceny programu studiów w aspekcie wyników nauczania i stopnia osiągania przez studentów efektów uczenia się, wykorzystania wniosków z tej oceny do wdrażania działań naprawczych, 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25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2" w:leader="none"/>
              </w:tabs>
              <w:spacing w:before="0" w:after="120"/>
              <w:ind w:left="720" w:right="144" w:hanging="360"/>
              <w:jc w:val="both"/>
              <w:rPr>
                <w:rStyle w:val="Teksttreci2"/>
                <w:rFonts w:eastAsia="Arial Unicode MS;Yu Gothic"/>
                <w:color w:val="000000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yjęcie, wycofanie i zmiany w programie studiów odbywają się w sposób formalny,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720" w:right="144" w:hanging="360"/>
              <w:jc w:val="both"/>
              <w:rPr>
                <w:rStyle w:val="Teksttreci2"/>
                <w:rFonts w:eastAsia="Arial Unicode MS;Yu Gothic"/>
                <w:color w:val="000000"/>
              </w:rPr>
            </w:pPr>
            <w:bookmarkStart w:id="0" w:name="_Hlk98992094"/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dostępnianie na stronie WWW uczelni informacji  o efektach uczenia się, programie studiów, procesie kształcenia i jego realizacji, metodach weryfikacji efektów uczenia się, zasadach dyplomowania, uzyskiwanym tytule zawodowym, </w:t>
            </w:r>
            <w:bookmarkEnd w:id="0"/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49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720" w:right="144" w:hanging="36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wykorzystywanie wyników/ wniosków z oceny okresowej nauczyciela akademickiego 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w doskonaleniu jakości kształcenia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(co najmniej raz na 4 lata)</w:t>
            </w:r>
            <w:r>
              <w:rPr>
                <w:rStyle w:val="Teksttreci2"/>
                <w:rFonts w:eastAsia="Arial Unicode MS;Yu Gothic"/>
                <w:color w:val="000000"/>
              </w:rPr>
              <w:t>,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87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720" w:right="144" w:hanging="360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wykorzystywanie wyników oceny zajęć dydaktycznych przez studentów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 w doskonaleniu jakości kształcenia</w:t>
            </w:r>
            <w:r>
              <w:rPr/>
              <w:t>,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13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tabs>
                <w:tab w:val="clear" w:pos="720"/>
                <w:tab w:val="left" w:pos="341" w:leader="none"/>
              </w:tabs>
              <w:spacing w:lineRule="exact" w:line="240" w:before="0" w:after="60"/>
              <w:contextualSpacing/>
              <w:jc w:val="both"/>
              <w:rPr>
                <w:rFonts w:ascii="Times New Roman;Times New Roman PSMT" w:hAnsi="Times New Roman;Times New Roman PSMT" w:eastAsia="Arial Unicode MS;Yu Gothic" w:cs="Times New Roman;Times New Roman PSMT"/>
                <w:sz w:val="24"/>
                <w:szCs w:val="24"/>
                <w:lang w:val="pl-PL" w:eastAsia="pl-PL" w:bidi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ocenę realizacji praktyk zawodowych oraz warunków ich realizacji,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05" w:hRule="atLeast"/>
        </w:trPr>
        <w:tc>
          <w:tcPr>
            <w:tcW w:w="735" w:type="dxa"/>
            <w:vMerge w:val="continue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692" w:leader="none"/>
              </w:tabs>
              <w:spacing w:before="0" w:after="120"/>
              <w:rPr>
                <w:rFonts w:ascii="Times New Roman;Times New Roman PSMT" w:hAnsi="Times New Roman;Times New Roman PSMT" w:eastAsia="Arial Unicode MS;Yu Gothic" w:cs="Times New Roman;Times New Roman PSMT"/>
                <w:sz w:val="24"/>
                <w:szCs w:val="24"/>
                <w:lang w:val="pl-PL" w:eastAsia="pl-PL" w:bidi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wykorzystywanie wniosków z hospitacji zajęć dydaktycznych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9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ind w:left="142" w:firstLine="87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systematycznej ocenie jakości kształcenia uczestniczą interesariusze wewnętrzni (kadra, studenci) </w:t>
              <w:br/>
              <w:t>i zewnętrzni (absolwenci, pracodawcy)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0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yjęcie kandydatów na kierunek studiów odbywa się zgodnie z przyjętymi warunkami i kryteriami kwalifikacji. Na studia drugiego stopnia na kierunek pielęgniarstwo przyjmowani są tylko kandydaci posiadający tytuł licencjata pielęgniarstwa.  Uczelnia monitoruje odsiew i przyczyny odsiewu. </w:t>
            </w:r>
          </w:p>
          <w:p>
            <w:pPr>
              <w:pStyle w:val="Normal"/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0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13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Uczelnia prowadzi dystansową ocenę przydatności zawodowej absolwenta / monitoruje kariery zawodowe absolwentów.</w:t>
            </w:r>
          </w:p>
          <w:p>
            <w:pPr>
              <w:pStyle w:val="Normal"/>
              <w:ind w:left="113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prowadzo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ce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akośc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ztałcen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lega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nalizie,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ej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yni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ą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powszechnian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względniane </w:t>
              <w:br/>
              <w:t>w doskonaleniu procesu kształcenia na kierunku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pielęgniarstwo. 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0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15.</w:t>
            </w:r>
          </w:p>
        </w:tc>
        <w:tc>
          <w:tcPr>
            <w:tcW w:w="107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spiera: działalność naukową studentów – studenckie koła naukowe, publikacje naukowe autorstwa lub współautorstwa studentów (wymagana aktywność studentów wizytowanego kierunku, co najmniej 5 publikacji w ocenianym okresie)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13" w:right="144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trike/>
                <w:sz w:val="24"/>
                <w:szCs w:val="24"/>
                <w:lang w:val="pl-PL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94" w:hRule="atLeast"/>
        </w:trPr>
        <w:tc>
          <w:tcPr>
            <w:tcW w:w="1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RAZEM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15 pkt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1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Razem punktów uzyskanych przez Uczelnię </w:t>
            </w:r>
          </w:p>
          <w:p>
            <w:pPr>
              <w:pStyle w:val="Normal"/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8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762"/>
        <w:gridCol w:w="1268"/>
        <w:gridCol w:w="1470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6</w:t>
              <w:br/>
              <w:t>(1.)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stwarza na ocenianym kierunku możliwość międzynarodowej aktywności nauczycieli akademickich i studentów oraz prowadzi okresową ocenę tej działalności (minimum 2 nauczycieli i 2 studentów w ocenianym okresie, udokumentowane)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7.</w:t>
              <w:br/>
              <w:t xml:space="preserve">(2.)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dokumentację wszystkich działań realizowanych w procesie doskonalenia jakości kształcenia na ocenianym kierunku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8.</w:t>
              <w:br/>
              <w:t xml:space="preserve">(3.)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 kierunku są organizowane sympozja, konferencje naukowe o zasięgu krajowym i / lub zagranicznym, (minimum 1 aktywność w okresie oceny, udokumentowana)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highlight w:val="green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highlight w:val="green"/>
                <w:lang w:val="pl-PL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9.</w:t>
              <w:br/>
              <w:t xml:space="preserve">(4.) </w:t>
            </w:r>
          </w:p>
        </w:tc>
        <w:tc>
          <w:tcPr>
            <w:tcW w:w="107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nna działalność w ramach ocenianego kierunku, np. na rzecz środowiska lokalnego/ współpraca z innymi  uczelniami/ wdrażane innowacje na kierunku pielęgniarstwo.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37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RAZEM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4 pkt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8"/>
                <w:lang w:val="pl-PL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  <w:p>
            <w:pPr>
              <w:pStyle w:val="Normal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690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34" w:right="232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19 pkt.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TextBody"/>
        <w:spacing w:before="33" w:after="0"/>
        <w:ind w:left="1634" w:hanging="0"/>
        <w:rPr>
          <w:rFonts w:ascii="Times New Roman;Times New Roman PSMT" w:hAnsi="Times New Roman;Times New Roman PSMT" w:cs="Times New Roman;Times New Roman PSMT"/>
          <w:color w:val="FF0000"/>
          <w:w w:val="120"/>
          <w:lang w:val="pl-PL"/>
        </w:rPr>
      </w:pPr>
      <w:r>
        <w:rPr>
          <w:rFonts w:cs="Times New Roman;Times New Roman PSMT" w:ascii="Times New Roman;Times New Roman PSMT" w:hAnsi="Times New Roman;Times New Roman PSMT"/>
          <w:color w:val="FF0000"/>
          <w:w w:val="120"/>
          <w:lang w:val="pl-PL"/>
        </w:rPr>
      </w:r>
    </w:p>
    <w:p>
      <w:pPr>
        <w:pStyle w:val="Normal"/>
        <w:shd w:fill="FFFFFF" w:val="clea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w w:val="12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w w:val="120"/>
          <w:sz w:val="28"/>
          <w:szCs w:val="28"/>
          <w:lang w:val="pl-PL"/>
        </w:rPr>
      </w:r>
    </w:p>
    <w:p>
      <w:pPr>
        <w:pStyle w:val="Normal"/>
        <w:shd w:fill="FFFFFF" w:val="clear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val="pl-PL"/>
        </w:rPr>
        <w:t>PUNKTACJA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  <w:highlight w:val="yellow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</w:r>
    </w:p>
    <w:p>
      <w:pPr>
        <w:pStyle w:val="Normal"/>
        <w:rPr/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funkcjonując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7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74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22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2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D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tabs>
          <w:tab w:val="clear" w:pos="720"/>
          <w:tab w:val="left" w:pos="8647" w:leader="none"/>
          <w:tab w:val="left" w:pos="11624" w:leader="none"/>
          <w:tab w:val="right" w:pos="13325" w:leader="none"/>
        </w:tabs>
        <w:spacing w:before="55" w:after="0"/>
        <w:ind w:left="7230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116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>maks.</w:t>
        <w:tab/>
        <w:t>137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6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7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127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8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6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7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127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8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nowotworzon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7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74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22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2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napToGrid w:val="false"/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napToGrid w:val="false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napToGrid w:val="false"/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napToGrid w:val="false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ind w:left="6480" w:firstLine="72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101</w:t>
        <w:tab/>
        <w:tab/>
        <w:tab/>
        <w:tab/>
        <w:t>maks.</w:t>
        <w:tab/>
        <w:t>118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1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2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1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1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2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1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3" w:after="0"/>
        <w:ind w:left="1634" w:hanging="0"/>
        <w:rPr>
          <w:rFonts w:ascii="Times New Roman;Times New Roman PSMT" w:hAnsi="Times New Roman;Times New Roman PSMT" w:cs="Times New Roman;Times New Roman PSMT"/>
          <w:w w:val="120"/>
          <w:lang w:val="pl-PL"/>
        </w:rPr>
      </w:pPr>
      <w:r>
        <w:rPr>
          <w:rFonts w:cs="Times New Roman;Times New Roman PSMT" w:ascii="Times New Roman;Times New Roman PSMT" w:hAnsi="Times New Roman;Times New Roman PSMT"/>
          <w:w w:val="120"/>
          <w:lang w:val="pl-PL"/>
        </w:rPr>
      </w:r>
    </w:p>
    <w:sectPr>
      <w:footerReference w:type="default" r:id="rId3"/>
      <w:footerReference w:type="first" r:id="rId4"/>
      <w:type w:val="nextPage"/>
      <w:pgSz w:orient="landscape" w:w="16838" w:h="11906"/>
      <w:pgMar w:left="1240" w:right="1220" w:gutter="0" w:header="0" w:top="480" w:footer="683" w:bottom="88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8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18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21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12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1325" w:hanging="360"/>
      </w:pPr>
      <w:rPr>
        <w:w w:val="115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w w:val="115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Arial;Arial" w:hAnsi="Arial;Arial" w:cs="Arial;Arial"/>
      <w:sz w:val="18"/>
      <w:szCs w:val="18"/>
      <w:lang w:val="en-US"/>
    </w:rPr>
  </w:style>
  <w:style w:type="character" w:styleId="TekstpodstawowyZnak">
    <w:name w:val="Tekst podstawowy Znak"/>
    <w:qFormat/>
    <w:rPr>
      <w:rFonts w:ascii="Georgia" w:hAnsi="Georgia" w:eastAsia="Georgia" w:cs="Georgia"/>
      <w:sz w:val="32"/>
      <w:szCs w:val="32"/>
      <w:lang w:val="en-US"/>
    </w:rPr>
  </w:style>
  <w:style w:type="character" w:styleId="Teksttreci2">
    <w:name w:val="Tekst treści (2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209" w:hanging="0"/>
    </w:pPr>
    <w:rPr>
      <w:rFonts w:ascii="Georgia" w:hAnsi="Georgia" w:eastAsia="Georgia" w:cs="Georgi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">
    <w:name w:val="Kolorowa lista — akcent 1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Akapitzlist">
    <w:name w:val="Akapit z listą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3T21:03:00Z</dcterms:created>
  <dc:creator>mwozniak</dc:creator>
  <dc:description/>
  <cp:keywords/>
  <dc:language>en-US</dc:language>
  <cp:lastModifiedBy>K ds. JK</cp:lastModifiedBy>
  <cp:lastPrinted>2022-03-25T09:58:00Z</cp:lastPrinted>
  <dcterms:modified xsi:type="dcterms:W3CDTF">2022-04-14T01:53:00Z</dcterms:modified>
  <cp:revision>8</cp:revision>
  <dc:subject/>
  <dc:title>Microsoft Word - zalnr5_uchwnr4_20131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27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07-03T00:00:00Z</vt:filetime>
  </property>
</Properties>
</file>