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Załącznik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3695"/>
        <w:gridCol w:w="1610"/>
        <w:gridCol w:w="8026"/>
      </w:tblGrid>
      <w:tr>
        <w:trPr>
          <w:tblHeader w:val="true"/>
          <w:trHeight w:val="1170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00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CHYŁKU GRUSZKOWAT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PRZEŁYK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NA CZĘŚĆ PRZEŁYK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SIOWA CZĘŚĆ PRZEŁYK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SZNA CZĘŚĆ PRZEŁYK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TRZECIA CZĘŚĆ PRZEŁYK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KOWA TRZECIA CZĘŚĆ PRZEŁYK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TRZECIA CZĘŚĆ PRZEŁYK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ŁYKU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YK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16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1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U I KANAŁU ODBYT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Ł ODBYT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FA KLOAKOGEN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KOMÓREK WĄTROB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IAK ZARODKOWY (HEPATOBLASTOMA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NACZYNIOWY WĄTROB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IĘSAKI WĄTROB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OKREŚLONE RAKI WĄTROB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YKA ŻÓŁCIOWEGO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WNĄTRZWĄTROBOWE DROGI ŻÓ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WIĘKSZA DWUNASTNICY VATER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I ŻÓŁCI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Ć TRZUST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3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GRAS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CZĘŚĆ DRÓG ODDECHOWYCH, CZĘŚĆ NIEOKREŚLON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OŚCI I CHRZĄSTKI STAWOWEJ KOŃCZYN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DOLNEJ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 KOŃCZYN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ĘGOSŁUP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ŻEBRA, MOSTKA I OBOJCZY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SKÓR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TKANKI MIĘKKI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PODNIEBIEN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WĘZŁÓW CHŁON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INNYCH UMIEJSCOWIE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LICZNYCH NARZĄDÓW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, NIEOKREŚLON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ROM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WIĘKSZ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MNIEJSZ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ECHTACZ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ROMU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OCH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ZYJKI MACICY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IEOKREŚLONEJ CZĘŚC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GRUCZOŁU KROK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RÓZEK NASIEN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PŁCIOWE MĘSK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IEDNICZKI NERK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OCZOWOD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, NIEOKREŚLON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NARZĄDÓW MOCZ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CEWKI MOCZ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MOCZOWY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6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I DROGI ŁZ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ODÓŁ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A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PON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KOŃS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ĘCH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ZRO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PRZEDSIONKOWO-ŚLIMA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NE I NIEOKREŚLONE NERWY CZASZKOW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ARCZY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I NIEOKREŚLONE NOWOTWORY ZŁOŚLIWE WĘZŁÓW CHŁON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GŁOWY, TWARZY I SZY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NĘTRZA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EWNĄTRZ JAMY BRZUSZ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KOŃCZYNY GÓRNEJ I PACH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KOŃCZYNY DOLNEJ I PACHWI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EWNĄTRZ MIEDN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MNOGICH REGIONÓW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NOWOTWORY ZŁOŚLIWE UKŁADU ODDECHOWEGI I TRAWIEN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PŁUC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ŚRÓDPIERS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OPŁUCNEJ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ELITA CIENKI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ELITA GRUBEGO I ODBYTNIC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OTRZEWNEJ I PRZESTRZENI ZAOTRZEWN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WĄTROB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ZŁOŚLIWE TKANKI LIMFATYCZNEJ, KRWIOTWÓRCZEJ I TKANEK POKREW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0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CZĘŚCI NARZĄDÓW TRAWIEN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 I KANAŁ ODBYT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ELIT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TRAWIEN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TRAWIENN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WARG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POWIEKI ŁĄCZNIE Z KĄTEM O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UCHA I PRZEWODU SŁUCHOWEGO Z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I NIEOKREŚLONYCH CZĘŚCI TWAR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SKÓRY OWŁOSIONEJ GŁOWY I SZY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TUŁOW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GÓRNEJ ŁĄCZNIE Z BARKIE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DOLNEJ ŁĄCZNIE Z BIODRE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UMIEJSCOWIE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SZYJK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Ć SZYJKI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NARZĄDÓW P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ARZĄDY PŁCIOWE ŻEŃSK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ARZĄDY PŁCIOWE MĘSK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UMIEJSCOWIE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UKŁADU MOCZ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CZYCA I INNE GRUCZOŁY WYDZIELANIA W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OKREŚLONYCH UMIEJSCOWIE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JAMY USTNEJ I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JAMY UST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AMY UST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STRUKTURY USTNO-GARDŁ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NOSOWA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KRTANIOWA GAR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DŁO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DUŻYCH GRUCZOŁÓW ŚLIN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RZYUS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DUŻE GRUCZOŁY ŚLIN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ŻE GRUCZOŁY ŚLINOWE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ESOWAT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 I KANAŁ ODBYTU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Y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ELITA CIENKI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I ŻÓŁCIOWE ZEWNĄTRZWĄTROB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PY TRZUSTKI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DOKŁADNIEOKREŚLONE CZĘŚCI UKŁADU POKARMOWEGO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UCHA ŚRODKOWEGO I UKŁADU ODDECH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O ŚRODKOWE, JAMA NOSOWA I ZATOKI PRZYNOS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HAW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A I PŁU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ODDECHOWY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E NARZĄDY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KOŚCI I CHRZĄSTEK STAW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DOLN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ĘGOSŁUP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BRA, MOSTEK I OBOJCZY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AKI KRWIONOŚNE I NACZYNIAKI CHŁONNE JAKIEGOKOLWIEK UMIEJSCOWIEN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AK KRWIONOŚNY JAKIEGOKOLWIEK UMIEJSCOWIENI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AK CHŁONNY JAKIEGOKOLWIEK UMIEJSCOWIENI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 TWARZY I SZYI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BRZUCH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MIEDNIC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TUŁOWIA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JAJNIK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JOWODY I WIĘZADŁ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MĘSKICH NARZĄDÓW P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NARZĄDÓW MOCZ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O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I DROGI ŁZ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ODÓŁ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OPON MÓZG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CZĘŚCI CENTRALNEGO SYSTEMU NERW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TARCZYC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INNYCH I NIEOKREŚLONYCH GRUCZOŁÓW WYDZIELANIA W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GRUCZOŁY WYDZIELANIA W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O INNYM I NIEOKREŚLONYM UMIEJSCOWIENIU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UMIEJSCOWIEN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, NIEOKREŚLONEGO UMIEJSCOWIENIA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, JAMA USTNA I GARDŁ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O ŚLEP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TRAWIEN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TRAWIENNE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HAWICA, OSKRZELA I PŁU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UKŁADU ODDECH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ODDECHOWY, NIEOKREŚLON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JNI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ŻYSK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ŻEŃSKIE NARZĄDY P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NARZĄDÓW MOCZOWYCH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OPON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CZĘŚCI CENTRALNEGO SYSTEMU NERWOW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CZYC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WYDZIELANIA WEWNĘTRZNEGO, NIEOKREŚLON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OISTNA TROMBOCYTOPENIA (KRWOTOCZNA)</w:t>
            </w:r>
          </w:p>
        </w:tc>
      </w:tr>
      <w:tr>
        <w:trPr>
          <w:trHeight w:val="6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3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4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5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6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7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9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, NIEOKREŚLONY</w:t>
            </w:r>
          </w:p>
        </w:tc>
      </w:tr>
      <w:tr>
        <w:trPr>
          <w:trHeight w:val="45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0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1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BLASTINUM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2</w:t>
            </w:r>
          </w:p>
        </w:tc>
        <w:tc>
          <w:tcPr>
            <w:tcW w:w="8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HEMOFAGOCYTOWY ZWIĄZANY Z ZAKAŻENIE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32:00Z</dcterms:created>
  <dc:creator/>
  <dc:description/>
  <cp:keywords/>
  <dc:language>en-US</dc:language>
  <cp:lastModifiedBy/>
  <cp:lastPrinted>2015-10-28T11:48:00Z</cp:lastPrinted>
  <dcterms:modified xsi:type="dcterms:W3CDTF">2016-06-20T12:33:00Z</dcterms:modified>
  <cp:revision>0</cp:revision>
  <dc:subject/>
  <dc:title/>
</cp:coreProperties>
</file>