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3951"/>
        <w:gridCol w:w="1723"/>
        <w:gridCol w:w="8574"/>
      </w:tblGrid>
      <w:tr>
        <w:trPr>
          <w:tblHeader w:val="true"/>
          <w:trHeight w:val="1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2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3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4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5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88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, NIEOKREŚLO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91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92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93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94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4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5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95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96 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0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1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3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7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9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LIMFATYCZNEJ, KRWIOTWÓRCZEJ I POKREWNYCH, NIEOKREŚLONE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OGUANINUM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6.2</w:t>
            </w:r>
          </w:p>
        </w:tc>
        <w:tc>
          <w:tcPr>
            <w:tcW w:w="8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RNA NIEDOKRWISTOŚĆ Z NADMIAREM BLASTÓ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21:00Z</dcterms:created>
  <dc:creator/>
  <dc:description/>
  <cp:keywords/>
  <dc:language>en-US</dc:language>
  <cp:lastModifiedBy/>
  <dcterms:modified xsi:type="dcterms:W3CDTF">2016-06-20T12:31:00Z</dcterms:modified>
  <cp:revision>0</cp:revision>
  <dc:subject/>
  <dc:title/>
</cp:coreProperties>
</file>