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ałącznik B.81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MIELOFIBROZY PIERWOTNEJ ORAZ MIELOFIBROZY WTÓRNEJ W PRZEBIEGU CZERWIENICY PRAWDZIWEJ I NADPŁYTKOWOŚCI SAMOISTNEJ (ICD-10 D47.1)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1"/>
        <w:gridCol w:w="4244"/>
        <w:gridCol w:w="4869"/>
      </w:tblGrid>
      <w:tr>
        <w:trPr/>
        <w:tc>
          <w:tcPr>
            <w:tcW w:w="1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563" w:hRule="atLeast"/>
        </w:trPr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 PROGRAMIE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 RAMACH PROGRAMU</w:t>
            </w:r>
          </w:p>
        </w:tc>
      </w:tr>
      <w:tr>
        <w:trPr>
          <w:trHeight w:val="828" w:hRule="atLeast"/>
        </w:trPr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powiększenia śledziony związanego z chorobą lub objawów występujących u dorosłych pacjentów z pierwotnym włóknieniem szpiku (znanym zarówno jako przewlekłe idiopatyczne włóknienie szpiku), włóknieniem szpiku poprzedzonym czerwienicą prawdziwą lub włóknieniem szpiku poprzedzonym nadpłytkowością samoistną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Rozpoznani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otnej mielofibrozy (PMF) </w:t>
            </w:r>
          </w:p>
          <w:p>
            <w:pPr>
              <w:pStyle w:val="Normal"/>
              <w:spacing w:lineRule="auto" w:line="276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lofibrozy w przebiegu czerwienicy prawdziwej (Post-PV MF), lub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09" w:hanging="425"/>
              <w:rPr/>
            </w:pPr>
            <w:r>
              <w:rPr>
                <w:sz w:val="20"/>
                <w:szCs w:val="20"/>
              </w:rPr>
              <w:t>mielofibrozy w przebiegu nadpłytkowości samoistnej (Post-ET MF)</w:t>
            </w:r>
          </w:p>
          <w:p>
            <w:pPr>
              <w:pStyle w:val="Normal"/>
              <w:spacing w:lineRule="auto" w:line="276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zgodnie z kryteriami Światowej Organizacji Zdrowia z roku 2008 oraz IWGMRT (do rozpoznania wymagany jest wynik badania morfologii krwi obwodowej z rozmazem ocenionym mikroskopowo oraz wynik trepanobiopsji szpiku)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2 Pacjenci z grupy ryzyk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średniego – 2 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iego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 xml:space="preserve">wg IPSS (ang. </w:t>
            </w:r>
            <w:r>
              <w:rPr>
                <w:iCs/>
                <w:sz w:val="20"/>
                <w:szCs w:val="20"/>
                <w:lang w:val="en-US"/>
              </w:rPr>
              <w:t>International Prognostic Scoring System</w:t>
            </w:r>
            <w:r>
              <w:rPr>
                <w:sz w:val="20"/>
                <w:szCs w:val="20"/>
                <w:lang w:val="en-US"/>
              </w:rPr>
              <w:t>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plenomegalia (powiększenie śledziony ≥5 cm poniżej lewego łuku żebrowego) w badaniu palpacyjnym oraz w badaniu ultrasonograficznym;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Pacjenci z liczbą płytek krwi &gt; 50 tysięcy/µl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1.5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ystąpienie co najmniej 2 z 6 poniżej wymienionych objawów ogólnych ocenianych w skali MPN-SAF TSS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y nocne (≥4 p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rata masy ciała (&gt;10% w okresie ostatnich 6 miesięcy) (≥4 p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rączka o nieznanej etiologii (&gt;37,5°C) (≥4 p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óle kostne(≥4 p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świąd (≥4 pkt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ęczenie (≥4 pkt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Wiek: 18 lat i więcej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7 Stan sprawn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47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d 0 do 2, oceniany wg Eastern Cooperative Oncology Group </w:t>
            </w:r>
          </w:p>
          <w:p>
            <w:pPr>
              <w:pStyle w:val="Normal"/>
              <w:spacing w:lineRule="auto" w:line="276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7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1- 2 wg WHO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w momencie włączenia do program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1.8 Brak wcześniejszej splenektomii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 Pacjenci bez współistniejących ciężkich chorób systemowych w zakresie układu sercowo-naczyniowego, nerek, wątroby – upośledzających istotnie stan ogólny pacjenta oraz ciężkich zakażeń bakteryjnych, wirusowych i grzybiczych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 Adekwatna wydolność narządowa określona na podstawie badań laboratoryjnych krw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60" w:hanging="360"/>
              <w:rPr/>
            </w:pPr>
            <w:r>
              <w:rPr>
                <w:sz w:val="20"/>
                <w:szCs w:val="20"/>
              </w:rPr>
              <w:t xml:space="preserve">wyniki badań czynności wątroby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80" w:hanging="360"/>
              <w:rPr/>
            </w:pPr>
            <w:r>
              <w:rPr>
                <w:sz w:val="20"/>
                <w:szCs w:val="20"/>
              </w:rPr>
              <w:t xml:space="preserve">stężenie bilirubiny całkowitej nieprzekraczające 2- krotnie górnej granicy normy (z wyjątkiem pacjentów z zespołem Gilberta),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80" w:hanging="360"/>
              <w:rPr/>
            </w:pPr>
            <w:r>
              <w:rPr>
                <w:sz w:val="20"/>
                <w:szCs w:val="20"/>
              </w:rPr>
              <w:t xml:space="preserve">aktywność transaminaz (alaninowej i asparaginowej) w surowicy nieprzekraczające 2,5-krotnie górnej granicy normy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 2-krotnie górnej granicy normy.</w:t>
            </w:r>
          </w:p>
          <w:p>
            <w:pPr>
              <w:pStyle w:val="Normal"/>
              <w:spacing w:lineRule="auto" w:line="276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a kwalifikacji muszą być spełnione łącznie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bCs/>
                <w:sz w:val="20"/>
                <w:szCs w:val="20"/>
              </w:rPr>
              <w:t>2. Określenie czasu leczenia w programie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zenie trwa do czasu podjęcia przez lekarza prowadzącego decyzji o wyłączeniu świadczeniobiorcy z programu, zgodnie z kryteriami wyłączenia.</w:t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 z progra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3.1 Brak lub utrata odpowiedzi po leczeniu rozumiane jak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/>
            </w:pPr>
            <w:r>
              <w:rPr>
                <w:sz w:val="20"/>
                <w:szCs w:val="20"/>
              </w:rPr>
              <w:t xml:space="preserve">brak jakiegokolwiek zmniejszenia w badaniu przedmiotowym powiększonej w momencie kwalifikacji śledziony – po 3 miesiącach leczeni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zmniejszenia w badaniu USG powiększonej w momencie kwalifikacji śledziony, o co najmniej 50 % długości jej wyjściowego powiększenia (powyżej normy w danym ośrodku) – po 6 miesiącach leczenia lu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wienie się nowych lub nasilenie wyjściowych objawów ogólnych związanych z chorobą, wymienionych w kryteriach kwalifikacji do programu, ocenianych w skali MPN-SAF TSS – po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miesiącach leczenia lub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80" w:hanging="360"/>
              <w:rPr/>
            </w:pPr>
            <w:r>
              <w:rPr>
                <w:sz w:val="20"/>
                <w:szCs w:val="20"/>
              </w:rPr>
              <w:t xml:space="preserve">6 miesiącach leczenia, lub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żdych kolejnych 6 miesiącach leczenia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Nieakceptowalna toksyczność, nieustępująca pomimo redukcji dawki leku i przerw w leczeniu według zasad określonych w Charakterystyce Produktu Leczniczego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3.3 Transformacja w ostrą białaczkę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Utrata uzyskanej odpowiedzi na terapię po każdych 6 miesiącach leczenia. 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120" w:after="120"/>
              <w:ind w:left="357" w:hanging="357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wkowanie ruksolitynibu:</w:t>
            </w:r>
          </w:p>
          <w:p>
            <w:pPr>
              <w:pStyle w:val="TextBody"/>
              <w:spacing w:lineRule="auto" w:line="276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Dawkowanie leku odbywa się zgodnie z zasadami określonymi w Charakterystyce Produktu Leczniczego. </w:t>
            </w:r>
          </w:p>
          <w:p>
            <w:pPr>
              <w:pStyle w:val="TextBody"/>
              <w:spacing w:lineRule="auto" w:line="276"/>
              <w:ind w:left="54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120" w:after="120"/>
              <w:ind w:left="357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rzy kwalifikacji do leczenia ruksolitynibem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360" w:hanging="360"/>
              <w:rPr/>
            </w:pPr>
            <w:r>
              <w:rPr>
                <w:sz w:val="20"/>
                <w:szCs w:val="20"/>
              </w:rPr>
              <w:t xml:space="preserve">badanie podmiotowe i przedmiotowe </w:t>
              <w:br/>
              <w:t>ze szczególnym uwzględnieniem: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76"/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y wielkości śledziony, 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76"/>
              <w:ind w:left="1080" w:hanging="720"/>
              <w:rPr/>
            </w:pPr>
            <w:r>
              <w:rPr>
                <w:sz w:val="20"/>
                <w:szCs w:val="20"/>
              </w:rPr>
              <w:t xml:space="preserve">masy ciała, 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spacing w:lineRule="auto" w:line="276"/>
              <w:ind w:left="602" w:hanging="242"/>
              <w:rPr/>
            </w:pPr>
            <w:r>
              <w:rPr>
                <w:sz w:val="20"/>
                <w:szCs w:val="20"/>
              </w:rPr>
              <w:t xml:space="preserve">objawów ogólnych ocenianych przy użyciu formularza MPN-SAF TSS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y nocne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ata masy ciała (&gt;10% w okresie ostatnich 6 miesięcy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ączka o nieznanej etiologii (&gt;37,5°C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óle kostne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ąd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027" w:hanging="360"/>
              <w:rPr/>
            </w:pPr>
            <w:r>
              <w:rPr>
                <w:sz w:val="20"/>
                <w:szCs w:val="20"/>
              </w:rPr>
              <w:t xml:space="preserve">zmęczenie </w:t>
            </w:r>
            <w:r>
              <w:rPr>
                <w:color w:val="000000"/>
                <w:sz w:val="20"/>
                <w:szCs w:val="20"/>
              </w:rPr>
              <w:t>(≥4 pkt)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46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rfologia krwi z rozmazem ocenionym mikroskopowo;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46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tywność transaminaz wątrobowych;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460" w:hanging="42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ężenie bilirubiny;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46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ężenie kreatyniny w surowicy;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46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panobiopsja szpiku, jeżeli nie była wykonana w okresie 6 miesięcy przed kwalifikacją;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G jamy brzusznej z oceną wymiarów śledziony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120" w:after="120"/>
              <w:ind w:left="357" w:hanging="357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Monitorowanie leczenia ruksolitynibem: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badanie podmiotowe i przedmiotowe ze szczególnym uwzględnieniem: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/>
            </w:pPr>
            <w:r>
              <w:rPr>
                <w:sz w:val="20"/>
                <w:szCs w:val="20"/>
              </w:rPr>
              <w:t xml:space="preserve">oceny wielkości śledziony, 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y ciała,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awów ogólnych ocenianych przy użyciu formularza MPN-SAF TSS: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y nocne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ata masy ciała (&gt;10% w okresie ostatnich 6 miesięcy) </w:t>
            </w:r>
            <w:r>
              <w:rPr>
                <w:color w:val="000000"/>
                <w:sz w:val="20"/>
                <w:szCs w:val="20"/>
              </w:rPr>
              <w:t>(≥4 pkt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ączka o nieznanej etiologii (&gt;37,5°C)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óle kostne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ąd </w:t>
            </w:r>
            <w:r>
              <w:rPr>
                <w:color w:val="000000"/>
                <w:sz w:val="20"/>
                <w:szCs w:val="20"/>
              </w:rPr>
              <w:t>(≥4 pkt),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76"/>
              <w:ind w:left="1169" w:hanging="360"/>
              <w:rPr/>
            </w:pPr>
            <w:r>
              <w:rPr>
                <w:sz w:val="20"/>
                <w:szCs w:val="20"/>
              </w:rPr>
              <w:t xml:space="preserve">zmęczenie </w:t>
            </w:r>
            <w:r>
              <w:rPr>
                <w:color w:val="000000"/>
                <w:sz w:val="20"/>
                <w:szCs w:val="20"/>
              </w:rPr>
              <w:t>(≥4 pkt)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wątrobowych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bilirubiny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kreatyniny w surowicy;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76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G jamy brzusznej z oceną wymiarów śledziony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ść wykonywania badań: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morfologia krwi i parametry biochemiczne: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 xml:space="preserve">co 2-4 tygodnie – do czasu ustabilizowania dawki ruksolitynibu, a następnie w zależności od wskazań klinicznych oraz zgodnie z zasadami określonymi w ChPL;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 xml:space="preserve">co 1-2 tygodnie przez 6 tygodni lub do czasu ustabilizowania funkcji wątroby – u pacjentów z niewydolnością wątroby;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/>
              <w:ind w:left="432" w:hanging="432"/>
              <w:rPr/>
            </w:pPr>
            <w:r>
              <w:rPr>
                <w:sz w:val="20"/>
                <w:szCs w:val="20"/>
              </w:rPr>
              <w:t>wszystkie badania kontrolne: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864" w:hanging="504"/>
              <w:rPr/>
            </w:pPr>
            <w:r>
              <w:rPr>
                <w:sz w:val="20"/>
                <w:szCs w:val="20"/>
              </w:rPr>
              <w:t xml:space="preserve">po 3 miesiącach leczenia, następnie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864" w:hanging="5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6 miesiącach leczenia, następnie 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auto" w:line="276"/>
              <w:ind w:left="743" w:hanging="3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rzadziej niż po każdych kolejnych 6 miesiącach leczeni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120" w:after="120"/>
              <w:ind w:left="357" w:hanging="3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programu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743" w:hanging="383"/>
              <w:rPr/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enie na żądanie kontrolerów Narodowego Funduszu Zdrowia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743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nie danych zawartych w rejestrze (SMPT), dostępnym za pomocą aplikacji internetowej udostępnionej przez OW NFZ, </w:t>
              <w:br/>
              <w:t>z częstotliwością zgodną z opisem programu oraz na zakończenie leczenia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743" w:hanging="3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azywanie informacji sprawozdawczo – rozliczeniowych do NFZ: informacje przekazuje się do NFZ w formie papierowej lub w formie elektronicznej, zgodnie z wymaganiami opublikowanymi przez Narodowy Fundusz Zdrowia.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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mbria" w:hAnsi="Cambria" w:eastAsia="Calibri" w:cs="Cambria"/>
      <w:sz w:val="24"/>
      <w:szCs w:val="22"/>
      <w:lang w:val="pl-PL"/>
    </w:rPr>
  </w:style>
  <w:style w:type="character" w:styleId="TextChar">
    <w:name w:val="Text Char"/>
    <w:qFormat/>
    <w:rPr>
      <w:rFonts w:eastAsia="MS Mincho;ＭＳ 明朝"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ormalTableChar">
    <w:name w:val="Normal Table Char"/>
    <w:qFormat/>
    <w:rPr>
      <w:sz w:val="18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120" w:after="120"/>
      <w:ind w:left="720" w:hanging="0"/>
      <w:contextualSpacing/>
      <w:jc w:val="both"/>
    </w:pPr>
    <w:rPr>
      <w:rFonts w:ascii="Cambria" w:hAnsi="Cambria" w:eastAsia="Calibri" w:cs="Cambria"/>
      <w:szCs w:val="22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eastAsia="MS Mincho;ＭＳ 明朝"/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center" w:pos="144" w:leader="none"/>
      </w:tabs>
      <w:bidi w:val="0"/>
      <w:spacing w:before="200" w:after="0"/>
      <w:ind w:left="360" w:hanging="360"/>
    </w:pPr>
    <w:rPr>
      <w:rFonts w:ascii="Helvetica Condensed;Arial" w:hAnsi="Helvetica Condensed;Arial" w:eastAsia="SimSun;宋体" w:cs="Helvetica Condensed;Arial"/>
      <w:color w:val="auto"/>
      <w:sz w:val="24"/>
      <w:szCs w:val="24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Normal1">
    <w:name w:val="Table Normal1"/>
    <w:basedOn w:val="Normal"/>
    <w:qFormat/>
    <w:pPr/>
    <w:rPr>
      <w:sz w:val="1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0:00Z</dcterms:created>
  <dc:creator>Ministerstwo Zdrowia</dc:creator>
  <dc:description/>
  <cp:keywords/>
  <dc:language>en-US</dc:language>
  <cp:lastModifiedBy>Amanowicz Marcin</cp:lastModifiedBy>
  <cp:lastPrinted>2016-11-28T12:04:00Z</cp:lastPrinted>
  <dcterms:modified xsi:type="dcterms:W3CDTF">2018-06-22T15:01:00Z</dcterms:modified>
  <cp:revision>5</cp:revision>
  <dc:subject>Opis programu lekowego</dc:subject>
  <dc:title>Załącznik do decyzji</dc:title>
</cp:coreProperties>
</file>