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117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ŻOŁĄ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PUS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ŻOŁĄ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ŻOŁĄ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JŚCIE ODŹWIERNI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ŹWIERNI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ZYWIZNA MNIEJSZA ŻOŁĄDK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ZYWIZNA WIĘKSZA ŻOŁĄDK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ŻOŁĄD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E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ELITA GRUB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ŚLEP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YROSTEK ROBAC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WSTĘPUJĄ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WĄTROB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POPRZE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ŚLEDZION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ZSTĘPUJĄ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S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KRĘŻNICY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ZGIĘCIA ESICZO-ODBYTNICZ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DBYTN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ODAWKA I OTOCZKA BRODAWKI SUTK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A CZĘŚĆ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GÓRNA W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DOLNA W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GÓRNA Z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DOLNA Z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PACHOW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UT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UTE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APECITAB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WYDZIELANIA WEWNĘTRZNEGO, NIEOKREŚLONY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26:00Z</dcterms:created>
  <dc:creator/>
  <dc:description/>
  <cp:keywords/>
  <dc:language>en-US</dc:language>
  <cp:lastModifiedBy/>
  <dcterms:modified xsi:type="dcterms:W3CDTF">2016-08-10T12:56:00Z</dcterms:modified>
  <cp:revision>0</cp:revision>
  <dc:subject/>
  <dc:title/>
</cp:coreProperties>
</file>