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PORT Z KONSULTACJI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u ustawy o zmianie ustawy - Prawo o postępowaniu przed sądami administracyjnymi oraz niektórych innych ustaw UD334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 raport został sporządzony na podstawie § 51 ust. 1 uchwały nr 190 Rady Ministrów z dnia 29 października 2013 r. – Regulamin Pracy Rady Ministrów (M.P. z 2016 r. 1006 i 1204). Zawiera on podsumowanie konsultacji publicznych ww. projektu ustawy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mówienie wyników przeprowadzonych konsultacji publicznych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240" w:after="20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episy projektu ustawy o zmianie ustawy - Prawo o postępowaniu przed sądami administracyjnymi oraz ustawy o zmianie ustawy o informatyzacji działalności podmiotów realizujących zadania publiczne oraz niektórych innych ustaw (nowy tytuł: projekt ustawy o zmianie ustawy - Prawo o postępowaniu przed sądami administracyjnymi oraz niektórych innych ustaw) UD334), który </w:t>
      </w:r>
      <w:r>
        <w:rPr>
          <w:rFonts w:cs="Arial" w:ascii="Arial" w:hAnsi="Arial"/>
        </w:rPr>
        <w:t xml:space="preserve">w dniu 20 grudnia 2017 r. został skierowany do konsultacji publicznych i opiniowania poprzez udostępnienie w Biuletynie Informacji Publicznej Rządowego Centrum Legislacji w serwisie „Rządowy Proces Legislacyjny” </w:t>
      </w:r>
      <w:r>
        <w:rPr>
          <w:rFonts w:cs="Arial" w:ascii="Arial" w:hAnsi="Arial"/>
          <w:spacing w:val="-2"/>
        </w:rPr>
        <w:t>oraz w Biuletynie Informacji Publicznej na stronie podmiotowej Ministra Cyfryzacji</w:t>
      </w:r>
      <w:r>
        <w:rPr>
          <w:rFonts w:cs="Arial" w:ascii="Arial" w:hAnsi="Arial"/>
        </w:rPr>
        <w:t>, w celu zapoznania się z nim przez wszystkie zainteresowane podmioty oraz przesłany niżej wymienionym instytucjo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spacing w:val="-2"/>
        </w:rPr>
        <w:t>W ramach konsultacji publicznych i opiniowania projekt został skierowany na 21 dni do następujących podmiotów:</w:t>
      </w:r>
    </w:p>
    <w:p>
      <w:pPr>
        <w:pStyle w:val="Normal"/>
        <w:spacing w:lineRule="auto" w:line="240" w:before="0" w:after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1. Naczelny Sąd Administracyjny</w:t>
      </w:r>
    </w:p>
    <w:p>
      <w:pPr>
        <w:pStyle w:val="Normal"/>
        <w:spacing w:lineRule="auto" w:line="240" w:before="0" w:after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2. Generalny Inspektor Ochrony Danych Osobowych (GIODO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pacing w:val="-2"/>
        </w:rPr>
        <w:t>3. Zakład Ubezpieczeń Społecznych (ZUS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pacing w:val="-2"/>
        </w:rPr>
        <w:t>4. Polski Komitet Normalizacyjny (PKN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pacing w:val="-2"/>
        </w:rPr>
        <w:t>5. Polskie Towarzystwo Informatyczne (PTI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pacing w:val="-2"/>
        </w:rPr>
        <w:t>6. Polska Izba Informatyki i Telekomunikacji (PIIT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pacing w:val="-2"/>
        </w:rPr>
        <w:t>7. Krajowa Izba Gospodarcza Elektroniki i Telekomunikacji (KIGEiT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pacing w:val="-2"/>
        </w:rPr>
        <w:t>8. Stowarzyszenie Instytutu Informatyki Śledczej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pacing w:val="-2"/>
        </w:rPr>
        <w:t>9. Fundacja Panoptykon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pacing w:val="-2"/>
        </w:rPr>
        <w:t>10. Polska Izba Komunikacji Elektronicznej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pacing w:val="-2"/>
        </w:rPr>
        <w:t>11. Internet Society Poland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pacing w:val="-2"/>
        </w:rPr>
        <w:t>12. Rada Główna Instytutów Badawczych (RGIB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pacing w:val="-2"/>
        </w:rPr>
        <w:t>13. Izba Gospodarki Elektronicznej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pacing w:val="-2"/>
        </w:rPr>
        <w:t>14. Polska Izba Informatyki Medycznej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pacing w:val="-2"/>
        </w:rPr>
        <w:t>15. Ogólnopolskie Porozumienie Organizacji Samorządowych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pacing w:val="-2"/>
        </w:rPr>
        <w:t>16. Konfederacja Lewiatan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pacing w:val="-2"/>
        </w:rPr>
        <w:t>17. Federacja Przedsiębiorców Polskich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pacing w:val="-2"/>
        </w:rPr>
        <w:t>18. Stowarzyszenie Archiwizjon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pacing w:val="-2"/>
        </w:rPr>
        <w:t>19. Rada Dialogu Społecznego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pacing w:val="-2"/>
        </w:rPr>
        <w:t>20. Krajowa Rada Radców Prawnych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pacing w:val="-2"/>
        </w:rPr>
        <w:t>21. Naczelna Rada Adwokacka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pacing w:val="-2"/>
        </w:rPr>
        <w:t>22. Krajowa Izba Doradców Podatkowych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pacing w:val="-2"/>
        </w:rPr>
        <w:t>23. Polska Izba Rzeczników Patentowych</w:t>
      </w:r>
    </w:p>
    <w:p>
      <w:pPr>
        <w:pStyle w:val="Normal"/>
        <w:spacing w:lineRule="auto" w:line="240" w:before="0" w:after="12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24. Fundacja ePaństwo</w:t>
      </w:r>
    </w:p>
    <w:p>
      <w:pPr>
        <w:pStyle w:val="Normal"/>
        <w:spacing w:lineRule="auto" w:line="240" w:before="0" w:after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W ramach konsultacji publicznych i opiniowania uwagi do projektu zgłosil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1. Naczelny Sąd Administracyjn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2. Zakład Ubezpieczeń Społecznych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3. Polska Izba Rzeczników Patentowych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4. Polska Izba Informatyki i Telekomunikacji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5. Naczelna Rada Adwokacka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</w:rPr>
        <w:t>Wszystkie zgłoszone uwagi zostały rozpatrzone, a w przypadku, gdy były uzasadnione – zostały uwzględnione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Stanowisko do uwag zgłoszonych w ramach konsultacji publicznych oraz opiniowania zostało przedstawione w tabeli, która została opublikowana w BIP RCL oraz w Biuletynie Informacji Publicznej na stronie podmiotowej Ministra Cyfryzacji oraz przekazana do zainteresowanych podmiotów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 xml:space="preserve">Przedstawienie wyników konsultacji projektu z właściwymi organami </w:t>
              <w:br/>
              <w:t>i instytucjami Unii Europejskiej, w tym Europejskim Bankiem Centralnym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24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ustawy nie wymagał przedłożenia instytucjom i organom Unii Europejskiej, w tym Europejskiemu Bankowi Centralnemu, w celu uzyskania opinii, dokonania powiadomienia, konsultacji albo uzgodnienia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podmiotów, które zgłosiły zainteresowanie pracami nad projektem w trybie przepisów o działalności lobbingowej w procesie stanowienia prawa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24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przepisami ustawy z dnia 7 lipca 2005 r. o działalności lobbingowej w procesie stanowienia prawa (Dz. U. z 2017 r. poz. 248), projekt ustawy został zamieszczony w Biuletynie Informacji Publicznej. W toku prac nad projektem żaden podmiot nie zgłosił zainteresowania pracami nad tym projektem w trybie przewidzianym w tej ustawie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</w:rPr>
        <w:t>Jednocześnie, zgodnie z § 52 uchwały nr 190 Rady Ministrów z dnia 29 października 2013 r. – Regulamin pracy Rady Ministrów, projekt ustawy został zamieszczony w Biuletynie Informacji Publicznej Rządowego Centrum Legislacji, w serwisie „Rządowy Proces Legislacyjny”.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Arial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4:05:00Z</dcterms:created>
  <dc:creator>Gajda Anna</dc:creator>
  <dc:description/>
  <cp:keywords/>
  <dc:language>en-US</dc:language>
  <cp:lastModifiedBy>Witkowska-Krzymowska Magdalena</cp:lastModifiedBy>
  <dcterms:modified xsi:type="dcterms:W3CDTF">2019-01-04T17:10:00Z</dcterms:modified>
  <cp:revision>10</cp:revision>
  <dc:subject/>
  <dc:title/>
</cp:coreProperties>
</file>