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Umowy nr 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Wykaz dziedzin i odpowiadających im stawek wynagrod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982"/>
        <w:gridCol w:w="3119"/>
      </w:tblGrid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Dziedziny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, w ramach których Ekspert realizuje za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/>
            </w:pPr>
            <w:r>
              <w:rPr>
                <w:b/>
              </w:rPr>
              <w:t xml:space="preserve">Wynagrodzenie (brutto) za realizację zadań, o których mowa w § 2 ust. 1 Umowy </w:t>
            </w:r>
          </w:p>
        </w:tc>
      </w:tr>
      <w:tr>
        <w:trPr>
          <w:trHeight w:val="6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Aspekty technologiczne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realizacji przedsięwzięć energetycz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686" w:hanging="0"/>
              <w:jc w:val="right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bookmarkStart w:id="0" w:name="_Hlk176933273"/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 xml:space="preserve">3 300,00 </w:t>
            </w:r>
            <w:bookmarkEnd w:id="0"/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zł</w:t>
            </w:r>
          </w:p>
        </w:tc>
      </w:tr>
      <w:tr>
        <w:trPr>
          <w:trHeight w:val="6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Aspekty finansowe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realizacji przedsięwzięć energetycz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686" w:hanging="0"/>
              <w:jc w:val="right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2 700,00 zł</w:t>
            </w:r>
          </w:p>
        </w:tc>
      </w:tr>
      <w:tr>
        <w:trPr>
          <w:trHeight w:val="6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Aspekty środowiskowe realizacji przedsięwzięć energetycz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686" w:hanging="0"/>
              <w:jc w:val="right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3 000,00 zł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740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9:51:00Z</dcterms:created>
  <dc:creator>Szynkaruk Mateusz</dc:creator>
  <dc:description/>
  <cp:keywords/>
  <dc:language>en-US</dc:language>
  <cp:lastModifiedBy>Smokowska Agnieszka</cp:lastModifiedBy>
  <cp:lastPrinted>2016-12-16T10:11:00Z</cp:lastPrinted>
  <dcterms:modified xsi:type="dcterms:W3CDTF">2024-09-11T05:48:00Z</dcterms:modified>
  <cp:revision>3</cp:revision>
  <dc:subject/>
  <dc:title>Załącznik nr 5 do Umowy Nr_________________</dc:title>
</cp:coreProperties>
</file>