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is Przedmiotu Zamówienia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sprawowanie profilaktycznej opieki zdrowotnej nad pracownikami Oddziału Generalnej Dyrekcji Dróg Krajowych i Autostrad na podstawie ustawy z dnia 27 czerwca 1997 r. o służbie medycyny pracy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Szacowana liczba pracowników objętych opieką wynosi 124 pracowników. Ilość pracowników objętych opieką może się zmieniać w trakcie trwania umowy zgodnie z bieżącymi potrzebami pracodaw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opieki zdrowotnej w odniesieniu do pracowników obejmuje świadczenia z zakresu medycyny pracy, do których zapewnienia Zleceniodawca jest obowiązany na podstawie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s://sip.lex.pl/" \l "/document/16789274?cm=DOCUMEN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Kodeksu pracy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Ustawy o służbie medycyny pracy i przepisów wydanych na ich podstawie, w szczególności </w:t>
      </w:r>
      <w:r>
        <w:rPr>
          <w:rFonts w:cs="Calibri" w:ascii="Calibri" w:hAnsi="Calibri"/>
          <w:b/>
          <w:sz w:val="22"/>
          <w:szCs w:val="22"/>
          <w:u w:val="single"/>
        </w:rPr>
        <w:t>przeprowadzanie badań profilaktycznych wstępnych, okresowych, kontrolnych</w:t>
      </w:r>
      <w:r>
        <w:rPr>
          <w:rFonts w:cs="Calibri" w:ascii="Calibri" w:hAnsi="Calibri"/>
          <w:sz w:val="22"/>
          <w:szCs w:val="22"/>
        </w:rPr>
        <w:t xml:space="preserve"> na podstawie art. 229 ustawy z dnia 26 czerwca 1974 r. - Kodeks pracy oraz w oparciu o rozporządzenie MZiOS z dnia 30 maja 1996 r. w sprawie przeprowadzania badań lekarskich pracowników, zakresu profilaktycznej opieki zdrowotnej nad pracownikami oraz orzeczeń lekarskich wydanych do celów przewidzianych w Kodeksie pracy (ze zmianami). 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ywanie przedmiotu zamówienia przez osoby posiadające uprawnienia i kwalifikacje niezbędne do ich wykonywania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badań wchodzących w zakres przedmiotu zamówienia 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usługi od poniedziałku do piątku w godzinach pracy placówki, na podstawie skierowania Zamawiająceg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badań wstępnych, okresowych i kontrolnych (rozpoczęcie i zakończenie badań wraz </w:t>
        <w:br/>
        <w:t xml:space="preserve">z wydaniem orzeczenia lekarza medycyny pracy) najpóźniej w ciągu </w:t>
      </w:r>
      <w:r>
        <w:rPr>
          <w:rFonts w:cs="Calibri" w:ascii="Calibri" w:hAnsi="Calibri"/>
          <w:b/>
          <w:sz w:val="22"/>
          <w:szCs w:val="22"/>
        </w:rPr>
        <w:t>3 dni roboczych</w:t>
      </w:r>
      <w:r>
        <w:rPr>
          <w:rFonts w:cs="Calibri" w:ascii="Calibri" w:hAnsi="Calibri"/>
          <w:sz w:val="22"/>
          <w:szCs w:val="22"/>
        </w:rPr>
        <w:t xml:space="preserve"> od dnia zgłoszenia się pracownika w placówce Zleceniobiorcy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badań wstępnych, okresowych i kontrolnych oraz badań psychotechnicznych </w:t>
        <w:br/>
      </w:r>
      <w:r>
        <w:rPr>
          <w:rFonts w:cs="Calibri" w:ascii="Calibri" w:hAnsi="Calibri"/>
          <w:b/>
          <w:sz w:val="22"/>
          <w:szCs w:val="22"/>
        </w:rPr>
        <w:t xml:space="preserve">w jednym budynku (kompleksie budynków) placówki na terenie miasta Katowice, </w:t>
      </w:r>
      <w:r>
        <w:rPr>
          <w:rFonts w:cs="Calibri" w:ascii="Calibri" w:hAnsi="Calibri"/>
          <w:sz w:val="22"/>
          <w:szCs w:val="22"/>
        </w:rPr>
        <w:t>w odległości do 2 km od siedziby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usługi od poniedziałku do piątku przez 8 godzin przypadających między godziną 7:00 a 16:15, na podstawie skierowania Zamawiającego, zgodnie z wcześniej dokonaną rezerwacją wizyt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i zakończenie wykonywania badań oraz wydanie orzeczenia lekarza medycyny pracy w dniu zgłoszenia się do placówki skierowanej osoby / pracownika, najpóźniej do godziny 16:15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stanu wzroku pracowników skierowanych na badania w celu zapewnienia możliwości wydawania zaświadczenia o konieczności wymiany szkieł korekcyjnych ze względu na zmianę wady wzrok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zamówienia będzie odbywać się zgodnie z projektowanymi postanowieniami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Verdana" w:hAnsi="Verdana" w:eastAsia="Calibri" w:cs="Verdana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25:00Z</dcterms:created>
  <dc:creator>msawicka</dc:creator>
  <dc:description/>
  <cp:keywords/>
  <dc:language>en-US</dc:language>
  <cp:lastModifiedBy>Ulżyk Monika</cp:lastModifiedBy>
  <dcterms:modified xsi:type="dcterms:W3CDTF">2024-04-24T10:25:00Z</dcterms:modified>
  <cp:revision>2</cp:revision>
  <dc:subject/>
  <dc:title/>
</cp:coreProperties>
</file>