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8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V postępowaniu o udzielenie zamówienia publicznego prowadzonym w trybie podstawowym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„Wykonywanie usług z zakresu wykaszania łąk </w:t>
        <w:br/>
        <w:t>w roku 2022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Pakiet ______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1 r. poz. 1129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09831840"/>
      <w:bookmarkStart w:id="1" w:name="__Fieldmark__0_250983184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Dz. U. z 2021 r., poz. 275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09831840"/>
      <w:bookmarkStart w:id="3" w:name="__Fieldmark__1_250983184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Dz. U. z 2021 r., poz. 275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45:00Z</dcterms:created>
  <dc:creator>aneta.malolepsza</dc:creator>
  <dc:description/>
  <cp:keywords/>
  <dc:language>en-US</dc:language>
  <cp:lastModifiedBy>Dariusz Rygusiński (Nadleśnictwo Drawsko)</cp:lastModifiedBy>
  <cp:lastPrinted>2021-03-17T14:03:00Z</cp:lastPrinted>
  <dcterms:modified xsi:type="dcterms:W3CDTF">2022-07-22T06:14:00Z</dcterms:modified>
  <cp:revision>27</cp:revision>
  <dc:subject/>
  <dc:title>Nadleśnictwo Złotów</dc:title>
</cp:coreProperties>
</file>