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Załącznik nr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FORMULARZ CENOW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pl-PL"/>
        </w:rPr>
        <w:t>I. Uwagi techniczne dotyczące wypełnienia formularz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1) ceny należy zaokrąglać do dwóch miejsc po przecinku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2) zaokrąglenia mają być wykonane zgodnie z zasadami matematyk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pl-PL"/>
        </w:rPr>
        <w:t>3) wszystkie ceny należy podać w złotych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pl-PL"/>
        </w:rPr>
        <w:t>4) w przypadku, gdy dana usługa świadczona jest przez potencjalnego Wykonawcę bezpłatnie może on wpisać w formularz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nowym przy tej usłudze wyrażenie ,,0,00”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pl-PL"/>
        </w:rPr>
        <w:t>II. Uwagi dotyczące zasad zakupu urządzeń/usłu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1) zamawiający będzie uiszczał zapłatę tylko za faktycznie wykorzystane usług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pl-PL"/>
        </w:rPr>
        <w:t>Stawka podatku VAT - ………..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stotne części składowe ceny ofert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zakupu jednego telefonu z „grupy I” wynosi …………. zł netto …………. zł brutto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zakupu jednego telefonu z „grupy II” wynosi …………. zł netto …………. zł brutto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miesięcznego abonamentu z telefonem z „grupy I” wynosi (dla jednego numeru) …………. zł netto …………. zł brutto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miesięcznego abonamentu z telefonem z „grupy II” wynosi (dla jednego numeru) …………. zł netto …………. zł brutto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miesięcznego abonamentu dla jednego numeru bez zakupu nowego telefonu wynosi …………. zł netto …………. zł brutto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miesięcznego abonamentu za bezprzewodową transmisję danych – mobilny Internet (dla jednego numeru) wynosi …………. zł netto …………. zł brutto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jednej aktywacji wynosi …………. zł netto …………. zł brutto (w przypadku aktywacji nowego numeru)*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jednej aktywacji wynosi …………. zł netto …………. zł brutto (w przypadku aktywacji kart do bezprzewodowej transmisji danych)*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*UWAGA:</w:t>
      </w:r>
      <w:r>
        <w:rPr>
          <w:rFonts w:cs="Arial" w:ascii="Arial" w:hAnsi="Arial"/>
          <w:sz w:val="20"/>
          <w:szCs w:val="20"/>
          <w:lang w:eastAsia="pl-PL"/>
        </w:rPr>
        <w:t xml:space="preserve"> koszt aktywacji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nie powinien</w:t>
      </w:r>
      <w:r>
        <w:rPr>
          <w:rFonts w:cs="Arial" w:ascii="Arial" w:hAnsi="Arial"/>
          <w:sz w:val="20"/>
          <w:szCs w:val="20"/>
          <w:lang w:eastAsia="pl-PL"/>
        </w:rPr>
        <w:t xml:space="preserve"> zostać wliczony do wartości oferty.</w:t>
      </w:r>
    </w:p>
    <w:sectPr>
      <w:type w:val="nextPage"/>
      <w:pgSz w:orient="landscape" w:w="16838" w:h="11906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44:00Z</dcterms:created>
  <dc:creator>Beata Jasińska</dc:creator>
  <dc:description/>
  <cp:keywords/>
  <dc:language>en-US</dc:language>
  <cp:lastModifiedBy>Beata Chadryś</cp:lastModifiedBy>
  <cp:lastPrinted>2024-01-22T08:32:00Z</cp:lastPrinted>
  <dcterms:modified xsi:type="dcterms:W3CDTF">2024-01-22T08:44:00Z</dcterms:modified>
  <cp:revision>2</cp:revision>
  <dc:subject/>
  <dc:title/>
</cp:coreProperties>
</file>