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cs="Arial"/>
          <w:szCs w:val="22"/>
        </w:rPr>
      </w:pPr>
      <w:r>
        <w:rPr>
          <w:rFonts w:cs="Arial"/>
          <w:szCs w:val="22"/>
        </w:rPr>
        <w:t>Załącznik nr 1</w: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8064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6.3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right"/>
        <w:rPr>
          <w:rFonts w:ascii="Helvetica" w:hAnsi="Helvetica" w:cs="Arial"/>
          <w:color w:val="FF0000"/>
          <w:sz w:val="24"/>
          <w:u w:val="single"/>
        </w:rPr>
      </w:pPr>
      <w:r>
        <w:rPr>
          <w:rFonts w:cs="Arial" w:ascii="Helvetica" w:hAnsi="Helvetica"/>
          <w:color w:val="FF0000"/>
          <w:sz w:val="24"/>
          <w:u w:val="single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Wykonawcy ………..…………………..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dres Wykonawcy…………………………………….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lefon ….……………....</w:t>
        <w:tab/>
        <w:tab/>
        <w:tab/>
        <w:tab/>
        <w:t>E-mail  ………………..…..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 ……….………….</w:t>
        <w:tab/>
        <w:tab/>
        <w:tab/>
        <w:tab/>
      </w:r>
      <w:r>
        <w:rPr>
          <w:rFonts w:cs="Times New Roman" w:ascii="Times New Roman" w:hAnsi="Times New Roman"/>
        </w:rPr>
        <w:t>NIP     ……………………...…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 xml:space="preserve">Świadczenie usług telefonii komórkowej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jako wyłączną podstawę procedury o udzielenie zamówienia publiczn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rPr/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1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: 24 miesiące zgodnie z zapisami zawartymi w zapytaniu ofertowym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ki płatności: zgodnie z pkt. 6 zapytania ofertowego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 i wszystkich załącznikach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wykonanie przedmiotu zamówienia za cenę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51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 cena naszej oferty wynosi:</w:t>
      </w:r>
    </w:p>
    <w:p>
      <w:pPr>
        <w:pStyle w:val="Normal"/>
        <w:autoSpaceDE w:val="false"/>
        <w:ind w:left="851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</w:t>
      </w:r>
      <w:r>
        <w:rPr>
          <w:rFonts w:cs="Times New Roman" w:ascii="Times New Roman" w:hAnsi="Times New Roman"/>
          <w:szCs w:val="22"/>
        </w:rPr>
        <w:t xml:space="preserve">..…........................ zł netto, (słownie: ………..………………….……..……… 00/100) </w:t>
      </w:r>
    </w:p>
    <w:p>
      <w:pPr>
        <w:pStyle w:val="Normal"/>
        <w:autoSpaceDE w:val="false"/>
        <w:ind w:left="78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</w:t>
      </w:r>
      <w:r>
        <w:rPr>
          <w:rFonts w:cs="Times New Roman" w:ascii="Times New Roman" w:hAnsi="Times New Roman"/>
          <w:szCs w:val="22"/>
        </w:rPr>
        <w:t xml:space="preserve">..…........................ zł brutto, (słownie: ……………..……………….…………. 00/100)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851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świadczamy, że oferujemy dostawę telefonów komórkowych: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 „grupie I”: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odel ………………………. produkowany przez ….………………..; (parametry zgodne </w:t>
        <w:br/>
        <w:t>z załącznikiem nr 4 pkt 24 zaproszenia do składania ofert)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  <w:szCs w:val="22"/>
        </w:rPr>
        <w:t xml:space="preserve">model ………………………. produkowany przez ….………………..; (parametry zgodne </w:t>
        <w:br/>
        <w:t>z załącznikiem nr 4 pkt 24 zaproszenia do składania ofert)</w:t>
      </w:r>
    </w:p>
    <w:p>
      <w:pPr>
        <w:pStyle w:val="Normal"/>
        <w:autoSpaceDE w:val="false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 „grupie II”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odel ………………………. produkowany przez ….………………..; (parametry zgodne </w:t>
        <w:br/>
        <w:t>z załącznikiem nr 4 pkt 24 zaproszenia do składania ofert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szCs w:val="22"/>
        </w:rPr>
        <w:t xml:space="preserve">model ………………………. produkowany przez ….………………..; (parametry zgodne </w:t>
        <w:br/>
        <w:t>z załącznikiem nr 4 pkt 24 zaproszenia do składania ofert)</w:t>
      </w:r>
    </w:p>
    <w:p>
      <w:pPr>
        <w:pStyle w:val="Normal"/>
        <w:autoSpaceDE w:val="false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y, że dostarczane telefony komórkowe będą spełniały minimalne wymogi określone </w:t>
        <w:br/>
        <w:t>w zaproszeniu do składania ofer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 posiadamy uprawnienia do wykonywania działalności lub czynności, jeżeli  ustawy nakładają obowiązek posiadania takich uprawnień.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 posiadamy odpowiednie zasoby i doświadczenie do wykonania przedmiotu zamówienia opisanego w zaproszeniu.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 w przypadku uznania naszej oferty za najkorzystniejszą, umowę będzie podpisywał Pan/Pani……………….…………………………….…………………… stanowisko………………………………………………………………………………………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/>
      </w:pPr>
      <w:r>
        <w:rPr>
          <w:rFonts w:cs="Times New Roman" w:ascii="Times New Roman" w:hAnsi="Times New Roman"/>
          <w:szCs w:val="22"/>
        </w:rPr>
        <w:t>Oświadczamy, że osobami, które będą współpracowały z Zamawiającym przy realizacji  umowy będą:</w:t>
      </w:r>
    </w:p>
    <w:p>
      <w:pPr>
        <w:pStyle w:val="Normal"/>
        <w:autoSpaceDE w:val="false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>1) imię i nazwisko ………………………………..……..– sprawy techniczn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 telefon ……………………………………………….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2"/>
        </w:rPr>
        <w:t>b) mail ………………………………….……………….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) imię i nazwisko …………………………..………….. – obsługa finansow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 telefon …………………………….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b) mail ……………………………….…..………………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Times New Roman" w:ascii="Times New Roman" w:hAnsi="Times New Roman"/>
          <w:szCs w:val="22"/>
        </w:rPr>
        <w:t>Numer linii, o której mowa w pkt 2.4 zaproszenia do składania ofert - ……..……………………………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8"/>
        </w:numPr>
        <w:ind w:left="397" w:hanging="39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 akceptujemy zasady, na jakich świadczona będzie usługa, w tym w szczególności terminy jej realizacji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</w:rPr>
        <w:t>Pełnomocnictwo, jeżeli Wykonawca ustanowił pełnomocnika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 obowiązkowe w przypadku konsorcju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Aktualny odpis z właściwego rejestru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świadczenie o wpisie do rejestru przedsiębiorców telekomunikacyjnych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 Parametry techniczne oferowanego sprzętu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 cen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Oświadczenie zgód dla osób praw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Wniosek o przeniesienie numerów do sieci operatora (jeżeli dotyczy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do wniosku o przeniesienie numerów (dotyczące aprobaty Zamawiającego na przeniesienie numerów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ulamin promo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nik świadczenia usług telekomunikacyj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ulamin świadczenia usług telekomunikacyjnych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left="720" w:right="49" w:hanging="0"/>
        <w:textAlignment w:val="baselin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ab/>
        <w:t xml:space="preserve">  (podpisy i pieczęcie imienne osób reprezentujących firmę)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sectPr>
      <w:footnotePr>
        <w:numFmt w:val="decimal"/>
      </w:footnotePr>
      <w:type w:val="nextPage"/>
      <w:pgSz w:w="11906" w:h="16838"/>
      <w:pgMar w:left="1276" w:right="1134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44:00Z</dcterms:created>
  <dc:creator>Sabina Starnawska</dc:creator>
  <dc:description/>
  <cp:keywords/>
  <dc:language>en-US</dc:language>
  <cp:lastModifiedBy>Beata Chadryś</cp:lastModifiedBy>
  <cp:lastPrinted>2024-01-22T08:31:00Z</cp:lastPrinted>
  <dcterms:modified xsi:type="dcterms:W3CDTF">2024-01-22T08:44:00Z</dcterms:modified>
  <cp:revision>2</cp:revision>
  <dc:subject/>
  <dc:title>DOKUMENT</dc:title>
</cp:coreProperties>
</file>