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384"/>
        <w:jc w:val="center"/>
        <w:rPr/>
      </w:pPr>
      <w:r>
        <w:rPr>
          <w:rFonts w:cs="Arial CE" w:ascii="Arial CE" w:hAnsi="Arial CE"/>
          <w:b/>
          <w:color w:val="444444"/>
          <w:sz w:val="20"/>
          <w:szCs w:val="20"/>
        </w:rPr>
        <w:t>Wyniki kontroli przeprowadzonych w Nadleśnictwie Dąbrowa w roku 2008.</w:t>
      </w:r>
    </w:p>
    <w:p>
      <w:pPr>
        <w:pStyle w:val="NormalnyWeb"/>
        <w:spacing w:lineRule="atLeast" w:line="384"/>
        <w:rPr>
          <w:rFonts w:ascii="Arial CE" w:hAnsi="Arial CE" w:cs="Arial CE"/>
          <w:b/>
          <w:b/>
          <w:color w:val="444444"/>
          <w:sz w:val="20"/>
          <w:szCs w:val="20"/>
        </w:rPr>
      </w:pPr>
      <w:r>
        <w:rPr>
          <w:rFonts w:cs="Arial CE" w:ascii="Arial CE" w:hAnsi="Arial CE"/>
          <w:b/>
          <w:color w:val="444444"/>
          <w:sz w:val="20"/>
          <w:szCs w:val="20"/>
        </w:rPr>
      </w:r>
    </w:p>
    <w:p>
      <w:pPr>
        <w:pStyle w:val="NormalnyWeb"/>
        <w:spacing w:lineRule="atLeast" w:line="384"/>
        <w:jc w:val="both"/>
        <w:rPr/>
      </w:pPr>
      <w:r>
        <w:rPr>
          <w:rFonts w:cs="Arial CE" w:ascii="Arial CE" w:hAnsi="Arial CE"/>
          <w:color w:val="444444"/>
          <w:sz w:val="20"/>
          <w:szCs w:val="20"/>
        </w:rPr>
        <w:t>1.  28.01.2008 r. – Kontrola sanitarna na podstawie decyzji  PPSS w Świeciu nr 527/2006. Kontrolę przeprowadzili: Beata Kruszka i Anna Koszowska – Powiatowa Stacja Epidemiologiczna w Świeciu n. Wisłą. Wyniki przeprowadzonej kontroli przedstawiono w protokole pokontrolnym.</w:t>
      </w:r>
    </w:p>
    <w:p>
      <w:pPr>
        <w:pStyle w:val="NormalnyWeb"/>
        <w:spacing w:lineRule="atLeast" w:line="384"/>
        <w:jc w:val="both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</w:r>
    </w:p>
    <w:p>
      <w:pPr>
        <w:pStyle w:val="NormalnyWeb"/>
        <w:spacing w:lineRule="atLeast" w:line="384"/>
        <w:jc w:val="both"/>
        <w:rPr/>
      </w:pPr>
      <w:r>
        <w:rPr>
          <w:rFonts w:cs="Arial CE" w:ascii="Arial CE" w:hAnsi="Arial CE"/>
          <w:color w:val="444444"/>
          <w:sz w:val="20"/>
          <w:szCs w:val="20"/>
        </w:rPr>
        <w:t>2. 29.01.2008 r. - Kontrola zamówień publicznych, stosowanie SILP w zakresie zamówień. Kontrolę przeprowadził Bohdan Hornicki – st. spec. Służby Leśnej ds. remontów, inwestycji i zamówień publicznych Regionalnej Dyrekcji Lasów Państwowych w Toruniu. Wyniki przeprowadzonej kontroli przedstawiono w protokole pokontrolnym.</w:t>
      </w:r>
    </w:p>
    <w:p>
      <w:pPr>
        <w:pStyle w:val="NormalnyWeb"/>
        <w:spacing w:lineRule="atLeast" w:line="384"/>
        <w:jc w:val="both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</w:r>
    </w:p>
    <w:p>
      <w:pPr>
        <w:pStyle w:val="NormalnyWeb"/>
        <w:spacing w:lineRule="atLeast" w:line="384"/>
        <w:jc w:val="both"/>
        <w:rPr/>
      </w:pPr>
      <w:r>
        <w:rPr>
          <w:rFonts w:cs="Arial CE" w:ascii="Arial CE" w:hAnsi="Arial CE"/>
          <w:color w:val="444444"/>
          <w:sz w:val="20"/>
          <w:szCs w:val="20"/>
        </w:rPr>
        <w:t>3. 12.03.2008 r. – Stan posiadania – dzierżawa gruntów przez Panią Klawon w Leśnictwie Taszewo. Kontrolę przeprowadził Andrzej Stetkiewicz – Naczelnik Wydziały Zasobów Regionalnej Dyrekcji Lasów Państwowych w Toruniu.  Wyniki przeprowadzonej kontroli przedstawiono w notatce służbowej.</w:t>
      </w:r>
    </w:p>
    <w:p>
      <w:pPr>
        <w:pStyle w:val="NormalnyWeb"/>
        <w:spacing w:lineRule="atLeast" w:line="384"/>
        <w:jc w:val="both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</w:r>
    </w:p>
    <w:p>
      <w:pPr>
        <w:pStyle w:val="NormalnyWeb"/>
        <w:spacing w:lineRule="atLeast" w:line="384"/>
        <w:jc w:val="both"/>
        <w:rPr/>
      </w:pPr>
      <w:r>
        <w:rPr>
          <w:rFonts w:cs="Arial CE" w:ascii="Arial CE" w:hAnsi="Arial CE"/>
          <w:color w:val="444444"/>
          <w:sz w:val="20"/>
          <w:szCs w:val="20"/>
        </w:rPr>
        <w:t>4. 13.03.2008 r. – Re-kontrola zawierania umów kupna-sprzedaży drewna. Kontrolę przeprowadzili: Magdalena Bobrowska – spec. Służby Leśnej ds. handlu oraz Jerzy Bargiel – st. spec. Służby Leśnej ds. handlu - Wydział Marketingu Regionalnej Dyrekcji Lasów Państwowych w Toruniu. Wyniki przeprowadzonej kontroli przedstawiono w protokole pokontrolnym.</w:t>
      </w:r>
    </w:p>
    <w:p>
      <w:pPr>
        <w:pStyle w:val="NormalnyWeb"/>
        <w:spacing w:lineRule="atLeast" w:line="384"/>
        <w:jc w:val="both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</w:r>
    </w:p>
    <w:p>
      <w:pPr>
        <w:pStyle w:val="NormalnyWeb"/>
        <w:spacing w:lineRule="atLeast" w:line="384"/>
        <w:jc w:val="both"/>
        <w:rPr/>
      </w:pPr>
      <w:r>
        <w:rPr>
          <w:rFonts w:cs="Arial CE" w:ascii="Arial CE" w:hAnsi="Arial CE"/>
          <w:color w:val="444444"/>
          <w:sz w:val="20"/>
          <w:szCs w:val="20"/>
        </w:rPr>
        <w:t>5. 08.04.2008 r. - Kontrola OHZ Dąbrowa. Kontrolę przeprowadził Piotr Beszterda – gł. spec. ds. łowiectwa Regionalnej Dyrekcji Lasów Państwowych w Toruniu. Wyniki przeprowadzonej kontroli przedstawiono w protokole pokontrolnym.</w:t>
      </w:r>
    </w:p>
    <w:p>
      <w:pPr>
        <w:pStyle w:val="NormalnyWeb"/>
        <w:spacing w:lineRule="atLeast" w:line="384"/>
        <w:jc w:val="both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</w:r>
    </w:p>
    <w:p>
      <w:pPr>
        <w:pStyle w:val="NormalnyWeb"/>
        <w:spacing w:lineRule="atLeast" w:line="384"/>
        <w:jc w:val="both"/>
        <w:rPr/>
      </w:pPr>
      <w:r>
        <w:rPr>
          <w:rFonts w:cs="Arial CE" w:ascii="Arial CE" w:hAnsi="Arial CE"/>
          <w:color w:val="444444"/>
          <w:sz w:val="20"/>
          <w:szCs w:val="20"/>
        </w:rPr>
        <w:t>6. 21.04.2008 r. – Lustracja terenowa drzewostanów w leśnictwie Bzowo uszkodzonych przez trąbę powietrzną w dniu 16.04.2008 r.. Lustrację przeprowadził Jan Frankowski – st. spec. Służby Leśnej ds. urządzania lasu Regionalnej Dyrekcji Lasów Państwowych w Toruniu. Wyniki przeprowadzonej kontroli przedstawiono w notatce służbowej.</w:t>
      </w:r>
    </w:p>
    <w:p>
      <w:pPr>
        <w:pStyle w:val="NormalnyWeb"/>
        <w:spacing w:lineRule="atLeast" w:line="384"/>
        <w:jc w:val="both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</w:r>
    </w:p>
    <w:p>
      <w:pPr>
        <w:pStyle w:val="NormalnyWeb"/>
        <w:spacing w:lineRule="atLeast" w:line="384"/>
        <w:jc w:val="both"/>
        <w:rPr/>
      </w:pPr>
      <w:r>
        <w:rPr>
          <w:rFonts w:cs="Arial CE" w:ascii="Arial CE" w:hAnsi="Arial CE"/>
          <w:color w:val="444444"/>
          <w:sz w:val="20"/>
          <w:szCs w:val="20"/>
        </w:rPr>
        <w:t>7. 20.05.2008 r. - Kontrola koncepcji planu cięć na 2009 r. Kontrolę przeprowadził Andrzej Stetkiewicz - Naczelnik Wydziału Zasobów Regionalnej Dyrekcji Lasów Państwowych w Toruniu. Wyniki przeprowadzonej kontroli przedstawiono w sprawozdaniu z kontroli.</w:t>
      </w:r>
    </w:p>
    <w:p>
      <w:pPr>
        <w:pStyle w:val="NormalnyWeb"/>
        <w:spacing w:lineRule="atLeast" w:line="384"/>
        <w:jc w:val="both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</w:r>
    </w:p>
    <w:p>
      <w:pPr>
        <w:pStyle w:val="NormalnyWeb"/>
        <w:spacing w:lineRule="atLeast" w:line="384"/>
        <w:jc w:val="both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  <w:t>8. 30.05.2008 r. – Kontrola doraźna realizacji zadań obronnych po ogłoszeniu stałego dyżuru. Kontrolę przeprowadził Lech Niesłuchowski – Naczelnik Wydziału Kontroli Regionalnej Dyrekcji Lasów Państwowych w Toruniu. Wyniki przeprowadzonej kontroli przedstawiono w sprawozdaniu z kontroli.</w:t>
      </w:r>
    </w:p>
    <w:p>
      <w:pPr>
        <w:pStyle w:val="NormalnyWeb"/>
        <w:spacing w:lineRule="atLeast" w:line="384"/>
        <w:jc w:val="both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</w:r>
    </w:p>
    <w:p>
      <w:pPr>
        <w:pStyle w:val="NormalnyWeb"/>
        <w:spacing w:lineRule="atLeast" w:line="384"/>
        <w:jc w:val="both"/>
        <w:rPr/>
      </w:pPr>
      <w:r>
        <w:rPr>
          <w:rFonts w:cs="Arial CE" w:ascii="Arial CE" w:hAnsi="Arial CE"/>
          <w:color w:val="444444"/>
          <w:sz w:val="20"/>
          <w:szCs w:val="20"/>
        </w:rPr>
        <w:t>9. 10.06.2008 r. - Kontrola organizacji systemu ochrony przeciwpożarowej w nadleśnictwie. Kontrolę przeprowadził Jacek Cichocki - st. spec. Służby Leśnej ds. ochrony przeciwpożarowej Regionalnej Dyrekcji Lasów Państwowych w Toruniu. Wyniki przeprowadzonej kontroli przedstawiono w sprawozdaniu pokontrolnym.</w:t>
      </w:r>
    </w:p>
    <w:p>
      <w:pPr>
        <w:pStyle w:val="NormalnyWeb"/>
        <w:spacing w:lineRule="atLeast" w:line="384"/>
        <w:jc w:val="both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</w:r>
    </w:p>
    <w:p>
      <w:pPr>
        <w:pStyle w:val="NormalnyWeb"/>
        <w:spacing w:lineRule="atLeast" w:line="384"/>
        <w:jc w:val="both"/>
        <w:rPr/>
      </w:pPr>
      <w:r>
        <w:rPr>
          <w:rFonts w:cs="Arial CE" w:ascii="Arial CE" w:hAnsi="Arial CE"/>
          <w:color w:val="444444"/>
          <w:sz w:val="20"/>
          <w:szCs w:val="20"/>
        </w:rPr>
        <w:t>10. 18.06.2008 r. - Kontrola aktualizacji leśnej mapy numerycznej. Kontrolę przeprowadziła Ewa Lipka - Wszołczyk - st. spec. Służby Leśnej ds. funkcjonowania leśnej mapy numerycznej Regionalnej Dyrekcji Lasów Państwowych w Toruniu. Wyniki przeprowadzonej kontroli przedstawiono w sprawozdaniu pokontrolnym.</w:t>
      </w:r>
    </w:p>
    <w:p>
      <w:pPr>
        <w:pStyle w:val="NormalnyWeb"/>
        <w:spacing w:lineRule="atLeast" w:line="384"/>
        <w:jc w:val="both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</w:r>
    </w:p>
    <w:p>
      <w:pPr>
        <w:pStyle w:val="NormalnyWeb"/>
        <w:spacing w:lineRule="atLeast" w:line="384"/>
        <w:jc w:val="both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  <w:t>11. 24.06.2008 r. – Kontrola doraźna dot. zamiany gruntów. Kontrolę przeprowadzili Halina Kubicka i Grzegorz Nowak – inspektorzy Lasów Państwowych WRI  Poznań. Wyniki przeprowadzonej kontroli przedstawiono w protokole pokontrolnym.</w:t>
      </w:r>
    </w:p>
    <w:p>
      <w:pPr>
        <w:pStyle w:val="NormalnyWeb"/>
        <w:spacing w:lineRule="atLeast" w:line="384"/>
        <w:jc w:val="both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</w:r>
    </w:p>
    <w:p>
      <w:pPr>
        <w:pStyle w:val="NormalnyWeb"/>
        <w:spacing w:lineRule="atLeast" w:line="384"/>
        <w:jc w:val="both"/>
        <w:rPr/>
      </w:pPr>
      <w:r>
        <w:rPr>
          <w:rFonts w:cs="Arial CE" w:ascii="Arial CE" w:hAnsi="Arial CE"/>
          <w:color w:val="444444"/>
          <w:sz w:val="20"/>
          <w:szCs w:val="20"/>
        </w:rPr>
        <w:t>12. 25.06.2008 r. – Kontrola problemowa z zakresu bezpieczeństwa pracy. Kontrolę przeprowadziła Małgorzata Beszterda - st. spec. Służby Leśnej ds. kontroli i bezpieczeństwa i higieny pracy Regionalnej Dyrekcji Lasów Państwowych w Toruniu. Wyniki przeprowadzonej kontroli przedstawiono w protokole pokontrolnym.</w:t>
      </w:r>
    </w:p>
    <w:p>
      <w:pPr>
        <w:pStyle w:val="NormalnyWeb"/>
        <w:spacing w:lineRule="atLeast" w:line="384"/>
        <w:jc w:val="both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</w:r>
    </w:p>
    <w:p>
      <w:pPr>
        <w:pStyle w:val="NormalnyWeb"/>
        <w:spacing w:lineRule="atLeast" w:line="384"/>
        <w:jc w:val="both"/>
        <w:rPr/>
      </w:pPr>
      <w:r>
        <w:rPr>
          <w:rFonts w:cs="Arial CE" w:ascii="Arial CE" w:hAnsi="Arial CE"/>
          <w:color w:val="444444"/>
          <w:sz w:val="20"/>
          <w:szCs w:val="20"/>
        </w:rPr>
        <w:t>13. 01.07.2008 r. - Kontrola działań ochronnych w drzewostanach z udziałem świerka. Kontrolę przeprowadził Kazimierz Stańczak - Naczelnik Wydziału Ochrony Lasu Regionalnej Dyrekcji Lasów Państwowych w Toruniu. Wyniki przeprowadzonej kontroli przedstawiono w sprawozdaniu pokontrolnym.</w:t>
      </w:r>
    </w:p>
    <w:p>
      <w:pPr>
        <w:pStyle w:val="NormalnyWeb"/>
        <w:spacing w:lineRule="atLeast" w:line="384"/>
        <w:jc w:val="both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</w:r>
    </w:p>
    <w:p>
      <w:pPr>
        <w:pStyle w:val="NormalnyWeb"/>
        <w:spacing w:lineRule="atLeast" w:line="384"/>
        <w:jc w:val="both"/>
        <w:rPr/>
      </w:pPr>
      <w:r>
        <w:rPr>
          <w:rFonts w:cs="Arial CE" w:ascii="Arial CE" w:hAnsi="Arial CE"/>
          <w:color w:val="444444"/>
          <w:sz w:val="20"/>
          <w:szCs w:val="20"/>
        </w:rPr>
        <w:t>14. 17.07.2008 r. - Kontrola szacunków brakarskich na 2009 r. Kontrolę przeprowadził Bogdan Jędrzejewski - st. spec. Służby Leśnej ds. nadzoru gospodarki drewnem i brakarstwa Regionalnej Dyrekcji Lasów Państwowych w Toruniu. Wyniki przeprowadzonej kontroli przedstawiono w sprawozdaniu pokontrolnym.</w:t>
      </w:r>
    </w:p>
    <w:p>
      <w:pPr>
        <w:pStyle w:val="NormalnyWeb"/>
        <w:spacing w:lineRule="atLeast" w:line="384"/>
        <w:jc w:val="both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</w:r>
    </w:p>
    <w:p>
      <w:pPr>
        <w:pStyle w:val="NormalnyWeb"/>
        <w:spacing w:lineRule="atLeast" w:line="384"/>
        <w:jc w:val="both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</w:r>
    </w:p>
    <w:p>
      <w:pPr>
        <w:pStyle w:val="NormalnyWeb"/>
        <w:spacing w:lineRule="atLeast" w:line="384"/>
        <w:jc w:val="both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  <w:t>15. 2.07.2008 r. - Kontrola procedur szacowania szkód łowieckich w OHZ Dąbrowa. Kontrolę przeprowadził Piotr Beszterda – gł. spec. ds. łowiectwa Regionalnej Dyrekcji Lasów Państwowych w Toruniu. Wyniki przeprowadzonej kontroli przedstawiono w protokole pokontrolnym.</w:t>
      </w:r>
    </w:p>
    <w:p>
      <w:pPr>
        <w:pStyle w:val="NormalnyWeb"/>
        <w:spacing w:lineRule="atLeast" w:line="384"/>
        <w:jc w:val="both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</w:r>
    </w:p>
    <w:p>
      <w:pPr>
        <w:pStyle w:val="NormalnyWeb"/>
        <w:spacing w:lineRule="atLeast" w:line="384"/>
        <w:jc w:val="both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  <w:t>16. 19.08.2008 r. – Uzgodnienie pozycji do zmiany wniosku cięć na 2008 r. Kontrolę przeprowadził Andrzej Stetkiewicz - Naczelnik Wydziału Zasobów Regionalnej Dyrekcji Lasów Państwowych w Toruniu. Wyniki przeprowadzonej kontroli przedstawiono w notatce służbowej.</w:t>
      </w:r>
    </w:p>
    <w:p>
      <w:pPr>
        <w:pStyle w:val="NormalnyWeb"/>
        <w:spacing w:lineRule="atLeast" w:line="384"/>
        <w:jc w:val="both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</w:r>
    </w:p>
    <w:p>
      <w:pPr>
        <w:pStyle w:val="NormalnyWeb"/>
        <w:spacing w:lineRule="atLeast" w:line="384"/>
        <w:jc w:val="both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  <w:t>17. 27.10.2008 r. – Kontrola szkółki leśnej Bojanowo. Kontrolę przeprowadził Jan Pakalski - Naczelnik Wydziału Hodowli Lasu Regionalnej Dyrekcji Lasów Państwowych w Toruniu. Wyniki przeprowadzonej kontroli przedstawiono w protokole pokontrolnym.</w:t>
      </w:r>
    </w:p>
    <w:p>
      <w:pPr>
        <w:pStyle w:val="NormalnyWeb"/>
        <w:spacing w:lineRule="atLeast" w:line="384"/>
        <w:jc w:val="both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</w:r>
    </w:p>
    <w:p>
      <w:pPr>
        <w:pStyle w:val="NormalnyWeb"/>
        <w:spacing w:lineRule="atLeast" w:line="384"/>
        <w:jc w:val="both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  <w:t>18. 01.12.2008 r. - Kontrola problemowa z zakresu funkcjonowania regulaminu kontroli wewnętrznej. Kontrolę przeprowadził Lech Niesłuchowski – Naczelnik Wydziału Kontroli Regionalnej Dyrekcji Lasów Państwowych w Toruniu. Wyniki przeprowadzonej kontroli przedstawiono w protokole pokontrolnym</w:t>
      </w:r>
    </w:p>
    <w:p>
      <w:pPr>
        <w:pStyle w:val="NormalnyWeb"/>
        <w:spacing w:lineRule="atLeast" w:line="384"/>
        <w:jc w:val="both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</w:r>
    </w:p>
    <w:p>
      <w:pPr>
        <w:pStyle w:val="NormalnyWeb"/>
        <w:spacing w:lineRule="atLeast" w:line="384"/>
        <w:jc w:val="both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  <w:t>19. 02.12.2008 r. – Kontrola funkcjonowania Leśnego Kompleksu Promocyjnego w zakresie edukacji leśnej społeczeństwa. Kontrolę przeprowadził Tadeusz Chrzanowski – gł. spec. Służby Leśnej ds. ekologii i edukacji leśnej Regionalnej Dyrekcji Lasów Państwowych w Toruniu. Wyniki kontroli przedstawiono w sprawozdaniu z kontroli.</w:t>
      </w:r>
    </w:p>
    <w:p>
      <w:pPr>
        <w:pStyle w:val="NormalnyWeb"/>
        <w:spacing w:lineRule="atLeast" w:line="384"/>
        <w:jc w:val="both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</w:r>
    </w:p>
    <w:p>
      <w:pPr>
        <w:pStyle w:val="NormalnyWeb"/>
        <w:spacing w:lineRule="atLeast" w:line="384"/>
        <w:jc w:val="both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  <w:t>20. 04.12.2008 r. - Kontrola rozliczania drewna kłodowanego. Kontrolę przeprowadził Bogdan Jędrzejewski - st. spec. Służby Leśnej ds. nadzoru gospodarki drewnem i brakarstwa Regionalnej Dyrekcji Lasów Państwowych w Toruniu. Wyniki przeprowadzonej kontroli przedstawiono w protokole pokontrolnym.</w:t>
      </w:r>
    </w:p>
    <w:p>
      <w:pPr>
        <w:pStyle w:val="NormalnyWeb"/>
        <w:spacing w:lineRule="atLeast" w:line="384"/>
        <w:jc w:val="both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</w:r>
    </w:p>
    <w:p>
      <w:pPr>
        <w:pStyle w:val="NormalnyWeb"/>
        <w:spacing w:lineRule="atLeast" w:line="384"/>
        <w:jc w:val="both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  <w:t>21. 11.12.2008 r. – Kontrola wykonania inwestycji w 2008 r. Kontrolę przeprowadził Bohdan Hornicki – st. spec. Służby Leśnej ds. remontów, inwestycji i zamówień publicznych Regionalnej Dyrekcji Lasów Państwowych w Toruniu. Wyniki przeprowadzonej kontroli przedstawiono w sprawozdaniu pokontrolnym.</w:t>
      </w:r>
    </w:p>
    <w:p>
      <w:pPr>
        <w:pStyle w:val="NormalnyWeb"/>
        <w:spacing w:lineRule="atLeast" w:line="384"/>
        <w:jc w:val="both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5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2:33:00Z</dcterms:created>
  <dc:creator>T. Schenk</dc:creator>
  <dc:description/>
  <cp:keywords/>
  <dc:language>en-US</dc:language>
  <cp:lastModifiedBy>T. Schenk</cp:lastModifiedBy>
  <dcterms:modified xsi:type="dcterms:W3CDTF">2009-02-26T13:57:00Z</dcterms:modified>
  <cp:revision>8</cp:revision>
  <dc:subject/>
  <dc:title/>
</cp:coreProperties>
</file>