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3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iki kontroli przeprowadzonych w Nadleśnictwie Dąbrowa w roku 2010.</w:t>
      </w:r>
    </w:p>
    <w:p>
      <w:pPr>
        <w:pStyle w:val="NormalnyWeb"/>
        <w:spacing w:lineRule="atLeast" w:line="3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lineRule="atLeast" w:line="3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.02.2010 r. – Kontrola efektywności dokarmiania zwierzyny w OHZ Dąbrowa. Kontrolę przeprowadził Piotr Beszterda – Główny Specjalista ds. Łowiectwa. Wyniki przeprowadzonej kontroli przedstawiono w formie notatki służbowej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09.03.2010 r. – Kontrola z zakresu pielęgnacji drzewostanu – wyznaczanie cięć. Kontrolę przeprowadził Jan Pakalski – Naczelnik Wydziału Hodowli Lasu, RDLP Toruń. Wyniki przeprowadzonej kontroli przedstawiono w protokole pokontrolny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9.03.2010 r. – 10.03.2010 r. i 17.03.2010 r. – Kontrola sortymentacji drewna, przestrzegania przyjętych do stosowania norm oraz warunków technicznych. Kontrolę przeprowadził Bogdan Jędrzejewski – Starszy Specjalista SL ds. nadzoru gospodarki drewnem i brakarstwa. Wyniki przeprowadzonej kontroli przedstawiono w protokole pokontrolny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17.03.2010 r. – Kontrola inwentaryzacji zwierzyny w OHZ Dąbrowa. Kontrolę przeprowadził Piotr Beszterda – Główny Specjalista ds. Łowiectwa, RDLP Toruń. Wyniki przeprowadzonej kontroli przedstawiono w formie notatki służbowej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3.03.2010 r. – Kontrola stawek czynszu dzierżaw na potrzeby eksploatacji kopalin. Kontrolę przeprowadził Jan Frankowski – Starszy Specjalista SL ds. Urządzania Lasu, RDLP Toruń. Wyniki przeprowadzonej kontroli przedstawiono w protokole pokontrolny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14.04.2010 r. – Ocena szkód wyrządzonych przez zwierzynę. Kontrolę przeprowadził Bohdan Hornicki – Starszy Specjalista SL, RDLP Toruń. Wyniki przeprowadzonej kontroli przedstawiono w protokole pokontrolny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0.04.2010 r. – Kontrola terenów leśnych Nadleśnictwa Dąbrowa. Kontrolę przeprowadził ASP. Tomasz Sadecki z Komendy Powiatowej Państwowej Straży Pożarnej w Świeciu. Wyniki przeprowadzonej kontroli przedstawiono w protokole pokontrolny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30.04.2010 r. – Kontrola problemowa z zakresu planowania i wykonania odnowień. Kontrolę przeprowadził Jan Pakalski – Naczelnik Wydziału Hodowli Lasu, RDLP Toruń. Wyniki przeprowadzonej kontroli przedstawiono w protokole pokontrolny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4.09.2010 r. – Kontrola inwestycji drogowych. Kontrolę przeprowadził Bohdan Hornicki – Starszy Specjalista SL, RDLP Toruń. Wyniki przeprowadzonej kontroli przedstawiono w protokole pokontrolny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1.10.2010 r. – Kontrola z zakresu wdrożenia zasad FSC i stanu BHP. Kontrolę przeprowadził zespół w składzie: Jan Pakalski, Małgorzata Beszterda, Artur Zduński, Agnieszka Kowalska  - RDLP Toruń. Wyniki przeprowadzonej kontroli przedstawiono w protokole pokontrolny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10.2010 r. – Kontrola problemowa posterunku Straży Leśnej. Kontrolę przeprowadził Robert Paciorek – Główny Specjalista ds. Szkodnictwa Leśnego i Ochrony Mienia – RDLP Toruń. Wyniki przeprowadzonej kontroli przedstawiono w protokole pokontrolny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9.12.2010 r. - Kontrola stanu i ocena udatności upraw. Kontrolę przeprowadził Mariusz Jelenewski – Starszy Specjalista Służby Leśnej ds. hodowli lasu. Wyniki przeprowadzonej kontroli przedstawiono w protokole pokontrolny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9.12.2010 r. – Kontrola kosztów organizacji polowań w OHZ Dąbrowa. Kontrolę przeprowadził Piotr Beszterda – Główny Specjalista ds. Łowiectwa. Wyniki przeprowadzonej kontroli przedstawiono w protokole pokontrolny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13.12.2010 r. – 14.12.2010 r. – Weryfikacja sald, sporządzanie deklaracji i sprawozdawczość za miesiące I-XI 2010 r. Kontrolę przeprowadziła Danuta Kołtun – Główna Księgowa RDLP Toruń. Wyniki przeprowadzonej kontroli przedstawiono w sprawozdaniu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12.2010 r. – 14.12.2010 r. – Weryfikacja sald, sporządzanie deklaracji i sprawozdawczość za miesiące I-XI 2010 r. Kontrolę przeprowadził Ariel Skwiercz – Specjalista ds. analityki i przepływów finansowych RDLP Toruń. Wyniki przeprowadzonej kontroli przedstawiono w sprawozdaniu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0.12.2010 r. – Kontrola udzielania pożyczek na zakup pojazdów używanych do celów służbowych. Kontrolę przeprowadził Tomasz Sołtys – RDLP Toruń. Wyniki przeprowadzonej kontroli przedstawiono w protokole pokontrolny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0" w:after="5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31:00Z</dcterms:created>
  <dc:creator>michalina.kwidzinska</dc:creator>
  <dc:description/>
  <cp:keywords/>
  <dc:language>en-US</dc:language>
  <cp:lastModifiedBy>T. Schenk</cp:lastModifiedBy>
  <dcterms:modified xsi:type="dcterms:W3CDTF">2011-02-10T13:54:00Z</dcterms:modified>
  <cp:revision>6</cp:revision>
  <dc:subject/>
  <dc:title>Wyniki kontroli przeprowadzonych w Nadleśnictwie Dąbrowa w roku 2010</dc:title>
</cp:coreProperties>
</file>