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 podmiotów na podstawie art. 22a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firmy lub imię i nazwisko innego podmio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edziba firmy lub miejsce zamieszkania innego podmiotu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analizatora rtęci dla potrzeb Laboratorium Badania Wody i Gleby Wojewódzkiej Stacji Sanitarno-Epidemiologicznej w Poznaniu”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uję się oddać do dyspozycji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podać nazwę Wykonawcy, a w przypadku wspólnego ubiegania się o zamówienia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ch Wykonawców składających wspólnie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zbędne zasoby na potrzeby realizacji zamówienia</w:t>
      </w:r>
    </w:p>
    <w:p>
      <w:pPr>
        <w:pStyle w:val="Normal"/>
        <w:spacing w:lineRule="auto" w:line="240" w:before="0" w:after="0"/>
        <w:ind w:left="18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tencjał techniczny lub zawodowy - doświadczenie umożliwiające realizację zamówienia na odpowiednim poziomie jakości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RES I OKRES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AŁU INNEGO PODMIOTU PRZY WYKONYWANIU ZAMÓWIENIA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RZYST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ZASOBÓW PRZY WYKONYWANIU ZAMOWIENIA </w:t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cs="Times New Roman" w:ascii="Times New Roman" w:hAnsi="Times New Roman"/>
          <w:sz w:val="24"/>
          <w:szCs w:val="24"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, dnia................                       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odpis i pieczęć upoważnion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innego podmio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1.2020</w:t>
      <w:tab/>
      <w:tab/>
      <w:t>Zał. nr 3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3:00Z</dcterms:created>
  <dc:creator>MPiana</dc:creator>
  <dc:description/>
  <cp:keywords/>
  <dc:language>en-US</dc:language>
  <cp:lastModifiedBy>Mirosław Piana</cp:lastModifiedBy>
  <dcterms:modified xsi:type="dcterms:W3CDTF">2020-10-16T06:36:00Z</dcterms:modified>
  <cp:revision>15</cp:revision>
  <dc:subject/>
  <dc:title/>
</cp:coreProperties>
</file>