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, którego przedmiotem jest: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analizatora rtęci dla potrzeb Laboratorium Badania Wody i Gleby Wojewódzkiej Stacji Sanitarno-Epidemiologicznej w Poznaniu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1.2020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Mirosław Piana</cp:lastModifiedBy>
  <dcterms:modified xsi:type="dcterms:W3CDTF">2020-10-16T06:35:00Z</dcterms:modified>
  <cp:revision>18</cp:revision>
  <dc:subject/>
  <dc:title/>
</cp:coreProperties>
</file>