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18"/>
          <w:szCs w:val="20"/>
        </w:rPr>
      </w:pPr>
      <w:r>
        <w:rPr>
          <w:sz w:val="18"/>
          <w:szCs w:val="20"/>
        </w:rPr>
        <w:t xml:space="preserve">  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cyfikacje techniczne wykonania i odbio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1"/>
        <w:keepLines w:val="false"/>
        <w:numPr>
          <w:ilvl w:val="0"/>
          <w:numId w:val="14"/>
        </w:numPr>
        <w:overflowPunct w:val="true"/>
        <w:autoSpaceDE w:val="true"/>
        <w:spacing w:lineRule="auto" w:line="360" w:before="0" w:after="0"/>
        <w:ind w:left="0" w:right="0" w:hanging="0"/>
        <w:jc w:val="center"/>
        <w:rPr>
          <w:rFonts w:ascii="Comic Sans MS" w:hAnsi="Comic Sans MS" w:cs="Arial"/>
          <w:b w:val="false"/>
          <w:b w:val="false"/>
          <w:color w:val="000000"/>
          <w:sz w:val="22"/>
          <w:szCs w:val="28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  <w:t>dla przebudowy dojazdu pożarowego nr 24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</w:rPr>
        <w:t xml:space="preserve">w  Nadleśnictwie Gostynin Leśnictwo Kruk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Heading6"/>
        <w:overflowPunct w:val="false"/>
        <w:autoSpaceDE w:val="false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 w:ascii="Arial" w:hAnsi="Arial"/>
          <w:b w:val="false"/>
          <w:sz w:val="22"/>
          <w:szCs w:val="20"/>
        </w:rPr>
        <w:t>SPIS TREŚC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L. 00.00.00   WYMAGANIA  OGÓLNE     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D.L.01.00.00.  ROBOTY PRZYGOTOWAWCZE</w:t>
      </w: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2"/>
        </w:rPr>
        <w:t>D.L.01.01.01.  Roboty pomiarowe</w:t>
        <w:tab/>
        <w:tab/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L.01.02.01.  Karczowanie pni drze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L.01.02.02.  Ręczne karczowanie krzak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L.01.03.01.  Usunięcie humusu</w:t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D.L.02.00.00.  ROBOTY ZIEMNE</w:t>
      </w: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L.02.01.01.  Wykonywanie wykopów i nasypów</w:t>
      </w:r>
    </w:p>
    <w:p>
      <w:pPr>
        <w:pStyle w:val="Tekstpodstawowy3"/>
        <w:rPr/>
      </w:pPr>
      <w:r>
        <w:rPr>
          <w:rFonts w:cs="Arial" w:ascii="Arial" w:hAnsi="Arial"/>
          <w:sz w:val="22"/>
        </w:rPr>
        <w:t>DL. 02.01.02.   Odtworzenie rowów trójkątnych</w:t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L.02.02.01.   Formowanie i zagęszczanie nasypów </w:t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. 02.03.01.   Rozplantowanie gruntów z wykop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L.03.00.00.  WYKONANIE URZĄDZEŃ  ODWADNIAJĄCYCH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L.03.01.01.   Odtworzenie zbiorników odparowujących,  rowów odparowujących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 xml:space="preserve">i odpływowych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.L.04.00.00.  PODBUDOWA</w:t>
      </w:r>
    </w:p>
    <w:p>
      <w:pPr>
        <w:pStyle w:val="StylIwony"/>
        <w:spacing w:before="0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StylIwon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L.04.01.02.  Profilowanie i zagęszczanie podłoża,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L.05.00.00.  ROBOTY NAWIERZCHNIOWE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L.05.01.02.  Nawierzchnia tłuczniowa </w:t>
        <w:tab/>
      </w:r>
    </w:p>
    <w:p>
      <w:pPr>
        <w:pStyle w:val="Heading9"/>
        <w:tabs>
          <w:tab w:val="clear" w:pos="708"/>
          <w:tab w:val="left" w:pos="360" w:leader="none"/>
        </w:tabs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L.05.02.01   Ustawienie słupków krawędziowych U-2 i znaków drogowych</w:t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left"/>
        <w:rPr>
          <w:sz w:val="22"/>
        </w:rPr>
      </w:pPr>
      <w:r>
        <w:rPr>
          <w:sz w:val="22"/>
        </w:rPr>
        <w:t xml:space="preserve">Opracował </w:t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left"/>
        <w:rPr>
          <w:i/>
          <w:i/>
          <w:sz w:val="20"/>
        </w:rPr>
      </w:pPr>
      <w:r>
        <w:rPr>
          <w:i/>
          <w:sz w:val="20"/>
        </w:rPr>
        <w:t>Andrzej  Mamulski</w:t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lef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........................................</w:t>
      </w:r>
      <w:r>
        <w:br w:type="page"/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.L.00.00.00  WYMAGANIA OGÓLN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miotem niniejszej specyfikacji technicznej (ST) są wymagania ogólne dotyczące wykonania i odbioru robót drogowych na dojazdach pożarowych.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Specyfikacje sporządzono częściowo w oparciu o ogólne specyfikacje techniczne  Gen.Dyr.Dr.Publ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 xml:space="preserve">Specyfikacja techniczna stanowi dokument przetargowy i kontraktowy przy zlecaniu robót na drogach leśnych wewnątrzzakładowych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3. Ogólne wymagania dotyczące robót</w:t>
      </w:r>
    </w:p>
    <w:p>
      <w:pPr>
        <w:pStyle w:val="Tekstost"/>
        <w:spacing w:before="0" w:after="60"/>
        <w:rPr/>
      </w:pPr>
      <w:r>
        <w:rPr>
          <w:rFonts w:cs="Arial" w:ascii="Arial" w:hAnsi="Arial"/>
          <w:szCs w:val="24"/>
        </w:rPr>
        <w:tab/>
        <w:t>Wykonawca jest odpowiedzialny za jakość wykonanych robót, bezpieczeństwo wszelkich czynności na terenie budowy, metody użyte przy budowie oraz za ich zgodność z dokumentacją projektową, ST i poleceniami Inspektora Nadzoru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3.1. Przekazanie terenu budowy</w:t>
      </w:r>
    </w:p>
    <w:p>
      <w:pPr>
        <w:pStyle w:val="Normal"/>
        <w:overflowPunct w:val="false"/>
        <w:autoSpaceDE w:val="false"/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amawiający w terminie określonym w dokumentach kontraktowych przekaże Wykonawcy wylesiony teren budowy, dziennik budowy /-wewnętrzny  wydany i opieczętowany przez Nadleśnictwo/ oraz dokumentację projektową i ST. </w:t>
      </w:r>
    </w:p>
    <w:p>
      <w:pPr>
        <w:pStyle w:val="Normal"/>
        <w:overflowPunct w:val="false"/>
        <w:autoSpaceDE w:val="false"/>
        <w:spacing w:before="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2. Dokumentacja projektowa</w:t>
      </w:r>
    </w:p>
    <w:p>
      <w:pPr>
        <w:pStyle w:val="Normal"/>
        <w:overflowPunct w:val="false"/>
        <w:autoSpaceDE w:val="false"/>
        <w:spacing w:before="0" w:after="60"/>
        <w:ind w:firstLine="708"/>
        <w:jc w:val="both"/>
        <w:rPr/>
      </w:pPr>
      <w:r>
        <w:rPr>
          <w:rFonts w:cs="Arial" w:ascii="Arial" w:hAnsi="Arial"/>
          <w:sz w:val="20"/>
        </w:rPr>
        <w:t>Dokumentacja projektowa uproszczona będzie zawierać opis techniczny rysunki obiektów, sytuację szczegółową drogi /szkic/ na mapie gospodarczej, przekroje glebowe, przekroje konstrukcyjne,  przedmiar robót i ST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3.3. Ochrona środowiska w czasie wykonywania robót</w:t>
      </w:r>
    </w:p>
    <w:p>
      <w:pPr>
        <w:pStyle w:val="Normal"/>
        <w:overflowPunct w:val="false"/>
        <w:autoSpaceDE w:val="false"/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ma obowiązek znać i stosować w czasie prowadzenia robót wszelkie przepisy dotyczące ochrony środowiska natural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okresie trwania budowy i wykańczania robót Wykonawca będz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20"/>
        </w:rPr>
        <w:t>utrzymywać pas drogowy w stanie bez wody stojąc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20"/>
        </w:rPr>
        <w:t xml:space="preserve">podejmować wszelkie uzasadnione kroki mające na celu stosowanie się do przepisów i norm dotyczących ochrony środowiska na terenie i wokół terenu budowy oraz będzie unikać uszkodzeń lub uciążliwości dla osób lub dóbr publicznych i innych, a wynikających z nadmiernego hałasu, wibracji, zanieczyszczenia lub innych przyczyn powstałych w następstwie jego sposobu działania. </w:t>
      </w:r>
    </w:p>
    <w:p>
      <w:pPr>
        <w:pStyle w:val="Normal"/>
        <w:overflowPunct w:val="false"/>
        <w:autoSpaceDE w:val="false"/>
        <w:ind w:left="283" w:firstLine="426"/>
        <w:jc w:val="both"/>
        <w:rPr/>
      </w:pPr>
      <w:r>
        <w:rPr>
          <w:rFonts w:cs="Arial" w:ascii="Arial" w:hAnsi="Arial"/>
          <w:sz w:val="20"/>
        </w:rPr>
        <w:t>Stosując się do tych wymagań będzie miał szczególny wzgląd na środki ostrożności i zabezpieczenia przed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uszkadzaniem drzew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zanieczyszczaniem gleby leśnej olejami /z pracującego sprzętu/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zanieczyszczeniem zbiorników i cieków wodnych pyłami lub substancjami toksycznymi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nieczyszczeniem powietrza pyłami i gazami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możliwością powstania pożaru.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b w:val="false"/>
          <w:bCs/>
        </w:rPr>
        <w:t xml:space="preserve">Pracujący sprzęt musi być sprawny technicznie ze szczególnym uwzględnieniem szczelności układów paliwowych, olejowych i  hydraulicznych. 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3.4 Ochrona przeciwpożarowa    </w:t>
      </w:r>
    </w:p>
    <w:p>
      <w:pPr>
        <w:pStyle w:val="Tekstpodstawowy2"/>
        <w:widowControl w:val="false"/>
        <w:overflowPunct w:val="false"/>
        <w:autoSpaceDE w:val="false"/>
        <w:spacing w:before="60" w:after="0"/>
        <w:rPr/>
      </w:pPr>
      <w:r>
        <w:rPr>
          <w:rFonts w:cs="Arial" w:ascii="Arial" w:hAnsi="Arial"/>
          <w:bCs w:val="false"/>
          <w:szCs w:val="20"/>
        </w:rPr>
        <w:tab/>
        <w:t>Wykonawca będzie przestrzegać przepisy ochrony przeciwpożarowej w lesie a szczególnie w okresie suszy.</w:t>
      </w:r>
    </w:p>
    <w:p>
      <w:pPr>
        <w:pStyle w:val="Normal"/>
        <w:overflowPunct w:val="false"/>
        <w:autoSpaceDE w:val="false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będzie odpowiedzialny za wszelkie straty spowodowane pożarem wywołanym jako rezultat realizacji robót albo przez personel Wykonawcy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3.5. Materiały szkodliwe dla otoczenia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</w:rPr>
        <w:tab/>
        <w:t>Materiały, które w sposób trwały są szkodliwe dla otoczenia, nie będą dopuszczone do użycia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3.6. Bezpieczeństwo i higiena pracy</w:t>
      </w:r>
    </w:p>
    <w:p>
      <w:pPr>
        <w:pStyle w:val="Normal"/>
        <w:overflowPunct w:val="false"/>
        <w:autoSpaceDE w:val="false"/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czas realizacji robót Wykonawca zapewni wykonanie robót zgodnie z przepisami dotyczącymi bezpieczeństwa i higieny pracy przy robotach drogowych wykonywanych w lesie.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</w:rPr>
        <w:t xml:space="preserve">Oprócz normalnych zagrożeń związanych z pracą przy budowie drogi szczególną uwagę należy zwrócić na zagrożenia występujące przy pracy w lesie a więc na spadające gałęzie z drzew w czasie wiatru,  na spadające gałęzie zawieszone wcześniej podczas ścinki drzew przy odtwarzaniu pasa drogowego </w:t>
      </w:r>
      <w:r>
        <w:rPr>
          <w:rFonts w:cs="Arial" w:ascii="Arial" w:hAnsi="Arial"/>
          <w:i/>
          <w:sz w:val="20"/>
        </w:rPr>
        <w:t>/przy silnych wichurach wycofać pracowników z zagrożonych miejsc/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</w:rPr>
        <w:t xml:space="preserve">Operatorzy sprzętu ciężkiego muszą  zwracać uwagę aby nie uszkadzać systemu korzeniowego bezpośrednio przy stojących drzewach co może spowodować ich przewrócenie. Pracownicy na budowie muszą być wyposażeni w odpowiedni sprzęt ochronny. 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</w:rPr>
        <w:t xml:space="preserve">Pracownikom Wykonawcy nie wolno ścinać żadnych drzew stojących ani usuwać drzew zawieszonych lub wywalonych przez wiatr lub inne czynniki. 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</w:rPr>
        <w:t>Wszelkie potrzeby związane z wycięciem drzew lub ich usunięciem Wykonawca winien zgłosić Zamawiającemu lub miejscowemu leśniczemu. Na budowie mogą pracować  pracownicy, którzy zostali przeszkoleni w zakresie bhp w warunkach jakie wystąpią na tej budowie.</w:t>
      </w:r>
    </w:p>
    <w:p>
      <w:pPr>
        <w:pStyle w:val="Normal"/>
        <w:overflowPunct w:val="false"/>
        <w:autoSpaceDE w:val="false"/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nik budowy zobowiązany jest do sporządzenia planu bezpieczeństwa i ochrony zdrowia zwanego Planem BIOZ w oparciu o odpowiednie przepisy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3.7. Ochrona i utrzymanie robó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 w:val="false"/>
          <w:bCs/>
        </w:rPr>
        <w:tab/>
        <w:t>Wykonawca będzie odpowiadał za ochronę robót i za wszelkie materiały i urządzenia używane do robót od daty rozpoczęcia robót do daty  ostatecznego odbioru robót  i przekazania drogi  Zamawiającemu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aps w:val="false"/>
          <w:smallCaps w:val="false"/>
        </w:rPr>
        <w:t>MATERIAŁY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2.1. Źródła uzyskani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 xml:space="preserve">Wykonawca przedstawi Inspektorowi Nadzoru do zatwierdzenia, szczegółowe informacje dotyczące proponowanego źródła zakupu materiałów oraz świadectwa jakości, lub inny dokument stwierdzający  przydatność tych materiałów. Dotyczy to szczególnie materiałów na podbudowę i materiałów nawierzchniowych 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 xml:space="preserve">Wykonawca jest zobowiązany do używania jedynie takiego sprzętu, który nie spowoduje niekorzystnego wpływu na jakość wykonywanych robót oraz środowisko leśne.  Sprzęt winien być sprawny technicznie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Tekstost"/>
        <w:rPr/>
      </w:pPr>
      <w:r>
        <w:rPr>
          <w:rFonts w:cs="Arial" w:ascii="Arial" w:hAnsi="Arial"/>
        </w:rPr>
        <w:tab/>
        <w:t xml:space="preserve">Wykonawca jest odpowiedzialny za prowadzenie robót zgodnie z warunkami umowy oraz za jakość zastosowanych materiałów i wykonywanych robót, za ich zgodność z dokumentacją projektową oraz wymaganiami ST i Inspektora Nadzoru,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Polecenia Inspektora Nadzoru powinny być wykonywane przez Wykonawcę w czasie określonym przez Inspektora pod groźbą zatrzymania robót. Skutki finansowe z tego tytułu poniesie Wykonawca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6. kontrola jakości robó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1. Zasady kontroli jakości robó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Celem kontroli robót będzie takie sterowanie ich przygotowaniem i wykonaniem, aby osiągnąć założoną jakość robót.</w:t>
      </w:r>
    </w:p>
    <w:p>
      <w:pPr>
        <w:pStyle w:val="Tekstost"/>
        <w:rPr/>
      </w:pPr>
      <w:r>
        <w:rPr>
          <w:rFonts w:cs="Arial" w:ascii="Arial" w:hAnsi="Arial"/>
        </w:rPr>
        <w:tab/>
        <w:t>Wykonawca jest odpowiedzialny za pełną kontrolę robót i jakości materiałów. Wykonawca będzie przeprowadzać pomiary robót z częstotliwością zapewniającą stwierdzenie, że roboty wykonano zgodnie z wymaganiami zawartymi w dokumentacji projektowej i ST</w:t>
      </w:r>
    </w:p>
    <w:p>
      <w:pPr>
        <w:pStyle w:val="Tekstost"/>
        <w:rPr/>
      </w:pPr>
      <w:r>
        <w:rPr>
          <w:rFonts w:cs="Arial" w:ascii="Arial" w:hAnsi="Arial"/>
        </w:rPr>
        <w:t>W razie potrzeby Inspektor Nadzoru ustali jaki zakres i sposób kontroli jest konieczny, aby zapewnić wykonanie robót zgodnie z umową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2. Dokumenty budowy</w:t>
      </w:r>
    </w:p>
    <w:p>
      <w:pPr>
        <w:pStyle w:val="Tekstos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ziennik budowy</w:t>
      </w:r>
      <w:r>
        <w:rPr>
          <w:rFonts w:cs="Arial" w:ascii="Arial" w:hAnsi="Arial"/>
        </w:rPr>
        <w:t xml:space="preserve"> jest wymaganym dokumentem prawnym obowiązującym Zamawiającego i Wykonawcę w okresie od przekazania Wykonawcy terenu budowy do końcowego odbioru robót lub odbioru ewentualnych usterek. Odpowiedzialność za prowadzenie dziennika budowy spoczywa na Wykonawcy.  Dziennik budowy zostanie wydany przez Zamawiającego.</w:t>
      </w:r>
    </w:p>
    <w:p>
      <w:pPr>
        <w:pStyle w:val="Tekstost"/>
        <w:rPr/>
      </w:pPr>
      <w:r>
        <w:rPr>
          <w:rFonts w:cs="Arial" w:ascii="Arial" w:hAnsi="Arial"/>
        </w:rPr>
        <w:tab/>
        <w:t>Zapisy w dzienniku budowy będą dokonywane na bieżąco i będą dotyczyć przebiegu robót, stanu bezpieczeństwa ludzi i mienia oraz technicznej i gospodarczej strony budowy.</w:t>
      </w:r>
    </w:p>
    <w:p>
      <w:pPr>
        <w:pStyle w:val="Tekstost"/>
        <w:rPr/>
      </w:pPr>
      <w:r>
        <w:rPr>
          <w:rFonts w:cs="Arial" w:ascii="Arial" w:hAnsi="Arial"/>
        </w:rPr>
        <w:tab/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Do dziennika budowy należy wpisywać w szczególności:</w:t>
      </w:r>
    </w:p>
    <w:p>
      <w:pPr>
        <w:pStyle w:val="Teksto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datę przekazania Wykonawcy terenu budowy,</w:t>
      </w:r>
    </w:p>
    <w:p>
      <w:pPr>
        <w:pStyle w:val="Tekstost"/>
        <w:ind w:left="360" w:hanging="0"/>
        <w:rPr/>
      </w:pPr>
      <w:r>
        <w:rPr>
          <w:rFonts w:cs="Arial" w:ascii="Arial" w:hAnsi="Arial"/>
        </w:rPr>
        <w:t>- terminy rozpoczęcia i zakończenia poszczególnych elementów robót, przebieg robót, trudności i      przeszkody w ich prowadzeniu, okresy i przyczyny przerw w robotach,</w:t>
      </w:r>
    </w:p>
    <w:p>
      <w:pPr>
        <w:pStyle w:val="Tekstost"/>
        <w:rPr/>
      </w:pPr>
      <w:r>
        <w:rPr>
          <w:rFonts w:cs="Arial" w:ascii="Arial" w:hAnsi="Arial"/>
          <w:szCs w:val="14"/>
        </w:rPr>
        <w:t>     </w:t>
      </w:r>
      <w:r>
        <w:rPr>
          <w:rFonts w:eastAsia="Arial" w:cs="Arial" w:ascii="Arial" w:hAnsi="Arial"/>
          <w:szCs w:val="14"/>
        </w:rPr>
        <w:t xml:space="preserve">    </w:t>
      </w:r>
      <w:r>
        <w:rPr>
          <w:rFonts w:cs="Arial" w:ascii="Arial" w:hAnsi="Arial"/>
        </w:rPr>
        <w:t>uwagi i polecenia Inspektora Nadzoru.</w:t>
      </w:r>
    </w:p>
    <w:p>
      <w:pPr>
        <w:pStyle w:val="Tekstost"/>
        <w:rPr/>
      </w:pPr>
      <w:r>
        <w:rPr>
          <w:rFonts w:cs="Arial" w:ascii="Arial" w:hAnsi="Arial"/>
          <w:szCs w:val="14"/>
        </w:rPr>
        <w:t>     </w:t>
      </w:r>
      <w:r>
        <w:rPr>
          <w:rFonts w:eastAsia="Arial" w:cs="Arial" w:ascii="Arial" w:hAnsi="Arial"/>
          <w:szCs w:val="14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daty zarządzenia wstrzymania robót, z podaniem powodu,</w:t>
      </w:r>
    </w:p>
    <w:p>
      <w:pPr>
        <w:pStyle w:val="Tekstost"/>
        <w:ind w:left="31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zgłoszenia i daty odbiorów robót zanikających i ulegających zakryciu robót, obmiary podstawowych parametrów technicznych określonych w opisie technicznym projektu z załączonymi wynikami  pomiarów  kontrolnych  i  obmiarów  końcowych.</w:t>
      </w:r>
    </w:p>
    <w:p>
      <w:pPr>
        <w:pStyle w:val="Tekstost"/>
        <w:ind w:left="315" w:hanging="0"/>
        <w:rPr>
          <w:rFonts w:ascii="Arial" w:hAnsi="Arial" w:cs="Arial"/>
        </w:rPr>
      </w:pPr>
      <w:r>
        <w:rPr>
          <w:rFonts w:cs="Arial" w:ascii="Arial" w:hAnsi="Arial"/>
        </w:rPr>
        <w:t>-  zgłoszenia częściowych i końcowych odbiorów robót,</w:t>
      </w:r>
    </w:p>
    <w:p>
      <w:pPr>
        <w:pStyle w:val="Tekstost"/>
        <w:rPr/>
      </w:pPr>
      <w:r>
        <w:rPr>
          <w:rFonts w:cs="Arial" w:ascii="Arial" w:hAnsi="Arial"/>
          <w:szCs w:val="14"/>
        </w:rPr>
        <w:t>     </w:t>
      </w:r>
      <w:r>
        <w:rPr>
          <w:rFonts w:eastAsia="Arial" w:cs="Arial" w:ascii="Arial" w:hAnsi="Arial"/>
          <w:szCs w:val="14"/>
        </w:rPr>
        <w:t xml:space="preserve">   </w:t>
      </w:r>
      <w:r>
        <w:rPr>
          <w:rFonts w:cs="Arial" w:ascii="Arial" w:hAnsi="Arial"/>
          <w:szCs w:val="14"/>
        </w:rPr>
        <w:t xml:space="preserve">-  </w:t>
      </w:r>
      <w:r>
        <w:rPr>
          <w:rFonts w:cs="Arial" w:ascii="Arial" w:hAnsi="Arial"/>
        </w:rPr>
        <w:t>wyjaśnienia, uwagi i propozycje Wykonawcy,</w:t>
      </w:r>
    </w:p>
    <w:p>
      <w:pPr>
        <w:pStyle w:val="Tekstost"/>
        <w:rPr/>
      </w:pPr>
      <w:r>
        <w:rPr>
          <w:rFonts w:cs="Arial" w:ascii="Arial" w:hAnsi="Arial"/>
          <w:szCs w:val="14"/>
        </w:rPr>
        <w:t>     </w:t>
      </w:r>
      <w:r>
        <w:rPr>
          <w:rFonts w:eastAsia="Arial" w:cs="Arial" w:ascii="Arial" w:hAnsi="Arial"/>
          <w:szCs w:val="14"/>
        </w:rPr>
        <w:t xml:space="preserve">   </w:t>
      </w:r>
      <w:r>
        <w:rPr>
          <w:rFonts w:cs="Arial" w:ascii="Arial" w:hAnsi="Arial"/>
          <w:szCs w:val="14"/>
        </w:rPr>
        <w:t xml:space="preserve">-  </w:t>
      </w:r>
      <w:r>
        <w:rPr>
          <w:rFonts w:cs="Arial" w:ascii="Arial" w:hAnsi="Arial"/>
        </w:rPr>
        <w:t>inne istotne informacje o przebiegu robó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Propozycje, uwagi i wyjaśnienia Wykonawcy, wpisane do dziennika budowy będą przedłożone Inspektorowi Nadzoru do ustosunkowania się.</w:t>
      </w:r>
    </w:p>
    <w:p>
      <w:pPr>
        <w:pStyle w:val="Tekstost"/>
        <w:rPr/>
      </w:pPr>
      <w:r>
        <w:rPr>
          <w:rFonts w:cs="Arial" w:ascii="Arial" w:hAnsi="Arial"/>
        </w:rPr>
        <w:tab/>
        <w:t>Decyzje Inspektora Nadzoru wpisane do dziennika budowy Wykonawca przyjmuje do wykonania podpisem  lub podpisuje z zajęciem stanowiska.</w:t>
      </w:r>
    </w:p>
    <w:p>
      <w:pPr>
        <w:pStyle w:val="Teksto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kstost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zostałe dokumenty 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Do dokumentów budowy zalicza się, oprócz w/w następujące dokumenty:</w:t>
      </w:r>
    </w:p>
    <w:p>
      <w:pPr>
        <w:pStyle w:val="Tekstost"/>
        <w:numPr>
          <w:ilvl w:val="0"/>
          <w:numId w:val="5"/>
        </w:numPr>
        <w:tabs>
          <w:tab w:val="clear" w:pos="708"/>
          <w:tab w:val="left" w:pos="283" w:leader="none"/>
        </w:tabs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rotokoły przekazania terenu budowy,</w:t>
      </w:r>
    </w:p>
    <w:p>
      <w:pPr>
        <w:pStyle w:val="Tekstost"/>
        <w:numPr>
          <w:ilvl w:val="0"/>
          <w:numId w:val="5"/>
        </w:numPr>
        <w:tabs>
          <w:tab w:val="clear" w:pos="708"/>
          <w:tab w:val="left" w:pos="283" w:leader="none"/>
        </w:tabs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otokoły odbioru robót </w:t>
      </w:r>
    </w:p>
    <w:p>
      <w:pPr>
        <w:pStyle w:val="Tekstost"/>
        <w:numPr>
          <w:ilvl w:val="0"/>
          <w:numId w:val="5"/>
        </w:numPr>
        <w:tabs>
          <w:tab w:val="clear" w:pos="708"/>
          <w:tab w:val="left" w:pos="283" w:leader="none"/>
        </w:tabs>
        <w:ind w:left="283" w:hanging="283"/>
        <w:rPr/>
      </w:pPr>
      <w:r>
        <w:rPr>
          <w:rFonts w:cs="Arial" w:ascii="Arial" w:hAnsi="Arial"/>
        </w:rPr>
        <w:t>protokóły obmiaru robót</w:t>
      </w:r>
    </w:p>
    <w:p>
      <w:pPr>
        <w:pStyle w:val="Tekstost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chowywanie dokumentów 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Dokumenty budowy będą przechowywane przez Wykonawcę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Zaginięcie któregokolwiek z dokumentów budowy spowoduje jego natychmiastowe odtworzenie w formie przewidzianej prawem.</w:t>
      </w:r>
    </w:p>
    <w:p>
      <w:pPr>
        <w:pStyle w:val="Tekstost"/>
        <w:rPr/>
      </w:pPr>
      <w:r>
        <w:rPr>
          <w:rFonts w:cs="Arial" w:ascii="Arial" w:hAnsi="Arial"/>
        </w:rPr>
        <w:tab/>
        <w:t>Wszelkie dokumenty budowy będą zawsze dostępne dla Inspektora Nadzoru i przedstawiane do wglądu na życzenie Zamawiającego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Tekstost"/>
        <w:rPr/>
      </w:pPr>
      <w:r>
        <w:rPr>
          <w:rFonts w:cs="Arial" w:ascii="Arial" w:hAnsi="Arial"/>
        </w:rPr>
        <w:tab/>
        <w:t>Obmiar robót będzie określać faktyczny zakres wykonywanych robót zgodnie z dokumentacją projektową i ST, w jednostkach ustalonych w przedmiarze i kosztorysie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bmiaru robót dokonuje Wykonawca po powiadomieniu Inspektora Nadzoru o zakresie obmierzanych robót i terminie obmiaru co najmniej 3 dni przed tym terminem.</w:t>
      </w:r>
    </w:p>
    <w:p>
      <w:pPr>
        <w:pStyle w:val="Tekstost"/>
        <w:rPr/>
      </w:pPr>
      <w:r>
        <w:rPr>
          <w:rFonts w:cs="Arial" w:ascii="Arial" w:hAnsi="Arial"/>
        </w:rPr>
        <w:tab/>
        <w:t>Wyniki obmiaru będą po akceptacji Inspektora Nadzoru załączone do dziennika budowy.</w:t>
      </w:r>
    </w:p>
    <w:p>
      <w:pPr>
        <w:pStyle w:val="Tekstost"/>
        <w:rPr/>
      </w:pPr>
      <w:r>
        <w:rPr>
          <w:rFonts w:cs="Arial" w:ascii="Arial" w:hAnsi="Arial"/>
        </w:rPr>
        <w:tab/>
        <w:t>Jakikolwiek błąd lub przeoczenie (opuszczenie) w ilościach podanych w przedmiarze kosztorysie ofertowym lub gdzie indziej w ST nie zwalnia Wykonawcy od obowiązku ukończenia wszystkich robót. Błędne dane zostaną poprawione wg instrukcji Inspektora Nadzoru w Dzienniku Budowy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7.2. Zasady określania ilości robót i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Długości i odległości pomiędzy wyszczególnionymi punktami skrajnymi będą obmierzone poziomo wzdłuż linii osiowej.</w:t>
      </w:r>
    </w:p>
    <w:p>
      <w:pPr>
        <w:pStyle w:val="Tekstost"/>
        <w:rPr/>
      </w:pPr>
      <w:r>
        <w:rPr>
          <w:rFonts w:cs="Arial" w:ascii="Arial" w:hAnsi="Arial"/>
        </w:rPr>
        <w:tab/>
        <w:t>Jeśli ST właściwe dla danych robót nie wymagają tego inaczej, objętości będą wyliczone w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jako długość pomnożona przez średni przekrój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Ilości, które mają być obmierzone wagowo będą rozliczone według dowodów wydania materiałów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7.3. Czas przeprowadzenia obmiaru</w:t>
      </w:r>
    </w:p>
    <w:p>
      <w:pPr>
        <w:pStyle w:val="Tekstost"/>
        <w:rPr/>
      </w:pPr>
      <w:r>
        <w:rPr>
          <w:rFonts w:cs="Arial" w:ascii="Arial" w:hAnsi="Arial"/>
        </w:rPr>
        <w:tab/>
        <w:t xml:space="preserve">Obmiary będą przeprowadzone przed częściowym lub ostatecznym odbiorem odcinków robót.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bmiar robót zanikających przeprowadza się w czasie ich wykonywania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bmiar robót podlegających zakryciu przeprowadza się przed ich zakryciem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miar do obmiaru oraz nieodzowne obliczenia będą wykonane w sposób zrozumiały i 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jednoznaczny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8.1. Rodzaje odbiorów robó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W zależności od ustaleń odpowiednich ST, roboty podlegają następującym etapom odbioru: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283" w:leader="none"/>
        </w:tabs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,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283" w:leader="none"/>
        </w:tabs>
        <w:ind w:left="283" w:hanging="283"/>
        <w:rPr/>
      </w:pPr>
      <w:r>
        <w:rPr>
          <w:rFonts w:cs="Arial" w:ascii="Arial" w:hAnsi="Arial"/>
        </w:rPr>
        <w:t>odbiorowi częściowemu,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283" w:leader="none"/>
        </w:tabs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biorowi ostatecznemu,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283" w:leader="none"/>
        </w:tabs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biorowi pogwarancyjnemu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Tekstost"/>
        <w:rPr/>
      </w:pPr>
      <w:r>
        <w:rPr>
          <w:rFonts w:cs="Arial" w:ascii="Arial" w:hAnsi="Arial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dbioru robót dokonuje Inspektor Nadzoru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8.3. Odbiór części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dbiór  częściowy polega na ocenie ilości i jakości wykonanych części robót. Odbioru częściowego robót dokonuje się wg zasad jak przy odbiorze ostatecznym robót. Odbioru robót dokonuje Inspektor Nadzoru ewentualnie komisja ustalona przez Zamawiajacego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8.4. Odbiór ostateczny robót</w:t>
      </w:r>
    </w:p>
    <w:p>
      <w:pPr>
        <w:pStyle w:val="Normal"/>
        <w:overflowPunct w:val="false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</w:rPr>
        <w:t>8.4.1.</w:t>
      </w:r>
      <w:r>
        <w:rPr>
          <w:rFonts w:cs="Arial" w:ascii="Arial" w:hAnsi="Arial"/>
          <w:sz w:val="20"/>
        </w:rPr>
        <w:t xml:space="preserve"> Zasady odbioru ostateczneg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ór ostateczny polega na finalnej ocenie rzeczywistego wykonania robót w odniesieniu do ich ilości, jakości i wartośc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Całkowite zakończenie robót oraz gotowość do odbioru ostatecznego będzie stwierdzona przez Wykonawcę wpisem do dziennika budowy z bezzwłocznym powiadomieniem o tym fakcie Inspektora Nadzoru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 xml:space="preserve">Odbiór ostateczny robót nastąpi w terminie ustalonym w dokumentach umowy, licząc od dnia potwierdzenia przez Inspektora Nadzoru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T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ach niewykonania wyznaczonych robót poprawkowych lub robót uzupełniających komisja przerwie swoje czynności i ustali nowy termin odbioru ostatecznego.</w:t>
      </w:r>
    </w:p>
    <w:p>
      <w:pPr>
        <w:pStyle w:val="Normal"/>
        <w:overflowPunct w:val="false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</w:rPr>
        <w:tab/>
        <w:t>W przypadku stwierdzenia przez komisję, że jakość wykonywanych robót w poszczególnych asortymentach nieznacznie odbiega od wymaganej dokumentacją projektową i ST z uwzględnieniem tolerancji i nie ma większego wpływu na cechy eksploatacyjne obiektu i bezpieczeństwo ruchu, komisja dokona potrąceń, oceniając pomniejszoną wartość wykonywanych robót w stosunku do wymagań przyjętych w dokumentach i umowie.</w:t>
      </w:r>
    </w:p>
    <w:p>
      <w:pPr>
        <w:pStyle w:val="Normal"/>
        <w:overflowPunct w:val="false"/>
        <w:autoSpaceDE w:val="false"/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4.2. Dokumenty do odbioru ostateczn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Podstawowym dokumentem do dokonania odbioru ostatecznego robót jest protokół odbioru ostatecznego robót sporządzony wg wzoru ustalonego przez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odbioru ostatecznego Wykonawca jest zobowiązany przygotować następujące dokumen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overflowPunct w:val="false"/>
        <w:autoSpaceDE w:val="false"/>
        <w:ind w:left="341" w:hanging="340"/>
        <w:jc w:val="both"/>
        <w:rPr/>
      </w:pPr>
      <w:r>
        <w:rPr>
          <w:rFonts w:cs="Arial" w:ascii="Arial" w:hAnsi="Arial"/>
          <w:sz w:val="20"/>
        </w:rPr>
        <w:t>dokumentację projektową podstawową z naniesionymi zmianami oraz dokumentację dodatkową, jeśli została sporządzona w trakcie realizacji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overflowPunct w:val="false"/>
        <w:autoSpaceDE w:val="false"/>
        <w:ind w:left="341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e specyfikacje techniczne (podstawowe z dokumentów umowy i ew. uzupełniające lub zamienne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overflowPunct w:val="false"/>
        <w:autoSpaceDE w:val="false"/>
        <w:ind w:left="341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ennik budowy (oryginał), z protokółami odbioru i wynikami pomiarów podstawowych parametrów  drog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overflowPunct w:val="false"/>
        <w:autoSpaceDE w:val="false"/>
        <w:ind w:left="341" w:hanging="340"/>
        <w:jc w:val="both"/>
        <w:rPr/>
      </w:pPr>
      <w:r>
        <w:rPr>
          <w:rFonts w:cs="Arial" w:ascii="Arial" w:hAnsi="Arial"/>
          <w:sz w:val="20"/>
        </w:rPr>
        <w:t>deklaracje zgodności wbudowanych materiałów zgodnie z ST i  atestami certyfikatami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8.5. Odbiór pogwarancyjn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dbiór pogwarancyjny polega na ocenie wykonanych robót związanych z usunięciem wad stwierdzonych i zaistniałych w okresie gwarancyjny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9.1. Ustalenia ogólne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Podstawą płatności jest cena ryczałtowa skalkulowana przez Wykonawcę w ofercie na podstawie kosztorysu opartego na cenach jednostkowych. Jeżeli wystąpią roboty dodatkowe  będą wycenione wg tych cen jednostkowych z oferty Wykonawcy.</w:t>
      </w:r>
    </w:p>
    <w:p>
      <w:pPr>
        <w:pStyle w:val="Tekstost"/>
        <w:rPr/>
      </w:pPr>
      <w:r>
        <w:rPr>
          <w:rFonts w:cs="Arial" w:ascii="Arial" w:hAnsi="Arial"/>
        </w:rPr>
        <w:tab/>
        <w:t>Cena jednostkowa lub kwota ryczałtowa pozycji kosztorysowej będzie uwzględniać wszystkie czynności, wymagania i badania składające się na jej wykonanie, określone dla tej roboty w ST i w dokumentacji projektowej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eny jednostkowe lub kwoty ryczałtowe robót będą obejmować: </w:t>
      </w:r>
    </w:p>
    <w:p>
      <w:pPr>
        <w:pStyle w:val="Tekstost"/>
        <w:rPr/>
      </w:pPr>
      <w:r>
        <w:rPr>
          <w:rFonts w:cs="Arial" w:ascii="Arial" w:hAnsi="Arial"/>
          <w:szCs w:val="14"/>
        </w:rPr>
        <w:t xml:space="preserve">-  </w:t>
      </w:r>
      <w:r>
        <w:rPr>
          <w:rFonts w:cs="Arial" w:ascii="Arial" w:hAnsi="Arial"/>
        </w:rPr>
        <w:t>robociznę bezpośrednią wraz z towarzyszącymi kosztami,</w:t>
      </w:r>
    </w:p>
    <w:p>
      <w:pPr>
        <w:pStyle w:val="Tekstost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Cs w:val="14"/>
        </w:rPr>
        <w:t xml:space="preserve"> </w:t>
      </w:r>
      <w:r>
        <w:rPr>
          <w:rFonts w:cs="Arial" w:ascii="Arial" w:hAnsi="Arial"/>
        </w:rPr>
        <w:t>wartość zużytych materiałów wraz z kosztami zakupu, magazynowania, ewentualnych ubytków i transportu na teren budowy,</w:t>
      </w:r>
    </w:p>
    <w:p>
      <w:pPr>
        <w:pStyle w:val="Tekstost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Cs w:val="14"/>
        </w:rPr>
        <w:t xml:space="preserve"> </w:t>
      </w:r>
      <w:r>
        <w:rPr>
          <w:rFonts w:cs="Arial" w:ascii="Arial" w:hAnsi="Arial"/>
        </w:rPr>
        <w:t>wartość pracy sprzętu wraz z towarzyszącymi kosztami,</w:t>
      </w:r>
    </w:p>
    <w:p>
      <w:pPr>
        <w:pStyle w:val="Tekstost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Cs w:val="14"/>
        </w:rPr>
        <w:t xml:space="preserve">     </w:t>
      </w:r>
      <w:r>
        <w:rPr>
          <w:rFonts w:cs="Arial" w:ascii="Arial" w:hAnsi="Arial"/>
        </w:rPr>
        <w:t>koszty pośrednie, zysk kalkulacyjny i ryzyko,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Do cen jednostkowych nie należy wliczać podatku VAT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D.L.01.00.00.  ROBOTY PRZYGOTOWAWCZ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.L. 01.01.01. Roboty Pomiarow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WSTĘP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Przedmiot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Przedmiotem niniejszej specyfikacji technicznej (ST) są wymagania dotyczące wykonania i odbioru robót związanych z odtworzeniem trasy drogowej na dojeździe pożarowym nr 24  w leśnictwie Kruk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 xml:space="preserve">1.2. Zakres stosowania ST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ecyfikacja techniczna (ST) stanowi dokument przetargowy i kontraktowy przy zlecaniu i realizacji robót na drogach leś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Ustalenia zawarte w niniejszej specyfikacji dotyczą zasad prowadzenia robót związanych z wszystkimi czynnościami umożliwiającymi i mającymi na celu odtworzenie w terenie przebiegu trasy drogowej oraz odtworzenia i położenia obiektów inżynierski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MATERIAŁ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 xml:space="preserve">Do stabilizacji  punktów należy stosować paliki drewniane 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WYKONANIE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1. Odtworzenie  tras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yczenie  trasy drogi głównej ,zjazdów, mijanek i pętli do zawracania należy wykonać w oparciu o uproszczoną dokumentację projektową. Zjazdy mijanki wytyczyć zgodnie z rys 1., a parametry wyokrągleń zjazdów oraz powierzchnię nawierzchni poszczególnych zjazdów i mijanek podano na załączniku nr 1 do sytuacji szczegółowej.  Ponadto należy zaznaczyć opisanymi trwale  palikami hektometry na całej długości drogi po zdjęciu humusu. Pętlę do zawracania należy wytyczyć zgodnie z załączonym na sytuacji szczegółowej rysunkiem w skali 1:100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>6. KONTROLA  JAKOŚCI 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1. Kontrola jakości prac pomiar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Kontrolę jakości prac pomiarowych związanych z odtworzeniem trasy należy prowadzić zgodnie z wymaganiami podanymi w pkt. 5.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OBMIAR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1. Jednostka pomiaro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Jednostką pomiarową jest km (kilometr) odtworzonej trasy w tere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8. ODBIÓR ROBÓT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1. Sposób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 xml:space="preserve">Odbiór robót związanych z odtworzeniem trasy w terenie następuje na podstawie projektu i pomiaru powykonawczego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2. Cena jednostki obmiarowej</w:t>
      </w:r>
    </w:p>
    <w:p>
      <w:pPr>
        <w:pStyle w:val="Standardowyteks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ługość odtwarzanej trasy wraz z przedłużeniami zjazdów i pętlą do zawracania wynosi 1,69km. Długość drogi głownej wynosi  </w:t>
      </w:r>
      <w:r>
        <w:rPr>
          <w:rFonts w:cs="Arial" w:ascii="Arial" w:hAnsi="Arial"/>
          <w:b/>
          <w:sz w:val="20"/>
        </w:rPr>
        <w:t>1,256 km</w:t>
      </w:r>
      <w:r>
        <w:rPr>
          <w:rFonts w:cs="Arial" w:ascii="Arial" w:hAnsi="Arial"/>
          <w:sz w:val="20"/>
        </w:rPr>
        <w:t xml:space="preserve"> i odnosi się do całej szerokości pasa drogowego wraz ze zjazdami, mijankami i planowanymi obiektami odwodnienia.</w:t>
      </w:r>
      <w:r>
        <w:br w:type="page"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overflowPunct w:val="false"/>
        <w:autoSpaceDE w:val="false"/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  <w:t xml:space="preserve">D.L.01.02.01. KARCZOWANIE  PNI  DRZEW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2"/>
          <w:szCs w:val="20"/>
        </w:rPr>
        <w:t xml:space="preserve">I USUNIĘCIE KARPINY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WSTĘP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 Przedmiot ST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Przedmiotem niniejszej specyfikacji technicznej (ST) są wymagania dotyczące</w:t>
      </w:r>
      <w:r>
        <w:rPr/>
        <w:t xml:space="preserve"> </w:t>
      </w:r>
      <w:r>
        <w:rPr>
          <w:rFonts w:cs="Arial" w:ascii="Arial" w:hAnsi="Arial"/>
        </w:rPr>
        <w:t>wykonania i odbioru robót związanych z karczowaniem pni na dojeździe pożarowym nr nr 24  w leśnictwie Kruk.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2. Zakres stosowania ST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Specyfikacja techniczna (ST) stanowi dokument przetargowy i kontraktowy przy zlecaniu i realizacji robót na drogach leś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Ustalenia zawarte w niniejszej specyfikacji dotyczą zasad prowadzenia robót związanych z usunięciem karp drzew wykonywanych w ramach robót przygotowaw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2.  MATERIAŁY - </w:t>
      </w:r>
      <w:r>
        <w:rPr>
          <w:sz w:val="20"/>
        </w:rPr>
        <w:t>Nie występuj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3.  SPRZĘT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</w:rPr>
        <w:t>Karczowani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ni należy wykonać koparką o pojemności łyżki do 0,6m3 przy  pniach o średnicy do 35cm  i   koparką o pojemności łyżki powyżej 0,6m3 przy pniach o średnicy ponad 35c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4. TRANSPORT 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 xml:space="preserve">Karczowane pnie można pozostawić poza granicą pasa drogowego do czasu załadunku na samochody wywrotk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5.  WYKONANIE ROBÓT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</w:rPr>
        <w:t xml:space="preserve">Roboty związane z usunięciem pni obejmują wykarczowanie pni,  zasypanie dołów po wykarczowaniu z zagęszczaniem warstwami. Wykarczowane pnie należy załadować na samochody i  przetransportować poza obręb lasu na odpowiedni skład odpadów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KONTROLA JAKOŚCI ROBÓT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Sprawdzenie jakości robót polega na wizualnej ocenie kompletności wykarczowania pni i zasypania dołów, oraz zagęszczeniu. Doły po pniach nie mogą być zasypywane humusem ściołą i gałęzi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OBMIAR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dnostką obmiarową robót związanych z karczowaniem pni jest: 1sztuk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ODBIÓR ROBÓT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Odbiorowi  robót zanikających i ulegających zakryciu podlega sprawdzenie dołów po wykarczowanych pniach w trakcie i po ich zasypani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tność należy przyjmować na podstawie jednostek obmiarowych według pkt. 7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leży usunąć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nie na pasie drogowym i w miejscach planowanych zjazdów i mijanek- ilość określono w przedmiarze, wg poszczególnych klas grubości.</w:t>
      </w:r>
    </w:p>
    <w:p>
      <w:pPr>
        <w:pStyle w:val="Normal"/>
        <w:overflowPunct w:val="false"/>
        <w:autoSpaceDE w:val="false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Cena wykonania robót obejmu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arczowanie pn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--zasypanie dołów z zagęszczeniem przy zasypywan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ładowanie karpiny i korzeni na samochody ewent. przyczep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 xml:space="preserve">- przewiezienie  karpiny poza obręb lasu na odpowiedni skład odpadów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overflowPunct w:val="false"/>
        <w:autoSpaceDE w:val="false"/>
        <w:rPr/>
      </w:pPr>
      <w:r>
        <w:rPr>
          <w:rFonts w:cs="Arial" w:ascii="Arial" w:hAnsi="Arial"/>
          <w:b w:val="false"/>
          <w:szCs w:val="20"/>
        </w:rPr>
        <w:t>D.L.01.02.02. RĘCZNE ŚCINANIE I KARCZOWANIE    KRZAK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WSTĘP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 Przedmiot ST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Przedmiotem niniejszej  specyfikacji technicznej (ST) są wymagania dotyczące</w:t>
      </w:r>
      <w:r>
        <w:rPr/>
        <w:t xml:space="preserve"> </w:t>
      </w:r>
      <w:r>
        <w:rPr>
          <w:rFonts w:cs="Arial" w:ascii="Arial" w:hAnsi="Arial"/>
        </w:rPr>
        <w:t>wykonania i odbioru robót związanych z wycięciem i karczowaniem krzaków na pasie drogowym na dojazdu pożarowego nr nr 24  w leśnictwie Kruk.</w:t>
      </w:r>
    </w:p>
    <w:p>
      <w:pPr>
        <w:pStyle w:val="Tekstos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1.2. Zakres stosowania ST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Specyfikacja techniczna (ST) stanowi dokument przetargowy i kontraktowy przy zlecaniu i realizacji robót na drogach leś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Ustalenia zawarte w niniejszej specyfikacji dotyczą zasad prowadzenia robót związanych z usunięciem krzaków wykonywanych w ramach robót przygotowawcz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2.  MATERIAŁY - </w:t>
      </w:r>
      <w:r>
        <w:rPr>
          <w:sz w:val="20"/>
        </w:rPr>
        <w:t>Nie występuj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3.  SPRZĘT </w:t>
      </w:r>
      <w:r>
        <w:rPr>
          <w:rFonts w:cs="Arial" w:ascii="Arial" w:hAnsi="Arial"/>
          <w:bCs/>
          <w:sz w:val="20"/>
        </w:rPr>
        <w:t>-  Narzędzia ręczne, kopark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TRANSPORT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Karczowane pieńki można pozostawić poza granicą pasa drogowego. Wykarczowane pnie i gałęzie nie mogą jednak pozostać na zjazdach na drogi boczne, szlaki zrywkowe i linie oddziałowe i na powierzchni trójkątów widoczności przed ścieżką rowerow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 WYKONANIE ROBÓT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związane z usunięciem krzaków obejmują wycięcie reszty krzaków i poszycia  i wykarczowanie pni po krzakach i usunięcie karpiny i korzeni poza pas drogowy. Wykarczowane pieńki należy wywieźć razem z karpin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KONTROLA JAKOŚCI ROBÓT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Sprawdzenie jakości robót polega na wizualnej ocenie kompletności wykarczowania pni i uprzątnięcia gałęzi i pniaków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OBMIAR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dnostką obmiarową robót związanych z karczowaniem krzaków jest: 1 h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ODBIÓR ROBÓT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owi  robót zanikających i ulegających zakryciu podlega sprawdzenie powierzchni po usuniętych krzaka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Płatność należy przyjmować na podstawie jednostek obmiarowych według pkt. 7.</w:t>
      </w:r>
      <w:r>
        <w:rPr>
          <w:rFonts w:cs="Arial" w:ascii="Arial" w:hAnsi="Arial"/>
          <w:sz w:val="20"/>
          <w:szCs w:val="20"/>
        </w:rPr>
        <w:t xml:space="preserve"> Roboty wykonać na powierzchni określonej w przedmiarze.</w:t>
      </w:r>
    </w:p>
    <w:p>
      <w:pPr>
        <w:pStyle w:val="Normal"/>
        <w:overflowPunct w:val="false"/>
        <w:autoSpaceDE w:val="false"/>
        <w:ind w:left="708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wykonania robót obejmu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ewentualne wycięcie krzaków z odrąbaniem gałęzi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- ew.odniesienie drągowiny, gałęzi i krzaków na odległość do 50m i ułożenie w stos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wykarczowanie p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usunięcie karpiny i korzeni i odwiezien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overflowPunct w:val="false"/>
        <w:autoSpaceDE w:val="fals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L-01.03.01.  USUNIĘCIE  WARSTWY HUMUSU i DARNIN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WSTĘP</w:t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0" w:leader="none"/>
        </w:tabs>
        <w:overflowPunct w:val="false"/>
        <w:autoSpaceDE w:val="false"/>
        <w:ind w:left="390" w:hanging="3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zedmiotem niniejszej specyfikacji technicznej są wymagania dotyczące wykonania i odbioru robót związanych ze zdjęciem i przewiezieniem warstwy humusu na dojeździe pożarowym nr nr 24  w leśnictwie Kruk.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Ustalenia zawarte w niniejszej specyfikacji dotyczą zasad prowadzenia robót związanych ze zdjęciem warstwy humusu i darniny z drogi głównej  oraz z planowanych nowych i poszerzanych i przedłużanych zjazdów i mijanek.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2. MATERIAŁY - </w:t>
      </w:r>
      <w:r>
        <w:rPr>
          <w:rFonts w:cs="Arial" w:ascii="Arial" w:hAnsi="Arial"/>
          <w:sz w:val="20"/>
        </w:rPr>
        <w:t>Nie występuj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3. SPRZĘT </w:t>
      </w:r>
    </w:p>
    <w:p>
      <w:pPr>
        <w:pStyle w:val="Normal"/>
        <w:tabs>
          <w:tab w:val="clear" w:pos="708"/>
          <w:tab w:val="left" w:pos="-2410" w:leader="none"/>
        </w:tabs>
        <w:overflowPunct w:val="false"/>
        <w:autoSpaceDE w:val="false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nięcie humusu należy wykonać równiarką ,  koparką, lub ładowarką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TRANSPOR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djęty humus należy przewieźć wywrotkami 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 xml:space="preserve">5. WYKONANIE ROBÓT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Zdjęcie humusu, darniny i błota należy wykonać do grubości średnio 25cm /do gruntu mineralnego/   na drodze głównej a na zjazdach mijankach, przedłużeniach zjazdów i pętli do zawracania średnia grubość wyniesie 15cm Zdjęty humus równiarką, koparką lub ładowarką należy złożyć w pryzmy do załadunku. 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 xml:space="preserve">Następnie zdjęty humus należy załadować na  samochody i przetransportować  w uzgodnione miejsce z insp. nadzoru lub miejscowym leśniczym.  Planuje się przewiezienie humusu w obrębie leśnictwa na odległość do 3km. W ustalonym miejscu należy dokonać rozładunku i ewentualnie rozgarnięcia dowiezionego humusu wg wskazówek leśniczego. </w:t>
      </w:r>
    </w:p>
    <w:p>
      <w:pPr>
        <w:pStyle w:val="Tekstpodstawowywcity2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Standardowytekst"/>
        <w:rPr/>
      </w:pPr>
      <w:r>
        <w:rPr>
          <w:rFonts w:eastAsia="Times New Roman" w:cs="Arial" w:ascii="Arial" w:hAnsi="Arial"/>
          <w:b/>
          <w:szCs w:val="24"/>
        </w:rPr>
        <w:t>6. KONTROLA JAKOŚCI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wdzenie jakości robót polega na wizualnej ocenie kompletności usunięcia humusu  próchnicy i darniny oraz sprawdzenie właściwego rozłożenia i wyrównania w miejscach rozładunku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OBMIA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Jednostką obmiarową jest 1m2 zdjętej warstwy humus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biorowi podlega powierzchnia usuniętego humusu </w:t>
      </w:r>
      <w:r>
        <w:rPr>
          <w:rFonts w:cs="Arial" w:ascii="Arial" w:hAnsi="Arial"/>
          <w:b/>
          <w:sz w:val="20"/>
        </w:rPr>
        <w:t>przed wykonaniem kolejnych robó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PODSTAWA PŁATNOŚC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1. Cena jednostki obmiarowej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</w:rPr>
        <w:t xml:space="preserve">Należy zdjąć humus darninę na powierzchni określonej w przedmiarz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1 metra kwadratowego wykonania robot obejmuje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spojenie humusu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ożenie humusu w pryzmy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dowanie przewiezienie i rozładowanie humusu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ozgarnięcie i wyrównanie złożonego humusu w miejscu rozładunku</w:t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D.L.02.00.00. ROBOTY  ZIEMNE</w:t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-02.01.01. WYKONANIE WYKOPÓW I NASYPÓW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WSTĘP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1.1.Przedmiot ST </w:t>
      </w:r>
      <w:r>
        <w:rPr>
          <w:rFonts w:cs="Arial" w:ascii="Arial" w:hAnsi="Arial"/>
        </w:rPr>
        <w:t>Przedmiotem niniejszej specyfikacji technicznej są wymagania dotyczące wykonania i odbioru wykopów na dojeździe pożarowym nr nr 24  w leśnictwie Kruk.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wykonania wykopów spycharką lub równiarką, i dowiezienia gruntu G1 na nasypy 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2. MATERIAŁY (GRUNTY)  </w:t>
      </w:r>
      <w:r>
        <w:rPr>
          <w:rFonts w:cs="Arial" w:ascii="Arial" w:hAnsi="Arial"/>
          <w:sz w:val="20"/>
        </w:rPr>
        <w:t>Grunt rodzimy z wykopów.  Dowiezion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grunt G1 na nasypy  -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spółka</w:t>
      </w:r>
      <w:r>
        <w:rPr>
          <w:rFonts w:cs="Arial" w:ascii="Arial" w:hAnsi="Arial"/>
          <w:b/>
          <w:sz w:val="20"/>
        </w:rPr>
        <w:t xml:space="preserve"> / </w:t>
      </w:r>
      <w:r>
        <w:rPr>
          <w:rFonts w:cs="Arial" w:ascii="Arial" w:hAnsi="Arial"/>
          <w:sz w:val="20"/>
        </w:rPr>
        <w:t xml:space="preserve">o uziarnieniu jak na dolną warstwę nawierzchni żwirowej / str 12 /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dzaj i kategorię gruntów ustalono na podstawie </w:t>
      </w:r>
      <w:r>
        <w:rPr>
          <w:rFonts w:cs="Arial" w:ascii="Arial" w:hAnsi="Arial"/>
          <w:sz w:val="20"/>
          <w:szCs w:val="20"/>
        </w:rPr>
        <w:t>oględzin gruntu z odkrywek przy badaniu podłoża</w:t>
      </w:r>
      <w:r>
        <w:rPr>
          <w:rFonts w:cs="Arial" w:ascii="Arial" w:hAnsi="Arial"/>
          <w:sz w:val="20"/>
        </w:rPr>
        <w:t>. Przyjęto dla wykopów III kat. gruntu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SPRZĘT</w:t>
      </w:r>
      <w:r>
        <w:rPr>
          <w:rFonts w:cs="Arial" w:ascii="Arial" w:hAnsi="Arial"/>
          <w:sz w:val="20"/>
        </w:rPr>
        <w:t xml:space="preserve"> Do wykonania robót należy używać koparki, ładowarki, spycharki, walca i zagęszczarki wibracyjnej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TRANSPORT</w:t>
      </w:r>
    </w:p>
    <w:p>
      <w:pPr>
        <w:pStyle w:val="Normal"/>
        <w:overflowPunct w:val="false"/>
        <w:autoSpaceDE w:val="false"/>
        <w:ind w:firstLine="708"/>
        <w:rPr/>
      </w:pPr>
      <w:r>
        <w:rPr>
          <w:rFonts w:cs="Arial" w:ascii="Arial" w:hAnsi="Arial"/>
          <w:sz w:val="20"/>
        </w:rPr>
        <w:t xml:space="preserve">Do przewozu gruntu G1 - wywrotki. Do przemieszczania gruntu na niewielkie odległości należy wykorzystać ładowarkę, spycharkę , ewentualnie równiarkę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 xml:space="preserve">5. WYKONANIE ROBÓT  </w:t>
      </w:r>
    </w:p>
    <w:p>
      <w:pPr>
        <w:pStyle w:val="Normal"/>
        <w:overflowPunct w:val="false"/>
        <w:autoSpaceDE w:val="false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nowano roboty  podłużne i poprzeczne  określone w przybliżeniu i szacunkowo dla wyrównania przechylonych fragmentów, poszerzenia wąskich wykopów i innych nierówności w pasie drogowym dojazdu pożarowego. Od km 0+300 do km 0+380 należy poszerzyć wykop z prawej strony tak aby zaplanowana lewa krawędź jezdni była oddalona od pni dębów /”</w:t>
      </w:r>
      <w:r>
        <w:rPr>
          <w:rFonts w:cs="Arial" w:ascii="Arial" w:hAnsi="Arial"/>
          <w:sz w:val="16"/>
          <w:szCs w:val="20"/>
        </w:rPr>
        <w:t>POMNIKI PRZYRODY”</w:t>
      </w:r>
      <w:r>
        <w:rPr>
          <w:rFonts w:cs="Arial" w:ascii="Arial" w:hAnsi="Arial"/>
          <w:sz w:val="20"/>
        </w:rPr>
        <w:t xml:space="preserve">/ o 1,50m.  Grunt z tych wykopów zostanie przemieszczony na odległość do 40m i wbudowany w korpus  drogi szczególnie we wszystkie obniżenia terenu. </w:t>
      </w:r>
    </w:p>
    <w:p>
      <w:pPr>
        <w:pStyle w:val="Normal"/>
        <w:overflowPunct w:val="false"/>
        <w:autoSpaceDE w:val="false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ę drogi głównej zjazdów i mijanek należy wyprofilować na całej długości /</w:t>
      </w:r>
      <w:r>
        <w:rPr>
          <w:rFonts w:cs="Arial" w:ascii="Arial" w:hAnsi="Arial"/>
          <w:i/>
          <w:sz w:val="18"/>
        </w:rPr>
        <w:t xml:space="preserve">spadki poprzeczne 3%/  </w:t>
      </w:r>
      <w:r>
        <w:rPr>
          <w:rFonts w:cs="Arial" w:ascii="Arial" w:hAnsi="Arial"/>
          <w:sz w:val="20"/>
        </w:rPr>
        <w:t xml:space="preserve">i  zagęścić walcem przed dowiezieniem gruntu G1. </w:t>
      </w:r>
    </w:p>
    <w:p>
      <w:pPr>
        <w:pStyle w:val="Normal"/>
        <w:overflowPunct w:val="false"/>
        <w:autoSpaceDE w:val="false"/>
        <w:ind w:firstLine="709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Zaplanowane nasypy z dowiezionego gruntu G1 planuje się wykonać z dowiezionej z zewnątrz pospółki.</w:t>
      </w:r>
    </w:p>
    <w:p>
      <w:pPr>
        <w:pStyle w:val="Normal"/>
        <w:overflowPunct w:val="false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Określone szczegółowo w przedmiarze nasypy muszą mieć odpowiednie wymiary.  Odpowiednią grubość winny mieć wykonane nasypy po zagęszczeniu</w:t>
      </w:r>
      <w:r>
        <w:rPr>
          <w:rFonts w:cs="Arial" w:ascii="Arial" w:hAnsi="Arial"/>
          <w:color w:val="000000"/>
          <w:sz w:val="20"/>
        </w:rPr>
        <w:t xml:space="preserve">. Stopień zagęszczenia 0,97 do 1. </w:t>
      </w:r>
    </w:p>
    <w:p>
      <w:pPr>
        <w:pStyle w:val="Normal"/>
        <w:overflowPunct w:val="false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sypy z dowiezionej z zewnątrz pospółki przewidziano na drodze głównej przeważnie  zaniżonej w stosunku do przyległego terenu, której poziom po zdjęciu humusu jeszcze się obniży.  Odcinki z nasypami szczegółowo określono w przedmiarze na drodze głównej zjazdach i mijankach  /lokalizacja, grubość i szerokość średnia   nasypów z uwzględnieniem uformowanych skarp o nachyleniu 1:1,5 /. </w:t>
      </w:r>
    </w:p>
    <w:p>
      <w:pPr>
        <w:pStyle w:val="Normal"/>
        <w:overflowPunct w:val="false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spółka powinna odpowiadać wymaganiom dla pospółki na dolną warstwę nawierzchni żwirowej. Wymagania te są załączone na  str. 12 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Nasypy zagęszczać walcami a skarpy zagęszczarką wibracyjną z uzupełnianiem nierówności drobnym kruszywem.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KONTROLA JAKOŚCI ROBÓT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wdzenie jakości robót polega na ocenie wykonanych wykopów i nasypów.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>7. OBMIAR ROBÓT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ostką obmiarową jest </w:t>
      </w:r>
      <w:r>
        <w:rPr>
          <w:rFonts w:cs="Arial" w:ascii="Arial" w:hAnsi="Arial"/>
          <w:b/>
          <w:bCs/>
          <w:sz w:val="20"/>
        </w:rPr>
        <w:t>1m3</w:t>
      </w:r>
      <w:r>
        <w:rPr>
          <w:rFonts w:cs="Arial" w:ascii="Arial" w:hAnsi="Arial"/>
          <w:sz w:val="20"/>
        </w:rPr>
        <w:t xml:space="preserve"> wykonanych robót ziemnych podłużnych, nasypów  i wykopów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biór wykopów następuje na podstawie projektu i pomiaru powykonawczego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 PODSTAWA PŁATNOŚC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1. Cena jednostki obmiarowej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wykonać poszczególne roboty w ilościach określonych w przedmiarze</w:t>
      </w:r>
    </w:p>
    <w:p>
      <w:pPr>
        <w:pStyle w:val="Nagwek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Cena wykonania     obejmu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 oznakowanie robó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ch. odspojenie gruntu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py spycharką, koparką i ładowarką z przemieszczeniem grun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20"/>
        </w:rPr>
        <w:t xml:space="preserve">profilowanie i zagęszczanie podłoża pod nasypy z gruntu G1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20"/>
        </w:rPr>
        <w:t xml:space="preserve">dowiezienie gruntu G1 /pospółki/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20"/>
        </w:rPr>
        <w:t xml:space="preserve">formowanie nasypów wyrównanie  korony profilowanie skarp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gęszczanie warstwami nasypów walcami a skarp zagęszczark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062" w:dyaOrig="13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7.65pt" filled="f" o:ole="">
            <v:imagedata r:id="rId3" o:title=""/>
          </v:shape>
          <o:OLEObject Type="Embed" ProgID="Word.Document.12" ShapeID="ole_rId2" DrawAspect="Content" ObjectID="_1735392518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D-02.01.02. ODTWORZENIE ROWÓW TRÓJKĄTNYCH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1.WSTĘP                       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Przedmiot ST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Przedmiotem niniejszej specyfikacji technicznej są wymagania dotyczące wykonania i odbioru wykopów liniowych na dojeździe pożarowym nr nr 24  w leśnictwie Kruk.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kres robót objętych ST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Ustalenia zawarte w niniejszej specyfikacji dotyczą wykonania  rowów przydrożnych  trójkątnych  równiarką.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MATERIAŁY (GRUNTY)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Rodzaj i kategorię gruntów ustalono na podstawie oględzin gruntu z wykonanych odkrywek przy badaniu podłoża. Przyjęto III kat. gruntu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Do wykonania robót należy używać równiarki i narzędzi ręcznych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mia z rowów przydrożnych na odkład 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ind w:firstLine="709"/>
        <w:rPr/>
      </w:pPr>
      <w:r>
        <w:rPr>
          <w:rFonts w:cs="Arial" w:ascii="Arial" w:hAnsi="Arial"/>
          <w:sz w:val="20"/>
          <w:szCs w:val="20"/>
        </w:rPr>
        <w:t xml:space="preserve">Rowy przydrożne należy wykonać w miarę możliwości z jednostajnym spadkiem do  zbiorników odparowujących.  Spadki rowów będą zwykle równe spadkom terenu z niewielkimi korektami w razie potrzeby.  </w:t>
      </w:r>
    </w:p>
    <w:p>
      <w:pPr>
        <w:pStyle w:val="Normal"/>
        <w:overflowPunct w:val="false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wy trójkątne wykonywane równiarką  przewiduje się na odcinku od PT do km 0+300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wy trójkątne  należy wykonać o niewielkiej głębokości tj.  20cm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wykonaniu rowu trójkątnego równiarką grunty złożyć obok rowu i rozścielić na zewnątrz pasa drogowego. Nachylenie  skarp wewnętrznych i zewnętrznych 1: 1,5 -2 w zależności od szerokości pasa drogowego. Dno rowu trójkątnego wyokrąglić. Na węższych odcinkach pasa drogowego można zwiększyć nachylenie skarp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6.KONTROLA JAKOŚCI ROBÓT </w:t>
      </w:r>
    </w:p>
    <w:p>
      <w:pPr>
        <w:pStyle w:val="Tekstpodstawowywcity2"/>
        <w:rPr/>
      </w:pPr>
      <w:r>
        <w:rPr>
          <w:rFonts w:cs="Arial" w:ascii="Arial" w:hAnsi="Arial"/>
        </w:rPr>
        <w:t xml:space="preserve">Sprawdzenie jakości robót polega na ocenie wykonanych wykopów sprawdzeniu spadków dna rowu, nachylenia skarp i innych parametrów określonych w uproszczonym projekcie i ST </w:t>
      </w:r>
    </w:p>
    <w:p>
      <w:pPr>
        <w:pStyle w:val="Normal"/>
        <w:overflowPunct w:val="false"/>
        <w:autoSpaceDE w:val="false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Drzewa rosnące przy pasie drogowym nie mogą być uszkodzone w trakcie wykonywania tych rowów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OBMIAR ROBÓT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Jednostką obmiarową jest </w:t>
      </w:r>
      <w:r>
        <w:rPr>
          <w:rFonts w:cs="Arial" w:ascii="Arial" w:hAnsi="Arial"/>
          <w:b/>
          <w:bCs/>
          <w:sz w:val="20"/>
          <w:szCs w:val="20"/>
        </w:rPr>
        <w:t xml:space="preserve">1m </w:t>
      </w:r>
      <w:r>
        <w:rPr>
          <w:rFonts w:cs="Arial" w:ascii="Arial" w:hAnsi="Arial"/>
          <w:sz w:val="20"/>
          <w:szCs w:val="20"/>
        </w:rPr>
        <w:t>wykonanego rowu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Minimalna głębokość rowu trójkątnego  20cm 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Odbiór wykopów następuje na podstawie projektu i pomiaru powykonawczego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ODSTAWA PŁATNOŚC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wykonać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py rowów trójkątnych równiarką wykonać na długości </w:t>
      </w:r>
      <w:r>
        <w:rPr>
          <w:rFonts w:cs="Arial" w:ascii="Arial" w:hAnsi="Arial"/>
          <w:sz w:val="20"/>
        </w:rPr>
        <w:t xml:space="preserve">określonej w przedmiarze.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Cena wykonania 1mb rowu trójkątnego obejm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pomiarow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20"/>
          <w:szCs w:val="20"/>
        </w:rPr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odspojenie gruntu równiarką ze złożeniem i rozścieleniem gruntu obok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owanie  skarp i dna rowu  ręczne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-02.03.01.   ROZPLANTOWANIE ZIEMI Z WYKOPÓW,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WSTĘP 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1.1.Przedmiot ST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zedmiotem niniejszej specyfikacji technicznej są wymagania dotyczące wykonania i odbioru robót polegających na rozplantowaniu gruntów z wykopów przy dojeździe pożarowym nr nr 24  w leśnictwie Kruk.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Zakres robót objętych ST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>Ustalenia zawarte w niniejszej specyfikacji obejmują ręczne roboty ziemne przy rozplantowaniu ziemi z wykopów  złożonej poza pasem drogowym .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>2.MATERIAŁY   -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 xml:space="preserve">3.SPRZĘT </w:t>
      </w:r>
      <w:r>
        <w:rPr>
          <w:rFonts w:cs="Arial" w:ascii="Arial" w:hAnsi="Arial"/>
          <w:sz w:val="20"/>
        </w:rPr>
        <w:t>– narzędzia  ręczne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TRANSPORT  -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5. WYKONANIE ROBÓT</w:t>
      </w:r>
    </w:p>
    <w:p>
      <w:pPr>
        <w:pStyle w:val="Normal"/>
        <w:overflowPunct w:val="false"/>
        <w:autoSpaceDE w:val="false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Ręczne rozplantowanie części gruntów z wykopów - wykopów rowów i zbiorników odparowujących i odmulenia rowów, będzie polegało na rozłożeniu gruntu w przyległym do drogi lesie. Grunt winien być rozłożony warstwą o grubości nie większej niż 20cm. Dotyczy to gruntów, które nie zostały wbudowane w korpus drogi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KONTROLA JAKOŚCI ROBÓT</w:t>
      </w:r>
    </w:p>
    <w:p>
      <w:pPr>
        <w:pStyle w:val="Normal"/>
        <w:overflowPunct w:val="false"/>
        <w:autoSpaceDE w:val="false"/>
        <w:ind w:firstLine="708"/>
        <w:rPr/>
      </w:pPr>
      <w:r>
        <w:rPr>
          <w:rFonts w:cs="Arial" w:ascii="Arial" w:hAnsi="Arial"/>
          <w:sz w:val="20"/>
        </w:rPr>
        <w:t>Sprawdzenie jakości robót polega na ocenie wykonanych robot sprawdzeniu grubości warstwy rozłożonego gruntu i braku uszkodzeń na drzewach rosnących zasięgu wykonywanych robót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OBMIAR ROBÓT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>Jednostką obmiarową jest  1m3 gruntu 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ODBIÓR ROBÓT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 xml:space="preserve">Odbiór robót następuje na podstawie projektu i stwierdzenia rozplantowania gruntu i braku shałdowanego gruntu poza pasem drogowym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 PODSTAWA PŁATNOŚC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9.1.Cena jednostki obmiarowej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 xml:space="preserve">Należy wykonać: rozplantować   ziemię z wykopów w ilości określonej w przedmiarze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>Cena jednostki obmiarowej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lantowanie gruntu z wykopów warstwą  20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rPr/>
      </w:pPr>
      <w:r>
        <w:rPr>
          <w:rFonts w:cs="Arial" w:ascii="Arial" w:hAnsi="Arial"/>
          <w:sz w:val="20"/>
        </w:rPr>
        <w:t>wykonanie w razie potrzeby bruzd w rozplantowanej ziemi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D.L.03.00.00. WYKONANIE URZĄDZEŃ ODWADNIAJĄCYCH</w:t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-03.01.01. WYKONANIE WYKOPÓW POD ODTWORZENIE   ROWÓW I ZBIORNIKÓW ODPAROWUJĄCYCH,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1.1.Przedmiot ST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Przedmiotem niniejszej specyfikacji technicznej są wymagania dotyczące wykonania i odbioru wykopów pod rowy i zbiorniki odparowujące przy dojeździe pożarowym nr nr 24  w leśnictwie Kruk.</w:t>
      </w:r>
    </w:p>
    <w:p>
      <w:pPr>
        <w:pStyle w:val="Tekstos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os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1.3. Zakres robót objętych ST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odtworzenia zbiorników odparowujących, rowów odparowujących i rowów odpływowych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GRUNT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zaj i kategorię gruntów ustalono na podstawie wyników  badań geotechnicznych. Przyjęto III kat. gruntu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SPRZĘT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 xml:space="preserve">Do wykonania robót należy używać koparki, częściowo narzędzia ręczne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TRANSPORT</w:t>
      </w:r>
    </w:p>
    <w:p>
      <w:pPr>
        <w:pStyle w:val="Normal"/>
        <w:overflowPunct w:val="false"/>
        <w:autoSpaceDE w:val="false"/>
        <w:ind w:firstLine="708"/>
        <w:rPr/>
      </w:pPr>
      <w:r>
        <w:rPr>
          <w:rFonts w:cs="Arial" w:ascii="Arial" w:hAnsi="Arial"/>
          <w:sz w:val="20"/>
        </w:rPr>
        <w:t xml:space="preserve">Ziemia z wykopów na odkład  /do lasu lub na korpus drogi/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5. WYKONANIE ROBÓT</w:t>
      </w:r>
      <w:r>
        <w:rPr>
          <w:rFonts w:cs="Arial" w:ascii="Arial" w:hAnsi="Arial"/>
          <w:b/>
          <w:color w:val="FF0000"/>
          <w:sz w:val="20"/>
        </w:rPr>
        <w:t xml:space="preserve"> </w:t>
      </w:r>
    </w:p>
    <w:p>
      <w:pPr>
        <w:pStyle w:val="Normal"/>
        <w:overflowPunct w:val="false"/>
        <w:autoSpaceDE w:val="false"/>
        <w:ind w:firstLine="709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ind w:firstLine="85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biorniki odparowujące należy wykonać ze skarpami. Wielkość , kształt i usytuowanie zbiorników wg. rysunku 3 w projekcie uproszczonym. Ostatecznego usytuowania miejsca pod zbiornik należy dokonać po wykonaniu podłużnych robót ziemnych. Skarpy zbiorników o nachyleniu 1:3.  Skarpy rowów odparowujących i odpływowych 1: 1,5. </w:t>
      </w:r>
    </w:p>
    <w:p>
      <w:pPr>
        <w:pStyle w:val="TextBody"/>
        <w:ind w:firstLine="85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ielkość  zbiorników może być różna w zależności od potrzeb  /długość odcinka przepuszczalność gruntu/, średnia wielkość zbiornika przyjęta została na 9m3.  </w:t>
      </w:r>
    </w:p>
    <w:p>
      <w:pPr>
        <w:pStyle w:val="TextBody"/>
        <w:ind w:firstLine="85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szystkie rowy odparowujące należy wykonać o głębokości 50cm. Długość rowów odparowujących 20m. 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KONTROLA JAKOŚCI ROBÓT</w:t>
      </w:r>
    </w:p>
    <w:p>
      <w:pPr>
        <w:pStyle w:val="Normal"/>
        <w:overflowPunct w:val="false"/>
        <w:autoSpaceDE w:val="false"/>
        <w:ind w:firstLine="708"/>
        <w:rPr/>
      </w:pPr>
      <w:r>
        <w:rPr>
          <w:rFonts w:cs="Arial" w:ascii="Arial" w:hAnsi="Arial"/>
          <w:sz w:val="20"/>
        </w:rPr>
        <w:t xml:space="preserve">Sprawdzenie jakości robót polega na ocenie wykonanych  wykopów sprawdzeniu  parametrów określonych w uproszczonym projekcie. 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OBMIAR ROBÓT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ostką obmiarową jest  </w:t>
      </w:r>
      <w:r>
        <w:rPr>
          <w:rFonts w:cs="Arial" w:ascii="Arial" w:hAnsi="Arial"/>
          <w:b/>
          <w:sz w:val="20"/>
        </w:rPr>
        <w:t>1m3</w:t>
      </w:r>
      <w:r>
        <w:rPr>
          <w:rFonts w:cs="Arial" w:ascii="Arial" w:hAnsi="Arial"/>
          <w:sz w:val="20"/>
        </w:rPr>
        <w:t xml:space="preserve"> wykonanego wykopu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ODBIÓR ROBÓT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ab/>
        <w:t xml:space="preserve">Odbiór wykopów następuje na podstawie projektu i pomiaru powykonawczego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 PODSTAWA PŁATNOŚC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>9.1. Cena jednostki obmiarowej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leży wykonać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wykopy koparką  /cz.ręcznie/ </w:t>
        <w:tab/>
        <w:t xml:space="preserve">w ilości określonej w przedmiarze. 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Cena wykonania jednego metra sześciennego wykopów  w gruntach kategorii III obejmu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rPr/>
      </w:pPr>
      <w:r>
        <w:rPr>
          <w:rFonts w:cs="Arial" w:ascii="Arial" w:hAnsi="Arial"/>
          <w:sz w:val="20"/>
        </w:rPr>
        <w:t xml:space="preserve">prace pomiarow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rPr/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rPr/>
      </w:pPr>
      <w:r>
        <w:rPr>
          <w:rFonts w:cs="Arial" w:ascii="Arial" w:hAnsi="Arial"/>
          <w:sz w:val="20"/>
        </w:rPr>
        <w:t>wykonanie wykopów na odkład, z rozplantowani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rofilowanie dna i skarp wykopów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6"/>
        <w:overflowPunct w:val="false"/>
        <w:autoSpaceDE w:val="false"/>
        <w:rPr>
          <w:rFonts w:ascii="Arial" w:hAnsi="Arial" w:cs="Arial"/>
          <w:b w:val="false"/>
          <w:b w:val="false"/>
          <w:sz w:val="28"/>
          <w:szCs w:val="20"/>
        </w:rPr>
      </w:pPr>
      <w:r>
        <w:rPr>
          <w:rFonts w:cs="Arial" w:ascii="Arial" w:hAnsi="Arial"/>
          <w:b w:val="false"/>
          <w:sz w:val="28"/>
          <w:szCs w:val="20"/>
        </w:rPr>
        <w:t xml:space="preserve">D.L. 04.00.00. PODBUDOWA        </w:t>
      </w:r>
    </w:p>
    <w:p>
      <w:pPr>
        <w:pStyle w:val="Heading6"/>
        <w:overflowPunct w:val="false"/>
        <w:autoSpaceDE w:val="false"/>
        <w:rPr>
          <w:rFonts w:ascii="Arial" w:hAnsi="Arial" w:cs="Arial"/>
          <w:b w:val="false"/>
          <w:b w:val="false"/>
          <w:sz w:val="28"/>
          <w:szCs w:val="20"/>
        </w:rPr>
      </w:pPr>
      <w:r>
        <w:rPr>
          <w:rFonts w:cs="Arial" w:ascii="Arial" w:hAnsi="Arial"/>
          <w:b w:val="false"/>
          <w:sz w:val="28"/>
          <w:szCs w:val="20"/>
        </w:rPr>
      </w:r>
    </w:p>
    <w:p>
      <w:pPr>
        <w:pStyle w:val="Heading6"/>
        <w:overflowPunct w:val="false"/>
        <w:autoSpaceDE w:val="false"/>
        <w:rPr/>
      </w:pPr>
      <w:r>
        <w:rPr>
          <w:rFonts w:cs="Arial" w:ascii="Arial" w:hAnsi="Arial"/>
          <w:b w:val="false"/>
        </w:rPr>
        <w:t>D.L.04.01.02. PROFILOWANIE I ZAGĘSZCZANIE PODŁOŻ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Wstęp     </w:t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1.1. Przedmiot Specyfikacji Technicznej (ST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zedmiotem niniejszej specyfikacji technicznej są wymagania dotyczące wykonania i odbioru robót związanych z profilowaniem i zagęszczaniem podłoża  pod nawierzchnię na dojeździe pożarowym      nr nr 24  w leśnictwie Kruk.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Zakres stosowania ST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Specyfikacja techniczna jest stosowana jako dokument przetargowy i kontraktowy przy zlecaniu robót na drogach leśnych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ts1"/>
        <w:rPr/>
      </w:pPr>
      <w:r>
        <w:rPr/>
        <w:t>1.3. Zakres robót objętych ST</w:t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Ustalenia zawarte w niniejszej specyfikacji dotyczą prowadzenia robót związanych z przygotowaniem podłoża  drogi pod konstrukcję  podbudowy i nawierzchni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2. Materiały  -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 Sprzęt  - d</w:t>
      </w:r>
      <w:r>
        <w:rPr>
          <w:rFonts w:cs="Arial" w:ascii="Arial" w:hAnsi="Arial"/>
          <w:sz w:val="20"/>
        </w:rPr>
        <w:t>o wykonania robót należy używać równiarki i walców narzędzia ręcz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 xml:space="preserve">4.Transport   - </w:t>
      </w:r>
      <w:r>
        <w:rPr>
          <w:rFonts w:cs="Arial" w:ascii="Arial" w:hAnsi="Arial"/>
          <w:bCs/>
          <w:sz w:val="20"/>
        </w:rPr>
        <w:t>ni</w:t>
      </w:r>
      <w:r>
        <w:rPr>
          <w:rFonts w:cs="Arial" w:ascii="Arial" w:hAnsi="Arial"/>
          <w:sz w:val="20"/>
        </w:rPr>
        <w:t>e występuje</w:t>
      </w:r>
    </w:p>
    <w:p>
      <w:pPr>
        <w:pStyle w:val="Nagwek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 xml:space="preserve">5. Wykonanie robót </w:t>
      </w:r>
    </w:p>
    <w:p>
      <w:pPr>
        <w:pStyle w:val="Normal"/>
        <w:overflowPunct w:val="false"/>
        <w:autoSpaceDE w:val="false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łoże należy wyprofilować do projektowanego  dwustronnego pochylenia poprzecznego 3% pod projektowaną konstrukcję nawierzchni  i zagęścić walcem – stopień zagęszczenia 0,98-1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profilować  należy koronę drogi na całej długości, i szerokości drogi głównej zjazdów, mijanek i pętli do zawracania pod nawierzchnię tłuczniową.   </w:t>
      </w:r>
    </w:p>
    <w:p>
      <w:pPr>
        <w:pStyle w:val="Normal"/>
        <w:overflowPunct w:val="false"/>
        <w:autoSpaceDE w:val="false"/>
        <w:ind w:firstLine="851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 xml:space="preserve">Spadki poprzeczne  </w:t>
      </w:r>
      <w:r>
        <w:rPr>
          <w:rFonts w:cs="Arial" w:ascii="Arial" w:hAnsi="Arial"/>
          <w:sz w:val="20"/>
          <w:szCs w:val="26"/>
        </w:rPr>
        <w:t xml:space="preserve">3% należy wykonać na odcinkach ze spadkami dwustronnymi i </w:t>
      </w:r>
      <w:r>
        <w:rPr>
          <w:rFonts w:cs="Arial" w:ascii="Arial" w:hAnsi="Arial"/>
          <w:color w:val="FF0000"/>
          <w:sz w:val="20"/>
          <w:szCs w:val="26"/>
        </w:rPr>
        <w:t xml:space="preserve"> </w:t>
      </w:r>
      <w:r>
        <w:rPr>
          <w:rFonts w:cs="Arial" w:ascii="Arial" w:hAnsi="Arial"/>
          <w:color w:val="000000"/>
          <w:sz w:val="20"/>
          <w:szCs w:val="26"/>
        </w:rPr>
        <w:t>spadkiem jednostronnym.</w:t>
      </w:r>
    </w:p>
    <w:p>
      <w:pPr>
        <w:pStyle w:val="Normal"/>
        <w:overflowPunct w:val="false"/>
        <w:autoSpaceDE w:val="false"/>
        <w:ind w:firstLine="851"/>
        <w:rPr>
          <w:rFonts w:ascii="Arial" w:hAnsi="Arial" w:cs="Arial"/>
          <w:color w:val="FF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  <w:t xml:space="preserve">Na początku trasy poziom planowanej nawierzchni ma być dostosowany do poziomu istniejącego  zjazdu i do poziomu istniejącej ścieżki rowerowej, co należy uwzględnić przy profilowaniu wykonanego tu koryta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  <w:szCs w:val="26"/>
        </w:rPr>
      </w:pPr>
      <w:r>
        <w:rPr>
          <w:rFonts w:cs="Arial" w:ascii="Arial" w:hAnsi="Arial"/>
          <w:b/>
          <w:color w:val="FF0000"/>
          <w:sz w:val="20"/>
          <w:szCs w:val="26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.Kontrola jakości robót. </w:t>
      </w:r>
    </w:p>
    <w:p>
      <w:pPr>
        <w:pStyle w:val="Normal"/>
        <w:overflowPunct w:val="false"/>
        <w:autoSpaceDE w:val="false"/>
        <w:ind w:firstLine="708"/>
        <w:rPr/>
      </w:pPr>
      <w:r>
        <w:rPr>
          <w:rFonts w:cs="Arial" w:ascii="Arial" w:hAnsi="Arial"/>
          <w:sz w:val="20"/>
        </w:rPr>
        <w:t xml:space="preserve">Sprawdzenie jakości robót polega na ocenie przygotowanego pod nawierzchnię podłoża. Sprawdzona będzie równość podłoża, spadki poprzeczne i zagęszczenie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 xml:space="preserve">7. Obmiar robót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Jednostką obmiaru jest 1m</w:t>
      </w:r>
      <w:r>
        <w:rPr>
          <w:rFonts w:cs="Arial" w:ascii="Arial" w:hAnsi="Arial"/>
          <w:position w:val="10"/>
          <w:sz w:val="20"/>
        </w:rPr>
        <w:t>2</w:t>
      </w:r>
      <w:r>
        <w:rPr>
          <w:rFonts w:cs="Arial" w:ascii="Arial" w:hAnsi="Arial"/>
          <w:sz w:val="20"/>
        </w:rPr>
        <w:t xml:space="preserve"> (metr kwadratowy) wyprofilowanego i zagęszczonego podłoża zgodnie z dokumentacją projektową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Odbiór 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 xml:space="preserve">Odbiór wyprofilowanego i zagęszczonego podłoża  następuje na podstawie projektu i pomiaru powykonawczego </w:t>
      </w:r>
      <w:r>
        <w:rPr>
          <w:rFonts w:cs="Arial" w:ascii="Arial" w:hAnsi="Arial"/>
          <w:b/>
          <w:bCs/>
          <w:sz w:val="20"/>
        </w:rPr>
        <w:t>przed wykonaniem kolejnych robót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 xml:space="preserve">9. Podstawa płatnośc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godnie z projektem profilowanie i zagęszczenie podłoża należy wykonać na powierzchni  określonej w przedmiarze. 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wykonania wyprofilowanego podłoża obejmuje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profilowanie podłoża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 xml:space="preserve">- zagęszczenie podłoż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ow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8"/>
        </w:rPr>
        <w:t>D.L. 05.00.00. ROBOTY NAWIERZCHNIowe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 w:val="false"/>
          <w:sz w:val="24"/>
        </w:rPr>
        <w:t xml:space="preserve">D.L.05.01.02.  Nawierzchnia tłuczniowa  Z mieszanEk Niezwiązanych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1.1. Przedmiot ST</w:t>
      </w:r>
      <w:r>
        <w:rPr>
          <w:rFonts w:cs="Arial" w:ascii="Arial" w:hAnsi="Arial"/>
        </w:rPr>
        <w:t xml:space="preserve"> Przedmiotem niniejszej specyfikacji technicznej (ST) są wymagania dotyczące wykonania i odbioru nawierzchni tłuczniowej na dojeździe pożarowym nr nr 24  w leśnictwie Kruk.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ost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2. Zakres stosowania S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ST stanowi dokument przetargowy i kontraktowy przy zlecaniu i realizacji robó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3. Zakres robót objętych ST    </w:t>
      </w:r>
    </w:p>
    <w:p>
      <w:pPr>
        <w:pStyle w:val="Normal"/>
        <w:overflowPunct w:val="false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ab/>
        <w:t>Ustalenia zawarte w niniejszej specyfikacji dotyczą zasad prowadzenia robót związanych z wykonaniem nawierzchni tłuczniowej.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>Nawierzchnię tłuczniową wykonuje się, zgodnie z ustaleniami podanymi w dokumentacji projektow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wyprofilowanym i zagęszczonym podłożu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4. Określenia podstawowe  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Nawierzchnia tłuczniowa - warstwa z mieszanki kruszywa kamiennego, leżąca na podłożu naturalnym lub ulepszonym, zaklinowanym i uzdatnionym do bezpośredniego przejmowania ruchu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 xml:space="preserve">Kruszywo łamane o uziarnieniu ciągłym uzyskane przez mechaniczne rozdrobnienie skał litych, wg   PN-EN-13242. 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>Kruszywo łamane zwykłe - kruszywo uzyskane w wyniku co najmniej jednokrotnego przekruszenia skał litych i rozsiania na frakcje lub grupy frakcji, charakteryzujące się ziarnami ostrokrawędziastymi o nieforemnych kształtach, wg PN-EN-13242 +A1; 2010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1.4.4. </w:t>
      </w:r>
      <w:r>
        <w:rPr>
          <w:rFonts w:cs="Arial" w:ascii="Arial" w:hAnsi="Arial"/>
          <w:sz w:val="20"/>
        </w:rPr>
        <w:t>kruszywo łamane o uziarnieniu ciągłym wielkości ziarn  0 -  63 mm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kruszywo łamane o uziarnieniu ciągłym o wielkości ziarn  0 -  31,5 mm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.4.6. </w:t>
      </w:r>
      <w:r>
        <w:rPr>
          <w:rFonts w:cs="Arial" w:ascii="Arial" w:hAnsi="Arial"/>
          <w:sz w:val="20"/>
        </w:rPr>
        <w:t xml:space="preserve">kruszywo łamane o uziarnieniu 2 – 8mm i  4 -  8 mm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MATERIAŁY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>Materiałami stosowanymi przy wykonaniu nawierzchni na projektowanej drodze są kruszywa: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Na warstwę dolną:</w:t>
      </w:r>
    </w:p>
    <w:p>
      <w:pPr>
        <w:pStyle w:val="Standardowyteks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skalne kruszywo łamane o uziarnieniu ciągłym  0-63 mm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</w:rPr>
        <w:t>Na warstwę górną</w:t>
      </w:r>
      <w:r>
        <w:rPr>
          <w:rFonts w:cs="Arial" w:ascii="Arial" w:hAnsi="Arial"/>
          <w:bCs/>
          <w:i/>
          <w:iCs/>
          <w:color w:val="000000"/>
          <w:sz w:val="20"/>
        </w:rPr>
        <w:t>:</w:t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rFonts w:cs="Arial" w:ascii="Arial" w:hAnsi="Arial"/>
          <w:sz w:val="20"/>
        </w:rPr>
        <w:t>skalne kruszywo łamane o uziarnieniu ciągłym</w:t>
      </w:r>
      <w:r>
        <w:rPr>
          <w:rFonts w:cs="Arial" w:ascii="Arial" w:hAnsi="Arial"/>
          <w:iCs/>
          <w:color w:val="000000"/>
          <w:sz w:val="16"/>
          <w:szCs w:val="26"/>
        </w:rPr>
        <w:t xml:space="preserve"> </w:t>
      </w:r>
      <w:r>
        <w:rPr>
          <w:rFonts w:cs="Arial" w:ascii="Arial" w:hAnsi="Arial"/>
          <w:color w:val="000000"/>
          <w:sz w:val="20"/>
          <w:szCs w:val="26"/>
        </w:rPr>
        <w:t>0</w:t>
      </w:r>
      <w:r>
        <w:rPr>
          <w:rFonts w:cs="Arial" w:ascii="Arial" w:hAnsi="Arial"/>
          <w:iCs/>
          <w:color w:val="000000"/>
          <w:sz w:val="20"/>
          <w:szCs w:val="26"/>
        </w:rPr>
        <w:t xml:space="preserve">-31,5mm  ,   w tym zamknięcie </w:t>
      </w:r>
      <w:r>
        <w:rPr>
          <w:rFonts w:cs="Arial" w:ascii="Arial" w:hAnsi="Arial"/>
          <w:sz w:val="20"/>
        </w:rPr>
        <w:t>skalnym kruszywem łamanym o uziarnieniu 4-8mm lub 2</w:t>
      </w:r>
      <w:r>
        <w:rPr>
          <w:rFonts w:cs="Arial" w:ascii="Arial" w:hAnsi="Arial"/>
          <w:iCs/>
          <w:color w:val="000000"/>
          <w:sz w:val="20"/>
          <w:szCs w:val="26"/>
        </w:rPr>
        <w:t>-8mm  grubości  ok.2 cm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2. Wymagania dla materiałów</w:t>
      </w:r>
    </w:p>
    <w:p>
      <w:pPr>
        <w:pStyle w:val="Normal"/>
        <w:overflowPunct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zaplanowanych warstw nawierzchni dopuszcza się skalne kruszywa łamane z następujących skał: granit, gabro, gnejs, melafir, sjenit, dioryt, kwarcyt, dolomit i kruszony kamień polny.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 xml:space="preserve">Kruszywo ma spełniać wymagania określone dla mieszanek niezwiązanych w </w:t>
      </w:r>
      <w:r>
        <w:rPr>
          <w:rFonts w:cs="Arial" w:ascii="Arial" w:hAnsi="Arial"/>
          <w:i/>
          <w:sz w:val="20"/>
        </w:rPr>
        <w:t>Wymaganiach Technicznych WT-4 2010 Mieszanki niezwiązane do dróg krajowych /Tablica 1/ dla KR1-KR2,</w:t>
      </w:r>
      <w:r>
        <w:rPr>
          <w:rFonts w:cs="Arial" w:ascii="Arial" w:hAnsi="Arial"/>
          <w:sz w:val="20"/>
        </w:rPr>
        <w:t xml:space="preserve">  opartych na klasyfikacji zgodnej normą PN-EN 13242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>Planowany do wbudowania materiał nawierzchniowy   musi zostać zaakceptowany przez inspektora nadzoru inwestorskiego i posiadać odpowiednie badanie jakości,  przed właściwym rozpoczęciem robót nawierzchniowych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 xml:space="preserve">Żadne kruszywa użyte do wykonania nawierzchni nie mogą być zaglinione, nie dopuszcza się  kruszywa z gruzu i żużla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zamknięcia górnej warstwy nawierzchni naturalną pospółką , żwirem lub piaskiem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sprzęt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3.1. Ogólne wymagania dotyczące sprzętu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>Wymagania dotyczące sprzętu podano w OST DL.00.00.00..Wymagania ogólne” pkt 3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3.2. Sprzęt do wykonania nawierzchni</w:t>
      </w:r>
    </w:p>
    <w:p>
      <w:pPr>
        <w:pStyle w:val="Standardowytekst"/>
        <w:rPr/>
      </w:pPr>
      <w:r>
        <w:rPr/>
        <w:tab/>
      </w:r>
      <w:r>
        <w:rPr>
          <w:rFonts w:cs="Arial" w:ascii="Arial" w:hAnsi="Arial"/>
        </w:rPr>
        <w:t>Wykonawca przystępujący do wykonania robót powinien wykazać się możliwością korzystania z następującego sprzętu:</w:t>
      </w:r>
    </w:p>
    <w:p>
      <w:pPr>
        <w:pStyle w:val="Standardowytekst"/>
        <w:rPr/>
      </w:pPr>
      <w:r>
        <w:rPr>
          <w:rFonts w:cs="Arial" w:ascii="Arial" w:hAnsi="Arial"/>
          <w:color w:val="000000"/>
        </w:rPr>
        <w:t>1 koparka o wielkości łyżki min. 0.6 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, 1 spycharka o mocy min. 100 KM, 1 walec drogowy</w:t>
      </w:r>
    </w:p>
    <w:p>
      <w:pPr>
        <w:pStyle w:val="Standardowytekst"/>
        <w:rPr/>
      </w:pPr>
      <w:r>
        <w:rPr>
          <w:rFonts w:cs="Arial" w:ascii="Arial" w:hAnsi="Arial"/>
          <w:color w:val="000000"/>
        </w:rPr>
        <w:t xml:space="preserve">wibracyjny min 8 ton lub walec statyczny 10-15 ton ubijaki lub płyty wibracyjne, 1równiarka o mocy </w:t>
      </w:r>
    </w:p>
    <w:p>
      <w:pPr>
        <w:pStyle w:val="Standardowytekst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 xml:space="preserve">min.100 km, pożądany   sprzęt  – rozścielacz do kruszywa. </w:t>
      </w:r>
    </w:p>
    <w:p>
      <w:pPr>
        <w:pStyle w:val="Standardowyteks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 xml:space="preserve">4. </w:t>
      </w:r>
      <w:r>
        <w:rPr>
          <w:rFonts w:cs="Arial" w:ascii="Arial" w:hAnsi="Arial"/>
          <w:b/>
          <w:lang w:val="de-DE"/>
        </w:rPr>
        <w:t>TRANSPORT</w:t>
      </w:r>
      <w:r>
        <w:rPr>
          <w:rFonts w:cs="Arial" w:ascii="Arial" w:hAnsi="Arial"/>
          <w:lang w:val="de-DE"/>
        </w:rPr>
        <w:t xml:space="preserve"> - </w:t>
      </w:r>
      <w:r>
        <w:rPr>
          <w:rFonts w:cs="Arial" w:ascii="Arial" w:hAnsi="Arial"/>
        </w:rPr>
        <w:t>materiały na budowę należy dowieźć samochodami samowyładowczymi</w:t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>Podłoże pod nawierzchnię tłuczniową powinno być przygotowane zgodnie z projektem i odpowiednimi ST.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5.2. Wbudowanie i zagęszczanie kruszywa</w:t>
      </w:r>
    </w:p>
    <w:p>
      <w:pPr>
        <w:pStyle w:val="Tekstpodstawowywcity3"/>
        <w:ind w:left="0" w:right="0" w:hanging="0"/>
        <w:rPr/>
      </w:pPr>
      <w:r>
        <w:rPr/>
        <w:t xml:space="preserve">Grubość warstwy dolnej nawierzchni tłuczniowej nie może być po zagęszczeniu mniejsza od 18 cm na odcinku drogi głównej i  na  zjazdach na linie oddz. drogi boczne, szlaki zrywkowe i mijanki oraz na przedłużeniach zjazdów.  Spadki poprzeczne 3%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rednia szerokość warstwy dolnej nawierzchni przy zachowaniu nachylenia skarp nawierzchni wynoszącego 1:1,5 wynosi -  4,14m przy spadku dwustronnym i 3,87 przy spadku jednostronnym.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>Zagęszczanie można zakończyć, gdy przed kołami walca przestają się tworzyć fale.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 xml:space="preserve">Po zagęszczeniu warstwy dolnej i uzyskaniu prawidłowego profilu można przystąpić do układania warstwy górnej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zed przystąpieniem do wykonania warstwy górnej musi nastąpić odbiór warstwy dolnej z pomiarami kontrolnymi. </w:t>
      </w:r>
    </w:p>
    <w:p>
      <w:pPr>
        <w:pStyle w:val="Tekstpodstawowywcity3"/>
        <w:rPr/>
      </w:pPr>
      <w:r>
        <w:rPr/>
        <w:t>W masie warstwy górnej grubości 9cm z kruszywa łamanego 0-31,5mm przewidziano również materiał na zamknięcie tej warstwy kruszywem 4-8mm lub 2-8mm/ grubości ok. 2cm/ . Zamknięcie mieszanką grysową  winno nastąpić w takim stopniu, aby na powierzchni nawierzchni w żadnym miejscu nie było widoczne grubsze kruszywo. Przy układaniu  warstwy górnej zalecane jest  użycie rozścielacza do kruszywa. Średnia szerokość warstwy górnej przy zachowaniu nachylenia skarp nawierzchni wynoszącego 1:1,5 wynosi 3,74m przy spadku dwustronnym i 3,67 przy spadku jednostronnym. Szerokość nawierzchni i korony drogi 3,60m.</w:t>
      </w:r>
    </w:p>
    <w:p>
      <w:pPr>
        <w:pStyle w:val="Tekstpodstawowywcity3"/>
        <w:ind w:left="0" w:right="0" w:hanging="0"/>
        <w:rPr/>
      </w:pPr>
      <w:r>
        <w:rPr/>
        <w:t>Szerokość nawierzchni i korony na zjazdach i przedłużeniach zjazdów 3,50m.Szerokość nawierzchni na mijance 3,00m. Szerokość nawierzchni na pętli do zawracania od 3,60 na wjeździe na pętlę do 8m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adki poprzeczne 3%.  </w:t>
      </w:r>
    </w:p>
    <w:p>
      <w:pPr>
        <w:pStyle w:val="Tekstpodstawowywcity3"/>
        <w:rPr/>
      </w:pPr>
      <w:r>
        <w:rPr/>
        <w:t>Zagęszczenie można uważać za zakończone, jeśli nie pojawiają się ślady po walcach i wybrzuszenia warstwy kruszywa przed wałami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przypadku zagęszczania kruszywa walcami wibracyjnymi roboty należy przeprowadzać bez skrapiania kruszywa wodą. Skarpy ułożonych nawierzchni należy zagęścić razem ze skarpami nasypów.  Ewentualne nierówności na skarpach należy uzupełniać drobnym kruszywem np: pospółka lub niesort dowolnego kruszywa łamanego. </w:t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6.1. Badania w czasie robót    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6.4. Badania i pomiary cech geometrycznych nawierzchni tłuczniowej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>1.Grubość układanej warstwy Wykonawca powinien mierzyć przed i po jej zagęszczeniu.           Pomiaru grubości wykonanej warstwy dolnej nawierzchni należy dokonać co najmniej w jednym punkcie na 200 m długości nawierzchni.  W przypadku stwierdzenia większych odchyłek pomiary należy zagęścić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ednia grubość zagęszczonej warstwy nie może być mniejsza od projektowanej grubości.</w:t>
      </w:r>
    </w:p>
    <w:p>
      <w:pPr>
        <w:pStyle w:val="Tekstpodstawowywcity3"/>
        <w:ind w:left="0" w:right="0" w:hanging="0"/>
        <w:rPr/>
      </w:pPr>
      <w:r>
        <w:rPr/>
        <w:t>Najmniejsza grubość warstwy dolnej nie może być niższa od projektowanej o więcej niż 10%.</w:t>
      </w:r>
    </w:p>
    <w:p>
      <w:pPr>
        <w:pStyle w:val="Tekstpodstawowywcity3"/>
        <w:ind w:left="0" w:right="0" w:hanging="0"/>
        <w:rPr/>
      </w:pPr>
      <w:r>
        <w:rPr/>
        <w:t xml:space="preserve">Po ułożeniu warstwy górnej należy  dokonać pomiaru grubości nawierzchni tj obu warstw łącznie. </w:t>
      </w:r>
    </w:p>
    <w:p>
      <w:pPr>
        <w:pStyle w:val="Tekstpodstawowywcity3"/>
        <w:ind w:left="0" w:right="0" w:firstLine="851"/>
        <w:rPr/>
      </w:pPr>
      <w:r>
        <w:rPr/>
        <w:t>Średnia grubość zagęszczonej nawierzchni nie może być mniejsza od projektowanej grubości łącznej obu warstw. Najmniejsza grubość zagęszczonej nawierzchni nie może być niższa od projektowanej o więcej niż 5%.</w:t>
      </w:r>
    </w:p>
    <w:p>
      <w:pPr>
        <w:pStyle w:val="Tekstpodstawowywcity3"/>
        <w:ind w:left="0" w:right="0" w:hanging="0"/>
        <w:rPr/>
      </w:pPr>
      <w:r>
        <w:rPr/>
        <w:t>2. Równość podłużna  i poprzeczna  mierzona łatą 2m  - odchyłki nie powinny przekraczać 15mm .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/>
      </w:pPr>
      <w:r>
        <w:rPr>
          <w:rFonts w:cs="Arial" w:ascii="Arial" w:hAnsi="Arial"/>
          <w:b w:val="false"/>
          <w:bCs/>
        </w:rPr>
        <w:t xml:space="preserve">3. Spadki poprzeczne winny być zgodne z projektowanymi  </w:t>
      </w:r>
      <w:r>
        <w:rPr>
          <w:rFonts w:cs="Arial" w:ascii="Arial" w:hAnsi="Arial"/>
          <w:b w:val="false"/>
          <w:bCs/>
          <w:u w:val="single"/>
        </w:rPr>
        <w:t>+</w:t>
      </w:r>
      <w:r>
        <w:rPr>
          <w:rFonts w:cs="Arial" w:ascii="Arial" w:hAnsi="Arial"/>
          <w:b w:val="false"/>
          <w:bCs/>
        </w:rPr>
        <w:t xml:space="preserve"> 10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1" w:leader="none"/>
        </w:tabs>
        <w:overflowPunct w:val="fals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</w:rPr>
        <w:t>Szerokość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wierzchni nie może być niższa od projektowanej więcej niż  5c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overflowPunct w:val="false"/>
        <w:autoSpaceDE w:val="false"/>
        <w:spacing w:before="0" w:after="0"/>
        <w:contextualSpacing/>
        <w:rPr/>
      </w:pPr>
      <w:r>
        <w:rPr>
          <w:rFonts w:cs="Arial" w:ascii="Arial" w:hAnsi="Arial"/>
          <w:bCs/>
          <w:sz w:val="20"/>
          <w:szCs w:val="20"/>
        </w:rPr>
        <w:t>Średnia szerokość nawierzchni nie może być mniejsza od projektowanej szerok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Powierzchnia ułożonych nawierzchni nie może być mniejsza od powierzchni ustalonych w przedmiarze, przy założeniu, że poszerzenia   nawierzchni / większe od projektowanych/ na drodze głównej nie uwzględnia się w obmiarze końcowym, który miałby stanowić podstawę do dodatkowego wynagrodzenia dla Wykonawcy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łączna zjazdów mijanek nie może być mniejsza od projektowanej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0"/>
        <w:ind w:left="1" w:hanging="0"/>
        <w:contextualSpacing/>
        <w:rPr/>
      </w:pPr>
      <w:r>
        <w:rPr>
          <w:rFonts w:cs="Arial" w:ascii="Arial" w:hAnsi="Arial"/>
          <w:sz w:val="20"/>
        </w:rPr>
        <w:t xml:space="preserve">Wyniki powyższych pomiarów i wyliczeń należy dołączyć w formie zestawień – protokołów  do dziennika budowy.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5. Pomiar nośności nawierzchni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Pomiary nośności nawierzchni tłuczniowej należy wykonać płytą VSS o średnicy 30 cm, zgodnie z BN- 64/8931-02 [23]. Pomiar należy wykonać nie rzadziej niż raz na 3000 m2, lub według zaleceń Inspektora nadzoru.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erzchnia tłuczniowa powinna spełniać wymagania dotyczące nośności podane w tablicy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>
          <w:trHeight w:val="536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moduł odkształcenia mierzony przy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użyciu płyty o średnicy 30cm,            MPg      </w:t>
            </w:r>
          </w:p>
        </w:tc>
      </w:tr>
      <w:tr>
        <w:trPr>
          <w:trHeight w:val="429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ierwotn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órny</w:t>
            </w:r>
          </w:p>
        </w:tc>
      </w:tr>
      <w:tr>
        <w:trPr>
          <w:trHeight w:val="4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ch lekk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1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1" w:hanging="0"/>
        <w:contextualSpacing/>
        <w:rPr/>
      </w:pPr>
      <w:r>
        <w:rPr>
          <w:rFonts w:cs="Arial" w:ascii="Arial" w:hAnsi="Arial"/>
          <w:sz w:val="20"/>
          <w:szCs w:val="20"/>
        </w:rPr>
        <w:t>Zagęszczenie nawierzchni tłuczniowej należy uznać za prawidłowe wtedy, gdy stosunek wtórnego modułu odkształcenia do pierwotnego modułu odkształcenia, mierzonych przy użyciu płyty o średnicy 30 cm, jest nie większy od 2, 2.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/>
      </w:pPr>
      <w:r>
        <w:rPr>
          <w:rFonts w:cs="Arial" w:ascii="Arial" w:hAnsi="Arial"/>
          <w:b w:val="false"/>
        </w:rPr>
        <w:t>Wyniki powyższych pomiarów i wyliczeń należy dołączyć w formie zestawień – protokołów 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dziennika budowy.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6.5. Zasady postępowania z wadliwie wykonanymi odcinkami nawierzchn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 xml:space="preserve">6.6.1. </w:t>
      </w:r>
      <w:r>
        <w:rPr>
          <w:rFonts w:cs="Arial" w:ascii="Arial" w:hAnsi="Arial"/>
          <w:sz w:val="20"/>
        </w:rPr>
        <w:t>Niewłaściwe kruszywa</w:t>
      </w:r>
    </w:p>
    <w:p>
      <w:pPr>
        <w:pStyle w:val="Normal"/>
        <w:overflowPunct w:val="false"/>
        <w:autoSpaceDE w:val="false"/>
        <w:spacing w:before="12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overflowPunct w:val="false"/>
        <w:autoSpaceDE w:val="false"/>
        <w:spacing w:before="120" w:after="0"/>
        <w:contextualSpacing/>
        <w:rPr/>
      </w:pPr>
      <w:r>
        <w:rPr>
          <w:rFonts w:cs="Arial" w:ascii="Arial" w:hAnsi="Arial"/>
          <w:sz w:val="20"/>
        </w:rPr>
        <w:t>Wszystkie kruszywa nie spełniające wymagań materiałowych zostaną odrzucone. Jeżeli kruszywa, nie spełniające wymagań zostaną wbudowane, to na polecenie Inspektora nadzoru, Wykonawca wymieni je na właściwe, na własny koszt.</w:t>
      </w:r>
    </w:p>
    <w:p>
      <w:pPr>
        <w:pStyle w:val="Normal"/>
        <w:overflowPunct w:val="false"/>
        <w:autoSpaceDE w:val="false"/>
        <w:spacing w:before="120" w:after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spacing w:before="120" w:after="0"/>
        <w:contextualSpacing/>
        <w:rPr/>
      </w:pPr>
      <w:r>
        <w:rPr>
          <w:rFonts w:cs="Arial" w:ascii="Arial" w:hAnsi="Arial"/>
          <w:b/>
          <w:sz w:val="20"/>
        </w:rPr>
        <w:t xml:space="preserve">6.6.2. </w:t>
      </w:r>
      <w:r>
        <w:rPr>
          <w:rFonts w:cs="Arial" w:ascii="Arial" w:hAnsi="Arial"/>
          <w:sz w:val="20"/>
        </w:rPr>
        <w:t>Niewłaściwe cechy geometryczne nawierzchni</w:t>
      </w:r>
    </w:p>
    <w:p>
      <w:pPr>
        <w:pStyle w:val="Normal"/>
        <w:overflowPunct w:val="false"/>
        <w:autoSpaceDE w:val="false"/>
        <w:spacing w:before="12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overflowPunct w:val="false"/>
        <w:autoSpaceDE w:val="false"/>
        <w:spacing w:before="120" w:after="0"/>
        <w:contextualSpacing/>
        <w:rPr/>
      </w:pPr>
      <w:r>
        <w:rPr>
          <w:rFonts w:cs="Arial" w:ascii="Arial" w:hAnsi="Arial"/>
          <w:sz w:val="20"/>
        </w:rPr>
        <w:t>Wszystkie powierzchnie nawierzchni, które wykazują większe odchylenia cech geometrycznych od określonych w punkcie 6.4. powinny być naprawione przez spulchnienie lub zerwanie na całą grubość warstwy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te Wykonawca wykona na własny koszt. Po ich wykonaniu nastąpi ponowny pomiar i ocena.</w:t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/>
      </w:pPr>
      <w:r>
        <w:rPr>
          <w:rFonts w:cs="Arial" w:ascii="Arial" w:hAnsi="Arial"/>
        </w:rPr>
        <w:t xml:space="preserve">7.1. Jednostka obmiarowa </w:t>
      </w:r>
      <w:r>
        <w:rPr>
          <w:rFonts w:cs="Arial" w:ascii="Arial" w:hAnsi="Arial"/>
          <w:b w:val="false"/>
        </w:rPr>
        <w:t>Jednostką obmiarową nawierzchni jest m</w:t>
      </w:r>
      <w:r>
        <w:rPr>
          <w:rFonts w:cs="Arial" w:ascii="Arial" w:hAnsi="Arial"/>
          <w:b w:val="false"/>
          <w:vertAlign w:val="superscript"/>
        </w:rPr>
        <w:t>2</w:t>
      </w:r>
      <w:r>
        <w:rPr>
          <w:rFonts w:cs="Arial" w:ascii="Arial" w:hAnsi="Arial"/>
          <w:b w:val="false"/>
        </w:rPr>
        <w:t xml:space="preserve"> (metr kwadratowy).</w:t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8. odbiór robót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 xml:space="preserve">Przed przystąpieniem do układania kolejnych warstw należy zawsze odebrać roboty ulegające zakryciu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 xml:space="preserve">Odbiór końcowy wykonanej  nawierzchni tłuczniowej z kruszywa łamanego następuje na podstawie projektu i pomiaru powykonawczego. Jednostką obmiarową jest metr kwadratowy.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rPr/>
      </w:pPr>
      <w:r>
        <w:rPr>
          <w:rFonts w:cs="Arial" w:ascii="Arial" w:hAnsi="Arial"/>
        </w:rPr>
        <w:t xml:space="preserve">9. podstawa płatności  -  </w:t>
      </w:r>
    </w:p>
    <w:p>
      <w:pPr>
        <w:pStyle w:val="Nagwek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leży wykonać - warstwę dolną nawierzchni tłuczniowej  gr 18 cm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jc w:val="left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 w:val="false"/>
          <w:bCs/>
        </w:rPr>
        <w:t xml:space="preserve">- warstwę górną naw. tłuczn. grub. 9cm  </w:t>
      </w:r>
      <w:r>
        <w:rPr>
          <w:rFonts w:cs="Arial" w:ascii="Arial" w:hAnsi="Arial"/>
        </w:rPr>
        <w:t xml:space="preserve">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</w:r>
      <w:r>
        <w:rPr>
          <w:rFonts w:cs="Arial" w:ascii="Arial" w:hAnsi="Arial"/>
          <w:sz w:val="20"/>
          <w:szCs w:val="26"/>
        </w:rPr>
        <w:t>w ilościach określonych w przedmiar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9.2. Cena jednostki obmiarowej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>Cen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nawierzchni tłuczniowej obejmuje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oznakowanie robó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ateriałów na miejsce wbudow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łożenie dolnej warstwy kruszyw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</w:rPr>
        <w:t>uwałowanie dolnej warstwy z uzupełnianiem kruszy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ścielenie górnej warstwy z kruszywa 0-31,5 rozścielacz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gęszczenie  warstwy z uzupełnianiem kruszyw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knięcie  kruszywem grysowym 4-8mm lub 2-8mm</w:t>
      </w:r>
    </w:p>
    <w:p>
      <w:pPr>
        <w:pStyle w:val="Normal"/>
        <w:tabs>
          <w:tab w:val="clear" w:pos="708"/>
          <w:tab w:val="left" w:pos="283" w:leader="none"/>
        </w:tabs>
        <w:overflowPunct w:val="false"/>
        <w:autoSpaceDE w:val="false"/>
        <w:rPr/>
      </w:pPr>
      <w:r>
        <w:rPr>
          <w:rFonts w:cs="Arial" w:ascii="Arial" w:hAnsi="Arial"/>
          <w:sz w:val="20"/>
        </w:rPr>
        <w:t xml:space="preserve">-    zagęszczenie nawierzchni z uzupełnianiem kruszywa </w:t>
      </w:r>
    </w:p>
    <w:p>
      <w:pPr>
        <w:pStyle w:val="Normal"/>
        <w:tabs>
          <w:tab w:val="clear" w:pos="708"/>
          <w:tab w:val="left" w:pos="283" w:leader="none"/>
        </w:tabs>
        <w:overflowPunct w:val="false"/>
        <w:autoSpaceDE w:val="false"/>
        <w:rPr/>
      </w:pPr>
      <w:r>
        <w:rPr>
          <w:rFonts w:cs="Arial" w:ascii="Arial" w:hAnsi="Arial"/>
          <w:sz w:val="20"/>
        </w:rPr>
        <w:t>-    zagęszczenie skarp z uzupełnianiem kruszy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</w:rPr>
        <w:t>pielęgnacja wykonanej nawierzchni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 porządkowanie terenu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numPr>
          <w:ilvl w:val="7"/>
          <w:numId w:val="1"/>
        </w:numPr>
        <w:tabs>
          <w:tab w:val="clear" w:pos="708"/>
          <w:tab w:val="left" w:pos="360" w:leader="none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Arial" w:ascii="Arial" w:hAnsi="Arial"/>
          <w:sz w:val="22"/>
        </w:rPr>
        <w:t xml:space="preserve">D.L.05.02.01.  USTAWIENIE SŁUPKÓW KRAWĘDZIOWYCH U-2 i </w:t>
      </w:r>
    </w:p>
    <w:p>
      <w:pPr>
        <w:pStyle w:val="Heading9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Arial" w:ascii="Arial" w:hAnsi="Arial"/>
          <w:sz w:val="22"/>
        </w:rPr>
        <w:t xml:space="preserve">ZNAKÓW DROGOWYCH </w:t>
      </w:r>
    </w:p>
    <w:p>
      <w:pPr>
        <w:pStyle w:val="Teksto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sz w:val="18"/>
        </w:rPr>
        <w:t xml:space="preserve">1.1.Przedmiot ST </w:t>
      </w:r>
      <w:r>
        <w:rPr>
          <w:rFonts w:cs="Arial" w:ascii="Arial" w:hAnsi="Arial"/>
        </w:rPr>
        <w:t>Przedmiotem niniejszej specyfikacji technicznej są wymagania dotyczące ustawienia słupków krawędziowych U-2 i znaków drogowych na dojeździe pożarowym nr nr 24  w leśnictwie Kruk.</w:t>
      </w:r>
    </w:p>
    <w:p>
      <w:pPr>
        <w:pStyle w:val="Tekstos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ost"/>
        <w:rPr/>
      </w:pPr>
      <w:r>
        <w:rPr>
          <w:rFonts w:cs="Arial" w:ascii="Arial" w:hAnsi="Arial"/>
          <w:b/>
        </w:rPr>
        <w:t xml:space="preserve">Wykonanie robót    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ost"/>
        <w:rPr/>
      </w:pPr>
      <w:r>
        <w:rPr>
          <w:rFonts w:cs="Arial" w:ascii="Arial" w:hAnsi="Arial"/>
        </w:rPr>
        <w:t>Słupki krawędziowe  ustawić na końcu trasy przy zjeździe na drogę publiczną w miejscach zaznaczonych na rys 4. Mając na uwadze swobodny wyjazd samochodów z dłużycą.</w:t>
      </w:r>
    </w:p>
    <w:p>
      <w:pPr>
        <w:pStyle w:val="Tekstost"/>
        <w:jc w:val="left"/>
        <w:rPr>
          <w:rFonts w:ascii="Arial" w:hAnsi="Arial" w:cs="Arial"/>
        </w:rPr>
      </w:pPr>
      <w:r>
        <w:rPr>
          <w:rFonts w:cs="Arial" w:ascii="Arial" w:hAnsi="Arial"/>
        </w:rPr>
        <w:t>Na PT drogi głównej należy ustawić znak drogowy B-1 "Zakaz ruchu w obu kierunkach" oraz znak drogowy D-6a „Przejazd dla rowerzystów”. Od strony lasu przed ścieżką rowerową należy również ustawić znak D-6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W  tych miejscach należy wykonać wykopy 0,4*0,4*0,6m i ustawić znaki drogowe i słupki krawędziowe U-2    i zabetonować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9.1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ustawić: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ki krawędziowe U-2  - 2 szt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drogowe B1  - 1szt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drogowe D-6a – 2szt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Cena wykonania słupków obejmuje: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ykopów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ienie i zabetonowanie słupków U-2 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0" w:hanging="283"/>
        <w:jc w:val="both"/>
        <w:rPr>
          <w:rFonts w:ascii="Arial" w:hAnsi="Arial" w:cs="Arial"/>
          <w:sz w:val="20"/>
          <w:szCs w:val="20"/>
        </w:rPr>
      </w:pPr>
      <w:bookmarkStart w:id="0" w:name="_Hlk81323770"/>
      <w:r>
        <w:rPr>
          <w:rFonts w:cs="Arial" w:ascii="Arial" w:hAnsi="Arial"/>
          <w:sz w:val="20"/>
          <w:szCs w:val="20"/>
        </w:rPr>
        <w:t xml:space="preserve">ustawienie i zabetonowanie znaku    </w:t>
      </w:r>
      <w:bookmarkEnd w:id="0"/>
      <w:r>
        <w:rPr>
          <w:rFonts w:cs="Arial" w:ascii="Arial" w:hAnsi="Arial"/>
          <w:sz w:val="20"/>
          <w:szCs w:val="20"/>
        </w:rPr>
        <w:t>B-1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i zabetonowanie znaków  D-6a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  <w:rPr>
        <w:b/>
      </w:rPr>
    </w:lvl>
  </w:abstractNum>
  <w:abstractNum w:abstractNumId="9">
    <w:lvl w:ilvl="0">
      <w:numFmt w:val="bullet"/>
      <w:lvlText w:val=""/>
      <w:lvlJc w:val="left"/>
      <w:pPr>
        <w:tabs>
          <w:tab w:val="num" w:pos="99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ind w:left="0" w:right="0" w:hanging="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ind w:left="0" w:right="0" w:hanging="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ind w:left="0" w:right="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0" w:right="0" w:hanging="0"/>
      <w:jc w:val="center"/>
      <w:outlineLvl w:val="8"/>
    </w:pPr>
    <w:rPr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tarSymbol;MS Mincho" w:hAnsi="StarSymbol;MS Mincho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Aria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Nagwek6Znak">
    <w:name w:val="Nagłówek 6 Znak"/>
    <w:qFormat/>
    <w:rPr>
      <w:b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 Black" w:hAnsi="Arial Black" w:cs="Arial"/>
      <w:b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2Znak">
    <w:name w:val="Nagłówek 2 Znak"/>
    <w:qFormat/>
    <w:rPr>
      <w:b/>
    </w:rPr>
  </w:style>
  <w:style w:type="character" w:styleId="Nagwek9Znak">
    <w:name w:val="Nagłówek 9 Znak"/>
    <w:qFormat/>
    <w:rPr>
      <w:sz w:val="24"/>
    </w:rPr>
  </w:style>
  <w:style w:type="character" w:styleId="Tekstpodstawowywcity2Znak">
    <w:name w:val="Tekst podstawowy wcięty 2 Znak"/>
    <w:qFormat/>
    <w:rPr/>
  </w:style>
  <w:style w:type="character" w:styleId="Tekstpodstawowy2Znak">
    <w:name w:val="Tekst podstawowy 2 Znak"/>
    <w:qFormat/>
    <w:rPr>
      <w:bCs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Arial Black" w:hAnsi="Arial Black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bCs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Cs/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false"/>
      <w:autoSpaceDE w:val="false"/>
      <w:ind w:left="0" w:right="0" w:firstLine="708"/>
    </w:pPr>
    <w:rPr>
      <w:sz w:val="20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0" w:right="0" w:firstLine="709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57:00Z</dcterms:created>
  <dc:creator>xxx</dc:creator>
  <dc:description/>
  <cp:keywords/>
  <dc:language>en-US</dc:language>
  <cp:lastModifiedBy>Marcel Sobierajski Nadleśnictwo Gostynin</cp:lastModifiedBy>
  <cp:lastPrinted>2020-11-05T19:23:00Z</cp:lastPrinted>
  <dcterms:modified xsi:type="dcterms:W3CDTF">2022-02-16T08:55:00Z</dcterms:modified>
  <cp:revision>14</cp:revision>
  <dc:subject/>
  <dc:title>SPEC</dc:title>
</cp:coreProperties>
</file>