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635918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07 sierp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2"/>
          <w:szCs w:val="22"/>
        </w:rPr>
        <w:t>DI.III.002.1.2020.EM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Irena Bąk</cp:lastModifiedBy>
  <cp:lastPrinted>2019-02-28T09:55:00Z</cp:lastPrinted>
  <dcterms:modified xsi:type="dcterms:W3CDTF">2020-08-07T14:41:00Z</dcterms:modified>
  <cp:revision>31</cp:revision>
  <dc:subject/>
  <dc:title/>
</cp:coreProperties>
</file>