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bookmarkEnd w:id="1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Budowa kancelarii podwójnej Jelenin i Stara Koperni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  <w:t>wraz z zagospodarowaniem terenu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2" w:name="_Hlk63003516"/>
      <w:bookmarkStart w:id="3" w:name="_Hlk63003516"/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01T10:19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