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24  listopad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7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w nawiązaniu do pisma Ministra Cyfryzacji z dnia 18 listopada 2020 r.  (znak DAIP-WKRMCJST.002.62.2020) w załączeniu uprzejmie przekazuję stanowisko Ministerstwa Spraw Wewnętrznych i Administracji do uwagi zgłoszonej przez Ministra Cyfryzacji do raportu z postępu rzeczowo – finansowego za III kwartał 2020 r. z realizacji projektu informatycznego pn. </w:t>
      </w:r>
      <w:r>
        <w:rPr>
          <w:i/>
        </w:rPr>
        <w:t>System Monitorowania Usług Publicznych – wdrożenie SMUP</w:t>
      </w:r>
      <w:r>
        <w:rPr/>
        <w:t>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15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0-11-24T07:21:00Z</dcterms:modified>
  <cp:revision>6</cp:revision>
  <dc:subject/>
  <dc:title>Departament Współpracy</dc:title>
</cp:coreProperties>
</file>