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6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 nie przekracza 130.000 złotych netto-                             nr WT.2370.1.16.2022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rPr/>
      </w:pPr>
      <w:r>
        <w:rPr>
          <w:szCs w:val="24"/>
        </w:rPr>
        <w:t>NIP ……………..…… REGON ………. tel. …..……….…. 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,,Świadczenie usług pocztowych’’ , </w:t>
      </w:r>
      <w:r>
        <w:rPr>
          <w:bCs/>
        </w:rPr>
        <w:t xml:space="preserve">zgodnie </w:t>
      </w:r>
      <w:r>
        <w:rPr/>
        <w:t>z opisem przedmiotu zamówienia załącznik nr 1. za cenę: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b/>
        </w:rPr>
        <w:t>Oświadczamy, że załączony do zaproszenia opis przedmiotu zamówienia -załącznik nr 1 wraz z istotnymi postanowieniami umowy załącznik nr 3 został przez nas zaakceptowany. Zobowiązujemy się do zawarcia umowy na warunkach określonych w istotnych postanowieniach umowy w miejscu i terminie wyznaczonym przez Zamawiającą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Okres świadczenia usługi</w:t>
      </w:r>
      <w:r>
        <w:rPr>
          <w:b/>
        </w:rPr>
        <w:t>: od 02.11.2022 do 31.10.2024r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zapoznaliśmy się z opisem przedmiotu zamówienia (załącznik nr 1)            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16433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33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6.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4pt;height:9.2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6.20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08:00Z</dcterms:created>
  <dc:creator>WT</dc:creator>
  <dc:description/>
  <cp:keywords/>
  <dc:language>en-US</dc:language>
  <cp:lastModifiedBy>A.Łapeta (CS PSP)</cp:lastModifiedBy>
  <cp:lastPrinted>2020-11-24T12:27:00Z</cp:lastPrinted>
  <dcterms:modified xsi:type="dcterms:W3CDTF">2022-09-21T09:08:00Z</dcterms:modified>
  <cp:revision>2</cp:revision>
  <dc:subject/>
  <dc:title>ZAŁĄCZNIK NR 0</dc:title>
</cp:coreProperties>
</file>