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.170.5.2.2022.DF (2)</w:t>
        <w:tab/>
        <w:tab/>
        <w:tab/>
        <w:tab/>
        <w:tab/>
      </w:r>
      <w:r>
        <w:rPr>
          <w:i/>
        </w:rPr>
        <w:t>/elektroniczny znacznik czasu/</w:t>
      </w:r>
      <w:r>
        <w:rPr/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Pani Wioletta ZWARA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Sekretarz Komitetu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Rady Ministrów </w:t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do Spraw Cyfryz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zanowna Pani Sekretarz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w załączeniu przesyłam celem zaopiniowania przez Komitet Rady Ministrów do Spraw Cyfryzacji, raport końcowy projektu informatycznego „Wdrożenie Kompleksowego Systemu Zarządzania Bezpieczeństwem Informacji – KSZBI dla statystyki publicznej”, przekazany przez Prezesa Głównego Urzędu Statystycz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 xml:space="preserve">Z wyrazami szacunku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  <w:t xml:space="preserve">       Izabela Anto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</w:r>
      <w:r>
        <w:rPr>
          <w:i/>
        </w:rPr>
        <w:t xml:space="preserve">        /podpisano elektronicznie/</w:t>
      </w:r>
    </w:p>
    <w:p>
      <w:pPr>
        <w:pStyle w:val="Normal"/>
        <w:spacing w:before="0" w:after="12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Raport końcowy projektu informatycznego „Wdrożenie Kompleksowego Systemu Zarządzania Bezpieczeństwem Informacji – KSZBI dla statystyki publicznej”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3119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830" cy="1024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01310" cy="1950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195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54:00Z</dcterms:created>
  <dc:creator>Administrator</dc:creator>
  <dc:description/>
  <cp:keywords/>
  <dc:language>en-US</dc:language>
  <cp:lastModifiedBy>Jachowicz Katarzyna</cp:lastModifiedBy>
  <cp:lastPrinted>2021-10-28T12:18:00Z</cp:lastPrinted>
  <dcterms:modified xsi:type="dcterms:W3CDTF">2022-07-28T13:57:00Z</dcterms:modified>
  <cp:revision>8</cp:revision>
  <dc:subject/>
  <dc:title>Kancelaria Prezesa Rady Ministr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Typ pisma">
    <vt:lpwstr>szablony pism komórek organizacyjnych</vt:lpwstr>
  </property>
</Properties>
</file>