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</w:rPr>
      </w:pPr>
      <w:r>
        <w:rPr>
          <w:sz w:val="22"/>
        </w:rPr>
        <w:t xml:space="preserve">Załącznik  </w:t>
      </w:r>
      <w:r>
        <w:rPr>
          <w:sz w:val="22"/>
        </w:rPr>
        <w:fldChar w:fldCharType="begin"/>
      </w:r>
      <w:r>
        <w:rPr>
          <w:sz w:val="22"/>
        </w:rPr>
        <w:instrText xml:space="preserve"> FILENAME </w:instrText>
      </w:r>
      <w:r>
        <w:rPr>
          <w:sz w:val="22"/>
        </w:rPr>
        <w:fldChar w:fldCharType="separate"/>
      </w:r>
      <w:r>
        <w:rPr>
          <w:sz w:val="22"/>
        </w:rPr>
        <w:t>input.doc</w:t>
      </w:r>
      <w:r>
        <w:rPr>
          <w:sz w:val="22"/>
        </w:rPr>
        <w:fldChar w:fldCharType="end"/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20"/>
        <w:gridCol w:w="3767"/>
        <w:gridCol w:w="1641"/>
        <w:gridCol w:w="8170"/>
      </w:tblGrid>
      <w:tr>
        <w:trPr>
          <w:tblHeader w:val="true"/>
          <w:trHeight w:val="1170" w:hRule="atLeast"/>
          <w:cantSplit w:val="true"/>
        </w:trPr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Lp.</w:t>
            </w:r>
          </w:p>
        </w:tc>
        <w:tc>
          <w:tcPr>
            <w:tcW w:w="37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SUBSTANCJI CZYNNEJ ORAZ, JEŻELI DOTYCZY- DROGA PODANIA</w:t>
            </w:r>
          </w:p>
        </w:tc>
        <w:tc>
          <w:tcPr>
            <w:tcW w:w="164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KOD ICD-10</w:t>
            </w:r>
          </w:p>
        </w:tc>
        <w:tc>
          <w:tcPr>
            <w:tcW w:w="81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NAZWA ICD-10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WARGI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ZEWNĘTRZNA WARGI GÓRN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ZEWNĘTRZNA WARGI DOLN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ZEWNĘTRZNA WARGI, NIEOKREŚL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WEWNĘTRZNA WARGI GÓRN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WEWNĘTRZNA WARGI DOLNEJ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00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WEWNĘTRZNA WARGI NIEOKREŚLONEJ (GÓRNA LUB DOLNA)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IDŁO WARGI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WARGI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0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GA, NIEOKREŚL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NASADY JĘZY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CZĘŚCI JĘZY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IERZCHNIA GRZBIETOWA JĘZY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ZEG JĘZY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NA POWIERZCHNIA JĘZY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NIE DWIE TRZECIE CZĘŚCI JĘZYKA, CZĘŚĆ NIEOKREŚL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DAŁEK JĘZYK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JĘZYKA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2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ĘZYK, NIEOKREŚLO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DZIĄSŁ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3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ĄSŁO GÓR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3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ĄSŁO DOL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3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ZIĄSŁO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DNA JAMY USTN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4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NIA CZĘŚĆ DNA JAMY USTN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4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OCZNA CZĘŚĆ DNA JAMY USTN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4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ZMIANA PRZEKRACZAJĄCA GRANICE DNA JAMY USTNEJ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4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NO JAMY USTNEJ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ODNIEBIENI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NIEBIENIE TWARD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NIEBIENIE MIĘKKI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ĘZYCZEK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PODNIEBIENIA MIĘKKIEGO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5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NIEBIENIE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CZĘŚCI JAMY USTN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LUZÓWKA POLICZ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PRZEDSIONEK JAMY USTN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STRZEŃ ZATRZONOWA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INNYCH I NIEOKREŚLONYCH CZĘŚCI JAMY USTNEJ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6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A USTNA, NIEOKREŚL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ŚLINIANKI PRZYUSZNEJ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DUŻYCH GRUCZOŁÓW ŚLINOW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8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LINIANKA PODŻUCHW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8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LINIANKA PODJĘZYK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8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DUŻYCH GRUCZOŁÓW ŚLINOWYCH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8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ŻE GRUCZOŁY ŚLINOWE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MIGDAŁ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9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ÓŁ MIGDAŁKOWY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9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UKI PODNIEBIENNE (PODNIEBIENNO-JĘZYKOWY) (PODNIEBIENNO-GARDŁOWY)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9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ZMIANA PRZEKRACZAJĄCA GRANICE MIGDAŁKA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09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DAŁEK, NIEOKREŚLO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CZĘŚCI USTNEJ GARDŁA (OROPHARYNX)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OLINKA NAGŁOŚNI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DNIA POWIERZCHNIA NAGŁOŚNI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BOCZNA CZĘŚCI USTNEJ GARDŁ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TYLNA CZĘŚCI USTNEJ GARDŁ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CZELINA SKRZEL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CZĘŚCI USTNEJ GARDŁA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0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USTNA GARDŁA, NIEOKREŚL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CZĘŚCI NOSOWEJ GARDŁA (NASOPHARYNX)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GÓRNA CZĘŚCI NOSOWEJ GARDŁ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TYLNA CZĘŚCI NOSOWEJ GARDŁ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BOCZNA CZĘŚCI NOSOWEJ GARDŁ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PRZEDNIA CZĘŚCI NOSOWEJ GARDŁ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Y PRZEKRACZAJACE GRANICE CZĘŚCI NOSOWEJ GARDŁA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1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NOSOWA GARDŁA, NIEOKREŚL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ZCHYŁKU GRUSZKOWAT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CZĘŚCI KRTANIOWEJ GARDŁA (HYPOPHARYNX)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OLICA PŁYTKI CHRZĄSTKI PIERŚCIENIOWATEJ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FAŁD NALEWKOWO-NAGŁOŚNIOWY I POWIERZCHNIA GARDŁOWA FAŁDU NALEWKOWO-NAGŁOŚNI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YLNA ŚCIANA CZĘŚCI KRTANIOWEJ GARDŁ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CZĘŚCI KRTANIOWEJ GARDŁA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3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KRTANIOWA GARDŁA, NIEOKREŚLONA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 INNYM I O BLIŻEJ NIEOKREŚLONYM UMIEJSCOWIENIU W OBRĘBIE  WARGI, JAMY USTNEJ I GARDŁ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4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RDŁO O UMIEJSCOWIENIU NIEOKREŚLONYM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4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RŚCIEŃ CHŁONNY GARDŁOWY WALDEYER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4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WARGI, JAMY USTNEJ I GARDŁA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NOWOTWÓR ZŁOŚLIWY ŻOŁĄD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PUST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NO ŻOŁĄD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ON ŻOŁĄD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JŚCIE ODŹWIERNI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ŹWIERNIK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ZYWIZNA MNIEJSZA ŻOŁĄDKA, NIEOKREŚL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ZYWIZNA WIĘKSZA ŻOŁĄDKA, NIEOKREŚL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ŻOŁĄDKA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6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OŁĄDEK, NIEOKREŚLO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ELITA CIENKI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WUNASTNIC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CZCZ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KRĘT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CHYŁEK MECKEL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JELITA CIENKIEGO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7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CIENKIE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ELITA GRUB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ŚLEP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ROSTEK ROBACZK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WSTĘPUJĄC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GIĘCIE WĄTROB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POPRZECZ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GIĘCIE ŚLEDZION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ZSTĘPUJĄC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SIC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OKRĘŻNICY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8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, NIEOKREŚL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1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ZGIĘCIA ESICZO-ODBYTNICZ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NOWOTWÓR ZŁOŚLIWY ODBYTNI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DBYTU I KANAŁU ODBYTU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YT, NIEOKREŚLO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ANAŁ ODBYTU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REFA KLOAKOGEN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1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ODBYTU I KANAŁU ODBYTU 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WĄTROBY I PRZEWODÓW ŻÓŁCIOWYCH WEWNĄTRZWĄTROBOW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KOMÓREK WĄTROB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PRZEWODÓW ŻÓŁCIOWYCH WEWNĄTRZWĄTROBOW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ĄTROBIAK ZARODKOWY (HEPATOBLASTOMA)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NACZYNIOWY WĄTROB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MIĘSAKI WĄTROB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IEOKREŚLONE RAKI WĄTROB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2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ĄTROBA, NIEOKREŚL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ĘCHERZYKA ŻÓŁCIOWEGO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CZĘŚCI DRÓG ŻÓŁCIOW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4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EWNĄTRZWĄTROBOWE DROGI ŻÓŁCI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4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DAWKA WIĘKSZA DWUNASTNICY VATER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4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DRÓG ŻÓŁCIOWYCH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4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OGI ŻÓŁCIOWE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TRZUSTKI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ŁOWA TRZUSTKI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ON TRZUSTKI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GON TRZUSTKI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ÓD TRZUSTK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WEWNĄTRZWYDZIELNICZA TRZUSTKI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CZĘŚĆ TRZUSTKI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TRZUSTKI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5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USTKA, NIEOKREŚLONA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DOKŁADNIEOKREŚLONYCH NARZĄDÓW TRAWIENN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ÓD POKARMOWY, CZĘŚĆ NIEOKREŚL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LEDZI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NARZĄDÓW TRAWIENNYCH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26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UKŁADU TRAWIENNEGO NIEDOKŁADNIEOKREŚL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AMY NOSOWEJ I UCHA ŚRODK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0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MA NOS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0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CHO ŚRODK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ZATOK PRZYNOSOW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TOKA SZCZĘK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31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ÓRKI SIT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TOKA CZOŁ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TOKA KLIN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MIANA PRZEKRACZAJĄCA GRANICE ZATOK PRZYNOSOW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1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TOKA PRZYNOSOWA, NIEOKREŚL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TCHAWI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SKRZELA I PŁUC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KRZELE GŁÓW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GÓRNY PŁUCA LUB OSKRZELE PŁATOWE GÓR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ŚRODKOWY PŁUCA LUB OSKRZELE PŁATOWE ŚRODK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DOLNY PŁUCA LUB OSKRZELE PŁATOWE DOL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OSKRZELA I PŁUCA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4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KRZELE LUB PŁUCO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GRASI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SERCA, ŚRÓDPIERSIA I OPŁUCN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C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 PRZEDNI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 TYL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, CZĘŚĆ NIEOKREŚL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ŁUC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8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SERCA, ŚRÓDPIERSIA I OPŁUCNEJ 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DOKŁADNIEOKREŚLONYCH CZĘŚCI UKŁADU ODDECHOWEGO I NARZĄDÓW KLATKI PIERSIOW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9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ÓRNA CZĘŚĆ DRÓG ODDECHOWYCH, CZĘŚĆ NIEOKREŚLONA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9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 xml:space="preserve">ZMIANY PRZEKRACZAJACE GRANICE UKŁADU ODDECHOWEGO I NARZĄDÓW WNĘTRZA KLATKI PIERSIOWEJ 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39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DOKŁADNIEOKREŚLONE UMIEJSCOWIENIE W OBRĘBIE UKŁADU ODDECH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KOŚCI I CHRZĄSTKI STAWOWEJ KOŃCZYN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OPATKA I KOŚCI DŁUGIE KOŃCZYNY GÓRN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KRÓTKIE KOŃCZYNY GÓRN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DŁUGIE KOŃCZYNY DOLN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KRÓTKIE KOŃCZYNY DOLNEJ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KOŚCI I CHRZĄSTKI STAWOWEJ KOŃCZYN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0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I CHRZĄSTKI STAWOWE KOŃCZYN, NIEOKREŚLONE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KOŚCI I CHRZĄSTKI STAWOWEJ O INNYM I NIEOKREŚLONYM  UMIEJSCOWIENIU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CZASZKI I TWARZ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UCH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KRĘGOSŁUP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ŻEBRA, MOSTKA I OBOJCZY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MIEDNICY, KOŚĆ KRZYŻOWA I GUZICZ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KOŚCI I CHRZĄSTKI STAWOWEJ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1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I CHRZĄSTKI STAWOWE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SKÓR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WARGI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POWIEKI, ŁĄCZNIE Z KĄTEM O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UCHA I PRZEWODU SŁUCHOWEGO ZEWNĘTRZN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INNYCH I NIEOKREŚLONYCH CZĘŚCI TWARZ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SKÓRY OWŁOSIONEJ GŁOWY I SKÓRY SZYI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TUŁOWI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CZERNIAK ZŁOŚLIWY KOŃCZYNY GÓRNEJ ŁĄCZNIE Z BARKIEM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KOŃCZYNY DOLNEJ ŁĄCZNIE Z BIODREM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CZERNIAK ZŁOŚLIWY SKÓRY PRZEKRACZAJĄCY WYŻEJ OKREŚLONE GRANICE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3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ZŁOŚLIWY SKÓRY, NIEOKREŚLO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DZYBŁONIAK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5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DZYBŁONIAK OPŁUCN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5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DZYBŁONIAK OTRZEWN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5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DZYBŁONIAK OSIERDZI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5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DZYBŁONIAK INNYCH UMIEJSCOWIEŃ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5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DZYBŁONIAK, NIEOKREŚLO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 SKÓR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 TKANKI MIĘKKI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 PODNIEBIENI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 WĘZŁÓW CHŁONN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 INNYCH UMIEJSCOWIEŃ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 LICZNYCH NARZĄDÓW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6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KAPOSI' EGO, NIEOKREŚLONY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NERWÓW OBWODOWYCH I AUTONOMICZNEGO UKŁADU NERW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GŁOWY, TWARZY I SZYI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KOŃCZYNY GÓRNEJ ŁĄCZNIE Z BARKIEM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KOŃCZYNY DOLNEJ ŁĄCZNIE Z BIODREM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NERWY OBWODOWE KLATKI PIERSIOW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BRZUCH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MIEDNI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TUŁOWIA, NIEOKREŚLONE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NERWÓW OBWODOWYCH I AUTONOMICZNEGO UKŁADU NERWOWEGO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7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I AUTONOMICZNY UKŁAD NERWOWY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RZESTRZENI ZAOTRZEWNOWEJ I OTRZEWN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EŚLONA CZĘŚĆ OTRZEWN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ZEWNA, NIEOKREŚLONA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8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PRZESTRZENI ZAOTRZEWNOWEJ I OTRZEWNEJ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TKANKI ŁĄCZNEJ I INNYCH TKANEK MIĘKKI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GŁOWY, TWARZY I SZYI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KOŃCZYNY GÓRNEJ ŁĄCZNIE Z BARKIEM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KOŃCZYNY DOLNEJ ŁĄCZNIE Z BIODREM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KLATKI PIERSIOW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BRZUCH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MIEDNI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 TUŁOWIA, NIEOKREŚL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TKANKI ŁĄCZNEJ I TKANKI MIĘKKIEJ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49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TKANKA MIĘKKA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SUT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ODAWKA I OTOCZKA BRODAWKI SUTKOW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NA CZĘŚĆ SUT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GÓRNA WEWNĘTRZNA SUT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DOLNA WEWNĘTRZNA SUT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GÓRNA ZEWNĘTRZNA SUT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ĆWIARTKA DOLNA ZEWNĘTRZNA SUT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PACHOWA SUT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SUTKA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0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EK, NIEOKREŚLO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SROMU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1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GI SROMOWE WIĘKSZ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1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GI SROMOWE MNIEJSZ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1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ECHTACZ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1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SROMU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1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OM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OCH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SZYJKI MACI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ŁONA ŚLUZOWA SZYJKI MACI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ŁONA ZEWNĘTRZNA SZYJKI MACI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SZYJKI MACICY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3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JKA MACICY, NIEOKREŚL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TRZONU MACI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EŚŃ MACI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54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ŁONA ŚLUZOWA MACI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ŚNIÓWKA MACI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NO MACI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TRZONU MACICY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4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ON MACICY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NIEOKREŚLONEJ CZĘŚCI MACI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AJNIKA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ŻEŃSKICH NARZĄDÓW PŁCIOW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ĄBKA FALLOPI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ĘZADŁO SZEROKIE MACI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WIĘZADŁO OBŁE MACI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MACICZ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DATKI MACICY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INNE OKREŚLONE ŻEŃSKIE NARZĄDY PŁCIOWE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ŻEŃSKICH NARZĄDÓW PŁCIOWYCH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7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EŃSKIE NARZĄDY PŁCIOWE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5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ŁOŻYS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RĄCI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0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PLETEK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0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OŁĄDŹ PRĄCI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0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ON PRĄCI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60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PRĄCIA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0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ĄCIE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GRUCZOŁU KROK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JĄDR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2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ĄDRO NIEZSTĄPI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2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ĄDRO ZSTĄPI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2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ĄDRO, NIEOKREŚLONE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MĘSKICH NARZĄDÓW PŁCIOW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JĄDRZ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WRÓZEK NASIEN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SZ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INNE OKREŚLONE NARZĄDY PŁCIOWE MĘSKI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MĘSKICH NARZĄDÓW PŁCIOWYCH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3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ĘSKIE NARZĄDY PŁCIOWE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NERKI, Z WYJĄTKIEM MIEDNICZKI NERKOW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MIEDNICZKI NERKOW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MOCZOWODU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PĘCHERZA MOCZ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ÓJKĄT PĘCHERZA MOCZ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CZYT PĘCHERZA MOCZ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BOCZNA PĘCHERZA MOCZ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PRZEDNIA PĘCHERZA MOCZ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CIANA TYLNA PĘCHERZA MOCZ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JA PĘCHERZA MOCZ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JŚCIE MOCZOWODU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MOCZOWNIK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PĘCHERZA MOCZOWEGO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7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ĘCHERZ MOCZOWY, NIEOKREŚLONY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I NIEOKREŚLONYCH NARZĄDÓW MOCZOW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8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WKA MOCZ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8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Y CEWKI MOCZOW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8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UKŁADU MOCZOWEGO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8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KŁAD MOCZOWY, NIEOKREŚLO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JÓW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GÓW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ATKÓW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CZYNIÓW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ŁO RZĘSK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I DROGI ŁZ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ZODÓŁ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OKA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69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OKO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OPON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0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 MÓZG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0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 RDZENI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0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MÓZGU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 Z WYJĄTKIEM PŁATÓW I KOMÓR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CZOŁ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SKRONI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CIEMIEN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ŁAT POTYLICZ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MORY MÓZG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ŻDŻEK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IEŃ MÓZGU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MÓZGU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1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NIEOKREŚLONY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RDZENIA KRĘGOWEGO, NERWÓW CZASZKOWYCH I INNYCH CZĘŚCI CENTRALNEGO SYSTEMU NERW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ZEŃ KRĘG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GON KOŃSKI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 WĘCH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 WZROK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 PRZEDSIONKOWO-ŚLIMAK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NERWY CZASZKOWE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MÓZGU I INNYCH CZĘŚCI CENTRALNEGO SYSTEMU NERWOWEGO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2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NY SYSTEM NERWOWY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TARCZY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NADNERCZ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RA NADNERCZ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RDZEŃ NADNERCZ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4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DNERCZE, NIEOKREŚLONE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INNYCH GRUCZOŁÓW WYDZIELANIA WEWNĘTRZNEGO I STRUKTUR POKREWN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PRZYTARCZ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SADKA GRUCZOŁ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ÓD NOSOWO-GARDŁ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SZYN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ŁĘBEK SZYJ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ŁA PRZYAORTOWE I INNE CIAŁA PRZYZWOJ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JĘCIE WIELU GRUCZOŁÓW DOKREWNYCH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5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16"/>
                <w:szCs w:val="16"/>
              </w:rPr>
              <w:t>GRUCZOŁ WYDZIELANIA WEWNĘTRZNEGO, NIEOKREŚLONY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UMIEJSCOWIEŃ INNYCH I NIEDOKŁADNIEOKREŚLON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ŁOWA, TWARZ I SZYJ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LATKA PIERSI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RZU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DNIC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ŃCZYNA GÓR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ŃCZYNA DOL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IEDOKŁADNIEOKREŚLONE UMIEJSCOWIENIE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6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MIANA PRZEKRACZAJĄCA GRANICE INNYCH I NIEDOKŁADNIEOKREŚLONYCH UMIEJSCOWIEŃ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E I NIEOKREŚLONE NOWOTWORY ZŁOŚLIWE WĘZŁÓW CHŁONN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 GŁOWY, TWARZY I SZYI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 WNĘTRZA KLATKI PIERSIOW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 WEWNĄTRZ JAMY BRZUSZN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16"/>
                <w:szCs w:val="16"/>
              </w:rPr>
              <w:t>C77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 KOŃCZYNY GÓRNEJ I PACH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 KOŃCZYNY DOLNEJ I PACHWI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 WEWNĄTRZ MIEDNI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 MNOGICH REGIONÓW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7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E NOWOTWORY ZŁOŚLIWE UKŁADU ODDECHOWEGI I TRAWIENN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PŁUC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ŚRÓDPIERSI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OPŁUCNEJ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INNYCH I NIEOKREŚLONYCH NARZĄDÓW ODDECHOW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JELITA CIENKI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JELITA GRUBEGO I ODBYTNICY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OTRZEWNEJ I PRZESTRZENI ZAOTRZEWNOW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WĄTROBY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8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INNYCH I NIEOKREŚLONYCH CZĘŚCI PRZEWODU POKARM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INNYCH UMIEJSCOWIEŃ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NERKI I MIEDNICZKI NERKOWEJ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PĘCHERZA ORAZ INNYCH I NIEOKREŚLONYCH CZĘŚCI UKŁADU MOCZ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SKÓR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MÓZGU I OPON MÓZGOWYCH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INNYCH I NIEOKREŚLONYCH CZĘŚCI UKŁADU NERW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KOŚCI I SZPIKU KOSTN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JAJNI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NADNERCZ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79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Y NOWOTWÓR ZŁOŚLIWY INNYCH OKREŚLONYCH UMIEJSCOWIEŃ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ZŁOŚLIWY BEZ OKREŚLENIA JEGO UMIEJSCOWIENI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HODGKI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AGA LIMFOCYTÓW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TWARDNIENIE GUZK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OKOMÓRK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MNIEJSZENIE LIMFOCYTÓW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CHOROBA HODGKI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1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HODGKINA, NIEOKREŚL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 GUZKOWY (GRUDKOWY)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WPUKLONYCH (SZCZELINOWATYCH = CLEAVED) KOMÓREK, GUZKOWY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Y Z MAŁYCH WPUKLONYCH (SZCZELINOWATYCH = CLEAVED) I WIELKICH KOMÓREK, GUZK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ELKOMÓRKOWY, GUZK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POSTACIE CHŁONIAKA NIEZIARNICZEGO GUZK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2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I NIEZIARNICZE ROZLA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KOMÓREK (ROZLANY)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 MAŁYCH WPUKLONYCH (SZCZELINOWATYCH = CLEAVED) KOMÓREK (ROZLANY)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SZANY Z DUŻYCH I MAŁYCH KOMÓREK (ROZLANY)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IELKOMÓRKOWY (ROZLANY)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MMUNOBLASTYCZNY (ROZLANY)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IMFOBLASTYCZNY (ROZLANY)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RÓŻNICOWANY (ROZLANY)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Z (CHŁONIAK) BURKITT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POSTACIE ROZLANYCH CHŁONIAKÓW NIEZIARNICZ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3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ZLANY CHŁONIAK NIEZIARNICZY, NIEOKREŚLO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WODOWY I SKÓRNY CHŁONIAK Z KOMÓREK T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IARNINIAK GRZYBIAST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SEZARY' 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STREFY T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LIMFOEPITELIOIDAL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BWODOWY CHŁONIAK Z KOMÓREK T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4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CHŁONIAKI T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POSTACIE CHŁONIAKÓW NIEZIARNICZ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LIMFATYCZ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Z KOMÓREK B, NIEOKREŚLO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POSTACIE CHŁONIAKA NIEZIARNICZ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5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ŁONIAK NIEZIARNICZY, NIEOKREŚLO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ŁOŚLIWE CHOROBY IMMUNOPROLIFERACYJ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KROGLOBULINEMIA WALDENSTRÖM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ŁAŃCUCHÓW CIĘŻKICH ALF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ŁAŃCUCHÓW CIĘŻKICH GAMM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IMMUNOPROLIFERACYJNA JELITA CIENKI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ZŁOŚLIWE CHOROBY IMMUNOPROLIFERACYJ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88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ŁOŚLIWE CHOROBY IMMUNOPROLIFERACYJNE, NIEOKREŚLONE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PICZAK MNOGI I NOWOTWORY ZŁOŚLIWE Z KOMÓREK PLAZMATYCZN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0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PICZAK MNOGI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0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PLAZMATYCZNOKOMÓRK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0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ZASZPIKOWA POSTAĆ SZPICZA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LIMFATYCZ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LIMFOBLASTYCZ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LIMFOCYT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LIMFOCYT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PROLIMFOCYTAR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WŁOCHATOKOMÓRKOWA (HAIRY-CELL)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DOROSŁYCH Z KOMÓREK T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LIMFATYCZ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1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LIMFATYCZNA, NIEOKREŚL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SZPIK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SZPIK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SZPIK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SZPIK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ĘSAK SZPIK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PROMIELOCYT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SZPIKOWO-MONOCYT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SZPIK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2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SZPIKOWA, NIEOKREŚL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MONOCYT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MONOCYT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MONOCYT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MONOCYT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MONOCYT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3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MONOCYTOWA, NIEOKREŚL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BIAŁACZKI OKREŚLONEGO RODZAJU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CZERWIENICA I BIAŁACZKA ERYTROBLASTYCZNA (ERYTROLEUKEMIA)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CZERWIENIC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MEGAKARIOBLASTYCZ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Z KOMÓREK TUCZN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SZPIKOWICA UOGÓLNI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E ZWŁÓKNIENIE SZPIKU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4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OKREŚLONA BIAŁACZ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 Z KOMÓREK NIEOKREŚLONEGO RODZAJU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5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TR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5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LEKŁ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5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DOSTR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5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BIAŁACZKA Z KOMÓREK NIEOKREŚLONEGO RODZAJU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5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IAŁACZKA, NIEOKREŚLONA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Y I NIEOKREŚLONY NOWOTWÓR ZŁOŚLIWY TKANKI LIMFATYCZNEJ, KRWIOTWÓTRCZEJ I TKANEK POKREWN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HOROBA LETTERERA-SI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STIOCYTOZA ZŁOŚLI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UZY ZŁOŚLIWE Z KOMÓREK TUCZN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AWDZIWY CHŁONIAK HISTIOCYTARNY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NOWOTWORY ZŁOŚLIWE TKANKI LIMFATYCZNEJ, KRWIOTWÓRCZEJ I TKANEK POKREWNYCH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6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TKANKI LIMFATYCZNEJ, KRWIOTWÓRCZEJ I POKREWNYCH, NIEOKREŚLONE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9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ZŁOŚLIWE NIEZALEŻNYCH (PIERWOTNYCH) MNOGICH UMIEJSCOWIEŃ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0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OŁĄDEK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IN SITU INNYCH I NIEOKREŚLONYCH CZĘŚCI NARZĄDÓW TRAWIENN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GIĘCIE ESICZO-ODBYTNICZ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YTNIC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YT I KANAŁ ODBYTU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CZĘŚCI JELIT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ĄTROBA, PĘCHERZYK ŻÓŁCIOWY I DROGI ŻÓŁCI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NARZĄDY TRAWIEN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1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RZĄDY TRAWIENNE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WARGI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POWIEKI ŁĄCZNIE Z KĄTEM O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UCHA I PRZEWODU SŁUCHOWEGO ZEWNĘTRZN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INNYCH I NIEOKREŚLONYCH CZĘŚCI TWARZ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SKÓRY OWŁOSIONEJ GŁOWY I SZYI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TUŁOWI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KOŃCZYNY GÓRNEJ ŁĄCZNIE Z BARKIEM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KOŃCZYNY DOLNEJ ŁĄCZNIE Z BIODREM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 INNYCH UMIEJSCOWIEŃ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3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ERNIAK IN SITU, NIEOKREŚLO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IN SITU SZYJKI MACI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6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ŁONA ŚLUZOWA SZYJKI MACI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6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ŁONA ZEWNĘTRZNA SZYJKI MACI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6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A CZĘŚĆ SZYJKI MACI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6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JKA MACICY, NIEOKREŚL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IN SITU INNYCH I NIEOKREŚLONYCH NARZĄDÓW PŁCIOW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BŁONA ŚLUZOWA MACI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OM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H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NARZĄDY PŁCIOWE ŻEŃSKI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ĄCI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KROK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7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NARZĄDY PŁCIOWE MĘSKI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IN SITU INNYCH I NIEOKREŚLONYCH UMIEJSCOWIEŃ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9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ĘCHERZ MOCZ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9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CZĘŚCI UKŁADU MOCZ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9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9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CZYCA I INNE GRUCZOŁY WYDZIELANIA WEWNĘTRZN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9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IN SITU INNYCH OKREŚLONYCH UMIEJSCOWIEŃ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09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AK IN SITU, NIEOKREŚLO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NIEZŁOŚLIWY JAMY USTNEJ I GARDŁ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G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ĘZYK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NO JAMY USTN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CZĘŚCI JAMY USTN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GDAŁEK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STRUKTURY USTNO-GARDŁ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NOSOWA GARDŁ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ZĘŚĆ KRTANIOWA GARDŁ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0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ARDŁO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NIEZŁOŚLIWE DUŻYCH GRUCZOŁÓW ŚLINOW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1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ŚLINIANKA PRZYUSZ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1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DUŻE GRUCZOŁY ŚLIN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1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UŻE GRUCZOŁY ŚLINOWE, NIEOKREŚLONE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NIEZŁOŚLIWE OKRĘŻNICY,ODBYTNICY,ODBYTU I KANAŁU ODBYTU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ŚLEP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ROSTEK ROBACZK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WSTĘPUJĄC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POPRZECZ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ZSTĘPUJĄC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 ESOWAT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, NIEOKREŚL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GIĘCIE ESICZO-ODBYTNICZ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YTNIC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2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YT I KANAŁ ODBYTU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NIEZŁOŚLIWE INNYCH I NIEDOKŁADNIEOKREŚLONYCH CZĘŚCI UKŁADU TRAWIENN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ŁYK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OŁĄDEK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WUNASTNIC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I NIEOKREŚLONE CZĘŚCI JELITA CIENKI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ĄTROB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ROGI ŻÓŁCIOWE ZEWNĄTRZWĄTROB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RZUST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YSPY TRZUSTKI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3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DOKŁADNIEOKREŚLONE CZĘŚCI UKŁADU POKARMOWEGO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NIEZŁOŚLIWE UCHA ŚRODKOWEGO I UKŁADU ODDECH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4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CHO ŚRODKOWE, JAMA NOSOWA I ZATOKI PRZYNOS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4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TAŃ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4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HAWIC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4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SKRZELA I PŁUC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4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KŁAD ODDECHOWY, NIEOKREŚLONE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NIEZŁOŚLIWY INNYCH I NIEOKREŚLONYCH NARZĄDÓW KLATKI PIERSIOW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5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SIC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5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ERC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5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5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NARZĄDY KLATKI PIERSIOW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5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OKREŚLONE NARZĄDY KLATKI PIERSIOW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NIEZŁOŚLIWE KOŚCI I CHRZĄSTEK STAWOW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OPATKA I KOŚCI DŁUGIE KOŃCZYNY GÓRN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KRÓTKIE KOŃCZYNY GÓRN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DŁUGIE KOŃCZYNY DOLN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KRÓTKIE KOŃCZYNY DOLN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CZASZKI I TWARZ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UCH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ĘGOSŁUP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EBRA, MOSTEK I OBOJCZYK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MIEDNICY, KOŚĆ KRZYŻOWA I GUZICZ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6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I CHRZĄSTKI STAWOWE, NIEOKREŚLONE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CZYNIAKI KRWIONOŚNE I NACZYNIAKI CHŁONNE JAKIEGOKOLWIEK UMIEJSCOWIENI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8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CZYNIAK KRWIONOŚNY JAKIEGOKOLWIEK UMIEJSCOWIENI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18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CZYNIAK CHŁONNY JAKIEGOKOLWIEK UMIEJSCOWIENIA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NIEZŁOŚLIWE TKANEK MIĘKKICH OTRZEWNEJ I PRZESTRZENI ZAOTRZEWNOW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0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0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ZEWNA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OWOTWORY NIEZŁOŚLIWE TKANKI ŁĄCZNEJ I INNYCH TKANEK MIĘKKI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GŁOWY TWARZY I SZYI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KOŃCZYNY GÓRNEJ, ŁĄCZNIE Z BARKIEM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KOŃCZYNY DOLNEJ, ŁĄCZNIE Z BIODREM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KLATKI PIERSIOW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BRZUCH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MIEDNIC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 TUŁOWIA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1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JAJNIKA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INNYCH I NIEOKREŚLONYCH ŻEŃSKICH NARZĄDÓW PŁCIOW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8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OM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8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OCH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8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JOWODY I WIĘZADŁ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8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ŻEŃSKIE NARZĄDY PŁCI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8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EŃSKIE NARZĄDY PŁCIOWE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MĘSKICH NARZĄDÓW PŁCIOW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ĄCI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KROK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ĄDR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JĄDRZ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SZ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MĘSKIE NARZĄDY PŁCI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29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ĘSKIE NARZĄDY PŁCIOWE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NARZĄDÓW MOCZOW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DNICZKA NERK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ZOWÓD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ĘCHERZ MOCZ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WKA MOCZ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ARZĄDY MOCZ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0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RZĄDY MOCZOWE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O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POJÓW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OGÓW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IATKÓW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CZYNIÓW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ŁO RZĘSK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Y I DROGI ŁZ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CZODÓŁ, NIEOKREŚLO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1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O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NIEZŁOŚLIWY OPON MÓZGOW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2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 MÓZG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2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 RDZENI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2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, NIEOKREŚLONE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MÓZGU I INNYCH CZĘŚCI CENTRALNEGO SYSTEMU NERW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NADNAMIOT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PODNAMIOT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NIEOKREŚLO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CZASZK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ZEŃ KRĘG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CZĘŚCI CENTRALNEGO SYSTEMU NERW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3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NY SYSTEM NERWOWY, NIEOKREŚLO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TARCZYCY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INNYCH I NIEOKREŚLONYCH GRUCZOŁÓW WYDZIELANIA WEWNĘTRZN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DNERCZ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TARCZYC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SAD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ÓD NOSOWO-GARDŁ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SZYN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ŁĘBEK SZYJ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ŁA PRZYAORTOWE I INNE CIAŁA PRZYZWOJ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GRUCZOŁY WYDZIELANIA WEWNĘTRZN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JĘCIE SZEREGU GRUCZOŁÓW WYDZIELANIA WEWNĘTRZN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5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WYDZIELANIA WEWNĘTRZNEGO, NIEOKREŚLO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 O INNYM I NIEOKREŚLONYM UMIEJSCOWIENIU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6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ĘZŁY CHŁON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6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I AUTONOMICZNY UKŁAD NERW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6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UMIEJSCOWIENI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6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IEZŁOŚLIWY NOWOTWÓR, NIEOKREŚLONEGO UMIEJSCOWIENIA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JAMY USTNEJ I NARZĄDÓW TRAWIENN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ARGA, JAMA USTNA I GARDŁ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OŁĄDEK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TO CIENKI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ELIO ŚLEP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KRĘŻNIC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DBYTNIC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ĄTROBA, PĘCHERZYK ŻÓŁCIOWY I DROGI ŻÓŁCI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ARZĄDY TRAWIEN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7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RZĄDY TRAWIENNE, NIEOKREŚLONE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UCHA ŚRODKOWEGO, NARZĄDÓW UKŁADU ODDECHOWEGO I KLATKI PIERSIOW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RTAŃ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CHAWICA, OSKRZELA I PŁUC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ŁUC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RÓDPIERSI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ASIC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ARZĄDY UKŁADU ODDECH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8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UKŁAD ODDECHOWY, NIEOKREŚLONY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ŻEŃSKICH NARZĄDÓW PŁCIOW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ACIC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AJNIK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ŁOŻYSK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ŻEŃSKIE NARZĄDY PŁCI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39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ŻEŃSKIE NARZĄDY PŁCIOWE, NIEOKREŚLONE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MĘSKICH NARZĄDÓW PŁCIOW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0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 KROK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0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JĄDR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0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MĘSKIE NARZĄDY PŁCI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0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ĘSKIE NARZĄDY PŁCIOWE, NIEOKREŚLONE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NARZĄDÓW MOCZOW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IEDNICZKA NERK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OCZOWÓD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WKA MOCZ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ĘCHERZ MOCZ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NARZĄDY MOCZ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1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RZĄDY MOCZOWE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OPON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2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 MÓZG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2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 RDZENI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2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PONY, NIEOKREŚLONE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CENTRALNEGO SYSTEMU NERW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NADNAMIOT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PODNAMIOT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MÓZG, NIEOKREŚLO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CZASZK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RDZEŃ KRĘG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CZĘŚCI CENTRALNEGO SYSTEMU NERWOW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3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ENTRALNY SYSTEM NERWOWY, NIEOKREŚLONE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 GRUCZOŁÓW  WYDZIELANIA WEWNĘTRZN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ARCZYC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ADNERCZ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TARCZYC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YSAD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WÓD NOSOWO-GARDŁ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ZYSZYNK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ŁĘBEK SZYJ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CIAŁA PRZYAORTOWE I INNE CIAŁA PRZYZWOJ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AJĘCIE SZEREGU GRUCZOŁÓW WYDZIELANIA WEWNĘTRZNEGO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4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GRUCZOŁY WYDZIELANIA WEWNĘTRZNEGO, NIEOKREŚLON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7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OISTNA TROMBOCYTOPENIA (KRWOTOCZNA)</w:t>
            </w:r>
          </w:p>
        </w:tc>
      </w:tr>
      <w:tr>
        <w:trPr>
          <w:trHeight w:val="67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7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NOWOTWORY O NIEPEWNYM LUB NIEZNANYM CHARAKTERZE UKŁADU LIMFATYCZNEGO, KRWIOTWÓTRCZEGO I TKANEK POKREWNYCH</w:t>
            </w:r>
          </w:p>
        </w:tc>
      </w:tr>
      <w:tr>
        <w:trPr>
          <w:trHeight w:val="675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7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O NIEPEWNYM LUB NIEZNANYM CHARAKTERZE UKŁADU LIMFATYCZNEGO, KRWIOTWÓTRCZEGO I TKANEK POKREWNYCH , NIEOKREŚLONE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ORY O NIEPEWNYM LUB NIEZNANYM CHARAKTERZE INNYCH I NIEOKREŚLONYCH UMIEJSCOWIEŃ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KOŚCI I CHRZĄSTKI STAW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TKANKA ŁĄCZNA I INNE TKANKI MIĘKKI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ERWY OBWODOWE I AUTONOMICZNY UKŁAD NERWOW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PRZESTRZEŃ ZAOTRZEWNOW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OTRZEW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ÓR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6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UTEK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7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OKREŚLONE UMIEJSCOWIENIE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48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NOWOTWÓR O NIEPEWNYM LUB NIEZNANYM CHARAKTERZE, NIEOKREŚLON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69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AMOISTNA PLAMICA MAŁOPŁYTKOWA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76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HISTIOCYTOZA Z KOMÓREK LANGERHANSA NIESKLASYFIKOWANA GDZIE INDZIEJ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76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LYMFOHISTIOCYTOZA Z ERYTROFAGOCYTOZĄ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D76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 xml:space="preserve">ZESPÓŁ HEMOFAGOCYTARNY ZWIĄZANY Z ZAKAŻENIEM 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YLOIDOZA /SKROBIAWICA/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0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OBIAWICE UKŁADOWE DZIEDZICZNE LUB RODZINNE,POSTAĆ NIE-NEUROPATYCZNA</w:t>
            </w:r>
          </w:p>
        </w:tc>
      </w:tr>
      <w:tr>
        <w:trPr>
          <w:trHeight w:val="45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1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OBIAWICA UKŁADOWA DZIEDZICZNA LUB RODZINNA,POSTAĆ NEUROPATYCZ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2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SKROBIAWICA UKŁADOWA DZIEDZICZNA LUB RODZINNA, NIEOKREŚLONA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3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WTÓRNE AMYLOIDOZY NARZĄDOWE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4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ZLOKALIZOWANE (NARZADOWE) ODKŁADANIE SIĘ MAS SKROBIOWATYCH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8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INNE AMYLOIDOZY</w:t>
            </w:r>
          </w:p>
        </w:tc>
      </w:tr>
      <w:tr>
        <w:trPr>
          <w:trHeight w:val="300" w:hRule="atLeast"/>
        </w:trPr>
        <w:tc>
          <w:tcPr>
            <w:tcW w:w="18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37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VINCRISTINUM</w:t>
            </w:r>
          </w:p>
        </w:tc>
        <w:tc>
          <w:tcPr>
            <w:tcW w:w="16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E85.9</w:t>
            </w:r>
          </w:p>
        </w:tc>
        <w:tc>
          <w:tcPr>
            <w:tcW w:w="81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AMYLOIDOZA, NIEOKREŚLONA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orient="landscape" w:w="16838" w:h="11906"/>
      <w:pgMar w:left="720" w:right="720" w:gutter="0" w:header="0" w:top="158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Znak">
    <w:name w:val="Nagłówek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3T13:33:00Z</dcterms:created>
  <dc:creator/>
  <dc:description/>
  <cp:keywords/>
  <dc:language>en-US</dc:language>
  <cp:lastModifiedBy/>
  <cp:lastPrinted>2015-10-28T11:49:00Z</cp:lastPrinted>
  <dcterms:modified xsi:type="dcterms:W3CDTF">2016-06-20T12:33:00Z</dcterms:modified>
  <cp:revision>0</cp:revision>
  <dc:subject/>
  <dc:title/>
</cp:coreProperties>
</file>