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190"/>
        <w:gridCol w:w="2083"/>
        <w:gridCol w:w="3361"/>
        <w:gridCol w:w="1964"/>
        <w:gridCol w:w="4968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opis założeń projektu informatycznego pn. „System informatyczny służący stworzeniu środowiska cyfrowego dla realizacji usług publicznych i zadań Głównego Urzędu Miar w sprawach tachografów – „TRANS-TACHO””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pozycja zmian zapisu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rowadzona zmiana</w:t>
            </w:r>
          </w:p>
        </w:tc>
      </w:tr>
      <w:tr>
        <w:trPr>
          <w:trHeight w:val="3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Cele i</w:t>
            </w:r>
          </w:p>
          <w:p>
            <w:pPr>
              <w:pStyle w:val="Normal"/>
              <w:rPr/>
            </w:pPr>
            <w:r>
              <w:rPr/>
              <w:t>korzyści</w:t>
            </w:r>
          </w:p>
          <w:p>
            <w:pPr>
              <w:pStyle w:val="Normal"/>
              <w:rPr/>
            </w:pPr>
            <w:r>
              <w:rPr/>
              <w:t>wynikające z</w:t>
            </w:r>
          </w:p>
          <w:p>
            <w:pPr>
              <w:pStyle w:val="Normal"/>
              <w:rPr/>
            </w:pPr>
            <w:r>
              <w:rPr/>
              <w:t>projektu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abeli „Cele i korzyści wynikające z projektu” brak wykazanych wskaźników określonych dla działania 2.1 POPC, w tym w szczególności – wskaźników obligatoryjnych.</w:t>
            </w:r>
          </w:p>
          <w:p>
            <w:pPr>
              <w:pStyle w:val="Normal"/>
              <w:rPr/>
            </w:pPr>
            <w:r>
              <w:rPr/>
              <w:t>Zgodnie z zapisami instrukcji wypełniania wzoru opisu założeń projektu informatycznego:</w:t>
            </w:r>
          </w:p>
          <w:p>
            <w:pPr>
              <w:pStyle w:val="Normal"/>
              <w:rPr/>
            </w:pPr>
            <w:r>
              <w:rPr/>
              <w:t>- w przypadku projektów współfinansowanych ze środków UE w ramach programów operacyjnych, należy wykazać wskaźniki obowiązujące dla danego programu,</w:t>
            </w:r>
          </w:p>
          <w:p>
            <w:pPr>
              <w:pStyle w:val="Normal"/>
              <w:rPr/>
            </w:pPr>
            <w:r>
              <w:rPr/>
              <w:t>- w przypadku projektów planowanych do realizacji</w:t>
            </w:r>
          </w:p>
          <w:p>
            <w:pPr>
              <w:pStyle w:val="Normal"/>
              <w:rPr/>
            </w:pPr>
            <w:r>
              <w:rPr/>
              <w:t>w ramach POPC należy wskazać wskaźniki przypisane do POPC(określone jako obligatoryjne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dodanie do tabeli wskaźników</w:t>
            </w:r>
          </w:p>
          <w:p>
            <w:pPr>
              <w:pStyle w:val="Normal"/>
              <w:rPr/>
            </w:pPr>
            <w:r>
              <w:rPr/>
              <w:t>obligatoryjnych, a także o analizę dostępnych dla</w:t>
            </w:r>
          </w:p>
          <w:p>
            <w:pPr>
              <w:pStyle w:val="Normal"/>
              <w:rPr/>
            </w:pPr>
            <w:r>
              <w:rPr/>
              <w:t>działania 2.1 POPC wskaźników i ewentualne dodanie</w:t>
            </w:r>
          </w:p>
          <w:p>
            <w:pPr>
              <w:pStyle w:val="Normal"/>
              <w:rPr/>
            </w:pPr>
            <w:r>
              <w:rPr/>
              <w:t>ich do opisu projektu, o ile są adekwatne do jego</w:t>
            </w:r>
          </w:p>
          <w:p>
            <w:pPr>
              <w:pStyle w:val="Normal"/>
              <w:rPr/>
            </w:pPr>
            <w:r>
              <w:rPr/>
              <w:t>założeń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ano modyfikacji zgodnie z uwagą. Ze względu na nie realizowanie w projekcie wskaźników lub ich pomocnicze znaczenie nie ujęte zostały wskaźniki:</w:t>
            </w:r>
          </w:p>
          <w:p>
            <w:pPr>
              <w:pStyle w:val="Normal"/>
              <w:rPr/>
            </w:pPr>
            <w:r>
              <w:rPr/>
              <w:t>- Liczba usług publicznych udostępnionych on-line o stopniu dojrzałości 3 - dwustronna interakcja</w:t>
            </w:r>
          </w:p>
          <w:p>
            <w:pPr>
              <w:pStyle w:val="Normal"/>
              <w:rPr/>
            </w:pPr>
            <w:r>
              <w:rPr/>
              <w:t>- Liczba udostępnionych usług wewnątrzadministracyjnych (A2A),</w:t>
            </w:r>
          </w:p>
          <w:p>
            <w:pPr>
              <w:pStyle w:val="Normal"/>
              <w:rPr/>
            </w:pPr>
            <w:r>
              <w:rPr/>
              <w:t>- Przestrzeń dyskowa serwerowni gdyż będzie realizowana w modelu PaaS,</w:t>
            </w:r>
          </w:p>
          <w:p>
            <w:pPr>
              <w:pStyle w:val="Normal"/>
              <w:rPr/>
            </w:pPr>
            <w:r>
              <w:rPr/>
              <w:t>- Moc obliczeniowa serwerowni gdyż będzie realizowana w modelu Paa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kst po zmianie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I</w:t>
            </w:r>
          </w:p>
          <w:p>
            <w:pPr>
              <w:pStyle w:val="Normal"/>
              <w:autoSpaceDE w:val="false"/>
              <w:rPr/>
            </w:pPr>
            <w:r>
              <w:rPr/>
              <w:t>KPI 1 – Liczba usług publicznych udostępnionych A2B i A2C o stopniu dojrzałości co najmniej 4 - transakcja w sprawach tachografów.</w:t>
            </w:r>
          </w:p>
          <w:p>
            <w:pPr>
              <w:pStyle w:val="Normal"/>
              <w:autoSpaceDE w:val="false"/>
              <w:rPr/>
            </w:pPr>
            <w:r>
              <w:rPr/>
              <w:t>KPI 2 – Liczba pracowników podmiotów wykonujących zadania publiczne nie będących pracownikami IT, objętych wsparciem szkoleniowym</w:t>
            </w:r>
          </w:p>
          <w:p>
            <w:pPr>
              <w:pStyle w:val="Normal"/>
              <w:autoSpaceDE w:val="false"/>
              <w:rPr/>
            </w:pPr>
            <w:r>
              <w:rPr/>
              <w:t>KPI 3 – Liczba załatwionych spraw poprzez udostępnioną on-line usługę publiczn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artość aktualna i docelowa KPI:</w:t>
            </w:r>
          </w:p>
          <w:p>
            <w:pPr>
              <w:pStyle w:val="Normal"/>
              <w:autoSpaceDE w:val="false"/>
              <w:rPr/>
            </w:pPr>
            <w:r>
              <w:rPr/>
              <w:t>KPI 1 – 0</w:t>
            </w:r>
          </w:p>
          <w:p>
            <w:pPr>
              <w:pStyle w:val="Normal"/>
              <w:autoSpaceDE w:val="false"/>
              <w:rPr/>
            </w:pPr>
            <w:r>
              <w:rPr/>
              <w:t>KPI 2 – 0</w:t>
            </w:r>
          </w:p>
          <w:p>
            <w:pPr>
              <w:pStyle w:val="Normal"/>
              <w:autoSpaceDE w:val="false"/>
              <w:rPr/>
            </w:pPr>
            <w:r>
              <w:rPr/>
              <w:t>KPI 3 – 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KPI 1– 4</w:t>
            </w:r>
          </w:p>
          <w:p>
            <w:pPr>
              <w:pStyle w:val="Normal"/>
              <w:autoSpaceDE w:val="false"/>
              <w:rPr/>
            </w:pPr>
            <w:r>
              <w:rPr/>
              <w:t>KPI 2 – 91</w:t>
            </w:r>
          </w:p>
          <w:p>
            <w:pPr>
              <w:pStyle w:val="Normal"/>
              <w:autoSpaceDE w:val="false"/>
              <w:rPr/>
            </w:pPr>
            <w:r>
              <w:rPr/>
              <w:t>KPI 3 – 1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Metoda pomiaru KPI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KPI 1- Protokół odbioru systemu informatycznego udostępniającego e-usługi.</w:t>
            </w:r>
          </w:p>
          <w:p>
            <w:pPr>
              <w:pStyle w:val="Normal"/>
              <w:autoSpaceDE w:val="false"/>
              <w:rPr/>
            </w:pPr>
            <w:r>
              <w:rPr/>
              <w:t>KPI 2 – Lista obecności uczestników szkoleń,</w:t>
            </w:r>
          </w:p>
          <w:p>
            <w:pPr>
              <w:pStyle w:val="Normal"/>
              <w:autoSpaceDE w:val="false"/>
              <w:rPr/>
            </w:pPr>
            <w:r>
              <w:rPr/>
              <w:t>KPI 3 – Raport z monitorowania liczby użytkowników i ich aktywności w ramach świadczonych usług.</w:t>
            </w:r>
          </w:p>
        </w:tc>
      </w:tr>
      <w:tr>
        <w:trPr>
          <w:trHeight w:val="3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2.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opisie założeń projektu informatycznego Trans-Tacho, w pkt 2.4 widnieje informacja, że udostępnienie API m.in. z usługami dla systemów PWPW S.A planowane jest na wrzesień 2022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 uwagi na brak dostępu do danych z ewidencji podmiotów posiadających zezwolenie na prowadzenie warsztatu oraz ewidencji techników, PWPW S.A. aktualnie ma utrudnione możliwości dochowania ustawowych terminów wydawania kart warsztatow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WiA wnioskuje o przesunięcie terminu udostępnienia API na jak najwcześniejszy możliwy termin, bezpośrednio po wdrożeniu Bazy Danych z ewidencjami i rejestrami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uwzględniona. Stosowne zapisy zostaną uwzględnione w Studium Wykonalności oraz na etapie projektu technicznego systemu.</w:t>
            </w:r>
          </w:p>
        </w:tc>
      </w:tr>
      <w:tr>
        <w:trPr>
          <w:trHeight w:val="3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7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ela „Lista systemów wykorzystywanych  w projekcie”</w:t>
            </w:r>
          </w:p>
          <w:p>
            <w:pPr>
              <w:pStyle w:val="Normal"/>
              <w:rPr/>
            </w:pPr>
            <w:r>
              <w:rPr/>
              <w:t>pkt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ela „Lista przepływów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kt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liście przepływów, zakres wymienianych danych pomiędzy systemem personalizacji kart tachografowych w PWPW a Systemem Trans-Tacho w GUM został ograniczony jedynie do pytania o rejestrację danych technika w ewidencji oraz odpowiedzi Tak/Nie. Pragniemy zwrócić uwagę, że dla poprawnego spersonalizowania karty warsztatowej jest to niewystarczający zestaw inform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WiA wnioskuje o rozszerzenie zakresu wymienianych danych o informacje potwierdzające ważność certyfikatu technika warsztatu, ważność zezwolenia podmiotu prowadzącego warsztat oraz wzajemne powiązanie technika warsztatu z danym warsztatem (wnioskującym i użytkownikiem karty warsztatowej jest warsztat, jednak karta jest personalizowana również danymi technika warsztatu, który jednocześnie jest dysponentem PINu do karty). Tylko taki zakres przekazywanych danych z ewidencji Systemu Trans-Tacho do PWPW gwarantował będzie otrzymywanie niezbędnych informacji do wydania karty warsztat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uwzględniona. Stosowne zapisy zostaną uwzględnione w Studium Wykonalności oraz na etapie projektu technicznego systemu.</w:t>
            </w:r>
          </w:p>
        </w:tc>
      </w:tr>
      <w:tr>
        <w:trPr>
          <w:trHeight w:val="3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7.1.</w:t>
            </w:r>
          </w:p>
          <w:p>
            <w:pPr>
              <w:pStyle w:val="Normal"/>
              <w:rPr/>
            </w:pPr>
            <w:r>
              <w:rPr/>
              <w:t>tabela „Lista przepływów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kt 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WiA zwraca uwagę, że zaproponowane rozwiązanie w zakresie udostępniania PWPW S.A. danych z rejestrów podmiotów prowadzonych przez GUM nie odpowiada wszystkim wymaganym funkcjonalnościom, np. informowania PWPW o cofnięciu czasowym, cofnięciu albo wygaśnięciu zezwolenia oraz cofnięciu certyfikatu technika warsztatu, skutkujących koniecznością unieważnienia karty i wezwania podmiotu do jej zwr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WiA deklaruje współpracę w zakresie zdefiniowania zakresu informacji wymienianych pomiędzy Systemem personalizacji kart tachografowych a Systemem Trans-Tacho,  umożliwiającego PWPW dostęp do danych zawartych w ewidencjach podmiotów posiadających zezwolenie na prowadzenie warsztatu, prowadzonych przez GUM oraz ewidencji techników warsztatowych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uwzględniona. Stosowne zapisy zostaną uwzględnione w Studium Wykonalności oraz na etapie projektu technicznego system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29:00Z</dcterms:created>
  <dc:creator>BAF</dc:creator>
  <dc:description/>
  <cp:keywords/>
  <dc:language>en-US</dc:language>
  <cp:lastModifiedBy>Markiewicz Karol</cp:lastModifiedBy>
  <cp:lastPrinted>2019-09-16T10:14:00Z</cp:lastPrinted>
  <dcterms:modified xsi:type="dcterms:W3CDTF">2019-09-1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562CED4512CDC4CA4229E9768A38248</vt:lpwstr>
  </property>
</Properties>
</file>