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2427"/>
        <w:gridCol w:w="6662"/>
        <w:gridCol w:w="3522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Nazwa dokumentu: </w:t>
            </w:r>
            <w:r>
              <w:rPr>
                <w:rFonts w:cs="Times New Roman" w:ascii="Times New Roman" w:hAnsi="Times New Roman"/>
              </w:rPr>
              <w:t>Raport z postępu rzeczowo-finansowego  projektu informatycznego POPC.02.03.01-00-0042/18 Instytut Psychiatrii i Neurologii w Warszawie „Digital Brain - cyfrowe zasoby Instytutu Psychiatrii i Neurologii w Warszawie”</w:t>
            </w:r>
          </w:p>
        </w:tc>
      </w:tr>
      <w:tr>
        <w:trPr>
          <w:trHeight w:val="11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 wnoszący uwag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Jednostka redakcyjna, </w:t>
              <w:br/>
              <w:t>do której wnoszone są uwag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ostęp finansowy. Wartość środków wydatkowanych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instrukcją dla punktu drugiego: </w:t>
            </w:r>
            <w:r>
              <w:rPr>
                <w:i/>
              </w:rPr>
              <w:t xml:space="preserve">„...Należy podać % wartość wydatków kwalifikowalnych wykazanych wnioskach w zatwierdzonych wnioskach o płatność w stosunku do wartości umowy/porozumienia o dofinansowanie w części środków kwalifikowalnych”. </w:t>
            </w:r>
            <w:r>
              <w:rPr/>
              <w:t xml:space="preserve">Wartość wynosi 14,37%.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Postęp rzeczowy. Wskaźniki efektywności projektu (KPI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W raporcie Beneficjent wymienił wskaźnik „Liczba przeprowadzonych bloków szkoleniowych” który nie jest wymieniony we Wniosku o dofinansowaniu.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Zwara Wioletta</cp:lastModifiedBy>
  <dcterms:modified xsi:type="dcterms:W3CDTF">2020-04-23T11:44:00Z</dcterms:modified>
  <cp:revision>14</cp:revision>
  <dc:subject/>
  <dc:title/>
</cp:coreProperties>
</file>