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projektu dokumentu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rojekt ustawy o działalności windykacyjnej i zawodzie windykatora (UD435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435 (WPL RM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eprowadzono konferencję uzgodnieniową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tokół rozbieżności – w przypadku nieusunięcia rozbieżności stanowisk w toku uzgodnień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 xml:space="preserve">2)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wymaga opinii Komisji Wspólnej Rządu i Samorządu Terytorialnego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implementuje prawo Unii Europejskiej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 xml:space="preserve">TAK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wymaga rozpatrzenia przez Komitet do Spraw Europejskich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 xml:space="preserve">4)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rozpatrzony przez Stały Komitet Rady Ministrów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/ 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 nadaniu projektowi numeru KRM-0610-24-23 Sekretarz SKRM zaproponował skierowanie projektu do KRMC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 xml:space="preserve"> / 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 Rady Legislacyjnej przy Prezesie Rady Ministrów wraz ze stanowiskiem organu wnioskującego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 xml:space="preserve"> / </w:t>
            </w:r>
            <w:r>
              <w:rPr>
                <w:bCs/>
                <w:strike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 xml:space="preserve">Proszę dołączyć stanowisko wobec opinii KWRiST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Proszę dołączyć informację na temat ustaleń Komitetu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 – w tym zakresie dołączono opinię MSZ oraz tabelaryczne zestawienie uwag wraz z informacją, że wyjaśnienia MSZ zostały przyjęte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11:00Z</dcterms:created>
  <dc:creator>BAF</dc:creator>
  <dc:description/>
  <cp:keywords/>
  <dc:language>en-US</dc:language>
  <cp:lastModifiedBy>Lewandowski Mariusz  (DPG)</cp:lastModifiedBy>
  <cp:lastPrinted>2016-02-08T11:53:00Z</cp:lastPrinted>
  <dcterms:modified xsi:type="dcterms:W3CDTF">2023-03-21T13:12:00Z</dcterms:modified>
  <cp:revision>90</cp:revision>
  <dc:subject/>
  <dc:title/>
</cp:coreProperties>
</file>