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5 sierpnia 2020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Grzegorz Witkowsk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GM.WBZOP.1.071.2.2020.SK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Pan Jacek Paziewsk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Sekretarz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Komitetu Rady Ministrów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do spraw Cyfryzacj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nowny Panie Sekretarzu,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łączeniu uprzejmie przekazuję raport z postępu rzeczowo-finansowego projektu informatycznego p.n. </w:t>
      </w:r>
      <w:r>
        <w:rPr>
          <w:rFonts w:cs="Arial" w:ascii="Arial" w:hAnsi="Arial"/>
          <w:b/>
          <w:bCs/>
          <w:sz w:val="20"/>
          <w:szCs w:val="20"/>
        </w:rPr>
        <w:t>"Wdrożenie innowacyjnych e-usług o wysokim poziomie dojrzałości w zakresie rejestracji jachtów i innych jednostek pływających o długości do 24 m"</w:t>
      </w:r>
      <w:r>
        <w:rPr>
          <w:rFonts w:cs="Arial" w:ascii="Arial" w:hAnsi="Arial"/>
          <w:sz w:val="20"/>
          <w:szCs w:val="20"/>
        </w:rPr>
        <w:t xml:space="preserve"> za II kwartał 2020 r., poprawiony zgodnie z uwagami Ministerstwa Cyfryzacji przekazanymi w dniu 31 lipca 2020 r. </w:t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ind w:firstLine="5387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  <w:szCs w:val="20"/>
        </w:rPr>
        <w:t xml:space="preserve">  </w:t>
      </w:r>
      <w:r>
        <w:rPr>
          <w:rFonts w:cs="Arial" w:ascii="Arial" w:hAnsi="Arial"/>
          <w:spacing w:val="4"/>
          <w:sz w:val="20"/>
          <w:szCs w:val="20"/>
        </w:rPr>
        <w:t>Grzegorz Witkowski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4111"/>
        <w:jc w:val="both"/>
        <w:outlineLvl w:val="0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  <w:t>/podpisano kwalifikowanym podpisem elektronicznym/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  <w:t xml:space="preserve">Załącznik: </w:t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  <w:t>Raport z postępu rzeczowo-finansowego projektu informatycznego za II kwartał 2020 r.</w:t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  <w:t>Tabela uwag</w:t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59:00Z</dcterms:created>
  <dc:creator>Soon</dc:creator>
  <dc:description/>
  <cp:keywords/>
  <dc:language>en-US</dc:language>
  <cp:lastModifiedBy>Gałązka Anna</cp:lastModifiedBy>
  <cp:lastPrinted>2008-07-15T17:57:00Z</cp:lastPrinted>
  <dcterms:modified xsi:type="dcterms:W3CDTF">2020-08-07T12:59:00Z</dcterms:modified>
  <cp:revision>2</cp:revision>
  <dc:subject/>
  <dc:title>Miasto, 15 maja 2008 r</dc:title>
</cp:coreProperties>
</file>