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ego w trybie podstawowym wariancie I na 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ę polowań zbiorowych metodą pędzeń na terenie OHZ Nadleśnictwa Drawsko w sezonie łowieckim 2021/2022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1-08-18T11:39:00Z</dcterms:modified>
  <cp:revision>21</cp:revision>
  <dc:subject/>
  <dc:title>Nadleśnictwo Złotów</dc:title>
</cp:coreProperties>
</file>