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i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>Obsługa polowań zbiorowych metodą pędzeń na terenie OHZ Nadleśnictwa Drawsko w sezonie łowieckim 2021/2022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405956658"/>
      <w:bookmarkStart w:id="1" w:name="__Fieldmark__0_340595665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405956658"/>
      <w:bookmarkStart w:id="3" w:name="__Fieldmark__1_340595665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1-08-18T11:39:00Z</dcterms:modified>
  <cp:revision>23</cp:revision>
  <dc:subject/>
  <dc:title>Nadleśnictwo Złotów</dc:title>
</cp:coreProperties>
</file>