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b/>
          <w:b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b/>
          <w:b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>do zapytania ofertowego Nr OL-POR-A.213.62.2024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pis przedmiotu zamówienia – </w:t>
      </w:r>
    </w:p>
    <w:p>
      <w:pPr>
        <w:pStyle w:val="Normal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obligatoryjne parametry techniczne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  <w:t>Tabela nr 1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36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pl-PL"/>
              </w:rPr>
              <w:t>Stacje dokujące USB-C – 45 sztu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arametry podstawow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łączenie z komputerem – port USB-C (obsługa DisplayPort over USB-C i/lub Thunderbolt 3)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lawisz włącznika na obudowie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i złącz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VGA –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HDMI –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isplayPort lub miniDisplayPort – min. 1 sztuka (w przypadku zastosowania portu miniDP wymagane jest zaoferowanie kabla miniDP – DP 0.5m obsługującego maksymalną rozdzielczość portu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Audio 3,5mm –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Ethernet RJ-45: TAK (Gigabit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USB: min. 5 sztuk (w tym min. 3x USB 3.0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Obsługiwane rozdzielczości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HDMI: min. 2K @ 30Hz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isplayPort: min. 2k @ 30Hz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ożliwość jednoczesnej obsługi 2 wyświetlaczy min. 1920x1080 @ 60Hz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Obsługa USB-C Power Delivery: TAK, jednoczesne ładowanie komputera przenośnego z mocą min. 90W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ełne wyposażenie fabryczne przewidziane przez producenta na rynek polski (minimum stacja dokująca i zasilacz z przewodem 230V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Gwaran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in. 6 miesięcy gwarancji</w:t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  <w:t>Tabela nr 2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36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pl-PL"/>
              </w:rPr>
              <w:t>Zestaw klawiatura i mysz – 46 sztu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dstawow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bezprzewodowa zestawu: TAK, odbiornik USB 2.4Ghz Plug&amp;Play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Układ klawiatury: US 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yp klawiatury: membranowa, niski profil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lawiatura numeryczna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ysz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Czujnik optyczny: TAK, 1600 dpi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Ilość przycisków: 3 sztuki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rzeznaczenie dla osób lewo i praworęcznych: TAK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olka: TAK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Cichy klik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Baterie w komplecie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ełne wyposażenie fabryczne przewidziane przez producenta na rynek polski (minimum odbiornik bezprzewodowy i baterie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Gwaran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in. 24 miesięcy gwarancji producenta</w:t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  <w:t>Tabela nr 3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36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pl-PL"/>
              </w:rPr>
              <w:t>Listwa przeciwprzepięciowa – 32 sztu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arametry podstawow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Ilość gniazd: min. 8 sztuk ze stykiem ochronnym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łącznik: TAK, podświetlany, dwutorowy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Bezpiecznik: automatyczny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ługość kabla: 5 metrów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Napięcie maksymalne: min. 250V 50Hz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olor: czarny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opuszczalne obciążenie: min. 2300W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Zabezpieczeni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iom protekcji: ≤1,3kV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Czas odpowiedzi układu przeciwprzepięciowego: &lt; 25ns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aksymalny prąd wyładowczy: min. 6,5kA (L/N) – 8/20 µ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Obudowa z samogasnącego tworzywa sztuczneg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ełne wyposażenie fabryczne przewidziane przez producenta na rynek polski (minimum odbiornik bezprzewodowy i baterie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Gwaran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in. 24 miesięcy gwarancji producenta</w:t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bookmarkStart w:id="0" w:name="OLE_LINK1"/>
      <w:bookmarkEnd w:id="0"/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  <w:t>Tabela nr 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Arial Narrow" w:hAnsi="Arial Narrow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u w:val="single"/>
          <w:lang w:eastAsia="pl-PL"/>
        </w:rPr>
      </w:r>
      <w:bookmarkStart w:id="1" w:name="OLE_LINK1"/>
      <w:bookmarkStart w:id="2" w:name="OLE_LINK1"/>
      <w:bookmarkEnd w:id="2"/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36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bookmarkStart w:id="3" w:name="OLE_LINK2"/>
            <w:bookmarkEnd w:id="3"/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pl-PL"/>
              </w:rPr>
              <w:t>Monitory WQHD – 47 sztu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arametry podstawow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rzekątna: 27”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ozdzielczość: 2560 px x 1440 px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yp matrycy: IPS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włoka matrycy: matowa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roporcje ekranu: 16:9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dświetlenie: LED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Odświeżanie matrycy: min. 75Hz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Jasność ekranu: min. 250 cd/m</w:t>
            </w:r>
            <w:r>
              <w:rPr>
                <w:rFonts w:eastAsia="Times New Roman" w:cs="Arial" w:ascii="Arial Narrow" w:hAnsi="Arial Narrow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Flicker-Free: TAK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bookmarkStart w:id="4" w:name="OLE_LINK13"/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Czas reakcji: max. 1 ms</w:t>
            </w:r>
            <w:bookmarkEnd w:id="4"/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i złącz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HDMI: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isplayPort: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jście liniowe audio: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USB: min. 2 szt v. 3.2 Gen 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 wysokości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 pochylenia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ą kąta obrotu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VOT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olor obudowy: czarny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ożliwość montażu VESA: TAK (100x100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budowane głośniki: TAK, min. 2x2W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onstrukcja bezramkowa: TAK (min. z trzech stron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redukcji światła niebieskiego: TAK, natywn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enu OSD: TAK, j. polski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Zużycie prądu (typowo): nie więcej niż 25W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ełne wyposażenie fabryczne przewidziane przez producenta na rynek polski (minimum kabel HDMI, kabel zasilający 230V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bookmarkStart w:id="5" w:name="OLE_LINK5"/>
            <w:bookmarkStart w:id="6" w:name="_Hlk85720968"/>
            <w:bookmarkStart w:id="7" w:name="OLE_LINK4"/>
            <w:bookmarkStart w:id="8" w:name="OLE_LINK3"/>
            <w:bookmarkEnd w:id="5"/>
            <w:bookmarkEnd w:id="6"/>
            <w:bookmarkEnd w:id="7"/>
            <w:bookmarkEnd w:id="8"/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Gwaran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Min. 36 miesięcy gwarancji producenta „door to door”, </w:t>
            </w:r>
            <w:bookmarkStart w:id="9" w:name="OLE_LINK10"/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 tym gwarancja typu „zero martwych pixeli”</w:t>
            </w:r>
            <w:bookmarkEnd w:id="9"/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 xml:space="preserve"> – gwarancja realizowana w autoryzowanych punktach serwisowych producenta na terenie Polsk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</w:rPr>
      </w:pPr>
      <w:r>
        <w:rPr>
          <w:rFonts w:eastAsia="Times New Roman"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  <w:t>Tabela nr 5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36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pl-PL"/>
              </w:rPr>
              <w:t>Monitory WQHD – 4 sztu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arametry podstawow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rzekątna: 32”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ozdzielczość: 2560 px x 1440 px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yp matrycy: VA/IPS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włoka matrycy: matowa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roporcje ekranu: 16:9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dświetlenie: LED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Odświeżanie matrycy: min. 165Hz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Jasność ekranu: min. 350 cd/m</w:t>
            </w:r>
            <w:r>
              <w:rPr>
                <w:rFonts w:eastAsia="Times New Roman" w:cs="Arial" w:ascii="Arial Narrow" w:hAnsi="Arial Narrow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pacing w:before="0" w:after="0"/>
              <w:ind w:left="34" w:hanging="34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Ekran zakrzywiony: TAK, 1500R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HDR: TAK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Flicker-Free: TAK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Czas reakcji: max. 0.2 m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i złącz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HDMI: min. 2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DisplayPort: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jście liniowe audio: min. 1 sztuk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rty USB: min. 2 szt v. 3.2 Gen 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 wysokości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a pochylenia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Regulacją kąta obrotu: TAK</w:t>
            </w:r>
          </w:p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IVOT: TAK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ozostał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olor obudowy: czarny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ożliwość montażu VESA: TAK (100x100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budowane głośniki: TAK, min. 2x2W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Konstrukcja bezramkowa: TAK (min. z trzech stron)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Technologia redukcji światła niebieskiego: TAK, natywna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enu OSD: TAK, j. polski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Zużycie prądu (typowo): nie więcej niż 40W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Wyposażeni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Pełne wyposażenie fabryczne przewidziane przez producenta na rynek polski (minimum kabel HDMI, kabel DP, kabel USB, kabel zasilający 230V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124" w:hanging="2124"/>
              <w:jc w:val="both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Gwaranc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Min. 36 miesięcy gwarancji producenta „door to door”, w tym gwarancja typu „zero martwych pixeli” – gwarancja realizowana w autoryzowanych punktach serwisowych producenta na terenie Polski</w:t>
            </w:r>
          </w:p>
        </w:tc>
      </w:tr>
    </w:tbl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24:00Z</dcterms:created>
  <dc:creator>Izabela Majchrzak</dc:creator>
  <dc:description/>
  <cp:keywords/>
  <dc:language>en-US</dc:language>
  <cp:lastModifiedBy>Magdalena Kawałko</cp:lastModifiedBy>
  <cp:lastPrinted>2024-03-19T08:19:00Z</cp:lastPrinted>
  <dcterms:modified xsi:type="dcterms:W3CDTF">2024-03-28T09:41:00Z</dcterms:modified>
  <cp:revision>4</cp:revision>
  <dc:subject/>
  <dc:title/>
</cp:coreProperties>
</file>