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PROJEKTOWANE POSTANOWIENIA UMOWY</w:t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UMOWA NR …………../2024</w:t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Verdana" w:ascii="Verdana" w:hAnsi="Verdana"/>
          <w:color w:val="00B0F0"/>
          <w:lang w:val="pl-PL"/>
        </w:rPr>
        <w:t xml:space="preserve">zawarta w dniu ............... 2024 r. w Białymstoku </w:t>
      </w:r>
      <w:r>
        <w:rPr>
          <w:rFonts w:cs="Verdana" w:ascii="Verdana" w:hAnsi="Verdana"/>
          <w:lang w:val="pl-PL"/>
        </w:rPr>
        <w:t>pomiędzy Skarbem Państwa – Generalnym Dyrektorem Dróg Krajowych i Autostrad reprezentowanym przez pełnomocników:</w:t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1……………………………………….. – Dyrektora,</w:t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2……………………………………….. – Z-ca Dyrektora,</w:t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Oddziału Generalnej Dyrekcji Dróg Krajowych i Autostrad w Białymstoku </w:t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 siedzibą ul. Zwycięstwa 2, 15-703 Białystok, zwanym w treści umowy </w:t>
      </w:r>
      <w:r>
        <w:rPr>
          <w:rFonts w:cs="Verdana" w:ascii="Verdana" w:hAnsi="Verdana"/>
          <w:b/>
          <w:lang w:val="pl-PL"/>
        </w:rPr>
        <w:t>„Zamawiającym”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a  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.………….. ……………………………………………………….…………………………………………………… z siedzibą w………………………….…….., posiadającym REGON…………………………..oraz numer identyfikacji podatkowej………………….……………zwanym dalej </w:t>
      </w:r>
      <w:r>
        <w:rPr>
          <w:rFonts w:cs="Verdana" w:ascii="Verdana" w:hAnsi="Verdana"/>
          <w:b/>
          <w:lang w:val="pl-PL"/>
        </w:rPr>
        <w:t>„Wykonawcą”,</w:t>
      </w:r>
      <w:r>
        <w:rPr>
          <w:rFonts w:cs="Verdana" w:ascii="Verdana" w:hAnsi="Verdana"/>
          <w:lang w:val="pl-PL"/>
        </w:rPr>
        <w:t xml:space="preserve"> reprezentowanym przez: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1……………………………………………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2……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1</w:t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>
          <w:rFonts w:cs="Verdana" w:ascii="Verdana" w:hAnsi="Verdana"/>
          <w:lang w:val="pl-PL"/>
        </w:rPr>
        <w:t>W wyniku udzielenia zamówienia publicznego w postępowaniu o wartości poniżej 130 000 zł netto, tj. zamówienia, które nie podlega ustawie z dnia 11 września 2019 r. Prawo zamówień publicznych (t. j. Dz.U. z 2023 r. poz. 1605 z późn. zm.).  Zamawiający powierza, a Wykonawca zobowiązuje się wykonać przedmiot Umowy, pn.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Calibri"/>
          <w:b/>
          <w:b/>
          <w:szCs w:val="24"/>
          <w:lang w:val="pl-PL"/>
        </w:rPr>
      </w:pPr>
      <w:r>
        <w:rPr>
          <w:rFonts w:cs="Calibri" w:ascii="Verdana" w:hAnsi="Verdana"/>
          <w:b/>
          <w:szCs w:val="24"/>
          <w:lang w:val="pl-PL"/>
        </w:rPr>
        <w:t>"</w:t>
      </w:r>
      <w:r>
        <w:rPr>
          <w:rFonts w:cs="Calibri" w:ascii="Verdana" w:hAnsi="Verdana"/>
          <w:b/>
        </w:rPr>
        <w:t>„Naprawa skarpy na wiadukcie w m. Jeżewo Stare w ciągu drogi S8 w km 617+674, JNI 35003211</w:t>
      </w:r>
      <w:r>
        <w:rPr>
          <w:rFonts w:cs="Calibri" w:ascii="Verdana" w:hAnsi="Verdana"/>
          <w:b/>
          <w:szCs w:val="24"/>
          <w:lang w:val="pl-PL"/>
        </w:rPr>
        <w:t>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b/>
          <w:b/>
          <w:szCs w:val="24"/>
          <w:lang w:val="pl-PL"/>
        </w:rPr>
      </w:pPr>
      <w:r>
        <w:rPr>
          <w:rFonts w:cs="Verdana" w:ascii="Verdana" w:hAnsi="Verdana"/>
          <w:b/>
          <w:szCs w:val="24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720" w:right="51" w:hanging="720"/>
        <w:jc w:val="both"/>
        <w:textAlignment w:val="baselin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kres i sposób wykonania przedmiotu umowy określają:</w:t>
      </w:r>
    </w:p>
    <w:p>
      <w:pPr>
        <w:pStyle w:val="Normal"/>
        <w:ind w:firstLine="284"/>
        <w:jc w:val="both"/>
        <w:rPr/>
      </w:pPr>
      <w:r>
        <w:rPr>
          <w:rFonts w:cs="Calibri" w:ascii="Verdana" w:hAnsi="Verdana"/>
          <w:lang w:val="pl-PL"/>
        </w:rPr>
        <w:t>1) Opis Przedmiotu Zamówienia,</w:t>
      </w:r>
    </w:p>
    <w:p>
      <w:pPr>
        <w:pStyle w:val="Normal"/>
        <w:ind w:left="284" w:hanging="0"/>
        <w:jc w:val="both"/>
        <w:rPr/>
      </w:pPr>
      <w:r>
        <w:rPr>
          <w:rFonts w:cs="Calibri" w:ascii="Verdana" w:hAnsi="Verdana"/>
          <w:lang w:val="pl-PL"/>
        </w:rPr>
        <w:t>2) Oferta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720" w:right="51" w:hanging="720"/>
        <w:jc w:val="both"/>
        <w:textAlignment w:val="baselin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oświadcza, że:</w:t>
      </w:r>
    </w:p>
    <w:p>
      <w:pPr>
        <w:pStyle w:val="Normal"/>
        <w:overflowPunct w:val="true"/>
        <w:autoSpaceDE w:val="true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1) posiada odpowiednie uprawnienia, niezbędne kwalifikacje, środki finansowe oraz zaplecze techniczne pozwalające na wykonanie zobowiązań wynikających z niniejszej Umowy,</w:t>
      </w:r>
    </w:p>
    <w:p>
      <w:pPr>
        <w:pStyle w:val="Normal"/>
        <w:overflowPunct w:val="true"/>
        <w:autoSpaceDE w:val="true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2) wykona przedmiot niniejszej Umowy samodzielnie bez udziału podwykonawców. Zamawiający dopuszcza wykonanie przedmiotu niniejszej umowy przy udziale Podwykonawców w takim przypadku Wykonawca zobowiązany jest do postępowania zgodnie z postanowieniami §3 ust. 4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 przypadku konieczności wykonania robót dodatkowych, nieprzewidzianych </w:t>
        <w:br/>
        <w:t>w ofercie, Wykonawca przed rozpoczęciem tych robót zobowiązany jest uzyskać pisemną zgodę Zamawiającego, co do rodzaju, zakresu i wartości oraz sposobu wykonania i rozliczenia rob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uprzedzi pisemnie o każdym zagrożeniu wykonania przedmiotu umowy, spowodowanym niewykonaniem lub nienależytym wykonaniem obowiązków przez Zamawiającego. W przypadku niewykonania powyższego obowiązku Wykonawca traci prawo do podniesienia powyższego zarzutu po upływie terminu do wykonania przedmiotu umowy.</w:t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2</w:t>
      </w:r>
    </w:p>
    <w:p>
      <w:pPr>
        <w:pStyle w:val="Normal"/>
        <w:widowControl w:val="false"/>
        <w:numPr>
          <w:ilvl w:val="0"/>
          <w:numId w:val="18"/>
        </w:numPr>
        <w:overflowPunct w:val="true"/>
        <w:ind w:left="426" w:hanging="426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amawiający wymaga, aby przedmiot zamówienia został zrealizowany w terminie </w:t>
        <w:br/>
        <w:t xml:space="preserve">      -</w:t>
      </w:r>
      <w:r>
        <w:rPr>
          <w:rFonts w:cs="Verdana" w:ascii="Verdana" w:hAnsi="Verdana"/>
          <w:b/>
          <w:lang w:val="pl-PL"/>
        </w:rPr>
        <w:t xml:space="preserve"> do 60 dni od dnia podpisania umowy.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426" w:hanging="426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Termin, o którym mowa w ust. 1 może zostać przedłużony za zgodą Zamawiającego:</w:t>
      </w:r>
    </w:p>
    <w:p>
      <w:pPr>
        <w:pStyle w:val="Normal"/>
        <w:overflowPunct w:val="true"/>
        <w:autoSpaceDE w:val="true"/>
        <w:ind w:left="142" w:firstLine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1) w wyniku działania siły wyższej,</w:t>
      </w:r>
    </w:p>
    <w:p>
      <w:pPr>
        <w:pStyle w:val="Normal"/>
        <w:overflowPunct w:val="true"/>
        <w:autoSpaceDE w:val="true"/>
        <w:ind w:left="142" w:firstLine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2) z powodu okoliczności, których nie można było przewidzieć w dniu podpisania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rPr/>
      </w:pPr>
      <w:r>
        <w:rPr>
          <w:rFonts w:cs="Verdana" w:ascii="Verdana" w:hAnsi="Verdana"/>
          <w:lang w:val="pl-PL"/>
        </w:rPr>
        <w:t>Termin realizacji przedmiotu umowy może być przedłużony przez Zamawiającego na wniosek Wykonawcy, złożony za pośrednictwem platformy e-PUAP lub pisemnie przed upływem tego terminu wraz z podaniem we wniosku niezależnych od Wykonawcy przyczyn opóźnienia wykonania prac oraz przedstawieniem stosownych dokumentów potwierdzających przyczyny tychże opóźnień. Zamawiający zastrzega sobie prawo weryfikacji podanych, niezależnych od Wykonawcy, przyczyn opóźnienia. W razie stwierdzenia braku takich przyczyn - termin pozostaje bez zmian. Zamawiający może również przedłużyć termin realizacji umowy bez wniosku Wykonawcy, jeżeli przyczyna niemożności dotrzymania terminu przez Wykonawcę leży po stronie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miana terminu, o którym mowa w ust. 1 niniejszej umowy następuje w formie aneksu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jc w:val="both"/>
        <w:rPr>
          <w:rFonts w:ascii="Verdana" w:hAnsi="Verdana" w:cs="Verdana"/>
          <w:i/>
          <w:i/>
          <w:lang w:val="pl-PL"/>
        </w:rPr>
      </w:pPr>
      <w:r>
        <w:rPr>
          <w:rFonts w:cs="Verdana" w:ascii="Verdana" w:hAnsi="Verdana"/>
          <w:i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3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zobowiązuje się wykonać przedmiot umowy zgodnie z obowiązującymi przepisami i normami, z wykorzystaniem maszyn, urządzeń i materiałów będących w jego dyspozycji, pod kierownictwem osoby uprawnionej do ich nadzorowania.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Materiały i urządzenia, o których mowa w ust. 1 powinny odpowiadać, co do jakości wymogom wyrobów dopuszczonych do obrotu i stosowania w budownictwie, określonych w ustawie z dnia 7 lipca 1994 r. Prawo budowlane (z późn. zm.), ustawie z dnia 16 kwietnia 2004 r. o Wyrobach Budowlanych (z późn. zm.) oraz przepisach wykonawczych do tych ustaw.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po wykonaniu przedmiotu umowy, jednocześnie z podpisaniem protokołu końcowego odbioru robót, przekaże Zamawiającemu atesty, świadectwa jakości (certyfikaty) lub inne dokumenty stwierdzające jakość wbudowanych materiałów oraz dokumentację powykonawczą.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Każdorazowe skierowanie Podwykonawcy do wykonania przedmiotu Umowy w zakresie umowy o podwykonawstwo, której przedmiotem są roboty budowlane wymaga uprzedniej, w formie pisemnej akceptacji przez Zamawiającego i w związku z tym: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709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zamówienia zamierzający zawrzeć Umowę o podwykonawstwo, której przedmiotem są roboty budowlane jest obowiązany, w trakcie realizacji Umowy, do przedłożenia Zamawiającemu, co najmniej na 7 dni przed planowanym rozpoczęciem robót,  projektu tej umowy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709" w:hanging="283"/>
        <w:jc w:val="both"/>
        <w:rPr/>
      </w:pPr>
      <w:r>
        <w:rPr>
          <w:rFonts w:cs="Verdana" w:ascii="Verdana" w:hAnsi="Verdana"/>
          <w:lang w:val="pl-PL"/>
        </w:rPr>
        <w:t>Termin zapłaty wynagrodzenia Podwykonawcy przewidziany w Umowie o podwykonawstwo nie może być dłuższy niż 30 dni, od dnia doręczenia Wykonawcy faktury, potwierdzającej wykonanie zleconej Podwykonawcy usługi lub roboty budowlanej lub dostawy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709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Umowa podwykonawcza nie może zawierać postanowień kształtujących praw i obowiązków Podwykonawcy, w zakresie kar umownych oraz postanowień dotyczących warunków wypłaty wynagrodzenia, w sposób dla niego mniej korzystny niż prawa i obowiązki Wykonawcy, ukształtowane postanowieniami umowy zawartej między Zamawiającym a Wykonawcą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709" w:hanging="283"/>
        <w:jc w:val="both"/>
        <w:rPr/>
      </w:pPr>
      <w:r>
        <w:rPr>
          <w:rFonts w:cs="Verdana" w:ascii="Verdana" w:hAnsi="Verdana"/>
          <w:lang w:val="pl-PL"/>
        </w:rPr>
        <w:t>Projekt umowy podwykonawczej powinien zawierać w szczególności jej zakres, wartość oraz termin realizacji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709" w:hanging="283"/>
        <w:jc w:val="both"/>
        <w:rPr/>
      </w:pPr>
      <w:r>
        <w:rPr>
          <w:rFonts w:cs="Verdana" w:ascii="Verdana" w:hAnsi="Verdana"/>
          <w:lang w:val="pl-PL"/>
        </w:rPr>
        <w:t>Termin wykonania umowy o Podwykonawstwo nie może wykraczać poza termin wykonania wskazany w § 2 ust. 1 Umowy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709" w:hanging="283"/>
        <w:jc w:val="both"/>
        <w:rPr/>
      </w:pPr>
      <w:r>
        <w:rPr>
          <w:rFonts w:cs="Verdana" w:ascii="Verdana" w:hAnsi="Verdana"/>
          <w:lang w:val="pl-PL"/>
        </w:rPr>
        <w:t>Zamawiający, w terminie 7 dni od daty otrzymania projektu Umowy o podwykonawstwo, może zgłosić w formie pisemnej zastrzeżenia do projektu umowy w zakresie wymagań określonych w niniejszym paragrafie. Zastrzeżenia te są wiążące dla Wykonawcy. Niezgłoszenie w formie pisemnej zastrzeżeń do przedłożonego projektu Umowy o podwykonawstwo w terminie 7 dni od daty otrzymania projektu Umowy o podwykonawstwo, uważa się za akceptację projektu umowy przez Zamawiającego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709" w:hanging="283"/>
        <w:jc w:val="both"/>
        <w:rPr/>
      </w:pPr>
      <w:r>
        <w:rPr>
          <w:rFonts w:cs="Verdana" w:ascii="Verdana" w:hAnsi="Verdana"/>
          <w:lang w:val="pl-PL"/>
        </w:rPr>
        <w:t>Wykonawca lub Podwykonawca lub dalszy Podwykonawca przedkłada Zamawiającemu poświadczoną za zgodność z oryginałem kopię zawartej Umowy o podwykonawstwo w terminie 5 dni od dnia jej zawarci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709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w ciągu 7 dni od otrzymania umowy, zgłasza sprzeciw w formie pisemnej do przedłożonej umowy o podwykonawstwo. Niezgłoszenie w formie pisemnej sprzeciwu do przedłożonej umowy o podwykonawstwo, w terminie 7 dni, uważa się za akceptację umowy przez Zamawiającego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lang w:val="pl-PL"/>
        </w:rPr>
      </w:pPr>
      <w:r>
        <w:rPr>
          <w:rFonts w:cs="Verdana" w:ascii="Verdana" w:hAnsi="Verdana"/>
          <w:b/>
          <w:color w:val="FF0000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4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 obowiązków Zamawiającego należy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>przekazanie Wykonawcy placu budowy (terenu robót) w ciągu 7</w:t>
      </w:r>
      <w:r>
        <w:rPr>
          <w:rFonts w:cs="Verdana" w:ascii="Verdana" w:hAnsi="Verdana"/>
          <w:b/>
          <w:lang w:val="pl-PL"/>
        </w:rPr>
        <w:t xml:space="preserve"> </w:t>
      </w:r>
      <w:r>
        <w:rPr>
          <w:rFonts w:cs="Verdana" w:ascii="Verdana" w:hAnsi="Verdana"/>
          <w:lang w:val="pl-PL"/>
        </w:rPr>
        <w:t>dni od daty wpłynięcia pisemnego wniosku Wykonawcy o przekazanie placu budowy (terenu robót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ustalenie terminu odbioru przedmiotu umowy po wcześniejszym zgłoszeniu przez Wykonawcę zakończenia robót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dbiór wykonanych i zgłoszonych robót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płata wynagrodzenia.</w:t>
      </w:r>
    </w:p>
    <w:p>
      <w:pPr>
        <w:pStyle w:val="Normal"/>
        <w:overflowPunct w:val="true"/>
        <w:autoSpaceDE w:val="true"/>
        <w:ind w:left="34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ind w:left="4248" w:hanging="0"/>
        <w:jc w:val="both"/>
        <w:rPr>
          <w:rFonts w:ascii="Verdana" w:hAnsi="Verdana" w:cs="Verdana"/>
          <w:b/>
          <w:b/>
          <w:lang w:val="pl-PL"/>
        </w:rPr>
      </w:pPr>
      <w:r>
        <w:rPr>
          <w:rFonts w:eastAsia="Verdana" w:cs="Verdana" w:ascii="Verdana" w:hAnsi="Verdana"/>
          <w:b/>
          <w:lang w:val="pl-PL"/>
        </w:rPr>
        <w:t xml:space="preserve">    </w:t>
      </w:r>
      <w:r>
        <w:rPr>
          <w:rFonts w:cs="Verdana" w:ascii="Verdana" w:hAnsi="Verdana"/>
          <w:b/>
          <w:lang w:val="pl-PL"/>
        </w:rPr>
        <w:t>§ 5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 obowiązków Wykonawcy należy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nie przedmiotu umowy zgodnie z umową, Opisem Przedmiotu Zamówienia, obowiązującymi przepisami i normami, zasadami wiedzy technicznej oraz ewentualnymi wskazówkami i zaleceniami Zamawiającego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bezpieczenie terenu robót (budowy) oraz zorganizowanie dla swoich potrzeb i na własny koszt zaplecza budowy, dozoru swojego mienia znajdującego się na terenie budowy oraz ponoszenia pełnej odpowiedzialności za szkody powstałe w czasie trwania tego zabezpieczenia, a także przestrzegania przepisów bhp i ppoż, opracowanie projektu organizacji ruchu na czas budowy, uzyskanie wymaganych prawem uzgodnień i przedłożenie ich Zamawiającemu przed rozpoczęciem robót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kładowanie i zagospodarowanie na swoją odpowiedzialność i swój koszt odpadów powstałych podczas realizacji przedmiotu Umowy zgodnie z ustawą dnia 14 grudnia 2012 r. o odpadach (z późn. zm.)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zniszczenia lub uszkodzenia z winy Wykonawcy już wykonanych robót lub ich części w toku realizacji - naprawianie ich i doprowadzanie do stanu poprzedniego na własny koszt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starczenie Zamawiającemu przed przekazaniem przedmiotu umowy do użytkowania niezbędnych atestów, świadectw (certyfikatów) i innych dokumentów stwierdzających jakość wbudowanych materiałów oraz dokumentacji powykonawczej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>uporządkowanie terenu wykonywanych prac i przekazanie go Zamawiającemu w terminie ustalonym na odbiór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głoszenie Podwykonawcy oraz przedłożenie kopii umowy z Podwykonawcą potwierdzonej za zgodność z oryginałem,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głoszenie na piśmie Zamawiającemu zakończenie robót i gotowości do odbioru.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ind w:left="4248" w:hanging="0"/>
        <w:jc w:val="both"/>
        <w:rPr>
          <w:rFonts w:ascii="Verdana" w:hAnsi="Verdana" w:cs="Verdana"/>
          <w:b/>
          <w:b/>
          <w:lang w:val="pl-PL"/>
        </w:rPr>
      </w:pPr>
      <w:r>
        <w:rPr>
          <w:rFonts w:eastAsia="Verdana" w:cs="Verdana" w:ascii="Verdana" w:hAnsi="Verdana"/>
          <w:b/>
          <w:lang w:val="pl-PL"/>
        </w:rPr>
        <w:t xml:space="preserve"> </w:t>
      </w:r>
      <w:r>
        <w:rPr>
          <w:rFonts w:cs="Verdana" w:ascii="Verdana" w:hAnsi="Verdana"/>
          <w:b/>
          <w:lang w:val="pl-PL"/>
        </w:rPr>
        <w:t>§ 6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dbioru robót dokona Przedstawiciel wyznaczony przez Zamawiającego w obecności Wykonawcy robót.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 czynności odbioru będzie spisany protokół odbioru końcowego zawierający wszystkie ustalenia dokonane w toku odbioru robót oraz terminy wyznaczone na usunięcie stwierdzonych w toku odbioru wad, o ile takie wystąpią.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overflowPunct w:val="true"/>
        <w:autoSpaceDE w:val="true"/>
        <w:ind w:left="360" w:hanging="786"/>
        <w:jc w:val="center"/>
        <w:rPr/>
      </w:pPr>
      <w:r>
        <w:rPr>
          <w:rFonts w:cs="Verdana" w:ascii="Verdana" w:hAnsi="Verdana"/>
          <w:b/>
          <w:lang w:val="pl-PL"/>
        </w:rPr>
        <w:t>§ 7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 xml:space="preserve">Wykonawca niniejszym udziela gwarancji i rękojmi na wykonane roboty, na okres           </w:t>
      </w:r>
      <w:r>
        <w:rPr>
          <w:rFonts w:cs="Verdana" w:ascii="Verdana" w:hAnsi="Verdana"/>
          <w:b/>
          <w:lang w:val="pl-PL"/>
        </w:rPr>
        <w:t>24 miesięcy</w:t>
      </w:r>
      <w:r>
        <w:rPr>
          <w:rFonts w:cs="Verdana" w:ascii="Verdana" w:hAnsi="Verdana"/>
          <w:lang w:val="pl-PL"/>
        </w:rPr>
        <w:t xml:space="preserve"> od daty podpisania przez Strony protokołu końcowego odbioru przedmiotu umowy.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>W przypadku, gdy w trakcie odbioru końcowego przedmiotu umowy stwierdzone zostanie występowanie w nim wad i usterek Wykonawca jest zobowiązany usunąć wady i usterki na swój koszt i ryzyko oraz udziela rękojmi i gwarancji jakości na przedmiot umowy na okres jak w ust. 1 liczony od dnia usunięcia wad i usterek.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>W okresie gwarancji i rękojmi Wykonawca zobowiązany jest na swój koszt i ryzyko usunąć ujawnione wady i usterki, niezwłocznie po zawiadomieniu i wydaniu polecenia przez Zamawiającego, w terminie przez niego wskazanym, technicznie uzasadnionym. W przypadku:</w:t>
      </w:r>
    </w:p>
    <w:p>
      <w:pPr>
        <w:pStyle w:val="Normal"/>
        <w:overflowPunct w:val="true"/>
        <w:autoSpaceDE w:val="true"/>
        <w:ind w:left="567" w:hanging="207"/>
        <w:jc w:val="both"/>
        <w:rPr/>
      </w:pPr>
      <w:r>
        <w:rPr>
          <w:rFonts w:cs="Verdana" w:ascii="Verdana" w:hAnsi="Verdana"/>
          <w:lang w:val="pl-PL"/>
        </w:rPr>
        <w:t>1) nieusunięcia wad i usterek przez Wykonawcę we wskazanym miejscu i ustalonym z Zamawiającym terminie,</w:t>
      </w:r>
    </w:p>
    <w:p>
      <w:pPr>
        <w:pStyle w:val="Normal"/>
        <w:overflowPunct w:val="true"/>
        <w:autoSpaceDE w:val="true"/>
        <w:ind w:left="567" w:hanging="207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2) niestawienia się Wykonawcy w terminie wyznaczonym przez Zamawiającego na przegląd wad i usterek,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dokona ich usunięcia we własnym zakresie, obciążając kosztami Wykonawcę.</w:t>
      </w:r>
    </w:p>
    <w:p>
      <w:pPr>
        <w:pStyle w:val="Normal"/>
        <w:jc w:val="both"/>
        <w:rPr>
          <w:rFonts w:ascii="Verdana" w:hAnsi="Verdana" w:cs="Verdana"/>
          <w:color w:val="FF0000"/>
          <w:lang w:val="pl-PL"/>
        </w:rPr>
      </w:pPr>
      <w:r>
        <w:rPr>
          <w:rFonts w:cs="Verdana" w:ascii="Verdana" w:hAnsi="Verdana"/>
          <w:color w:val="FF0000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8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lang w:val="pl-PL"/>
        </w:rPr>
        <w:t xml:space="preserve">Strony ustalają, że obowiązującą formą wynagrodzenia będzie </w:t>
      </w:r>
      <w:r>
        <w:rPr>
          <w:rFonts w:cs="Verdana" w:ascii="Verdana" w:hAnsi="Verdana"/>
          <w:b/>
          <w:lang w:val="pl-PL"/>
        </w:rPr>
        <w:t>wynagrodzenie ryczałtowe</w:t>
      </w:r>
      <w:r>
        <w:rPr>
          <w:rFonts w:cs="Verdana" w:ascii="Verdana" w:hAnsi="Verdana"/>
          <w:lang w:val="pl-PL"/>
        </w:rPr>
        <w:t xml:space="preserve"> w kwocie zgodnej ze złożoną ofertą tj  …………… zł netto (słownie złotych: ………………………) plus …………% podatek VAT  ………….. zł (słownie złotych: ………………………….) co łącznie stanowi kwotę ………………… zł brutto (słownie złotych: ………………………………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11" w:leader="none"/>
        </w:tabs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ysokość wynagrodzenia, określona w ust. 1, wynika z wyceny ofertow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11" w:leader="none"/>
        </w:tabs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szelkie podatki i opłaty związane z zawarciem Umowy obciążają w całości Wykonawc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11" w:leader="none"/>
        </w:tabs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oświadcza, że na etapie przygotowywania oferty zapoznał się z przedmiotem zamówienia, w tym: zakresem, warunkami i terenem robót remontowo – budowlanych oraz wykorzystał wszelkie środki mające na celu ustalenie wynagrodzenia obejmującego całość niezbędnych prac związanych z wykonaniem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111" w:leader="none"/>
        </w:tabs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zapłaci Wykonawcy wynagrodzenie określone w ust. 1 na podstawie prawidłowo wystawionej przez Wykonawcę faktury, po wykonaniu przedmiotu umowy i końcowym odbiorze robót, w terminie do 30 dni od daty jej doręczenia do siedziby Zamawiającego – przelewem na rachunek bankowy Wykonawcy numer 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rotokół odbioru końcowego przedmiotu umowy podpisany przez Strony stanowi podstawę do wystawienia faktury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 xml:space="preserve">W przypadku realizacji przedmiotu umowy przy udziale Podwykonawców do faktury należy również przedłożyć 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isemne zestawienie wymagalnych zobowiązań Wykonawcy wobec wszystkich Podwykonawców – w formie uzgodnionej z Zamawiającym,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>kopie faktur lub rachunków wystawionych w okresie rozliczeniowym przez Podwykonawców, potwierdzone za zgodność z oryginałem,</w:t>
      </w:r>
    </w:p>
    <w:p>
      <w:pPr>
        <w:pStyle w:val="Normal"/>
        <w:numPr>
          <w:ilvl w:val="0"/>
          <w:numId w:val="14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wody zapłaty faktur lub rachunków potwierdzających zapłatę wynagrodzenia Podwykonawcy, potwierdzone za zgodność z oryginałem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 dzień zapłaty uważany będzie dzień obciążenia rachunku bankowego Zamawiającego.</w:t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zapłaci kary umowne Zamawiającemu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odstąpienia od umowy przez Zamawiającego z powodu okoliczności, za które ponosi odpowiedzialność Wykonawca w wysokości 10 % wynagrodzenia netto, o którym mowa w § 8 ust.1; w przypadku odstąpienia od umowy w części, kara umowna będzie naliczana jako odsetek wynagrodzenia za tę część umowy, której dotyczyłoby odstąpienie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rPr/>
      </w:pPr>
      <w:r>
        <w:rPr>
          <w:rFonts w:cs="Verdana" w:ascii="Verdana" w:hAnsi="Verdana"/>
          <w:lang w:val="pl-PL"/>
        </w:rPr>
        <w:t xml:space="preserve">za zwłokę w wykonaniu przedmiotu umowy w wysokości 0,5 % wynagrodzenia netto, o którym mowa w § 8 ust.1, za każdy dzień zwłoki,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rPr/>
      </w:pPr>
      <w:r>
        <w:rPr>
          <w:rFonts w:cs="Verdana" w:ascii="Verdana" w:hAnsi="Verdana"/>
          <w:lang w:val="pl-PL"/>
        </w:rPr>
        <w:t>za zwłokę w usunięciu wad stwierdzonych przy odbiorze przedmiotu umowy w wysokości 0,5 % wynagrodzenia netto, o którym mowa w § 8 ust.1, za każdy dzień zwłoki, licząc od dnia upływu terminu wyznaczonego na usunięcie wad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jeżeli prace objęte przedmiotem niniejszej Umowy będzie wykonywał podmiot inny niż Wykonawca, uprzednio nie zgłoszony i nie zaakceptowany przez Zamawiającego - w wysokości 1.000 zł, za każdy stwierdzony przypadek. Dla uniknięcia wątpliwości Strony wskazują, że kara ta naliczana będzie za każdy dzień, w którym prace wykonywał będzie nieuprawniony podmiot tj. inny niż Wykonawca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 brak zapłaty wynagrodzenia należnego Podwykonawcy w wysokości 5% należnego niewypłaconego wynagrodzenia brutto, o którym mowa w § 8 ust.1 za każdy taki przypad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Łączna wysokość kar umownych nie może przekroczyć 20 % wynagrodzenia umownego brut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zapłaci kary umowne Wykonawcy w przypadku odstąpienia od umowy przez Wykonawcę z powodu okoliczności, za które ponosi odpowiedzialność Zamawiający w wysokości  10% wynagrodzenia netto. W przypadku odstąpienia od umowy w części, kara umowna będzie naliczana jako odsetek wynagrodzenia za tę część umowy, której dotyczyłoby odstąp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amawiający zastrzega sobie prawo do dochodzenia odszkodowania uzupełniającego i przekraczającego wysokość kar umownych do wysokości rzeczywiście poniesionej szkody, na ogólnych zasadach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>Wykonawca nie może dokonywać potrącenia swoich wierzytelności bez wcześniejszego ich uznania przez Zamawiającego. Zamawiający ma prawo potrącić swoje wierzytelności z wierzytelnościami Wykonawcy choćby jedna z nich lub obie nie były wymagalne i zaskarżalne.</w:t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10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amawiający zastrzega sobie możliwość odstąpienia od umowy w terminie 14 dni w razie wystąpienia istotnej zmiany okoliczności powodującej, że wykonanie umowy nie leży w interesie publicznym, czego nie można było przewidzieć w chwili zawarcia umowy.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 przypadku określonym w ust. 1 Wykonawca może żądać jedynie wynagrodzenia należnego z tytułu wykonania części umowy, nie może natomiast żądać zapłaty pozostałego wynagrodzenia oraz odszkodowania.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rPr/>
      </w:pPr>
      <w:r>
        <w:rPr>
          <w:rFonts w:cs="Verdana" w:ascii="Verdana" w:hAnsi="Verdana"/>
          <w:lang w:val="pl-PL"/>
        </w:rPr>
        <w:t>Zamawiającemu przysługuje prawo odstąpienia od umowy jeżeli:</w:t>
      </w:r>
    </w:p>
    <w:p>
      <w:pPr>
        <w:pStyle w:val="Normal"/>
        <w:numPr>
          <w:ilvl w:val="0"/>
          <w:numId w:val="16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głoszony zostanie do sądu wniosek o ogłoszenie upadłości Wykonawcy lub zostanie wszczęta likwidacja firmy Wykonawcy;</w:t>
      </w:r>
    </w:p>
    <w:p>
      <w:pPr>
        <w:pStyle w:val="Normal"/>
        <w:numPr>
          <w:ilvl w:val="0"/>
          <w:numId w:val="16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omimo uprzednich dwukrotnych monitów ze strony Zamawiającego, Wykonawca nie realizuje przedmiotu umowy bądź realizuje roboty przewidziane niniejszą umową w sposób niezgodny z OPZ, przepisami prawa i wskazaniami Zamawiającego,</w:t>
      </w:r>
    </w:p>
    <w:p>
      <w:pPr>
        <w:pStyle w:val="Normal"/>
        <w:numPr>
          <w:ilvl w:val="0"/>
          <w:numId w:val="16"/>
        </w:numPr>
        <w:overflowPunct w:val="true"/>
        <w:autoSpaceDE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łączna wysokość kar umownych przekroczy 20 % wynagrodzenia umownego brutto</w:t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overflowPunct w:val="true"/>
        <w:autoSpaceDE w:val="true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11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36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Wykonawca oświadcza, iż z chwilą zapłaty wynagrodzenia wynikającego z umowy przenosi na Zamawiającego autorskie prawa majątkowe do dokumentacji powstałej w wyniku realizacji przedmiotu umowy (utwory), o której mowa w Opisie Przedmiotu Zamówienia stanowiącym załącznik do niniejszej Umowy, jak również prawo własności egzemplarzy nośników, na których utwory te zostaną utrwalone, a także zezwala na dokonywanie wszelkich zmian w utworach oraz wykonywanie pozostałych praw zależnych do utworów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36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Przeniesienie autorskich praw majątkowych do utworów określonych w Opisie Przedmiotu Zamówienia następuje na wszelkich znanych w dniu zawarcia niniejszej umowy polach eksploatacji, a w szczególności obejmuje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rawo do utrwalania i zwielokrotniania całości lub części utworów wszelkimi znanymi technikami, w tym techniką drukarską, reprograficzną, zapisu magnetycznego oraz techniką cyfrową, wprowadzenia do pamięci komputera;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rawo do udostępniania osobom trzecim, w tym sądom i organom administracji publicznej;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rawo do użyczenia egzemplarzy utworów;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rawo do wykorzystania poszczególnych elementów lub całości utworów;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rawo do publicznego odtwarzania, wystawiania, wyświetlania;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09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rawo wprowadzenia do obrotu przy użyciu Internetu i innych technik przekazu danych wykorzystujących sieci telekomunikacyjne, informatyczne i bezprzewodowe.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overflowPunct w:val="true"/>
        <w:autoSpaceDE w:val="true"/>
        <w:ind w:left="426" w:hanging="360"/>
        <w:jc w:val="both"/>
        <w:rPr/>
      </w:pPr>
      <w:r>
        <w:rPr>
          <w:rFonts w:cs="Verdana" w:ascii="Verdana" w:hAnsi="Verdana"/>
          <w:lang w:val="pl-PL"/>
        </w:rPr>
        <w:t>Przeniesienie autorskich praw majątkowych do utworów, o których mowa wytworzonych w ramach realizacji niniejszej umowy, na polach eksploatacji wymienionych w ust. 2 niniejszego paragrafu, oraz własności egzemplarzy nośników, jak również udzielenie</w:t>
      </w:r>
      <w:r>
        <w:rPr>
          <w:rFonts w:cs="Verdana" w:ascii="Verdana" w:hAnsi="Verdana"/>
          <w:color w:val="FF0000"/>
          <w:lang w:val="pl-PL"/>
        </w:rPr>
        <w:t xml:space="preserve"> </w:t>
      </w:r>
      <w:r>
        <w:rPr>
          <w:rFonts w:cs="Verdana" w:ascii="Verdana" w:hAnsi="Verdana"/>
          <w:lang w:val="pl-PL"/>
        </w:rPr>
        <w:t>zgody na wprowadzanie zmian do utworów i na wykonywanie praw zależnych następuje w ramach wynagrodzenia określonego w §8 niniejszej umowy.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overflowPunct w:val="true"/>
        <w:autoSpaceDE w:val="true"/>
        <w:ind w:left="426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oświadcza, że stworzone przez niego w ramach niniejszej umowy utwory będą oryginalne, bez niedozwolonych zapożyczeń z utworów osób trzecich oraz nie będą naruszać praw przysługujących osobom trzecim, w tym w szczególności praw autorskich innych osób.</w:t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12</w:t>
      </w:r>
    </w:p>
    <w:p>
      <w:pPr>
        <w:pStyle w:val="Normal"/>
        <w:overflowPunct w:val="true"/>
        <w:autoSpaceDE w:val="true"/>
        <w:ind w:left="426" w:hanging="426"/>
        <w:jc w:val="both"/>
        <w:rPr/>
      </w:pPr>
      <w:r>
        <w:rPr>
          <w:rFonts w:cs="Verdana" w:ascii="Verdana" w:hAnsi="Verdana"/>
          <w:lang w:val="pl-PL"/>
        </w:rPr>
        <w:t xml:space="preserve">1. </w:t>
        <w:tab/>
        <w:t>Osobą do kontaktu ze strony Zamawiającego jest: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</w:t>
      </w:r>
      <w:r>
        <w:rPr>
          <w:rFonts w:cs="Verdana" w:ascii="Verdana" w:hAnsi="Verdana"/>
          <w:lang w:val="pl-PL"/>
        </w:rPr>
        <w:t>..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onadto osobami upoważnionym do odbioru robót i podpisania końcowego protokołu odbioru robót ze strony Zamawiającego są: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</w:t>
      </w:r>
      <w:r>
        <w:rPr>
          <w:rFonts w:cs="Verdana" w:ascii="Verdana" w:hAnsi="Verdana"/>
          <w:lang w:val="pl-PL"/>
        </w:rPr>
        <w:t>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overflowPunct w:val="true"/>
        <w:autoSpaceDE w:val="true"/>
        <w:ind w:left="720" w:hanging="72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sobą odpowiedzialną za realizację zamówienia ze strony Wykonawcy jest:</w:t>
      </w:r>
    </w:p>
    <w:p>
      <w:pPr>
        <w:pStyle w:val="Normal"/>
        <w:overflowPunct w:val="true"/>
        <w:autoSpaceDE w:val="true"/>
        <w:ind w:left="36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</w:t>
      </w:r>
      <w:r>
        <w:rPr>
          <w:rFonts w:cs="Verdana" w:ascii="Verdana" w:hAnsi="Verdana"/>
          <w:lang w:val="pl-PL"/>
        </w:rPr>
        <w:t>.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lang w:val="pl-PL"/>
        </w:rPr>
      </w:pPr>
      <w:r>
        <w:rPr>
          <w:rFonts w:cs="Verdana" w:ascii="Verdana" w:hAnsi="Verdana"/>
          <w:b/>
          <w:color w:val="FF0000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13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Integralną częścią umowy są następujące załączniki:</w:t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pis przedmiotu zamówienia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Verdana" w:ascii="Verdana" w:hAnsi="Verdana"/>
          <w:lang w:val="pl-PL"/>
        </w:rPr>
        <w:t>Formularz ofertowy Wykonawcy,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Umowa o powierzenie przetwarzania danych osobowych.</w:t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1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szelkie spory powstałe na tle niniejszej umowy rozstrzygane będą przez sąd właściwy dla siedziby Zamawiającego, tj. Oddziału w Białymstoku (ul. Zwycięstwa 2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lang w:val="pl-PL"/>
        </w:rPr>
        <w:t>W sprawach nieuregulowanych niniejszą umową mają zastosowanie odpowiednie przepisy prawa polskiego w tym przepisy kodeksu cywilnego i prawa budowla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szelkie zmiany niniejszej umowy wymagają pod rygorem nieważności formy pisem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rawa i obowiązki wynikające z niniejszej umowy nie mogą być przeniesione na rzecz osób trzeci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nie ma prawa w imieniu Zamawiającego zaciągania żadnych zobowiązań mogących rodzić skutki finansowe oraz występować w jego imieniu w zakresie nie objętym niniejszą um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B0F0"/>
          <w:lang w:val="pl-PL"/>
        </w:rPr>
        <w:t xml:space="preserve">Umowę sporządzono w 2 jednobrzmiących egzemplarzach, po 1 dla każdej ze Stron. </w:t>
      </w:r>
    </w:p>
    <w:p>
      <w:pPr>
        <w:pStyle w:val="Normal"/>
        <w:jc w:val="both"/>
        <w:rPr>
          <w:rFonts w:ascii="Verdana" w:hAnsi="Verdana" w:cs="Verdana"/>
          <w:color w:val="00B0F0"/>
          <w:lang w:val="pl-PL"/>
        </w:rPr>
      </w:pPr>
      <w:r>
        <w:rPr>
          <w:rFonts w:cs="Verdana" w:ascii="Verdana" w:hAnsi="Verdana"/>
          <w:color w:val="00B0F0"/>
          <w:lang w:val="pl-PL"/>
        </w:rPr>
      </w:r>
    </w:p>
    <w:p>
      <w:pPr>
        <w:pStyle w:val="Normal"/>
        <w:jc w:val="both"/>
        <w:rPr>
          <w:rFonts w:ascii="Verdana" w:hAnsi="Verdana" w:cs="Verdana"/>
          <w:color w:val="00B0F0"/>
          <w:lang w:val="pl-PL"/>
        </w:rPr>
      </w:pPr>
      <w:r>
        <w:rPr>
          <w:rFonts w:cs="Verdana" w:ascii="Verdana" w:hAnsi="Verdana"/>
          <w:color w:val="00B0F0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ZAMAWIAJĄCY:                                                                  WYKONAWCA:</w:t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lang w:val="pl-PL"/>
        </w:rPr>
      </w:pPr>
      <w:r>
        <w:rPr>
          <w:rFonts w:cs="Verdana" w:ascii="Verdana" w:hAnsi="Verdana"/>
          <w:b/>
          <w:color w:val="FF0000"/>
          <w:lang w:val="pl-PL"/>
        </w:rPr>
      </w:r>
    </w:p>
    <w:sectPr>
      <w:footerReference w:type="default" r:id="rId2"/>
      <w:type w:val="nextPage"/>
      <w:pgSz w:w="11906" w:h="16838"/>
      <w:pgMar w:left="1276" w:right="1133" w:gutter="0" w:header="0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77"/>
        </w:tabs>
        <w:ind w:left="377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77"/>
        </w:tabs>
        <w:ind w:left="377" w:hanging="397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</w:pPr>
    <w:rPr>
      <w:rFonts w:ascii="Arial" w:hAnsi="Arial" w:cs="Arial"/>
      <w:sz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  <w:lang w:val="pl-PL"/>
    </w:rPr>
  </w:style>
  <w:style w:type="paragraph" w:styleId="Standardowy">
    <w:name w:val="Standardowy+"/>
    <w:basedOn w:val="Tekstpodstawowywcity2"/>
    <w:qFormat/>
    <w:pPr>
      <w:numPr>
        <w:ilvl w:val="0"/>
        <w:numId w:val="5"/>
      </w:numPr>
      <w:textAlignment w:val="baseline"/>
    </w:pPr>
    <w:rPr>
      <w:rFonts w:ascii="Bookman Old Style" w:hAnsi="Bookman Old Style" w:cs="Bookman Old Style"/>
      <w:sz w:val="22"/>
      <w:szCs w:val="22"/>
      <w:u w:val="single"/>
    </w:rPr>
  </w:style>
  <w:style w:type="paragraph" w:styleId="Standardowy1">
    <w:name w:val="Standardowy +"/>
    <w:basedOn w:val="Standardow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ZnakZnakZnakZnakZnak">
    <w:name w:val=" Znak Znak Znak2 Znak Znak Znak Znak Znak"/>
    <w:basedOn w:val="Normal"/>
    <w:qFormat/>
    <w:pPr>
      <w:overflowPunct w:val="true"/>
      <w:autoSpaceDE w:val="true"/>
      <w:spacing w:lineRule="atLeast" w:line="360"/>
      <w:jc w:val="both"/>
    </w:pPr>
    <w:rPr>
      <w:sz w:val="24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overflowPunct w:val="true"/>
      <w:autoSpaceDE w:val="true"/>
    </w:pPr>
    <w:rPr>
      <w:rFonts w:eastAsia="Calibri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49:00Z</dcterms:created>
  <dc:creator>hzdanowicz</dc:creator>
  <dc:description/>
  <cp:keywords/>
  <dc:language>en-US</dc:language>
  <cp:lastModifiedBy>Zaręba Bogusława</cp:lastModifiedBy>
  <cp:lastPrinted>2024-05-08T10:36:00Z</cp:lastPrinted>
  <dcterms:modified xsi:type="dcterms:W3CDTF">2024-07-05T05:49:00Z</dcterms:modified>
  <cp:revision>2</cp:revision>
  <dc:subject/>
  <dc:title>UMOWA NR  …</dc:title>
</cp:coreProperties>
</file>