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1 </w:t>
      </w:r>
    </w:p>
    <w:p>
      <w:pPr>
        <w:pStyle w:val="Header"/>
        <w:jc w:val="right"/>
        <w:rPr/>
      </w:pPr>
      <w:r>
        <w:rPr>
          <w:rFonts w:cs="Arial"/>
          <w:sz w:val="22"/>
          <w:szCs w:val="22"/>
        </w:rPr>
        <w:t xml:space="preserve">do zapytania ofertowego </w:t>
      </w:r>
    </w:p>
    <w:p>
      <w:pPr>
        <w:pStyle w:val="Header"/>
        <w:spacing w:lineRule="auto" w:line="276"/>
        <w:rPr>
          <w:rFonts w:cs="Arial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</w:rPr>
        <w:t>Numer postępowania:</w:t>
      </w:r>
      <w:r>
        <w:rPr>
          <w:rFonts w:cs="Arial"/>
          <w:bCs/>
          <w:sz w:val="22"/>
          <w:szCs w:val="22"/>
        </w:rPr>
        <w:t xml:space="preserve"> </w:t>
      </w:r>
      <w:r>
        <w:rPr>
          <w:rStyle w:val="Ngbinding"/>
          <w:rFonts w:cs="Arial"/>
          <w:sz w:val="22"/>
          <w:szCs w:val="22"/>
        </w:rPr>
        <w:t>WPN.261.13.2024</w:t>
      </w:r>
    </w:p>
    <w:p>
      <w:pPr>
        <w:pStyle w:val="Normal"/>
        <w:spacing w:lineRule="auto" w:line="276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lineRule="auto" w:line="268" w:before="120" w:after="12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pl-PL"/>
        </w:rPr>
        <w:t xml:space="preserve">Opis przedmiotu zamówienia </w:t>
      </w:r>
    </w:p>
    <w:p>
      <w:pPr>
        <w:pStyle w:val="Akapitzlist"/>
        <w:suppressAutoHyphens w:val="false"/>
        <w:spacing w:lineRule="auto" w:line="268" w:before="120" w:after="120"/>
        <w:ind w:left="0" w:hanging="0"/>
        <w:jc w:val="both"/>
        <w:rPr>
          <w:rFonts w:ascii="Arial" w:hAnsi="Arial" w:eastAsia="Times New Roman" w:cs="Arial"/>
          <w:bCs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lang w:val="pl-PL"/>
        </w:rPr>
        <w:t>Przedmiotem zamówienia jest renowacja gniazd bociana białego w województwie śląskim w podziale na dwa zadania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lang w:val="pl-PL"/>
        </w:rPr>
        <w:t xml:space="preserve">zadanie częściowe nr: 1: </w:t>
      </w:r>
      <w:r>
        <w:rPr>
          <w:rFonts w:cs="Arial" w:ascii="Arial" w:hAnsi="Arial"/>
          <w:bCs/>
          <w:sz w:val="22"/>
          <w:szCs w:val="22"/>
          <w:u w:val="single"/>
        </w:rPr>
        <w:t>wymian</w:t>
      </w:r>
      <w:r>
        <w:rPr>
          <w:rFonts w:cs="Arial" w:ascii="Arial" w:hAnsi="Arial"/>
          <w:bCs/>
          <w:sz w:val="22"/>
          <w:szCs w:val="22"/>
          <w:u w:val="single"/>
          <w:lang w:val="pl-PL"/>
        </w:rPr>
        <w:t>a</w:t>
      </w:r>
      <w:r>
        <w:rPr>
          <w:rFonts w:cs="Arial" w:ascii="Arial" w:hAnsi="Arial"/>
          <w:bCs/>
          <w:sz w:val="22"/>
          <w:szCs w:val="22"/>
          <w:u w:val="single"/>
        </w:rPr>
        <w:t xml:space="preserve"> i montaż 6 sztuk słupów wraz z platformami pod gniazda bociana białego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Zadaniem wykonawcy będzie przeprowadzenie prac w odniesieniu do 6 obiektów na terenie województwa śląskiego związanych z zabezpieczeniem miejsc gniazdowania bociana białego, polegających na demontażu starych słupów i montażu na ich miejsce wolnostojących „bocianich” słupów wraz z platformami pod gniazdo oraz na przeniesieniu materiału gniazdowego na nowo posadowione platformy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 xml:space="preserve">Wykonanie i montaż słupów wolnostojących pod platformę gniazdową: 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 xml:space="preserve">zastosować słupy betonowe w postaci żerdzi typu E, w ich montażu należy zastosować fundament typu UB1 lub UB2, w celu uzyskania stabilności gniazda słupy muszą być wpuszczone w grunt min. na głębokość 150 cm, 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montaż słupa w gruncie musi zostać wykonany w sposób gwarantujący stabilność konstrukcji o ciężarze do 1,2 tony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sokość słupa nad ziemią minimum 800 cm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słup zostanie zakończony platformą gniazdową, z którą zostanie również trawle zespolony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słup musi zapewnić stabilność gniazda w każdych warunkach pogodowych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konanie i montaż platform gniazdowych na słupach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platforma zostanie wykonana z kątowników o grubości 3,5 – 4 cm, o grubości ścianek minimum 4mm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kratownica zostanie wykonana z drutu o średnicy 6mm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średnica platformy winna mieć 120-130 cm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całość zostanie zakonserwowana antykorozyjnie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elementem platformy jest wieniec wykonany z długich pędów wikliny, wierzby lub brzozy o grubości 20 cm i średnicy wewnętrznej około 120 cm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ieniec musi zostać trawle przymocowany do platformy w taki sposób, aby o odstające sznurki lub drut nie zaczepiały się ptaki i nie powodowało to ich okaleczeń, należy przygotować wyściółkę, jako materiał wypełniający gniazdo. Może to być materiał ze starego gniazda lub drobne patyki i słoma w podłożu, przyciśnięte darnią ułożoną częścią ziemną do góry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ściółka ma za zadanie imitować naturalne gniazdo i zapobiegać wywiewaniu lżejszego materiału. Materiał należy umieścić w takiej ilości, aby nie było w gnieździe prześwitów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konawca daje gwarancję trwałości i stabilności słupów i platform na okres 10 lat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Słup wraz z platformą musi zapewnić wytrzymałość na obciążenie około 1-1,2 ton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Lokalizację słupów z gniazdami do wymiany wskazano w załączniku 1 do OPZ części nr 1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Usunięte elementy starego gniazda, starej platformy, słupy, Wykonawca usuwa i zagospodarowuje we własnym zakresie w porozumieniu z właścicielami posesji, na których znajdują się gniazd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szystkie koszty związane z wykonaniem prac (m.in. zakupu, montażu, transportu, robocizny, usuwania starych elementów oraz innych bieżących wydatków) ponosi Wykonawc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Zamawiający będzie powiadomiony (pismem, e-mailem lub telefonicznie) o terminie wykonywanych prac w celu ewentualnej konsultacji i umożliwienia odbioru prac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Termin realizacji prac do 25 listopada 2024 r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szystkie prace należy prowadzić w uzgodnieniu z Zamawiającym, właścicielami posesji, a także z wytycznymi zawartymi w „Poradniku praktycznej ochrony bociana białego” wydanym przez Towarzystwo Przyrodnicze „Bocian” i „ Instrukcją budowy platform pod gniazda bociana białego” wydaną przez Polskie Towarzystwo Przyjaciół Przyrody "proNatura"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8" w:before="120" w:after="120"/>
        <w:jc w:val="both"/>
        <w:rPr/>
      </w:pPr>
      <w:r>
        <w:rPr>
          <w:b w:val="false"/>
          <w:bCs/>
          <w:sz w:val="22"/>
          <w:szCs w:val="22"/>
        </w:rPr>
        <w:t>Zadanie jest dofinansowane z środków pochodzących z dotacji z Wojewódzkiego Funduszu Ochrony Środowiska i Gospodarki Wodnej w Katowicach, dlatego wykonane gniazda należy oznakować w sposób trwały, zgodnie z „Zasadami oznakowania przedsięwzięć dofinansowywanych ze środków Wojewódzkiego Funduszu Ochrony Środowiska i Gospodarki Wodnej w Katowicach”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lang w:val="pl-PL"/>
        </w:rPr>
        <w:t xml:space="preserve">zadanie częściowe nr 2: </w:t>
      </w:r>
      <w:r>
        <w:rPr>
          <w:rFonts w:cs="Arial" w:ascii="Arial" w:hAnsi="Arial"/>
          <w:bCs/>
          <w:sz w:val="22"/>
          <w:szCs w:val="22"/>
          <w:u w:val="single"/>
          <w:lang w:val="pl-PL"/>
        </w:rPr>
        <w:t>wykonanie pielęgnacji wraz z redukcją wieńca 4 sztuk gniazd bociana białego, przycięciu gałęzi w bezpośrednim sąsiedztwie gniazd oraz wymiany platform pod gniazda bociana białego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Zadaniem wykonawcy będzie przeprowadzenie prac w odniesieniu do 4 obiektów na terenie województwa śląskiego związanych z zabezpieczeniem miejsc gniazdowania bociana białego polegających na pielęgnacji gniazd m.in. poprzez redukcję wysokości gniazda, przycięciu gałęzi oraz wymianie 3 platform (w tym jedna z nich zlokalizowana na nieczynnym kominie budynku)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konanie i montaż platform gniazdowych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platforma zostanie wykonana z kątowników o grubości 3,5 – 4 cm, o grubości ścianek minimum 4 mm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kratownica zostanie wykonana z drutu o średnicy 6 mm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średnica platformy winna mieć 120 -130 cm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całość stalowych elementów platformy zostanie zakonserwowana antykorozyjnie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elementem platformy jest wieniec wykonany z długich pędów wikliny, wierzby lub brzozy o grubości 20 cm i średnicy wewnętrznej około 120 cm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ieniec musi zostać trawle przymocowany do platformy w taki sposób, aby o odstające sznurki lub drut nie zaczepiały się ptaki i nie powodowało to ich okaleczeń, należy przygotować wyściółkę, jako materiał wypełniający gniazdo. Może to być materiał ze starego gniazda lub drobne patyki i słoma w podłożu, przyciśnięte darnią ułożoną częścią ziemną do góry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ściółka ma za zadanie imitować naturalne gniazdo i zapobiegać wywiewaniu lżejszego materiału. Materiał należy umieścić w takiej ilości, aby nie było w gnieździe prześwitów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wykonawca daje gwarancję trwałości i stabilności platform na okres 5 lat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platforma musi zapewnić wytrzymałość na obciążenie około 1-1,2 tony.</w:t>
      </w:r>
    </w:p>
    <w:p>
      <w:pPr>
        <w:pStyle w:val="Normal"/>
        <w:numPr>
          <w:ilvl w:val="0"/>
          <w:numId w:val="2"/>
        </w:numPr>
        <w:spacing w:lineRule="auto" w:line="268" w:before="120" w:after="120"/>
        <w:ind w:left="714" w:hanging="357"/>
        <w:rPr/>
      </w:pPr>
      <w:r>
        <w:rPr>
          <w:b w:val="false"/>
          <w:bCs/>
          <w:sz w:val="22"/>
          <w:szCs w:val="22"/>
        </w:rPr>
        <w:t>W ramach zlecenia dokonana zostanie redukcja masy gniazd oraz usunięcie gałęzi zasłaniających dolot gniazda zlokalizowanego w miejscowości Ornontowice. Wykonanie prac pielęgnacyjnych gniazda polegających na zrzuceniu nadmiaru materiału gniazdowego w celu zmniejszenia obciążenia słupa/pnia, na którym się znajduje, nastąpi poprzez pozostawienie warstwy o wysokości około 30 cm,</w:t>
      </w:r>
    </w:p>
    <w:p>
      <w:pPr>
        <w:pStyle w:val="Normal"/>
        <w:numPr>
          <w:ilvl w:val="0"/>
          <w:numId w:val="2"/>
        </w:numPr>
        <w:spacing w:lineRule="auto" w:line="268" w:before="120" w:after="120"/>
        <w:ind w:left="714" w:hanging="357"/>
        <w:rPr/>
      </w:pPr>
      <w:r>
        <w:rPr>
          <w:b w:val="false"/>
          <w:bCs/>
          <w:sz w:val="22"/>
          <w:szCs w:val="22"/>
        </w:rPr>
        <w:t>Usunięte elementy starego gniazda, starej platformy, przycięte konary i gałęzie wykonawca usuwa i zagospodarowuje we własnym zakresie w porozumieniu z właścicielami posesji, na których znajdują się gniazda.</w:t>
      </w:r>
    </w:p>
    <w:p>
      <w:pPr>
        <w:pStyle w:val="Normal"/>
        <w:numPr>
          <w:ilvl w:val="0"/>
          <w:numId w:val="2"/>
        </w:numPr>
        <w:spacing w:lineRule="auto" w:line="268" w:before="120" w:after="120"/>
        <w:ind w:left="714" w:hanging="357"/>
        <w:rPr/>
      </w:pPr>
      <w:r>
        <w:rPr>
          <w:b w:val="false"/>
          <w:bCs/>
          <w:sz w:val="22"/>
          <w:szCs w:val="22"/>
        </w:rPr>
        <w:t>Lokalizację gniazd przeznaczonych do renowacji oraz dokonania pielęgnacji wskazano w załączniku 1 do OPZ części nr II. Montaż trzech nowych platform będzie miał miejsce w m. Milówka (na kominie – zakotwienie platformy należy wykonać od strony wewnętrznej komina), m. Poczesna (na drzewie), m. Łazy (na drzewie). Redukcja gniazda wraz z przycięciem korony drzewa będzie miała w m. Ornontowice.</w:t>
      </w:r>
    </w:p>
    <w:p>
      <w:pPr>
        <w:pStyle w:val="Normal"/>
        <w:numPr>
          <w:ilvl w:val="0"/>
          <w:numId w:val="2"/>
        </w:numPr>
        <w:spacing w:lineRule="auto" w:line="268" w:before="120" w:after="120"/>
        <w:ind w:left="714" w:hanging="357"/>
        <w:rPr/>
      </w:pPr>
      <w:r>
        <w:rPr>
          <w:b w:val="false"/>
          <w:bCs/>
          <w:sz w:val="22"/>
          <w:szCs w:val="22"/>
        </w:rPr>
        <w:t>Wszystkie koszty związane z wykonaniem prac (m.in. zakupu, montażu, transportu, robocizny, usuwania starych elementów oraz innych bieżących wydatków) ponosi Wykonawca.</w:t>
      </w:r>
    </w:p>
    <w:p>
      <w:pPr>
        <w:pStyle w:val="Normal"/>
        <w:numPr>
          <w:ilvl w:val="0"/>
          <w:numId w:val="2"/>
        </w:numPr>
        <w:spacing w:lineRule="auto" w:line="268" w:before="120" w:after="120"/>
        <w:ind w:left="714" w:hanging="35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mawiający będzie powiadomiony (pismem, e-mailem lub telefonicznie) o terminie wykonywanych prac w celu ewentualnej konsultacji i umożliwienia odbioru prac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  <w:t>Termin realizacji prac do 25 listopada 2024 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68" w:before="120" w:after="12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Wszystkie prace należy prowadzić w uzgodnieniu z Zamawiającym, właścicielami posesji, a także z wytycznymi zawartymi w „Poradniku praktycznej ochrony bociana białego” wydanym przez Towarzystwo Przyrodnicze „Bocian” i „ Instrukcją budowy platform podgniazda bociana białego” wydaną przez Polskie Towarzystwo Przyjaciół Przyrody "proNatura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120" w:after="120"/>
        <w:jc w:val="both"/>
        <w:rPr/>
      </w:pPr>
      <w:r>
        <w:rPr>
          <w:b w:val="false"/>
          <w:bCs/>
          <w:sz w:val="22"/>
          <w:szCs w:val="22"/>
        </w:rPr>
        <w:t>Zadanie jest dofinansowane z środków pochodzących z dotacji z Wojewódzkiego Funduszu Ochrony Środowiska i Gospodarki Wodnej w Katowicach, dlatego gniazda poddane zabiegom pielęgnacji należy oznakować w sposób trwały, zgodnie z „Zasadami oznakowania przedsięwzięć dofinansowywanych ze środków Wojewódzkiego Funduszu Ochrony Środowiska i Gospodarki Wodnej w Katowicach”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OPZ: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1 - Lokalizacja terenowa gniazd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2 - Wzór oznaczenia dofinans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1123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7513" w:hanging="8222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4</w:t>
    </w:r>
    <w:r>
      <w:rPr>
        <w:sz w:val="16"/>
        <w:b w:val="false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NUMPAGES \* ARABIC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4</w:t>
    </w:r>
    <w:r>
      <w:rPr>
        <w:sz w:val="16"/>
        <w:b w:val="false"/>
        <w:szCs w:val="16"/>
        <w:bCs/>
      </w:rPr>
      <w:fldChar w:fldCharType="end"/>
    </w:r>
  </w:p>
  <w:p>
    <w:pPr>
      <w:pStyle w:val="Footer"/>
      <w:ind w:left="-1134" w:hanging="14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764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2476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509885</wp:posOffset>
          </wp:positionH>
          <wp:positionV relativeFrom="margin">
            <wp:posOffset>166370</wp:posOffset>
          </wp:positionV>
          <wp:extent cx="5842635" cy="625475"/>
          <wp:effectExtent l="0" t="0" r="0" b="0"/>
          <wp:wrapSquare wrapText="bothSides"/>
          <wp:docPr id="1" name="dofinansowano_poziom_1__prox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finansowano_poziom_1__prox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2"/>
    </w:rPr>
  </w:style>
  <w:style w:type="character" w:styleId="WW8Num1z1">
    <w:name w:val="WW8Num1z1"/>
    <w:qFormat/>
    <w:rPr>
      <w:rFonts w:ascii="OpenSymbol;Calibri" w:hAnsi="OpenSymbol;Calibri" w:cs="Courier New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b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b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33:00Z</dcterms:created>
  <dc:creator>RDOS</dc:creator>
  <dc:description/>
  <cp:keywords/>
  <dc:language>en-US</dc:language>
  <cp:lastModifiedBy>Aldona Wójtowicz</cp:lastModifiedBy>
  <dcterms:modified xsi:type="dcterms:W3CDTF">2024-08-08T07:02:00Z</dcterms:modified>
  <cp:revision>14</cp:revision>
  <dc:subject/>
  <dc:title/>
</cp:coreProperties>
</file>