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Załącznik nr 3 do um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lsztyn dnia 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Zgodnie z § 3 ust. 4 umowy z dnia ……………………………. r. dotyczącej świadczenia prac w zakresie sprzątania pomieszczeń biurowych, socjalnych i pomocniczych w siedzibie Państwowej Inspekcji Pracy Okręgowego Inspektoratu Pracy w Olsztynie przy ul. Kopernika 29, 10-512 Olsztyn oświadczam, iż przedmiot umowy wykonywany będzie przez niżej wymienioną/e osobę/osob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Imię i nazwisko ……………………………………………………………………..- zatrudniony na podstawie umowy o pracę w wymiarze czasu pracy 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ię i nazwisko ……………………………………………………………………..- zatrudniony na podstawie umowy o pracę w wymiarze czasu pracy ………………………………….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</w:t>
      </w:r>
    </w:p>
    <w:p>
      <w:pPr>
        <w:pStyle w:val="Normal"/>
        <w:spacing w:before="0" w:after="200"/>
        <w:ind w:left="360" w:hanging="0"/>
        <w:jc w:val="right"/>
        <w:rPr/>
      </w:pPr>
      <w:r>
        <w:rPr>
          <w:rFonts w:cs="Arial Narrow" w:ascii="Arial Narrow" w:hAnsi="Arial Narrow"/>
          <w:sz w:val="16"/>
          <w:szCs w:val="16"/>
        </w:rPr>
        <w:t xml:space="preserve">(podpis i pieczęć osoby uprawionej do reprezentowania Wykonawcy)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31:00Z</dcterms:created>
  <dc:creator>Izabela Majchrzak</dc:creator>
  <dc:description/>
  <dc:language>en-US</dc:language>
  <cp:lastModifiedBy>Izabela Majchrzak</cp:lastModifiedBy>
  <cp:lastPrinted>2023-08-21T13:49:00Z</cp:lastPrinted>
  <dcterms:modified xsi:type="dcterms:W3CDTF">2023-08-21T11:49:00Z</dcterms:modified>
  <cp:revision>5</cp:revision>
  <dc:subject/>
  <dc:title/>
</cp:coreProperties>
</file>