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9.2022</w:t>
      </w:r>
    </w:p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II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Remont drogi leśnej bitumicznej w Leśnictwie Zwierzyniec na potrzeby Nadleśnictwa Jamy – etap III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757661233"/>
      <w:bookmarkStart w:id="1" w:name="__Fieldmark__0_175766123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757661233"/>
      <w:bookmarkStart w:id="3" w:name="__Fieldmark__1_175766123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1 r., poz. 275 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30:00Z</dcterms:created>
  <dc:creator>Marlena Olszewska</dc:creator>
  <dc:description/>
  <cp:keywords/>
  <dc:language>en-US</dc:language>
  <cp:lastModifiedBy>1209 N.Jamy Agnieszka Kozłowska2</cp:lastModifiedBy>
  <cp:lastPrinted>2021-11-02T07:07:00Z</cp:lastPrinted>
  <dcterms:modified xsi:type="dcterms:W3CDTF">2022-10-20T10:35:00Z</dcterms:modified>
  <cp:revision>2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