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 postępowaniu o udzielenie zamówienia publicznego w trybie podstawowym bez przeprowadzenia negocjacji, o którym mowa w art. 275 pkt. 1 ustawy z dnia </w:t>
        <w:br/>
        <w:t>11 września 2019r. Prawo zamówień publicznych (t.j. Dz. U. z 2022 r. poz. 1710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remont drogi leśnej bitumicznej obejmującej dwa odcinki o łącznej długości 420mb. Droga wewnętrzna o nawierzchni bitumicznej usytuowana na gruntach leśnych Nadleśnictwa Jamy na terenie Leśnictwa Zwierzyniec, m. Szembruk, gm. Rogóźno, działki ew. nr 3027, 3025/3. 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Przewidziane prace do wykonania na w/w drodze, to m.in.: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- roboty pomiarowe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sunięcie humusu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frezowanie nawierzchni bitumicznej wraz z wywozem gruzu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ziemne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formowanie i zagęszczanie nasypów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ofilowanie i zagęszczanie podłoża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warstwy odcinającej z piasku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- oczyszczenie mechaniczne nawierzchni drogowych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- skropienie nawierzchni drogowych kationową emulsją asfaltową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nawierzchni z mieszanki kruszywa niezwiązanego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nawierzchni z  betonu asfaltowego</w:t>
        <w:tab/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lantowanie skarp i dna wykopów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czyszczenie i wyprofilowanie rowów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abezpieczenie i oznakowanie robót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inwentaryzacji geodezyjnej powykonawczej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2r. poz. 151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/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9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2-10-20T10:39:00Z</dcterms:modified>
  <cp:revision>179</cp:revision>
  <dc:subject/>
  <dc:title/>
</cp:coreProperties>
</file>