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2 r. poz. 1710 z późn. zm.) udostępnić wykonawcy przystępującemu do 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11-02T07:07:00Z</cp:lastPrinted>
  <dcterms:modified xsi:type="dcterms:W3CDTF">2022-10-20T10:36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