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9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Remont drogi leśnej bitumicznej w Leśnictwie Zwierzyniec na potrzeby Nadleśnictwa Jamy – etap III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44092841"/>
      <w:bookmarkStart w:id="1" w:name="__Fieldmark__0_354409284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44092841"/>
      <w:bookmarkStart w:id="3" w:name="__Fieldmark__1_354409284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1209 N.Jamy Agnieszka Kozłowska2</cp:lastModifiedBy>
  <cp:lastPrinted>2021-11-02T07:07:00Z</cp:lastPrinted>
  <dcterms:modified xsi:type="dcterms:W3CDTF">2022-10-20T10:35:00Z</dcterms:modified>
  <cp:revision>2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