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49"/>
        <w:gridCol w:w="5430"/>
        <w:gridCol w:w="5332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Nazwa dokumentu: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: </w:t>
            </w:r>
            <w:r>
              <w:rPr/>
              <w:t>raport za IV kwartał 2019 roku z postępu rzeczowo-finansowego projektu informatycznego „Leopoldina online - platforma integracji i udostępniania elektronicznych zasobów Uniwersytetu Wrocławskiego dla nauki, edukacji i popularyzacji wiedzy”.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Postęp finansowy. Wartość środków wydatkowanych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ie z instrukcją wartość środków wydatkowanych wynosi dla punktu 1-</w:t>
            </w:r>
            <w:r>
              <w:rPr>
                <w:i/>
              </w:rPr>
              <w:t xml:space="preserve">go „Należy wskazać % wartość wydatków poniesionych w projekcie w stosunku do całkowitego kosztu projektu.”. </w:t>
            </w:r>
            <w:r>
              <w:rPr/>
              <w:t>Wartość środków wynosi 46,64%. W raporcie beneficjent wskazał 39,24%.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54:00Z</dcterms:created>
  <dc:creator>Viktoriya Krayevska</dc:creator>
  <dc:description/>
  <cp:keywords/>
  <dc:language>en-US</dc:language>
  <cp:lastModifiedBy>Buraczyński Łukasz</cp:lastModifiedBy>
  <dcterms:modified xsi:type="dcterms:W3CDTF">2020-02-19T12:16:00Z</dcterms:modified>
  <cp:revision>15</cp:revision>
  <dc:subject/>
  <dc:title/>
</cp:coreProperties>
</file>