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190"/>
        <w:gridCol w:w="1658"/>
        <w:gridCol w:w="5235"/>
        <w:gridCol w:w="5714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Nazwa dokumentu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Raport za II kwartał 2019 roku z postępu rzeczowo-finansowego projektu informatycznego pn.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„Modernizacja i wdrożenie nowych rozwiązań oraz e-usług w systemie Zintegrowanej Komunikacji Ogólnopolskiej Sieci Teleinformatycznej numeru 112” realizowanego przez Komendę Główną Policji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E-usługi A2A, A2B, A2C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y e-usług wykazane w tabeli są niespójne z przedstawionym w przedmiotowym wniosku o dofinansowanie. 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8:13:00Z</dcterms:created>
  <dc:creator>BAF</dc:creator>
  <dc:description/>
  <cp:keywords/>
  <dc:language>en-US</dc:language>
  <cp:lastModifiedBy>Buraczyński Łukasz</cp:lastModifiedBy>
  <dcterms:modified xsi:type="dcterms:W3CDTF">2019-08-01T15:24:00Z</dcterms:modified>
  <cp:revision>6</cp:revision>
  <dc:subject/>
  <dc:title/>
</cp:coreProperties>
</file>