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43"/>
        <w:gridCol w:w="423"/>
        <w:gridCol w:w="463"/>
        <w:gridCol w:w="413"/>
        <w:gridCol w:w="155"/>
        <w:gridCol w:w="186"/>
        <w:gridCol w:w="382"/>
        <w:gridCol w:w="568"/>
        <w:gridCol w:w="118"/>
        <w:gridCol w:w="151"/>
        <w:gridCol w:w="299"/>
        <w:gridCol w:w="368"/>
        <w:gridCol w:w="200"/>
        <w:gridCol w:w="568"/>
        <w:gridCol w:w="80"/>
        <w:gridCol w:w="87"/>
        <w:gridCol w:w="402"/>
        <w:gridCol w:w="113"/>
        <w:gridCol w:w="455"/>
        <w:gridCol w:w="265"/>
        <w:gridCol w:w="303"/>
        <w:gridCol w:w="367"/>
        <w:gridCol w:w="201"/>
        <w:gridCol w:w="568"/>
        <w:gridCol w:w="165"/>
        <w:gridCol w:w="1416"/>
      </w:tblGrid>
      <w:tr>
        <w:trPr>
          <w:trHeight w:val="1611" w:hRule="atLeast"/>
        </w:trPr>
        <w:tc>
          <w:tcPr>
            <w:tcW w:w="6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Sprawiedliwości w sprawie rodzajów urządzeń i środków technicznych wykorzystywanych w budynku sądu do przeprowadzenia dowodu w ramach posiedzenia zdalnego w postępowaniu cywilnym, sposobu korzystania z tego rodzaju urządzeń i środków, jak również sposobu przechowywania, odtwarzania i kopiowania zapisów dokonanych podczas jego przeprowadzenia 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Sprawiedliwośc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Podsekretarz Stanu Zuzanna Rudzińska – Bluszcz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ałgorzata Sieńko, </w:t>
              <w:br/>
              <w:t>Dyrektor Departamentu Legislacyjnego Prawa Cywilnego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ail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ekretariat.dlpc@ms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l. 22 52-12-488</w:t>
            </w:r>
          </w:p>
        </w:tc>
        <w:tc>
          <w:tcPr>
            <w:tcW w:w="4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lutego 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 235 § 3 ustawy z dnia 17 listopada 1964 r. – </w:t>
            </w:r>
            <w:r>
              <w:rPr>
                <w:rFonts w:cs="Times New Roman" w:ascii="Times New Roman" w:hAnsi="Times New Roman"/>
                <w:i/>
                <w:iCs/>
              </w:rPr>
              <w:t>Kodeks postępowania cywilnego</w:t>
            </w:r>
            <w:r>
              <w:rPr>
                <w:rFonts w:cs="Times New Roman" w:ascii="Times New Roman" w:hAnsi="Times New Roman"/>
              </w:rPr>
              <w:t xml:space="preserve"> (Dz. U. z 2021 r. poz. 1805, z późn. zm.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518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owa regulacja stanowi wykonanie upoważnienia ustawowego zawartego w z art. 235 § 3 Kodeksu postępowania cywilnego (dalej: „k.p.c.”) w brzmieniu nadanym przez ustawę z dnia 7 lipca 2023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– Kodeks postepowania cywilnego, ustawy – Prawo o ustroju sądów powszechnych, ustawy – Kodeks postępowania karnego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0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is ten upoważnia Ministra Sprawiedliwości, aby określił, w drodze rozporządzenia, rodzaje urządzeń i środków technicznych wykorzystywanych w budynku sądu do przeprowadzenie dowodu na odległość w ramach posiedzenia zdalnego, sposób korzystania z tego rodzaju urządzeń i środków, jak również sposób przechowywania, odtwarzania i kopiowania zapisów dokonanych podczas jego przeprowadzenia, mając na względzie konieczność właściwego zabezpieczenia utrwalonego obrazu lub dźwięku przed utratą dowodu, jego zniekształceniem lub nieuprawnionym ujawnieniem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§ 1 projektu określa się przedmiot regulacji. Wskazuje się w nim, że projektowane rozporządzenie określ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dzaje urządzeń i środków technicznych umożliwiających przeprowadzenie dowodu na odległość w ramach posiedzenia zdalnego wykorzystywanych w 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sposób korzystania z urządzeń i środków technicznych umożliwiających przeprowadzenie dowodu na odległość w ramach posiedzenia zdalnego wykorzystywanych w 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posób przechowywania, odtwarzania i kopiowania zapisów dokonanych podczas przeprowadzania dowodu na odległość w ramach posiedzenia zda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§ 2 wprowadza się zasadę, że przeprowadzenie dowodu na odległość w ramach posiedzenia zdalnego następuje przy użyciu urządzeń i środków technicznych wykorzystujących technikę cyfrową, pozwalających na utrwalenie zapisu z jego przeprowadzenia na informatycznym nośniku da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się nadto, aby urządzenia i środki techniczne wykorzystywane do przeprowadzenia dowodu na odległość były wykorzystywane w sposób zapewniający dostępność, integralność i poufność danych oraz gwarantujący odpowiedni poziom bezpieczeństwa (§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pis § 4 określa sposób przechowywania zapisu dokonanego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Projektowane regulacje § 5 i 6  dotyczą odtwarzania i kopiowania zapisów dokonanych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 § 7 projektu przewiduje wejście w życie rozporządzenia z dniem 14 marca 2024 r. Konieczne jest bowiem dostosowanie aktualnie istniejących procedur posługiwania się środkami technicznymi do zasad opisanych w § 2 i następnych projektowanego rozporządzenia. Istotą jest „płynne” przejście do eksploatacji posiadanego sprzętu w warunkach projektowanej regulacji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ądy powszechne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rejonowe 3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okręgowe 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gólnodostępna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reślenie zasad w sprawie rodzajów urządzeń i środków technicznych wykorzystywanych w budynku sądu do przeprowadzenia dowodu w ramach posiedzenia zdalnego, sposobu korzystania z tego rodzaju urządzeń i środków, jak również sposobu przechowywania, odtwarzania i kopiowania zapisów dokonanych podczas jego przeprowadzenia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apelacyjn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w sądzie apelacyjnym.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okręgow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7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na obszarze właściwości danego sądu okręgowego.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dostępniony w Biuletynie Informacji Publicznej, zgodnie z art. 5 ustawy z dnia 7 lipca 2005 r. o działalności lobbingowej w procesie stanowienia prawa (Dz. U. z 2017 r. poz. 248) oraz w Biuletynie Informacji Publicznej Rządowego Centrum Legislacji, zgodnie z § 52 uchwały nr 190 Rady Ministrów z dnia 29 października 2013 r. – Regulamin pracy Rady Ministrów (M. P. z 2022 r. poz. 348). Nie wpłynęły zgłoszenia zainteresowania pracami nad projektem rozporządzenia w trybie wspomnianej ustaw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dstawiony do zaopiniowania Krajowej Radzie Sądownictwa, Prezesowi Prokuratorii Generalnej Rzeczypospolitej Polskiej, Prokuratorowi Krajowemu, Prezesom Sądów Apelacyjnych, Pierwszemu Prezesowi Sądu Najwyższego, Prezesowi Urzędu Ochrony Danych Osobowych i Prezesowi Urzędu Patentowego. Uwagi Prezesa Prokuratorii Generalnej Rzeczypospolitej Polskiej, Prokuratora Krajowego, Prezesa Sądu Apelacyjnego w Krakowie, Prezesa Sądu Apelacyjnego we Wrocławiu, Prezesa Sądu Apelacyjnego w Gdańsku, Prezesa Sądu Apelacyjnego w Szczecinie, Prezesa Sądu Apelacyjnego w Łodzi i Prezesa Sądu Apelacyjnego w Lubinie zostały częściowo uwzględnione albo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przekazano do: Krajowej Izby Radców Prawnych, Naczelnej Rady Adwokackiej, Polskiej Izby Rzeczników Patentowych, Stowarzyszenia Sędziów Polskich „Iustitia”, Stowarzyszenia Sędziów „Themis”, Ogólnopolskiego Stowarzyszenia Referendarzy Sądowych, Stowarzyszenia Referendarzy Sądowych „LEX IUSTA”, Porozumienia Samorządów Zawodowych i Stowarzyszeń Prawniczych, Fundacji Polskie Towarzystwo Prawnicze OPUS IURIS, Polskiego Związku Pracodawców Prawniczych, Stowarzyszenia Prawnicy dla Polski, Helsińskiej Fundacji Praw Człowieka, Fundacji Panoptykon, Fundacji Court Watch Polska, Fundacji Ordo Iuris i Fundacji im. Stefana Batorego. Polska Izba Rzeczników Patentowych oraz po terminie Krajowa Rada Radców Prawnych zgłosili uwagi. Uwagi pierwszego z ww. podmiotów zostały częściowo uwzględnione bądź też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3 r.)</w:t>
            </w:r>
          </w:p>
        </w:tc>
        <w:tc>
          <w:tcPr>
            <w:tcW w:w="7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zmiana nie wywoła skutków finansowych dla budżetu państwa i jednostek samorządu terytorialnego.</w:t>
            </w:r>
          </w:p>
        </w:tc>
      </w:tr>
      <w:tr>
        <w:trPr>
          <w:trHeight w:val="120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3 r.)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 oceny przewidywanych skutków społeczno-gospodarczych, wskazanych w art. 66 ust. 1 ustawy z dnia 6 marca 2018 r. – Prawo przedsiębiorców (Dz. U. z 2023 r. poz. 803 z późn. zm.).</w:t>
            </w:r>
          </w:p>
        </w:tc>
      </w:tr>
      <w:tr>
        <w:trPr>
          <w:trHeight w:val="5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-sprawne i starsze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266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956452404"/>
            <w:bookmarkStart w:id="5" w:name="__Fieldmark__0_956452404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956452404"/>
            <w:bookmarkStart w:id="7" w:name="__Fieldmark__1_95645240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956452404"/>
            <w:bookmarkStart w:id="9" w:name="__Fieldmark__2_95645240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956452404"/>
            <w:bookmarkStart w:id="11" w:name="__Fieldmark__3_95645240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956452404"/>
            <w:bookmarkStart w:id="13" w:name="__Fieldmark__4_95645240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956452404"/>
            <w:bookmarkStart w:id="15" w:name="__Fieldmark__5_95645240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956452404"/>
            <w:bookmarkStart w:id="17" w:name="__Fieldmark__6_95645240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956452404"/>
            <w:bookmarkStart w:id="19" w:name="__Fieldmark__7_95645240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956452404"/>
            <w:bookmarkStart w:id="21" w:name="__Fieldmark__9_95645240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956452404"/>
            <w:bookmarkStart w:id="23" w:name="__Fieldmark__10_95645240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956452404"/>
            <w:bookmarkStart w:id="25" w:name="__Fieldmark__11_95645240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956452404"/>
            <w:bookmarkStart w:id="27" w:name="__Fieldmark__12_95645240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956452404"/>
            <w:bookmarkStart w:id="29" w:name="__Fieldmark__14_95645240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956452404"/>
            <w:bookmarkStart w:id="31" w:name="__Fieldmark__15_95645240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956452404"/>
            <w:bookmarkStart w:id="33" w:name="__Fieldmark__16_95645240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  <w:r>
              <w:rPr>
                <w:rFonts w:cs="Times New Roman" w:ascii="Times New Roman" w:hAnsi="Times New Roman"/>
              </w:rPr>
              <w:t xml:space="preserve"> Projektowana regulacja </w:t>
            </w:r>
            <w:r>
              <w:rPr>
                <w:rFonts w:cs="Times New Roman" w:ascii="Times New Roman" w:hAnsi="Times New Roman"/>
                <w:color w:val="000000"/>
              </w:rPr>
              <w:t>określa rodzaje urządzeń i środków technicznych umożliwiających przeprowadzenie dowodu w ramach posiedzenia zdalnego wykorzystywanych w budynku sądu; sposób korzystania z urządzeń i środków technicznych umożliwiających przeprowadzenie dowodu w ramach posiedzenia zdalnego wykorzystywanych w budynku sądu i sposób przechowywania, odtwarzania i kopiowania zapisów dokonanych podczas przeprowadzania dowodu w ramach posiedzenia zdalnego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wpływu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956452404"/>
            <w:bookmarkStart w:id="35" w:name="__Fieldmark__17_95645240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956452404"/>
            <w:bookmarkStart w:id="37" w:name="__Fieldmark__18_95645240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956452404"/>
            <w:bookmarkStart w:id="39" w:name="__Fieldmark__19_95645240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956452404"/>
            <w:bookmarkStart w:id="41" w:name="__Fieldmark__20_95645240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956452404"/>
            <w:bookmarkStart w:id="43" w:name="__Fieldmark__21_95645240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956452404"/>
            <w:bookmarkStart w:id="45" w:name="__Fieldmark__22_95645240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956452404"/>
            <w:bookmarkStart w:id="47" w:name="__Fieldmark__24_95645240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956452404"/>
            <w:bookmarkStart w:id="49" w:name="__Fieldmark__25_956452404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czegółowy wpływ na sądownictwo omówiony został w pkt 2 i 4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zewiduje się, że projekt wejdzie w życie z dniem 14 marca 2024 r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 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ab/>
      </w:r>
      <w:r>
        <w:rPr>
          <w:rFonts w:cs="Times New Roman" w:ascii="Times New Roman" w:hAnsi="Times New Roman"/>
        </w:rPr>
        <w:t>Zmiany tekstu jednolitego wymienionej ustawy zostały ogłoszone w Dz. U. z 2021 r. poz. 1981, 2052, 2262, 2270, 2289, 2328 i 2459, z 2022 r. poz. 1, 366, 480, 807, 830, 974, 1098, 1301, 1371, 1692, 1855, 1967, 2127, 2140, 2180, 2339, 2436, 2600 i 2687 oraz z 2023 r. poz. 289, 326, 403, 535, 556, 614, 739, 803 i 8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2:00Z</dcterms:created>
  <dc:creator/>
  <dc:description/>
  <cp:keywords/>
  <dc:language>en-US</dc:language>
  <cp:lastModifiedBy/>
  <dcterms:modified xsi:type="dcterms:W3CDTF">2024-02-22T11:21:00Z</dcterms:modified>
  <cp:revision>1</cp:revision>
  <dc:subject/>
  <dc:title/>
</cp:coreProperties>
</file>