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43"/>
        <w:gridCol w:w="423"/>
        <w:gridCol w:w="463"/>
        <w:gridCol w:w="413"/>
        <w:gridCol w:w="155"/>
        <w:gridCol w:w="186"/>
        <w:gridCol w:w="382"/>
        <w:gridCol w:w="568"/>
        <w:gridCol w:w="118"/>
        <w:gridCol w:w="151"/>
        <w:gridCol w:w="299"/>
        <w:gridCol w:w="368"/>
        <w:gridCol w:w="200"/>
        <w:gridCol w:w="568"/>
        <w:gridCol w:w="80"/>
        <w:gridCol w:w="87"/>
        <w:gridCol w:w="402"/>
        <w:gridCol w:w="113"/>
        <w:gridCol w:w="455"/>
        <w:gridCol w:w="265"/>
        <w:gridCol w:w="303"/>
        <w:gridCol w:w="367"/>
        <w:gridCol w:w="201"/>
        <w:gridCol w:w="568"/>
        <w:gridCol w:w="165"/>
        <w:gridCol w:w="1416"/>
      </w:tblGrid>
      <w:tr>
        <w:trPr>
          <w:trHeight w:val="1611" w:hRule="atLeast"/>
        </w:trPr>
        <w:tc>
          <w:tcPr>
            <w:tcW w:w="6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4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jekt rozporządzenia Ministra Sprawiedliwości w sprawie rodzajów urządzeń i środków technicznych wykorzystywanych w budynku sądu do przeprowadzenia dowodu w ramach posiedzenia zdalnego w postępowaniu cywilnym, sposobu korzystania z tego rodzaju urządzeń i środków, jak również sposobu przechowywania, odtwarzania i kopiowania zapisów dokonanych podczas jego przeprowadzenia </w:t>
            </w:r>
          </w:p>
          <w:p>
            <w:pPr>
              <w:pStyle w:val="Normal"/>
              <w:spacing w:lineRule="auto" w:line="240" w:before="120" w:after="0"/>
              <w:ind w:hanging="45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Sprawiedliwości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Podsekretarz Stanu Zuzanna Rudzińska – Bluszcz 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left="38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Małgorzata Sieńko, </w:t>
              <w:br/>
              <w:t>Dyrektor Departamentu Legislacyjnego Prawa Cywilnego</w:t>
            </w:r>
          </w:p>
          <w:p>
            <w:pPr>
              <w:pStyle w:val="Normal"/>
              <w:spacing w:lineRule="auto" w:line="240"/>
              <w:ind w:left="38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mail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sekretariat.dlpc@ms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Tel. 22 52-12-488</w:t>
            </w:r>
          </w:p>
        </w:tc>
        <w:tc>
          <w:tcPr>
            <w:tcW w:w="4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2 lutego 2024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 xml:space="preserve">art. 235 § 3 ustawy z dnia 17 listopada 1964 r. – </w:t>
            </w:r>
            <w:r>
              <w:rPr>
                <w:rFonts w:cs="Times New Roman" w:ascii="Times New Roman" w:hAnsi="Times New Roman"/>
                <w:i/>
                <w:iCs/>
              </w:rPr>
              <w:t>Kodeks postępowania cywilnego</w:t>
            </w:r>
            <w:r>
              <w:rPr>
                <w:rFonts w:cs="Times New Roman" w:ascii="Times New Roman" w:hAnsi="Times New Roman"/>
              </w:rPr>
              <w:t xml:space="preserve"> (Dz. U. z 2021 r. poz. 1805, z późn. zm.</w:t>
            </w:r>
            <w:r>
              <w:rPr>
                <w:rStyle w:val="FootnoteAnchor"/>
                <w:rFonts w:cs="Times New Roman" w:ascii="Times New Roman" w:hAnsi="Times New Roman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vertAlign w:val="superscript"/>
              </w:rPr>
              <w:t>)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A518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zedmiotowa regulacja stanowi wykonanie upoważnienia ustawowego zawartego w z art. 235 § 3 Kodeksu postępowania cywilnego (dalej: „k.p.c.”) w brzmieniu nadanym przez ustawę z dnia 7 lipca 2023 r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 zmianie ustawy – Kodeks postepowania cywilnego, ustawy – Prawo o ustroju sądów powszechnych, ustawy – Kodeks postępowania karnego oraz niektórych innych ustaw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poz. 1860)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pis ten upoważnia Ministra Sprawiedliwości, aby określił, w drodze rozporządzenia, rodzaje urządzeń i środków technicznych wykorzystywanych w budynku sądu do przeprowadzenie dowodu na odległość w ramach posiedzenia zdalnego, sposób korzystania z tego rodzaju urządzeń i środków, jak również sposób przechowywania, odtwarzania i kopiowania zapisów dokonanych podczas jego przeprowadzenia, mając na względzie konieczność właściwego zabezpieczenia utrwalonego obrazu lub dźwięku przed utratą dowodu, jego zniekształceniem lub nieuprawnionym ujawnieniem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§ 1 projektu określa się przedmiot regulacji. Wskazuje się w nim, że projektowane rozporządzenie określ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rodzaje urządzeń i środków technicznych umożliwiających przeprowadzenie dowodu na odległość w ramach posiedzenia zdalnego wykorzystywanych w budynku sądu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sposób korzystania z urządzeń i środków technicznych umożliwiających przeprowadzenie dowodu na odległość w ramach posiedzenia zdalnego wykorzystywanych w budynku sądu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sposób przechowywania, odtwarzania i kopiowania zapisów dokonanych podczas przeprowadzania dowodu na odległość w ramach posiedzenia zdaln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§ 2 wprowadza się zasadę, że przeprowadzenie dowodu na odległość w ramach posiedzenia zdalnego następuje przy użyciu urządzeń i środków technicznych wykorzystujących technikę cyfrową, pozwalających na utrwalenie zapisu z jego przeprowadzenia na informatycznym nośniku danyc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nuje się nadto, aby urządzenia i środki techniczne wykorzystywane do przeprowadzenia dowodu na odległość były wykorzystywane w sposób zapewniający dostępność, integralność i poufność danych oraz gwarantujący odpowiedni poziom bezpieczeństwa (§ 3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pis § 4 określa sposób przechowywania zapisu dokonanego podczas przeprowadzenia dowodu w ramach posiedzenia zdalnego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Projektowane regulacje § 5 i 6  dotyczą odtwarzania i kopiowania zapisów dokonanych podczas przeprowadzenia dowodu w ramach posiedzenia zdalnego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pis § 7 projektu przewiduje wejście w życie rozporządzenia z dniem 14 marca 2024 r. Konieczne jest bowiem dostosowanie aktualnie istniejących procedur posługiwania się środkami technicznymi do zasad opisanych w § 2 i następnych projektowanego rozporządzenia. Istotą jest „płynne” przejście do eksploatacji posiadanego sprzętu w warunkach projektowanej regulacji.</w:t>
            </w:r>
          </w:p>
        </w:tc>
      </w:tr>
      <w:tr>
        <w:trPr>
          <w:trHeight w:val="307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rozwiązania ze względu na stopień szczegółowości nie były poddawane analizie prawnoporównawczej.</w:t>
            </w:r>
          </w:p>
        </w:tc>
      </w:tr>
      <w:tr>
        <w:trPr>
          <w:trHeight w:val="359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ądy powszechne</w:t>
            </w:r>
          </w:p>
        </w:tc>
        <w:tc>
          <w:tcPr>
            <w:tcW w:w="2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ądy rejonowe 31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ądy okręgowe 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ądy apelacyjne 11</w:t>
            </w:r>
          </w:p>
        </w:tc>
        <w:tc>
          <w:tcPr>
            <w:tcW w:w="2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formacja ogólnodostępna 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reślenie zasad w sprawie rodzajów urządzeń i środków technicznych wykorzystywanych w budynku sądu do przeprowadzenia dowodu w ramach posiedzenia zdalnego, sposobu korzystania z tego rodzaju urządzeń i środków, jak również sposobu przechowywania, odtwarzania i kopiowania zapisów dokonanych podczas jego przeprowadzenia</w:t>
            </w:r>
          </w:p>
        </w:tc>
      </w:tr>
      <w:tr>
        <w:trPr>
          <w:trHeight w:val="142" w:hRule="atLeast"/>
        </w:trPr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Prezesi sądów apelacyjnych</w:t>
            </w:r>
          </w:p>
        </w:tc>
        <w:tc>
          <w:tcPr>
            <w:tcW w:w="2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1</w:t>
            </w:r>
          </w:p>
        </w:tc>
        <w:tc>
          <w:tcPr>
            <w:tcW w:w="2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formacja ogólnodostępna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owadzenia wykazu urządzeń umożliwiających przeprowadzenie dowodu na odległość w ramach posiedzenia zdalnego oraz gwarantujące poufność i integralność przekazu telekomunikacyjnego znajdujących się w sądzie apelacyjnym.</w:t>
            </w:r>
          </w:p>
        </w:tc>
      </w:tr>
      <w:tr>
        <w:trPr>
          <w:trHeight w:val="142" w:hRule="atLeast"/>
        </w:trPr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Prezesi sądów okręgowych</w:t>
            </w:r>
          </w:p>
        </w:tc>
        <w:tc>
          <w:tcPr>
            <w:tcW w:w="2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7</w:t>
            </w:r>
          </w:p>
        </w:tc>
        <w:tc>
          <w:tcPr>
            <w:tcW w:w="2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formacja ogólnodostępna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owadzenia wykazu urządzeń umożliwiających przeprowadzenie dowodu na odległość w ramach posiedzenia zdalnego oraz gwarantujące poufność i integralność przekazu telekomunikacyjnego znajdujących się na obszarze właściwości danego sądu okręgowego.</w:t>
            </w:r>
          </w:p>
        </w:tc>
      </w:tr>
      <w:tr>
        <w:trPr>
          <w:trHeight w:val="30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udostępniony w Biuletynie Informacji Publicznej, zgodnie z art. 5 ustawy z dnia 7 lipca 2005 r. o działalności lobbingowej w procesie stanowienia prawa (Dz. U. z 2017 r. poz. 248) oraz w Biuletynie Informacji Publicznej Rządowego Centrum Legislacji, zgodnie z § 52 uchwały nr 190 Rady Ministrów z dnia 29 października 2013 r. – Regulamin pracy Rady Ministrów (M. P. z 2022 r. poz. 348). Nie wpłynęły zgłoszenia zainteresowania pracami nad projektem rozporządzenia w trybie wspomnianej ustaw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rzedstawiony do zaopiniowania Krajowej Radzie Sądownictwa, Prezesowi Prokuratorii Generalnej Rzeczypospolitej Polskiej, Prokuratorowi Krajowemu, Prezesom Sądów Apelacyjnych, Pierwszemu Prezesowi Sądu Najwyższego, Prezesowi Urzędu Ochrony Danych Osobowych i Prezesowi Urzędu Patentowego. Uwagi Prezesa Prokuratorii Generalnej Rzeczypospolitej Polskiej, Prokuratora Krajowego, Prezesa Sądu Apelacyjnego w Krakowie, Prezesa Sądu Apelacyjnego we Wrocławiu, Prezesa Sądu Apelacyjnego w Gdańsku, Prezesa Sądu Apelacyjnego w Szczecinie, Prezesa Sądu Apelacyjnego w Łodzi i Prezesa Sądu Apelacyjnego w Lubinie zostały częściowo uwzględnione albo wyjaśnione.</w:t>
            </w:r>
            <w:r>
              <w:rPr>
                <w:rFonts w:cs="Times New Roman" w:ascii="Times New Roman" w:hAnsi="Times New Roman"/>
                <w:strike/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przekazano do: Krajowej Izby Radców Prawnych, Naczelnej Rady Adwokackiej, Polskiej Izby Rzeczników Patentowych, Stowarzyszenia Sędziów Polskich „Iustitia”, Stowarzyszenia Sędziów „Themis”, Ogólnopolskiego Stowarzyszenia Referendarzy Sądowych, Stowarzyszenia Referendarzy Sądowych „LEX IUSTA”, Porozumienia Samorządów Zawodowych i Stowarzyszeń Prawniczych, Fundacji Polskie Towarzystwo Prawnicze OPUS IURIS, Polskiego Związku Pracodawców Prawniczych, Stowarzyszenia Prawnicy dla Polski, Helsińskiej Fundacji Praw Człowieka, Fundacji Panoptykon, Fundacji Court Watch Polska, Fundacji Ordo Iuris i Fundacji im. Stefana Batorego. Polska Izba Rzeczników Patentowych oraz po terminie Krajowa Rada Radców Prawnych zgłosili uwagi. Uwagi pierwszego z ww. podmiotów zostały częściowo uwzględnione bądź też wyjaśnione.</w:t>
            </w:r>
            <w:r>
              <w:rPr>
                <w:rFonts w:cs="Times New Roman" w:ascii="Times New Roman" w:hAnsi="Times New Roman"/>
                <w:strike/>
                <w:color w:val="000000"/>
                <w:spacing w:val="-2"/>
              </w:rPr>
              <w:t xml:space="preserve">  </w:t>
            </w:r>
          </w:p>
        </w:tc>
      </w:tr>
      <w:tr>
        <w:trPr>
          <w:trHeight w:val="363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23 r.)</w:t>
            </w:r>
          </w:p>
        </w:tc>
        <w:tc>
          <w:tcPr>
            <w:tcW w:w="78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rojektowana zmiana nie wywoła skutków finansowych dla budżetu państwa i jednostek samorządu terytorialnego.</w:t>
            </w:r>
          </w:p>
        </w:tc>
      </w:tr>
      <w:tr>
        <w:trPr>
          <w:trHeight w:val="1205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.</w:t>
            </w:r>
          </w:p>
        </w:tc>
      </w:tr>
      <w:tr>
        <w:trPr>
          <w:trHeight w:val="345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23 r.)</w:t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wpływu.</w:t>
            </w:r>
          </w:p>
        </w:tc>
      </w:tr>
      <w:tr>
        <w:trPr>
          <w:trHeight w:val="142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rzedmiotowy projekt nie określa zasad podejmowania, wykonywania lub zakończenia działalności gospodarczej, w związku z czym odstąpiono od analiz i oceny przewidywanych skutków społeczno-gospodarczych, wskazanych w art. 66 ust. 1 ustawy z dnia 6 marca 2018 r. – Prawo przedsiębiorców (Dz. U. z 2023 r. poz. 803 z późn. zm.).</w:t>
            </w:r>
          </w:p>
        </w:tc>
      </w:tr>
      <w:tr>
        <w:trPr>
          <w:trHeight w:val="59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wpływu.</w:t>
            </w:r>
          </w:p>
        </w:tc>
      </w:tr>
      <w:tr>
        <w:trPr>
          <w:trHeight w:val="14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rodzina, obywatele oraz gospodarstwa domowe, w szczególności osoby niepełno-sprawne i starsze</w:t>
            </w:r>
          </w:p>
        </w:tc>
        <w:tc>
          <w:tcPr>
            <w:tcW w:w="7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wpływu.</w:t>
            </w:r>
          </w:p>
        </w:tc>
      </w:tr>
      <w:tr>
        <w:trPr>
          <w:trHeight w:val="1266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ejście w życie rozporządzenia nie będzie miało negatywnego wpływu na konkurencyjność gospodarki i przedsiębiorczość, w tym na funkcjonowanie przedsiębiorstw, jak również nie będzie miało negatywnego wpływu na sytuację i rozwój regionalny.</w:t>
            </w:r>
          </w:p>
        </w:tc>
      </w:tr>
      <w:tr>
        <w:trPr>
          <w:trHeight w:val="3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0_2267895393"/>
            <w:bookmarkStart w:id="5" w:name="__Fieldmark__0_2267895393"/>
            <w:bookmarkEnd w:id="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1_2267895393"/>
            <w:bookmarkStart w:id="7" w:name="__Fieldmark__1_2267895393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2_2267895393"/>
            <w:bookmarkStart w:id="9" w:name="__Fieldmark__2_2267895393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3_2267895393"/>
            <w:bookmarkStart w:id="11" w:name="__Fieldmark__3_2267895393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_2267895393"/>
            <w:bookmarkStart w:id="13" w:name="__Fieldmark__4_2267895393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5_2267895393"/>
            <w:bookmarkStart w:id="15" w:name="__Fieldmark__5_2267895393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_2267895393"/>
            <w:bookmarkStart w:id="17" w:name="__Fieldmark__6_2267895393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_2267895393"/>
            <w:bookmarkStart w:id="19" w:name="__Fieldmark__7_2267895393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_2267895393"/>
            <w:bookmarkStart w:id="21" w:name="__Fieldmark__9_2267895393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0_2267895393"/>
            <w:bookmarkStart w:id="23" w:name="__Fieldmark__10_2267895393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1_2267895393"/>
            <w:bookmarkStart w:id="25" w:name="__Fieldmark__11_2267895393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2_2267895393"/>
            <w:bookmarkStart w:id="27" w:name="__Fieldmark__12_2267895393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4_2267895393"/>
            <w:bookmarkStart w:id="29" w:name="__Fieldmark__14_2267895393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5_2267895393"/>
            <w:bookmarkStart w:id="31" w:name="__Fieldmark__15_2267895393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6_2267895393"/>
            <w:bookmarkStart w:id="33" w:name="__Fieldmark__16_2267895393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  <w:r>
              <w:rPr>
                <w:rFonts w:cs="Times New Roman" w:ascii="Times New Roman" w:hAnsi="Times New Roman"/>
              </w:rPr>
              <w:t xml:space="preserve"> Projektowana regulacja </w:t>
            </w:r>
            <w:r>
              <w:rPr>
                <w:rFonts w:cs="Times New Roman" w:ascii="Times New Roman" w:hAnsi="Times New Roman"/>
                <w:color w:val="000000"/>
              </w:rPr>
              <w:t>określa rodzaje urządzeń i środków technicznych umożliwiających przeprowadzenie dowodu w ramach posiedzenia zdalnego wykorzystywanych w budynku sądu; sposób korzystania z urządzeń i środków technicznych umożliwiających przeprowadzenie dowodu w ramach posiedzenia zdalnego wykorzystywanych w budynku sądu i sposób przechowywania, odtwarzania i kopiowania zapisów dokonanych podczas przeprowadzania dowodu w ramach posiedzenia zdalnego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ak wpływu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7_2267895393"/>
            <w:bookmarkStart w:id="35" w:name="__Fieldmark__17_2267895393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8_2267895393"/>
            <w:bookmarkStart w:id="37" w:name="__Fieldmark__18_2267895393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9_2267895393"/>
            <w:bookmarkStart w:id="39" w:name="__Fieldmark__19_2267895393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0_2267895393"/>
            <w:bookmarkStart w:id="41" w:name="__Fieldmark__20_2267895393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1_2267895393"/>
            <w:bookmarkStart w:id="43" w:name="__Fieldmark__21_2267895393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2_2267895393"/>
            <w:bookmarkStart w:id="45" w:name="__Fieldmark__22_2267895393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4_2267895393"/>
            <w:bookmarkStart w:id="47" w:name="__Fieldmark__24_2267895393"/>
            <w:bookmarkEnd w:id="4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5_2267895393"/>
            <w:bookmarkStart w:id="49" w:name="__Fieldmark__25_2267895393"/>
            <w:bookmarkEnd w:id="4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czegółowy wpływ na sądownictwo omówiony został w pkt 2 i 4 OS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zewiduje się, że projekt wejdzie w życie z dniem 14 marca 2024 r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Brak 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footnotePr>
        <w:numFmt w:val="decimal"/>
      </w:footnote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ab/>
      </w:r>
      <w:r>
        <w:rPr>
          <w:rFonts w:cs="Times New Roman" w:ascii="Times New Roman" w:hAnsi="Times New Roman"/>
        </w:rPr>
        <w:t>Zmiany tekstu jednolitego wymienionej ustawy zostały ogłoszone w Dz. U. z 2021 r. poz. 1981, 2052, 2262, 2270, 2289, 2328 i 2459, z 2022 r. poz. 1, 366, 480, 807, 830, 974, 1098, 1301, 1371, 1692, 1855, 1967, 2127, 2140, 2180, 2339, 2436, 2600 i 2687 oraz z 2023 r. poz. 289, 326, 403, 535, 556, 614, 739, 803 i 85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;Times New Roman" w:hAnsi="Times;Times New Roman" w:eastAsia="Times New Roman" w:cs="Arial"/>
      <w:color w:val="auto"/>
      <w:sz w:val="24"/>
      <w:szCs w:val="20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rFonts w:eastAsia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9:22:00Z</dcterms:created>
  <dc:creator/>
  <dc:description/>
  <cp:keywords/>
  <dc:language>en-US</dc:language>
  <cp:lastModifiedBy/>
  <dcterms:modified xsi:type="dcterms:W3CDTF">2024-02-22T11:21:00Z</dcterms:modified>
  <cp:revision>1</cp:revision>
  <dc:subject/>
  <dc:title/>
</cp:coreProperties>
</file>