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łącznik B.4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l-PL"/>
        </w:rPr>
        <w:t>LECZENIE CZERNIAKA SKÓRY (ICD-10 C43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103"/>
        <w:gridCol w:w="4819"/>
      </w:tblGrid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ZAKRES ŚWIADCZENIA GWARANTOWANEG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ŚWIADCZENIOBIOR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CHEMAT DAWKOWANIA LEKU W PROGRAM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BADANIA DIAGNOSTYCZNE WYKONYWANE W RAMACH PROGRAMU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. Kryteria kwalifikacj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) rozpoznanie nieresekcyjnego (stopień III) lub uogólnionego (stopień IV) czerniaka skóry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) potwierdzenie mutacji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BRAF V6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w komórkach nowotworowych za pomocą zwalidowanego testu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) zmiany nowotworowe umożliwiające ocenę odpowiedzi na leczenie według kryteriów aktualnej wersji RECIST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4 ) wiek ≥ 18 lat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) brak objawowych przerzutów do ośrodkowego układu nerwowego lub stan bezobjawowy po przebytym leczeniu chirurgicznym lub radioterapii przerzutów w mózgu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6) wielkość odstępu QTc w badaniu EKG  ≤ 500 ms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7) wyniki badania morfologii oraz badań biochemicznych krwi umożliwiające leczenie zgodnie z aktualną Charakterystyką Produktu Leczniczego, a w szczególności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- liczba białych krwinek ≥ 2000/μl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- liczba granulocytów obojętnochłonnych ≥ 1500/μl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- liczba płytek ≥ 100 x 103/μl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- stężenie hemoglobiny ≥ 9 g/dl (możliwe przetoczenie krwi/produktów krwiopochodnych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- stężenie kreatyniny ≤ 1,5 x GGN (górna granica normy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- aktywność AST/ALT, fosfatazy zasadowej (ALP) ≤ 3,0 x GGN u pacjentów bez przerzutów do wątroby i ≤ 5 x GGN u pacjentów z przerzutami do wątroby (lub do kości w przypadku ALP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- stężenie bilirubiny ≤ 1,5 x GGN (z wyjątkiem pacjentów z zespołem Gilberta, u których stężenie bilirubiny całkowitej musi być niższe niż 3,0 mg/dl)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8) brak przeciwwskazań do stosowania leków Zelboraf i Cotellic określonych w aktualnych Charakterystykach Produktów Leczniczych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9) rozpoczęcie leczenia w programie jest możliwe  w czasie &gt; 14 dni po paliatywnej radioterapii lub dużym zabiegu chirurgicznym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0) wykluczenie istotnych schorzeń okulistycznych w wywiadzie: centralnej surowiczej choroidoretinopatii, zamknięcia żyły siatkówki lub wysiękowego zwyrodnienia plamki żółtej, niekontrolowanej jaskry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1) brak istotnych obciążeń kardiologicznych: niestabilnej choroby wieńcowej, niewydolności krążenia NYHA≥2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2) frakcja wyrzutowa lewej komory ≥50%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3) brak schorzeń towarzyszących lub zaburzeń, uniemożliwiających lecze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4) wykluczenie współistniejącego innego nowotworu złośliwego z wyjątkiem nowotworów złośliwych skóry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5) wykluczenie ciąży lub karmienia piersią u pacjentek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6) brak wcześniejszego leczenia inhibitorem BRAF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ryteria kwalifikacji muszą być spełnione łączni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. Określenie czasu leczenia w program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Leczenie trwa do czasu podjęcia przez lekarza prowadzącego decyzji o wyłączeniu świadczeniobiorcy zgodnie z kryteriami wyłączeni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. Kryteria wyłączenia z programu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) progresja choroby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) pogorszenie stanu pacjenta w związku z nowotworem bez progresji potwierdzonej w badaniu przedmiotowym lub obrazowym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) utrzymująca się/ nawracająca nieakceptowalna toksyczność powyżej 3 stopnia według kryteriów CTC (Common Toxicity Criteria) z wyjątkiem wtórnych nowotworów skóry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4) nadwrażliwość na lek lub na substancję pomocnicz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) pogorszenie jakości życia o istotnym znaczeniu według oceny lekarza lub pacjenta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6) rezygnacja pacjenta – wycofanie zgody na udział w programi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. Wemurafenib 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kobimetynib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awkowanie prowadzone jest zgodnie z Charakterystykami odpowiednich Produktów Leczniczych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 przypadku konieczności zakończenia terapii jednym  z  leków ze schematu z powodu specyficznych toksyczności, można kontynuować terapię pozostałym lekiem ze schemat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acjenci włączeni do programu przed dniem 1.03.2017 mogą kontynuować monoterapię wemurafenibem aż do zakończenia leczeni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. Badania przy kwalifikacji do le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) histologiczne potwierdzenie czerniaka zgodnie z kryteriami włączenia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) ocena obecności mutacji BRAF V60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) morfologia krwi z rozmazem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4) oznaczenia stężenia kreatyniny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) oznaczenie stężenia bilirubiny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6) oznaczenie aktywności aminotransferazy alaninowej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7) oznaczenie aktywności aminotransferazy asparaginianowej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8) oznaczenie aktywności fosfatazy zasadowej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9) oznaczenie stężenia elektrolitów (w tym magnezu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0) elektrokardiogram  (EKG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1) ocena frakcji wyrzutowej lewej komory serca (LVEF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2) test ciążowy u kobiet w wieku rozrodczym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3) badanie tomografii komputerowej głowy lub rezonansu magnetycznego gło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4) badanie tomografii komputerowej klatki piersiowej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5) badanie tomografii komputerowej jamy brzusznej i miednic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6) badanie tomografii komputerowej innej lokalizacji lub inne badania obrazowe (ultrasonografia – USG, z ewentualną dokumentacją fotograficzną zmian nowotworowych na skórze, rezonans magnetyczny – MR, scyntygrafia) w zależności od sytuacji klinicznej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7) ocena przedmiotowa całej skóry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8) badanie głowy i szyi obejmujące przynajmniej wzrokową ocenę błon śluzowych jamy ustnej oraz palpacyjną ocena węzłów chłon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9) badania obrazowe umożliwiające ocenę odpowiedzi na leczenie według aktualnych kryteriów RECIST (nie wcześniej niż 28 dni przed zastosowaniem pierwszej dawki leku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0) badanie okulistyczne, w tym badanie ostrości i pola widzenia oraz dna ok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. Monitorowanie le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) badanie tomografii komputerowej klatki piersiowej, jamy brzusznej i miednicy  co 14-18 tygodni lub w razie wskazań klinicznych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) badanie tomografii komputerowej innej lokalizacji lub inne badania obrazowe (ultrasonografia – USG, dokumentacja fotograficzna zmian na skórze, rezonans magnetyczny – MR, scyntygrafia) w zależności od sytuacji klinicznej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) ocena skóry w kierunku występowania raków płaskonabłonkowych według opisu w aktualnej Charakterystyce Produktu Leczniczego wykonywana przez specjalistę onkologii klinicznej lub chirurgii onkologicznej (w przypadkach wątpliwych – konsultacja dermatologiczna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4) elektrokardiogram  (EKG) oraz oznaczenie stężenia elektrolitów (w tym magnezu) według aktualnej Charakterystyki Produktu Leczniczego Zelboraf: co miesiąc przez pierwsze 3 miesiące leczenia, a następnie nie rzadziej niż co 3 miesiące, po zmianie dawkowa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) badania morfologii i biochemii krwi  według aktualnych Charakterystyk Produktów Leczniczych Zelboraf i Cotellic, nie rzadziej niż co 8 tygodni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6) ocena frakcji wyrzutowej lewej komory serca (LVEF) po miesiącu leczenia a następnie nie rzadziej niż co 3 miesiące lub w razie wskazań klinicznych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7) przed każdym cyklem leczenia pacjentów należy oceniać pod kątem nowych objawów dotyczących wzroku lub pogorszenia zaburzeń widzenia. W przypadku ich wystąpienia, zalecane jest badanie okulistyczne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8) badania obrazowe umożliwiające ocenę odpowiedzi na leczenie według aktualnych kryteriów RECIST (co trzy  28-dniowe cykle leczenia, tj. co 84 dni – ważność badania 14 dni, czyli przedział czasowy co 10-14 tygodni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. Monitorowanie program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) gromadzenie w dokumentacji medycznej pacjenta danych dotyczących monitorowania leczenia i każdorazowe ich przedstawianie na żądanie kontrolerów Narodowego Funduszu Zdrowia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) 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) przekazywanie informacji sprawozdawczo-rozliczeniowych do NFZ: informacje przekazuje się do NFZ w formie papierowej lub w formie elektronicznej, zgodnie z wymaganiami opublikowanymi przez NFZ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Cambria Math"/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Minion;Cambria Math" w:hAnsi="Minion;Cambria Math" w:eastAsia="PMingLiU;新細明體" w:cs="Minion;Cambria Math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PMingLiU;新細明體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PMingLiU;新細明體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PMingLiU;新細明體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PMingLiU;新細明體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PMingLiU;新細明體" w:cs="Times New Roman"/>
      <w:color w:val="243F60"/>
    </w:rPr>
  </w:style>
  <w:style w:type="character" w:styleId="Nagwek6Znak">
    <w:name w:val="Nagłówek 6 Znak"/>
    <w:qFormat/>
    <w:rPr>
      <w:rFonts w:ascii="Cambria" w:hAnsi="Cambria" w:eastAsia="PMingLiU;新細明體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PMingLiU;新細明體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PMingLiU;新細明體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PMingLiU;新細明體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CytatintensywnyZnak">
    <w:name w:val="Cytat intensywny Znak"/>
    <w:qFormat/>
    <w:rPr>
      <w:rFonts w:ascii="Minion;Cambria Math" w:hAnsi="Minion;Cambria Math" w:cs="Minion;Cambria Math"/>
      <w:b/>
      <w:bCs/>
      <w:i/>
      <w:iCs/>
      <w:color w:val="4F81BD"/>
    </w:rPr>
  </w:style>
  <w:style w:type="character" w:styleId="CytatZnak">
    <w:name w:val="Cytat Znak"/>
    <w:qFormat/>
    <w:rPr>
      <w:rFonts w:ascii="Minion;Cambria Math" w:hAnsi="Minion;Cambria Math" w:cs="Minion;Cambria Math"/>
      <w:i/>
      <w:iCs/>
      <w:color w:val="000000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zh-T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inion;Cambria Math" w:hAnsi="Minion;Cambria Math" w:cs="Minion;Cambria Math"/>
      <w:lang w:val="en-US" w:eastAsia="zh-TW"/>
    </w:rPr>
  </w:style>
  <w:style w:type="character" w:styleId="TematkomentarzaZnak">
    <w:name w:val="Temat komentarza Znak"/>
    <w:qFormat/>
    <w:rPr>
      <w:rFonts w:ascii="Minion;Cambria Math" w:hAnsi="Minion;Cambria Math" w:cs="Minion;Cambria Math"/>
      <w:b/>
      <w:bCs/>
      <w:lang w:val="en-US" w:eastAsia="zh-T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Minion;Cambria Math" w:hAnsi="Minion;Cambria Math" w:eastAsia="PMingLiU;新細明體" w:cs="Minion;Cambria Math"/>
      <w:color w:val="auto"/>
      <w:sz w:val="22"/>
      <w:szCs w:val="22"/>
      <w:lang w:val="en-US" w:eastAsia="zh-TW" w:bidi="ar-SA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4:00Z</dcterms:created>
  <dc:creator/>
  <dc:description/>
  <cp:keywords/>
  <dc:language>en-US</dc:language>
  <cp:lastModifiedBy/>
  <dcterms:modified xsi:type="dcterms:W3CDTF">2017-02-07T09:55:00Z</dcterms:modified>
  <cp:revision>0</cp:revision>
  <dc:subject/>
  <dc:title/>
</cp:coreProperties>
</file>