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99100075"/>
      <w:bookmarkStart w:id="1" w:name="__Fieldmark__0_2599100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99100075"/>
      <w:bookmarkStart w:id="3" w:name="__Fieldmark__1_2599100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99100075"/>
      <w:bookmarkStart w:id="5" w:name="__Fieldmark__2_25991000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599100075"/>
      <w:bookmarkStart w:id="7" w:name="__Fieldmark__3_25991000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599100075"/>
      <w:bookmarkStart w:id="9" w:name="__Fieldmark__4_259910007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6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/>
    </w:pPr>
    <w:r>
      <w:rPr>
        <w:rFonts w:cs="Arial" w:ascii="Arial" w:hAnsi="Arial"/>
        <w:sz w:val="20"/>
        <w:szCs w:val="20"/>
      </w:rPr>
      <w:t>Kanalizacja ruchu turystycznego w ramach projektu LIFE16 NAT/PL/000766 Ochrona siedlisk ptaków wodno-błotnych w Dolinie Górnej Wisły (LIFE.VISTULA.PL)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br/>
    </w: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 W FORMULE ZAPROJEKTUJ I WYBUDUJ – 2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09T11:50:00Z</dcterms:modified>
  <cp:revision>3</cp:revision>
  <dc:subject/>
  <dc:title>OŚWIADCZENIE WYKONAWCY</dc:title>
</cp:coreProperties>
</file>