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left="-709" w:hanging="0"/>
        <w:rPr>
          <w:rFonts w:ascii="Arial" w:hAnsi="Arial" w:cs="Arial"/>
          <w:i/>
          <w:i/>
          <w:color w:val="A6A6A6"/>
          <w:sz w:val="22"/>
        </w:rPr>
      </w:pPr>
      <w:r>
        <w:rPr>
          <w:rFonts w:cs="Arial" w:ascii="Arial" w:hAnsi="Arial"/>
          <w:sz w:val="20"/>
          <w:u w:val="single"/>
        </w:rPr>
        <w:t>WZÓR wyceny przedmiotu umowy</w:t>
      </w:r>
      <w:r>
        <w:rPr>
          <w:rFonts w:cs="Arial" w:ascii="Arial" w:hAnsi="Arial"/>
          <w:sz w:val="22"/>
        </w:rPr>
        <w:tab/>
        <w:tab/>
        <w:tab/>
        <w:tab/>
        <w:t xml:space="preserve">             </w:t>
      </w:r>
      <w:r>
        <w:rPr>
          <w:rFonts w:cs="Arial" w:ascii="Arial" w:hAnsi="Arial"/>
          <w:i/>
          <w:color w:val="A6A6A6"/>
          <w:sz w:val="22"/>
        </w:rPr>
        <w:t xml:space="preserve">Załącznik Nr ............   </w:t>
      </w:r>
    </w:p>
    <w:p>
      <w:pPr>
        <w:pStyle w:val="Normal"/>
        <w:tabs>
          <w:tab w:val="clear" w:pos="708"/>
          <w:tab w:val="left" w:pos="3828" w:leader="none"/>
        </w:tabs>
        <w:ind w:left="2835" w:right="-144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color w:val="A6A6A6"/>
          <w:sz w:val="22"/>
        </w:rPr>
        <w:t xml:space="preserve">   </w:t>
      </w:r>
      <w:r>
        <w:rPr>
          <w:rFonts w:cs="Arial" w:ascii="Arial" w:hAnsi="Arial"/>
          <w:i/>
          <w:color w:val="A6A6A6"/>
          <w:sz w:val="22"/>
        </w:rPr>
        <w:t xml:space="preserve">do umowy nr ………………………...  z dnia ………………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LKULACJA CENOWA</w:t>
      </w:r>
    </w:p>
    <w:p>
      <w:pPr>
        <w:pStyle w:val="Heading1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w ujęciu rzeczowo-cenowym</w:t>
      </w:r>
    </w:p>
    <w:p>
      <w:pPr>
        <w:pStyle w:val="Heading1"/>
        <w:rPr/>
      </w:pPr>
      <w:r>
        <w:rPr>
          <w:rFonts w:cs="Arial" w:ascii="Arial" w:hAnsi="Arial"/>
          <w:szCs w:val="22"/>
        </w:rPr>
        <w:t xml:space="preserve">dokumentacja projektowo-kosztorysowa, 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oboty budowlane wraz z pełnieniem nadzoru autorskiego</w:t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A. Budowa wieży obserwacyjnej, miejsca postojowego dla samochodów osobowych i autokaru wraz ze zjazdem z drogi wojewódzkiej, ścieżki, altany/wiaty z ławostołem oraz obiektów małej architektury przy Zbiorniku Goczałkowicki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928"/>
        <w:gridCol w:w="133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 opracowań/działań (*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nagro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etto)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I - Opracowanie dokumentacji projektowej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koncepcji  i wykonanie dokumentacji technicznej w ty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ezbędnych badań terenowyc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ojektu zagospodarowania terenu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ojektu wykonawczego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pecyfikacje techniczne wykonania i odbioru robót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pracowanie kosztorysów na roboty budowlan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edmiary robó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uzyskanie administracyjnych zezwoleń na realizację inwestycj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pewnienie nadzoru autorskiego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ne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 - Roboty budowlane wraz z pełnieniem nadzoru autorskieg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udowa wieży obserwacyjnej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udowa miejsca postojowego wraz ze zjazdem z drogi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udowa dojścia do wieży obserwacyjnej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yposażenie infrastruktury w urządzenia odpoczynku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ławostół zadaszony - 1 szt.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ławka betonowa - 3 szt.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sz na odpady - 2 szt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ojak na rower - 1 szt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ne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ogółem (netto)  zł: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ogółem (brutto) zł: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*) – niepotrzebn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Uwaga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w wycenie należy uwzględnić wszystkie elementy, które mogą wystąpić w trakcie realizacji zamierzenia w tym: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ot przygotowania terenu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ót budowy obiektów podstawow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ot instalacyjn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ót wykończeniow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 robót związanych z zagospodarowaniem terenu i budową obiektów pomocnicz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dokumentacji powykonawczej.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B. Budowa czatowni na grobli na stawie hodowlanym Bożyniec Wielki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928"/>
        <w:gridCol w:w="133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 opracowań/działań (*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nagro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etto)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I - Opracowanie dokumentacji projektowej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pracowanie koncepcji  i wykonanie dokumentacji technicznej w ty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ezbędnych badań terenow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u zagospodarowania terenu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u wykonawczego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pecyfikacje techniczne wykonania i odbioru robó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opracowanie kosztorysów na roboty budowlan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zedmiary robót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zyskanie administracyjnych zezwoleń na realizację inwestycj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pewnienie nadzoru autorskiego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ne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 - Roboty budowlane wraz z pełnieniem nadzoru autorskieg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udowa czatowni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ne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ogółem (netto)  zł: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ogółem (brutto) zł: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*) – niepotrzebn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Uwaga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w wycenie należy uwzględnić wszystkie elementy, które mogą wystąpić w trakcie realizacji zamierzenia w tym: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ot przygotowania terenu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ót budowy obiektów podstawow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ot instalacyjn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ót wykończeniow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 robót związanych z zagospodarowaniem terenu i budową obiektów pomocniczych,</w:t>
      </w:r>
    </w:p>
    <w:p>
      <w:pPr>
        <w:pStyle w:val="Normal"/>
        <w:ind w:left="284" w:firstLine="76"/>
        <w:jc w:val="both"/>
        <w:rPr/>
      </w:pPr>
      <w:r>
        <w:rPr>
          <w:rFonts w:cs="Arial" w:ascii="Arial" w:hAnsi="Arial"/>
          <w:iCs/>
          <w:sz w:val="20"/>
          <w:szCs w:val="20"/>
        </w:rPr>
        <w:t>- koszty dokumentacji powykonawczej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. Budowa altany/wiaty z ławostołem oraz obiektów małej architektury przy Zbiorniku Goczałkowickim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928"/>
        <w:gridCol w:w="133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 opracowań/działań (*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nagro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etto)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I - Opracowanie dokumentacji projektowej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pracowanie koncepcji  i wykonanie dokumentacji technicznej w ty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ezbędnych badań terenow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u zagospodarowania terenu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u wykonawczego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pecyfikacje techniczne wykonania i odbioru robó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opracowanie kosztorysów na roboty budowlan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zedmiary robó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uzyskanie administracyjnych zezwoleń na realizację inwestycj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pewnienie nadzoru autorskiego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ne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 - Roboty budowlane wraz z pełnieniem nadzoru autorskieg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ławostól zadaszony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yposażenie infrastruktury w urządzenia odpoczynku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sz na odpady - 1 szt.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ojak na rower 1 szt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ne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ogółem (netto)  zł: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ogółem (brutto) zł: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*) – niepotrzebn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Uwaga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w wycenie należy uwzględnić wszystkie elementy, które mogą wystąpić w trakcie realizacji zamierzenia w tym: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ot przygotowania terenu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ót budowy obiektów podstawow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ot instalacyjn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ót wykończeniow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 robót związanych z zagospodarowaniem terenu i budową obiektów pomocniczych,</w:t>
      </w:r>
    </w:p>
    <w:p>
      <w:pPr>
        <w:pStyle w:val="Normal"/>
        <w:ind w:left="284" w:firstLine="76"/>
        <w:jc w:val="both"/>
        <w:rPr/>
      </w:pPr>
      <w:r>
        <w:rPr>
          <w:rFonts w:cs="Arial" w:ascii="Arial" w:hAnsi="Arial"/>
          <w:iCs/>
          <w:sz w:val="20"/>
          <w:szCs w:val="20"/>
        </w:rPr>
        <w:t>- koszty dokumentacji powykonawczej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. Budowa wieży obserwacyjnej, miejsca postojowego, altany/wiaty z ławostołem oraz obiektów małej architektury przy zbiorniku Ślepowron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928"/>
        <w:gridCol w:w="133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 opracowań/działań (*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nagro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etto)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I - Opracowanie dokumentacji projektowej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pracowanie koncepcji  i wykonanie dokumentacji technicznej w ty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ezbędnych badań terenow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u zagospodarowania terenu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u wykonawczego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pecyfikacje techniczne wykonania i odbioru robó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opracowanie kosztorysów na roboty budowlan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zedmiary robót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zyskanie administracyjnych zezwoleń na realizację inwestycj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pewnienie nadzoru autorskiego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ne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 - Roboty budowlane wraz z pełnieniem nadzoru autorskieg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udowa wieży obserwacyjnej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udowa miejsca postojowego 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yposażenie infrastruktury w urządzenia odpoczynk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ławostół - 1 szt.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sz na odpady- 1 szt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ojak na rowery - 1 szt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ne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ogółem (netto)  zł: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ogółem (brutto) zł: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*) – niepotrzebn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Uwaga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w wycenie należy uwzględnić wszystkie elementy, które mogą wystąpić w trakcie realizacji zamierzenia w tym: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ot przygotowania terenu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ót budowy obiektów podstawow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ot instalacyjn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ót wykończeniow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 robót związanych z zagospodarowaniem terenu i budową obiektów pomocnicz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dokumentacji powykonawczej.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09" w:top="899" w:footer="832" w:bottom="8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t>Załącznik nr 7 do SWZ</w:t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  <w:p>
    <w:pPr>
      <w:pStyle w:val="Header"/>
      <w:rPr/>
    </w:pPr>
    <w:r>
      <w:rPr>
        <w:rFonts w:cs="Arial" w:ascii="Arial" w:hAnsi="Arial"/>
        <w:sz w:val="20"/>
        <w:szCs w:val="20"/>
        <w:lang w:val="pl-PL"/>
      </w:rPr>
      <w:t>WOF-I.261.16.2021                                                                                        Załącznik do oferty</w:t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01:00Z</dcterms:created>
  <dc:creator>J.W. nr.1158</dc:creator>
  <dc:description/>
  <dc:language>en-US</dc:language>
  <cp:lastModifiedBy>Wojtowicza</cp:lastModifiedBy>
  <cp:lastPrinted>2015-01-12T14:06:00Z</cp:lastPrinted>
  <dcterms:modified xsi:type="dcterms:W3CDTF">2021-06-09T12:01:00Z</dcterms:modified>
  <cp:revision>2</cp:revision>
  <dc:subject/>
  <dc:title>WZÓR wyceny przedmiotu umowy</dc:title>
</cp:coreProperties>
</file>