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PRZED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Edycja pilotażowa, rok szkolny 2023/2024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Przedszkolnego o przedstawienie informacji o działaniach podejmowanych w ramach realizacji programu na terenie placówki wychowania przedszkolnego.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Nazwa placówki przedszkolnej i adr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</w:tbl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Edukacja przedszkolaków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4"/>
        <w:gridCol w:w="2304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grup  i dzieci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3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4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5-6-latków: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ind w:left="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  <w:br/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ekunowie grup przedszkoln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/jaki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przed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przed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ekun grupy przedszkol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a osoba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przedszkolak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przedszkolak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 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gadanki ekspertów /kogo? Leśnik, pielęgniarka, lekarz weterynarii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formy /jakie? Fil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spółpraca placówki wychowania przedszkolnego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09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placówka nawiązała współpracę podczas realizacji programu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cena materiałów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row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st do Rodzic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naklejka odblaskowa klesz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dzie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dzieci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25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/których materiałów i w jakiej ilości było za mało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35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</w:t>
      </w:r>
      <w:r>
        <w:rPr>
          <w:rFonts w:cs="Cambria" w:ascii="Cambria" w:hAnsi="Cambria"/>
          <w:i/>
          <w:sz w:val="22"/>
          <w:szCs w:val="22"/>
        </w:rPr>
        <w:t>……………</w:t>
      </w:r>
      <w:r>
        <w:rPr>
          <w:rFonts w:cs="Cambria" w:ascii="Cambria" w:hAnsi="Cambria"/>
          <w:i/>
          <w:sz w:val="22"/>
          <w:szCs w:val="22"/>
        </w:rPr>
        <w:t xml:space="preserve">.                                                 </w:t>
        <w:tab/>
        <w:t xml:space="preserve">                             Opracowanie zbiorcze </w:t>
        <w:tab/>
        <w:t xml:space="preserve">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ab/>
        <w:tab/>
        <w:tab/>
        <w:t xml:space="preserve"> Imię i nazwisko szkolnego koordynatora/ów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rPr>
          <w:rFonts w:ascii="Cambria" w:hAnsi="Cambria" w:eastAsia="Calibri" w:cs="Cambria"/>
          <w:color w:val="000000"/>
          <w:sz w:val="22"/>
          <w:szCs w:val="22"/>
          <w:lang w:eastAsia="ar-SA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 xml:space="preserve">CHROŃ SIĘ PRZED KLESZCZAMI WSZYSTKIMI SPOSOBAMI!”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- Anna Ozimkiewicz</cp:lastModifiedBy>
  <cp:lastPrinted>2013-10-22T12:07:00Z</cp:lastPrinted>
  <dcterms:modified xsi:type="dcterms:W3CDTF">2024-04-30T07:32:00Z</dcterms:modified>
  <cp:revision>78</cp:revision>
  <dc:subject/>
  <dc:title/>
</cp:coreProperties>
</file>