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napToGrid w:val="false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napToGrid w:val="false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Informacja z realizacji programu antytytoniowej edukacji zdrowotnej dla IV klas szkoły podstawowej pt. „Bieg po zdrowie”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 w:ascii="Calibri" w:hAnsi="Calibri"/>
          <w:b/>
          <w:bCs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  <w:t>Szanowni Państwo,</w:t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0"/>
          <w:szCs w:val="20"/>
        </w:rPr>
        <w:t>Zwracamy się z prośbą o wypełnienie poniższego kwestionariusza, dotyczącego przebiegu ww. programu w Państwa szkole.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pytań zamkniętych prosimy o zakreślenie właściwej odpowiedzi </w:t>
      </w:r>
      <w:r>
        <w:rPr>
          <w:rFonts w:cs="Calibri" w:ascii="Calibri" w:hAnsi="Calibri"/>
          <w:b/>
          <w:bCs/>
          <w:sz w:val="20"/>
          <w:szCs w:val="20"/>
        </w:rPr>
        <w:t>„X”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w miejsce </w:t>
      </w:r>
      <w:r>
        <w:fldChar w:fldCharType="begin">
          <w:ffData>
            <w:name w:val="CheckBox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0" w:name="__Fieldmark__0_1883334400"/>
      <w:bookmarkStart w:id="1" w:name="__Fieldmark__0_1883334400"/>
      <w:bookmarkEnd w:id="1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W przypadku pytań otwartych w miejsce kropek</w:t>
      </w:r>
      <w:r>
        <w:rPr>
          <w:rFonts w:cs="Calibri" w:ascii="Calibri" w:hAnsi="Calibri"/>
          <w:b/>
          <w:bCs/>
          <w:sz w:val="20"/>
          <w:szCs w:val="20"/>
        </w:rPr>
        <w:t xml:space="preserve"> ............ </w:t>
      </w:r>
      <w:r>
        <w:rPr>
          <w:rFonts w:cs="Calibri" w:ascii="Calibri" w:hAnsi="Calibri"/>
          <w:sz w:val="20"/>
          <w:szCs w:val="20"/>
        </w:rPr>
        <w:t>prosimy wpisać własną odpowiedź.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Uzyskane informacje posłużą do oceny efektów działań, a przedstawione wnioski pozwolą na udoskonalenie kolejnej edycji programu.</w:t>
      </w:r>
    </w:p>
    <w:p>
      <w:pPr>
        <w:pStyle w:val="NormalnyWeb"/>
        <w:spacing w:before="0" w:after="0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Główny Inspektorat Sanitarny</w:t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WESTIONARIUSZ ANKIETY DLA SZKOLNEGO KOORDYNATORA PROGRAMU 2022/2023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>
          <w:rStyle w:val="Wyrnienieintensywne"/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INFORMACJE OGÓLN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e i czas realizacji programu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firstLine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i adres szkoły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gram był realizowany w terminie: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:</w:t>
        <w:tab/>
        <w:t>/       /</w:t>
        <w:tab/>
        <w:t xml:space="preserve">          do:           /       /</w:t>
      </w:r>
    </w:p>
    <w:p>
      <w:pPr>
        <w:pStyle w:val="NormalnyWeb"/>
        <w:spacing w:before="0" w:after="0"/>
        <w:ind w:left="360" w:hanging="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   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 xml:space="preserve">      rrrr/     mm/  dd                             rrrr/  mm/     dd   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W jaki sposób szkolny koordynator został przygotowany do realizacji programu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czestniczył w szkoleniu zorganizowanym prze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Style w:val="Domylnaczcionkaakapitu2"/>
          <w:rFonts w:cs="Calibri" w:ascii="Calibri" w:hAnsi="Calibri"/>
          <w:sz w:val="20"/>
          <w:szCs w:val="20"/>
        </w:rPr>
        <w:t>Został przygotowany indywidualnie przez koordynatora 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sz w:val="20"/>
          <w:szCs w:val="20"/>
        </w:rPr>
        <w:t>inny sposób (jaki?): ………………………………........................</w:t>
      </w:r>
    </w:p>
    <w:p>
      <w:pPr>
        <w:pStyle w:val="Normal"/>
        <w:tabs>
          <w:tab w:val="clear" w:pos="709"/>
          <w:tab w:val="left" w:pos="426" w:leader="none"/>
        </w:tabs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ordynator nie uczestniczył w szkoleniu i nie otrzymał instruktażu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RODZIC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dwa spotkania informacyjne z rodzicami zgodnie z założeniami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color w:val="FFFFFF"/>
          <w:sz w:val="20"/>
          <w:szCs w:val="20"/>
        </w:rPr>
        <w:t>programu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, przeprowadzono spotkanie przed programem oraz po zakończeniu program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zorganizowano spotkanie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, zorganizowano spotkanie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..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zorganizowano żadnego spotkania z rodzicami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..…………………………………………………..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rodziców/ opiekunów  ogółem uczestniczących w programie: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rodzice byli aktywnymi uczestnikami programu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UCZNIOWIE</w:t>
      </w:r>
    </w:p>
    <w:p>
      <w:pPr>
        <w:pStyle w:val="Normal"/>
        <w:tabs>
          <w:tab w:val="clear" w:pos="709"/>
          <w:tab w:val="left" w:pos="426" w:leader="none"/>
        </w:tabs>
        <w:ind w:left="360" w:hanging="0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uczniów  ogółem uczestniczących w programie: </w:t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klas ogółem uczestniczących w programie: </w:t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PRZEBIEG I OCENA PROGRAMU</w:t>
      </w:r>
    </w:p>
    <w:p>
      <w:pPr>
        <w:pStyle w:val="Normal"/>
        <w:widowControl/>
        <w:suppressAutoHyphens w:val="false"/>
        <w:rPr>
          <w:rStyle w:val="Wyrnienieintensywne"/>
          <w:rFonts w:ascii="Calibri" w:hAnsi="Calibri" w:eastAsia="Times New Roman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zrealizowany w całości, zgodnie z założeniami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Jeżeli NIE, proszę podać, które zadania nie zostały zrealizowane i dlaczego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1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2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3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4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5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6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rozszerzony o dodatkowe działania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 (jakie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Które elementy programu/ informacje były najważniejsze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o Pani/ Pana zdaniem było najbardziej motywujące dla dzieci w zakresie dbania o swoje zdrowie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jest coś, co można by dodać do tego programu lub zmienić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ogram będzie kontynuowany w następnej edycji?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wiem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333875</wp:posOffset>
                </wp:positionV>
                <wp:extent cx="3343910" cy="299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910" cy="299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299"/>
                              <w:gridCol w:w="793"/>
                              <w:gridCol w:w="823"/>
                              <w:gridCol w:w="761"/>
                              <w:gridCol w:w="731"/>
                              <w:gridCol w:w="859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Ocena:                              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Kategorie: 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bardzo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średnia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słaba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bardzo słab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dbiór Programu przez uczni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" w:name="__Fieldmark__1_1883334400"/>
                                  <w:bookmarkStart w:id="3" w:name="__Fieldmark__1_1883334400"/>
                                  <w:bookmarkEnd w:id="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" w:name="__Fieldmark__2_1883334400"/>
                                  <w:bookmarkStart w:id="5" w:name="__Fieldmark__2_1883334400"/>
                                  <w:bookmarkEnd w:id="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" w:name="__Fieldmark__3_1883334400"/>
                                  <w:bookmarkStart w:id="7" w:name="__Fieldmark__3_1883334400"/>
                                  <w:bookmarkEnd w:id="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8" w:name="__Fieldmark__4_1883334400"/>
                                  <w:bookmarkStart w:id="9" w:name="__Fieldmark__4_1883334400"/>
                                  <w:bookmarkEnd w:id="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0" w:name="__Fieldmark__5_1883334400"/>
                                  <w:bookmarkStart w:id="11" w:name="__Fieldmark__5_1883334400"/>
                                  <w:bookmarkEnd w:id="1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rogramu przez prowadzącego/prowadzących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2" w:name="__Fieldmark__6_1883334400"/>
                                  <w:bookmarkStart w:id="13" w:name="__Fieldmark__6_1883334400"/>
                                  <w:bookmarkEnd w:id="1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4" w:name="__Fieldmark__7_1883334400"/>
                                  <w:bookmarkStart w:id="15" w:name="__Fieldmark__7_1883334400"/>
                                  <w:bookmarkEnd w:id="1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6" w:name="__Fieldmark__8_1883334400"/>
                                  <w:bookmarkStart w:id="17" w:name="__Fieldmark__8_1883334400"/>
                                  <w:bookmarkEnd w:id="1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8" w:name="__Fieldmark__9_1883334400"/>
                                  <w:bookmarkStart w:id="19" w:name="__Fieldmark__9_1883334400"/>
                                  <w:bookmarkEnd w:id="1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0" w:name="__Fieldmark__10_1883334400"/>
                                  <w:bookmarkStart w:id="21" w:name="__Fieldmark__10_1883334400"/>
                                  <w:bookmarkEnd w:id="2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pinia rodziców dzieci uczestniczących w Programie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2" w:name="__Fieldmark__11_1883334400"/>
                                  <w:bookmarkStart w:id="23" w:name="__Fieldmark__11_1883334400"/>
                                  <w:bookmarkEnd w:id="2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4" w:name="__Fieldmark__12_1883334400"/>
                                  <w:bookmarkStart w:id="25" w:name="__Fieldmark__12_1883334400"/>
                                  <w:bookmarkEnd w:id="2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6" w:name="__Fieldmark__13_1883334400"/>
                                  <w:bookmarkStart w:id="27" w:name="__Fieldmark__13_1883334400"/>
                                  <w:bookmarkEnd w:id="2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8" w:name="__Fieldmark__14_1883334400"/>
                                  <w:bookmarkStart w:id="29" w:name="__Fieldmark__14_1883334400"/>
                                  <w:bookmarkEnd w:id="2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0" w:name="__Fieldmark__15_1883334400"/>
                                  <w:bookmarkStart w:id="31" w:name="__Fieldmark__15_1883334400"/>
                                  <w:bookmarkEnd w:id="3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Dostosowanie założeń i sposobu realizacji programu do wieku i rozwoju dzieci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2" w:name="__Fieldmark__16_1883334400"/>
                                  <w:bookmarkStart w:id="33" w:name="__Fieldmark__16_1883334400"/>
                                  <w:bookmarkEnd w:id="3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4" w:name="__Fieldmark__17_1883334400"/>
                                  <w:bookmarkStart w:id="35" w:name="__Fieldmark__17_1883334400"/>
                                  <w:bookmarkEnd w:id="3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18_1883334400"/>
                                  <w:bookmarkStart w:id="37" w:name="__Fieldmark__18_1883334400"/>
                                  <w:bookmarkEnd w:id="3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19_1883334400"/>
                                  <w:bookmarkStart w:id="39" w:name="__Fieldmark__19_1883334400"/>
                                  <w:bookmarkEnd w:id="3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0_1883334400"/>
                                  <w:bookmarkStart w:id="41" w:name="__Fieldmark__20_1883334400"/>
                                  <w:bookmarkEnd w:id="4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oradnika przeznaczonego dla realizatorów Programu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1_1883334400"/>
                                  <w:bookmarkStart w:id="43" w:name="__Fieldmark__21_1883334400"/>
                                  <w:bookmarkEnd w:id="4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2_1883334400"/>
                                  <w:bookmarkStart w:id="45" w:name="__Fieldmark__22_1883334400"/>
                                  <w:bookmarkEnd w:id="4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3_1883334400"/>
                                  <w:bookmarkStart w:id="47" w:name="__Fieldmark__23_1883334400"/>
                                  <w:bookmarkEnd w:id="4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4_1883334400"/>
                                  <w:bookmarkStart w:id="49" w:name="__Fieldmark__24_1883334400"/>
                                  <w:bookmarkEnd w:id="4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5_1883334400"/>
                                  <w:bookmarkStart w:id="51" w:name="__Fieldmark__25_1883334400"/>
                                  <w:bookmarkEnd w:id="5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 xml:space="preserve">Ocena załączników do podręcznika 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6_1883334400"/>
                                  <w:bookmarkStart w:id="53" w:name="__Fieldmark__26_1883334400"/>
                                  <w:bookmarkEnd w:id="5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4" w:name="__Fieldmark__27_1883334400"/>
                                  <w:bookmarkStart w:id="55" w:name="__Fieldmark__27_1883334400"/>
                                  <w:bookmarkEnd w:id="5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6" w:name="__Fieldmark__28_1883334400"/>
                                  <w:bookmarkStart w:id="57" w:name="__Fieldmark__28_1883334400"/>
                                  <w:bookmarkEnd w:id="5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29_1883334400"/>
                                  <w:bookmarkStart w:id="59" w:name="__Fieldmark__29_1883334400"/>
                                  <w:bookmarkEnd w:id="5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30_1883334400"/>
                                  <w:bookmarkStart w:id="61" w:name="__Fieldmark__30_1883334400"/>
                                  <w:bookmarkEnd w:id="6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materiałów dodatkowych (zeszyty ćwiczeń, plakaty)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2" w:name="__Fieldmark__31_1883334400"/>
                                  <w:bookmarkStart w:id="63" w:name="__Fieldmark__31_1883334400"/>
                                  <w:bookmarkEnd w:id="6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4" w:name="__Fieldmark__32_1883334400"/>
                                  <w:bookmarkStart w:id="65" w:name="__Fieldmark__32_1883334400"/>
                                  <w:bookmarkEnd w:id="6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6" w:name="__Fieldmark__33_1883334400"/>
                                  <w:bookmarkStart w:id="67" w:name="__Fieldmark__33_1883334400"/>
                                  <w:bookmarkEnd w:id="6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8" w:name="__Fieldmark__34_1883334400"/>
                                  <w:bookmarkStart w:id="69" w:name="__Fieldmark__34_1883334400"/>
                                  <w:bookmarkEnd w:id="6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0" w:name="__Fieldmark__35_1883334400"/>
                                  <w:bookmarkStart w:id="71" w:name="__Fieldmark__35_1883334400"/>
                                  <w:bookmarkEnd w:id="7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realizacji zakładanych cel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2" w:name="__Fieldmark__36_1883334400"/>
                                  <w:bookmarkStart w:id="73" w:name="__Fieldmark__36_1883334400"/>
                                  <w:bookmarkEnd w:id="7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4" w:name="__Fieldmark__37_1883334400"/>
                                  <w:bookmarkStart w:id="75" w:name="__Fieldmark__37_1883334400"/>
                                  <w:bookmarkEnd w:id="7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6" w:name="__Fieldmark__38_1883334400"/>
                                  <w:bookmarkStart w:id="77" w:name="__Fieldmark__38_1883334400"/>
                                  <w:bookmarkEnd w:id="7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8" w:name="__Fieldmark__39_1883334400"/>
                                  <w:bookmarkStart w:id="79" w:name="__Fieldmark__39_1883334400"/>
                                  <w:bookmarkEnd w:id="7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80" w:name="__Fieldmark__40_1883334400"/>
                                  <w:bookmarkStart w:id="81" w:name="__Fieldmark__40_1883334400"/>
                                  <w:bookmarkEnd w:id="8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3pt;height:235.45pt;mso-wrap-distance-left:7.05pt;mso-wrap-distance-right:0pt;mso-wrap-distance-top:0pt;mso-wrap-distance-bottom:0pt;margin-top:341.25pt;mso-position-vertical-relative:page;margin-left:242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66" w:type="dxa"/>
                        <w:jc w:val="left"/>
                        <w:tblInd w:w="-5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299"/>
                        <w:gridCol w:w="793"/>
                        <w:gridCol w:w="823"/>
                        <w:gridCol w:w="761"/>
                        <w:gridCol w:w="731"/>
                        <w:gridCol w:w="859"/>
                      </w:tblGrid>
                      <w:tr>
                        <w:trPr>
                          <w:trHeight w:val="95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Ocena:                              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Kategorie: 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bardzo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średnia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słaba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bardzo słaba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dbiór Programu przez uczni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2" w:name="__Fieldmark__1_1883334400"/>
                            <w:bookmarkStart w:id="83" w:name="__Fieldmark__1_1883334400"/>
                            <w:bookmarkEnd w:id="8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4" w:name="__Fieldmark__2_1883334400"/>
                            <w:bookmarkStart w:id="85" w:name="__Fieldmark__2_1883334400"/>
                            <w:bookmarkEnd w:id="8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6" w:name="__Fieldmark__3_1883334400"/>
                            <w:bookmarkStart w:id="87" w:name="__Fieldmark__3_1883334400"/>
                            <w:bookmarkEnd w:id="8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8" w:name="__Fieldmark__4_1883334400"/>
                            <w:bookmarkStart w:id="89" w:name="__Fieldmark__4_1883334400"/>
                            <w:bookmarkEnd w:id="8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0" w:name="__Fieldmark__5_1883334400"/>
                            <w:bookmarkStart w:id="91" w:name="__Fieldmark__5_1883334400"/>
                            <w:bookmarkEnd w:id="9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rogramu przez prowadzącego/prowadzących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2" w:name="__Fieldmark__6_1883334400"/>
                            <w:bookmarkStart w:id="93" w:name="__Fieldmark__6_1883334400"/>
                            <w:bookmarkEnd w:id="9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4" w:name="__Fieldmark__7_1883334400"/>
                            <w:bookmarkStart w:id="95" w:name="__Fieldmark__7_1883334400"/>
                            <w:bookmarkEnd w:id="9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6" w:name="__Fieldmark__8_1883334400"/>
                            <w:bookmarkStart w:id="97" w:name="__Fieldmark__8_1883334400"/>
                            <w:bookmarkEnd w:id="9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8" w:name="__Fieldmark__9_1883334400"/>
                            <w:bookmarkStart w:id="99" w:name="__Fieldmark__9_1883334400"/>
                            <w:bookmarkEnd w:id="9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0" w:name="__Fieldmark__10_1883334400"/>
                            <w:bookmarkStart w:id="101" w:name="__Fieldmark__10_1883334400"/>
                            <w:bookmarkEnd w:id="10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pinia rodziców dzieci uczestniczących w Programie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2" w:name="__Fieldmark__11_1883334400"/>
                            <w:bookmarkStart w:id="103" w:name="__Fieldmark__11_1883334400"/>
                            <w:bookmarkEnd w:id="10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4" w:name="__Fieldmark__12_1883334400"/>
                            <w:bookmarkStart w:id="105" w:name="__Fieldmark__12_1883334400"/>
                            <w:bookmarkEnd w:id="10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6" w:name="__Fieldmark__13_1883334400"/>
                            <w:bookmarkStart w:id="107" w:name="__Fieldmark__13_1883334400"/>
                            <w:bookmarkEnd w:id="10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8" w:name="__Fieldmark__14_1883334400"/>
                            <w:bookmarkStart w:id="109" w:name="__Fieldmark__14_1883334400"/>
                            <w:bookmarkEnd w:id="10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0" w:name="__Fieldmark__15_1883334400"/>
                            <w:bookmarkStart w:id="111" w:name="__Fieldmark__15_1883334400"/>
                            <w:bookmarkEnd w:id="11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Dostosowanie założeń i sposobu realizacji programu do wieku i rozwoju dzieci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2" w:name="__Fieldmark__16_1883334400"/>
                            <w:bookmarkStart w:id="113" w:name="__Fieldmark__16_1883334400"/>
                            <w:bookmarkEnd w:id="11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4" w:name="__Fieldmark__17_1883334400"/>
                            <w:bookmarkStart w:id="115" w:name="__Fieldmark__17_1883334400"/>
                            <w:bookmarkEnd w:id="11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6" w:name="__Fieldmark__18_1883334400"/>
                            <w:bookmarkStart w:id="117" w:name="__Fieldmark__18_1883334400"/>
                            <w:bookmarkEnd w:id="11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8" w:name="__Fieldmark__19_1883334400"/>
                            <w:bookmarkStart w:id="119" w:name="__Fieldmark__19_1883334400"/>
                            <w:bookmarkEnd w:id="11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0" w:name="__Fieldmark__20_1883334400"/>
                            <w:bookmarkStart w:id="121" w:name="__Fieldmark__20_1883334400"/>
                            <w:bookmarkEnd w:id="12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oradnika przeznaczonego dla realizatorów Programu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2" w:name="__Fieldmark__21_1883334400"/>
                            <w:bookmarkStart w:id="123" w:name="__Fieldmark__21_1883334400"/>
                            <w:bookmarkEnd w:id="12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4" w:name="__Fieldmark__22_1883334400"/>
                            <w:bookmarkStart w:id="125" w:name="__Fieldmark__22_1883334400"/>
                            <w:bookmarkEnd w:id="12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6" w:name="__Fieldmark__23_1883334400"/>
                            <w:bookmarkStart w:id="127" w:name="__Fieldmark__23_1883334400"/>
                            <w:bookmarkEnd w:id="12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8" w:name="__Fieldmark__24_1883334400"/>
                            <w:bookmarkStart w:id="129" w:name="__Fieldmark__24_1883334400"/>
                            <w:bookmarkEnd w:id="12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0" w:name="__Fieldmark__25_1883334400"/>
                            <w:bookmarkStart w:id="131" w:name="__Fieldmark__25_1883334400"/>
                            <w:bookmarkEnd w:id="13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 xml:space="preserve">Ocena załączników do podręcznika 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2" w:name="__Fieldmark__26_1883334400"/>
                            <w:bookmarkStart w:id="133" w:name="__Fieldmark__26_1883334400"/>
                            <w:bookmarkEnd w:id="13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4" w:name="__Fieldmark__27_1883334400"/>
                            <w:bookmarkStart w:id="135" w:name="__Fieldmark__27_1883334400"/>
                            <w:bookmarkEnd w:id="13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6" w:name="__Fieldmark__28_1883334400"/>
                            <w:bookmarkStart w:id="137" w:name="__Fieldmark__28_1883334400"/>
                            <w:bookmarkEnd w:id="13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8" w:name="__Fieldmark__29_1883334400"/>
                            <w:bookmarkStart w:id="139" w:name="__Fieldmark__29_1883334400"/>
                            <w:bookmarkEnd w:id="13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0" w:name="__Fieldmark__30_1883334400"/>
                            <w:bookmarkStart w:id="141" w:name="__Fieldmark__30_1883334400"/>
                            <w:bookmarkEnd w:id="14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materiałów dodatkowych (zeszyty ćwiczeń, plakaty)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2" w:name="__Fieldmark__31_1883334400"/>
                            <w:bookmarkStart w:id="143" w:name="__Fieldmark__31_1883334400"/>
                            <w:bookmarkEnd w:id="14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4" w:name="__Fieldmark__32_1883334400"/>
                            <w:bookmarkStart w:id="145" w:name="__Fieldmark__32_1883334400"/>
                            <w:bookmarkEnd w:id="14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6" w:name="__Fieldmark__33_1883334400"/>
                            <w:bookmarkStart w:id="147" w:name="__Fieldmark__33_1883334400"/>
                            <w:bookmarkEnd w:id="14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8" w:name="__Fieldmark__34_1883334400"/>
                            <w:bookmarkStart w:id="149" w:name="__Fieldmark__34_1883334400"/>
                            <w:bookmarkEnd w:id="14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0" w:name="__Fieldmark__35_1883334400"/>
                            <w:bookmarkStart w:id="151" w:name="__Fieldmark__35_1883334400"/>
                            <w:bookmarkEnd w:id="15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realizacji zakładanych cel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2" w:name="__Fieldmark__36_1883334400"/>
                            <w:bookmarkStart w:id="153" w:name="__Fieldmark__36_1883334400"/>
                            <w:bookmarkEnd w:id="15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4" w:name="__Fieldmark__37_1883334400"/>
                            <w:bookmarkStart w:id="155" w:name="__Fieldmark__37_1883334400"/>
                            <w:bookmarkEnd w:id="15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6" w:name="__Fieldmark__38_1883334400"/>
                            <w:bookmarkStart w:id="157" w:name="__Fieldmark__38_1883334400"/>
                            <w:bookmarkEnd w:id="15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8" w:name="__Fieldmark__39_1883334400"/>
                            <w:bookmarkStart w:id="159" w:name="__Fieldmark__39_1883334400"/>
                            <w:bookmarkEnd w:id="15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60" w:name="__Fieldmark__40_1883334400"/>
                            <w:bookmarkStart w:id="161" w:name="__Fieldmark__40_1883334400"/>
                            <w:bookmarkEnd w:id="16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2"/>
          <w:type w:val="continuous"/>
          <w:pgSz w:w="11906" w:h="16838"/>
          <w:pgMar w:left="795" w:right="990" w:gutter="0" w:header="0" w:top="426" w:footer="177" w:bottom="1251"/>
          <w:cols w:num="2" w:space="3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>
          <w:rStyle w:val="Wyrnienieintensywne"/>
          <w:rFonts w:cs="Calibri" w:ascii="Calibri" w:hAnsi="Calibri"/>
          <w:b/>
          <w:sz w:val="20"/>
          <w:szCs w:val="20"/>
        </w:rPr>
        <w:t>Dodatkowy komentarz na temat realizacji programu w szkol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sectPr>
          <w:type w:val="continuous"/>
          <w:pgSz w:w="11906" w:h="16838"/>
          <w:pgMar w:left="795" w:right="990" w:gutter="0" w:header="0" w:top="426" w:footer="177" w:bottom="12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color w:val="2E74B5"/>
          <w:sz w:val="20"/>
          <w:szCs w:val="20"/>
        </w:rPr>
      </w:pPr>
      <w:r>
        <w:rPr>
          <w:rFonts w:cs="Calibri" w:ascii="Calibri" w:hAnsi="Calibri"/>
          <w:b/>
          <w:color w:val="2E74B5"/>
          <w:sz w:val="20"/>
          <w:szCs w:val="20"/>
        </w:rPr>
        <w:t>CZĘŚĆ II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i/>
          <w:i/>
          <w:color w:val="2E74B5"/>
          <w:sz w:val="20"/>
          <w:szCs w:val="20"/>
        </w:rPr>
      </w:pPr>
      <w:r>
        <w:rPr>
          <w:rFonts w:cs="Calibri" w:ascii="Calibri" w:hAnsi="Calibri"/>
          <w:b/>
          <w:i/>
          <w:color w:val="2E74B5"/>
          <w:sz w:val="20"/>
          <w:szCs w:val="20"/>
        </w:rPr>
        <w:t>dot. wyłącznie klas,  które zostały wytypowane do przeprowadzenia ewaluacji programu z powiatu ciechanowskiego, warszawskiego i żyrardowskiego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i/>
          <w:i/>
          <w:color w:val="2E74B5"/>
          <w:sz w:val="20"/>
          <w:szCs w:val="20"/>
        </w:rPr>
      </w:pPr>
      <w:r>
        <w:rPr>
          <w:rFonts w:cs="Calibri" w:ascii="Calibri" w:hAnsi="Calibri"/>
          <w:b/>
          <w:i/>
          <w:color w:val="2E74B5"/>
          <w:sz w:val="20"/>
          <w:szCs w:val="20"/>
        </w:rPr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DZIC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wśród rodziców ankietę dotyczącą postaw wobec palenia papierosów i zagadnień profilaktyki w tym zakresie [Załącznik Rodz. 1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, przeprowadzono ankietę przed rozpoczęciem programu i po jego zakończeni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przeprowadzono ankietę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, przeprowadzono ankietę 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przeprowadzono ankiet wśród rodziców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została przeprowadzona wśród rodziców ankietę ewaluacyjną [Załącznik Rodz. 3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CZNIOWI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Czy przeprowadzono wśród uczniów </w:t>
      </w:r>
      <w:r>
        <w:rPr>
          <w:rFonts w:cs="Calibri" w:ascii="Calibri" w:hAnsi="Calibri"/>
          <w:b/>
          <w:color w:val="FFFFFF"/>
          <w:sz w:val="20"/>
          <w:szCs w:val="20"/>
          <w:u w:val="single"/>
        </w:rPr>
        <w:t>realizujących</w:t>
      </w:r>
      <w:r>
        <w:rPr>
          <w:rFonts w:cs="Calibri" w:ascii="Calibri" w:hAnsi="Calibri"/>
          <w:b/>
          <w:color w:val="FFFFFF"/>
          <w:sz w:val="20"/>
          <w:szCs w:val="20"/>
        </w:rPr>
        <w:t xml:space="preserve"> program  ankietę dotyczącą wiedzy o zdrowiu [Załącznik 1_1 oraz Załącznik 6_2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, przeprowadzono ankietę przed rozpoczęciem programu i po jego zakończeni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przeprowadzono ankietę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/>
      </w:pPr>
      <w:r>
        <w:rPr>
          <w:rFonts w:cs="Calibri" w:ascii="Calibri" w:hAnsi="Calibri"/>
          <w:sz w:val="20"/>
          <w:szCs w:val="20"/>
        </w:rPr>
        <w:t>nie, przeprowadzono ankietę 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przeprowadzono ankiet wśród uczniów realizujących program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wśród uczniów realizujących program  ankietę ewaluacyjną [Załącznik 6_1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Czy przeprowadzono wśród uczniów </w:t>
      </w:r>
      <w:r>
        <w:rPr>
          <w:rFonts w:cs="Calibri" w:ascii="Calibri" w:hAnsi="Calibri"/>
          <w:b/>
          <w:color w:val="FFFFFF"/>
          <w:sz w:val="20"/>
          <w:szCs w:val="20"/>
          <w:u w:val="single"/>
        </w:rPr>
        <w:t>z grupy kontrolnej</w:t>
      </w:r>
      <w:r>
        <w:rPr>
          <w:rFonts w:cs="Calibri" w:ascii="Calibri" w:hAnsi="Calibri"/>
          <w:b/>
          <w:color w:val="FFFFFF"/>
          <w:sz w:val="20"/>
          <w:szCs w:val="20"/>
        </w:rPr>
        <w:t xml:space="preserve">  ankietę dotyczącą wiedzy o zdrowiu [Załącznik 1_1 oraz Załącznik 6_2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, przeprowadzono ankietę przed rozpoczęciem programu i po jego zakończeni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przeprowadzono ankietę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, przeprowadzono ankietę 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przeprowadzono ankiet wśród grupy kontrolnej uczniów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eastAsia="Calibri"/>
          <w:color w:val="000000"/>
          <w:lang w:eastAsia="ar-SA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/>
          <w:i/>
          <w:color w:val="000000"/>
          <w:sz w:val="20"/>
          <w:szCs w:val="20"/>
          <w:lang w:eastAsia="ar-SA"/>
        </w:rPr>
        <w:t>Imię i nazwisko osoby(osób) realizującej(cych)program</w:t>
      </w:r>
      <w:r>
        <w:rPr>
          <w:rFonts w:eastAsia="Calibri"/>
          <w:color w:val="000000"/>
          <w:lang w:eastAsia="ar-SA"/>
        </w:rPr>
        <w:t>………………………………………............…………………………………………………………………………………………………</w:t>
      </w:r>
    </w:p>
    <w:p>
      <w:pPr>
        <w:pStyle w:val="Normal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ar-SA"/>
        </w:rPr>
      </w:pPr>
      <w:r>
        <w:rPr>
          <w:rFonts w:eastAsia="Calibri"/>
          <w:i/>
          <w:color w:val="000000"/>
          <w:sz w:val="20"/>
          <w:szCs w:val="20"/>
          <w:lang w:eastAsia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  <w:t xml:space="preserve">Informację proszę przesłać </w:t>
      </w:r>
      <w:r>
        <w:rPr>
          <w:rFonts w:eastAsia="Calibri"/>
          <w:b/>
          <w:color w:val="000000"/>
          <w:lang w:eastAsia="ar-SA"/>
        </w:rPr>
        <w:t>do dnia 07 czerwca 2024 r</w:t>
      </w:r>
      <w:r>
        <w:rPr>
          <w:rFonts w:eastAsia="Calibri"/>
          <w:color w:val="000000"/>
          <w:lang w:eastAsia="ar-SA"/>
        </w:rPr>
        <w:t xml:space="preserve"> na adres Powiatowa Stacja Sanitarno-Epidemiologiczna w Płońsku ul. Sienkiewicza 7a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eastAsia="Calibri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 </w:t>
      </w:r>
      <w:r>
        <w:rPr>
          <w:rFonts w:eastAsia="Calibri"/>
          <w:color w:val="000000"/>
          <w:lang w:eastAsia="ar-SA"/>
        </w:rPr>
        <w:t xml:space="preserve">Adres email : </w:t>
      </w:r>
      <w:hyperlink r:id="rId3">
        <w:r>
          <w:rPr>
            <w:rStyle w:val="InternetLink"/>
            <w:rFonts w:eastAsia="Calibri"/>
            <w:lang w:eastAsia="ar-SA"/>
          </w:rPr>
          <w:t>sekretariat.psse.plonsk@sanepid.gov.pl  lub</w:t>
        </w:r>
      </w:hyperlink>
      <w:r>
        <w:rPr>
          <w:rFonts w:eastAsia="Calibri"/>
          <w:color w:val="000000"/>
          <w:lang w:eastAsia="ar-SA"/>
        </w:rPr>
        <w:t xml:space="preserve"> anna.ozimkiewicz@sanepid.gov.pl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eastAsia="Calibri" w:cs="Calibri"/>
          <w:color w:val="000000"/>
          <w:sz w:val="20"/>
          <w:szCs w:val="20"/>
          <w:lang w:eastAsia="ar-SA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continuous"/>
      <w:pgSz w:w="11906" w:h="16838"/>
      <w:pgMar w:left="795" w:right="990" w:gutter="0" w:header="0" w:top="426" w:footer="177" w:bottom="1251"/>
      <w:cols w:num="2" w:space="37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114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i/>
      <w:sz w:val="20"/>
      <w:szCs w:val="20"/>
      <w:lang w:val="en-GB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Symbol" w:hAnsi="Symbol" w:cs="Symbol"/>
      <w:i w:val="false"/>
      <w:color w:val="000000"/>
      <w:sz w:val="20"/>
      <w:szCs w:val="20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Znakinumeracji">
    <w:name w:val="Znaki numeracji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sekretariat.psse.plonsk@sanepid.gov.pl  lub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7:02:00Z</dcterms:created>
  <dc:creator>oandrzejewska</dc:creator>
  <dc:description/>
  <cp:keywords/>
  <dc:language>en-US</dc:language>
  <cp:lastModifiedBy>PSSE Płońsk - Anna Ozimkiewicz</cp:lastModifiedBy>
  <cp:lastPrinted>2016-08-10T14:50:00Z</cp:lastPrinted>
  <dcterms:modified xsi:type="dcterms:W3CDTF">2024-04-30T07:28:00Z</dcterms:modified>
  <cp:revision>26</cp:revision>
  <dc:subject/>
  <dc:title>Informacje z realizacji  I edycji</dc:title>
</cp:coreProperties>
</file>