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4044707490"/>
      <w:bookmarkStart w:id="1" w:name="__Fieldmark__0_4044707490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 2022/2023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4044707490"/>
                                  <w:bookmarkStart w:id="3" w:name="__Fieldmark__1_4044707490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4044707490"/>
                                  <w:bookmarkStart w:id="5" w:name="__Fieldmark__2_4044707490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4044707490"/>
                                  <w:bookmarkStart w:id="7" w:name="__Fieldmark__3_4044707490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4044707490"/>
                                  <w:bookmarkStart w:id="9" w:name="__Fieldmark__4_4044707490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4044707490"/>
                                  <w:bookmarkStart w:id="11" w:name="__Fieldmark__5_4044707490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4044707490"/>
                                  <w:bookmarkStart w:id="13" w:name="__Fieldmark__6_4044707490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4044707490"/>
                                  <w:bookmarkStart w:id="15" w:name="__Fieldmark__7_4044707490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4044707490"/>
                                  <w:bookmarkStart w:id="17" w:name="__Fieldmark__8_4044707490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4044707490"/>
                                  <w:bookmarkStart w:id="19" w:name="__Fieldmark__9_4044707490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4044707490"/>
                                  <w:bookmarkStart w:id="21" w:name="__Fieldmark__10_4044707490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4044707490"/>
                                  <w:bookmarkStart w:id="23" w:name="__Fieldmark__11_4044707490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4044707490"/>
                                  <w:bookmarkStart w:id="25" w:name="__Fieldmark__12_4044707490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4044707490"/>
                                  <w:bookmarkStart w:id="27" w:name="__Fieldmark__13_4044707490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4044707490"/>
                                  <w:bookmarkStart w:id="29" w:name="__Fieldmark__14_4044707490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4044707490"/>
                                  <w:bookmarkStart w:id="31" w:name="__Fieldmark__15_4044707490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4044707490"/>
                                  <w:bookmarkStart w:id="33" w:name="__Fieldmark__16_4044707490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4044707490"/>
                                  <w:bookmarkStart w:id="35" w:name="__Fieldmark__17_4044707490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4044707490"/>
                                  <w:bookmarkStart w:id="37" w:name="__Fieldmark__18_4044707490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4044707490"/>
                                  <w:bookmarkStart w:id="39" w:name="__Fieldmark__19_4044707490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4044707490"/>
                                  <w:bookmarkStart w:id="41" w:name="__Fieldmark__20_4044707490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4044707490"/>
                                  <w:bookmarkStart w:id="43" w:name="__Fieldmark__21_4044707490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4044707490"/>
                                  <w:bookmarkStart w:id="45" w:name="__Fieldmark__22_4044707490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4044707490"/>
                                  <w:bookmarkStart w:id="47" w:name="__Fieldmark__23_4044707490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4044707490"/>
                                  <w:bookmarkStart w:id="49" w:name="__Fieldmark__24_4044707490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4044707490"/>
                                  <w:bookmarkStart w:id="51" w:name="__Fieldmark__25_4044707490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4044707490"/>
                                  <w:bookmarkStart w:id="53" w:name="__Fieldmark__26_4044707490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4044707490"/>
                                  <w:bookmarkStart w:id="55" w:name="__Fieldmark__27_4044707490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4044707490"/>
                                  <w:bookmarkStart w:id="57" w:name="__Fieldmark__28_4044707490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4044707490"/>
                                  <w:bookmarkStart w:id="59" w:name="__Fieldmark__29_4044707490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4044707490"/>
                                  <w:bookmarkStart w:id="61" w:name="__Fieldmark__30_4044707490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4044707490"/>
                                  <w:bookmarkStart w:id="63" w:name="__Fieldmark__31_4044707490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4044707490"/>
                                  <w:bookmarkStart w:id="65" w:name="__Fieldmark__32_4044707490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4044707490"/>
                                  <w:bookmarkStart w:id="67" w:name="__Fieldmark__33_4044707490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4044707490"/>
                                  <w:bookmarkStart w:id="69" w:name="__Fieldmark__34_4044707490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4044707490"/>
                                  <w:bookmarkStart w:id="71" w:name="__Fieldmark__35_4044707490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4044707490"/>
                                  <w:bookmarkStart w:id="73" w:name="__Fieldmark__36_4044707490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4044707490"/>
                                  <w:bookmarkStart w:id="75" w:name="__Fieldmark__37_4044707490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4044707490"/>
                                  <w:bookmarkStart w:id="77" w:name="__Fieldmark__38_4044707490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4044707490"/>
                                  <w:bookmarkStart w:id="79" w:name="__Fieldmark__39_4044707490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4044707490"/>
                                  <w:bookmarkStart w:id="81" w:name="__Fieldmark__40_4044707490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4044707490"/>
                            <w:bookmarkStart w:id="83" w:name="__Fieldmark__1_4044707490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4044707490"/>
                            <w:bookmarkStart w:id="85" w:name="__Fieldmark__2_4044707490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4044707490"/>
                            <w:bookmarkStart w:id="87" w:name="__Fieldmark__3_4044707490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4044707490"/>
                            <w:bookmarkStart w:id="89" w:name="__Fieldmark__4_4044707490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4044707490"/>
                            <w:bookmarkStart w:id="91" w:name="__Fieldmark__5_4044707490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4044707490"/>
                            <w:bookmarkStart w:id="93" w:name="__Fieldmark__6_4044707490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4044707490"/>
                            <w:bookmarkStart w:id="95" w:name="__Fieldmark__7_4044707490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4044707490"/>
                            <w:bookmarkStart w:id="97" w:name="__Fieldmark__8_4044707490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4044707490"/>
                            <w:bookmarkStart w:id="99" w:name="__Fieldmark__9_4044707490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4044707490"/>
                            <w:bookmarkStart w:id="101" w:name="__Fieldmark__10_4044707490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4044707490"/>
                            <w:bookmarkStart w:id="103" w:name="__Fieldmark__11_4044707490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4044707490"/>
                            <w:bookmarkStart w:id="105" w:name="__Fieldmark__12_4044707490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4044707490"/>
                            <w:bookmarkStart w:id="107" w:name="__Fieldmark__13_4044707490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4044707490"/>
                            <w:bookmarkStart w:id="109" w:name="__Fieldmark__14_4044707490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4044707490"/>
                            <w:bookmarkStart w:id="111" w:name="__Fieldmark__15_4044707490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4044707490"/>
                            <w:bookmarkStart w:id="113" w:name="__Fieldmark__16_4044707490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4044707490"/>
                            <w:bookmarkStart w:id="115" w:name="__Fieldmark__17_4044707490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4044707490"/>
                            <w:bookmarkStart w:id="117" w:name="__Fieldmark__18_4044707490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4044707490"/>
                            <w:bookmarkStart w:id="119" w:name="__Fieldmark__19_4044707490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4044707490"/>
                            <w:bookmarkStart w:id="121" w:name="__Fieldmark__20_4044707490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4044707490"/>
                            <w:bookmarkStart w:id="123" w:name="__Fieldmark__21_4044707490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4044707490"/>
                            <w:bookmarkStart w:id="125" w:name="__Fieldmark__22_4044707490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4044707490"/>
                            <w:bookmarkStart w:id="127" w:name="__Fieldmark__23_4044707490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4044707490"/>
                            <w:bookmarkStart w:id="129" w:name="__Fieldmark__24_4044707490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4044707490"/>
                            <w:bookmarkStart w:id="131" w:name="__Fieldmark__25_4044707490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4044707490"/>
                            <w:bookmarkStart w:id="133" w:name="__Fieldmark__26_4044707490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4044707490"/>
                            <w:bookmarkStart w:id="135" w:name="__Fieldmark__27_4044707490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4044707490"/>
                            <w:bookmarkStart w:id="137" w:name="__Fieldmark__28_4044707490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4044707490"/>
                            <w:bookmarkStart w:id="139" w:name="__Fieldmark__29_4044707490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4044707490"/>
                            <w:bookmarkStart w:id="141" w:name="__Fieldmark__30_4044707490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4044707490"/>
                            <w:bookmarkStart w:id="143" w:name="__Fieldmark__31_4044707490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4044707490"/>
                            <w:bookmarkStart w:id="145" w:name="__Fieldmark__32_4044707490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4044707490"/>
                            <w:bookmarkStart w:id="147" w:name="__Fieldmark__33_4044707490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4044707490"/>
                            <w:bookmarkStart w:id="149" w:name="__Fieldmark__34_4044707490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4044707490"/>
                            <w:bookmarkStart w:id="151" w:name="__Fieldmark__35_4044707490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4044707490"/>
                            <w:bookmarkStart w:id="153" w:name="__Fieldmark__36_4044707490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4044707490"/>
                            <w:bookmarkStart w:id="155" w:name="__Fieldmark__37_4044707490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4044707490"/>
                            <w:bookmarkStart w:id="157" w:name="__Fieldmark__38_4044707490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4044707490"/>
                            <w:bookmarkStart w:id="159" w:name="__Fieldmark__39_4044707490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4044707490"/>
                            <w:bookmarkStart w:id="161" w:name="__Fieldmark__40_4044707490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17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17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 z powiatu ciechanowskiego, warszawskiego i żyrardowskiego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/>
          <w:i/>
          <w:color w:val="000000"/>
          <w:sz w:val="20"/>
          <w:szCs w:val="20"/>
          <w:lang w:eastAsia="ar-SA"/>
        </w:rPr>
        <w:t>Imię i nazwisko osoby(osób) realizującej(cych)program</w:t>
      </w:r>
      <w:r>
        <w:rPr>
          <w:rFonts w:eastAsia="Calibri"/>
          <w:color w:val="000000"/>
          <w:lang w:eastAsia="ar-SA"/>
        </w:rPr>
        <w:t>………………………………………............…………………………………………………………………………………………………</w:t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Informację proszę przesłać </w:t>
      </w:r>
      <w:r>
        <w:rPr>
          <w:rFonts w:eastAsia="Calibri"/>
          <w:b/>
          <w:color w:val="000000"/>
          <w:lang w:eastAsia="ar-SA"/>
        </w:rPr>
        <w:t>do dnia 07 czerwca 2024 r</w:t>
      </w:r>
      <w:r>
        <w:rPr>
          <w:rFonts w:eastAsia="Calibri"/>
          <w:color w:val="000000"/>
          <w:lang w:eastAsia="ar-SA"/>
        </w:rPr>
        <w:t xml:space="preserve"> na adres Powiatowa Stacja Sanitarno-Epidemiologiczna w Płońsku ul. Sienkiewicza 7a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 xml:space="preserve">Adres email : </w:t>
      </w:r>
      <w:hyperlink r:id="rId3">
        <w:r>
          <w:rPr>
            <w:rStyle w:val="InternetLink"/>
            <w:rFonts w:eastAsia="Calibri"/>
            <w:lang w:eastAsia="ar-SA"/>
          </w:rPr>
          <w:t>sekretariat.psse.plonsk@sanepid.gov.pl  lub</w:t>
        </w:r>
      </w:hyperlink>
      <w:r>
        <w:rPr>
          <w:rFonts w:eastAsia="Calibri"/>
          <w:color w:val="000000"/>
          <w:lang w:eastAsia="ar-SA"/>
        </w:rPr>
        <w:t xml:space="preserve"> anna.ozimkiewicz@sanepid.gov.pl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17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sekretariat.psse.plonsk@sanepid.gov.pl  lu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PSSE Płońsk - Anna Ozimkiewicz</cp:lastModifiedBy>
  <cp:lastPrinted>2016-08-10T14:50:00Z</cp:lastPrinted>
  <dcterms:modified xsi:type="dcterms:W3CDTF">2024-04-30T07:28:00Z</dcterms:modified>
  <cp:revision>26</cp:revision>
  <dc:subject/>
  <dc:title>Informacje z realizacji  I edycji</dc:title>
</cp:coreProperties>
</file>