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719"/>
        <w:gridCol w:w="5281"/>
        <w:gridCol w:w="561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V kwartał 2018 r. z postępu rzeczowo-finansowego projektu pn. „InterScienceCloud” – Zintegrowana platforma informacji o działalności naukowej Uniwersytetu Medycznego w Łodzi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tabeli należy wpisywać wyłącznie wartości % bez dodatkowych informacji.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usunięcie nadmiarowych zapisów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kaźniki efektywności projektu (KPI)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zęści „Wskaźniki efektywności projektu (KPI)” błędnie wskazano wartość osiągniętą od początku roku wskaźnik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podmiotów, które udostępniły on-line informacje sektora publicznego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99" w:hanging="39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e złożonym wnioskiem o płatność powinna być wartość „1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Udostępnione informacje sektora publicznego i zdigitalizowane zasoby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opis zmian wskazano aktualny stan. Zgodnie z instrukcją w tej kolumnie należy opisać i uzasadnić zmiany w odniesieniu do zakresu planowanych do udostępnienia zasobów wprowadzone w okresie sprawozdawczym.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wskazanych zapisów i wprowadzenie stosownych zmian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Ryzy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yzyka wpływające na realizację projektu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ej części nie wykazano jednego z ryzyk zaplanowanych w rejestrze ryzyk (załącznik do umowy o dofinansowanie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leży dodać ryzyko: „Przeciągające się procedury rekrutacyjne pracowników do projektu - R14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Ryzy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yzyka wpływające na realizację projektu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pisano nieaktualne ryzyko R4. Ryzyko nie ma już szans się zmaterializować.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izacja tabeli ryzy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7:00Z</dcterms:created>
  <dc:creator>BAF</dc:creator>
  <dc:description/>
  <cp:keywords/>
  <dc:language>en-US</dc:language>
  <cp:lastModifiedBy>Duszyńska Justyna</cp:lastModifiedBy>
  <dcterms:modified xsi:type="dcterms:W3CDTF">2019-01-30T11:41:00Z</dcterms:modified>
  <cp:revision>13</cp:revision>
  <dc:subject/>
  <dc:title/>
</cp:coreProperties>
</file>