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port z postępu rzeczowo-finansowego projektu informatycznego</w:t>
        <w:br/>
        <w:t>za III kwartał 2020 roku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67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Tytuł projektu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spólna Infrastruktura Informatyczna Państwa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Wnioskodawca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inister Cyfryzacji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Beneficjen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inisterstwo Cyfryzacji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Partnerzy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aukowa i Akademicka Sieć Komputerowa – Państwowy Instytut Badawczy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Źródło finansowania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ogram Operacyjny Polska Cyfrowa na lata 2014-2020, Oś Priorytetowa nr 2 „E-administracja i otwarty rząd”, Działanie nr „2.1 Wysoka dostępność i jakość e-usług publicznych”, zgodnie z porozumieniem o dofinansowanie nr POPC.02.01.00-00-0104/19-00 z dn. 24.04.2020 r.</w:t>
            </w:r>
          </w:p>
          <w:p>
            <w:pPr>
              <w:pStyle w:val="Normal"/>
              <w:jc w:val="left"/>
              <w:rPr/>
            </w:pPr>
            <w:r>
              <w:rPr/>
              <w:t>cz.19. Budżet, finanse publiczne i instytucje finansow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Całkowity koszt projektu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88 718 396,90 zł brutto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Całkowity koszt projektu – wydatki kwalifikowaln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88 718 396,90 zł brutto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Okres realizacji projektu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 letni okres realizacji projektu określony w porozumieniu o dofinansowanie:</w:t>
            </w:r>
          </w:p>
          <w:p>
            <w:pPr>
              <w:pStyle w:val="Akapitzlist"/>
              <w:numPr>
                <w:ilvl w:val="0"/>
                <w:numId w:val="2"/>
              </w:numPr>
              <w:jc w:val="left"/>
              <w:rPr/>
            </w:pPr>
            <w:r>
              <w:rPr/>
              <w:t>data rozpoczęcia realizacji projektu: 01.04.2020 r.</w:t>
            </w:r>
          </w:p>
          <w:p>
            <w:pPr>
              <w:pStyle w:val="Akapitzlist"/>
              <w:numPr>
                <w:ilvl w:val="0"/>
                <w:numId w:val="2"/>
              </w:numPr>
              <w:jc w:val="left"/>
              <w:rPr/>
            </w:pPr>
            <w:r>
              <w:rPr/>
              <w:t>data zakończenia realizacji projektu: 01.05.2023 r.</w:t>
            </w:r>
          </w:p>
        </w:tc>
      </w:tr>
    </w:tbl>
    <w:p>
      <w:pPr>
        <w:pStyle w:val="Heading1"/>
        <w:rPr/>
      </w:pPr>
      <w:r>
        <w:rPr/>
        <w:t>Otoczenie prawne</w:t>
      </w:r>
    </w:p>
    <w:p>
      <w:pPr>
        <w:pStyle w:val="Normal"/>
        <w:rPr/>
      </w:pPr>
      <w:r>
        <w:rPr/>
        <w:t>Podstawę prawną realizacji projektu stanowi Uchwała nr 97 Rady Ministrów z dnia 11 września 2019 r. w sprawie Inicjatywy „Wspólna Infrastruktura Informatyczna Państwa” (M.P. 2019 poz. 862). Jednocześnie prowadzona jest analiza otoczenia prawnego Projektu w celu uwzględnienia w nim wprowadzanych i planowanych do wprowadzenia zmian w przepisach prawa, w zakresie związanym z e-usługami planowanymi do udostępnienia w wyniku realizacji Projektu oraz przepisów dotyczących stanu epidemii oraz związanej nim sytuacji kryzysowej.</w:t>
      </w:r>
    </w:p>
    <w:p>
      <w:pPr>
        <w:pStyle w:val="Heading1"/>
        <w:rPr/>
      </w:pPr>
      <w:r>
        <w:rPr/>
        <w:t>Postęp finansowy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9"/>
        <w:gridCol w:w="30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Czas realizacji projektu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Wartość środków wydatkowanych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Wartość środków zaangażowanych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36"/>
              </w:rPr>
              <w:t>16,22%</w:t>
            </w:r>
          </w:p>
          <w:p>
            <w:pPr>
              <w:pStyle w:val="Normal"/>
              <w:jc w:val="center"/>
              <w:rPr/>
            </w:pPr>
            <w:r>
              <w:rPr/>
              <w:t>(6 m-cy / 37 m-cy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>
                <w:b/>
                <w:bCs/>
                <w:sz w:val="22"/>
                <w:szCs w:val="22"/>
              </w:rPr>
              <w:t>1,02%</w:t>
            </w:r>
          </w:p>
          <w:p>
            <w:pPr>
              <w:pStyle w:val="Normal"/>
              <w:jc w:val="center"/>
              <w:rPr/>
            </w:pPr>
            <w:r>
              <w:rPr/>
              <w:t>(poniesione wydatki ogółem: 1 927 650,33 zł / 188 718 396,90 z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b/>
                <w:bCs/>
                <w:sz w:val="22"/>
                <w:szCs w:val="22"/>
              </w:rPr>
              <w:t>0,00%</w:t>
            </w:r>
          </w:p>
          <w:p>
            <w:pPr>
              <w:pStyle w:val="Normal"/>
              <w:jc w:val="center"/>
              <w:rPr/>
            </w:pPr>
            <w:r>
              <w:rPr/>
              <w:t>(poniesione wydatki kwalifikowane w zatwierdzonych wnioskach o płatność: 0 zł / 188 718 396,90 z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  <w:r>
              <w:rPr>
                <w:b/>
                <w:bCs/>
                <w:sz w:val="22"/>
                <w:szCs w:val="22"/>
              </w:rPr>
              <w:t>1,02%</w:t>
            </w:r>
          </w:p>
          <w:p>
            <w:pPr>
              <w:pStyle w:val="Normal"/>
              <w:jc w:val="center"/>
              <w:rPr/>
            </w:pPr>
            <w:r>
              <w:rPr/>
              <w:t>(poniesione wydatki kwalifikowane: 1 927 650,33 zł / 188 718 396,90 zł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2%</w:t>
            </w:r>
          </w:p>
          <w:p>
            <w:pPr>
              <w:pStyle w:val="Normal"/>
              <w:jc w:val="center"/>
              <w:rPr/>
            </w:pPr>
            <w:r>
              <w:rPr/>
              <w:t>(1 927 650,33 zł / 188 718 396,90 zł)</w:t>
            </w:r>
          </w:p>
        </w:tc>
      </w:tr>
    </w:tbl>
    <w:p>
      <w:pPr>
        <w:pStyle w:val="Heading1"/>
        <w:rPr/>
      </w:pPr>
      <w:r>
        <w:rPr/>
        <w:t>Postęp rzeczowy</w:t>
      </w:r>
    </w:p>
    <w:p>
      <w:pPr>
        <w:pStyle w:val="Heading2"/>
        <w:rPr/>
      </w:pPr>
      <w:r>
        <w:rPr/>
        <w:t>Kamienie milowe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417"/>
        <w:gridCol w:w="1418"/>
        <w:gridCol w:w="1984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Powiązane wskaźniki projektu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Planowany termin osiągni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Rzeczywisty termin osiągni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Status realizacji kamienia miloweg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 Wydanie inicjalnego katalogu usług chmury publicznej – uruchomienie systemu ZUCH wraz z opublikowaniem 1 katalogu usług PCh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): 6 szt.</w:t>
            </w:r>
          </w:p>
          <w:p>
            <w:pPr>
              <w:pStyle w:val="Normal"/>
              <w:rPr/>
            </w:pPr>
            <w:r>
              <w:rPr/>
              <w:t>(9):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10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REALIZACJ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 Wydanie inicjalnego katalogu usług Rządowej Chmury Obliczeniowej - Uruchomienie katalogu usług Ia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: 4 500 TB</w:t>
            </w:r>
          </w:p>
          <w:p>
            <w:pPr>
              <w:pStyle w:val="Normal"/>
              <w:rPr/>
            </w:pPr>
            <w:r>
              <w:rPr/>
              <w:t>(7): 3 80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REALIZACJ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a) Opracowanie standardów bezpieczeństwa chmury obliczeni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06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05-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ĄGNIĘTY</w:t>
            </w:r>
          </w:p>
          <w:p>
            <w:pPr>
              <w:pStyle w:val="Normal"/>
              <w:rPr/>
            </w:pPr>
            <w:r>
              <w:rPr/>
              <w:t>Standardy dostępne są w serwisie: https://chmura.gov.pl/informacje/scco/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b) Odbiór koncepcji realizacyjnej SOC/NO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08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REALIZACJI</w:t>
            </w:r>
          </w:p>
          <w:p>
            <w:pPr>
              <w:pStyle w:val="Normal"/>
              <w:rPr/>
            </w:pPr>
            <w:r>
              <w:rPr/>
              <w:t>W związku brakiem zawarcia umowy wykonawczej odbiór produktu związanego z kamieniem milowym był niemożliwy do zrealizowania. Planowana jest zmiana harmonogramu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 Uruchomienie Rządowego Klastra Bezpieczeńst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: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REALIZACJ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 Wydanie docelowego katalogu chmury publicznej – uruchomienie co najmniej 1 usługi w modelu Sa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10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 Wydanie katalogu usług PaaS Rządowej Chmury Obliczeniowej – rozbudowa katalogu usług o elementy Pa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01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) Wydanie katalogu usług bezpieczeństwa w ramach RKB – uruchomienie usług bezpieczeństwa w modelu chmurow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: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) Wydanie katalogu usług SaaS Rządowej Chmury Obliczeniowej – uruchomienie co najmniej 1 usługi w modelu Sa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: 5 szt.</w:t>
            </w:r>
          </w:p>
          <w:p>
            <w:pPr>
              <w:pStyle w:val="Normal"/>
              <w:rPr/>
            </w:pPr>
            <w:r>
              <w:rPr/>
              <w:t>(10): 8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11-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Wskaźniki efektywności projektu (KPI)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750"/>
        <w:gridCol w:w="1128"/>
        <w:gridCol w:w="1306"/>
        <w:gridCol w:w="1941"/>
      </w:tblGrid>
      <w:tr>
        <w:trPr>
          <w:tblHeader w:val="true"/>
          <w:trHeight w:val="87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Naz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Jedn. miar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Wartość docelow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Planowany termin osiągnięci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Wartość osiągnięta od początku realizacji projektu (narastająco)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 Liczba ośrodków CPD, objętych standardem technicznym i organizacyjnym w ramach Rządowego Klastra Bezpieczeń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 Liczba centrów operacji bezpieczeństwa i zarządzania siecią (SOC/NOC), które osiągnęły pełną gotowość operacyjn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 Liczba opracowanych standardów bezpieczeństwa w zakresie CPD oraz usług świadczonych w ramach RCh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0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dokumentacja opublikowana)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 Przestrzeń dyskowa serwerown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 Liczba wdrożonych platform wirtualizacyjn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) Średni poziom dostępności świadczonych usług (SLA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) Ilość dostępnych rdzeni fizycznych procesoró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) Liczba udostępnionych usług wewnątrzadministracyjnych (A2A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) Liczba uruchomionych systemów teleinformatycznych w podmiotach wykonujących zadania publicz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0) Liczba systemów teleinformatycznych administracji publicznej korzystających z udostępnionych usług A2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</w:rPr>
            </w:pPr>
            <w:r>
              <w:rPr/>
              <w:t>0</w:t>
            </w:r>
          </w:p>
        </w:tc>
      </w:tr>
    </w:tbl>
    <w:p>
      <w:pPr>
        <w:pStyle w:val="Heading1"/>
        <w:rPr/>
      </w:pPr>
      <w:r>
        <w:rPr/>
        <w:t>E-usługi A2A, A2B, A2C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76"/>
        <w:gridCol w:w="1395"/>
        <w:gridCol w:w="22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Rzeczywista data wdroże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Opis zmia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ówienie usługi IT świadczonej w modelu chmury obliczeniowej z wykorzystaniem systemu ZUCH (A2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wa usług w zakresie infrastruktury IT (IaaS), platform systemowych (A2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anie oprogramowania i usług w modelu chmury obliczeniowej (PaaS/Sa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raportowania i rozliczeń udostępnianych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techniczne (Help desk) – elektroniczna obsługa zgłos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a odtworzenia danych w przypadku poważnej awarii (DRaaS) dedykowana rejestrom państw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Udostępnione informacje sektora publicznego i zdigitalizowane zasoby</w:t>
      </w:r>
    </w:p>
    <w:p>
      <w:pPr>
        <w:pStyle w:val="Normal"/>
        <w:rPr/>
      </w:pPr>
      <w:r>
        <w:rPr/>
        <w:t>Nie dotyczy.</w:t>
      </w:r>
    </w:p>
    <w:p>
      <w:pPr>
        <w:pStyle w:val="Heading1"/>
        <w:rPr/>
      </w:pPr>
      <w:r>
        <w:rPr/>
        <w:t>Produkty końcowe projektu (inne niż wskazane w pkt 4 i 5)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76"/>
        <w:gridCol w:w="1395"/>
        <w:gridCol w:w="22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Rzeczywista data wdroże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Komplementarność względem produktów innych projektów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y Klaster Bezpieczeństwa - Wyposażenie i oprogramowanie RKB Rządowy Klaster Bezpieczeństwa - Katalog usług bezpieczeńs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y Klaster Bezpieczeństwa - Zasoby organizacyjne - gotowość zespołu obsługi RK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y Klaster Bezpieczeństwa - Standardy i polityki bezpieczeńs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Wyposażenie i oprogramowanie CP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Katalog usług RChO (wydanie inicjal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ZOR (MF)</w:t>
            </w:r>
          </w:p>
          <w:p>
            <w:pPr>
              <w:pStyle w:val="Normal"/>
              <w:rPr/>
            </w:pPr>
            <w:r>
              <w:rPr/>
              <w:t>- korzystanie</w:t>
            </w:r>
          </w:p>
          <w:p>
            <w:pPr>
              <w:pStyle w:val="Normal"/>
              <w:rPr/>
            </w:pPr>
            <w:r>
              <w:rPr/>
              <w:t>Budowane rozwiązanie będzie pobierało i przekazywało do systemu TREZOR (MF) dane finansowe związane z obsługą rezerwy celowej WIIP</w:t>
            </w:r>
          </w:p>
          <w:p>
            <w:pPr>
              <w:pStyle w:val="Normal"/>
              <w:rPr/>
            </w:pPr>
            <w:r>
              <w:rPr/>
              <w:t>- Projektowanie</w:t>
            </w:r>
          </w:p>
          <w:p>
            <w:pPr>
              <w:pStyle w:val="Normal"/>
              <w:rPr/>
            </w:pPr>
            <w:r>
              <w:rPr/>
              <w:t>CSIRT GOV</w:t>
            </w:r>
          </w:p>
          <w:p>
            <w:pPr>
              <w:pStyle w:val="Normal"/>
              <w:rPr/>
            </w:pPr>
            <w:r>
              <w:rPr/>
              <w:t>- wspieranie</w:t>
            </w:r>
          </w:p>
          <w:p>
            <w:pPr>
              <w:pStyle w:val="Normal"/>
              <w:rPr/>
            </w:pPr>
            <w:r>
              <w:rPr/>
              <w:t>Zakłada się wymianę danych dot. ankiet klienta systemu ZUCH (klasyfikacja systemów i danych zgodnie z SCCO)</w:t>
            </w:r>
          </w:p>
          <w:p>
            <w:pPr>
              <w:pStyle w:val="Normal"/>
              <w:rPr/>
            </w:pPr>
            <w:r>
              <w:rPr/>
              <w:t>- specyfikowanie wymagań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Zasoby organizacyjne - gotowość zespołu obsługi RCh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Docelowy model zarządzania popy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Model finans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Katalog usług RChO (usługi Pa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icznie jak dla wydania inicjalnego RChO powyżej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Usługa DRaaS dla Systemu Rejestrów Państw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Katalog usług RChO (usług SaaS) System Zapewniania Usług Chmurowych - wersja produk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icznie jak dla wydania inicjalnego RChO powyżej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Zapewniania Usług Chmurowych - Katalog usług chmury publicznej (wydanie inicjal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Zapewniania Usług Chmurowych - Model zakupu usług chmury publ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Zapewniania Usług Chmurowych - Katalog usług chmury publicznej (pierwsze wyda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Zapewniania Usług Chmurowych - Katalog usług chmury publicznej (drugie wyda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yzyka</w:t>
      </w:r>
    </w:p>
    <w:p>
      <w:pPr>
        <w:pStyle w:val="Heading2"/>
        <w:rPr/>
      </w:pPr>
      <w:r>
        <w:rPr/>
        <w:t>Ryzyka wpływające na realizację projektu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72"/>
        <w:gridCol w:w="2294"/>
        <w:gridCol w:w="2300"/>
      </w:tblGrid>
      <w:tr>
        <w:trPr>
          <w:tblHeader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Nazwa ryzyk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 xml:space="preserve">Siła oddziaływania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Prawdopodobieństwo wystąpienia ryzyk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Etykiety"/>
              <w:rPr/>
            </w:pPr>
            <w:r>
              <w:rPr/>
              <w:t>Sposób zarządzania ryzykie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aniczenia w dostępności kadr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apewnienie wsparcia szkoleniowego oraz odpowiedniego funduszu wynagrodzeń.</w:t>
            </w:r>
          </w:p>
          <w:p>
            <w:pPr>
              <w:pStyle w:val="Normal"/>
              <w:rPr/>
            </w:pPr>
            <w:r>
              <w:rPr/>
              <w:t>2. Mitygacja ryzyka – zapewnienie odpowiednich zasobów ludzkich do realizacji zadań projektu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aniczenia licencyjn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astosowanie dedykowanych licencji (brak współdzielenia). Budżet ryzyka.</w:t>
            </w:r>
          </w:p>
          <w:p>
            <w:pPr>
              <w:pStyle w:val="Normal"/>
              <w:rPr/>
            </w:pPr>
            <w:r>
              <w:rPr/>
              <w:t>2. Mitygacja ryzyka – uzyskanie stabilnego modelu licencjonowania środowisk świadczenia usług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aniczenia dostępności usług Chmury Rządow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oaktywne zapewnianie usług. Bieżące monitorowanie wykorzystania poszczególnych usług, weryfikowanie z identyfikowanym popytem.</w:t>
            </w:r>
          </w:p>
          <w:p>
            <w:pPr>
              <w:pStyle w:val="Normal"/>
              <w:rPr/>
            </w:pPr>
            <w:r>
              <w:rPr/>
              <w:t>2. Mitygacja ryzyka – wdrożenie procesu zarządzania popytem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kończenie postępowań zakupowych w terminach zgodnych z założeniami harmonogram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k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ykorzystanie najlepszych praktyk w zakresie wyceny oraz przygotowania dokumentacji przetargowej. Podział zamówienia na części, realizacja zadań równolegle.</w:t>
            </w:r>
          </w:p>
          <w:p>
            <w:pPr>
              <w:pStyle w:val="Normal"/>
              <w:rPr/>
            </w:pPr>
            <w:r>
              <w:rPr/>
              <w:t>2. Mitygacja ryzyka – sprawna realizacja postępowań przetargowych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t mały lub zbyt duży popyt na usługi oferowane przez Chmurę Rządow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djęcie działań promocyjnych i regulacyjnych (pobudzanie popytu) oraz zapewnienie skalowalności infrastruktury w celu dostosowania do popytu.</w:t>
            </w:r>
          </w:p>
          <w:p>
            <w:pPr>
              <w:pStyle w:val="Normal"/>
              <w:rPr/>
            </w:pPr>
            <w:r>
              <w:rPr/>
              <w:t>2. Mitygacja ryzyka – wdrożenie procesu zarządzania popytem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óźnienia związane z COVID-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ostosowanie do modelu pracy zdalnej w zespołach poszczególnych zadań projektu. Ograniczenie ryzyka zakażeń. Przyjęcie dodatkowych buforów czasu w procesie planowania.</w:t>
            </w:r>
          </w:p>
          <w:p>
            <w:pPr>
              <w:pStyle w:val="Normal"/>
              <w:rPr/>
            </w:pPr>
            <w:r>
              <w:rPr/>
              <w:t>2. Mitygacja ryzyka – realizacja zadań projektu zgodnie z przyjętym harmonogramem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ość dostaw z planowanymi technologiami w Katalogu Usług Rządowej Chmury Obliczeniow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zczegółowy opis wymagań funkcjonalnych oraz kryteriów równoważności.</w:t>
            </w:r>
          </w:p>
          <w:p>
            <w:pPr>
              <w:pStyle w:val="Normal"/>
              <w:rPr/>
            </w:pPr>
            <w:r>
              <w:rPr/>
              <w:t>2. Mitygacja ryzyka – uzyskanie zgodnej z założeniami konfiguracji środowiska świadczenia usług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roczenie zakładanego budżetu na infrastrukturę i oprogramowanie WIIP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zesunięcie środków w programie POPC lub zapewnienie finansowania spoza programu.</w:t>
            </w:r>
          </w:p>
          <w:p>
            <w:pPr>
              <w:pStyle w:val="Normal"/>
              <w:rPr/>
            </w:pPr>
            <w:r>
              <w:rPr/>
              <w:t>2. Akceptacja ryzyka – zapewnienie źródeł finansowania projektu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óźnienie związane z brakiem wskazania lokalizacji dla trzeciego ośrodka DC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miana legislacji w zakresie wymogów dot. wykorzystania CPD.</w:t>
            </w:r>
          </w:p>
          <w:p>
            <w:pPr>
              <w:pStyle w:val="Normal"/>
              <w:rPr/>
            </w:pPr>
            <w:r>
              <w:rPr/>
              <w:t>2. Akceptacja ryzyka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óźnienie realizacji Projektu z uwagi na przesunięcie terminu podpisania Umowy z COI na wdrożenie inicjalnego katalogu usług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alizacja prac związanych z przygotowaniem dokumentacji przetargowej oraz wyceną ekspercką.</w:t>
            </w:r>
          </w:p>
          <w:p>
            <w:pPr>
              <w:pStyle w:val="Normal"/>
              <w:rPr/>
            </w:pPr>
            <w:r>
              <w:rPr/>
              <w:t>2. Mitygacja ryzyka – zawarcie umowy w zakresie usług in-house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roczenie limitów finansowych na realizację zamówień publi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bsługa zmiany w budżecie projektu obejmująca wyższe limity finansowe realizacji zadań</w:t>
            </w:r>
          </w:p>
          <w:p>
            <w:pPr>
              <w:pStyle w:val="Normal"/>
              <w:rPr/>
            </w:pPr>
            <w:r>
              <w:rPr/>
              <w:t>2. Opracowanie planu zaangażowania środków krajowych (budżet państwa)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roczenie zatwierdzonego budżetu projekt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pracowanie planu zmiany zakresu projektu (komponent DRaaS).</w:t>
            </w:r>
          </w:p>
          <w:p>
            <w:pPr>
              <w:pStyle w:val="Normal"/>
              <w:rPr/>
            </w:pPr>
            <w:r>
              <w:rPr/>
              <w:t>2. Opracowanie planu zabezpieczenia dodatkowych środków krajowych (budżet państw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yzyka wpływające na utrzymanie efektów projektu</w:t>
      </w:r>
    </w:p>
    <w:p>
      <w:pPr>
        <w:pStyle w:val="Normal"/>
        <w:rPr/>
      </w:pPr>
      <w:r>
        <w:rPr/>
        <w:t>Na obecnym etapie brak zidentyfikowanego ryzyka.</w:t>
      </w:r>
    </w:p>
    <w:p>
      <w:pPr>
        <w:pStyle w:val="Heading1"/>
        <w:rPr/>
      </w:pPr>
      <w:r>
        <w:rPr/>
        <w:t>Wymiarowanie systemu informatycznego</w:t>
      </w:r>
    </w:p>
    <w:p>
      <w:pPr>
        <w:pStyle w:val="Normal"/>
        <w:rPr/>
      </w:pPr>
      <w:r>
        <w:rPr/>
        <w:t>Nie dotyczy.</w:t>
      </w:r>
    </w:p>
    <w:p>
      <w:pPr>
        <w:pStyle w:val="Heading1"/>
        <w:rPr/>
      </w:pPr>
      <w:r>
        <w:rPr/>
        <w:t>Dane kontaktowe</w:t>
      </w:r>
    </w:p>
    <w:p>
      <w:pPr>
        <w:pStyle w:val="Normal"/>
        <w:rPr/>
      </w:pPr>
      <w:r>
        <w:rPr/>
        <w:t>Z-ca dyr. Joanna Baranowska, kierownik Projektu, Departament Rozwoju Usług, KPRM</w:t>
      </w:r>
    </w:p>
    <w:p>
      <w:pPr>
        <w:pStyle w:val="Normal"/>
        <w:rPr>
          <w:lang w:val="en-GB"/>
        </w:rPr>
      </w:pPr>
      <w:r>
        <w:rPr>
          <w:lang w:val="en-GB"/>
        </w:rPr>
        <w:t>Joanna.Baranowska@mc.gov.pl, tel. 22 245 54 12,</w:t>
      </w:r>
    </w:p>
    <w:p>
      <w:pPr>
        <w:pStyle w:val="Normal"/>
        <w:rPr/>
      </w:pPr>
      <w:r>
        <w:rPr/>
        <w:t>Tomasz Marcinek, kierownik operacyjny Projektu, Departament Rozwoju Usług, KPRM</w:t>
      </w:r>
    </w:p>
    <w:p>
      <w:pPr>
        <w:pStyle w:val="Normal"/>
        <w:rPr>
          <w:lang w:val="en-GB"/>
        </w:rPr>
      </w:pPr>
      <w:r>
        <w:rPr>
          <w:lang w:val="en-GB"/>
        </w:rPr>
        <w:t>Tomasz.Marcinek@mc.gov.pl, tel. 22 245 54 1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PRM-DRU-03.11.2020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Calibri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left"/>
      <w:outlineLvl w:val="0"/>
    </w:pPr>
    <w:rPr>
      <w:rFonts w:eastAsia="Times New Roman" w:cs="Times New Roman"/>
      <w:b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120" w:after="40"/>
      <w:outlineLvl w:val="1"/>
    </w:pPr>
    <w:rPr>
      <w:rFonts w:eastAsia="Times New Roman" w:cs="Times New Roman"/>
      <w:b/>
      <w:sz w:val="20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 (Nagłówki CS);Times New Roman"/>
      <w:b/>
      <w:spacing w:val="-10"/>
      <w:kern w:val="2"/>
      <w:szCs w:val="5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Cs w:val="32"/>
    </w:rPr>
  </w:style>
  <w:style w:type="character" w:styleId="TekstprzypisudolnegoZnak">
    <w:name w:val="Tekst przypisu dolnego Znak"/>
    <w:qFormat/>
    <w:rPr>
      <w:rFonts w:ascii="Arial" w:hAnsi="Arial" w:cs="Arial"/>
      <w:sz w:val="1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0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18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spacing w:before="0" w:after="0"/>
      <w:contextualSpacing/>
      <w:jc w:val="center"/>
    </w:pPr>
    <w:rPr>
      <w:rFonts w:eastAsia="Times New Roman" w:cs="Times New Roman (Nagłówki CS);Times New Roman"/>
      <w:b/>
      <w:spacing w:val="-10"/>
      <w:kern w:val="2"/>
      <w:sz w:val="24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y">
    <w:name w:val="Etykiety"/>
    <w:basedOn w:val="Normal"/>
    <w:qFormat/>
    <w:pPr>
      <w:jc w:val="center"/>
    </w:pPr>
    <w:rPr>
      <w:b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imes New Roman" w:hAnsi="Times New Roman" w:cs="Times New Roman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03:00Z</dcterms:created>
  <dc:creator>Sebastian Jakubowski</dc:creator>
  <dc:description/>
  <cp:keywords/>
  <dc:language>en-US</dc:language>
  <cp:lastModifiedBy>Orłowska Justyna</cp:lastModifiedBy>
  <dcterms:modified xsi:type="dcterms:W3CDTF">2020-12-03T06:06:00Z</dcterms:modified>
  <cp:revision>4</cp:revision>
  <dc:subject/>
  <dc:title/>
</cp:coreProperties>
</file>