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3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190"/>
        <w:gridCol w:w="2058"/>
        <w:gridCol w:w="4517"/>
        <w:gridCol w:w="5041"/>
      </w:tblGrid>
      <w:tr>
        <w:trPr>
          <w:trHeight w:val="413" w:hRule="atLeast"/>
        </w:trPr>
        <w:tc>
          <w:tcPr>
            <w:tcW w:w="13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  <w:i/>
              </w:rPr>
              <w:t>Nazwa dokumentu:</w:t>
            </w:r>
            <w:r>
              <w:rPr>
                <w:rFonts w:cs="Calibri;Calibri" w:ascii="Calibri;Calibri" w:hAnsi="Calibri;Calibri"/>
              </w:rPr>
              <w:t xml:space="preserve"> Raport za II kwartał 2019 roku z postępu rzeczowo-finansowego projektu informatycznego pn. „www.muzeach” </w:t>
            </w:r>
          </w:p>
        </w:tc>
      </w:tr>
      <w:tr>
        <w:trPr>
          <w:trHeight w:val="111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Organ wnoszący uwagi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Jednostka redakcyjna, do której wnoszone są uwagi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Treść uwagi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MC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. Postęp finansowy. Czas realizacji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zas realizacji projektu – do 31.03.2022 r. Upłynęło 6 z 36 miesięcy realizacji projektu – czyli 16,66% czasu.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W raporcie Beneficjent wskazał 8,33%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roszę o weryfikację i korektę w odniesieniu do zgłoszonej uwagi.</w:t>
            </w:r>
          </w:p>
        </w:tc>
      </w:tr>
      <w:tr>
        <w:trPr>
          <w:trHeight w:val="110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MC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2. Postęp finansowy. </w:t>
            </w:r>
          </w:p>
          <w:p>
            <w:pPr>
              <w:pStyle w:val="Normal"/>
              <w:rPr>
                <w:rFonts w:ascii="Calibri;Calibri" w:hAnsi="Calibri;Calibri" w:cs="Calibri;Calibri"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Wartość środków wydatkowanych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Wartość środków wydatkowanych wynosi 2,53%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roszę o weryfikację i korektę w odniesieniu do zgłoszonej uwagi.</w:t>
            </w:r>
          </w:p>
        </w:tc>
      </w:tr>
      <w:tr>
        <w:trPr>
          <w:trHeight w:val="8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MC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3. Postęp rzeczowy. Wskaźniki efektywności projektu (KPI)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Zgodnie z wnioskiem o dofinansowanie </w:t>
            </w: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Liczba baz danych udostępnionych on-line poprzez API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wynosi 1 szt. , w raporcie beneficjent wskazał   5 szt.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roszę o weryfikację i korektę w odniesieniu do zgłoszonej uwagi.</w:t>
            </w:r>
          </w:p>
        </w:tc>
      </w:tr>
      <w:tr>
        <w:trPr>
          <w:trHeight w:val="110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MC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3. Postęp rzeczowy. Kamienie milowe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Beneficjent w raporcie wskazał kamienie milowe, które nie są zgodne z załącznikiem nr 6 </w:t>
            </w: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Harmonogramu Projektu wyznaczający Kamienie milowe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roszę o weryfikację i korektę w odniesieniu do zgłoszonej uwagi.</w:t>
            </w:r>
          </w:p>
        </w:tc>
      </w:tr>
    </w:tbl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altName w:val="Courier New PSMT"/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 PSMT" w:hAnsi="Courier New;Courier New PSMT" w:cs="Courier New;Courier New PSM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 PSMT" w:hAnsi="Courier New;Courier New PSMT" w:cs="Courier New;Courier New PSM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06:00Z</dcterms:created>
  <dc:creator>BAF</dc:creator>
  <dc:description/>
  <cp:keywords/>
  <dc:language>en-US</dc:language>
  <cp:lastModifiedBy>Buraczyński Łukasz</cp:lastModifiedBy>
  <dcterms:modified xsi:type="dcterms:W3CDTF">2019-08-01T08:29:00Z</dcterms:modified>
  <cp:revision>11</cp:revision>
  <dc:subject/>
  <dc:title/>
</cp:coreProperties>
</file>